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atang;바탕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b/>
          <w:bCs/>
          <w:color w:val="000000"/>
          <w:sz w:val="28"/>
          <w:szCs w:val="28"/>
          <w:lang w:val="en-US"/>
        </w:rPr>
        <w:t>Danielle Stee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atang;바탕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b/>
          <w:bCs/>
          <w:color w:val="000000"/>
          <w:sz w:val="28"/>
          <w:szCs w:val="28"/>
          <w:lang w:val="en-US"/>
        </w:rPr>
        <w:t>A SORS KERE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A fordítás az alábbi kiadás alapján készü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Danielle Steel: Fine Thing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Published by Dell Publishing a Division of Bantam Doubleday D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Publishing Group, Inc., New Yo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1987 by Danielle Ste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Author's photo copyright by Charles Bus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The cover format and design of this book are protec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trade dresses and trademarks of Dell Publishin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a division of Bantam Doubleday D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Publishing Group, In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Fordította László Zsóf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Harmadik kia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Fedéltipográfia: Szakálos Mihál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lang w:val="en-US"/>
        </w:rPr>
        <w:t>Hungarian edit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by Európa Könyvkiadó, 1990, 1994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by Maecenas Könyvek, Budapest, 199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Hungarian translat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by László Zsófia, 1990, 1994, 1999</w:t>
      </w:r>
      <w:r>
        <w:br w:type="page"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lehetetlen volt eljutni a Lexington és a 63. utc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kára. Süvöltött a szél, és a hófúvás a nagyobb aut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ételével mindent betemetett. A buszok a 23. utc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sságában leálltak, fagyott dinoszauruszokként töm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ek egy kupacban, és csak ritkán indult neki egy-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aknak, nehézkesen cammogva a hóekék vágta ny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, hogy néhány bátor, könnyező szemű és szélfú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ros arcú utas felszállhasson rá - a kapualjakból szal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elő, karjukat égnek emelték, és csaknem hason t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z utat a járda széléig. Bernie-nek ráadásul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állára is jégcsapok fagy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xinak meg végképp nem volt se híre, se ham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tizenöt perces várakozás után fel is adta, és gya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dult el délnek a 79. utcától. Gyakran ment gyalo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helyére. Mindössze tizennyolc tömb volt a tá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 háztól házig. De aznap, miközben a Madison sug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tól elsétált a Park Avenue-ig, majd a Lexington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ra fordult, megtapasztalta, milyen gyilkosan jege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, és csupán négysaroknyi távolságot tett meg.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adta. Egy barátságos portás beengedte az egyik épül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csarnokába. Mindössze néhány mindenre elszánt h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lgár álldogált a megállóban, arra a buszra várva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ik órák alatt ért a Madison sugárút végére, maj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t, és a Lexingtonon elindult visszafelé, déln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várakozókat munkába vigye. Az épelméjűbb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ve feladta a dolgot, amikor reggel az ablakon kinéz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illantotta a hófúvást, és úgy döntött, el sem ind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ulról. Bernie biztosra vette, hogy az áruház kong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 az ürességtől. De ő nem az a fajta volt, aki szíves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dögél otthon, malmozik, vagy bámulja a könnyfacsa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víziós sorozat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em is muszájból indult el otthonról. Bernie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egy héten hat napot dolgozott, és még akkor is elind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, mint ezen a napon, nem is kellett volna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szerette az áruházat, a munkahelyét. Azt 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és szívta be levegő gyanánt, ami a Wolff Áru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dszintje és nyolcadik emelete között történt. Ez az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különösen fontos állomás. Hét új kollekciót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nak be, közülük négy neves európai divattervez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ja, és nagy valószínűséggel alapvetően megvál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k az amerikai készruhapiac, mind a női, mind a férfi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t terén. Ezen járt az esze, miközben a hótorlasz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multa a belvárosba araszoló buszról, de nem a hav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, nem az autóbusz felé bukdácsoló embereket,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végképp nem, hogyan vannak felöltözve. Lelki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i előtt megjelent a tavaszi kollekció, mégpedig 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an novemberben Párizsban, Rómában és Milán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látta: gyönyörű nők viselték ezeket a ruhákat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hantak végig a kifutón, akár a különlegesen kecses b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k, minden a lehető legtökéletesebben állt rajtu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hirtelen úgy érezte, mégiscsak jó, hogy munk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dult ezen a napon. Még egyszer meg akarta nézni a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a modelleket, amelyek a következő héten a nagy 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tbemutatón szerepelnek majd. Miután kiválogat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rabokat, majd áldását adta rájuk, meg akart bizo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dni arról is, hogy a megfelelő manökenek viselik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. Bernard Fine mindenen rajta tartotta a szemé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s osztályok elszámolásától kezdve a ruhák beszerz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n át egészen a manökenek kiválasztásáig, vala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előkelőbb vásárlóinak küldendő meghívók formáj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ezte, mindez a feladatai közé tartozik.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let fontos. Szerinte az áruház semmiben sem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özött az acélipar legnagyobb gyárától, vagy éppenségg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odak cégtől. Áruval foglalkoznak, nem is kevésse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a is múlott, milyen hatást keltenek ezek a termék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észben csak az volt az őrület, hogy ha tizenöt é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korábban, mint a Michigani Egyetem futballsztár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valaki azt mondja neki, hogy egykor majd érdekel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ja, milyen alsóneműt viselnek a manökenek, és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jon az estélyi ruháknak sikere lesz-e, nos, akkor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ra kineveti az illetőt, sőt az sem kizárt, hogy behú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egyet. Ma már bizony furcsállotta akkori önmagá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olykor, nyolcadik emeleti irodájában üldögélve, e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odott az emléken. A Michigani Egyetemen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 két évben legalábbis - sokoldalú atléta volt;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osz irodalom lett a szakterülete. A második év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évében Dosztojevszkij jelentette számára a hőst, akiv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Tolsztoj vetekedhetett, és nyomukban rögtön Sh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 Borden következett, némileg haloványabb hírnév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 kezdő orosz nyelvi szemináriumon talál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, mert úgy gondolta, az orosz klasszikusokat ford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ban nem tudja kellőképpen élvezni, ezért aztá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atkozott egy gyorstalpaló nyelvtanfolyamra a Berlit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kolába, ahol megtanulta, hogyan kell megkérde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re van a postahivatal, a mellékhelyiség, és hogy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ik vágányról indul a vonat, az akcentusa meg ráadásu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elbűvölte a tanárát. A lelke azonban az egyete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osz nyelvi szemináriumon izmosodott meg igazán. N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Sheila Bordenen. Az első sorban ült, hosszú, feke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nes szálú haja romantikusan a derekát verdeste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is a fiú úgy találta, a teste pedig ruganyos volt és 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. A lány azért járt erre a szemináriumra, mert raj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az orosz balettért. Ötéves kora óta táncol, mesé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únak, amikor először beszélgettek, és az embe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heti meg a balettet anélkül, hogy az oroszokat meg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é. A lány nyugtalan volt, feszült és nagy szemű, a t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upa kecsesség és báj, és egészen lenyűgözte a fiú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a rákövetkező napon elment, hogy megnézze Shei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onnecticut állambeli Hartfordban született,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bankban dolgozott, a lány plebejusnak tarto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családra vágyott, amelyben visszamenőleg is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pet kap a pátosz: tolószékben ülő anyára,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ára, aki nem sokkal az ő születése után tébéc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t. Egy évvel korábban Bernie kinevette vol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ért, ám másodéves korában már nem. Húszévesen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is komolyan vette a lányt, el is mesélte az anyj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szünidőre hazautazott, hogy Sheila milyen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kül tánc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Zsidó? - kérdezte az anyja, amikor meghall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nevét. A Sheila ír névként élt a tudatában, a Bord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egyenesen rémisztően hangzott. De nem kizá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gykor Boardman volt, Berkowitz, vagy az ég tu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. Bernie iszonyúan dühös volt az anyjára az ilyen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ekért, egyébként világéletében szüntelenül ilyenekk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mbázta, már akkor is, amikor még nem is érdekel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ok. "És ez a fiú zsidó? ... Hát az a lány? . . . Mi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kori neve?... Megvolt tavaly a bármi cvója? 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lalkozik az apja? Ez a lány ugye tényleg zsidó?"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 zsidó? Legalábbis Fine-ék minden ismerős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ülei azt szerették volna, ha a Columbiára, esetl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-i egyetemre iratkozik be. Az anyja még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oskodni is megpróbált. Bernie-t azonban csak a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igani egyetemre vették fel, ami megkönnyítette a 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ét. Megmenekült! Bevette magát a szabadság honáb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zőke, kék szemű lányok százaival randevúzz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nek sejtelme sincs, mi az a gefilte fis, a kreplah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nis, és azt sem tudták, mikor van Pészah. Kellemes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zatosságot jelentett számára, mert addigra már mind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nyal randevúzott a Scarsdale-ben, akit az anyj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lőnek tartott, és torkig volt velük. Valami újra,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ra vágyott, talán egy kicsit olyanra, ami tiltot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heila mindezt megtestesítette. Emellett még léleg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állítóan szép is volt a fekete szemével és dús fekete haj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. A lány ismertette meg Bernie-t olyan orosz írókk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nek még a nevét sem hallotta, és minden egyes műv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is olvastak - természetesen fordításban. A szünidő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megpróbált ezekről a könyvekről beszélni a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inek, de hasztal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nagyanyád orosz volt. Ha akartál volna, től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ulhattál volna orosz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nem lett volna ugyanaz. Különben is folyton ji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sül beszélt... - A hangja elfúlt. Utált veszekedni a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ivel. Az anyja viszont élt-halt a vitatkozásért. Ez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 talpköve, legnagyobb öröme, kedvenc foglalat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a. Mindenkivel vitatkozott, de kiváltképpen a fi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beszélj tiszteletlenül a halottakró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eszéltem tiszteletlenül. Csak azt mond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Nagyi folyton jiddisül beszélt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önyörűen beszélt oroszul is. Csak tudnám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znod lesz neked az oroszból? Tudományokkal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lalkoznod, ma erre van szükségük a férfiaknak 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szágban, például a közgazdaságtanra. -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volna, ha orvos lesz, mint az apja, vagy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véd. Apja fül-orr-gégész volt, és szakterülete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álóságának számított. De Bernie-nek gyerekkor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jutott eszébe, hogy az apja nyomdokába lép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elte ugyan az apját, de nem állt szándékában orv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menni. Mással akart foglalkozni, nem azzal, ami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megálm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mondd meg nekem, a kommunistákon kívül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 oroszul? - Például Sheila Borden. Bernie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úan pillantott az anyjára. Csinos volt ma is, mint vil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ben. Bernie soha nem röstelkedett az anyja vagy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séggel az apja megjelenése miatt. Apja magas, cing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volt, sötét szemű, őszülő hajú, gyakorta szóra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ású. Imádta a foglalkozását, és szüntelenül a b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ire gondolt. Bernie azonban tudta, ha szüksége van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pját mindig megtalálja. Az édesanyja évek óta fe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a haját, "sarki ezüst" szőkére, és jól is áll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me zöld volt - Bernie ezt tőle örökölte - az alak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sikerült megőriznie. Sötét kosztümjei, fekete ruhá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vagyonba kerültek a Lord és Taylornál vagy a Sak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. Úgy festett, ahogy egy anyának festeni kell. - És kü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ben is, minek tanul az a lány oroszul? Hova valósi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onnecticutban é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, de merre? - Bernie csaknem megkérdezte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gatóba készül-e hozz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rtfordban, de nem minde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szemtelenkedj, Bernard! - Mesterkélt sértődöt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 jelent meg az arcán, mire Bernard összehaj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lvétáját, és hátratolta a székét. Valahányszor az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val vacsorázott, mindig beléállt a gyomorgörcs. -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hova mész? Ki mondta, hogy felkelhetsz az asz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? - Mintha még mindig ötéves lenne. Bernard oly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lölt hazamenni. Azután meg gyötörte miatta a bű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at. Végül az anyjára haragudott meg, amiért bűn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tot ébresztett benne, amiért nem érzi jól magát otth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tanulnom kell, mielőtt vissza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iszta szerencse, hogy már nem futballozol.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többnyire olyanokat mondott, amitől kitört a fi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a lázadó. Legszívesebben hátrafordult voln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e vágja: visszatért a csapatba, vagy hogy nem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ben balettet kezdett tanulni Sheilával, hogy egy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sszants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 döntés nem szükségszerűen végleges, Ma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th Fine haragos tekintetet vetett fiára. - Errő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j Apáddal! - Lou ugyanis mindig tudta, mit t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már régen megbeszélte a dolgot a férjével.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megint rákap a futballra, akkor felajánl neki egy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tót... Ha Bernie tudott volna róla, valószínűle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kkad dühében, és nemcsak visszautasítja az autót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nyomban visszatér a futballcsapatba. Gyűlölte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arolták. Miként nemegyszer az anyja gondolkodá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ódját is, azt az óvó tyúkanyó viselkedést, amelyr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e józanabb álláspontja ellenére képtelen volt leszok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kének lenni bizony nem könnyű, és amikor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ott Ann Arborba, Sheila is egyetértett vele. Ő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te egykönnyen az otthoni vakációt. Ráadásul egy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egyszer sem találkozhattak, bár Hartford nem a vil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, de akár az is lehetett volna. Sheila kései gyerek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szülei úgy bántak vele, mint egy dísztárggyal: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szor elment hazulról, rettegtek, hogy baja esik,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bolják, netán megerőszakolják, hogy elcsúszik a jég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a megfelelő fiatalemberrel találkozik, és 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elelő iskolába jár. Nem örültek neki, hogy lány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en a michigani egyetemen tanul, de Sheila meg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csolta magát. Pontosan tudta, hogyan érheti el az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akar. A szülei ragaszkodását roppant terhe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. Így átérezte Bernie helyzetét, és a húsvéti szün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egy tervet kovácsoltak. Nyáron majd Európ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nak, és legalább egy hónapot utazgatnak anélk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árki is tudna róla. És így is törté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volt az üdvözítő boldogság, hogy kettesben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ták először Velencét, Párizst és Rómát. Sheil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eszét vette a szerelem, és amikor Ischiában me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ül hevertek a homokban egy elhagyatott tengerp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aszon, a lány hollófekete haja beborította a vállá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tudta, hogy ilyen szép nőt még az életéb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tt. Olyannyira nem, hogy titokban azt fontolg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ül kéri. De azután ez mégiscsak terv maradt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zelte, karácsonykor lesz az eljegyzésük, majd rá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kező júniusban, miután kézhez kapják a diplomá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, összeházasodnak... Angliában is időztek, meg ír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gban, majd egyazon repülőgépen indultak haza 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pja, mint mindig, ezúttal is operált. Az anyj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jött eléje a repülőtérre, holott Bernie táviratban kér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 jöjjön. Lelkesen integetett a fiának, új, nyer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pjú színű Ben Zuckerman-kosztümjében, frissen f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rozva jóval fiatalabbnak látszott a koránál. Anyja irán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teljes érzései azonban nyomban elpárologt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ből, mihelyt az asszony észrevette fia útitárs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ez meg kicsod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 Sheila Borden, Mama. - Mrs. Fine-t látható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julás kerülg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i kettesben utazgattatok ennyi ideig? - Bernie 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re elegendő pénzt kapott a szüleitől a huszonegyed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tésnapjára. - Ti együtt utazgattatok... ilyen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telenül? - Bernie legszívesebben elsüllyed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ek hallatán, Sheila viszont úgy mosolygott a fiú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kit cseppet sem érdekel 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izgulj, Bernie, semmi baj... majd megkeres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tfordi buszt... - Kedvesen rámosolygott, felkap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almas sportszatyrát, és máris eltűnt, anélkü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búcsúzott volna. Bernie anyja a szemét törölg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ma, kérl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an tehettél ilyet vel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azudtam. Megmondtam, hogy barát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ek. - Bernie arca vörös volt, és azt kívánta, bár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yílna a föld és elnyelné. Nem akarta többet lát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ezt a barátodnak nevez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únak nyomban eszébe jutottak a szeretkezéseik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gerparton, a parkokban, folyók partján, apró kis sz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dai szobákban. Bármit mond is az anyja, ezeket az 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keket semmi el nem veheti tőle. Harcias tekintete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az asszo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Sheila a legjobb barátom! - Felkapta a po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ászát, faképnél hagyta az anyját, és elindult kifelé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te azonban azt a hibát, hogy egyszer visszanézet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, hogy az anyja ott áll és sír. Ezt már nem hagyh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ban. Visszament, bocsánatot kért, azután ut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 ezért a gesztus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szel, az egyetemen, a románc tovább folytatód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laadás körüli tanítási szünetben, Bernie felautóz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tfordba, hogy találkozzék Sheila szüleivel. A szül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dvariasan, ámde hűvösen fogadták, nyilván vár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 őket, hogy Sheila valamit nem mondott el neki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visszarepültek az egyetemre, Bernie kérd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ta a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borultak attól, hogy zsidó vagyok? - kérdez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rdalta a kíváncsiság. Tudni akarta, vajon a lány szül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elvakultak-e, mint az övéi, bár ez valószínűtl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. Senki nem lehetett olyan elvakult, mint Ruth Fi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legalábbis szentül hi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is. - Sheila szórakozottan mosolygot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gyújtott egy marihuánás cigarettát a repülőgép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só ülésén, útban Michigan felé. - Szerintem csa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 lepve. Eszembe se jutott, hogy megemlítsem, hi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jelentősége. - Bernie ezt szerette benne. Az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olyan könnyedén vesz. Semmiből nem csi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ügyet. Bernie maga is szippantott néhányat a c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ából, majd óvatosan elnyomták a csikket. -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ák, kedves fiú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k is rokonszenvesek. - Bernie hazudott. Való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zonyúan unalmasnak tartotta Sheila szüleit, és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pte, mennyire nincs stílusérzéke az anyjának. Az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ásról beszélgettek, a világ eseményeiről, és az égv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 semmi másról. Mintha légüres térben telt voln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, vagy a hírek végeérhetetlen kommentárfolyamá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heila annyira elütött tőlük, de ő hasonlóképpen vél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 Bernie-ről. Egyetlen találkozásuk alapján hiszté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snak titulálta Bernie anyját, és a fiú nem ellenkeze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jönnek a diplomaosztás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ülyéskedsz, ugye? - kérdezte a lány. - Anyám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ttól sírva fakad, ha beszélünk róla. - Bernie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fontolgatta, hogy feleségül veszi, de nem szólt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int-napon, a szeretet ünnepén, csodaszép brilián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rűvel lepte meg, amit a nagyszüleitől örökölt pénz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. Egyetlen kis négyszögletesre csiszolt kő díszítet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, csupán kétkarátos, de gyönyörű. A vásárlás napj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ban hazafelé, már szinte fuldoklott az izgalomtól.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ötte a lányt a lábáról, erőteljesen szájon csók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laza mozdulattal az ölébe dobta a piros díszpapír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magolt doboz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ezt próbáld fel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heila tréfának vette a dolgot, és mindaddig nev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ddig ki nem bontotta az ajándékot. Ekkor eltá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ját, majd sírva fakadt. Bernie-hez vágta a dobo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szó nélkül elment, a fiú meg csak állt ott bambán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mult utána. Mindaddig semmit sem értett az egész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ddig aznap este Sheila haza nem jött, és me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ték a dolgot. Noha volt külön szobájuk, több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ú szobájában éltek, mert az nagyobb volt, kény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, és két íróasztal volt benne. A lány a Bernie író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heverő gyűrűt nézte. - Hogyan tehetted ezt vel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rnie nem értette. Talán a lány túl nagynak talál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rű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an tehettem mit? Feleségül akarlak venni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sen a lányra nézett, ő azonban sarkon fordu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sétált a szobá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ég azt hittem, hogy érted... évekig azt hi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osan érted, hogy ez így van j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ről beszé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ttem, a viszonyunk egyenlők szövet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rsze hogy az. De mi köze ennek a gyűrűhö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ünk nincs szükségünk a házasságra... az ily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ományos baromságra. - Undorodva pillantott a fi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aki ettől mélységesen megdöbbent. - Nekünk ú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, ahogy van, és addig, amíg tart. - Bernie első í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otta így beszélni a lányt, és azon gondolkodott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történhetet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eddig tar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 még igen, talán a jövő héten... - A lány vál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t. - Hát aztán? Mi a különbség? De semmi esetr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 egy briliánsgyűrűvel végleges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akkor elnézésedet kérem. - Bernie-t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öntötte a düh. Megragadta a dobozt, rápattintotta a f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ét, és behajította az íróasztal egyik fiókjába. -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tellem, hogy ilyen alapvetően burzsoá lépésre v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dtem. Folyvást kibújik belőlem a scarsdale-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úgy nézett rá, mint aki akkor látja először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gondoltam, hogy ekkora jelentőséget tulajdonítas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ek. - Sheilát zavarba ejtette a fiú, legalább annyi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hirtelen elfelejtette volna a nevét. - Azt hi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megértesz... - A kanapéra telepedett, és onn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, hogy Bernie az ablakhoz sétál, majd szembeford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 és ráné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e figyelj! Én nem értek semmit. Több mint egy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unk együtt. Tulajdonképpen együtt élünk, tava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utaztunk Európába. Szerinted az mi volt?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köznapi kis viszony? - Számára ennél jóval többet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ett. Már huszonegy évesen sem volt az a fajta férf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használsz ilyen régimódi kifejezéseke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felállt, kinyújtózkodott, mintha unatkozn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kkor észrevette, hogy nem visel melltartó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 a helyzet csak rosszabbodott. Hirtelen ugyanis 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lmasan megkívánta Sheil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még nem jött el az ideje. - Reménykedő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ást vetett a lányra, és szavait legalább annyira a n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gjában feszülő vágy irányította, mint szíve érzése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ért utálta is magát rendesen. -Lehet, hogy több id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szükségün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Sheila a fejét rázta. És nem csókolta meg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nt lefeküdni. - Bern, én soha nem akarok férj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i. Nem nekem való. Diploma után Kaliforni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k menni, hogy lazítsak egy kicsit. - Bernie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épzelte Sheilát abban a közegben: egy kommuná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hogy lazíts? Hiszen az zsákutcába vezeth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mosolyogva megvonta a vállát. - Tudod, Ber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éppen erre van szükségem. - A tekintetük hossz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fonódott. - Azért köszönöm a gyűrűt. - Hal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ukta be maga után az ajtót, Bernie pedig hosszú, hosszú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ig ült a sötétben, és a lányon gondolkodott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, vagy legalábbis azt hitte. Ám a lánynak e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t, a mások érzelmei iránti közömbösségét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. Most azonban eszébe jutott, hogyan viselked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heila a szüleivel, amikor ő, Bernie, látogatóban volt 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uk. Látszólag cseppet sem érdekelte, mit éreznek a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i, és mindig bolondnak tartotta Bernie-t, amiért az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telefonálgatott, vagy ajándékot vett az anyjának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hazament. Bernie virágot is küldött az anyjána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tésnapjára, és ezért Sheila kigúnyolta; Berni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visszaemlékezett az ilyen esetekre. Lehe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fikarcnyit sem törődik senkivel, még vele sem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en csak éli világát, és teszi, amit épp a kedve tart.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idáig Bernie-re volt szüksége ahhoz, hogy jól érez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, eljegyzési gyűrűre azonban nem tartott igé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Bernie lefeküdt, a fiókba tette az ékszeres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zkát. A szíve sziklaként nyomta a mellkasá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ötét szobában feküdt, és még mindig a lányon töp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olgok azonban ezt követően sem fordultak jobb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heila egy öntudatépítő csoporthoz csatlakozott, é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, kedvenc témájuk a Bernie-hez fűződő viszony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mzése. Odahaza minden alkalmat megragad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madást intézzen Bernie értékei, céljai ellen, de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is, ahogyan vele besz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beszélj úgy velem, mint egy gyerekkel! A fen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hiszen nő vagyok, és ne feledd, hogy a tojásaid csup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korációk, és annak sem valami gyönyörűek!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okos, mint te, van bennem annyi kurázsi... az o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yzataim is éppolyan jók... csak az a kis darabka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a lábam között, de az meg ugyan kit érdekel? -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ettent, s amikor a lány abbahagyta a balettet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kább. Az orosz szemináriumra ugyan eljárt, de akko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már sokat beszélt Che Guevaráról, katonai csizm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 viselni, és olyan holmikat, amelyeket a katon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szerelések üzletében vásárolt. Különösen a férfi al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geket kedvelte, amelyeket melltartó nélkül vise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domborodtak alóla sötét mellbimbói. Bernie már-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varba jött, ha végig kellett mennie vele az ut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nem gondolod komolyan? - kérdezte Sheil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szóba került a végzősök bálja, és mind a 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vélték, roppant giccses az egész, de Bernie bevall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ezzel együtt is szívesen elmenne. Egykoron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 emlék lehet. Végül Sheila is beadta a dereká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este derékig kigombolt katonai gyakorlóruh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t meg Bernie lakásán, alatta pedig szakadt, pi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ólóinget viselt. A csizmája nem volt ugyan tőrőlm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t katonai darab, de nagyon hasonlított rá. Mondh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kéletes másolata volt, csak éppen arany festékke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újva, és a lány nevetve "báli cipellőnek" nevezte.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bámult. Ő azt a fehér szmokingot viselte, am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ős esküvőjén volt rajta egy évvel azelőtt. Az ap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 a Brooks fivéreknél, és mintha ráöntötték voln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ztenyeszín hajával, zöld szemével és kora nyári 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ságával nagyon jóképű volt. Sheila azonban neve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en festett, és a fiú nem is titkolta a véleményét. - O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ba dolog azokkal szemben, akik a bált komolyan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k. Ha elmegyünk, kötelességünk, hogy rendese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tözz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sten szerelmére! - Sheila lehuppant a kanapé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végtelen megvetéssel pillantott rá. - Úgy nézel ki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dmiralitás első lordja. Hogy mit szól majd a csop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m, ha ezt elmesél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nyavalyát érdekli ez a csoportodat?! - Bernie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zben veszítette el türelmét e tárgykörben, és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etten nézte, hogy fenyegetően közelít, majd fölé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nyosul, miközben ő a kanapén hever, katonaruhába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rany csizmába bújtatott hosszú, kecses lábát hint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ja. - Na mozgás, eredj a szobádba, és öltözz á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ófasz a seggedbe - mosolygott fel a lány a fiú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heila, komolyan beszélek. Ebben a jelmezb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het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 sem lehet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nem megy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ú egy röpke pillanatig habozott, majd az ajtó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dult. - Az lehet, hogy te nem jössz. Én viszont 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k. Egyed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ulass jól! - A lány integetett, Bernie pedig füs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gve, némán kiment. És elment a bálba, ahol pocséku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magát. Nem táncolt senkivel, de azért ott mar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ebizonyítsa az igazát. A lány azonban tönkre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ára ezt az estét. És a diplomakiosztást is tönkre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ezzel a feltűnési viszketegséggel, és a helyzetet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ább rontotta, hogy Bernie anyja is jelen volt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heila felment a színpadra és átvette a diplomáját, 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dke beszédet rögtönzött arról, milyen értelmetle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mányzat formális gesztusai, meg hogy a világ tele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nyomott nőkkel. És az ő nevükben, valamint a sajátj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Sheila egyszer és mindenkorra kikérte magá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igani egyetemen uralkodó férfi sovinizmust.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tépte a diplomáját, a közönség levegő után kap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Bernie meg legszívesebben sírva fakadt volna.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hatott volna az anyjának? Sheilának pedig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él is kevesebbet, amikor aznap este csomag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ek. Még azt sem mondta el, mi a véleménye ar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a diplomaosztási ünnepségen művelt. Berni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t sem akart mondani neki. Jóformán alig váltott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szót; miközben a lány összeszedte a holmiját a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kból. Bernie szülei ismerősökkel vacsoráztak a sz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dában, másnap Bernie is velük készült ebédelni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plomáját megünnepeljék, aztán valamennyien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ek New Yorkba. Elkeseredetten pillantott Sheilá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semmivé foszlott volna az elmúlt másfél év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óbbi hetekben csak kényelemből és megszokásból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ak együtt. Bernie azonban még mindig n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emészteni, hogy vége a kapcsolatuknak. Bár a ter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 Európába készült a szüleivel, nem akarózott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nnie, hogy Sheilával mindennek vége. Furcsáll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szenvedélyes tudott lenni az ágyban a lány,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ben meg milyen rideg. Ez találkozásuk első n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 zavarta Bernie-t. Ám Sheilát objektíven megítél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 nem tudta. Elsőként a lány törte meg a csendet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nap este indulok Kaliforni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elképedt. - Úgy tudtam, a szüleid hazavár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heila elmosolyodott, és egy halom zoknit gyömöszö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a sporttáskájába. - Bizonyára ezt szeretnék. -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at vont, Bernie pedig legszívesebben pofon vág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. Őszintén szerelmes volt belé... feleségül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ni... a lány meg csak azzal törődik, ami éppen jó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geslegönzőbb lény volt, akit valaha ismert. - Vá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stán vagyok a Los Angeles-i járaton, onnan meg maj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tóstoppal megyek tovább San Francisc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zu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tudja? - Előrenyújtotta a kezét, és úgy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re, mintha először látná, mintha soha nem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közöttük barátság és szerelem. A Michigani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en töltött utolsó két évben ez a lány volt élete kö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ja, és e pillanatban kötözni való bolondnak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. Két évet pazarolt el Sheil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jössz át San Franciscóba, ha megjött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urópából? Nem bánnám, ha ott találkoznánk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ná? Két év u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egyek. - Órák óta először mosolyodott el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 azonban továbbra is szomorú maradt. - Állás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snem. - Bernie tudta, hogy a lányt nem érdekli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fféle apróságok. Diplomájáért húszezer dollárt kap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itől, és az erről kiállított csekket bezzeg nem tépte 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ből a pénzből évekig elélhet Kaliforniában.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zért nem keresett állást, mert nem volt tisztá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terveivel. Ettől csak még nagyobb szamárnak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. Leginkább arra vágyott, hogy egy kis New E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d-i iskolában orosz irodalmat taníthasson. A jelen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sét elküldte, és a válaszra v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, Bern, szerintem hülyeség, ha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ja, hogy a társadalom gépezete magába szippants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olyan állása legyen, amit utál, amikor nincs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e pénz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csak terád vonatkozik. Engem a szüleim valósz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űleg nem életük végéig akarnak eltar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gem sem. - Csak úgy fröcsköltek belőle a szav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nyugati parton készülsz állást keres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ő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félét? Ezekben akarsz parádézni? - Hosszún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gból levágott, rojtos szárú sortjára és csizmájára mu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. A lány dühbe gu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ontosan olyan leszel, mint a szüleim! - Ennél 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szabbat nem is mondhatott; behúzta sportszatyr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pzárat, majd kezét nyújtotta a fiúnak. - Viszlát, Ber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séges, gondolta magában a fiú, és Sheilára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t. - Ez minden mondanivalód? Két év után? - Elf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szemét a könny, de nem érdekelte, mit gondo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. - Olyan nehéz elhinni... össze akartunk házas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.. gyerekeket nev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t ez nem hatotta meg. - Nem ez volt a szán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kkor micsoda, Sheila? Csak az, hogy két év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feküdjünk? Szerelmes voltam beléd, bármily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most ezt elképzelni. - Hirtelen fogalma sem volt ról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láthatott a lányban, és nagyon nehezére esett el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ni, hogy bizony az anyjának igaza volt. D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. Ezút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én is szerettelek... - Bármennyire kü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 is ellene, a lány szája széle megremegett, majd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ett a fiúhoz, és átölelte a csupasz kis szobában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danán az otthonuk volt. - Sajnálom, Bernie... azt h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, minden megváltozott... - Mindketten sírtak, a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.. nem tehetsz róla... - Bernie hangj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ten csengett, és azon tépelődött, hogy ha ő nem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ki. Megcsókolta a lányt, az meg fel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tudsz, gyere el San Franciscó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igyekszem. - De soha nem került rá s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ákövetkező három évet Sheila egy Stinson Beac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i kommunában töltötte, és teljesen eltűnt a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ből, majd egyszer csak küldött egy karácsonyi lap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egy fényképet magáról. Bernie fel sem ismerte v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. A lány a tengerparton lakott egy kivénhedt iskol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szban, kilenc felnőtt és hat kisgyerek társaság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is volt két gyereke, két lánya, és amikor ezt megí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t már nem érdekelte, holott sokáig hiányzott nek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álás volt, amiért a szülei nem csináltak nagy ügye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ből. Megkönnyebbüléssel nyugtázta, hogy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idő múlva már nem emlegette Sheilát, mert ö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, hogy a lány eltűnt a fia élet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heila volt az első lány, akit szeretett, és az álmok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san merülnek feledésbe. Az európai utazás azonban j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. Tucatnyi lánnyal találkozott Párizsban, Lon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Dél-Franciaországban, Svájcban, Olaszország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aga is meglepődött, milyen szórakoztató az utazá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ivel, és idővel nemcsak a szülei szórakoztak a bar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ikkal, hanem ő mag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linben összefutott három iskolatársával, és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rit rendeztek, mielőtt visszatértek a hétköznapo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rom fiú közül kettő jogi tanulmányokra készü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madik meg nősülés előtt állt, és még utoljára ki aka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úgni a hámból, de főként azért házasodott meg, hogy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hívják katonának. Ez a veszély nem fenyegette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-t, pironkodott is emiatt, gyerekkori asztmáját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z édesapja részletesen dokumentálta. Amikor t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nnyolc évesen elment a sorozásra, alkalmatl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vánították, de ezt két évig a barátainak sem vall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. Most azonban cseppet se bánta a helyzetet. A k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ságtól nem kellett tartania. Sajnálatos módon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magániskola visszautasította a jelentkezésé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még magiszteri fokozata. Így azután jelen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a Columbia Egyetemre, hogy tovább tanuljon.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ennyi megpályázott magániskolától azt a válas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ta, hogy jelentkezzen egy év múlva, amiko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erezte a magiszteri fokozatot. De ez nagyon táv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nak tűnt, és cseppet sem lelkesítették azok az általá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rzusok, amelyekre a Columbiára beirat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hon lakott, az anyja halálra idegesítette, és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 barátja távol volt. Vagy a hadseregben, v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emen, vagy másutt vállaltak munkát.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 csak ő maradt otthon, így végső elkeseredés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kalmi állást vállalt a Wolff Áruházban, a karácso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sárlási láz idejére, és még az sem zavarta, hogy a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ázati cikkek osztályára osztották be, és cipőket kell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ulnia. Akkorra már minden jobb volt az odah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csörgésnél, az áruház meg amúgy is mindig tetszet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. Hatalmas, elegáns épület volt, ahol kellemes illat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ng, ahol az emberek jól öltözöttek, ahol még az eláru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 személyzetnek is van stílusa, és a karácsonyi tüleked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egy hajszálnyira udvariasabban zajlott, mint egyeb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Wolff Áruház hajdan sokak számára meghatároz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endő stílust, s ebből még megmaradt valami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ányzott a háromsaroknyira lévő Bloomingdale leh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rlő eleganci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t azonban ez is lenyűgözte, mondta is több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rubeszerzőnek, hogy szerinte mit kellene tenni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senyre kelhessenek a Bloomingdale-lel, de az csa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ően mosolygott. A Wolff Áruház nem akar versen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ni senkivel. Az árubeszerző legalábbis így gon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ruház igazgatójában, Paul Bermanban azonba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bredt a kíváncsiság, mikor elolvasta Bernie egyik f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gyzését. Az árubeszerző, mihelyst hírét vette a felj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nek, sűrű bocsánatkérésekkel árasztotta el az igaz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t, és megígérte neki, hogy Bernie-t nyomban kirúg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mannak azonban egyáltalán nem ez volt a szándék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ni akarta a fiút, akinek ennyi érdekes ötlete van, és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tett, és Paul Berman meglátta benne az ígér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ször is elvitte ebédelni, rettentően mulattatt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pimasz Bernie, de észlelte okosságát is,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elmondta, hogy orosz irodalmat akar tanítani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ért esti tagozatra készül a Columbiára, Berman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en kine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sz időpocsékolá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ettől egészen elképedt, noha rokonszenve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a az igazgatót. Csendes, elegáns férfi volt, üg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letember, aki odafigyel arra, amit mondanak neki.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pító Mr. Wolff unokáj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orosz irodalom volt az egyik szakom az egy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, uram - mondta tisztelettudóan Ber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ának menedzserképzőbe kellene m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elmosolyodott. - Mintha csak az anyámat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z édesapja mivel foglalkozi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rvos. Gégész, de én mindig utáltam az orvostu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nyt. Már a gondolattól is rosszul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man bólintott. Ezt mélyen megértette. - A só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 ugyancsak orvos. Én se szenvedhetem a medicin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vont szemöldökkel pillantott Bernard Fine-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 és magával mi lesz? Mihez kez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őszintén beszélt a férfival. Úgy érezte, enny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zik neki, és eléggé érdekelte az áruház ah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írja azt a bizonyos feljegyzést, mely ezt a beszélget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edményezte. Tetszett neki a Wolff Áruház. Fantaszt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snak találta. De tulajdonképpen nem neki való.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esen meg végképp nem. - Megszerzem a magiszte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kozatot, jövőre újra megpályázom ugyanazokat az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okat, és kis szerencsével két év múlva már egy mag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kolában tanítok. - Reménykedően mosolygott, és ro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nt fiatalnak látszott. Ártatlansága bizonyos mérték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tó volt, és Paul Berman nagyon rokonszenve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közben berántják katonának? - Bernie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árulta, hogy alkalmatlan. - Maga aztán fenemód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csés, ifjú ember! Az a kis vietnami kényelmetlens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 zűrré válhat bármelyik nap. Gondolja csak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történt ott a franciákkal. Beletört a foguk. Ránk is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, ha nem leszünk óvatosak. - Bernie egyetérte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nem hagyja ott az esti tagozat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kkor mihez kezdje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jánlok magának valamit. Maradjon egy évi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uházban, mindenfélét megtanulhat, belekóstolh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itt az élet, és ha itt akar maradni, meg sikerü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nia, akkor elküldjük egy menedzserképzőbe.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a helyszínen szerezhet szakmai gyakorlatot. N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szól hozzá? - Az áruház még soha senkinek nem 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ajánlatot, de az igazgatónak tetszett ez a fiú, azz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, zöld, tágra nyílt szemével és intelligens arc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jóképű fiú, de kellemes volt a külseje, az arc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lmes, kedvességet és szolidságot tükrözött. Mind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 Berman nagyon megnyerőnek találta, és ezért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jánlatát Bernie-nek. Bernie néhány nap gondo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si időt kért, de nem titkolta, hogy az ajánlatot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hízelgőnek, sőt meghatónak találja. Nagy horderejű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és előtt állt. Nem volt biztos benne, hogy m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zserképzőbe akar menni, és nem szívesen adta fe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mos kis vidéki város iskolájáról szőtt ábrándjait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lődő gyerekeknek Tolsztojt és Dosztojevszkij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ítana. De az is lehet, hogy mindez ábránd csupán. Már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ványulni kezdett a ké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beszélt a szüleivel, és még az édesapja is lelk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. Kitűnő lehetőségnek tartotta, már ha Bernie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 foglalkozni. És ha a menedzserképző előtt egy év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olff Áruházban tölthet szakmai tapasztalatszerzésse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döntheti, van-e kedve hozzá vagy sem. Úgy tűnt,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-nek nincs vesztenivalója, az apja gratulált neki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pedig megkérdezte, hány gyereke van Berman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fia, vagyis milyenek a kilátások, meg hány lány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, és mi lenne, ha az egyiket feleségül venné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nyaggasd a gyereket, Ruth! - Lou nagyon 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zottan mondta ezt a feleségének, amikor aznap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 maradtak, és az asszony - igaz, hatalmas erő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téssel - türtőztette magát, Bernie meg másnap igenl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t adott Mr. Bermannak. Örömmel fogadta 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latot, Berman pedig azt tanácsolta, hogy egysz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 menedzserképzőbe is jelentkezzék. A Columbiá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ew York-i Egyetemet a közelsége miatt választott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hartont és a Harvardot pedig a hírnevéért. Tudta,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sokára derül ki, hogy felvették-e vagy sem,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rengeteg teendő vár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akorlatszerzésre szánt év szinte elrepült.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edzserképzőbe is felvették, csupán a Wharton uta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el azzal, hogy talán a rákövetkező évben akad sz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a hely, ha addig várni kíván, ami nem állt szándé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A Columbia Egyetemre esett a választása, ott kez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tanulmányait, miközben azért heti néhány órá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uházban dolgozott. Nem akart semmiből sem ki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ni, és úgy vette észre, legfőképpen a férfiruhák ter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e érdekli. Első dolgozata tárgyának is ezt válasz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emcsak jó osztályzatot kapott rá, hanem ötlete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e a gyakorlatban is sikeresnek bizonyult, mert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 hozzájárult, hogy kicsiben kipróbálja. Iskolai el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etele meglehetősen sikeres volt, és miután kéz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ta a diplomáját, még hat hónapot Bermannál tan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elkerült először a férfi, azután pedig a női konf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órészlegbe. Olyan újításokat vezetett be, amelye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ását az egész áruházban érezni lehetett, és pontosan ö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vel azután, hogy belépett a Wolff Áruházba, ő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tott a legfényesebben tündöklő csillagnak. Így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arculcsapásként érte, amikor egy derűs tavaszi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on Paul Berman közölte, hogy két évre áthelyez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icagói áruház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iért? - kérdezte. Chicago olyan vol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bériába küldték volna. Nem akart sehova se 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ádta New Yorkot, és kiválóan végezte a munkájá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uhá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részt azért, hogy megismerd a Közép-Nyug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részt pedig - Berman sóhajtva rágyújtott egy szi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- szükségünk van ott rád. Nem mennek ott olyan jó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k, mint szeretnénk. Szükségük van egy kis friss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re, és tőled majd megkapják. - Rámosolygott fia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jára. Kölcsönösen igen nagyra becsülték egym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úttal azonban Bernie szembe akart vele szállni. De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tett. Berman nem tágított, és két hónap múlva Bern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icagóba repült, egy évre rá pedig kinevezték igaz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nak, és ebben a beosztásban újabb két évet töltött 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utálta. Chicago lehangoló város benyomását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, a klímája pedig egyenesen az idegeire 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ülei gyakran meglátogatták, és beosztása kéts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záróan presztízst jelentett számára. Harmincéves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olff Áruház chicagói igazgatójának lenni önmag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olt csekélység, de ennek ellenére nagyon vágy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New Yorkba, és az anyja hatalmas mulats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zett, amikor végre megtudta a jó hírt. Harminc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en tért ismét haza, és a feladatokat illetően Ber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 kezet adott neki. Amikor Bernie elmond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i konfekció színvonalát akarja emelni, Berm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 igazán lelkesnek. Bernie úgy egytucatnyi jelentő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vatcég termékét akarta bevezetni, hogy a Wolff Áru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nyerje divatdiktátori szerepét az Egyesült 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róla fogalmad, mennyibe kerülnek azok a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k? -Berman őszintén aggódó arcot vágott, Berni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 hogy van. De biztosan olcsóbban adják va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vel. Hiszen nem egyedi darabokról lenne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hogynem egyediekről, és akkor is méregdrág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nek. És ki fogja ezeket megvenni? - Bármily kü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snek találta is az ötletet, azért izgatta a kérd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a vevők rávetik magukat az új kínálatr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. Különösen Chicagóban, Bostonban, Washing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de talán Los Angelesben is, mert ezekben a vá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ban nincs minden utcasarkon egy áruház, mint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n. Mi pedig elvisszük hozzájuk Párizst és M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gy beköltözünk a szegényházba, ha nincs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oldás. - Berman nem vitatkozott. Elgondolkod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ott Bernie-re. Érdekesnek találta az ötletet. Ez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ú rögtön fejest akar ugrani a létező legdrágább vá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ba, öt- hat- meg hétezer dollárért akar eladni ruhá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k a szó szoros értelmében konfekciónak szám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csak éppen hírességek tervezték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csak meg sem kell vennünk egy teljes széri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ll túlterhelnünk a raktárunkat. Mindegyik 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ttervező rendezhet egy-egy bemutatót, és a nők nál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lhetnek tőlük, ami gazdaságosabb megoldá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man fellelkesült az ötlettől. Az ő szemében ez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élyt kiz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abad az út, Bernar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először némi átalakításra lesz szük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rvezőink nem eléggé európai ízlésűek. - Órákig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tek, közben kialakult az elképzelés, majd fel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lták a teendőket, és Berman kezet rázott a fiúval.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rd az utóbbi években egészen felnőtt. Érett volt, tel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nbizalommal, üzleti érzéke pedig teljesen megbízha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csaknem felnőttes a külseje is, élcelődött vele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, a szakállára célozva, amelyet New York-i vissza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e előtt növesztett. Harmincegy éves, kellemes külsej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ötlet, és szép munkát végeztél. - A két férfi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ra mosolygott. Mindketten elégedettek voltak. 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mas időknek nézett elébe a Wolff Áruház. - És mi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ső lépé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a héten beszélek néhány építésszel, és kérek t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ük terveket, ezeket majd megmutatom neked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Párizsba készülök. Meg kell tudnom, hogyan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kednek az ötletről a divattervező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d keresztbe tesznek nek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elgondolkodva ráncolta a szemöldöké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ázta a fejét. - Aligha. Nagy üzlet ez neki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igaza lett. A divattervezők nem zárkóztak el, el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őleg, lelkesen lecsaptak az ötletre, és vagy hússzal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 is tető alá hozni a szerződést. Úgy utazott el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zsba, hogy felkészült a teljes kudarcra, de három hétt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bb diadalmasan ért vissza New Yorkba. Az új akci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lenc hónap múlva indul: júniusban csodás divatbe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ókat rendeznek, ahol a hölgyek megrendelhetik ő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atárukat. Majdnem olyan lesz, mintha Párizs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ének, és ott vennének ruhát a híres tervezőkné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ellett Bernie az akció beindításához egy fogadás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vezett, meg egy nagyszabású, elegáns divatrevü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n felvonultatnak néhányat minden olyan div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vező modelljeiből, akivel együtt dolgoznak. Eze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ákat nem lehet megvásárolni, csak mintegy ízelítő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nak az utánuk következő bemutatókból, amelyek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ökenjei és divattervezői is mind Párizsból érke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új akció beindulása óta három amerikai divatterve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is szerződést kötöttek. Bernie-re iszonytatóan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 várt az elkövetkezendő hónapokban, ugyanak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minckét éves korára az áruház első igazgatóhelyette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gelső bemutató olyan csodálatos volt, hogy ah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hatót senki sem látott még. A ruhák észvesztően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rűek voltak, a közönség pedig csak ámult és bámu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vörösre tapsolta a tenyerét. Minden remekül men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ődött a levegőben, hogy a divattörténet egyik új fe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e veszi kezdetét. Bernie kiválóan vegyítette a tisz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leti elveket a határozott kereskedelmi érzékkel, é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hogy ösztönös érzéke volt a divathoz. Ez pedig együ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en azt eredményezte, hogy a Wolff Áruház lett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n, vagy ha úgy tetszik, az egész országban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sebb. És Bernie szinte a fellegekben járt, miköz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őtér utolsó sorából figyelte, milyen lelkes érdekl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sel nézik a nők az első divattervezői bemutatót.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vel korábban Paul Berman is arra járt. Mostan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 jókedvű volt, és Bernie maga is kissé lehigg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nézte a kifutón az estélyi ruhákat bemutató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keneket. Különösen egy sudár szőke manöken von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ra a figyelmét, a finom metszésű arcvonásaiva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almas kék szemével. Mintha a föld felett lebeg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, és Bernie azon kapta magát, hogy csak a szőke lá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ja minden egyes ruhatípus bemutatásánál, majd végü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ódottan tudomásul vette, hogy a bemutató véget 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ő soha többet nem látja a sző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úgy tervezte, visszasiet az irodájába, elálldog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gy darabig, majd bement a kulisszák mögé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tuláljon a francia direktrisznek, aki évekig a Dior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ül csinálta, Marianne. - Bernie rámosoly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pedig sóvárgó pillantást vetett rá. Negyven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i végén járhatott, tökéletesen öltözködött, ropp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eres volt, és amióta az áruházba belépett, kinéz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ak Berni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e szépek voltak a ruhák, Bernard? - Franciá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jtette ki a férfi nevét, roppant kimért volt és egyútt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szexi. Mint a tűz és a víz. Bernie meg azon kap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, hogy az asszony válla felett az elhaladó lány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gyeli, akik farmernadrágban és saját utcai öltözetü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ettek el, karjukon a bemutatott ruhaköltemények.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árusítónők szapora léptekkel jöttek-mentek, és h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 különleges ruhadarabot vittek a karjukon, hogy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rlók felpróbálhassák és megrendelhessék őket.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szerűen ment, és akkor Bernard megpillan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őke lányt, karján az esküvői ruha, amit a fináléba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ja, Marianne, ki ez a lány? Nekünk dolgo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csak a bemutatóra szerződtettük? - Marianne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 Bernard pillantását, de nem tévesztette meg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ólag hétköznapi hangja. A szíve belesajdul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atal nőre nézett. Aligha lehetett huszonegynél több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ban nagyon szép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abadúszó, és néha nekünk dolgozik. Egyéb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a. - Ennél többet nem kellett mondania.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lépett hozzájuk, és felemelte az esküvői ruhá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először Marianne-re, majd Bernardra pillan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ául kérdezte a direktrisztől, hogy mi legyen a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val, mert fél egyszerűen csak úgy lerakni. Maria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ondta neki, kinek adja oda, Bernie pedig csak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tott szájjal bámulta. A direktrisz pedig máris tudta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telesség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mutatta Bernie-t a lánynak, rangostul, mindenest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t még azt is elmagyarázta neki, hogy az új akció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lete volt. Irtózott a gondolattól, hogy éppen ő hoz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 a párt, de nem volt választása. Bernie szemét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te, ahogy a lányt falja. Tulajdonképpen mulatságo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találta, hiszen a férfi többnyire olyan tartózkodó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vánvalóan szerette a nőket, de a pletyka szerint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veredett komolyabb kapcsolatba senkivel.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étben a Wolff Áruház részére kiválasztott áruci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kel, a hírek szerint a mennyiséget a minőség el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ezte. Ám ezúttal úgy tűnt, talán még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t Isabelle Martinnak hívták, és huszonnégy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Dél-Franciaországban nevelkedett, és tizennyol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en Párizsba ment, először a Saint Laurent, majd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venchy cégnek dolgozott. A vezető manökenek k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ák számon, és hatalmas sikereket aratott Pár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Senkit sem ért váratlanul, hogy Amerikába hív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utóbbi négy évben sikert sikerre halmozott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n. Bernie el sem tudta képzelni, miért nem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tak ed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ja, Monsieur Fine, engem többnyire fény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z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elbűvölőnek találta a lány akcentusát. -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uk bemutatója az más... - Úgy mosolygott a férfi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majd elolvadt, és bármit megtett volna a lány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hirtelen kapcsolt. Többször látta a Vogue, a B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ar és a Women's Wear címlapján. Az életben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 volt, tulajdonképpen még gyönyörűbb. A manö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között ritkaságszámba ment, hogy újságokban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futón is megjelennek, de ez a lány láthatóan profi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ét területen, megnyerő volt a bemutatón, és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lelkesen gratulál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án csodálatos volt Miss... izé... - Az agya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kiürült, a lány ellenben ismét rá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abelle. - Bernie már a látványba is majd beleha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ghívta vacsorára a La Caravelle-be. A vendéglő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 a lányt nézte. Vacsora után táncolni men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fflesbe. Bernie pedig úgy érezte, soha nem akar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menni. Nem akarta futni hagyni a lányt, nem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arjából elereszteni. Hozzá foghatóval még nem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ott, tulajdonképpen senki így le nem vette még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ól. És hiába épített maga köré páncélt, miután Sheil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hagyta, Isabelle érintésétől a fém is elolvadt. A ha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nem a fehérségig szőke volt, s ami még meglepő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mészetes színű. Bernie úgy találta, Isabelle a föld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bb lénye, és aligha szállt volna vele vitába bárki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 nyarat töltöttek együtt East Hampton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egy kis házat bérelt, a lány pedig minden hétvég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 töltött. Miután megérkezett az Egyesült Államok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ban viszonyt kezdett egy neves divatfényképéssz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két évvel később otthagyta egy ingatlancézáré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Bernie feltűnését követően mintha minden férfi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 volna az életéből. Bernie varázslatos élményként é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hogy mindenhova magával viszi a lányt, kérke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, lefényképezik őket, hajnalig táncolnak. Élték a f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zezer gondtalan életét, és Bernie csak nevetett,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édelni vitte az édesanyját, aki nagyon is komoly any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ást vet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gondolod, hogy ez a lány kicsit túl nagystíl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re célz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 porcikájából sugárzik a léhaság, és egy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is, mondd, fiacskám, mit képzelsz te magadró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mber soha nem lehet próféta a saját hazáj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e így mondják? Nem valami hízelgő mondás. -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 kedvtelve nézte édesanyja sötétkék Dior-kosztüm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utóbbi külföldi útján vette neki, és remekül állt.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azonban kitárgyalni Isabelle-t az anyjával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tte haza, hogy a szüleinek bemutassa, esze ágában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A két világ találkozása nem lehetett volna békés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a bizonyára szívesen megnézte volna a lenyűgöz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ondd csak, milyen az a lány? - Anyja, mint r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sen, ezúttal sem tág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kedv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a rámosolygott. - Szerintem nem ez a legj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zőbb. A lány tényleg gyönyörű. - Bernie anyja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felé látta Isabelle fényképét, és minden barátnőj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élt róla. A fodrásznál mindenkinek megmutat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"az a lány, igen, a címlapon... az jár a fiammal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ondd, szerelmes vagy belé? - Bernie anyja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bozott, ha meg akart tudni valamit, ám Berni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ába szállt a bátorsága a kérdés hallatán. Nem volt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ülve a támadásra, és bár majd megveszett a lány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ezett, mekkora ostobaságot készült elkövetni a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igani Egyetemen... eszébe jutott az eljegyzési gyűr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Sheilának vett Bálint-napra, majd az is, hogy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vágta. . . az esküvői tervek. .. az a nap, amikor Shei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ben a sportszatyorral elhagyta, ő pedig csak állt 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tört szívével. Soha többé nem akart ilyen helyzet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ni, és ezért burkolózott páncélba. Isabelle Mart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 azonban ez sem segí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barátok vagyunk. - Ennél jobb nem jut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ébe. Ezt hallva az anyja döbbenten mered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él azért, remélem, többről van szó. - Az arc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e megrökönyödés tükröződött, mintha egy perc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tételezte volna, hogy a fia homoszexuális.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ytelen-kelletlen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, nem bánom, ennél azért többről van szó..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ázasodunk össze. Így jó? Kielégítő a válasz?... 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él? - Ő bifszteket rendelt, az anyja pedig filézet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yhalat, és ezernyi kérdést tett fel az áruházról.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atuk csaknem barátinak volt mondható,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is kevesebbet találkozott a szüleivel, mióta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 New Yorkba. Kevés ideje volt, különösen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abelle belépett az életéb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 az őszön magával vitte a lányt európai üzleti ú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a, és bárhol jelentek is meg, mindenütt nagy szenzá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 keltettek. Szinte elválaszthatatlanok voltak, és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ácsony előtt Bernie-hez költözött, aki ezek u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ytelen volt elvinni Scarsdale-be, bármennyire 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ódzott is a háta a gondolattól. A lány roppant ked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kedett a szüleivel, noha nem áradozott róluk, és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érthetetlenül Bernie tudtára adta, hogy nem szán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ik túl gyakran találkozni velü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úgy is olyan kevés időnk jut egymásra. -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josan biggyesztette az ajkát. Bernie pedig imá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kezni vele. Hozzá fogható gyönyörű nőt nem lá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soha, és csak bámult, miközben Isabelle smink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, a haját szárította, éppen kilépett a zuhany aló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róla készült felvételeket tartalmazó mappával az aj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 lépkedett. Az ember szívesen dermedt voln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kkévalóságba, csak hogy bámulhas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Bernie anyja is elfogódottan viselkede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tak. Isabelle értette a módját, hogy a társasá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mindenki aprónak és jelentéktelennek érezz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éve Bernie-t, aki soha senki mellett nem érezte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férfiasnak. Isabelle szexuális fantáziája kimerít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len volt, kapcsolatuk pedig inkább a vágyra, semmin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lemre alapozódott. Az égvilágon mindenütt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tek: a fürdőkádban, a zuhany alatt, a padlón, ső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árnap délután, amikor Connecticutba kirándu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utójának hátsó ülésén. Egyszer csaknem a lif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megtették, s csak akkor kaptak észbe, amikor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felértek arra az emeletre, ahol, mint tudták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tó kinyílik. Nem tudtak betelni egymással, és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ezte, a lányból soha nem elég. Ezért azután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szal megint magával vitte Franciaországba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East Hamptonba, ezúttal azonban a szokásosná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bb társasági életet éltek, és valahogyan elők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filmproducer, aki szemet vetett Isabelle-re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gerparti mulatságon, és a rákövetkező napon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űnt. Végül Bernie a közelben horgonyzó jacht fe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én lelt rá, ahol éppen a producerrel szeretkezett. B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 egy pillanatig nézte őket, majd könnyes szemme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etett, mert olyasmire döbbent rá, amivel sokáig i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tt nem szembenézni. Isabelle nem csupán prí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ő volt és gyönyörű lány, hanem Bernie-nek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lme is volt, akinek az elvesztése fájdalma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Isabelle jó néhány óra elteltével visszatért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ést kért. Ő meg a producer hosszú órákig beszél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többek között a lány terveiről is, arról, hogy m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célja, mit jelent számára a kapcsolata Bernie-vel, 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 a férfitól. A producert teljesen elbűvölte a lány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csinált titkot belőle. És amikor Isabelle haza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legnagyobb döbbenetére, neki próbálta el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z érzés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rnard, kérlek, én nem élhetek életem végéig 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cbe zárva... Oda kell repülnöm, ahova akarok. - Bern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zt hallotta már, csakhogy más helyzetben, s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onai csizma és sportszatyor voltak a kellékek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Pucci-ruha és Chanel-cipő, valamint a szob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pén üresen tátongó Louis Vuitton-bőrö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jól értem, én vagyok a ketrec? - Bernie rideg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ott a lányra. Úgy döntött, nem tűri, hogy mássa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eküdjön. Ilyen egyszerű az egész. Közben meg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 az esze, hogy ez idáig hányszor és kivel csalhat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 amour, te nem vagy ketrec, te egy kiváló embe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. De ez az életforma, hogy úgy teszünk, minth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ok lennénk... ez nem tarthat tovább. - Mindö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c hónapja éltek egy fedél alatt, ami örökkévalóság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ha nevezhe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abelle, azt hiszem, félreértettem a kapcsolatunk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lány erre bólintott, és talán még szebb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kor. Bernie egy pillanatra szinte gyűlölte. -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, igazad van, Bernard. - És a lány ekkor döfte a tő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ébe. - Kis időre Kaliforniába utazom. - Teljes nyí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gal beszélt. - Dick azt mondja, el tud intézni egy pr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felvételt valamelyik filmstúdióban - a lány akcentu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hallatán Bernie szíve csaknem elolvadt - én meg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szívesen filmezné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m. - Cigarettára gyújtott, bár ritkán doh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. - Ezt még soha nem említetted. - De jogos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ánság. Kész vétek, ha ez az arc nem kerül filmvás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 A képeslapok címlapjai nem elégíthették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gondoltam, nem olyan fontos, hogy beszélj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az sem kizárt, hogy először mindent meg akar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zni a Wolff Áruházból, amit csak lehetett. - 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rvábbat még soha nem mondott, restellte is magá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. Tulajdonképpen a lánynak már nincs rá szükség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nagyon elszomorította. - Bocsáss meg, Isabelle..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sétált a szobán, majd megállt, és a füstfelhőben a lá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. - Ne hamarkodj el semmit! - Rimánkodni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kedve, a lányt azonban ennél keményebb fából 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gták. Már dönt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övő héten Los Angelesbe utazo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bólintott, ismét átvágott a szobán, kinéz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lakon a tengerre, majd megfordult, és kesernyés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ra mosolygott. - Mágikus ereje lehet ennek a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Idővel mindenki nyugati irányba távozik. -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ébe jutott Sheila. Isabelle-nek már régen elmesélt ról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. - Lehet, hogy nekem is ott lenne a hely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abelle mosolygott. - Te New Yorkhoz tartozo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ard. Te vagy a város egyetlen lelkesítő, izgalma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ő el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szomorúan felelt. - De neked, úgy látom,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l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bocsánatkérően nézett rá. - Nem errő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... nem rólad... ha komoly kapcsolat kellene..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hez akarnék menni... akkor csak téged választaná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soha nem ajánlottam. - Mind a ketten tud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; hogy idővel megtette volna. Az a fajta férfi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iközben a lányt nézte, szinte röstellte magát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sen lett volna lezserebb, némileg dekadensebb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ő segíthette volna hozzá a lányt a filmezés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 sem tudom képzelni, hogy itt maradjak, Bernar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látta magát sikeres filmsztárként, és pontosan a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távozott a producerrel, amikor mondta. Három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l azután, hogy Bernarddal beköltözött a városba Ea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ptonból. Összecsomagolta a holmiját - sokkal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sabban, mint Sheila - mind elvitte a gyönyörű ru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, amelyeket Bernardtól kapott. Becsomagolt a Lou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uitton-bőröndjeibe, és távozása délutánján egy cédul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ott Bernie-nek. Még azt a négyezer dollár készpén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magával vitte, amit a férfi az íróasztala egyik fiók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jtegetett. A lány az összeget "kis kölcsönnek" nevez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int a levélkéből kiderült, biztosra vette, hogy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rd megérti. Elkészült a próbafelvétel, és pontos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re rá megkapta az első filmszerepet. Addigra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már fütyült rá. Megkérgesedett a szíve.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öken, stewardess barátnői, no meg az áruházi kín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. Megismerkedett nőkkel Rómában, aztán egy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os stewardess-szel Milánóban, egy festőművész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, egy társasági asszonnyal... azonban senki nem ak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t komolyan vehetett volna, és már-már arra gond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alán ilyen nem is lesz többé az életében.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tökkelütött pojácának érezte magát, ha valaki sz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ta a lányt. Isabelle soha nem küldte vissza a pén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ént azt a Piaget-órát sem, amelynek eltűntét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utóbb vette észre. Még egy karácsonyi lapot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esztett meg soha. Kihasználta Bernie-t, majd odé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; ugyanezt tette Bernie előtt másokkal is. Hollywo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is ezt a taktikát követte: a producert, akinek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lmszerepet köszönhette, elhagyta egy nagyobb halér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jobb szerepért. Isabelle Martin - nem volt kétséges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ra viszi még, Bernard szülei pedig tudták, hogy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ma tabu. Egyetlen nem helyénvaló megjegyzést le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tva - amely után Bernard dühödten rohant el a scar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e-i házból - soha nem említették többet a lányt.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rd ezután két hónapig nem jelentkezett, és az any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álra rémítette a fia viselkedése. A témát ezzel egyszer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orra lezár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fél évvel azután, hogy a lány elhagyta, Bernard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maga irányította az életét. Több randevút jegyz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a naptárába, mint amennyire el tudott menni, a dol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ekül végezte, az áruház nagyszerűen prosperá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reggel a hóviharra ébredt, úgy döntött,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megy dolgozni. Sok teendője volt, ráadásul meg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ni a nyári terveket Paul Bermannal. Amikor mel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likabátba, valamint orosz szőrmesapkába burkolv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t az autóbuszról a Lexington és a 63. utca sarká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kát behúzva, a széllel dacolva az áruházig nyom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i büszkeség töltötte el az épület láttán. A Wolff Ár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t vette feleségül, és cseppet sem bánta. Remek v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uka, ő maga pedig mindenben sikeres. Amikor a lif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yomta a nyolcadik emelet gombját s a kabátjá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rázta a havat, úgy érezte, nagyon sok mindenért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ás az áruház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reggelt, Mr. Fine - mondta valaki, amikor a lif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tó becsukódott. Egy pillanatra lehunyta a szemé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z ajtó ismét kinyílt, gondolatban végigszal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endőin, meg azon, amit Paul Bermannak mond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ndékozott. Arra azonban semmiképpen sem szám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amit Paul Berman a délelőtt folyamán közöl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o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rtelmes idő van. - Paul Berman kinézett szobája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án: odakinn még mindig kavargott a hó és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gy éjszakát New Yorkban kell töltenie. Connec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utba sehogyan sem jut vissza. Az előző éjszakát i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erre Szállodában töltötte, és megígérte a feleségé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hófúvásban el sem indul hazafelé. - Vannak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rlók? - Mindig megdöbbentette, hogy még a leg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lenebb időjárás esetén is mekkora a forgalmuk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ek mindig megtalálják a módját, hogy pénzt köl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lepő módon nem is kevesen. És felállított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mozgóbüfét, ahol teát, kávét és forró kakaót kínál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kinek az ötlete volt is, kedves gesztus. Valami ju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 igazán megérdemelnek, amiért ilyen időben eljö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sár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 nem estek ám a fejükre. Ilyenkor kelleme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sárlás, amikor kevesen vannak az áruházban. Én is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m. - A két férfi egymásra mosolygott. Tizen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 voltak barátok, és Bernard egy percre sem felej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, hogy tulajdonképpen Paul Berman indította el a k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erjét. Ő biztatta, hogy iratkozzék be a menedzser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be, és ő nyitott meg előtte számtalan ajtót az áru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Emellett megbízott benne, és olyan esetekbe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éje állt, amikor rajta kívül senki sem mert vol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kissé kockázatos elképzeléseibe belevágni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, az sem volt titok, saját fia nem lévén, évek óta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terkedik, hogy Bernie legyen az utódja. Szivarral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a Bernie-t, miközben a fiatalabb férfi várta, mi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kezik. - Hogy érzed magad mostanában az áru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is alkalmas nap volt ez a beszélgetésr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rámosolygott Paulra. Gyakran beszélg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egy barátian, és ezek a rögtönzött eszmecser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olff Áruház szempontjából kivétel nélkül igen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znosnak bizonyultak. A legutóbbi ilyen megbeszél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edményeként vettek fel új divatigazgatót a Wolff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hölgy remekül bevált. A Saks Áruházból csábíto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. - Szerintem jól megy minden. Nem gondolod, Pau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dősebb férfi bólintott, láthatóan zavarb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, hogyan kezdjen bele a mondókájába, de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belevágott: - De igen. És éppen ezért döntöttünk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gazgató tanáccsal, hogy megengedhetünk magun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némiképp szokatlan lép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csak. - Ha valaki ebben a pillanatban Bernie p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usán tartja a kezét, bizony nagy gyorsulást észlel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 Berman ugyanis kizárólag komoly ügyekben h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ba az igazgató tanács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tudod, hogy júniusban San Franciscób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tjuk az áruházat. - Az eseményre öt hónap múlva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 kerülni, az építkezés már javában folyt, Paul és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 ízben is járt a helyszínen, s láthatóan minden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bb rendben ment. - Csak azt nem tudjuk, ki l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ruház igazgató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megkönnyebbülten felsóhajtott. Már azt h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is, hogy vele kapcsolatos a probléma. Azzal az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tisztában volt, mekkora jelentőséget tulajdonít Pau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Franciscó-i piacnak. Nagy pénzek hevertek arrafe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asszonyok úgy vitték a divattervezők terméke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az utcán perecet vásárolnának. Épp idej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zből a Wolff is részesedjen. Los Angelesben már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ő helyzetet teremtettek, és abban egyetértett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ak felé kell továbblépni. - Azt hiszem, Jane Wil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ális igazgató lenne, csakhogy ő nem akar elmenni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 Berman összevonta a szemöldökét. A mérkőz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át nehezebb lesz, mint gondolta. - Szerintem ő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kalmas, nincs benne elég keménység. Az áruház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egy erőteljes személyiségre van szüksége, aki tu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ányítani, tisztában van a realitásokkal, és újszerű ötlet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nak. Jane-nek nagyobb hasznát vesszük itt,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gyis megint ugyanoda lyukadunk ki, ahová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szor. Mi lenne, ha külső embert alkalmazná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valakit egy másik áruház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jött a halálos döfés pillanata. Elkerülhetetlenül. Pa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nesen Bernie szemébe nézett. - Mi azt akarjuk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legyél az igazgató, Bernard. - A tekintetük találk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elsápadt. Ez valami vicc! De az arckifejezése...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ég! Ez mégiscsak komoly! De hiszen már eleget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ított. Három év Chicagóban éppen elég. Vagy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aul, nem... ez lehetetlen... hogy San Franciscó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észen megdöbbent. - De miért éppen é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neked megvannak az említett képességeid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szükségünk van ott rád. Keresgélhetünk ítélet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g, nálad jobbat akkor sem találunk, az új áruház pe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fontos a számunkra. Te is jól tudod. Remek pia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nálkozik odaát, de érzékeny, procc, újdonság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énylő, elegáns, és ha a startnál rosszul nyitjuk ki az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kat, azt nem fogjuk többé helyrehozni. Neked kell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ítened, Bernie! - Paul könyörgő pillantást vetett rá. 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óan nézte, Bernie pedig roskadtan ült a fotel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San Franciscóban, Paul?... És az itteni állás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szolyogva gondolt arra, hogy ismét el kell hagy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ot, olyan jól érezte itt magát, akkora örö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ötte el az állása. A távozásnak akár a gondolat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ppant nehezére esett, de természetesen nem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t cserbenhagy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röpülsz haza, amikor csak akarsz. Olyan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én helyettesítelek. De mégiscsak ott van rád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nyi ideig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évig. Talán kettőig. Esetleg tovább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tartott ettől. - Ugyanezt mondtad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icagóba küldtél, Paul. Csak akkor még fiatalabb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. Nincs kedvem megint a vadonban élni. Ki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. Tudom, milyen. Nagyon szép város, de fenemó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ovinciál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járj át Los Angelesbe szórakozni. Csinálj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akarsz, csak bírd ki! Erre kérlek... nem kérnélek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 más választásunk, de egyszerűen nincs senki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kalmas a feladatra. Márpedig valakit oda kell küld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, mielőtt még minden félresikerül. Valakinek el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iznie kell az építkezés utolsó fázisát, biztosítania kel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yitáskor minden simán menjen, meg kell határ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a a hirdetések alaphangját, a promóció menetét..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relmetlenül legyintett. -De minek is magyarázgat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 a feladat? A felelősség óriási, Bernard! Vado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 az áruház, és a New York-i után a legszebb. - Tul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képpen kokárda lehetne Bernie kalapján, de ne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űlt hozzá a foga. Cseppet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k sóhajjal állt fel. Nem sikerült olyan prímán ez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előtt, és már bánta, hogy egyáltalán bejött, n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bb-utóbb amúgy is megtudta volna a hírt. Ha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 eldöntött valamit, akkor nincs apelláta, lebesz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a pedig csaknem lehetetlen vállalkozás. -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nom kell raj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tessék. - Ismét találkozott a pillantásuk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 kissé megriadt attól, amit ezúttal lá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, ha biztosítékot kapnék arra, hogy legfelj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évre szól a kinevezés, akkor kibírnám. - Bernard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osan mosolygott, Paul azonban nem tehetet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ígéretet. Ha az áruház addigra nem lesz olyan 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, hogy valaki más átvehesse, Bernard aligha jöh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, és mindketten tudták, hogy erre meglehető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i az esély. Bárhol nyílik is egy új áruház, két-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nyi odaadó, gondos munka kell a bejáratáshoz,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ont fikarcnyi hajlandóságot sem érzett, hogy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időre elkötelezze magát. San Francisco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ppet sem vonzo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 Berman felállt és ránézett. - Csak fontold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odtan. Tudnod kell, mi az utolsó szavam. -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re sem akarta megkockáztatni, hogy az igazgató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cs döntése miatt netán elveszítse Bernie-t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lak elveszíteni, Bernard. - És mivel teljesen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való volt, hogy így is érez, Bernie kedvesen r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n végszavam pedig az, hogy nem akarlak cs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hagy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bizonyos, hogy végül mindketten hely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unk dönteni. - Paul Berman a kezét nyújtotta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. - Alaposan fontold m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y lesz. - A beszélgetés után egyedül ült az irod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zárt ajtók mögött, a hóesést figyelte, s közbe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mintha átment volna rajta az úthenger. E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képzelni, hogy valaha San Franciscóban él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a New York-i életet. Olyan lesz, mintha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t elölről kellene kezdenie, és cseppet se vonz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nyithatja egy áruházi lánc legújabb létesít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ét, legyen az bármely elegáns és csicsás hely. Akko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, mint New York. A hófúvások, a kosz és a kibír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lan júliusi hőség ellenére is szeretett itt élni, és a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slapszerűen tündöklő város az öböl partján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csábította. Sem most, sem korábban. Fanyar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lyal emlékezett vissza Sheilára. Inkább a lány stílu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 illik az a város, mint az övéhez, és arra gondolt,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is odaköltözik, vajon neki is be kell-e szerezni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 katonai csizmát? A gondolattól elfogta a mély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üggedés, és ez a hangjából is kicsendült, ami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felhívta telefon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baj, Bernar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, Mama. Csak éppen fárasztó napo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teg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lehunyta a szemét, hátha attól vidámabb le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a. - Semmi bajom. És ti hogy vagyt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omorúan. Mrs. Goodman meghalt. Emlékszel r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fiú korodban süteményt sütött neked. - A hölgy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is ősöregnek tűnt, és annak már van vagy harmi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. Nem volt semmi meglepő abban, hogy meg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nyja azonban imádott ilyen eseményekről tud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tani. Azután mégis visszatért a fiára: - Szóval mi a ba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, Mama. Mondom, hogy jól vagyo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olyan a hangod. Fáradt és letö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onda napom volt. - Összeszorított fogai köz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éselte ki a szavakat: "Ráadásul száműznek Szibériába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om, hogy semmi baj. A jövő héten ugye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ázunk a házassági évfordulótokon? Hova akar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Apád azt mondja, legjobb lenne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önnél. - Bernie tudta, hogy ez nem igaz. Az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is nagyon szívesen járt vendéglőkbe. Szinte üdí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 hatott rá a sok munka után. Az anyja mindenáron haz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csalogatni, mintha ezzel bizonyítana valamit a f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szóltok a Huszonegyeshez? Jó lesz? Vagy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ünk inkább egy francia vendéglőbe? Cőté Basqu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enouil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jó - felelte beletörődve az anyja. - Akkor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ünk a Huszonegyes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. Előtte, úgy hét tájban, gyertek fel hozz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italra. És akkor nyolckor vacsorá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zol lányt magaddal? - A kérdés fájdalma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gett, ráadásul úgy, mintha ez Bernie szokása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holott igazság szerint Isabelle óta egyetlen nő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ősét sem mutatta be a szüleinek. Egyik viszony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 elég soká ahhoz, hogy megérte volna a fárad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kellene lányt hozn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? Soha nem mutatod be nekünk a barát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t. Talán szégyellsz bennün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beleüvöltött a telefonba: - Ugyan, Mam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hogyis! Figyelj csak, most mennem kell, dolgom v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vő héten találkozunk. Hétkor, nálam. - Mindazonál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iába ismétli meg, az anyja még legalább né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 fogja hívni, hogy megtudja, érvényes-e még a meg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s, nincs-e más programja, foglalt-e asztalt, és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na-e mégis egy lányt hozni. - Apát csóko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ívd fel egyszer... Mostanában sohasem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sz... - Az anyja olyan volt, mintha önmaga karikat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ja lenne. Bernie elmosolyodott, letette a kagyló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 töprengett, vajon ő is ilyen lesz-e majd, ha gyereke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nek, nem mintha fennállt volna a veszélye. Egy év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lőtt volt egy barátnője, aki jó néhány napig ab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tben élt, hogy állapotos, és Bernie-ben felmerü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tartsa meg a lány a gyereket, úgy legalább len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ódja. Végül azután kiderült, hogy tévedés az egész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ttől mindketten megkönnyebbültek. Egy-két nap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eljátszott a gondolattal. Bernie egyébkén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gyott különösebben gyerek után. Túlságosan leköt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arrierje, és egyébként is úgy vélekedett, a gyerek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lemből kell születnie. E tekintetben megőrizte ide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musát, ám senkit sem talált alkalmasnak a felada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üldögélt a szobájában, a havat bámulta, és azon tö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gett, milyen lesz, ha feladja itteni társas életét,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ik az általa kedvelt lányokkal. Csaknem a sír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nyékezte, amikor délután hazaindult az irodá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kint hideg és tiszta volt a levegő, mint egy zúzma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pte üvegharangban. Ezúttal nem is kísérletezett a b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zással, hiszen a szél már elállt. Egyenesen a Madis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gárútra sétált, majd északnak indult szapora léptekk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kor meg-megnézett egy kirakatot. Elállt a hóesés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os szinte mesebelinek tűnt: néhányan sítalpon köz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tek, a gyerekek pedig hógolyóztak. Most a csúcsi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galma sem rondította el a látványt, és mire gyalog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ért és beszállt a liftbe, valahogyan már jobban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. Szinte elképzelni sem tudta, hogy el kell hagy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ot. Rettenetes gondolatnak tűnt. Kiutat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nem talált. Felmondani ugyan felmondhatott voln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m akart. Nincs menekvés, és amikor erre rá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t, a szíve dörömbölni kezdett a bordái között.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ekv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m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hova mész? - Az anyja csak bámult,rá a bur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krémleves felett, teljesen értetlenül, mintha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telenséget mondott volna. Mintha azt közölte voln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gy nudista telepre költözik, vagy hogy nővé o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ltatja magát. - Most tulajdonképpen kirúgnak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csonyabb beosztásba helyez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t cseppet sem lepte meg anyja szokásos biz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lansága. -Nem, Mama, nem erről van szó. Felkér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egyek az új San Franciscó-i áruház igazgató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ew York-i mellett az a legfontosabb áruházun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sem értette, miért szépíti a helyzetet, hacsak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, hogy saját magát is meggyőzze. Kétnapi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ás után igent mondott Paulnak, és azóta egyfolytá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pressziós. Hatalmas fizetésemelést kapott, és Paul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a tudomására hozta, hogy egy napon majd ő fogja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ni a Wolff Áruház-láncot. Talán nem sokra r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tér New Yorkba. S bár tökéletesen tisztába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zal, hogy Paul Berman hálás neki, mégsem volt könnyű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elyzet, és cseppet sem lelkesítette a jövő. Úgy dönt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artja New York-i lakását, esetleg két-három év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adja, San Franciscóban pedig átmeneti lakást bér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ondta Paulnak, hogy egy éven belül mindenár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akar kerülni New Yorkba. És bár erre nem kap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féle ígéretet, tudta, hogy mindent meg fog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i ennek érdekében. És ha másfél év lesz belőle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kibírja. Ezen túlmenően minden kérdésesnek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ezt nem kívánta az anyja orrára kö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iért éppen San Franciscóba? Ott már csa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ppik élnek. Hordanak azok egyáltalán ruh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elmosolyodott. - Igen. Ráadásul nagyon drá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mikat. Majd eljössz, és megnézed a saját szemedde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mosolygott a szüleire. - Eljöttök a megnyitó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a olyan képet vágott, mint akit temetésre in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nak. - Lehetséges. Mikor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úniusban. - Bernie jól tudta, a szüleinek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semmiféle elfoglaltsága. Júliusban Európába k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nek, de előtte bármikor meglátogathat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. Majd meglátjuk. Apád időbeos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... - Mindig az apja volt az ürügy, és az asszony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ozó hangulataiban rá is játszott, a férje azonb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ta, ezúttal mégis aggodalmasan pillantott a fiára,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a Huszonegyesben üldögéltek. Ama ritka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ok egyike volt, amikor Bernie apja elengedte mag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gondolt a munká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d, fiam, ez előrelépést jele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Apa. - Bernie becsületesen válaszolt. - N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tekintélyes állás, és maga Paul Berman kért fel rá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gató tanács nevében. De meg kell mondjam -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 savanyú képpel - szívesebben maradnék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valami komoly nőügyed? - Az anyja úgy haj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 az asztal felett, mintha valami roppant bizalmas k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t tett volna fel. Bernie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, Mama. Egyszerűen csak szeretem New 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. Azt is mondhatnám, imádom. Remélem, más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n belül visszakerülök ide. És bizonyára nem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co a földkerekség legrémesebb városa. - Bár errő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nyilag nem volt igazán meggyőződve. Felh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ntette az italát, és úgy döntött, filozofikusra veszi a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rát. - Végtére is lehetne Cleveland vagy Miami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enséggel Detroit is... nem mintha bármi kivetnivaló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nék bennük, leszámítva, hogy egyik sem New Yor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natos mosoly ömlött el az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mondják, San Francisco hemzseg a homo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xuálisoktól. - A Végzet Hangja ismét megszólalt, és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ódó pillantást vetett a fi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tudok vigyázni magamra, Mam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üleire pillantott. - Nagyon fogtok hiány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látogatóba se jössz vissza? - Az anyja szemé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tották a könnyek, és Bernie már csaknem megsajn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kkor eszébe jutott, hogy az anyja annyiszor tud sír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ányszor csak szükségét érzi, így azután a kelleténél 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sbé hatódot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eregette az anyja kezét. - Sokat utazgatok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-oda, de mégiscsak ott fogok élni. Nektek kell elj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tök látogatóba. Az áruház megnyitására pedi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képpen elvárlak benneteket. Majd meglátjátok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gyönyörű les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ak is ezt mondogatta csomagolás közben, f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ár elején, majd elbúcsúzott a barátaitól, s végül utol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ázott együtt New Yorkban Paullal. És Bál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kor, mindössze három héttel azután, hogy az új áll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ajánlották neki, egy San Franciscóba tartó gép fe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én ült, és azon merengett, micsoda merényletet kö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el maga ellen, meg hogy talán mégis inkább fel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mondania. De miután a gép New Yorkba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t, kitört egy újabb hóvihar, ezzel szemben délu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őkor, amikor San Franciscóban landoltak, napsü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dta őket, meleg és langyos szellő. A növények vir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borulva pompáztak, és minden olyan volt, mint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n májusban vagy júniusban. És hirtelen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t, hogy ha nem is véglegesen, de eljött. Legalább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járás kellemes, és annak lehet örülni. És a szobá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ntington Szállodában felülmúlt minden várakoz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ami még ennél is fontosabb, az áruház, még í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ülőfélben is egyenesen lenyűgöző volt. És amikor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következő napon felhívta Pault, a hangjából kiére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önnyebbülést, hogy Bernie ott áll a kormány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knél. Ráadásul minden határidő szerint men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ítkezés persze pontosan zajlott, a belső berendezés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állt, hogy mihelyt az épület elkészül, máris minde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ére kerüljön. Találkozott a hirdetési kampányt i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ító cég képviselőjével, valamint interjút adott a hely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rónikás című lapnak. Minden úgy ment, mint a ka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csapás. S eközben ő volt a főn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tulajdonképpen csak meg kellett nyitni az áruh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t, valamint az volt még hátra, hogy lakást talá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feladat sem volt elenyésző, Bernie-t azonban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izgatta az áruház. A Nob Hillen egykettőre kibér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bútorozott lakást egy modern felhőkarcolóban. B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pület jóval barátságtalanabb volt azoknál a szép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knál, amelyeket mindenfelé látott, de kényelmes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t, és ami fő, közel volt az áruház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yitás kiválóan sikerült. Olyan volt, amilyenne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ennyien megálmodták. A sajtó kedvezően fogadta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ményt. Elegáns összejövetelt rendeztek az áruház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anökenek csodálatos modelleket viseltek, a maku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 öltözékű pincérek pedig kaviárt, előételeket és pe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őt szolgáltak fel. Lehetett táncolni, vigadni, val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on kószálni a vadonatúj áruházban. Bernie ro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nt büszke volt az egészre. Minden gyönyörű vo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dség eleganciával keveredett. Megvolt itt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 stílusa és a nyugati partvidék lezsersége.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 Berman megérkezett New Yorkból, ő is el volt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tatv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yitás napján a tömeget rendőrkordon és mosoly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kalmazottak sora volt kénytelen visszatartani.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 rekordbevétele azonban mindenkit kárpótolt, é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nyja is büszke volt a fiára. Azt mondta neki,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eslegszebb áruház, amit valaha látott, és a rákövetkez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 nap vásárlásai során minden elárusítónőnek elmes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ő fia itt az igazgató, és ha majd visszahelyezik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n New Yorkba, ő fogja irányítani az egész áruházi l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 szülei San Franciscóból átrepültek Los 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lesbe, Bernie meghökkenve tapasztalta, milyen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 nélkülük, valamint a New York-i vendégek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gnyitást követő napon az egész igazgató taná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repült New Yorkba, Paul pedig még aznap este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bbutazott Detroitba. És Bernie hirtelen egyedül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 abban a városban, ahová átültették, egyetlen ba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, egy steril és csúf lakásban. A bútorzat barn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rsgyapjú színekben pompázott, és sivárnak tűnt a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gató észak-kaliforniai napfényben. Bernie már bán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egy bájos kis viktoriánus stílusú házat bére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m volt különösebb jelentősége. Amúgy is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ruházban volt, hét napból hetet, hiszen Kaliforn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nincs szünnap. Hétvégeken azonban nem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bejárnia, de mégis így tett, más teendője nem l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n, és ez mindenkinek feltűnt. Bernie Fine agy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zza magát, mondogatta mindenki, és abban is egye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k, hogy kedves ember. Sokat követelt a munka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itól, magától azonban még annál is többet, és az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rel aligha lehet vitába szállni. Ráadásul csalha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 érzékkel válogatta ki mindazt, ami az áruház érdeke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gálta, valamint az árukészletet, így senki sem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beszállni vele. Határozott volt, s ahogyan mun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ai észlelték, az esetek zömében tévedhetetlen.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ösen megérezte, mibe érdemes belefogni, mibe ne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ott alig ismerte a várost, állandóan változtat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a frissen szerzett információkhoz igazított.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os volt a mozgás; az áruházlánc más egységei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dött olyan cikkeket, amelyekről kiderült, hogy mé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kelendőek San Franciscóban, helyettük új árut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tott, hogy a vásárlók azokból rendelhessenek. És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jól ment. Mondhatni remekül, Bernie-t pedig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ék az áruházban. Még azt a furcsa szokását is el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, hogy nap nap után órákig kóborol az áruhá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ni akarta, milyen ruhát vásárolnak a vásárlók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kednek, hogyan vásárolnak, mi tetszik nekik.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dbe elegyedett háziasszonyokkal, fiatal lányokkal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álló férfiakkal, sőt a megkérdezettek gyereke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tözködése iránt is érdeklődött. Mindent tudni akar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, mint mondogatta, csakis úgy lehetséges, ha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jelen van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kran megkérték, hogy blokkoljon le árucikkeke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adtak neki kicserélendő holmit, és ő mindig gyor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tézkedett: odahívott egy elárusítót. Mindig örül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vővel találkozott, az alkalmazottak pedig lass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ták a jelenlétét. Hozzászoktak a látványhoz: a g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yebarna hajú, gondosan nyírt szakállú, zöld szemű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hoz, aki remekül szabott angol öltönyöket visel.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nem volt barátságtalan, és amikor valamit más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, higgadtan és halkan beszélt; úgy magyarázta 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épzeléseit, hogy az alkalmazott megértette. Mind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iási tisztelet övezte. Paul Berman pedig, amikor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n az áruforgalmi statisztikát böngészte, tud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lehető legokosabban cselekedtek, ami, mellesl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epte meg. Bernie a San Franciscó-i áruháza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olff lánc legkiemelkedőbb üzletévé fogja tenni.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ő fiuk, és egy napon átveszi majd Berman munkájá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adásul sikeresen. Paul ebben szikrányit sem két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ső hónap valamennyiük számára kimerítő sürg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gása után júliusra már áttekinthetővé vált a helyz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őszi árukészlet is kezdett beáramlani. Bernie naptá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több ruhabemutató is szerepelt a következő hónapr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úlius legfőbb eseménye azonban az operai divatbe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ó volt, amely döntő jelentőséggel bírt. San Francisc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adalmi életében ugyanis az operaszezon kezdet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évben "az" esemény, és a nők képesek voltak ö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- netán még tízezer dollárt is költeni egyetlen ruh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öldszinti raktárban a fogasokon már ott sorakoz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ülönleges estélyi ruhák, a raktár ajtaja előtt pedig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dóan fegyveres őr állt, nehogy bárki illetéktele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 vethessen a ruhákra, netán engedély nélkül lefé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zze, vagy a legrosszabb - lopás - ne történjen,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k a ruhadarabok egész vagyont értek. Július közep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napon Bernie éppen az emeletre igyekezett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pera megnyitására piacra dobandó kollekció járt a f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ben. A gyerekruhaosztályon lépett le a mozgólépcső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őrizni akarta, rendben megy-e minden. Egy h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k merültek fel az iskolakezdéshez szükséges ár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erzésével, és személyesen akart meggyőződni ról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nden rendben megy. A pénztárpult mögött n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szót váltott az árubeszerzővel, utasításokat ad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adóknak, akik mosolyogva köszöntötték, majd kö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, és egymaga indult el a fogasok közé. Hirtelen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 fürdőruhák között találta magát, melyeket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en szándékoztak leértékelni, és azon kapta magá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gy aprócska kislány kék szemébe néz. A kis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hosszú ideje figyelte, nem mosolygott, de nem is f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szemmel tartotta, mintha csak arra lett volna kí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, mit csinál a férfi a következő pillanatban. Bernie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 a kislány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. Hogy vagy? - A kérdés kissé váratlan vo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rócska nőszemélytől, aki alig lehetett több ötévesné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Bernie amúgy sem tudta soha, mit mondjon egy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nek. A szokásos "hogy megy a tanulás?" kérd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séggel idétlen lett volna. - Tetszik neked az áruhá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rossz. - A kislány vállat vont. Láthatóan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jobban érdekelte. - Utálom a szakál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án sajnálom. - A kislányhoz fogható bájos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séget Bernie még életében nem látott: hosszú szők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át valaki két copfba fonta, és rózsaszín masnit kö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, rózsaszín ruhácskát viselt, egyik kezében pedi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bát húzott maga után. A babán meglátszott a sok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getés; nagy valószínűséggel a kislány kedvenc játé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zakáll szúrós. - A kislány tárgyilagos hangon 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lte, mintha legalábbis hasznára válna Bernie-nek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, mire a férfi komolyan rábólintott, és végigsim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arcszőrzetét. Cseppet sem találta szúrósnak,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kezőleg, ő azonban már hozzászokott, ötéves hö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ken pedig soha nem próbálta ki. Pontosabban,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cóba érkezése óta egyáltalán senki sem prób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. Ez a kislány pedig a legeslegbájosabb volt, akit ide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se óta látott. San Francisco nőlakói eddig csep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etszettek neki. A hajuk hosszú volt és szabadon l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, mezítláb jártak, és rút, nyilvánvalóan kény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ndálokat viseltek, és mintha mindegyik kedvenc 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zéke pólóing és farmernadrág lett volna. Bernie 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ta a New York-i tartást: a magas sarkú cipőket, a 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pokat és a kiegészítőket, a tökéletes frizurákat, az arc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egy keretbe foglaló fülbevalókat, a szőrméket.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kívül jelentéktelen részletek, ám ő nagy fontoss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lajdonított nekik, San Franciscóban pedig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ük ré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ébként Bernie-nek hívnak. - Nagyon élvezt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algást a kislánnyal, és feléje nyújtotta a kezét, ami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ggadtan megrázott, miközben le nem vette a szem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n nevem Jane. Te itt dolgoz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rendesek hozzá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is. - Azt nem árulhatta el a kislány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a főnö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jó. Az anyukámhoz bezzeg nem mindig rende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olgozójában. Néha meg igazán utálatosak. - Ropp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an társalgott, Bernie meg alig tudta visszafojta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ését, és azon tépelődött, vajon hova tűnt a kis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mája. Vajon a kislány elveszett, csak még nem fog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, ami mellesleg nagyon valószínűnek látszott?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megijeszteni, ezért nem hozta szóba. - Néh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sem maradhat otthon, amikor beteg vagyok. -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bb csacsogott, mert érezhetően felháborította any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adójának szívtelensége. Ám ez a mondat egy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át is az eszébe idézte. És hirtelen kerekre tág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. - Hol van az Anyu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Jane. - Bernie gyöngéden rá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, és körülnézett. Csupán az eladónőket látta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perccel korábban az árubeszerzővel beszélg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a pénztárpult körül álldogáltak, rajtuk 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nem volt ott senki. Jane anyja látható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közelben. - Emlékszel rá, hol láttad a mamád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olj á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slány Bernie-re sandított, és megpróbált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ezni. - A földszinten vett magának rózsaszí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snyanadrágot... - Kissé elbátortalanodva pillanto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ra. - Én meg kíváncsi voltam a fürdőruhá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slány körbenézett. Mindenütt fürdőruhák függte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asszony meg nyilván egymaga jött fel az emelet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nézze őket. - Jövő héten a tengerpartr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ünk... - A hangja megbicsaklott. - Nagyon szép fü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ruhák vannak itt. - Egy hosszú sor apró bikini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, amikor Bernie észrevette. Most azonban már r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 az alsó ajka, mire a férfi a kezét nyújtotta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nézzük csak, hol találhatjuk meg a mamáda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slány azonban megrázta a fejét, és egy lépést hátrá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abad senkivel sem elmennem. - Bernie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intette az egyik elárusítónőt, aki óvatosan közel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észrevette, hogy a kislány szeme könnybe láb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hősiesen igyekezett visszafoj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szólnál, ha beülnénk az eszpresszóba, és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énk egy fagyit, amíg ez a hölgy megkeresi a mamád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ne gyanakodva nézett mindkettőjükre, az elárusító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elmosolyodott. Bernie elmagyarázta ne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anyja a földszinten vásárolt magának harisnyana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got, amikor a kislány meglépett, és feljött az emelet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odasúgta az elárusítónőnek: -Használják, kérem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osbeszélőt! - Csak tűz vagy bombariadó eset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ták be, vagy más veszélyhelyzetben, ezúttal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bizonyára megkönnyíti majd, hogy megtalálják Ja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t. - Szóljon fel az irodámba, ők majd elinté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pillantott Jane-re, aki a babával törölgette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hívják a mamádat? Úgy értem, mi a vezetéknev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int a gyerekre mosolygott, aki roppant nyílta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fel rá, noha egy lépést sem volt hajlandó megten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. Az anyja nyilván alaposan belésulykolta, és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elismerésre méltónak tal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az, mint az enyém. - Jane csaknem újr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a te vezetéknev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'Reilly. - Már nevetett is. - Tudod, ez ír név. É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olikus vagyok. Te is? - A férfi láthatóan lenyűgö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rzés pedig kölcsönös volt. Bernie azon derült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hogy talán erre a nőszemélyre vár harmincnégy é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bizonyos, hogy kenterben verte az utóbbi idők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 nőnemű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zsidó vagyok - magyarázta Bernie, amikor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árusítónő elment, hogy bemondassa a nevet a rej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osbeszélő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meg mi? - A gyerek láthatóan megdöbb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olyan vallás, ahol karácsony helyett hanukk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zzátok is jön a Mikulás? - Aggódva tette f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ést, amit nem is volt könnyű megválasz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ét napon keresztül adunk egymásnak ajándéko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lajdonképpen magyarázott, ahelyett, hogy a kérdés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olt volna, a gyereket azonban elkápráz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ét napig? Ez nem is rossz. - A kislány ezután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 elkomolyodott, és megfeledkezett a mamájáró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hiszel Istenbe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bólintott, és megdöbbentette a mély értelm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és. Isten hosszú ideje nem jutott az eszébe, de 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lte volna bevallani a kislánynak. Nyilván azért akad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jába, hogy alapvető dolgokat tisztázzon. - Hi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. - Jane bólintott, majd fürkésző pillantást 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a férfira. - Szerinted az Anyu hamar jö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nnyei csaknem újra eleredtek, ezúttal azonban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állta a sar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an. Akkor most sor kerülhet arra a fagylalt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szpresszó ugyanis itt van jobbra. - A kezével mutat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rányt, a gyerek pedig leplezetlen érdeklődéssel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. A fagylalt jelentős vonzerőt képviselt, így azután s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 a férfiéba fűzte a kezét, és csak úgy röpköd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pfjai, ahogy kéz a kézben elindu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 bárpult mellett egy magas székre segítette fel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lányt, és egy banános fagylaltkelyhet rendelt neki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nem szerepelt az étlapon, de biztosra v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ő kedvéért elkészítik, és nem is csalatkozott. Jane ü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özült mosollyal vetette rá magát a finomságra, 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nyugtalan maradt. Bár nem feledkezett meg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májáról, tulajdonképpen mégis jól el volt: társal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vel, beszámolt neki lakásukról, a tengerpartról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koláról. Kutyát szeretne, de a háziúr nem enged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émesen utálatos - mondta csokoládétól és tejszí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btól maszatos arccal és teli szájjal. - És ugyanoly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e is... meg még kövér is. - A szájába lapáto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nálnyi diót, tejszínhabot és banánt, Bernie meg e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komolyan bólintott, és azon morfondírozott, hog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élhetett a kis hölgy nélkül ilyen soká. - A fürdőruhái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yleg csuda szépek. - A szája felé közelítette a kanal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mikor a férfi rámosolygott, gyorsan belapátolta a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lyik fürdőruha tetszik neked a legjob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ok a picik, a kétrészesek. Az Anyu azt mondj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kem nem kell a felsőrészt hordanom,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m... de hát én akarom. - Varázslatosan festett, b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koládé már az orrocskáját is elborította. - Tetszi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 a kék, a rózsaszín és a piros... meg a narancssárga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tolsó falat banán is eltűnt, nyomában a tejszính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l, amikor neszezés hallatszott az ajtó felől, és feltű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osszú, szőke hajú nő, a haja olyan vol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anylemezből volna. Odarohant hozz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ne! - A mama is csinos volt, némileg hasonlított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-re. Az arcán könnyek nyoma látszott, a tekint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klatottságot tükrözött, és kezében a kézitáskája,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három szatyor mellett ott volt Jane kabátja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ik baba is. - Hova tűntél? - Jane elvörösödö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unyászkodva pillantott a mamá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meg akartam nézni a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ha többé ne tegyél ilyet! - Az anyja nem hagy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kislány befejezze a mondatot, megragadta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 karját, kicsit megrázta, majd gyorsan a karjába zá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agához ölelte, közben a könnyeit nyelte. Nyilván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an nagyon meg volt ijedve. És beletellett egy kis idő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észrevette a mellettük álló Bernie-t, aki gyöny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dött a látványukban. - Elnézését kérem. - Bernie-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ott, akinek megtetszett az asszony. Szandált vis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ólóinget és farmernadrágot. De az átlagnál jóval csi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bb volt, törékeny, szőke és hatalmas kék szeme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 Jane-nek: - Elnézését kérem a sok kellemetlen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rt, amit okoztunk. - Az egész áruház anyát és lány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ste, és a földszinti részleg teljesen felbolydult.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attól félt, hogy talán elrabolták a kislányt, és ké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beesésében először egy elárusítónőt, majd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legvezetőt, még később pedig egy vásárlót kért a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egítsen. Mindenki megtette, amit csak tu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végül a hangosbeszélő bemondta, hogy a kislán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presszóban v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aj. Nem árt nekünk egy kis izga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ébként nagyon jól éreztük magunkat. - Berni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cinkos pillantást vetett egymásra. Jane pedig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ogva kezdett csacsog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átod, milyen füligmaszat lennél, ha banános f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ltkelyhet ennél? Most már érted, hogy miért nem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em a szakállat? - A férfi és a kislány együtt kacagot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a egészen megbotrán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de Jane!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, talán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a van - ismerte be örömmel Bernie. Nagyo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magát a kislánnyal, és sajnálta, hogy elmegy.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, a fiatal nő pedig elpi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, elnézését kérem. - Majd hirtelen es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ott valami, hogy még be sem mutatkozott. -Bocsás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Elizabeth O'Reilly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katolikus. - Bernie-nek eszébe jutott a kisl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jegyzése, az anyának pedig ettől tátva maradt a szá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a férfi magyarázkodni kezdett. - Tudja, Jane és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komoly beszélgetést folytattunk e tárgykör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erre megfontoltan bólintott, egy újabb cse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ét tömött a szájába, és figyelte a felnőttek beszélget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t. - Ő meg valami egészen más... - Enyhén bandzsí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nézett Bernie-re. - Te micsoda is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Zsidó - válaszolt a férfi készségesen, Elizab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'Reilly pedig elnevette magát. Hozzászokott Jane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ihoz, de azért időnként még ő is meglepődö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neki hét karácsonya van... - Jane láthatóan 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ett volt magával, a két felnőtt pedig nevetett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an, hét van neki. Azt mondta. Ugye? - Meg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tést várt Bernie-től, aki nevetve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nukka az ünnep neve. Jane szinte kedvet csiná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 az embernek. - Évek óta nem járt zsinagóg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ülei neológok voltak, ő maga pedig nem volt vallás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más járt azonban az eszében. Azt latolgatta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hithű katolikus Mrs. O'Reilly, és vajon lé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k-e egy Mr. O'Reilly is. Elfelejtette megkérdez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-től, a kislány pedig nem beszélt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, hogy köszönjem meg. - Elizab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varában Jane-re nézett, aki ekkor már nagyon virgo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Nem szorította magához olyan görcsösen a babájá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utolsó kanálnyi fagylaltot is lelkesen belapát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klassz fürdőruháik is 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zabeth megrázta a fejét, és ismét kezet nyúj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nek. - Köszönöm, hogy gondját viselte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nak. Gyerünk, kisasszony, indulás hazafelé! S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endő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nézhetnénk meg mégis a fürdőruháka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 sem lehet róla! - Az anya válasza határoz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gett, de közben újra meg újra köszönetet mon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nek. Jane is kezet nyújtott, és roppant udvaria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megköszönt, majd ragyogó mosollyal pilla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rtó kedves voltál, a fagylalt meg nagyon finom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szönöm szépen. - Kétségkívül remekül mula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meg sajnálta, hogy az anyja elviszi. A mozgólé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ő tetejéről nézte, hogyan tűnnek el a masnis copfo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ezte, hogy az egyetlen kaliforniai barátját vesz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ment a pénztárpulthoz, hogy megköszönj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adók segítségét, és amikor menni készült, megpill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a picurka bikiniket, és a hatos méretből hárma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tott. A narancssárgát, a rózsaszínt és a kéket - 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ban nem volt az a méret- meg két, színben hozzá il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szonkalapot, valamint egy apró frottírköntöst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josnak találta a holmikat, és az egészet a pénztárpul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néznék, hogy a számítógépben szerepel-e 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beth O'Reilly neve? Azt nem tudom, hogy hitel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yás vásárlónk-e vagy sem, valamint azt sem, hogy 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e neve. - Hirtelen remélni kezdte, nincs férj a lát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on s kis idő múlva örömmel vehette tudomásu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edményt. Két perc múlva ugyanis kiderül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ölgy a Pacific Height-en lakik, a Vallejo utcáb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régiben nyitott hitelszámlát. - Remek! - Berni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rkantotta a címet és a telefonszámot, és úgy tet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vatalosan volna rá szüksége. Megkérte az elárusító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strandholmit küldjék el Jane kisasszonyna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lát pedig továbbítsák hozzá. Kis kártyát mellék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ráfirkantotta: "Nagyon jól mulattam veled. Reméle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arosan újra találkozunk. Barátod, Bernie Fine"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ezt is odanyújtotta az elárusítónőnek. Rug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tekkel indult az irodája felé, arcán rejtélyes kis mos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szott, és az a szent meggyőződés, hogy minden ros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van valami 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ödik fej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ürdőruhák szerda délután érkeztek meg, Liz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másnap telefonált, hogy megköszönje Bernie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kű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án nem lett volna szabad. Jane még mindig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eti a banános fagylaltkelyhet, meg hogy milye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rakozott. - Elizabeth O'Reilly hangja fiatalos volt, 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telefonon beszélt vele, Bernie szinte maga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 fényes szőke hajzuhat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Jane nagyon bátran viselkedett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jött, hogy elveszett, nagyon megijedt, de végig tar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. Óriási teljesítmény egy ötéves kislányt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zabeth nevetett. - Nagyon rendes kis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legszívesebben azt mondta volna, "akár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ja", de türtőztette magát. - Jók a fürdőruhá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gyik éppen az ő mérete. Tegnap egész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kban parádézott, az egyik még most is rajta van a r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ja alatt... a parkban játszik a barátaival. Ma reng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téznivalóm volt, mert kölcsönkaptunk egy házat St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 Beachen... Jane-nek is megvan a teljes ruhatá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raláshoz. -Liz nevetett. -Nagyon szépen köszönj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ta, mi mást mondhatna, és Bernie is csak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gélte a szavakat. Hirtelen az az érzése támad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efelé az emberek egészen másként beszélnek. Szin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ölről kellett kezdenie a beszédtanul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séges volna... hogy izé... találkozzunk? -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belenyögte a telefonkagylóba, tökkelütött idi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ak érezte magát... Mintha egy névtelen telefonáló l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gne a kagylóba, így azután maga is megdöbben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az asszony igent 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ne, örö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ban? - Bernie hangja meglepetten cseng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Elizabeth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. Volna kedve kijönni Stinsonb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gerpartra valamelyik délután? - Olyan könnyedé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mészetesen mondta, hogy Bernie szíve megtelt há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. Nem éreztette Bernie-vel, hogy terhére volna a férf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lődése. Mintha meg sem lepte volna a kérdés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valóban örülne az újabb találkoz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ennyire! Meddig lesz 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t hét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gondolatban gyors számvetést készített.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e is miért ne vehetné ki ez egyszer a szombatot 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dnapként? Semmiféle előírás nem kényszeríti r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batonként is dolgozzon. Csak egyszerű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dt jobb dol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szombat megfelelne? - Mindössze két nap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dig hátra, s már a gondolattól is izzadni kezdett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zabeth nem válaszolt: igyekezett végiggondo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yik napra kit hívott meg. Stinson mindig lehetős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ott rá, hogy valamennyi barátját meghívja egy-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ra. Szombatra azonban még nem jelentkezett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. - Az jó lesz... remek. - Ahogy a férfira gond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solyodott. Jóképű ember, rém kedves volt Jane-h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ólag nem homokos, de jegygyűrűt sem vise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ébként ugye nem nős? - A kérdést mindenképpen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tennie. Roppant kínos lenne, ha csak utólag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ne ki minden. Volt már rá példa. Ezúttal azonban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állt 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ek ura, dehogy! Micsoda ötl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a. Akkor mégiscsak homokos. - Miért, talán all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ás a házasság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csak nagyon elfoglalt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nak meg mi köze az egészhez? - Az asszony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telt, és hirtelen érdeklődés ébredt benne Bernie ir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oka volt rá, hogy ne menjen másodszor is férjhez.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megégette magát... de egyszer legalább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ta. Természetesen az sem kizárt, hogy a férfi is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rletezett már. - Maga elvál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onal innenső végén Bernie elmosolyodott, é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 volna tudni a kérdés okát. - Nem. És igen, szere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ket. Két nővel is éltem már, de egészen jól meg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 egyedül is. Senkire sem tudtam elegendő id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nni. Az elmúlt tíz évben a karrieremre öszpontos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 az ilyen életmód is lehet olykor sivár. -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mintha tudna erről valamit, és Berni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ta volna, ha megtudhatná, hogy mit. - Nekem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csére itt van J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valóban szerencsés. - Bernie elhallgatott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lányra gondolt, és elhatározta, hogy a többi kérdé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ott, a tengerparton teszi fel, ahol láthatja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t, kezét, szemét. Nem szívesen ismerkedett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n. - Akkor szombaton találkozunk. Mit hozzak? Hid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ivalót? Bort? Valamit az áruházb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nercbunda épp jól jö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nevetett, majd befejezték a beszélgetés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a a férfi legalább egy óra hosszat a fellegekben jár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zabeth hangja megnyugtató volt és szelíd, és nyom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olt benne az önzésnek. Nem az a fajta, aki gyűlöl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akat, vagy legalábbis nem tűnt annak, és az égvilá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t sem akart bebizonyítani. Bernie nagyon vágy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tinson Beachen eltöltendő délutánra, és péntek es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az áruházból hazament, a delikateszrészleg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vásárolt kétszatyornyi finomságot. Jane-ne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koládéból készült mackót, Elizabeth-nek bonbo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féle francia sajtot, egy valódi Franciaországból 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baguette-et, egy kis doboz kaviárt és pástétomot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veg vörös- meg egy üveg fehérbort és egy doboz g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y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atyrokat berakta az autójába, és hazament.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reggel tízkor lezuhanyozott, megborotválk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rmernadrágot húzott, hozzá egy régi kék inget, a lábá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harvert tornacipőt, és az előszobaszekrényből elő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egy meleg zakót. Kényelmes régi ruhadarab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ott magával New Yorkból, és az építkezés alatt vis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őket, most pedig éppen megfelelőek a tengerparti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duláshoz. Amikor felemelte a két szatyrot, megcs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t a telefon. Először nem is akarta felvenni, de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ébe jutott, hátha Elizabeth hívja, hogy megválto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ogram, netán arra kéri, hogy vigyen még valamit,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után a kabátjával meg a szatyrokkal bajmolódv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elte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e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eheted így fel a telefont, Bernar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vusz, Mama. Épp indulni készül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áruházba? - A kihallgatás megkezd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.. a tengerpartra. Vendégségbe megyek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aim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merem őket? - Lefordítva ez annyit tett: helyes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 a barátkozá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Mama. Minden rend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ajd hívlak! Vagy ma este, vagy holnap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uházból. Rohan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fontos lehet az illető, ha nem vagy képes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ig beszélgetni az anyáddal. Valami lány? -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. Meg azután ott van Jane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csak bará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Bernard, nem helytelenkedsz a fiú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e,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tyaúristen! Bernard legszívesebben azt felelte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igen, csakhogy az anyját ingerelje. - Nem, szó s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a. Hamarosan jelentke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, jó... a napon meg tegyél kalapot a fejed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pát csókolo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csapta a kagylót, és kirohant a lakásból, még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a visszahívhatta volna, hogy figyelmeztesse a c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veszélyre. Kedvenc foglalatossága volt, hogy a Dai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s-ben olvasott rémhírekre figyelmeztesse a f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alkalommal felhívta a figyelmét, nehogy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gye azt az árucikket, amely két ember halálát ok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s Moines-ban, de szerepelt a listán konzervmérgez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ionáriusbetegség, szívroham, aranyér, vagy ép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gel toxikus sokk. A lehetőségek száma végtele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esett, hogy valaki aggódik az egészségéért, de az any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niákussága meglehetősen fárasz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utó csomagtartójába tette a két szatyrot, beszál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z perc múlva már a Golden Gate hídon hajtott ész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Stinson Beachen még soha nem járt, és nagyon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t neki a kanyargós, hegyormokon vezető út, ahonn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átott a tengerbe benyúló sziklákra. Bernard élvez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ást. Áthajtott az apró városkán, és megkeres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dott címet. A ház egy Seadrift nevű, magánház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álló telepen állt, a kapuban az őrnek meg kell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a a nevét. Ám a biztonsági őrtől eltekintv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kifejezetten elegáns hely. A házak normális méret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 voltak, a sétálgató emberek pedig mezítláb, sor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lekedtek. Olyasfajta helynek tűnt, mint Long Isla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Cape Cod, ahova családostul mennek az emberek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ságos volt és rendezett. Amikor a keresett há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alálta, befordult a kocsifeljárón. A kertben egy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kerekű bicikli állt, meg egy kissé megviselt hintal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mintha évek óta tűrte volna az elemek csapás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ülső kapunál Bernard meghúzta az iskolai harang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eztető csengő zsinórját, majd kinyitotta a kapu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ban ott termett előtte Jane, az egyik ajándék bi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ben meg a színben hozzá illő frottírköntös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, Bernie! - Ragyogó képpel nézett a férfira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őjüknek eszébe jutott a banános fagylaltkeh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karácsonyról és Istenről folytatott eszmecser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ádom az új bikini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csinos vagy benne. - Odalépett a kis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, aki felmosolygott rá. - Manöken is lehetnél az á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n. Hol van az anyukád? Nehogy azt mondd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elveszett! - Bernie rosszallóan ráncolta a szem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két, Jane meg olyan jóízűen kacagott, hogy meleg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a át a férfi szí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akran előfordu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a fejét rázta. - Csak áruházakban... né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csinálok én az áruházakban? - Elizabeth kidug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jét az ajtón, és Bernardra mosolygott. - Jó nap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volt az utazá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önyörű. - Miközben barátságos, beszédes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ást váltottak, Bernard úgy érezte, valóban élvez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tóut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, aki nem így nyilatkozik, amikor ideér. Nagy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nyargós az 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indig rókázom - szólt közbe vigyorogva Jan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mikor ideérünk, akkor már szeretek itt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vezető mellett ülsz és nyitott ablaknál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ggodalmaskod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indulás előtt veszel be gyógyszert? Nem, lefog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, hogy folyton csak fagyit eszel. - Ekkor eszébe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sokoládémackó, és kivette a szatyorból, a többi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adta Li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ztam némi nyalánkságot a hölgye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zabeth meglepődött, kicsit meg is hatódott, Ja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visított a lelkesedéstől, mihelyt kezébe kaparin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ackót. Még a babájánál is nagyobb volt, és már a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ytól is csaknem csorogni kezdett a nyála. - Eh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őle most, Anyu?... Kérlek szépen... - Esdeklő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ást vetett Lizre, aki tehetetlenül felnyögött. - Had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stoljam meg, Anyu! Naa... Csak a fülé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jó, rendben van. Nem bánom. De ne egyél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at! Nemsokára ebédel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é. - Jane eliramodott, úgy tartotta a csokolá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ckót, mint a kutya a csontot, Bernard pedig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gva azt mondta Liznek: - Csodálatos ez a kislány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ugyanis arra emlékeztette, hogy az életében v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adó helyek, így például a gyereké sincs betölt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mádja magát. - Liz mosolyg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agylalt meg a csokimaci többnyire segít. Fel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 a bostoni fojtogató is lehetnék, hatalmas csokima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készlettel. - Elizabeth nyomában bement a konyh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az asszony kipakolta a szatyor tartalmát, és a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éstől alig jutott szóhoz, amikor meglátta a kaviárt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stétomot meg a többi ínyenc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rnie, ezt nem lett volna szabad! Uramist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 minden. - Egy pillantást vetett a bonbonos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zra, majd bűntudatos arccal éppen azt tette, am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ében minden bizonnyal Jane tett volna. Megkínál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t, majd egyet maga is bekapott, és örömmám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lehuny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hogy ez milyen finom! - Olyan hangot halla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kinek szexuális élményben van része, e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ismét szemügyre vehette. Törékeny volt, bájo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lajdonképpen szép is, szabályos, amerikai arc. Hosszú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őke haját aznap egyetlen varkocsba fonta, a szem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kék volt, mint a fakó farmering, amit viselt, a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tban pedig jól érvényesült formás lába. Bernie a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revette, hogy a lábujjain a köröm gondosan piros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festve, van tehát benne némi hiúság. A szem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nem volt festék, rúzst sem viselt, a körmét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vidre vágta. Csinos nő volt, sőt több annál, de csepp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ivolság sem volt benne, és ez Bernie-nek nagyon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t. Nem az a fajta szépség volt, amitől elakad az embe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legzete, de kellemes jelenség, különösen ahogy lehaj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ltette a két üveg bort, majd a lányáéhoz nagyo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ló mosollyal fordult a férfi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nagyon kényeztet bennünket, Bernard..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tudom, mit mondj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ja, nagyon kellemes dolog új barátokat sze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.. errefelé nincs túl sok bará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óta él i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t hón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w Yorkból jö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bólintott. - Amióta az eszemet tudom, New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n éltem, attól a három évtől eltekintve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icagóban töltöttem, de az rége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érdeklődve hallgatta, közben a hűtő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vett két konzervsört, és az egyiket Bernardnak ny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. - Én chicagói vagyok. Hogy került od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tt estem át a tűzkeresztségen. Rám bízták az áru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etését. - Hirtelen elhallgatott, újraélte a helyzet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eg itt vagyok. - Még mindig úgy érezte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helyezése büntetés, bár amint az asszonyt nézte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te a kényelmes nappaliba, már nem is érezte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úlyosnak. A ház kicsi volt, a padlót gyékény fed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útorokon kőmosott vászonhuzat, tengerből kih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 uszadékdarabok meg kagylók alkották a dekoráci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z bárhol állhatott volna, East Hamptonban, Fire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den vagy Malibun. Jellegtelen volt, de az egyik, pa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tól a mennyezetig érő ablak fantasztikus látvány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ílt: a csodálatos tengerparti fövenyre, a végtelen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rre, oldalt pedig, a dombok alján San Francisco t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költ a vakító napfényben. Páratlan volt a kilátá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még fontosabb, az asszony is gyönyörű volt. Liz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yelmes karosszékben mutatott helyet Bernie-nek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a kanapéra ült, és maga alá húzta a láb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 itt lenni? Már úgy értem, San Francisc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kor. - Bernie őszintén válaszolt. - Bár, az iga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allva, keveset láttam belőle. Nagyon leköt az ár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. Kellemes az éghajlat. Amikor New Yorkból e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am, havazott, és öt órával később megérkeztem ide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vaszba. Ez azért nem csekély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? - Liz várakozóan mosolygott rá. Olyan kedv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 áradt belőle, hogy az ember úgy érezte, vég nélkü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sen beszélgetne s a legbensőbb gondolatait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ztaná vele. Bernie hirtelen megérezte, hogy Liz csu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 barát, bár abban nem volt biztos, hogy csupán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gyik-e. Megigézte az asszonyból áradó finom vonzerő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nem tudott néven nevezni: talán a melle íve a fak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k ingben, vagy ahogyan a fejét lehajtotta, netán a h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utkák az arca körül. Szívesen megérintette volna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ta volna a kezét, vagy megcsókolta volna telt,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ós száját... szinte alig tudott figyelni arra, amit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tt. - Bizonyára nagyon magányos a barátai nélkü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ső évben én is utáltam itt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azért itt maradt. - A férfi egyszerűen kíván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: mindent meg akart tudni erről a nőről,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át ismerni aka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Eleinte nem is volt más választásom. Addig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is nem volt hova hazamennem. A szüleim autób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ben meghaltak, amikor harmadéves voltam a Nort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estern Egyetemen. - A férfi szeme bepárásodott, és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ett is összerázkódott. - Azt hiszem, ettől sokkal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gáltatottabbá váltam, ráadásul másodévben fül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estem abba a fiúba, aki a főszerepet játszotta a szí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szó csoportunk előadás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isszaemlékezéstől szomorú lett a tekintete. 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talában senkinek sem beszélt, csakhogy Berni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könnyű elmesélni. És az ablakon át Jane-t is sz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 tartották, aki odakint homokozott, a babája ott 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e, a kislány pedig időnként odaintett a felnőtt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Liz megérzett valamit Bernie-ben, amitől úgy 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, az első perctől őszinte lesz hozzá. Úgy vélte,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tenivalója. Ha nem tetszik, amit mesél neki, ak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feljebb nem telefonál többet, de legalább nem ár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ákbamacskát, ha a férfi mégis jelentkezik. És 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kélység. Liznek elege volt az emberek trükkjei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z álnokságból, ami az első pillanattól meghatároz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apcsolatokat. Ő másként viselkedett. Tiszta, tá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ílt szemmel nézett a férfira. - A Northwesternen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szetesen színészetet tanultam. - Az emlék hatás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solyodott. - És a szüleim halála utáni nyáron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atisztáltunk. Éreztem, hogy ordítóan tehetségtele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, és senkim sincs, akihez fordulhatnék. Fülig be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m. Fantasztikusan jóképű volt és nagyon ked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legalábbis én azt hittem, és még a diploma meg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e előtt teherbe estem. Azt mondta, itt a nyugati par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unk összeházasodni. Felajánlottak neki egy szere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lywoodban. Így azután ő jött ide először, én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a. Máshova nem is mehettem, abortuszról meg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i sem akartam. Szóval Chandler után jöttem, bár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ra már közel sem tűnt olyan rózsásnak 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yhén szólva nem volt elragadtatva, hogy teherbe e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. De én még akkor is halálosan szerelmes voltam be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t hittem, majd minden kialakul. - Az ablakból ki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ott Jane-re, hogy mintegy meggyőződjön ennek i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utóstoppal mentem Los Angelesbe, ahol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kerültünk Chandler Scott-tal... az csak később d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 ki, hogy tulajdonképpen Charlie Schiavónak hívj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egváltoztatta a nevét... ez nem is érdekes, egysz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egész nap kezdő filmcsillagocskák meg állás után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dgált, én pedig pincérnőként dolgoztam, a hasam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re nőtt. Végül Jane születése előtt három nappal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házasodtunk. Azt hittem, az anyakönyvvezető eláju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ndler rögtön utána felszívódott. Amikor Jane öt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os volt, felhívott, és közölte, hogy egy oregoni szí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n kapott állást, csak később tudtam meg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örtönben volt. Mintha a házasságkötéstől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jedt volna, hogy úgy érezte, nyomban el kell tű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utóbb jöttem rá, hogy alighanem mindig furc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kba keveredett. Orgazdaságért csukták le,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betörésért. Végül azután, amikor Jane kilenc h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os volt, visszajött, és egy darabig velünk él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 gyerek egyéves lett, ismét eltűnt. Amikor k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, hogy lecsukták, beadtam a válókeresetet, és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 a történetnek. San Franciscóba költöztem, és azó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hallottam felőle. Világéletében szélhámos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an mondom, remekül játszotta az ellenkező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már aligha szeretnék belé, de tudja, olyan simu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 modorú volt, olyan... nem is tudom... Há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nyű, amikor kiderül az igazság? Mindenesetre a vá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 a lánynevemet használom és kés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hatóan nem rázta meg saját élettörténete, és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rd ugyancsak meglepődött, hiszen az emberek zö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 gondolatától is zsebkendőbe temette volna az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Liz kibírta, mégpedig kiválóan. Egészségesnek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nak látszott, és volt egy remek kislánya. -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után Jane a családom. Azt hiszem, mindent összev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ncsém volt. - Bernie mélységesen együttérzet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Jane hogyan vélekedik minderről? - Bernie tu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, mit mondhatott Liz a gyerek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hogyan. Azt hiszi, az apja meghalt. Azt mon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, hogy az apja kiváló színész volt, az egyetem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sodtunk össze és költöztünk ide, azután ő meg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tt, az apja pedig meghalt, amikor ő egyéves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öbbiről nem tud, az apját meg úgysem látjuk többé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ben, úgyhogy végül is nem számít. Csak a jó 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ondhatója, merre járhat. Nem kizárt, hogy é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éig a sitten fog ücsörögni, annyi azonban bizony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ütyül ránk. Soha nem is érdekeltük. Szerin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-nek, legalábbis míg fel nem nő, jobb, ha meg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nak az illúziói a születése körülményei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igaza van. - Bernie csodálattal néz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ra. Leplezetlen csodálattal. Bátor nő, és a leh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jobban intézi a dolgokat: a gyereken nyoma sinc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vedésnek, ami részben az anyja határtalan szere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ek is köszönhető. Liz személyiségében pedig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tragikus, jószívű, bátor, és gyönyörű selyme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őke haja. És képes volt új életet teremteni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ifornia erre a legmegfelelőbb hely. Alkalmas az é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eremtésére, és Liz így is t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tanítok. A szüleim életbiztosításából egy év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i iskolába jártam, és olyan képesítést szereztem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itt állást vállalhattam. Nagyon szeretem a munká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odik elemistákat tanítok, a gyerekek pedig nagyon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ek. - Boldogan elmosolyodott. - Jane is ugyanabb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kolába jár, és így kevesebbet kell fizetni a tandíjért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z egyik ok, hogy a tanítás mellett döntöttem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m, hogy jó iskolába járjon, de tudtam, hogy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iskolát csak nehézségek árán tudnám megfizetni, í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minden a lehető legkedvezőbben alakult. -A szav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a siker története bontakozott ki, nem pedig a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. Bámulatos teljesítmény! A vereséget képes volt gy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emmé alakítani, Bernie pedig megérezte, miként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hetett így. Chandler Scott, bármi legyen is a való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, Isabelle férfi megfelelőjének tűnt, bár a jelek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nt nem volt olyan profi, mint a manöken, aki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 dutyi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hány évvel ezelőtt nekem is volt kapcsolatom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onló jellemű nővel. - Liz becsületessége szinte kö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zővé tette ezt a mondatot. - Gyönyörű francia lány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manökenként dolgozott az áruházban. Több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ig a kénye-kedvére kihasznált, csak épp a viszony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ett egy ilyen csodálatos kislányom. - Mosolyogv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ott a homokban játszó Jane-re, majd a szem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ő Lizre. - Amikor az ügy véget ért, olyan voltam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osogatórongy, és néhány ezer dollárral, vala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imtől kapott órával szegényebb. A hölgy ugyan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ügyes volt. Valaki filmes karrierrel kecsegtet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meg rajtakaptam őket, amint az illető úr jacht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délzetén szeretkeznek. Szerintem ez a fajta mind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ben és bármely nemzetiségben előfordul. Egy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, az ilyen eset után az ember óvatosabban választ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hogy kivel kezd viszonyt, igaz? Azóta sem volt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el komolyabb kapcsolatom, és annak már három év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szünetet tartott. - Az ilyen esetek nyomán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ólag kénytelen megkérdőjelezni az ítélőképes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űnődik, hogyan is lehetett ilyen hüly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ránevetett. - Milyen igaza van! Két éve nem já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vel... és még ma is nagyon óvatos vagyok...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a munkámat meg a barátaimat. A többi nélkül meg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at vont, és égnek emelte a karját - nos, anélkü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. - A férfi visszamosolygott rá. Elszomorí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hal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ost menjek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e mindketten nevetni kezdtek, Liz felállt, és ki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onyhába, hogy megnézze az ebédet, és amikor kiny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a sütőt, a pompás illat beszivárgott a szo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ű, micsoda illat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. Szeretek főzni. - Salátaöntetet készí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legalább olyan szakavatott mozdulatokkal forgat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 a salátát, mint a Huszonegyes bármelyik prof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ncére, majd kitöltött Bernie-nek egy Bloody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ktélt. Azután a nagyablakhoz ment, és kikopo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-nek, hogy jöjjön be. Mogyorókrémes szalonn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dvicset készített a kislánynak, aki a csokoládéma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val érkezett az asztalhoz, az állatnak azonba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ányzott az egyik fü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ül nélkül is hall téged, Ja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an? - A kicsi egészen zavarba jött Bernie k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é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értem, hall ez a maci fül nélk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gy úgy! - Jane már kuncogott. - Hát persze.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lebb az orrát eszem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gény pára! Estére kész romhalmaz lesz. Kény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leszek hozni egy másikat helye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znál? - kérdezte Jane izgatottan, Liz pedig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gálta az ebédet. Az asztalon szalmaalátétek, egy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ban élénk narancsszínű virágok, ugyanolyan szín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lvéta, szép porcelán és ezüst evőeszköz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ünk itt lenni - magyarázta Liz. - Remek k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ralás. A ház az egyik iskolai kolléganőmé.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ítész, a házat évekkel ezelőtt építették. Minden év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nnek keletre, a Martha's Vineyardba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gassák az asszony szüleit, arra az időre kapjuk kölcs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zat, és itt töltjük az év legszebb napjait, ugye, Jane?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 bólintott, és barátságosan nézett Bernie-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ának is tetszik? - kíváncsiskodott J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s hánytál útközben? - Láthatóan roppant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nak tartotta a kérdést, Bernie meg nevetett, hogy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remek témát talált az ebédhez. A gyerek eszesség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esége azonban tetszett neki. Sokban emlékezt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re, sőt még hasonlítottak is egymásra. Oly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 az anyja, csak kicsi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én nem hánytam. De tudod, ha az ember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, nem lesz olyan könnyen rosszu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nyu is azt mondja. Ő soha nem hány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ne! - Liz a szemével utasította rendre a lány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meg vidáman figyelte őket. A délután kellem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pihentetően telt, sétáltak Lizzel a tengerparton,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előttük futkározott, és kagylókat keresett. Bern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jtette, hogy nem volt könnyű az életük. Állandó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gyerek társaságában lenni nem éppen egyszerű, de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panaszkodott. Láthatólag élv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z állásáról mesélt az asszonynak, arról,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e szereti a Wolff Áruházat, meg hogy hajdanán ő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ítani akart, ám egykori álmából valami egészen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kedett ki. Még Sheiláról is mesélt, meg a szívfáj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ról, amit miatta átélt, és amikor már visszafelé sét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a házhoz, figyelmesen végigmérte az asszonyt.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val alacsonyabb volt nála, de Bernie ennek is ö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érzem, mintha évek óta ismerném magát.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ös, nem? - Még soha nem érzett így senki ir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rámosolygott. - Maga nagyon kedves. Már ak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tudtam, amikor az áruházban először találkoz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. - Bernie örült. Fontos volt ugyan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ára, hogy az asszony jó véleménnyel legyen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bból is láttam, ahogy Jane-nel beszélgetett, ő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úton hazafelé magáról beszélt. Mintha csak a l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 barátairól mesél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ívesen lennék az. - Bernie Liz szemébe nézet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rá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zzétek, mit találtam! - Jane ugrándozva köz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 feléjük, és beszéd közben hol egyiküknek, hol má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knak ütődött. - Egy ezüstdollár! Teljesen ép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dd nézzem! - Bernie lehajolt, és odanyúj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yerét, a kislány pedig beletett egy tökéletesen ép, k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kú fehér kagylót, amit a férfi alaposan szemügyre v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emtőm, neked igazad v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a te teremtő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ből kitört a kacagás. - Ez csak egy ostoba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at, amit a felnőttek használ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. - A kislányt kielégítette a magyará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önyörű az ezüstdollárosod. - Bernie éppoly óv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adta vissza, ahogyan kapta, és amikor kiegyenesede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ét magán érezte az anya pillantását. -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san indulnom kell. - Nem mintha nagy kedve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aradna itt vacsorára? Persze csak hamburg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. - Liznek minden fillért be kellett osztania, de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rült pénzzavarba. Eleinte bizony nehezen m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tán nagyon jól belejött. Maga varrta Jane ruhái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mét, megtanult főzni, sőt még kenyeret is sütöt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ok segítségével, például azokéval, akiktől a há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csönkapták, szinte mindenük megvolt, ami csak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, aztán még Bernie is... az ajándék fürdőruhá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tervezte, vesz egy-két fürdőruhát Jane-nek. 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tt, hála a férfinak, három is lett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bb ötletem van. - Bernie idefelé jövet felfed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vendéglőt a városban. - Mi lenne, ha ma este én 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m meg a hölgyeket vacsorára? - Hirtelen eszébe jut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ltözéke. - Vajon ebben a ruhában beengednek a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ktallérba? - Széttárta a karját, a hölgyek alap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ézték, Liz meg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nagyon jól fe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h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u, ugye elmegyünk?... Kéérlek... -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ban visongani kezdett, és Liznek is tetszett az öt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mmel fogadta el a meghívást, Jane-t felküldte a sz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jába, hogy öltözzön át, ő maga pedig a nappali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örrel kínálta Bernie-t. A férfi azonban visszautas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gyok valami nagyivó - ismerte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zabeth megkönnyebbülten vette tudomásul. Ut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férfiakkal vacsorázni, akik elvárták, hogy soka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yon. Chandler mindig többet ivott a kelleténél, ami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ideges lett, de akkoriban nem volt mersze, hogy szó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ye a dolgot. Most már másként állt a helyzet. -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yeket egyenesen bosszant, ha a másik nem i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om, félnek a nemivóktól, különösen ha ő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uk sokat isz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egyszerűen nem tudott napirendre térni aföl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lyen jól megértik egymást a férfival. Az est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ppant kellemesen telt el. A Homoktallér olyan han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ot árasztott, mint hajdanán egy ivó, egész este dől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felé az emberek a lengőajtón, és vagy leteleped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pult mellett, vagy pedig a hely specialitásait, mar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ltet, netán homárt rendeltek. Ez az egyetlen vendéglő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osban, magyarázta Liz, de szerencsére remekül fő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Még Jane is lelkesen falta a kis adag marhasült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ritkán rúgtak így ki a hámból. Hazafelé a kis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aludt, Bernie a karjában vitte be a házba, és gyengé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gyába fektette. A kislány a ház apró vendégszob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ludt, a szomszédos szobában pedig Liz. A felnőt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ujjhegyen lopakodtak vissza a nappali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beleszerettem. - Bernie tekintete a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ó Lizével talál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a dolog kölcsönös. Nagyon jól érez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un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. - Bernie lassan az ajtóhoz ment. Legszíves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ókolta volna Lizt, de félt, hogy talán túl korai, el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ztani pedig semmiképpen sem akarta. Újra félszeg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znak érezte magát. - Mikor költöznek vissza a városb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hoz két hétre. De nincs kedve a jövő héten i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ni? Igazán nincs messze. Ha kibírja a sok kanya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gyven perc alatt ideér. Korán vacsorázunk, után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dulhat vissza. Vagy ha akar, itt is aludhat. Meg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ja Jane szobáját, ő meg majd velem alszik. - Bern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sebben aludt volna Lizzel, de még tréfásan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e megemlíteni. Túl korai lett volna, ha ilyes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éloz, kockáztatni meg semmit sem akart. Az ügy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pontjából sem ígérkezett egyszerűnek, hiszen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összenőtt a mamájával. A kislány mindig velü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és Bernie-nek ezt is figyelembe kellett v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ilágért sem akart neki szívfájdalmat o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szívesen jövök, ha sikerül korán elsza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nom az áruház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Általában mikor végez? - Suttogva beszélget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paliban, nehogy Jane-t felébresszék. Bernie eln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ste kilenc-tíz tájban, de már megszoktam, így 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lt. Senkit sem hibáztathatok érte. Hetenként hét nap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om - vallotta be, és Liz egészen elkép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y nem lehet él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jobb dolgom. - Beismerő vallomás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Bernie is elszörnyedt tőle. Pedig most talán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 dolga... velük. - Jövő héten megpróbálok új él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ni. Majd jelentkezem telefonon. - Liz bólint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remélte, hogy így lesz. A kezdet mindig nehé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új kapcsolatban, az ember elmeséli vágyait és álm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zzel a férfival valahogyan könnyebb. Hosszú idej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vonzóbb ember, aki az útjába akadt. Kikísérte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-t az autó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úgy vélte, ennyi ragyogó csillagot még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tt, mint aznap este, felnézett az égboltra, majd a f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ra, aki már egy ideje őt nézte. - Csodálatos nap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. - Ez az asszony olyan őszinte volt hozzá, olyan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. Még azt is elmesélte, milyen körülmények k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tett Jane, meg a rémes házasságát Chandler Sc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. Olykor kifejezetten jól jön, ha az ember mindjá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jén tud az ilyen dolgok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, remélem, hamarosan találkozunk. - A ke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jtotta, az asszony egy pillanatra megérintette, maj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beült a kocsi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 én is. Vezessen óvatos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letekerte az ablakot, és vidáman kiszó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yekezni fogok, hogy ne hányj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 a ketten elnevették magukat, Bernie kifar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járón, integetett, majd elindult, közben Lizr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-re gondolt, meg a vacsora közbeni vidám beszél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odik fej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ákövetkező héten Bernie kétszer is kiautózott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ra Stinson Beachre. Egyszer Liz főzött, második al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mal újra Bernie vitte el a hölgyeket vacsorá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baton pedig ismét megjelent. Ezúttal egy felfújhat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anyag labdát hozott Jane-nek, meg homokozó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okat, melyek nagyon megnyerték a kislány tetsz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 még egy fürdőruhát Liznek. Halványkék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me, és csodálatosan festett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ézusom, Bernie... ezt abba kell hagyni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 miért? Ez a fürdőruha az egyik próbabab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és mivel a próbababa magára hasonlított,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, elhozom a fürdőruhát. - Bernie roppant elég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önmagával. Kedvtelve kényeztette az asszony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vel tudta, hogy korábban Liznek ilyesmiben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e, csak annál nagyobb örömet okozott ne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ényeztethet el bennünket ennyi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... - Liz egy pillanatra elkomorult, majd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 - mi lesz, ha hozzászokunk? Ha majd ott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rzékolunk az áruház előtt mindennap, fürdőruhát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kimackót, meg kaviárt és pástétomot követelün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elképzelte a jelenetet, és nevet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talán az lesz a legegyszerűbb, ha én biztosí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olyamatos utánpótlást, nemdebár? - Pontosan ér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céloz az asszony. Nehéz helyzetbe kerülnének,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csak eltűnne az életükből, ő maga azonban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gondolni sem akart. El se tudta képz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ákövetkező héten kétszer is beállított, s a máso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ére Liz megkérte a szomszéd kamasz lányt, hogy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ázzon Jane-re, ők pedig - nem lévén más hely a kö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éken-elmentek a Homoktallérba-amúgy is kedvel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tmoszféráját, és finom volt az enniva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án nagyon kedves, hogy kettőnket vitt el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ni. - Liz ragyogó pillantást vetett a férfira az asz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fel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nem döntöttem el, melyiküket kedvelem jo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Egyelőre így a legjo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elnevette magát. Remekül érezte magát a férfi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ságában. Olyan kedves, barátságos, közvetlen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is mondta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 tudja, mitől vagyok ilyen - felelte 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. - Anyámtól leginkább megrovó tekintete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öldökráncolást kellett volna örökölnöm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 nem lehet olyan rémes - mosolygott Liz,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felnyö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képzelni sem tudja! Majd meglátja, ha megin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 San Franciscóba... bár szerintem erre aligha ke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. Már júniusban is utálta. De legalább az áruház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t neki. Nem is sejti, milyen nehéz eset az anyám.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últ héten megpróbálta elkerülni a telefonhívás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 magyarázkodni, hol tölti az idejét, már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kereste, nyilván észrevette, hogy a ha soha nincs ot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n. "Csak a szórakozóhelyeket járom, Mama." Az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ni se bírta, mit felelne erre az anyja. Persze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nek az volna a teteje, ha megtudná,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'Reilly vezetéknevű nővel randevúzgat. Liz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erről még nem szólhatott. Nem akarta elri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ny éve házasok a szüle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rmincnyolc. Apám megérdemelné a legmagas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ctéri kitüntetést. - Liz mulatott az ötleten. - Nem vic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onygatta Bernie. - Magának fogalma sincs ról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az any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ívesen megismerkedné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ek ura! - Bernie hátrapillantott a válla fele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azt várja, hogy máris jön az anyja, baltával a kez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is mondjon ilyet! Abból nagy baj lehet! -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éfálkozott, Liz pedig nevetett, és átbeszélgették a fé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szakát. Amikor másodszor látogatta meg őket,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ókolta Lizt, egyszer-kétszer még Jane is rajtakap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, de ennél több nem történt. Bernie nyugtala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miatt, és egyelőre biztosabbnak látszott, ha rég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ódian udvarol Liznek. Minden másra rengeteg idő ju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, ha visszaköltöznek a városba, és a másik szob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uszog ott Jane, akitől csupán egy papírvékony f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tja el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árnap visszajött, hogy segítsen Liznek össze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olni. A barátai azt mondták, maradhat a kislánny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gy napot, de láthatóan még így is szomorúak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, hogy el kell menniük. A nyaralás számu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t ért, máshova nem utaznak el vakációzni. Li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gedhetett meg még egy utazást - sem Jane-nel,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 - és olyan borús hangulat uralkodott hazafelé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et, hogy Bernie megsajnál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e figyeljenek, hölgyeim! Mi lenne, ha a közeli 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őben elutaznánk valahova? Talán Carmelbe... va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hoe-tóhoz. Nos? Én még sehol nem jártam a körn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, ti pedig megmutathatnátok nekem mindent. Ak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ét helyre elmehetünk. - Liz és Jane egyaránt u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gásban tört ki, Bernie pedig másnap meghagyta a t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rnőjének, hogy foglaljon helyet valahol. A Tahoe-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tján bérelt nekik lakást, Bernie három hálószobás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t, a titkárnő pedig már a rákövetkező hét végére meg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zte, ehhez az ünnep miatt hozzájött még a hétfő is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Bernie mindezt közölte az anyával és leány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volt az öröm. Amikor Liz lefektette Jane-t, a kis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puszit dobott Bernie-nek. Liz azonban gondterhe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cal jött ki a gyerekszobából, és ült le az apró napp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 férfi mellé. A lakás egy háló- és egy nappali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állt, Jane aludt a hálószobában, Liz pedig a kinyit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 kanapén a nappaliban. Bernie igen hamar rájö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lmi életük itt aligha fog kibontakoz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gondterhelt arccal, bocsánatkérőe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rnie... nem akarom, hogy félreérts... de nem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, hogy veled mehetünk a Tahoe-tó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, akár egy csalódott kisfiú, szomorúan néz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ra. -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az egész túlságosan szép... és biztosan őrül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nek tartod... de én nem tudom Jane-t ilyen helye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inni. És ha most hagyom, hogy elvigyél bennün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mi lesz később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hogy később? - A kérdés ellenére Bernie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gondol Liz. Nem akarta, mégis megérte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visszamész New Yorkba. -Liz hangja szelíd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iközben a kanapén ülve beszélgettek, megfog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kezét. - Vagy ha rám unsz. Végtére is felnőtte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unk, és most minden gyönyörű... de ki tudja, mi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ónap múlva, vagy jövő héten, vagy jövőre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ném, ha feleségül jönnél hozzám. - A férfi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hatóan, de roppant határozottan beszélt. Liz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bámult rá. De azért kevésbé tűnt meglepett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Bernie. A szavak szinte önkéntelenül tolultak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jára, de mihelyt kimondta őket, tudta, hogy jól te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micsoda? Te viccelsz! - Liz felugrott, és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en fel-alá kezdett járkálni a szobában. - De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nem is ismer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nem. Egész életemben olyan nőkkel jár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ről már az első randevú után tudtam, hogy az élet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om látni őket többé, de mindig azt mon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mnak, na, üsse kő, próbáljuk meg, hiszen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 nem tudhatja. És két, három vagy hat hónapra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dobtam a törülközőt, és feléjük se néztem többe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találkoztam veled, és ahogy megláttalak, rögtö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m, hogy szeretlek, és amikor másodszor találkoz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d, tudtam, hogy te vagy az; aki hozzám való,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csodálatosabb nő, akivel valaha találkoztam, és ha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, de nagyon szerencsés vagyok, akkor talán meg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ed, hogy életem végéig hű legyek hozzád... és ha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 a dolog, akkor mit csináljak? Játsszam az eszeme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 évig, és tegyek úgy, mintha a dolgot alaposa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ne gondolnom? Nincs mit meggondolnom.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k. És feleségül akarlak venni. - Sugárzó arccal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az asszonyra, és tudta, hogy elérkezett élete leg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csésebb pillanata. - Hozzám jössz, Li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vigyorgott, és ettől még huszonhét événél is fia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bbnak látszott. - Te megbolondultál! Tudod? Tiszt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ült vagy! - De ő is ugyanúgy érzett. Majd megves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ért. - Háromheti ismeretség után nem meh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d feleségül! Mit szólnának az emberek? És a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d? - Kiejtette a bűvös szót, mire Bernie felnyögö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így is ragyogott a boldogság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zd, mivel nem Rachel Nussbaumnak hív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desanyád lánykori neve pedig nem Greenberg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hwartz volt, anyám így is, úgy is idegösszeomlást kap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hogy nem teljesen minde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még ha megmondod neki, hogy három hete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a férfihoz lépett, Bernie pedig lehúzta maga mel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anapéra, és a kezébe fogta Liz kezét. - Szeretlek, 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beth O'Reilly, és nem érdekel, ha a pápa rokona v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és fütyülök rá, hogy tegnap találkoztam veled előszö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et túl rövid, és felesleges játszadozni.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koskodtam, és nem is fogok. Ne fecséreljük az időt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az eszébe jutott. - Tudod mit? Csináljuk az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 úgy, ahogy szokás. Először eljegyezzük egymást. M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gusztus elseje van, karácsonykor, vagyis öt hó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va összeházasodunk. Ha akkor azt mondo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gondoltad, akkor lefújjuk az esküvőt. Na, mit szól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? - Már azon járt az esze, hogy milyen gyűrűt v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... öt- nem, hét- nyolc-... kilenc-... tízkarátosa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amilyet akar. Átkarolta Liz vállát, az asszony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s szemmel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nem zavar, hogy még le se feküdtünk egymáss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csak azt bizonyítja, hogy kissé feledékeny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rnie nem zavartatta magát, de elgondolkodva Liz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. - Ezt is meg akartam veled beszélni. Nem tud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elyik napra pótmamát szerezni? Nem mint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ném a kislányunkat-már a magáénak érezte Jan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épp van egy gonosz, buja, kéjsóvár elképzelés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átha feljönnél hozzám néhány órá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próbálom megszervezni. - Liz még mindi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ett a férfin. Ennél őrültebb dolog még életéb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 vele. De Bernie olyan jó ember, és Liz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ki és Jane-nek egy életen át gondját fogja viseln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ami még ennél is fontosabb, tudta azt is, hogy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 belé. Csak épp lehetetlen megmagyarázni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hetett bele Bernie-be három hét alatt, és honn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, hogy ő az igazi. Alig várta, hogy elmesélhess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t Tracynek, aki helyettesítő tanár volt az iskol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és mellesleg a legjobb barátnője, és a napokban t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egy tengeri körutazásról. Amikor elutazott,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yos nő volt, de mire hazaér, Liz eljegyzett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a a Wolff Áruház igazgatójának. Hát nem k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boly? - Jó, rendben, kerítek pótmam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kkor ez azt jelenti, hogy jegyesek vagyun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kendezett Bernie, és Liz nemkülön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ighanem. - Liz még mindig úgy érezte, talán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dja az egészet, Bernie olyan erősen gondolkodot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n, hogy még a szemét is összehúz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lenne, ha december huszonkilencedikén eskü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nk? Az egy szombati nap. - Erre az áruházi előké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kből emlékezett. - Vagyis együtt karácsonyozhat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-nel, és mondjuk Hawaiira megyünk nászútra. -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varában csak nevetgélt, Bernie odahajolt, megcsókol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ttől mindketten érezték: minden igaz. Az álom tel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lt, tökéletesen összeillő párt alkotnak... a baná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gylaltkehely hozta őket össze, az őrangyaluk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újra megcsókolta Lizt, aki az ölelésben érez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an kalapál a férfi szíve. És mind a ketten teljes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sággal tudták, hogy minden így lesz, mindör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-örökk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két nap múlva talált pótmamát, és még aznap dél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pirulva telefonon bejelentette Bernie-nek.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mik a férfi elképzelései, és kissé zavarba ejtő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a, hogy a helyzet ennyire nélkülözi a spontanei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vel azonban a lakás egyetlen hálószobájában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udt, nemigen volt más választásuk. A pótmama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kor jött, és éjjel egyig vállalta az ügye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csit úgy érzem magam, mint a Hamupipőke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aj - mondta Liz mosoly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sz semmi baj, ne aggódj. - Bernie egy öt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lárost tartott a kezében, és amikor Liz bement a h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ba, hogy jóéjtpuszit adjon Jane-nek, a pótma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be csúsztatta a pén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ltözz fel elegánsan - mondta Li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éldául húzzak harisnyatartót? - Liz idege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 egy menyasszony, Bernie viszont nevetett a kér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ötlet. De vegyél fel rá ruhát is. Elmegyünk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vá vacsoráz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meglepődött. Úgy képzelte, az ő lakásából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sen Bernie-hez mennek, és túlesnek "az első alk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". Akár egy műtéten. Az első ágybabújások amúg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idétlenek, s nagyon örült, hogy helyette vacsorá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mikor Bernie aznap este érte ment, egyenes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'Étoile-ba hajtottak, ahol foglalt asztal várta őke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pedig kezdett lehiggadni, mihelyt szokásuk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en beszélgetni kezdtek. Bernie beszámolt az áru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zajló eseményekről, az őszi tervekről, a promóció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ról, a divatbemutatókról. Az operaszezon be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ásához kapcsolódó divatbemutató lezajlott - ráadás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iási sikerrel - a többi meg még csak terv. Lizt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elte mindaz, amivel a férfi foglalkozott, főleg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nagy szakértelemmel beszélt róla. A gazdaságossá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ét alkalmazta az áruház minden zugában, és e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hetetlenül jó érzéke volt a divat változásaihoz, s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hez nyúlt is, mondta róla Paul Berman, a kez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annyá változott. És újabban Bernie már nem is bánk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amiért San Franciscóba küldték igazgatónak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zelte ugyanis, hogy legfeljebb még egy évet töl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forniában, ezalatt összeházasodnak, néhány hónap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ukban lesznek, majd visszatérnek New Yorkba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Liz szegről-végről megismerkedhet az anyós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digra az sem kizárt, hogy útban lesz az első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k... arra is gondolnia kell, melyik iskolába jár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... minderről azonban nem beszélt Liznek. A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gyelmeztetőleg kilátásba helyezett, hogy előbb-utó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kerülnek New Yorkba, ám a költözés részlete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a még terhelni. Végtére is addig van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, és különben is, először az esküvőjükkel kell fog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ni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i menyasszonyi ruhát akarsz? - Bernie csodá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nak találta a gondolatot, két nappal korábban,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uházi divatbemutatón látott is egy menyasszonyi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, amelyben Liz bizonyára gyönyörűséges lenne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már a gondolattól is elpirult, miközben Bern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 gondolo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bólintott; egymás mellett ültek a kárpit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don, az asztal alatt Liz kezét fogta. Érezte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át a sajátja mellett. Liz csinos fehér selyemruhá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t, amelyből csak úgy világított napsütötte bőre, a haj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összefogva a tarkójára tűzte. Bernie észrevett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hogy a körmét kilakkozta - ami merőben szok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tőle - és ennek is örült, bár az okát nem árulta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hozzáhajolt, és gyengéden megcsókolta a nyak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persze hogy komolyan gondolom. Azt hiszem, va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úgy van, hogy az ember tudja, mikor cselekszik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sen és mikor nem. Én legalábbis mindig így vo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, és csak akkor hibáztam, ha nem hallgattam az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eimre. Valahányszor ösztönösen cselekedtem,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 léptem. - Liz pontosan értette, miről beszél, még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rcsállta, hogy ilyen hamar fejest akar ugrani a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ba, ugyanakkor határozottan tudta, hogy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jén való, amire készülnek, és gyanította, hogy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ogja megbánni ezt a lép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egyszer majd te is olyan biztos lesz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ogban, mint én most, Liz. - Gyengéden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e nézett, aki viszonozta a pillantását. Bernie ö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érezheti az asszony combjának közelségét, és izg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mal töltötte el az eljövendő órák gondolata. Tökél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vet készített erre az est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 furcsa, hogy egészen biztos vagyok benn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en csak azt nem tudom, hogyan magyarázz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bárkine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, Liz, szerintem ilyen az élet. Az ember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hall olyan történeteket, hogy két ember tíz év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él, és akkor az egyikük találkozik valakivel, és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on belül összeházasodnak... elsősorban persze az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az előző kapcsolat soha nem volt jó, de az ill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szemvillanásból tudja, hogy a második az les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akran járnak ilyen dolgok a fejemben. De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ittem, hogy velem is megeshet. - Liz rá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re. Vacsorára kacsát ettek, salátát, szuflét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mentek a bárba, ahol Bernie pezsgőt rendelt, és ott ü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géltek, hallgatták a zongorista játékát, s miként h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 annyiszor, ezúttal is beszélgettek: véleményt nyil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ítottak, megosztották egymással elképzeléseiket, r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iket és álmaikat. Liznek ennél csodálatosabb es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, nagyon hosszú ideje nem volt része, és a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vel lehetett, szinte mindenért kárpótolta, a szüle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eszítéséért, a Chandler Scott-tal átélt szörnyűs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t, és a Jane születése óta eltelt sok magányos esz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ért, amikor senki sem akadt, aki segített vagy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en mellette állt volna. És hirtelen mindez feledés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ült, hiszen. ott ült Bernie-vel. Mintha életének eddig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ményei csak előkészítették volna e férfi számára 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jt, aki olyan jó hozzá, és mintha ezen kívül a vilá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sem számít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tták a pezsgőt, Bernie rendezte a számlá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sú léptekkel, kéz a kézben indultak fel az emeletre, Li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éppen a bejárat felé kanyarodott volna, amikor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 gyengéden a szállodarész felé irányította. Li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lajdonított neki különösebb jelentőséget, míg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csak a felvonók előtt álltak, és Bernie alig lep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kisfiús mosollyal pillantott le r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jönnél egy pohár italra? - Liz termész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mire megy ki a játék, miként azt is, hogy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 szállodában lakik, s így a helyzet némiképp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tikusnak, ugyanakkor kissé bohókásnak is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 fülébe suttogott, az asszony pedig 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ha megígéred, hogy nem mondod el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mnak. - Csak tíz óra volt; Liz tudta, hogy még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juk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lvonó a legfelső emeleten állt meg, Liz szó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te a férfit a folyosón éppen szemközt levő ajtói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 zsebéből elővette a kulcsot, és betessékel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t. Liz ilyen gyönyörű lakosztályt még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tt, sem filmen, sem az életben, mi több, még álm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. Minden fehér és arany színben pompázott, fin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ymekkel volt burkolva: imitt-amott antik díszt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król tükröződött vissza a csillár fénye. A hangulat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gítást kiegészítendő, gyertyák égtek az asztalon,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ük sajt- és gyümölcstálak, valamint a vödörben hid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zsg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mosolyogva nézett Bernie-re, és először meg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tt szólalni. Ez a férfi mindent olyan ízléssel csiná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olyan gondos. - Tisztában van vele, Mr. Fi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aga egyszerűen csodálat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gondoltam, hogy ha ez lesz a nászéjszaká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annak megfelelően kell a dolgokat elrendezni. -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is történt. Tökéletes volt minden. A másik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is csak diszkrét fények égtek. Bernie maga foglalta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akosztályt ebédidőben, és mielőtt Lizért elment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szaladt, hogy megnézze, rendben van-e minden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alányt arra kérte, bontsa meg az ágyat, amelyen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yörű, marabutollal szegélyezett rózsaszín szat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tös és színben hozzáillő rózsaszín szaténpapucs,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nt egy rózsaszín hálóing hevert. Liz akkor vette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, amikor átment a másik szobába, és a lélegzete cs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lakadt a gyönyörű holmik láttán. Mintha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lmsztár kellékei lennének, nem pedig a kis chicagói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'Reillyre várn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mindjárt meg is mondta Bernie-nek, aki a kar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. - Tényleg az vagy? A kis Liz O'Reilly Chicag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? Az ember soha nem tudhatja, de meg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arosan a kis Liz Fine leszel San Franciscóból. -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hezve csókolta Lizt, csókjai viszonzásra leltek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 köntöst félretolva gyengéden az ágyra fektette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t. Ez volt az első alkalom, hogy csillapíthass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 iránti éhségüket, és a három hét alatt felgyü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vágy hullámként borította el őket. Ruháik kupac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vertek a földön, tetején a marabutollas köntössel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testük összefonódott. Az asszony ajka bejár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testének minden centiméterét. Liz beteljesí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minden álmát, és a szenvedély hatalmas csúcsa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k el egymásba kapaszkodva, egyre többet és tö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ánva, mígnem végül álmos tekintettel elnyú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szkrét világítású szobában, Liz feje Bernie vállán ny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dott, ő pedig az asszony hosszú szőke hajfürtjeivel j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, amelyek selyemfüggönyként takarták be a tes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vagy a leggyönyörűbb asszony, akit valaha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, tud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odálatos vagy, Bernie Fine... kívül is, belül is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hangja hirtelen fátyolossá vált, szerelmes tekint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ett a férfira, majd hirtelen kitört belőle a kacagás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átta, mit rejtett Bernie a párnája alá. Fekete csipk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isnyatartót, amelyet egy kis rózsa díszített. Liz trófe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a feje fölé emelte, megcsókolta a férfit, és amikor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ra öltötte a fehérneműt, elölről kezdtek mindent. E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ük legszebb éjszakája, és már jócskán elmúlt hajna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óra, amikor beültek a fürdőkádba, és a szappanhab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ízben a férfi Liz mellbimbójával kezdett játszadoz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ha nem kerülünk ki innen, ha megint újrakezd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iz álmosan mosolygott, fejét a rózsaszín márvány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masztotta. Fel akarta hívni a pótmamát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a neki: késni fognak, ám ekkor Bernie bevall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ő már intézkedett, és amikor elmondta, hogyan,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belepirult. - Lepénzelted? - kérdezte kunc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ontosan. - Bernie láthatóan elégedett volt.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rnie Fine, annyira szeretlek! - Bernie mosoly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csak annál jobban szerette volna vele tölteni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szakát, de tudta, hogy ez lehetetlen. Bánta már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javasolta, karácsonykor házasodjanak össze. E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képzelni, hogy fogja addig kibírni, ám ekkor eszé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ott valami, amiről csaknem megfeled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va mész? - Liz meglepetten nézett fel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ppanhabos férfi kimászott a kád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ögtön jövök. - Liz utána nézett. Erőteljes alkat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volt, széles vállú, hosszú lábú. Vonzotta ez a tes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hogy szinte görcsöt kelt benne a vágy: hátradő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dban, lehunyta a szemét, és várta, hogy a férfi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jjön. A rákövetkező percben Bernie ismét ott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ült a kádba, s mielőtt még odaadta volna Liz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a szobából behozott, kezét az asszony hasa alá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úsztatta, ujjai már a lába közét kutatták, száj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hón az asszonyéra tapadt. Szeretkezésük lármájá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ngett a rózsaszín fürdőszo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itt! - suttogta Liz. - Ki fognak hajítani bennün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n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gy ha nem, hát belépőjegyet osztogatnak az 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cirkuszra. - Bernie évek óta nem érezte ilye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, és azt kívánta, bárcsak soha ne érne véget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, Lizhez fogható nővel nem találkozott. És eg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k sem szeretkezett senkivel nagyon-nagyon régen, í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ágyuk egymásra összpontosult. - Mellesleg hoz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d valamit, mielőtt még letámad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én támadtalak le téged, haha! - Liz a váll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arrafelé pillantott, amerre a férfi nézett. Ha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, úgy érezte, az év minden napja karácsony, és az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prengett, vajon mi lesz az újabb meglepetés, itt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 köntös, a harisnyatartó... Bernie egy dobozt tett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ád szélére, és amikor Liz kinyitotta, egy pár str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kal díszített aranypapucsot talált benne. Eln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, nem tudván, Bernie komolyan gondolja-e, v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éfál. - Ezt a Hamupipőkétől örököltem? - A papu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is roppant csiricsáré volt, és Liz nem értette,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ta, Bernie azonban láthatóan élvezte a jelen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apucs tele volt hatalmas, négyzet alakú hamis köv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, az egyik, a legnagyobb, éppen a papucs orrát díszít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nin fityegett. - Uram teremtőm! - kapkodott a leveg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Liz, aki egyszer csak rájött, mi végre az ajándé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ram teremtőm! - Hirtelen fölállt a fürdőkádb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re meredt. - Nem, Bernie... ez lehetetlen! - Pe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 volt, és ő felfedezte. A férfi az egyik csiricsár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anymasnira gondosan odatűzött egy briliánsokkal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kott jegygyűrűt, ami első pillantásra pontosan ol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tűnt, mint a többi rémséges mütyürke. Amikor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fedezte, sírva fakadt, fogta a papucsot, és folyta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i. Bernie felállt, és szó nélkül levette a gyűrű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pucsról. Liz keze erősen remegett, az arcán patakz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a könnyek, miközben a férfi az ujjára húzta a gyűrű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ckarátos, négyszögletesre csiszolt kő volt, a gyűrű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páratlanul szép. Ezért is vette meg. - Ó, Bernie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belekapaszkodott, ott álltak a fürdőszobában,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haját simogatta, megcsókolta, gyengéde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a róla a szappant, aztán magáról is, majd ölben 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a szobába, az ágyra, és megint szeretkezett vele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úttal gyengédebben, lassan, mint aki halkan dúdo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valami lassú, bonyolult tánc lépéseit járja... ke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mozgott együtt a testük, mígnem elérkezett a be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sülés, a férfi szorosan magához vonta az asszonyt, a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údbőrös lett az élvezettől, a férfi pedig a szenvedély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tlen ormaira há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hajnali öt órakor ért haza, tisztán és rendezett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egész éjszaka egy tanári konferencián v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t. Senki sem sejthette, hol járt. Sűrűn elnézést kér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ótmamától, amiért ilyen későn ért haza, de a nő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semmi baj, és mind a ketten tudták, mi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ótmama amúgy is több órát aludt, és most halk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ukta maga mögött az ajtót. Liz egyedül ült a napp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kinézett a hajnali párába, és végtelen gyengédségg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 a férfira, akihez feleségül fog menni, meg a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szerencsés, hogy rátalált. A hatalmas brilián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jján ragyogott, szemét elfutotta a könny, és mihely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ába bújt, nyomban felhívta Bernie-t, és halkan, s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gva beszélgettek még egy óra hosszat. Liz nem b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nni nélkü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c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masban mentek a Tahoe-tóhoz, ahol minden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 hálószobája volt. Liz gyakran szóba hozta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lenne, ha mindig együtt lennének, Bernie pedig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szkodott hozzá, hogy az asszony kiválasszon magá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ruhát az áruházban az operaszezon megnyitás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holyjegyet kaptak, és mellesleg amúgy is ez a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có-i társas élet legfőbb eseménye. Bernie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iznek egyáltalán nincs parádés ruhája, és szer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ha az áruház kollekciójából választ magának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rágám, épp ideje, hogy kihasználd az áruház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it, ha már én hét napot dolgozom egy héten. -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soha semmit nem kapott ingyen, óriási árkedv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 jár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azután Liz elment az áruházba, felpróbált vagy fé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cat ruhát, és egy olasz tervező modelljét válasz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ért Bernie mellesleg rajongott. Konyakszínű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yruha volt, dús redőkben omlott alá, apró ar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yök és kövek díszítették, amelyek féldrágaköv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ását keltették. Liz először úgy vélte, túlságosan kirív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csit a furcsa papucsra emlékeztette, amit az elj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i gyűrűvel kapott, de mihelyst belebújt a ruh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gtön tudta, hogy ez az igazi. A szabása a reneszán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ákéra emlékeztetett, a mély kivágása, a buggyos ujj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osszú szoknyarész, meg az uszály, amit egy kis láncc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 tudott emelni. Királynőnek érezte magá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-alá lépdelt a tervezők hatalmas próbatermében,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ogva páváskodott a tükör előtt. Ekkor leg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etésére kinyílt az ajtó, és ismerős hang ütötte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ül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ltál valamit? - Bernie szeme elkerekedet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eglátta, milyen ruhát visel Liz. A modellt már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is látta, amikor megérkezett Olaszországból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kély ámulatot keltett a tervezők között. Csaknem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drágább modell volt, de ez cseppet sem izgatt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Lizt nézte. Egészen elkápráztatta, milyen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rű az asszony ebben a ruhában, s a kedvezménny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lesz olyan drága. - Tyűha! A tervezőnek lát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ne téged a művében, Liz! - Az elárusítónő Bernie-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. Örömét lelte benne, hogy egy ilyen csi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, amilyen Liz, egy ilyen tökéletes ruhában pompá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egyaránt kiemeli aranybarnára sült bőrét, a sze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alakját. Bernie odalépett hozzá, megcsókolta, kez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intette a ruha puha bársonyát, az ajtó pedig hal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tanással bezárult az elárusítónő mögött, aki távoz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azt motyogta: - Keresek még valamit... talá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 illő cipőt. - Kiváló munkaerő volt, nagy szakér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, és roppant diszkr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 tetszik? - Liz szeme ragyogott, akár a ruh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íszítő kövek egyike: kecsesen megpördült Bernie elő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cagása ezüstcsengők csilingeléseként töltötte be 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iséget. Bernie úgy érezte, már az asszony látványátó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önti a boldogság, és alig várta, hogy ebben a ruhá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ádézhasson vele az Oper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. Pontosan rád szabták, Liz. Találtál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t, ami tets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kacagott, és barnára sült bőrét elöntötte a pír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visszaélni a helyzetével. - Nem, dehogy. D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sem engedték, hogy megnézzem ennek az árcédul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... tartok tőle, hogy nem kellene megvenni... -Má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ag tapintásából is sejtette, hogy nem tudná kifizet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át, de mégis jó móka volt így beöltözni, a hely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onyára Jane is ezt tette volna, és tudta, hogy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apja a kedvezményt. De akkor is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mosolyogva figyelte. Liz csodálatos nő.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előbukkant a múltból Isabelle Martin alak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pedig magában azt mérlegelte, mennyire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özőek is ők ketten. Az egyiknek semmi sem elég,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t sem akar elfogadni. Szerencsés fickónak érez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. - Mrs. O'Reilly, kegyed nem vásárol itt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uha, meg bármi más, ami kecses ízlését megnyeri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vendőbeli férje ajándé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Bernie... é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csókkal hallgattatta el Lizt, majd az ajtó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, és a válla felett még egyszer, utoljára visszapill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. - Keress hozzá való cipőt, drágám! - És ha végezté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 fel az irodámba. Elmegyünk ebédelni. - Bizta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mosolygott, majd kiment. Ugyanakkor visszaér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árusítónő, karján egy halom ruhával, amelyekről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, talán tetszeni fognak Liznek. Ő azonba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próbálta a többi modellt. Csak arra volt hajland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elpróbáljon egy pár, a ruhához illő cipőt, és talál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onyakszínű, kövekkel díszített szatén lábbelit.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letesen illett a ruhához, és Liz diadalmas arccal me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 Bernie emeleti irodájába. Amikor ebédelni indul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uházból, boldogan csevegett, beszámolt Bernie-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pőről, a csodálatos ruháról, meg arról, milyen fant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kus érzés, hogy így el van kényeztetve. Karonfogva s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tak a Trader Vic vendéglőig, hosszasan, komó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édeltek, tréfálkoztak és nevetgéltek, Bernie igen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lalta, hogy három órakor el kellett válniuk. Liz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nőjéhez ment Jane-ért. Anya és leánya egyarán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ználta az iskolakezdésig az időt. Csak néhány nap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ra a szünidőből, következő hétfőn már kezdődik 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í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gondolatai azonban főként az operaszezo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tása körül forogtak. Péntek délután elment a fodrá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, manikűröztetett is, és délután hatkor belebúj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től kapott csodálatos ruhába. Óvatosan felhú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lámzárat, majd egy pillanatig ámulva nézte mag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körben. Tarkójára fésült haját vastag aranyszínű há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a, amelyet a Wolff Áruházban tett újabb bevásár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úton talált, a cipő orra kikandikált a ruha dús b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yredői alól. A távolból hallotta a csengőt, majd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szoba ajtajában, mint egy kísértet, hirtelen megje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, fehér nyakkendőben és frakkban, kikeményí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gol ingmellben, amelyhez nagyapja gyémánt 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zsettagombját visel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hát, Liz... - A férfi ennél többet n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, és óvatosan csókolta meg, nehogy Liz smink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aszatolódjék. - Csodálatosan szép vagy! - suttog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Jane az ajtóból figyelt, de egy percre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n megfeledkeztek róla. - Indulhat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bólintott, és ekkor vette észre a lányát. Jane arc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a sem látszott a lelkesedésnek. Bizonyos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ból tetszett neki, hogy ilyen csinos a mamája,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zavarta a két ember között kialakult szoros vi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 Tahoe-tavi kirándulás óta nyomta a bögyét, és Li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hamarosan beszélniük kell a kislánny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veikről, de kicsit tartott ettől a beszélgetéstől. Mert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akkor, ha a kislány ellenzi a házasságukat? Liz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lánya kedveli Bernie-t, ez azonban aligha elé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adásul Jane inkább a saját barátjának tekintette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t, mint az anyjáé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éjt, drágám! - Liz lehajolt, és megcsókolta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t. Jane elfordította a fejét, tekintetéből áradt a düh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zúttal egy szót sem szólt Bernie-hez. Liz kissé a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ódva lépett ki a kapun, de nem szólt Bernie-nek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, hogy bármi elrontsa ezt a varázslatos es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a Modern Művészet Múzeumában rend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ára mentek azzal a Rolls-Royce-szal, melyet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 az alkalomra bérbe vett. Egyszeriben olyan nők gyű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jében találták magukat, akik szemkápráztató ruháka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llogó ékszereket viseltek, a fotóriporterek pedig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 taposva igyekeztek őket megörökíteni. Liz csep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olt zavarban, büszkén lépdelt Bernie karján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villogtak körülöttük a vakulámpák. Liz tud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őket is lefényképezték, Bernie-t pedig már vá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te ismerték, mint a legelegánsabb áruház igazgató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drága ruhákat viselő hölgyek közül is sokan fel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ék. A múzeumot a helyi társaság krémje díszítette f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lkalomra, ezüst- és aranygömbök függtek mindenü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 fákat is aranyfesték borította. Minden asztal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yörű papírba csomagolt ajándékok hevertek,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k arcvizet, a hölgyek pedig parfümöt kaptak, ter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esen a Wolff Áruháztól; a csomagolópapírt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nehéz felismer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ömeg egymáshoz szorította őket, ahogy a nagy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ben megterített asztalok felé igyekeztek. Liz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gva pillantott Bernie-re, aki megszorította a karj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 pillanatban újabb fotográfus örökítette meg ő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érzed magad? - Liz bólintott, bár a kifejez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dte az érzéseit. Mindenütt szuperelegáns ruhákba búj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meg és több talicskára való ékszer, ha bárki ve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áradságot, hogy összegyűjtse. A jelenlévők mind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, hogy fontos este részese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és Bernie egy texasi házaspárral került egy asz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, a múzeum kurátorával és a feleségével, a Wolff Á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 egyik törzsvásárlójával és annak ötödik férjével,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nt a polgármesternővel és a férjével. Érdekes tár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 volt, a csevegés könnyed és gyors, közben feltálaltá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át, bort töltöttek, mindenki a nyári események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t, a gyerekeiről, a legutóbbi utazásairól, meg ar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hallották utoljára énekelni Placido Doming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űvész erre az alkalomra érkezett San Franciscób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Renata Scottóval fellépjen a Traviatában, ami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ban csemegének ígérkezett az operarajongók szám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a társaságban ők alkották az elenyésző kisebb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an Franciscó-i opera közönségét jobban érdek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adalmi rang meg a divat, mint a zene. Bernie hónap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 mást sem hallott, de nem törődött vele. Jól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, hogy Lizzel ilyen elegáns estélyen vehet ré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ingo és Scotto az ő szemében csupán további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ességei voltak az eseménynek, mivel édeskeveset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ított az operáho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ikor valamivel később a lópatkó alakú feljáró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pera felé sétáltak, még Bernie-t is elragadta a pillan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ázsa. A fotográfusok ezúttal a bejárat körül csopor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ltak, és minden belépőt megörökítettek, a tömeget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rendőrkordon tartotta vissza. Az emberek azért jö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hogy láthassák a megnyitóra érkező elegáns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t, és Bernie hirtelen úgy érezte, mintha az Oscar-dí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osztásának ünnepségére igyekezne, attól eltekint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érdeklődők nem Gregory Pecket vagy Ki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uglast, hanem őt bámulják. Mámorító érzés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hullámzó embertömeg közepén vezetheti Lizt,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pületbe, és onnan fel a páholyukhoz. Hamar me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ták a helyüket, Bernie pedig csupa ismerős arcot fe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fel maguk körül, lepalábbis ami a hölgyeket ille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ennyien a Wolff Áruházban vásároltak. Elégté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 nyugtázta, hogy számos olyan ruhát látott az este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, amely az ő áruházából való. A legesleggyönyörű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mégis Liz volt a reneszánszot idéző estélyibe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át borító aranyhálóval. Miközben elismerő pillant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kereszttüzében álltak, Bernie nagyon vágyot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csókolhassa. Amikor a fények elhalványu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géden megszorította Liz kezét, és az első felvon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 végig kéz a kézben ültek. Domingo és Scotto kivál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kítást nyújtottak. Mindenképpen csodálatos este v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ünetben a többiekkel együtt a bárba mentek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t a pezsgő, a fotográfusok pedig bőszen kattogta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ináikat. Bernie úgy vélte, az este során vagy tizen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 lefényképezték Lizt, aki cseppet sem tiltakozott.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félszeg volt és tartózkodó, de biztonság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magát a férfi oldalán. Tudta, hogy Bernie a vilá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ől megóv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egy pohár pezsgőt nyújtott az asszonynak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alt kortyolgatva figyelték a közönséget. Liz egysz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lnevette magát: - Mókás, nem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is nevetett. Olyan elképesztően elegán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, és a résztvevők olyan hallatlanul komolyan 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magukat, hogy az embernek az az érzése támadt,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felé fordult az idő kereke, egy olyan korba,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lyen események sokkal nagyobb jelentőséggel bír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azért kellemes változatosság a hétköznapokhoz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st, nem gondolod, Li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mosolyogva bólintott. Holnap reggel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egy a szupermarketbe, egész hétre bevásárol, hétfő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elemi összeadási példákat ír krétával a táblára. 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 minden más olyan valószerűtlennek tű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ezt az opera varázsa teszi. - Bernie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te ezt a fontos eseményt, és örült, hogy részese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ösen pedig annak örült, hogy Liz is vele v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első ízben vannak itt, Bernie pedig azt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együtt szerezzék az első tapasztalatokat. A v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ítás elhalványult, majd ismét kigyúltak a fények, és hal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gő jelezte a szünet végét. - Vissza kell mennün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tte a poharát, Liz is, Bernie azonban észrevette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amit rajta kívül senki, nevezetesen, hogy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gő hallatán kifelé indultak a bárból, vissza a hely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, a páholyokban ülők közül sokan a bárban marad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ább ittak, nevetgéltek és beszélgettek. Ez is hozzát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zott a San Franciscó-i hagyományokhoz. A bár,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z elhangzó pletykák sokkal fontosabbak a zené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ásodik felvonás alatt a páholyok zöme üresen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gott, a bárban azonban annál élénkebben zajl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, amikor a második szünetben visszatértek. Liz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ott egy ásítást, és bűntudattal nézett Bernie-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áradt vagy, drág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kicsit... olyan mozgalmas ez az este. -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n tudták, hogy még nincs vége. Az előadás u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ader Vic vendéglőben vacsoráztak. Bernie már szin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zsvendégnek számított. Vacsora után pedig kis id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éztek a városházán tartott operabálra. Berni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jtette, hajnali három vagy négy előtt aligha érnek haz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ál ugyanis a San Franciscó-i társasági élet nyitá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minden évben, s mint ilyen, a diadém legfénye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émánt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tolsó felvonás után az autó az Opera bejáratá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 rájuk, kényelmesen elhelyezkedtek, és elindu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ader Vic felé. Még a vendéglő is másnak tűn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ébkor. Pezsgőztek és kaviárt ettek, majd levest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mbás palacsintát rendeltek. Liz boldogan nev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elolvasta a szerencsesüteményben talált "üz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": "Addig fog szeretni, amíg te szereted őt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igazán kedvemre való. - Sugárzó arccal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re. Fantasztikus este volt. Domingo, Scotto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ársaságuk éppen ekkor lépett be a vendéglőbe, és za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letelepedtek a sarokban álló hosszú asztal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ban körülvették őket az autogramkérők, és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művész láthatóan örült neki. Kiváló alakítást ny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k. - Köszönöm a csodálatos estét, drágá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nincs vége. - Bernie megveregette Liz kez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abb pohár pezsgőt töltött neki, hiába tiltakozot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ve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tovább itatsz, a lábamon se fogok megál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gond. - A férfi gyengéden átkarolta Liz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zes pillantást vetett rá. Hajnali egy óra után távozta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déglőből, és mentek át az operabálra, ami az est elő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ményeihez képest csalódást keltett. Liz már fel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vélte a korábban a múzeumban, az Operában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pera bárjában és a vendéglőben látott arcokat, és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ki láthatóan jól mulatott. Még az újságírók is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zítottak volna, és csak a mulatsággal törődtek. Addi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múgy is elkészültek a szükséges felvételek. Bár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megörökítették a táncparketten kecsesen ke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őző Lizt és Bernie-t, az asszony ruhája tánc közben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szebbne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z a fénykép jelent meg másnap reggel az újsá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talmas képen Bernie a karjában tartja Lizt, amint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ingőznek a városháza báltermében. A ruhából is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 valami, de még ennél is jelentőségteljesebb vo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ongó tekintet, amit Liz Bernie-re 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val tényleg szereted, Anyu? - Jane a tenyer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masztotta az arcát, Liz meg rettentő fejfájással küz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másnap reggeli közben az újságot nézegették.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nali fél ötkor ért haza, és csak akkor döbbent rá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négy-öt üveg pezsgőt megihattak, amikor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vette, hogy a szoba lassan forog vele. Élete legcsod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abb estéje volt, de a pezsgő gondolatától is elfog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inger. Ahhoz pedig végképp nem volt alkalmas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potban, hogy megvívjon a lányáv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rnie nagyon kedves, és téged is nagyon szer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él okosabbat nem tudott mondani, mi több, má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jutott az esz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bírom őt. - Jane tekintete azonban azt mut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 ma már nem is olyan biztos, mint a kezdet k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én. Ráadásul ösztönösen megérezte, hogy ez a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at komoly. - Miért mész el vele olyan gyakr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feje őrülten zakatolt, és kávézás közben szó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gyelte a lányát. - Mert kedvelem. - A fenébe is. E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ozta, hogy kimondja az igazat. - Tulajdonképp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m. - Anya és leánya egymásra bámult az asz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tt. Liz semmi olyat nem mondott Jane-nek, ami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úgy is ne tudott volna, ám ez volt az első alka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Jane ezt a szót hallhatta, s az anyja jól sejtette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örül neki. - Szeretem. - Liz hangja megremege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ért szemrehányást tett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és? .. . Akkor mi van? - Jane felállt az asztaltó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éppen elindult volna, amikor az anyja tekint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parancs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ez miért ba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mondta, hogy ba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. Ha nem is mondtad, de úgy viselkedsz. Tud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, hogy téged is szer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? Honnan tudod? - Jane szemét elfu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, Liznek meg hasogatott a fej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nnan, hogy maga mondta. Tőle tudom. - Liz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, és lassan elindult a lánya felé, közben tanak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t közöljön a gyerekkel. Szíve szerint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ondott volna neki. Idővel amúgy is a tudtára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nia, s talán jobb minél előbb túlesni rajta. Leült a 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éra, és az ölébe vonta Jane-t. A kislány teste meg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t, de nem ellen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rnie össze akar velünk házasodni. - Liz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kan csengett a szobában, Jane pedig nem tudta to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fojtani a könnyeit. Zokogva a kezébe tem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t. Liz szemét is elfutotta a könny, és magához szor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a kislányt, aki hajdanán az ő bébije volt, és aki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is az marad. - Szeretem őt, drág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... De miért kell összeházasodnunk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sben is nagyon jól megvol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ban? Nem vágytál soha egy papá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zokogás, igaz csak egy percre, de abbamaradt. - N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igen. De anélkül is elvoltunk. - A kislányba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élt a soha nem ismert apa képe, a "jóképű szí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", aki meghalt, amikor ő egészen csöpp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, hogy jobb lesz nekünk egy papával.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tál már eze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magához ölelte a szipogó kislányt. - De anyu,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te vele alszol, és akkor nem mászhatok be szomb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vasárnap reggel az ágyad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isnem. - Ám mind a ketten tudták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m ugyanaz, és bizonyos szempontból szomor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ásfelől azonban kellemes. - Gondolj arra, mily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ek dolgokat csinálhatunk hármasban... elmehetün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gerpartra, autózhatunk, vitorlázhatunk... és ar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j, kicsim, milyen kedves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bólintott. Ezt maga sem tagadta. Túlságosan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ésű gyerek volt, semhogy megpróbálja befeketíteni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t. - Izé... tulajdonképpen kedvelem... pedig szakál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van... - Könnyes szemmel rámosolygott az anyj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megkérdezte, amit leginkább tudni akart. -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szeretni fogsz, ha hozzámész feleség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ig szeretni foglak. - A kislány könnyei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zatolták Liz arcát. - Mindig, mindig és min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lencedik fej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és Liz beszerezték a menyasszonyoknak készü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ennyi képes magazint, végül együtt mentek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olff Áruházba, hogy ruhát válasszanak magukn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küvőre. Jane nemcsak hogy beletörődött a helyzetb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már élvezte is. Vagy egy órát töltöttek a gyerekr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osztályon, mire megtalálták a Jane-nek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elelő ruhát. Fehér bársony volt, rózsaszín szat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vvel, a nyakkivágásban apró rózsaszín rózsával -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volt, amilyent Jane akart. És ugyanilyen tökél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át találtak Liznek is. Vásárlás után pedig Bernie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tte őket ebédelni a Saint Francis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ákövetkező héten New Yorkban Berman már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agy újságot. Kereskedőkörökben gyorsan jönn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ek a hírek, ráadásul Bernie fontos posztot töltött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Wolff hierarchiájában. Berman kíváncsian és örö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ta f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hallgatod előlem a legfőbb újságot? - Ber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a érezhetően barátságos volt, Bernie mégis zavar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lajdonképpen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om, Cupido kilőtte nyilát a nyugati partvidék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pletyka, vagy igaz? - Régi barátja megörvend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, és a legjobbakat kívánta neki. Bárki légyen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ölgy, biztosra vette, hogy Bernie bölcsen választ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élte, hamarosan találkozik az illető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, de én akartam elmondani neked, Pa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csak rajta! Ki a szerencsés hölgy? Csak anny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k, hogy a negyedik emeleten vásárolt 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yasszonyi ruhát. - Berman nevetett. Kicsi, de plet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kkal és mendemondákkal teli világban é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iznek hívják, és másodikos elemistákat tanít. C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gói születésű, a Northwestern Egyetemre járt, h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hét éves, és van egy bűbájos ötéves lánya, J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ban karácsony után fogunk összeházas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ül hangzik. És mi a vezetéknev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'Reil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 harsány hahotában tört ki. Jó néhányszor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ott Bernie anyjával. - És anyád mit szó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e Bernie is elmosolyodott. - Még nem is tu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rlek, jelentsd be előre az időpontot. Persz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robbanás majd amúgy is idehallatszik. Vagy ne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enyhült az utóbbi évek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nem állítha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man ismét elmosolyodott. - Hát akkor sok szer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ét! Magaddal hozod Lizt, amikor legközelebb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sz? - Bernie-nek először New Yorkba, majd Európ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utaznia, a tervekben azonban nem szerepe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is elkíséri. Dolgoznia kellett, meg ott volt Jane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özben házat is kerestek, hogy a következő évre bér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gyék. Megvásárolni semmi értelme nem lenne,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arosan újra New Yorban fognak 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nem, épp elég dolga van itt is. De az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vőre elvárunk benneteket. - Már megrendel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ívókat, természetesen az áruházban. Úgy ötv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van embert akartak vendégül látni. Egy vendéglő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az ebéd, majd elrepülnek Hawaiira. Liz munkahel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nője, Tracy, már meg is ígérte, hogy az új ház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gyáz Jane-re, amíg ők távol lesznek, ami nagyon ked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tő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 lesz az esküvő? - Bernie megmondt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róbálok eljönni. És gondolom, most már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sürgős, hogy visszakerülj New Yorkba. - Bernie 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vak hallatán kétségbees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 se róla. Ha legközelebb New Yorkban lesz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yekszem Jane-nek megfelelő iskolát keresni, tavassz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Lizzel folytatjuk a keresést. - Azt akarta, Ber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rgős feladatának érezze az ő visszahívását, de a vo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ik végén egy szó sem hangzott el, mire Bernie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ta a szemöldökét. - Jövő szeptemberben már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n akarjuk beírat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m. Nos, akkor néhány hét múlva találkoz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an. És gratulálok. - A beszélgetés után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üldögélt és a semmibe bámult, este azonban sz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ta a dolgot Liznek. Agg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sküszöm, nem hagyom, hogy három évig itt asz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ak, mint hajdanán Chicagób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ogsz vele beszélni, ha New Yorkban lesz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tétlen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mikor New Yorkban a témát szóba hozta, Pa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man nem akarta magát határozott dátum mellet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tel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néhány hónapja vagy San Franciscóban.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indítanod az áruházat, Bernard, hiszen ez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állapodás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 remekül megy, és egyébként is már nyol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apja élek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áruház azonban csak öt hónapja tart nyitva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évre szükség van. Pontosan tudod, hogy nem nél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zhetünk. Az áruház irányvonalát évekre meghatároz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 munka, amit te most ott végzel, és te vagy a leg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ün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egy év, az iszonyú hosszú idő. - Bernie úgy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egy egész emberöl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rjünk rá vissza fél év múlva. - Paul megprób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erelni Bernie-t, aki nyomott hangulatban ment h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este az áruházból. A legkevésbé sem volt alkalma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lkiállapota arra, hogy a szüleivel találkozzék. D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eszélte a találkozót a La Cőté Basque-ban, azért 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, mint mondta, nincs annyi ideje, hogy kiautóz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ük Scarsdale-ba. Tudta, hogy az anyja alig vár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ontlássa. Aznap délután gyönyörű kézitáskát v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, nyers színű gyíkbőrből, a zár egy tigris szemét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zta: a Gucci cég legújabb modellje volt. Nem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zitáska volt, mint inkább műalkotás, és Bernie rem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szeni fog az anyjának. De a szállodából nehéz szívv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dult az étterem felé. Gyönyörű októberi este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z időjárás legalább két percig tökéletes -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cóban egész évben ilyen. De New Yorkban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ban ritka eset, azért tűnik különleges alkalom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et azonban éppúgy nyüzsgött, mint mindig: tax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hantak el az úttesten, vad dudálás mindenfelől,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san öltözött nők siklottak be a taxikból a vendéglő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, csodaszép ruhákban, mesés színű kabátokban, szí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, koncertekre vagy vendégségbe igyekeztek. És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 eszébe jutott mindaz, amit az elmúlt nyolc hónap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ányolt, és azt kívánta, bárcsak vele lenne Liz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dta, hogy legközelebb magával hozza. Kis 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ével úgy irányíthatja az üzleti útjait, hogy egybee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húsvéti szünet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san belépett a La Cőté Basque forgóajtaján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ba szívta kedvenc vendéglője elegáns levegő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alfestmények még szebbek voltak, mint ahogyan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kezett, a lámpák kellemesen halvány fénnyel égtek,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e ruhát meg gyönyörű ékszereket viselő nők üldög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a kárpitozott padokon, figyelték az arra járókat, tö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cat férfival csevegtek, akik valamennyien szürke 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yt viseltek - akárha egyenruhában volnának -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annyiukat körüllebegte a pénz és a hatalom illa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ülnézett, néhány szót váltott a máitre de hotel-l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ülei már megérkeztek, a terem hátsó részébe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személyes asztalnál ültek, és amikor Bernie oda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juk, az anyja aggódó tekintettel nyújtotta a kezé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erővel szorította magához a fiát, mintha ő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ldok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a üdvözlése mindig iszonyúan zavarba h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t, utána pedig utálta magát, amiért nem örül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 viszontlát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vusz, Ma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ennyit mondasz nyolc hónap után? "Szervu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ma!" - Láthatóan meg volt botránkozva,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átültette a férjét egy másik székre, hogy a f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é kerülhessen. Bernie úgy érezte, a terembe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ki őket bámulja, és hallja, hogy az anyja az im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idta szívtelenségéé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ama, ez egy vendéglő! Itt nem csinál jelen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ber, csupán errő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ezt jelenetnek nevezed? Anyádnak nyolc hónap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ét sem látod, ezek után szinte alig köszönsz, és ezt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etnek mered nevezni? - Bernie legszívesebben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ztal alá bújt volna. Tizenöt méteren belül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án hallhatta az anyja minden szav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iszen júniusban találkoztunk. - Szándék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t halkan, holott tudhatta volna, semmi értelm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val vitába bocsát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de az San Franciscóba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s szám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 számít, hiszen az ezer dolgod mellett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ott rám időd. - Az áruház megnyitásakor találkoz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ernie szakított a szüleire időt, bár az anyja ezt ter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esen nem volt hajlandó elisme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ül nézel ki. - Épp ideje volt, hogy témát vá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ak. Apja whiskyt rendelt magának jéggel, a feleség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whiskys koktélt, Bernie pedig kir-t, vagyis fehér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, gyümölccsel ízesített pezsg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féle ital ez? - Az anyja gyanakvó pillantást 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megkóstolod, ha megkapom. Nagyon fi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ekül nézel ki, Mama. - Megint más témával prób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ott, s közben végtelenül sajnálta, hogy a beszélgeté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étel nélkül közte és az anyja között zajlanak. Id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udta, mikor beszélt utoljára komolyan az apjáva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z is meglepte, hogy az apja nem hozta magáv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déglőbe az orvosi folyóirat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talok megérkeztek, Bernie belekóstolt a sajátj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kínálta az anyjának, aki visszautasította. Bernie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fondírozott, vajon vacsora előtt vagy után beszélj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k Lízről. Ha vacsora után kerít sort rá, az anyja azz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dolhatja, hogy egész este őszintétlen volt, me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zel kezdte a beszélgetést. Ha ellenben vacsora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li velük, nem kizárt, hogy az anyja újabb jelen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, amitől csak még jobban zavarba jön. A vacs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i bejelentés biztonságosabb, a vacsora előtti ősz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bb. Nagyot kortyolt az italából, és úgy döntött, fej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rik a dologba. - Mama, nagyon jó hírem van. -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otta a hangja remegését, az anyja pedig karvaly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ást vetett rá, megérezvén, hogy valami fontos be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és követke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sszaköltözöl New Yorkba? - A szavak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orgatták a kést Bernie szív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most még nem, de hamarosan sor kerül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nnél is jobb hírem v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őléptet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mélyet lélegzett. Véget kell vetnie a találg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nak. - Megnősülök. - Megdermedt a levegő.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némulva bámult rá, mint akiből kifogyott az 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úgy érezte, vagy öt percbe telt, mire az any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-ahogy újra beszélni tudott, és mint rendesen, az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úttal sem szólt egy szót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olnál szíves megmagyará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úgy érezte magát, mint aki azt közölte a szül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, hogy kábítószer-kereskedelem vádjával épp az im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óztatták le, és valahol a belsejében gyülemleni 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rag. - Csodálatos lány, Mama. Nagyon fogod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ni. Huszonhét éves, a legszebb nő, akit valaha látt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odik elemistákat tanít - ebből a részletből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megtudhatja, hogy a jelölt nem nyomorék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revütáncosnő, pincér vagy vetkőzőbajnok. - És v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nevű kislá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val elvá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Jane ötesztendő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a a fia tekintetét kereste, hogy kiolvassa bel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gy zavaró tényezőit. - Mióta ismer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ióta San Franciscóban élek - hazudta Berni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ra tízévesnek érezte magát. - Reszkető kézzel ko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szta elő a magával hozott fényképeket. Stinsonba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káció alatt készültek Lízről és Jane-ről, és remekül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ek. Odanyújtotta őket az anyjának, aki tovább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pjának, aki megcsodálta a csinos fiatal nőt és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t, Ruth Fine pedig a fiát bámulta, és várta, ho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gje az igazságo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ért nem mutattad be nekünk júniusba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e ez nyilvánvalóan azt jelenti, hogy a nő sán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lszájú, vagy még mindig együtt él a férj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ég nem ismer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értsem, hogy bár csak néhány hete ismered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sülni készülsz? - Az anyjának soha semmit sem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megmagyarázni, és Bernie tisztában volt vel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th éppen a kegyelemdöfésre készül. Pontosan rá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ntott a lényegre. De végtére is, egyre megy. - Zsid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- Bernie azt hitte, az anyja nyomban eláju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 megállni, hogy az arckifejezése láttán el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odjék. - Az ég szerelmére, ne vágj ilyen arcot!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tán nem tudnád, közlöm veled, hogy nem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id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ppen elegen vannak, hogy közülük válogathas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meg milyen vallású? - Nem mintha volna jel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sége. Az anyja csupán fel akarta hergelni magát,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úgy döntött, nem fogja megakadály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atolikus. A vezetékneve O'Reil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ek ura! - Ruth lehunyta a szemét, hátradő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kben, és a fia egy percig azt hitte, valóban eláju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rémületében az apja felé fordult, aki nyugod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intett, hogy nincs semmi baj. Az asszony kis i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va felnyitotta a szemét, és a férjére pillantott. -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ad, mit mondott a gyerek? Tudod, mire készül?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 ölni! És azt hiszed, bánja? Dehogy, egy cseppet s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írva fakadt, nagy ceremóniával kinyitotta kézitáská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halászta a zsebkendőjét, a szemét törölgette. A sz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d asztalnál ülők mindezt végigélvezték, a pincér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ülöttük téblábolt, és fogalma sem volt, mikor vehet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 a rendel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rendelhetnénk. - Bernie nyugodt han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alt meg, mire az anyja ráripakod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... te csak egyél nyugodtan! Én akár szívroham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kaphatok az asztal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rendelhetnél egy levest - tanácsolta a férj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is fulladnék tőle. - Bernie maga is szí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ojtotta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iz csodálatos nő, Mama. Nagyon fogod szer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égleges az elhatározásod? - Bernie bólintott. -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lesz az esküv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cember huszonkilencedikén. - Szándékosan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ki: "karácsony után". De az anyja ettől függ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l újra sír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t elrendeztetek, megszerveztetek... az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ot... a menyasszonyt... és én nem tudok semmi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határoztad el? Hát ezért mentél Kaliforniába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irámok egymást követték. Nagyon hosszúnak ígér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az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tt ismerkedtem meg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an? Ki mutatott be? Ki tette ezt velem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ves megérkeztekor ismét a szemét törülg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áruházban ismerkedtünk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an? A mozgólépcső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g szerelmére, Mama, hagyd abba! - Bernie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ztalra csapott, mire az anyja felugrott, a szomszéd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ztalnál ülők hasonlóképpen. - Megnősülök! P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mincöt éves vagyok. Egy csodálatos nő lesz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m. És őszintén szólva felőlem akár buddhista is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asszony, nagyszerű ember, kiváló anya, és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yi elég. - Nagy lendülettel kezdte kanalazni a leve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a meg csak bámu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h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iért kell ilyen gyorsan összeházasod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jatok egy kicsi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rmincöt évet vártam, az nem elé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th felsóhajtott, és gyászos pillantást vetett a fiá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ed a szüle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Már nem élnek. - Ruth egy pillanatra m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megsajnálta a lányt, de ezt soha nem ismerte vol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a fiának. Ehelyett ott ült némán és szenvedően,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után Bernie-nek csak akkor jutott eszébe, hogy 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kot is hozott az anyjának, amikor felszolgálták a ká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nyújtotta az ajándékot, az anyja azonban nem fog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rre az estére nem akarok emlékez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 csak fogadd el! Biztosan tetszeni fog. -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sebben hozzávágta volna. Az anyja vonakodva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 a dobozt, és olyan mozdulattal tette le a szomszéd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kre, mintha egy órán belül robbanó időzített bom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sem értem, miért teszed ez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eddigi életem legjobb lépése. - Hirtelen el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lenítette, hogy az anyja ilyen nehéz eset. Menny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bb volna, ha örülne a fia boldogságának, és g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lálna neki. Felsóhajtott, hátradőlt, majd belekorty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véjába. - Ha jól értem, nem akarsz eljönni az esküvő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th erre ismét sírva fakadt, és a szalvétával törölg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mét. Úgy nézett a férjére, mintha Bernie ott se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. - Még az esküvőjén sem akar látni bennünket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re erősebben és hangosabban sírt, és Bernie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életében nem volt még ilyen kim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ma; egy szóval sem mondtam, csak feltétel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csak ne feltételezz semmit! - rivallt rá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lénkülve, majd visszazuhant a férjének szánt tragik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ősnő szerepkörébe. - Hihetetlen, hogy ez velük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hetett. - Lou megpaskolta a felesége kezét, majd a fi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héz helyzetbe hoztad, de majd megszok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te, Apa? - Bernie egyenesen rá pillantott. -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értesz? - Bármily őrültségnek tűnt is, szükség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pja áldására. - Liz csodálatos nő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boldog leszel. - Az apja a fiára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, majd ismét megveregette a felesége kezét. -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viszem anyádat. Nehéz estéje volt. - Ruth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jüket ellenséges tekintettel mérte végig, majd bon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ni kezdte a fiától kapott ajándékot. Először a dobo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totta fel, majd kiemelte a selyempapírból a kézitás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szép. - A lelkesedés hiánya nyilvánval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ndékolt volt, s pillantása mintegy érzékeltetni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vatott a fia által okozott érzelmi sérülés nagy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gszívesebben bíróság elé citáltatta volna Bernie-t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 nem viselek nyers színű holmit. - Csak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, füstölgött magában Bernie, de nem mondta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osan. Tudta, hogy legközelebbi találkozásuk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ezt a kézitáskát fogja vis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. Azt hittem, tetszeni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bólintott, mint aki behódol a fiá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ragaszkodott hozzá, hogy ő fizesse ki a vacsor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ifelé menet Ruth karon ragadta. - Mikor jössz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csak tavasszal. Holnap Európába repülök,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zsból pedig egyenesen vissza San Franciscóba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hatni, cseppet sem volt elragadtatva az anyj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kedésétől, és ezért némiképp ridegen beszél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ölthetnél egy éjszakát New Yorkban? - Ru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en összeom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rá időm. Vissza kell érnem egy fontos üz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gyalásra. Majd az esküvőn találkozunk, ha eljöttö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th először nem felelt, majd mielőtt kiléptek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góajtón, újra a fiára pillantott. - Gyere haza a hálaa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nnepére. Ez lesz az utolsó alkalom. - Azzal kilép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tón, és az utcán várt Bernie-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örtönbe készülök, Mama. Megnősülök, vagy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féle utolsó alkalomról nincs szó. És jövőre rem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őleg már ismét New Yorkban leszünk, és együt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ünk valamennyien a hálaadás ünnep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meg az a lány? Hogy is hívják? - Ruth gyász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cal nézett a fiára, és úgy tett, mint akit cserbenhagy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lékezőtehetsége, holott Bernie nagyon is jól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anyja szó szerint el tudná ismételni minda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"arról a lányról" megtudott, valamint részletesen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á írni a fényképeke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iznek hívják. És feleségül veszem. Ezt jól jegyez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! - Megcsókolta, majd leintett egy taxit. Egy perc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akarta tartóztatni őket. Még amúgy is el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iük az apja autójáért, amit a doktor a rendelője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ében hagy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val nem jössz a hálaadás ünnepére? - Ruth ki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lt a taxiból, és sírva nézett a fiára, aki ismét megrá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ét, és a mozdulatot segítségnek álcázva szinte erősz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 tuszkolta vissza az anyját a jármű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etlen. Majd jelentkezem, ha megjöttem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zs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kell beszélnünk az esküvőt! - Az asszony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derékig kilógott az ablakból, a taxisofőr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og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mit megbeszélni. December huszonkilenc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kén lesz az Emanuel-zsinagógában, a fogadás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usalitóban egy kisvendéglőben, amit Liz nagyon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. - Az anyja ugyan szívesen megkérdezte volna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jövendőbeli felesége hippi-e, Lou azonban nem hagy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 időt, mert bemondta a címet a taxisofőr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egy rongyom, amit felvehet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j be az áruházba, és válassz magadnak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én rendezem a száml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kkor az asszony hirtelen felfogta, mit is mond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. Zsinagógában lesz az esküvő. - Hajlandó zsinagó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esküdni? - Ruth arca meglepetést tükrözött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, a katolikusok nem csinálnak ilyesmit, ez a n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múgy is elvált már. Lehet, hogy az egyház kikö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tette, vagy valami hason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Hajlandó a zsinagógában esküdni. Meglát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ma, meg fogod szeretni. - Megérintette az anyj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t, az meg még mindig könnyes szemmel rá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zl tov! - Azzal visszahúzódott az ülésre, s a tax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zökkenéssel elzúgott. Bernie a megkönnyebbülés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almasat sóhajtott. Ez is megvol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ten éltessen! Jó szerencsét! (jiddis)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laadás ünnepét Liz lakásában töltötték Jane-n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nt Tracyvel, Liz barátnőjével. Tracy negyven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i elején járó, kellemes nő volt. Felnőtt gyerekei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öltöztek, és önálló életet éltek. A fia a Yale Egyetem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, és nem jött haza az ünnepre, a lánya férjnél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adelphiában élt. Tracy férje tizennégy éve halt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meg az a fajta vidám, egészséges lelkületű nő volt, ak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kran értek az életben súlyos megpróbáltatások,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sem került tőlük a padlóra. Rengeteg növénye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ádott főzni, macskákat tartott, meg egy hatalmas l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orkutyát, és egy aprócska lakást bérelt Sausalitó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és Liz akkor barátkoztak össze, amikor Liz taní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, Tracy gyakran segített neki az első nehéz év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amikor Jane egészen kicsi volt még, és Lizne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pénze. Olykor már csak azért is vállalta, hogy vigy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n Jane-re, hogy Liz az összekuporgatott fillérjein l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 egy moziba eljusson. És senki sem örült nála job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iz sorsa hirtelen jóra fordult. Nyomban közö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esküvőn ő lesz a "nyoszolyóasszony", és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is meglepődött, milyen rokonszenvesnek találj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acy magas volt, szikár, mindig kényelmes, spor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pőt viselt. Washington államban született, és soha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ben nem járt még New Yorkban. Jólelkű, gyakorlati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kodású nő volt, aki idegenül szemlélte Bernie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kifinomultabb szokásait, mégis úgy vélte, ennél jo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og nem is történhetett Lizzel. Úgy vélte, Bernie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letes párja lesz a barátnőjének. Ugyanolyan tökélet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milyen annak idején az ő férje volt. Mintha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embert egyazon fadarabból faragták volna ki, és ez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arabok összeillenek, szétválaszthatatlanok. Tracy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nem talált elhunyt férjéhez fogható partnert, és már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e a keresést is abbahagyta. Beérte az egyszerű sau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tói élettel, néhány közeli baráttal, a tanítványo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akarított pénzéből Philadelphiába akart uta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unokáját láthass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egíthetnénk neki, Liz? - kérdezte egy í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. Kicsit zavarban volt attól, hogy drága autója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ágák az öltönyei, nyolckarátos briliánsgyűrűt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nek, antik babát Jane születésnapjára négyszáz d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rért, eközben Tracy szinte fillérenként rakta fél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zt, hogy elutazhasson sosem látott unokájához P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delphiába. - Ez így nem igazság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el sem fogadná. - Liznek még alig aka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elhinnie, hogy a pénz miatt nem kell aggódnia, ah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 azonban csökönyösen ragaszkodott, hogy az eskü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egy fillért sem fogad el Bernie-től. A férfi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árasztotta extravagáns ajándéko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lcsönt sem fogadna el? - Végül pedig, amiko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ezte, nem bírja tovább, a hálaadásnapi vacsora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 leszedése után Bernie szóba hozta a kérdést Tracy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csendes pillanatban került rá sor, miközben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ba fektette Jane-t. Bernie szemközt ült Tracyv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ndalló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, hogyan kérdezzem ezt meg től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acy. - Bizonyos szempontból még annál is jobban 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ta a helyzet, mint az anyjával folytatott vég nélkü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tározás, mert pontosan tudta, hogy Tracy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szke nő. De mivel elég rokonszenvesnek találta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, legalább megpróbálj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 akarsz feküdni velem, Bernie? Részemről a l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bb örömmel. - Tracynek remek humora vol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a még mindig fiatalos volt. Üde, szép bőrű nő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kék szemekkel, az a típus, aki soha nem öreg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. Az apácák, valamint az angol nők között gyakor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. És miként azoknak, Tracynek is mindig némi föl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ult a körme alá a kerti munkától. Gyakran h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éknek rózsát, de salátát, répát és paradicsomo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őszinte legyek, nem egészen erre gondolta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mély lélegzetet vett, és néhány pillanattal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acynek már potyogtak a könnyei, némán megfog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kezét, és erősen megszorította. Hűvös tapintás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keze volt ennek az asszonynak, ezzel simogatta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ét, meg a férjét, akit szeretett, és az a fajta nő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t bárki szívesen anyjának fogadott voln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, ha másról lenne szó... mondjuk egy ruhá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autóról, egy házról, akkor kerek perec visszautasí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m, de hát... annyira szeretném látni azt a gyerek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kkor is csak kölcsönbe fogadhatom el. - És ragas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hozzá, hogy várólistás utasként repüljön, mert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csóbb a jegy. Végül amikor Bernie megelégelte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, maga ment el az egyik légitársasághoz, és vett ne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első osztályú repülőjegyet Philadelphiába. A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y előtti héten ki is kísérték a repülőtérre. Tracy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ta tőlük az esküvőjük alkalmából, és ennél 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dékban nem is részesülhetett. Megígérte, hogy h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hetedikén, vagyis az esküvő előtt két nappal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arácsony valamennyiük számára mozgalmasan t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ezernyi teendője ellenére elvitte Jane-t az á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, hogy találkozzon a Mikulással, és ezúttal a han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t is megünnepelték. Közben zajlott a költözködés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ől csak még nagyobb lett a felfordulás. Bernie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harmadikán, Jane pedig huszonhetedikén költ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az új otthonba. Aznap este érkezett vissza Tracy, k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k eléje a repülőtérre. Tracy ragyogott a boldo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tól, és sírva ölelte meg valamennyiüket, közben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tában az unokájáról mes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pzeljétek el, két foga van a fiatalúrnak!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, ez világrekord az öthónaposok körében! - Ropp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szke volt a kisfiúra, és ezen kellemesen eltréfálkoz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áig. Megmutatták neki, hogy áll az új ház berend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. A Buchanan utcában álló csinos kis épület stílusá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któria-korabelit utánozta, s egészen közel volt a par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vá Liz tanítás után levihette a lányát. Ponto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ről álmodoztak, és egy évre vették bérbe. Bernie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te, már a bérleti idő letelte előtt visszatérnek a ke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tra, ez esetben az áruház visszafizeti az előre kifiz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b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 érkeznek a szüleid, Berni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nap este. - A férfi felsóhajtott. - Olyan érz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Attila, a hunok királya felbukkanásától tarta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racy elnevette magát. Úgy érezte, egy életre há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nek, hiszen a férfi tette számára lehetővé az 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t, emellett hallani sem akart arról, hogy a repülőj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át visszaa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líthatom Nagyinak? - kérdezte Jane ásítv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az új ház nappali szobájában ültek. Nagyon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és volt, hogy végre tető van a fejük fölött, és ne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helyről a másikra rohangálniu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rsze - válaszolta habozás nélkül Bernie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magában azon fohászkodott, bárcsak az anyj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járulna! És Tracy hamarosan kihozta a gará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az autóját, és elindult sausalitói otthona felé, Liz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üdt az új ház új ágyába, és Bernie nyaka köré fon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ját. Már éppen hozzá akart bújni, amikor egy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ka hang megszólalt az ágy mellett, és Bernie vagy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ert ugrott rémületében, amikor Jane megkocogt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él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ől? - Bernie igyekezett komoly képet vágni,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a paplan alatt kacará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szörny lapul az ágyam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 már! Végignéztem az egész házat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költöztünk. Bizony isten! - Igyekezett természetes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kedni, de azért mégiscsak zavarta, hogy a kislány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a az anyja ágy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biztosan később mászott oda... talán a 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ztetők hozták. - Jane szemmel láthatóan fel volt dúl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pedig előbújt a paplan alól, és a csodálkozástól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sba szökött szemöldökkel nézte a lá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rs az ágyba, Jane O'Reill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slány erre sírni kezdett, és belekapaszkodott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-be. - Nagyon f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megyek veled az emeletre, és megkeressük a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nyet, jó? - Bernie megsajnálta a gyere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menjél előre. - És ekkor a kislány hirtelen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-ről az anyjára nézett, majd ismét a férfira. - Hogy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, hogy te egy ágyban alszol az Anyuval, pedig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tok összeházasodva? Ezt nem tiltja a törvé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... szóval... tulajdonképpen általában nem sz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s, de bizonyos esetekben... tudod, sokkal kény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. - Lizből kitört a nevetés, Jane pedig érdeklő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gatta a magyarázatot. - No, akkor menjünk, nézz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zt a szörnyet. - Bernie kibújt az ágyból, áldv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ét, hogy egy régi pizsamának legalább a nadrágját f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. Tulajdonképpen Jane tiszteletére húzta fe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már örült is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bújhatok mellétek? - Bernie-ről az anyjára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ott, aki felnyögött. Volt már rá példa, és valahány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beadta a derekát, utána három hétig folyt a huzavo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slánn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én felviszem és lefektetem. - Liz már éppen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kelni, Bernie azonban egy esdeklő pillantássa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áll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most az egyszer... az új házban... - Bernie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vatkozása sikerrel járt, Jane üdvözült képpel mosolyg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, és a férfi tenyerébe tette apró kezét. A hatalmas franc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on bőven jutott hely mindegyiküknek, bár Liznek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kívül módosítania kellett az estével kapcsolatos terv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adom. - Liz hátravetette magát a párnán, Ja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, mint egy barátságos hegyen, átmászott Bernie-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efészkelődött a felnőttek közötti kis hézag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 de jó! - mosolygott jótevőjére, majd az anyj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pedig tréfás történeteket mesélt neki arról az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, amikor még kisfiú volt, és ők ketten még mindig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tek, amikor Lizt már elnyomta az 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járat húsz perc késéssel ért földet, mert New York-i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ásnál rossz volt az idő, de Bernie ott várta a szüle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pülőtéren. Úgy határozott, egyedül megy ki értük.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, hogy a szülei először helyezkedjenek el a H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ngton szállodában, koktél idejére pedig majd Li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megy. A L'Étoile szállodában készültek vacsorá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ely mindkettejük számára szép emléket idézett,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töltötték első közös éjszakájukat, ott szeretkez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, és ott adta Bernie Liznek az eljegyzési gyűrű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a esti különleges vacsorát a férfi már előre meg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te. Az esküvő után a szülei Mexikóba, Liz meg ő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waiiba repülnek. Ez volt tehát az utolsó alkalom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esben eltöltsenek egy csendes estét. Bernie anyj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tel korábban akart jönni, de az áruházban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mbolt a karácsonyi vásár, leértékelési akciókat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ervezni, ugyanakkor folyt a költözködés is az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honba, egyszóval nem lehettek volna vele, és ezt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 meg is mondta ne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állt a repülőtéren, és nézte, hogyan jönnek 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 utasok, majd megpillantotta az ismerős arcot ku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ban és vadonatúj nercbundában. Kezében az a Lou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uitton-utazótáska, amit egy éve kapott a fiától. Az ap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szőrmegalléros kabátot viselt. Az anyja pedig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, amikor átölelte a fia nya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vusz, drágám. - Csak egy pillanatig tar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ölelve a fiát, de Bernie számított is rá, hisz végtér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pülőtéren vannak. Az anyjára mosolygott, majd az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a pillan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vusz, Apa. - A férfiak kezet ráztak, Berni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ét az anyja felé fordult. - Remekül nézel ki, Ma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s, fiacskám. - Fürkésző tekintettel pilla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re. - Talán kicsit fáradt az arcod, de Hawaii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nyára jót fog ten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alig várom. - Három hétig maradnak.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kívüli szabadságot kapott, és mind a ketten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ák az utazást. Bernie észrevette, hogy az anyja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csian körbené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ol a menyasszo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iz nem jött ki. Gondoltam, jobb, ha először elh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zkedtek a szállodában, aztán majd négyesben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unk. - Négy óra volt, ötre érnek a szállodába. Az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te meg Lizzel, hogy hatkor a bárban találkoznak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üleinek már este tíz órának számít. Az időeltoló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att nyilván nagyon fáradtak lesznek, másnap pe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csak zsúfolt a program. A szertartás az Emanu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inagógában lesz, az ebéd az Alta Mirában, utána el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ülnek Hawaiira, a szülei pedig Acapulc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iért nem jött ki? - Ruth arcán látsz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járt megsértődik, Bernie pedig mosolygott, me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élte, hogy már a startnál le tudja szerelni az any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ugyan soha nem változott, Bernie mégis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kedett, hogy talán éppen most. Mintha csa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zelte volna, hogy egészen másvalaki száll le az apj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ép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nyi dolgunk volt, Mama. Az új ház, me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..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tt kijönni a jövendőbeli anyósa el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zállodában találko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a kényszeredetten visszamosolygott rá, maj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 karjába fonta a karját, és megindultak a poggyászkia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. Ezúttal, furcsa módon, jókedvűnek tűnt. Egy sz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hangzott el elhunyt szomszédokról, válófélben lé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onokról, ártatlan emberek tucatjainak halálát oko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lott árucikkekről. Még akkor sem méltatlank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már-már úgy látszott, elveszett az egyik bőrön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. Végül utolsóként gördült le a szállítószalagról,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megkönnyebbült sóhajjal leemelte, az autó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k, és elindultak a városba. Útközben végig az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vő előkészületeiről beszélt. Az anyja lelkesen be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t róla, milyen gyönyörű ruhát választott magá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héttel ezelőtt a Wolff Áruházban. Annyit elár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alványzöld, és nagyon jól áll neki, de a részletek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hajlandó nyilatkozni. Bernie az apjával i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ett egy keveset, majd a szállodánál kitette ők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ígérte, hogy egy óra múlva visszajö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marosan itt leszek - mondta nekik, minth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k lennének, akiket a szüleik otthagynak valahol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pattant az autójába, és hazahajtott, hogy lezu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zzon, átöltözzön, és magával vigye Lizt. Az asszo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 fürdőszobában volt, amikor Bernie hazaért,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az új babájával játszott a szobájában. A kis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abban kissé szomorkás volt, és Bernie azt gondolta,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az új ház teszi. Előző éjszaka a kislány velük aludt,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megígérte, hogy ez többé nem fordul elő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. Hát a barátod hogy van? - Bernie meg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a ajtajában, és lepillantott a kislányra. Jane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talanul nézett rá, mire Bernie belépett, és melléje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pedett. Ekkor hirtelen a kislány fe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 vagy, mint az Óriástündér! - kacarászta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, Bernie pedig vigyor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akállas Óriástündér? Mondd, miféle könyv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vasol 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nem férsz el a széken. - Bernie az egyik ap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széken kucor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gy úgy. - Átölelte a kislányt. - Jól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ha. - Jane a vállát vonogatta. - Mondju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mit jelent? Megint félsz az ágy alatti szörnyt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ézhetjük, ha akarod. De te is tudod, hogy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ncs az ágy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rsze hogy tudom. - Dacos pillantást 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re, mint aki kétségbe vonja, hogy ilyen badars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 egyáltalán kiejtett a száján. Csak kisgyerekek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nak ilyet, akik az anyjuk ágyában alsz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i a ba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egyenesen a férfi szemébe nézett. - Elviszed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ut... és olyan hosszú időre... - Megjelent a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z első könnycsepp, és nagyon elszontyolodot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. Bernie-t elöntötte a bűntudat, hogy ilyen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mat okoz a gyere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hát... szóval... ez lesz a nászutunk, Tracy né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majd vigyáz rád. - De maga sem tartotta meggy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nek, amit mond, Jane meg rettentően boldogtalan k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 vá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k vele marad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akkor zöldségeket kell e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megkérem, hogy ne adjon neked zöldség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is ad. Mert csak azt eszik. Azt mondj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ott állat egészségte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idegesen összerezzent, mert eszébe jutot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e halott állatokat akar enni a L'Étoile-ban, és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készül rá. - Szerintem azért nem így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lma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ha nem engedi, hogy hot-dogot vagy hamburg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k, vagy olyasmit, amit szeretek... - A kislány hang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orúan elhalk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lenne, ha megbeszélném vele, hogy azt ehet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akar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folyik itt? - Liz törülközőbe burkolva megál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tóban, vállát beborította szőke haja, Bernie pedig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kozva pillantott r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fontosat kell megbeszélnünk. -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űnbánó képpel néztek az asszo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mindig éhes vagy, Jane? A konyhában talál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mát meg banánt. - Liz már megvacsoráztatta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, aki egy hatalmas adag pudingot is megev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gyok éhes. - Jane arca ismét szomorkás le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pedig intett Bernie-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parkodj, mert elkésünk. Jane-nek semmi baj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helyt azonban bezárult a fürdőszoba ajtaja,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ttogni kezdett az asszony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szomorú, hogy három hétre eluta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ő mondta? - Liz meglepetten nyugtázta a férf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intását. - Nekem egy szót sem szólt az egészről. -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 a férfira. - Szerintem már rájött, hogy tég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 manipulálni. - Mosolyogva karolta át Bernie 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t. - És igaza is van. - A törülköző lecsúszott róla, a férf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felnyögött, amikor megérezte az asszony test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l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nem hagyod abba, soha fel nem öltözöm. -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 vetkőzni kezdett, mert tulajdonképpen zuhany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, de a szemét le nem vette Lízről, érdeklődése pe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átlanul egészen nyilvánvalóvá vált. Liz kedves öl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kkel közelített, Bernie pedig a mosdó melletti törül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tartóhoz támasztotta az asszonyt, csókolta, simo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ordította az ajtón a zárat, kinyitotta a vízcsapot,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kezésük közben gőz borította el a fürdőszobát, és Li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ikíthatott, mint rendesen, amikor Bernie-vel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kezett. Ilyen körülmények között még soha nem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keztek, de utána mindketten elégedettek voltak,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 pedig kisfiús mosollyal lépett be a zuhany alá. -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nom volt. Vajon ez előétel volt, vagy az első fogás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kacéran ránézett. - Csak várja meg, uram, a ma es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sszert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kinyitotta a zuhany csapját, és miközb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ppanozta magát, énekelni kezdett. Liz melléje lép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ekkor a férfi úgy érezte, szívesen kezdené elölről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t, azonban sürgette őket az idő. Bernie a világ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ésett volna el, nehogy az anyja ingerültsége Li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ttan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éjtpuszit adtak Jane-nek, elmagyarázták a pót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nak, hogy mit hol talál, majd az autóhoz siettek. Li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Bernie-től kapott fehér galléros szürke flanelru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t, hozzá Chanel gyöngysort és fekete lakkorr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rke Chanel-cipőt, az ujján a hatalmas eljegyzési gyűr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ja a tarkóján összefogva, a sminkje szolid, de tök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, a fülében pedig briliáns és igazgyöngy fülbevaló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zó volt, finoman tartózkodó, és nagyon szép.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revette, hogy az anyja egészen elámul, amikor a sz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da halljában találkoztak. Fürkészően mérte végig Li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ki valami hibát szeretne rajta felfedezni, ám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lefelé indultak a bárba és Liz Bernie apjáb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lt, Ruth odasúgta a fiána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inos lány. - Tőle ez hatalmas bóknak szám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fenét! - suttogta vissza Bernie. - Csodála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ép a haja - egyezett bele az anyja. - Termész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ők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rsze - suttogta vissza a fia, majd letelepedt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italt rendeltek. A szülei a szokásosat, Liz meg ő feh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t. Bernie tudta, hogy az asszony csak néhány korty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 inni, mielőtt átmennek az étterem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... - Ruth Fine úgy nézett Lizre, mint aki ítélet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ül hirdetni, vagy legalábbis valami rettenetes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an ismerkedtetek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elmeséltem neked, Mama - vágott a szav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mondtad, az áruházban. - Az anyja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ezett mindenre, Bernie jól sejtette. - De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élted el részlet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idegesen felnevetett. - Tulajdonképpen a lány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ípte fel Bernie-t. Elkóborolt, Bernie megtalál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ívta egy banános fagylaltkehelyre, miközben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m kerest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te nem is kerested a gyereket? - Liz csaknem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nevette magát. Bernie helyesen jellemezte az anyj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panyol inkvizíció nerckucsmában, mondta Berni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a is volt, Lizt azonban nem érte váratlan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nem. Az emeleten találkoztunk. Így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küldött Jane-nek néhány fürdőruhát, én meghív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a tengerparti nyaralóba... egy-két csokoládémac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kezett - az emléken összemosolyogtak Bernie-ve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ész. Azt hiszem, ez a szerelem első látásra. - Boldo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Bernie-re, Mrs. Fine pedig rámosolygott.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 a lány tényleg rendes. Talán. De még túl kora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eldönteni. És ráadásul nem is zsid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szerinted tartós lesz? - Kutatóan nézett Liz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pedig csaknem felordított a tapintatlan kérd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a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ra veszem, Mrs. Fine. - Liz észrev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nyja az ő hatalmas eljegyzési gyűrűjét bámulj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irtelen zavarba jött. Jövendőbeli anyósa gyűrű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mada volt az övének, Ruth pedig gyakorlott sz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te fel a különbséget, akár egy becsü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iam vette neked ezt a gyűrű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- Liz szinte suttogva válaszolt. Még min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varban volt a gyűrű miatt, de olyan gyönyörű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őszintén boldoggá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szerencsés teremtés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 - helyeselt Liz, Bernie pedig a szakálla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örösö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vagyok szerencsés. - A hangja karcos volt,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 viszont megha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 is. - Az anyja rajta felejtette a tekintet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visszatért Lizhez, és az inkvizíció folytatód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től tudom, hogy taníta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bólintott. - Igen, második elemistá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továbbra is tanítani akarsz? - Bernie szíves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érdezte volna az anyját, hogy ugyan mi köze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túlságosan jól ismerte, így kísérletet sem tett rá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ősködésben meggátolja. Ruth teljes lendül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tromolta Lizt, egyetlen fia jövendőbeli feleségét.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 Lizre pillantott, és hirtelen megsajnálta az aranyos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őke, fiatal nőt, melegen megszorította a kezét, ked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rámosolygott, a szemével jelezte, mennyire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pja ugyancsak Lizt nézte, és láthatóan tetsze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th azonban nem volt meggyőzve. - Szóval tovább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ni akarsz? - faggatózott tovább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Két órakor vége a munkaidőmnek, vagyis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n leszek, mire Bernie hazaér, a délutánt pedig Jane-n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hetem. - Ebbe nehéz volt belekötni, és a mai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hotel épp akkor lépett oda, hogy az asztalukhoz 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sse őket. Miután letelepedtek, Ruth az iránt fagg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, vajon bölcs dolog-e, hogy már a házasságkötés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fedél alatt élnek. Kimérten közölte, hogy szer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szempontjából nem helyénvaló, mire Liz elpi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zt mondta az anyjának, hogy csupán két napró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szó, ettől Ruth kissé megenyhült, de ezen az est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t sem hagyott megjegyzés nélkül. E tekintet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nem sokban különbözött a többitől. Ruth Fine-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is mindenről megvolt a vélemén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ég csodálkozik, hogy nem szívesen vagy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vele - mondta Bernie később Liznek. Még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enyhült meg, hogy az apja láthatóan minden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az este zavartalan lebonyolítása érdek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ehet róla, drágám. Te vagy az egyetlen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zel az erővel akár tizenkettő is lehetne neki. Né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alra mászom tőle. Nem is néha, mindig. - Cseppe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 lelkesnek, de Liz rá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megnyugszik. Legalábbis remélem. Szerin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álltam a prób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ül! - Bernie becsúsztatta a kezét az asszo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ája alá. - Apa egész este a lábadat méregette.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szor megmozdultál, elkaptam a pillant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kedves ember. És nagyon érdekes is.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ult sebészeti beavatkozásokról beszélt nekem, é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m, a lényegét meg is értettem. Jól elbeszélgettü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te anyáddal voltál elfogla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szívesen beszél a munkájáról. -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géd pillantást vetett Lizre. Az anyja azonban m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lenül bosszantotta. Egész este lehetetlenül vis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, s ebben nem volt semmi újdonság. Imádta gyötör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át. És most itt van Liz, sőt talán Jane is, akit szek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. Már a gondolattól is elkedvetlen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ött magának egy pohár italt, majd leültek a k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ló elé, és megbeszélték az esküvő részleteit.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egy barátjánál készül fel. Liz pedig, Jane-n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, odahaza, majd Tracy is átjön, és akkor indul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inagógába. Bernie limuzint küldet a szüleiért. A vőf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építész barátja, Bill Robbins lesz, akinek Stin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achen van a nyaralója. Évek óta jó barátok, és bár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nak túl gyakran, Bill komoly ember, Liz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li. Éppen a megfelelő személy erre a felada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derűsek voltak és boldogok, a kandal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gő tüzet nézték és beszélg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mindig bánt, hogy három hétre itthagy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-t - vallotta be a férf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 már! - Liz Bernie vállára hajtotta a fej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gunk van hozzá. Hiszen alig voltunk kettesben. -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nek igaza volt, Bernie-nek mégsem ment ki a fejé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szomorú volt Jane, amikor kora este tiltakoz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, hogy Tracyvel maradj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iszen még csak ötéves... mit tudja ő, mi a ná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felsóhajtott, de mosolygósan pillantott rá.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nálta, hogy el kell vállnia a lányától. Azelőtt erre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dt példa. Ezúttal azonban úgy érezte, a saját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kben így kell lennie, és a kislánynak tudomásul kel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nie a helyzetet. Ő maga már döntött ez ügybe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mmel nyugtázta, hogy Bernie-t ennyire foglalkoz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k Jane érzései. Csodálatos apa lesz belőle. - Tud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e, hogy egy csupa szív alak vagy? - Ezért csak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kább szerette. Bernie a legaranyosabb ember a világ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mikor aznap este Jane ismét megjelent a háló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ban, Bernie gyengéden felnyalábolta a kislány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vatosan, nehogy az anyja felébredjen, elhelyezte k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ük között. Már-már a saját lányának tekintette.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szinte az apjának tartotta, és Bernie maga is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pődött, mennyire szereti a kislány. Másnap lábujj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 tipegtek ki a hálószobából, egymás mellett mos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t a fürdőszobában, elkészítették Liz reggelij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cán vitték be neki, egy szál rózsa kíséreté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 boldogságot! - kiáltották kórusban, Liz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mos arccal pillantott r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tek is. De mikor keltetek fel? - Bernie-re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majd Jane-re, és megérezte, hogy valami titkos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esküvésről van szó, de egyikük sem nyilatkozott, í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után felült, és megette az elkészített reggel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ezután elment, hogy a barátjánál felöltözz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sküvőre délben került sor, addig még rengeteg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ük volt. Liz nagy gondosan fehér szaténmasnit font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ába. A kislány belebújt a gyönyörű fehér bársonyr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cskába, amelyet együtt választottak az áruházb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labdarózsából font apró koszorút tett a fe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slány fehér zoknit viselt, vadonatúj fekete, pá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kcipőt és tengerészkék gyapjúkabátkát, melyet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ott neki Párizsból. Úgy festett, akár egy kis angyal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jtóban állva várta, hogy Liz elkészüljön.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zen fogta, és a hatalmas, bérelt autóhoz vezette. Liz b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jjú, bokáig érő, szatén Dior ruhát viselt, kilátszott aló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gyancsak gyönyörű Dior-cipellő. Elefántcsontszínű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rajta minden, még a hajpánt is, ami hátrafogt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ntott haját. Olyan csinos volt, hogy Tracy könny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adt szemmel pillant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égy mindig olyan boldog, mint most, Liz! - Le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lte a könnyeit és Jane-re mosolygott. - Ugye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os a mamá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ha. - Jane lelkesen pillantott rá. Ilyen szép hölg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átott még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s pompásan festesz. - Tracy gyengéden meg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gatta a copfokat, és a saját kislányára gondolt. Beü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utóba, és az Arguello sugárútra hajtattak, az Eman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-zsinagógához. A gyönyörű épületet megindítóan f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snek találták. Liz úgy érezte, elakad a lélegzete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 vadul dobogott. Megszorította Jane kezét, a kis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pillantott rá, és egymásra mosolyogtak. Nagy nap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mindkettejük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ll Robbins már ott állt, sötét öltönyben, tekintél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ülő szakállával - szelíd tekintetével úgy feste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egyházi méltóság. A meghívottak már valamennyi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ültek a padokban. Megszólalt a zene, és Liz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döbbent, mi történik vele. Ez idáig mindez csak álo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tűnt, ám hirtelen valósággá vált. A padsorok k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állt Bernie, mellette Paul Berman, a Fine házas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az első sorban ült. Liz azonban csak Bernie-t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akállas, jóképű, elegáns férfit, aki arra vár, hogy 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san végiglépkedjen a padok között, és hogy új él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hessen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ket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ogadás az Alta Mira vendéglőben kiválóan sikerül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 jól érezte magát, s közben a teraszon gyöny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dtek a kilátásban. Nem volt ugyan olyan elegáns hely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egy nagy szálloda, de sokkal bensőségesebb, és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en ezt szerette benne, Bernie pedig egyetértet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z anyja sem talált kivetnivalót. Bernie vele tánc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ső táncot, Liz pedig az apósával, majd partnert 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ltek. Kis idő múlva Paul Berman kérte fel Lizt, Bern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Tracyvel táncolt. Utána Bernie felkérte Jane-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an vette tudomásul, hogy nem marad ki a szer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tetszik, kisasszony? Minden rend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ha. - A kislány ugyan vidámabbnak tűnt, de Bern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gódott, hogy mi lesz vele a távollétükben. Nagyo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an vette újsütetű apai feladatait; Liz még az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vő előtti este is tréfálkozott ezen. Az asszony is agg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Jane miatt, hiszen az elmúlt öt évben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ta egyedül, de tudta, hogy Tracyvel jó dolga lesz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tére is, joguk van a nászút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iszen zsidó vagyok, miért csodálkozol? - vágta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 végső érvet. - A bűntudatnak nagy fontoss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lajdoní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úttal eltekinthetsz tőle. Jane-nek nem lesz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ja. - Miután táncolt a kislánnyal, Bernie a büféaszt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 vezette, mindenből szedett egy tányérra, amiből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t, majd elhelyezte új nagymamája mellett, és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t, hogy ismét a feleségével tánco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vusz. - Jane felnézett Ruthra, aki figyelmes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igmérte a kislányt. - Nagyon szép a kalapod.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őrméből van? - Ruth némiképp meglepődött a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től, de azt gondolta, szép ez a kislány és tulajdon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 udvarias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r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jól illik a ruhádhoz... a ruhádnak oly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e, mint a szemednek. Tudtad? - Jane-t láthatóan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űvölte a látvány, és minden részletet alaposan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re vett. Mintegy önmagát meghazudtolva, Ruth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d meg nagyon szép kék szemed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. Olyan a szemem, mint az Anyué.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d, hogy az apám meghalt? - A kislány szenvtelenül 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ki a szavakat, a szája tele volt marhasülttel, és Ruth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megsajnálta. Aligha lehetett könnyű élete L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meg ennek a gyereknek, mielőtt Bernie feltűnt a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n. A fiát most a megmentő szerepében látta, de Li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így vélekedett, vagyis ebben a felismerésb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rosszindulat. Sem Liz, sem Jane nem tiltakoz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ellene. Talán csak egyedül Ber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, hogy ez történt a papáddal. - Ruth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mi mást mondhat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. De most már van egy új papám. - Büszk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ott Bernie-re, Ruth szemét pedig elfu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. És ekkor Jane váratlanul azt mondta neki: -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d, hogy te vagy az egyetlen nagymam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! - Zavarba ejtette, hogy a kislány netán sírni lá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intette az apró gyerekkezet. - Ez nagyon jó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. Hiszen nekem meg te vagy az egyetlen unokám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rajongó mosolyt vetett rá, és megszorított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ülök, hogy ilyen kedves vagy hozzám. Kicsit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tőled, mielőtt találkoztunk. - Bernie mutatta be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nak aznap délben, a zsinagógában, nagyon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ntatosan. - Azt hittem, hogy talán öreg vagy, vagy 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, vagy ilyesm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th elképedt. - Csak nem Bernie mondta nek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 - a kislány a fejét rázta. - Ő a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csuda klassz vagy. - Ruth arca felragy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slány egyenesen elbájoló! Megveregette Jane kez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elhaladó pincér tálcájáról leemelt egy sütemény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nyújtotta Jane-nek. Jane kettétörte a sütemény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t Ruthnak adta, aki megette, de közben nem enge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a gyerek kezét. Mire Liz elvonult, hogy levess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yasszonyi ruhát, nagyanya és unokája már kebelb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nők voltak. Amikor Jane észrevette, hogy az anyj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, tudta, hogy elérkezett a pillanat, és halkan sír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lni kezdett. Bernie észrevette a terem túlfelérő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san odasietet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bajod, drágám? - Ruth elment, hogy egy utolsó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coljon a férjével, Bernie pedig lehajolt a kislányhoz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m, hogy elmenjetek. - Halk és siránko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kis cérnahang, Bernie pedig úgy érezte, men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akad a szí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sszajövünk hamar. - Jane szemében azon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hét örökkévalóságnak tűnt, és Bernie tulajd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pen egyet is értett vele. Valóban hosszú időre hagy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a gyereket. Mihelyt Jane meglátta a közelítő Trac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még jobban rázendített, majd amikor néhány pe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va Ruth visszajött, Jane olyan erővel kapasz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é, mintha ki tudja mióta ismern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jó ég, mi a baj? -Bernie elmagyarázta az any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elyzetet, Ruth pedig megsajnálta a kislányt. -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iszitek magatokkal? - suttogta a fi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szem, hogy Liz el lenne ragadtatva az öt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. Végtére is, ez a nászutun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a rosszalló pillantást vetett rá, majd a síró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ra nézett. - Meg tudnád bocsátani magadnak?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nétek magatokat, miközben folyton rá gondolnát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rnie az anyjára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mádlak, Mama! - A bűntudat mindig megtett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ét. Nyomban megkereste Lizt, és elmondta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ihetjük magunkkal. Semmit sem csomag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neki, és mellesleg nem foglaltunk két szobát a sz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d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majd foglalunk... vagy elmegyünk egy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odába, ha másként nem 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nem kapunk külön szob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velünk alszik. - Bernie vigyorgott. - Mi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elmegyünk egy második nászú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z ördög ütött beléd, Bernie Fine? - De Liz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, és hálát adott a sorsnak, amiért olyan férfi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t, aki ennyire szereti a gyerekét. Maga is aggódv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ta volna itt a kislányt, így ez a megoldás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pen jobb. - Rendben van. Akkor mi a teendő? R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s haza, és gyorsan összecsomagol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ilyen gyorsan csak lehet. - Bernie az órájára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ott, majd kiszaladt az előtérbe, sebtében megcsókol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át, kezet rázott Paul Bermannal és az apjával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jába kapta Jane-t. Ekkor feltűnt Liz, és zápor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ek rájuk a rizsszemek. Jane nagyon megijed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tte, mi történik, azt hitte, Bernie elbúcsúzik tőle, d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magához szorította, és a fülébe suttogta: - Vel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ssz! Csak hunyd le a szemed, nehogy rizs menjen bel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ne szorosan lehunyta a szemét, és boldogan vi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Bernie erős szorításában, aki szabad kezével meg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ta Lizt, és a rizs- meg a rózsasziromesőben kiroh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az ajtóhoz, bevágódtak a bérautóba, és egy perc m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már San Francisco felé száguld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z perc alatt összecsomagolták Jane holmiját, köz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ürdőruhákat, melyeket az elmúlt nyáron Bernie-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ott, és éppen elérték a gép indulását. Az első oszt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n volt még szabad hely, Bernie megvette Jane-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gyet, abban a reményben, hogy a szállodával is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ncséjük lesz, Jane pedig boldogan szállt fel velü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pre. Hurrá! Velük mehet! Lelkesen fickándozott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 ölében, majd békésen elszenderedett az anyja kar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amikor a gép nyugat felé vette a kanyart. Mindh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 házasságot kötöttek. Bernie odahajolt Lizh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géden szájon csókolta, a fények kialudtak a gépen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ezdődött a filmvetí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, Mrs. Fi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 - susogta Liz, nehogy felébressze az alv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t. A fejét gyengéden a férje vállához támasz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indaddig szunyókált, amíg meg nem érkeztek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üra. Az éjszakát Waikikiben töltötték, majd átrepü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ára. A Mauna Kea szállodában foglaltattak szob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szerencse ezúttal is velük maradt. Két szomszéd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t sikerült kivenniük a lakosztály helyett, amit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 lefoglalt. Így legalább nem kellett egy szobában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ük a kislánnyal, bár a végén már ez sem számíto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. Mauna Keában is volt ugyanis szörny az ágy alatt, í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a legtöbb éjszakát az ő ágyukban töltötte: bevac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magát kettejük közé, és boldogan aludt, míg a felk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át nem sütött a pálmafák levelén. Hármójuk köz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szútja ez, és évekig mesélhetik majd a történetet,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a Bernie, miközben kissé röstelkedve nézte estén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 feje fölött Lizt. Olykor csak nevettek ez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atságos helyze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vasszal, úgy éljek, Párizsba megyünk! - Eskü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elte a kezét, mint egy igazi cserkész, Liz azonba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amennyiben Jane nem fog sír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ezúttal nem hatódom meg. Nem lesz bűn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t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ha! - De Liz tulajdonképpen nem bánta.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Az alvó kislány felett a férjéhez hajolt, és újr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olta. Végtére is ez az életük, és ebbe Jane is bele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zik. Csodálatos három hetet töltöttek együtt, és közö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szútjukról mindhárman napbarnítottan, kipihenv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dáman értek haza, Jane pedig mindenkinek elbüszk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ett, hogy nászúton volt az anyukájával. Mindh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knak örökké emlékezetes maradt az a három h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harm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waii utáni hónapok szinte elröpültek, mert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uknak folyvást akadt tennivalója. Bernie a nyár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 divatbemutatókat szervezte az áruházban, új áru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sett, New York-i szakemberekkel találkozott. Li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lekötötte az új ház, szüntelenül főzött és süt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Bernie holmiját varrta. Nem volt olyan munka, a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ne végzett volna. Vendégeket fogadott, és minden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asszonyi feladatot maga látott el. A Buchanan utcai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 kertjében még rózsákat is nevelt, sőt Jane-ne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a ház mellett apró veteményeskertjük i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nek kialakításában Tracy is közreműködött. Eze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 hónapokban az élet lázas tempóban zajlott, és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 beköszöntött az április. Bernie New York-i út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eljött az ideje, onnan pedig Európába készült átru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nni, mint mindig. Liz még soha nem járt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sem Európában, így Bernie nagy izgalommal vá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alauzolhassa a feleségét. Tulajdonképpen szí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tte volna Jane-t is, de korábban megígérte Liz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 lesz az igazi nászútjuk, ráadásul egy reme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dás kínálkozott. Bernie úgy tervezte meg az uta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pontosan a kéthetes iskolai tavaszi szünet idejére es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természetesen Jane is vakációzhat; őt a Fine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őknél készültek hagyni. A kislány ettől olyan iz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ba jött, hogy még azt se bánta, ha nem viszik mag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 Európá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képzeljétek... - közölte a repülőgép fedélzeté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gyünk a Radio City Music Hallba is! - Remek szó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ásnak ígérkezett az utazás. A Természettudomá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zeumban megnézheti a dinoszauruszokat, amelyek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skolában tanult, láthatja az Empire State Buildinget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ság-szobrot. Alig várta, hogy New Yorkba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, és hasonlóképpen érzett Ruth nagymama is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 telefonbeszélgetésekből meg tudta ítélni. Új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 telefonálás is könnyebben ment. Liz rendszer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ívta az anyósát, elmondta neki a legújabb híreket, í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felszabadult eme kötelessége alól, és mellesl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amúgy is folyton Jane-nel akart beszélgetni.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gva szerette a kislányt, és az érzelmek kölcsönö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onyultak. Jane boldog volt, hogy neki is van nagy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ja, és egy napon roppant komolyan megkérdezte B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-t, vajon nem használhatná-e az ő vezetéknevét az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nem! - Bernie elképedt a kérdéstől,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komolyan gondolta. Másnap azután az isko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hivatalosan is átíratták Jane Fine névre. Ragyo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fácskával érkezett aznap haza. - Most én is feleségü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m hozzád - mondta. Liznek is tetszett a dolog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önnyebbülten vette tudomásul, hogy távollé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 Jane jó kezekben lesz. Saját környezetükben Trac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hetett volna elsőként számításba, ő és Jane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anában nem jöttek ki túlságosan jól egymással.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zlése jóval kifinomultabbá vált, mint öreg barátnéjuké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 helyzetet Tracy komikusnak találta. Nem csi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őle ügyet, és örült neki, hogy a trió olyan boldo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lyennek lá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an Ruth nagymama várta őket a Kenne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pülőtér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an az én kiscsillagom? - Életében először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sztalta Bernie, hogy nem az ő nyakába csüng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e kérdéssel, s bár az első percben igencsak furcsáll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után maga is láthatta, hogyan repül a nagyanyja felé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, és ettől egészen meghatódott. Megrázta az apj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t, Liz pedig megcsókolta az apósáékat, és ekkor ő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megölelte az anyját, majd ötösben hazaindult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Scarsdale-ig fecsegtek és beszélgettek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csapásra szerető családdá váltak volna a korábbi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ségek helyett, és Bernie ráébredt, hogy mindez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ve. Hihetetlen érzéke volt ahhoz, hogyan kell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ekkel bánni. Bernie az autóban látta, hogy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mosolyog az anyjára, és sokat sejtető pillantást válta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egy megjegyzésére. Bernie megkönnyebbüléss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tázta, hogy a szülei befogadták a feleségét. Tar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e, hogy ez soha nem fog bekövetkezni, figyelmen 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ta azonban, milyen hatással van rájuk, hogy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ben nagyszülők l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ost már engem is úgy hívnak, mint benneteket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zölte a kislány diadalmasan az autóban. -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bb leírni. Az előző nevemből mindig kihagy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t. - Fogatlan szájacskája széles mosolyra húz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 azon a héten esett ki az első tejfoga, és azt is el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lte a nagymamájának, mennyi pénzt kapott cserébe a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ndér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tven centet? - Ruth egészen elámult. - Az én idő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csak tíz centet hagyott a tünd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régestelen régen volt - mondta erre kis meg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sel Jane, majd arcon csókolta a nagyanyját, és od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úgta neki: - Majd veszek neked belőle fagyit, jó?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th szíve mintha megolvadt volna a kislány érintésé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felé elmegyünk majd, míg az anyud meg az apu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ol lesznek - mondta Ruth. Jane is Apunak szól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t, aki egy ízben meg is kérdezte Liztől, nem f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hatná-e formálisan is örökbe a kis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akadálya - felelte az asszony. - Hivatal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is az apja elhagyott bennünket, vagyis azt csi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unk, amit akarunk. De édesem, nem tudom, miért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e ebbe belebonyolódnod. Ha a te nevedet használ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az évek során magától is törvényesen azzá váli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ben is Jane önként szólít Apunak. - Bernie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tt a feleségével. Fölöslegesnek tartotta, hogy ok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 bíróság elé citáltassa Jane-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évek óta Bernie most először töltött huza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bb időt a szülei házában, és nagyon meglepte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messé teszi a dolgot, hogy Liz és Jane ott v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. Liz segített az anyósának vacsorát főzni, majd utá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sogattak. A bejárónő megbetegedett - ez vol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baljós hír, amit azon az estén Ruth közölt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ivel Hattie-nek csupán tyúkszemeit kellett eltá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ítani, ez semmiképp sem kelhetett versenyre a szokás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rohamokról és szélütésekről szóló beszámolókkal.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 jókedvű volt. Bernie-t egyedül az hozta za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hogy este, az ágyban Liz közeledet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az anyám benyit? - kérdezte suttogva a szo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ötétjében, mire a felesége kacarász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kimászom az ablakon, és megvárom a ke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míg tiszta lesz a levegő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sőrangú ötlet... - Bernie oldalra fordult, é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lt a felesége szatén hálóinge alá. Nevetgéltek, b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ztak, csókolóztak és szeretkeztek, sutyorogta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rosszcsont kölyök, és amikor utána beszélgetni kez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Bernie megvallotta Liznek, hogy óriási változ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ott az egész családja életébe. - El sem tudod képzeln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volt az anyám, mielőtt bekerültél ebbe a család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küszöm, néha még utáltam is. - Szentségtörőnek tű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kijelentés a szülei házában, de volt benne igaz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Jane varázsának köszönhető a válto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nkább mind a kettőtöknek. - Ahogy a holdfény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leségét nézte, a szíve majd kicsordult az érzelmek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vagy a legcsodálatosabb nő a vilá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Isabelle-nél is különb? - kérdezte Liz évődő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e Bernie belecsíp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legalább nem csented el a legszebb karóráma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 szívemet raboltad 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? - Liz bájosan lebiggyesztette az ajkát, ett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e ismét megkívánta, és becsúsztatta a kezét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óinge alá. - Én valami egészen másra gondo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sieur. - Franciás kiejtése hallatán Bernie ismé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ra vetette magát. Úgy érezték, mintha már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ezdődött volna a nászút, és azon az éjszakán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éredzkedett be az ágyukba, és ez nem is volt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baj, mert Liz hálóinge valahogyan az ágy alá k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dett, Bernie pedig nem is vitt magával pizsam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, a reggelinél azonban már nagyon tisztele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tó hatást keltettek a köntösükben, Bernie anyj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özben Jane-nel a narancsokat facsarták - a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ő bejelentést tette: - Ma nem érünk rá kivinni ben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et a repülőtérre. - Sokatmondó pillantást váltott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pedig cseppet sem látszott szomorúnak. - A Radi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ty Music Hallba megyünk. Már meg is rendeltük a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ez a húsvéti sorozat első előadása! - Jane az iz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tól alig bírt magával, Bernie pedig mosolyogva pi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ott Lizre. Az anyja ezúttal nagyon is okosan csel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. Úgy rendezte az ügyeket, hogy Jane ne menjen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ük a repülőtérre, így nem is fog sírni a búcsúzás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kéletes megoldás volt; Bernie és Liz kísérte ki ő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Ruth nagymamával felültek a vonatra, ami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nmagában is roppant izgalmas volt. A nagypap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a Plaza szállóban találkozik velük. - Ezt adjá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! - mondta Jane. - És konflisba ülünk, vagyis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vas kocsiba! És azon megyünk a Central Parkba! -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úcsúölelésnél remegett meg egy kicsit Jane szája szé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gy pillanat múlva már lelkesen csacsogva indul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thtal, Bernie és Liz pedig visszamentek a házb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ra csak szerették egymást. Aztán gondosan bezártá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uk mögött a ház ajtaját, taxin mentek a repülőtér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ezdetét vette a nász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szen áll Párizsra, madame Fi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ui, monsieur. - Liz kuncogott, majd mindket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ükből kitört a nevetés. New Yorkot még mindig nem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e, de úgy döntöttek, inkább a nászút után tölte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három napot. Ilyenformán Jane is könnyebben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ik a nehezén, hazafelé pedig hármasban időzhe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napig New Yor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ir France légitársaság gépével repültek Párizs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ora hajnalban értek földet az Orly repülőtéren. Hely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 szerint reggel nyolc óra volt, és két óra múlva,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gyűjtötték a csomagjaikat, átestek a vámvizsgálato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autóztak a városba, megérkeztek a Ritz Száll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Wolff Áruház limuzint rendelt nekik, Liz pedig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elámult a szállodától. A Ritz halljához foghatót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 nem látott, csak úgy hemzsegtek az elegáns nő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 öltözött férfiak, a pincsiket sétáltató portások, a Fa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urg St. Honoré üzletei azonban még ezt is felülmúl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olyan volt, mintha álom lenne, Bernie pe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hova elvitte. A Fouquet-ba, a Maximba, a To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'Argent-ba, az Eiffel-torony tetejére, a Diadalívh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tahajókázásra a Szajnán, a Lafayette Áruházb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uvre-ba, a Jeu de Paume-ba, sőt még a Rodin Mú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mba is. Liz élete legboldogabb hetét töltötte Párizsba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t kívánta, bárcsak sose érne véget. Onnan Róm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Milánóba repültek, ahol Bernie-nek divatbem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kat kellett megnéznie. Változatlanul ő döntött ugyan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ól, milyen importtermékek kerülnek a Wolff Áru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nálatába, és ezek kiválasztása bizony nagy feladat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egészen elámult a férje munkabírásán, mindenho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ísérte, jegyzeteket készített neki, egy-két alkalomm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 ruhákat is felpróbálta, hogy kiderüljön, mi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tenek egy földi halandón, olyasvalakin, aki nem sz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zett manöken. Liz elmondta a férjének, milyen érz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ket a ruhákat viselni, hogy kényelmesek-e vagy s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zerinte milyen részleteken kellene változta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is menet közben sokat megtanult a férje szakm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. Bernie azt is észrevette, hogy Lizre nagy hatást gy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olnak a divatbemutatók. Hirtelen érdekelni kezd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vat, és sokkal elegánsabb lett. Többet adott az ölt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désére, és nagyobb gonddal választotta ki a kiegé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ket. Amikor először találkozott vele, Lizben meg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mészetes elegancia, jelentősebb anyagi háttér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kiderült, valójában milyen jólöltözött tud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re nem csupán elegáns lett, hanem bámul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atós. És élete legboldogabb napjait élte, együtt ut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ott a férjével, segítette a munkájában, délutánon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mentek a szállodába és szeretkeztek, majd fél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a szórakoztak, a Via Venetón sétáltak, vagy pénz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ket dobtak be a Trevi-kút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d, kicsi drágám, mit kívánsz? -Bernie talán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kkor szerette a legjo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megtudod - felelte Liz és rámosolyg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? De hogyan? - Bernie úgy vélte, már tu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. Ugyanazt akarta, s mindent megtettek, hogy sike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. - Azt kívánod, hogy nagy legyél és kövér? - M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tól is boldog volt, hogy ilyennek láthatja majd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ét, aki az ő gyerekét fogja a szíve alatt hord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kkor viszont nem próbálkoztak túl régen,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után Liz csak som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megmondom, mi a szívem vágya, nem valós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- fenyegette meg Liz az ujjával, majd visszamen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xcelsior Szállóba, és megint csak szeretkeztek. C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latos volt a gondolat, hogy szerelmükből gyerek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nhat eme második nászútjukon. Ám amikor két nap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donba érkeztek, kiderült az ellenkezője, és Liz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ódott volt, hogy nyomban el is mondta Bernie-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se bánkódj! - Bernie átölelte az asszonyt, é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hoz szorította. - Majd megpróbáljuk újra. -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val később így is tettek, noha nyilvánvaló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mzás szempontjából rossz az időpont, de akkor is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ték. És amikor visszaérkeztek New Yorkba, látni v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hogy roppant boldogok az életük együtt töltött k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csodálatosabb hete után. És épp ilyen világo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csupán ők érezték jól magukat. Jane vagy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a hosszat mesélt arról, mi mindent csinált a távol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kben. Ruth nagymama pedig mintha egy egész ját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tot megvett volna ne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teherautóra se fér fel ennyi holmi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, és megcsodálta a babák tömegét, a minden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éb játékot, az életnagyságú kutyát, az aprócska lov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abaházat és a játéktűzhelyt. Ruth először kissé zava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t vágott, majd a rettenthetetlen hősnő szerepkör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olt mivel játszania! Csak a régi játékautó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tak meg! - közölte szinte vádlóan. Leplez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t, hogy megvehette az új játék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gy úgy! - nevetett Bernie, és átnyújtotta anyjá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ő ajándékát. A Bulgarinál vásárolt neki egy csoda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lbevalót, aranylemezkékből állt, és hatszögletű g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ntok fogták körbe. Hasonló fülbevalót vett Liz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egészen el volt bűvölve. És Ruth-nak is nagyon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t. Nyomban fel is próbálta, megölelte őket, maj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uhoz szaladt, neki is megmutatta, Jane pedig bef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te magát az anyja ölébe. Liznek nagyon hiány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lány, de olyan csodálatosan sikerült az európai uta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végtére megérdemelték, hogy kettesben legy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ew Yorkban töltött napok csaknem ilyen pomp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sikerültek. Bernie kedvenc vendéglőiben, a Cőt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sque-ban, a Huszonegyesben, valamint a Grenoui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vacsoráztak, és a férfi mindenütt az étterem speci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ait rendelte, amit aztán közösen költöttek el. A Pla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és Sherry Netherlandben koktélokat ittak, a Carly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pedig Bobby Short játékát hallgatták, akibe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ban beleszeretett. Liz a Bergdorf, a Saks, a Bend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hírneves Bloomingdale Áruházakban vásáro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ábbra is állította, hogy a Wolff a kedvence,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mindenhova magával vitte. Egyik nap ott kac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 a bárnál a férjével a P. J. Clarkban, és azt figyel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féle alakok térnek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 jó veled. Olyan kellemes az élet, Bernie! S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mem sem volt róla, hogy ilyen is lehet. Már szinte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zelhetetlen, hogy hajdanán főleg azzal voltam el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lva, hogy a felszínen maradjak. Az én világom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rócska volt és olyan feszült, most pedig olyan nagy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lú! Mint egy hatalmas festmény... mint a Chagall-f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tmények a Lincoln Centerben. - Bernie oda is elvi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let most csupa piros meg zöld, meg napsárg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énk kék... korábban a szürke különböző árnyalatai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szott, meg fehérben. - Imádattal nézett fel a férfira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hajolt és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, Li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zeretlek. - Liz suttogott, majd egy olyan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sat csuklott, hogy az előttük álló férfi hátrafordu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ámulta. Liz erre ismét Bernie-re nézett. - Mi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ál, hogy hív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nevem George, George Murphy. Nős vagyo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 gyerekem van Bronxban. Eljössz velem egy hotelb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árnál mellettük álló férfi lebilincselve figy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ést. A bár amúgy is tele volt gyors kaland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ső urakkal, de legtöbbjük nem beszélt a feleségérő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ei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megyünk haza, és csinálunk egy nyol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kat? - javasolta vidoran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 ötl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 Harmadik sugárúton leintett egy taxit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grövidebb úton vitte ki őket Scarsdale-be, és ham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értek a szülei házához. Ruth és Jane még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hon, az apja pedig a kórházban dolgozott. Bern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t, hogy kettesben lehet a házban a feleségével. Bár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sen volt vele, különösen pedig az ágyban, ezért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becsusszantak a hűvös lepedők közé. Semmi ke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felkelni, amikor az anyja és Jane hazaértek.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 jobban csak azt utálta, hogy el kell hagynia New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ot, és vissza kell mennie Kaliforniába. Besz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róla Paulnak, de mindhi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Paul, értsd meg! Egy éve vagyok ott, pontos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tizennégy hónapj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áruház viszont csak tíz hónapja van nyitva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inek ez a nagy sietség? Van egy vonzó feleség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szép házad, San Francisco pedig ideális hely Ja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tt akarjuk iskolába járatni. - Ám az is kide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gyetlen iskola sem fogadja el a jelentkezésü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véglegesen ki nem derül, hogy visszatérnek-e New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. - Végtére is nem maradhatunk évekig átmen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apo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 sincs évekről. Legfeljebb még egy évről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re nincs alkalmas személy a felada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jó. - Bernie felsóhajtott. - De akkor ez a vég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áridő. Megegyeztün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, rendben... az ember azt hihetné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rginia legeldugottabb csücskében kucorogsz. Az 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lmére, San Francisco nem tartozik a legrémiszt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ek közé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igaz. Én azonban New Yorkhoz tartozom, és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is nagyon jól tud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agadom, Bernard. De most odaát is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ünk van rád. Minden tőlünk telhetőt megteszün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éven belül visszakerül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ámítok az ígéreted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roppant vonakodva hagyta maga mögött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ot, be kellett ismernie, hogy a megérkezés 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cóba nem is volt olyan rettenetes. A házuk sz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int amilyenre emlékezett, az áruház is jó be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 tett rá az első munkanapon. Nem annyira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-i, de mégis. Tulajdonképpen már csa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lta, hogy nem lehet egész áldott nap Lizzel, és az els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napjuk ebédszünetében odament az iskolai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ra, hogy együtt költhesse el a feleségével az ebé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dvicset. Nagyvárosias, elegáns benyomást kel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ötétszürke angol öltönyében. Liz rakott szoknyát és 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 pulóvert viselt, amit együtt vásároltak a Trois Qu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ers-ban, a cipője olasz volt. Bernie roppant csinosna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talnak látta, Jane pedig büszkélkedett a papá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ott a papám, a mamámmal. - Jó néhány barát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megmutatta Bernie-t, majd odaállt mellé, hogy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zze, hozzá tartozi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vusz, Picurka! - üdvözölte Bernie, majd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bta a levegőbe. Ugyanezt megismételte Jane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jtásával, így azután nyomban a menza sztárja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acy is odament, hogy üdvözölje. Barátságos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elte, majd közölte, hogy a lánya újra állapotos. Bern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revette, hogy sóvár kifejezés jelenik meg Liz arc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e megszorította a kezét. Liz ugyanis már aggó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, hogy talán nincs minden rendben, Berni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mondta, hátha benne van a hiba, hiszen Lizne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tett gyereke. Végül úgy döntöttek, hogy egy ide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oglalkoznak a kérdéssel, és igyekeztek ehhez tar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ukat, bár tagadhatatlanul sokat járt a fejü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nagyon vágytak egy közös gyere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úniusban Bernie egy meglepetéssel rukkolt ki.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apra kibérelt egy házat Stinson Beachen, amiv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nek nagy örömet szerzett. A ház tökéletesen meg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t: volt benne egy hálószoba nekik, külön egy Ja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egy a vendégeskedő barátoknak, egy hatalmas, tág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pali, egy étkező, egy napos konyha és egy tetőterasz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, ha akartak, még meztelenül is napozhattak, bár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ha kerülhetett sor, ha Jane jelen volt. A ház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ális volt számukra, és Liz úszott a boldogságban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öttek, kiköltöznek erre a két hónapra, Berni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mindennap visszaautózik San Franciscóba. De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öttek ott két hetet, amikor Liz influenzás lett, és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hétig küszködött a betegséggel. Bernie ezt em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is az apjának, amikor telefonon beszéltek, Lou pe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vélte, valószínűleg arcüreggyulladása lehet 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ének, és azt tanácsolta, azonnal beszéljenek az orv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l, és kezdjen antibiotikumokat szedni. Liz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plájára nőtt a feje, estefelé pedig mindig elfog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inger. Kimerült volt és levert, talán még soha é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nem érezte magát ilyen pocsékul. A második ott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 hónap során valamicskét javult a közérzete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tősen, és ezért nem sok öröme telt a nyaralás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Jane bált rendezett a barátainak, és Bernie-v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este kocogott a tengerparton. Liz azonban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tudott kimenni az utcára anélkül, hogy el ne f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a hányinger. Úgy érezte, ahhoz sincs erej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menjen a városba, és felpróbálja az operaszezo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tásakor viselendő ruhát. Erre az alkalomra Galan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modelljét választotta, egy testhez simuló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ténruhát, amely egyik vállát szabadon hagyta, é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 egy fodros pelerin. Egészen elképed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ptember elején felprób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tulajdonképpen mekkora méret? - Nagyon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pődött. Harminchatos ruhát viselt, ám ez a darab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 össze rajta. Még mindig csak ámult, amikor az elá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tónő megnézte a ruhán fityegő cím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rminchatos, Mrs. Fi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hogyan festesz? - Bernie bedugta a fejét az ajtó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pedig dühösen nézett r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zonyúan! - Nem hízhatott meg, hiszen július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eg. Másnapra már be is jelentkezett az orvoshoz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 múlva tanévkezdés, és szüksége lesz minden energ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a. Még arra is hajlandónak mutatkozott, hogy antibi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kumokat szedjen, ahogyan az apósa javasolta. - Biz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rossz méretet küldtek. Egy számmal kisebbet. E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en nem értem. - Amikor megrendelte, felpróbá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adarabot, és az pontosan illett rá. Az harmincnég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ez pedig egy számmal nagyo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híztál a nyáron? - Bernie bejött a próbafülké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nézze a feleségét. Liz még a villámzárat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felhúzni a ruhán. Napsütötte bőréből vagy hat-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entiméter lógott ki a ruha derekánál. Bernie a csen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álldogáló szabásznőre nézett. - Ki lehet engedni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pontosan tudta, milyen drága a ruha, és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-már szentségtörésnek számít egy nagyobb átala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. Okosabb, ha ezt veszni hagyják, és egy nagyobb 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et rendelnek, ám erre most nem volt idő. Ha e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 kiengedni, akkor egy másik ruhát kell viselni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peraszezon megnyitásakor. A szabásznő megnézte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ét rázta, megtapogatta Liz derekát, és kérdő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sszonyom meghízott nyáron a tengerparto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abásznő francia volt, és Bernie New Yorkból hozta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yugati partra. Évek óta a Wolff Áruházban dolg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előtt pedig a Patouná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, Marguerite. - Liz menyasszonyi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ját meg a többi itt vásárolt holmit is ő próbálta. -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m, igen. - Egész nyáron csupa régi, bő holmit vis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idő-ruhákat, pólókat, buggyos blúzokat, é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, az áruházban is egy némiképp színevesztett, form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 pamutruhát. Hirtelen Bernie-re pillantott, majd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te magát. - Szent ist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? - Bernie aggodalmasan pillantott rá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azonban visszamosolygott. Liz először elsáp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lángolni kezdett az arca, és kacagásban tört 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ölelte a férje nyakát, megcsókolta, az elárusítónő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ásznő pedig diszkréten visszavonult. Szívesen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tak Lizzel, aki mindig nagyon kedves volt, és láth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 fülig szerelmes a férjébe. Jó érzés ilyen emberek 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tt lenni. - Mi a baj, Liz? - Bernie kissé zavartan né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ét, aki üdvözülten mosolygott, noha a ruháról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mondania, vagy talán éppen ez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mégsem fogok antibiotikumokat sz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apád tév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nnan tudod, te nagyokos? - Bernie rá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- Liz nem figyelt fel az árulkodó jele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re se. - Ugyanis azt hiszem, még sincs arcü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ulladásom. - Leült egy székre, széles mosollyal tek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a férjére, aki hirtelen mindent megértett. Előbb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ára bámult, azután a feleség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 vagy ben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.. egészen mostanáig eszembe se jutott..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lajdonképpen biztos vagyok benne... csak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gondoltam rá a nyaralás alatt. - Csak most jut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ébe, hogy elmaradt egy menstruációja. Négy h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ett. De olyan beteg volt, hogy észre sem vette.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azonban az orvos megerősítette a feltevést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Liz hathetes állapotos, mire az asszony az á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 sietett, hogy elújságolja Bernie-nek. Az irodájá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a, ahol éppen a New Yorkból érkezett jelentés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ulmányozta, de mihelyt a felesége belépett az ajtó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? - Szinte a lélegzetét is visszafojtotta, Liz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ve húzott elő egy üveg pezsgőt a háta mö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ratulálok, Papa! - Liz letette a pezsgőt az író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ra, Bernie pedig diadalmas kiáltással ölelte át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ikerült! Mégiscsak sikerült! Bekaptad a legyet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nevetett, összecsókolóztak, Bernie a levegőbe em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leségét, a titkárnő meg azon tanakodott, vajon 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hatnak ezek odabent. Hosszú ideig nem jöttek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amikor végül kinyílt az ajtó, Mr. Fine rendkívül 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ettnek látszott önmag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okásos őszi üzleti útra egyedül ment New York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a Párizsba készült, és úgy vélte, ez az út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erhelő lenne a feleségének. Azt akarta, hogy Liz 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njen, polcolja fel a lábát, táplálkozzon egészséges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 után nézze a televíziót. Indulás előtt megk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-t, vigyázzon az anyjára. A kislány először meg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ten vette tudomásul a testvér érkezésének hírét, de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 múlva már szinte örült is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, mint egy nagy baba - magyarázta neki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. Jane nagyon örült, hogy Bernie is fiút szeretne, így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hat a kedvenc kislánya. Megígérte, hogy távoll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ben majd ügyel Lizre, Bernie pedig nyomban fel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, mihelyt New Yorkba ért. A Regencyben szállt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az közel volt az áruházhoz, és az első este a szüle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ázott. A Le Cirque-ben találkoztak. Bernie vi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 lépett be, a szülei már vártak r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ókolta az anyját, leült, italt rendelt, Ruth e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gyanakodva méreg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 sincs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rúgtak az állásod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elnevette magát, egy üveg Dom Perign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zsgőt rendelt, amin az anyja elám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nagyon jó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thon látszott, hogy egyetlen szavát sem hiszi a f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és ezért gyanakodva méregette. - Visszajöttök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nem. - Bár nagyon vágyott már rá, a hír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úgy érezte, minden eltörpül. - Még annál is jo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shova költöztök? - Ruth még mindig gyan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az apja azonban elmosolyodott. Kitalálta, mi a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r, a két férfi sokatmondóan összenézett, a pincér pe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töltötte a pezsgőt. Bernie a szüleire emelte a poha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nagymamára és a nagypapára... mázl tov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mi? - Ruth értetlenül meredt a fiára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, mint akit villámcsapás ért, hátrazökkent a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, és kerekre tágult szemmel meredt a fiára. - Nem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? Igazán? - Életében először nem talált szavaka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t elfutotta a könny, miközben a fia boldogan 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ntott, és megsimított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ön a gyerek, Mama. - A boldogságtól alig bír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val, az apja nyomban gratulált neki, az anyja összefü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stelenül motyogott, és kiitták a pezsgőspohár tartal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nte hihetetlen!... És jól van?... Rend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ik?... És hogy érzi magát?... Otthonról rögtön fel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m! - Majd hirtelen eszébe jutott Jane, és aggódva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ott Bernie-re. - És Jane mit szól hozzá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őször kissé megdöbbent. Szerintem meg sem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 a fejében, hogy valami ilyet csinálhatunk vel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részletesen elmagyaráztuk neki, ezersze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uk, hogy ő nekünk mennyire fontos, Liz pe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vesz neki néhány könyvet, hogy esetleges ellen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eit leküzd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th megrovóan nézett a fiára. - Már te is ú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sz, mint azok ott nyugaton. A kaliforniaiak már e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jtettek angolul. Csak vigyázz, nehogy olyanná válj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zok, mert akkor örökre ottragadsz! - Az anyját a f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ozása óta egyfolytában aggasztotta ez a tény, ám szü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ndő unokáján kívül ezúttal semmire sem tudot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ni. - Szed Liz vitaminokat? - A férjéhez fordu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sem várta a fia válaszát. - Te is beszélj vele ma es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yarázd el, hogy mit egyen, és milyen vitamin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dj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ra veszem, hogy van nőgyógyásza, Ruth.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megmondja, mi a teen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 honnan tudná? És ha az az alak hippi, aki cip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ett konzervdobozt húz a lábára, gyógynövén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szíroz Liz fejére, és azt tanácsolja neki, hogy aludj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céran a tengerparton? - Eszelős tekintetet vetett a f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 - Annak a gyereknek itt kell megszületnie! 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-i kórházban, ahol normálisan mennek a dolg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va tartozik, és ahol apád mindennek utána tud néz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daát is nagyon jó kórházak vannak, Ruth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ét férfi mosolyogva figyelte az asszonyt. Ruth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kívül volt. - Biztosra veszem, hogy Bernie minden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skodik. - És így is volt. Bernie már járt is az orv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 a feleségével. Az orvost, akit egy barátnője aján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nek, Bernie is nagyon rokonszenvesnek találta. Idő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előkészítő tanfolyamra is járnak, és Liz úgy dö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, a természetes szülést választja: Bernie is jelen lesz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ja a kezét. A férfit ugyan már a gondolattól is elf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degesség, de nem akart csalódást okozni a feles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és feltett szándéka volt, hogy jelen lesz az esem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 rendben lesz, Mama! Mielőtt eljö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voltunk az orvosnál. Nagyon komoly ember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adásul New York-i. - Bernie tudta, hogy az anyja 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yugszik, de Ruth szinte nem is figyelt rá. A közl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 része ütött szöget a fej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hogy elmentél vele az orvoshoz? Remé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n maradtál a váró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újabb pohár pezsgőt töltött, és rámosolyg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ra. - Nem, Mama. Ma már más világ van. Az a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ben részt v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nem nézed végig a szülést? - Ruth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botránkozva. Úgy vélte, ízléstelen ez az új szok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an is akadt rá példa, de ennek ellenére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sztőnek tartotta a gondolatot, hogy egy férj végignéz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lesége szül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en, Mama. Úgy tervezem, hogy ott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th elfintorodott. - Ennél gusztustalanabb ötlete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ben nem hallottam. - Suttogóra, összeesküvős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ta a hangját: - Vedd tudomásul, hogy ha végignéze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 születését, soha nem fogsz úgy érezni a feleség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ánt, mint addig. Higgy nekem! Olyan történeteket h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am, amelyektől menten rosszul lennél. És mellesleg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tóságteljes horkantással egyenesedett ki ültében -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s asszony nem kívánhatja a férjétől, hogy ot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. Egy férfi iszonyúnak tartaná a látv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ma, hiszen ez maga a csoda... Semmi rettenet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ízléstelen nincs abban, ha az ember végignézi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ége szülését. - Bernie nagyon büszke volt a feleség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látni akarta, hogyan jön közös gyermekük a világr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szönteni akarta a fiát vagy a lányát. Liz meg ő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ignéznek egy szülésről készült filmet, így megtudjá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kell felkészülniük. Bernie semmiképpen nem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gusztustalannak az eseményt, inkább kissé riasz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És tudta, hogy bár Liznek van már gyereke,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it mégis izgul, hiszen hat éve szült először. De mind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n elhessegették a nyugtalanító gondolatokat.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semény azonban még nagyon távolinak tűnt. Há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még hat hónap, és úgy érezték, nehezen fogják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ni. A vacsora végére azonban Ruth nemcsak össze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ította a babakelengyét, hanem kiválasztotta Westche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ben a legjobb óvodát is, és megpróbálta rávenni a fi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is fiúunokáját adja ügyvédnek, ha eljön az id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 sok pezsgőt ittak, a vacsora végére Ruth kissé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ípett, ennek ellenére hosszú ideje ez volt a legkelle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 vacsora, amit Bernie az anyja társaságában elkölt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tolmácsolta a szüleinek Liz meghívását. Mag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gé spicces volt ahhoz, hogy ne rémüljön meg 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attól: a szülei náluk fognak vendégesk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iz szeretné, ha eljönnétek hozzánk az ünnepe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viszont nem akar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isnem, Mama! Liz azt akarja, hogy nál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jatok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ne alhat a kicsi jövendőbeli szobá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esleges cécó. Majd foglaltatunk szobát a H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ngton szállóban, mint korábban. És akkor nem z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nk benneteket. És mikor jöjj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skolában, azt hiszem, december 21-én kezdőd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arácsonyi szünet. Vagy akörül. Gyertek ak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rnard, ugye a feleséged akkor már nem fog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z anyjára mosolygott. - Egész életembe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cs nőstények vettek körül. Liz egészen a húsvéti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tig akar dolgozni, és akkor veszi ki a szabadság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acy, a barátnője fogja helyettesíteni. Már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letesen megbeszé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a mesügét! Akkor már régen feküdnie kellen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megvonta a vállát. - Arra biztosan nem haj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ó, és mellesleg az orvos is azt mondta, hogy nyugod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za végig a terhességét... szóval jöttö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th csillogó szemmel, derűsen pillantott a fiá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nem képzeled, hogy nem látogatom meg az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mat, csak mert azon az istentől elrugaszkodott he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nevetett. - Annak azért nem nevezn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nem New York. - Miközben arra vártak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tterem portása taxit fogjon, Bernie sóvárogva né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ülöttük száguldó taxikat, a gyalogosokat, a Madi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gárúton szinte karnyújtásnyira levő üzleteket.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ezte, imádata New York iránt soha nem lankad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száműzetése helyének tekintette San Fr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scót. - Nem is olyan rémes hely az a San Francisco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agát is győzködnie kellett, noha nagyon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ott Lizzel, mégis boldogabb lett volna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Az anyja vállat vont, és szánakozó pillantást 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rcsak mihamarabb visszakerülnétek! Külön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. - Valamennyien Lizre gondoltak és a gyerekre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íve alatt hord. Bernie anyja úgy viselkedett, mint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vendő unoka tulajdonképpen egy nekik szánt ajánd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. - Vigyázz magadra! - Szorosan magához ölelt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üge - ostoba, eszement. (jiddis)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át, amikor végre megállt mellettük egy üres taxi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s szemmel hátralépett. - Mázl tov, mindket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Mama. - Megszorította az anyja kez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ával szeretetteli pillantást váltott, a szülei integ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eltűntek a szeme elől. Bernie gyalogosan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a szállodába, a szüleire gondolt, Lizre meg Ja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, meg arra, hogy milyen szerencsés fickó is ő... füg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ül attól, hol él. Lehet, hogy most már nincs is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jelentősége. Végtére is San Francisco az idén alk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abb lakhely Liznek, sokkal jobb, mintha a jé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úszkálna, a hóval és az elemekkel küszködne. Jól van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, nyugtatgatta magát Bernie.. . Másnap szakadt az es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 nagyvárost még így is gyönyörűnek találta.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ép felszállt, odalent mintha szürke paplanba burko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volna New York. Eszébe jutottak a szülei. Ő is ut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, ha a fia ilyen messze élne tőle. Megtámasztotta a fe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lmosolyodott magában, Liz járt az eszében és szü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dő gyermekük... Remélte, a jövevény az anyjár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lít majd, és tulajdonképpen lányt szeretne... igen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lányt. Elbóbiskolt, és csaknem végigaludta az ut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uróp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árizsban töltött egy hét hamar elszaladt, utána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ba, majd Milánóba repült, mint mindig. Ezúttal 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ába és Berlinbe is elutazott, majd számos tárgyalás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kezett Londonban. Nagyon sikeres üzleti út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csaknem három hét elteltével ismét meg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t, kinevette. Távolléte alatt Liz pocakja jócsk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őtt, és már nem tudta felvenni régi ruháit. Az á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pedig egyenesen úgy festett, mint aki lenye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rgadinny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meg mi? - kérdezte tőle Bernie nevetve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kezésük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om. - Liz ártatlan képpel tárta szét a karj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ztelenül feküdt az ágyon, a haja lófarokban, a ruhá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szanaszét hevertek. Nagyon hiányoztak egy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és sietniük kellett, mert Tracy hamarosan haza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ik Jane-nel egy kirándulás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végül Liz felkelt és átvágott a szobán, mag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Bernie pillantását, hirtelen zavarba jött, és gyor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bújt a férje ingébe. - Ne nézz rám!... Olyan köv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, hogy utálom magam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vér? Megőrültél? Sose voltál szebb!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yörű vagy! - Bernie odalépett hozzá, hátulró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elte, keze pedig álmélkodó gyönyörűséggel járta 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nnyényi domborul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d mi lesz? - kérdezte érdeklődv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mosolyogva vonta meg a vállát. - Nagyobb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volt ennyi idős korában, de ez nem jelent semmi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reménykedve hozzátette: - Remélem, fiú.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 vágy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fejét félrebillentve pillantott rá. - Tulaj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pen mindegy. Csak egészséges legyen. Mikor 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ünk újra az orvos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észen biztosan velem akarsz jönni? - Liz aggód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ott Bernie-re, aki teljesen elkép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g szerelmére, mi történt? - Aztán egysze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megértett. - A drágalátos anyám beszélte te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edet. - Liz elvörösödött, vállat vont, egyszerre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ta bagatellizálni és megmagyarázni a helyzetet, mir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e még erősebben szorította magához. - Szerin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yörű vagy. És mindent szeretnék veled megos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.. a jót, a rosszat, a félelmeteset, meg a csodá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csináltuk ezt a gyereket, és közösen kell vál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nk belőle mindazt, amit lehet. Rendben va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megkönnyebbülve, ragyogó szemmel pillant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 vagy benne, hogy nem megy el tőlem a kedv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örökre? - Olyan aggodalommal kérd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ből kitört a nevetés, és eszébe jutott mindaz, a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ábban az ágyban történt. Az ágy felé bököt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géden megcsókolta a fe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érezted, hogy elment tőled a kedvem? -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an felkacagott, és magához szorította a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, rendben van... elnézést kérek. - Ekkor meg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lt a csengő, mire gyorsan felöltöztek, hogy üdvözö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ssék Tracyt és Jane-t. Bernie a levegőbe dobta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t, és odaadta az ajándékokat, amiket Franciaorsz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hozott neki. Liz és Bernie csak órákkal később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ak ismét kettesben. Az asszony a férje mel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corodott az ágyban, egy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t beszélgettek Bernie munkájáról, az áruházról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ásról, meg a születendő gyermekről. Lizt ez utó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nél jobban érdekelte, de Bernie ezt nem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 néven. A gyerek az övé is, és olyan büszke az ál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os feleségére. A karjába vette Lizt, és úgy aludtak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asszony elégedetten szuszogott mell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ötö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szülei a karácsonyi szünet másnapján érkez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Liz és Jane pedig eléjük mentek a repülőtérre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akkor már öt és fél hónapos állapotos volt. Ruth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gvilágon mindent beszerzett neki, a babakelengyé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az egészségügyi brosúrákig, amelyeket, pa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ára, Lou hozott haza a kórházból. Tele volt jó ta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kkal, amelyek még az ő nagymamája idejéből sz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ztak, és mialatt a csomagokra vártak, alaposan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te profilból a menyét, majd közölte, hogy a gyerek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, aminek mindenki nagyon ö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étig maradtak, utána elvitték Jane-t Disne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dbe, hogy Bernie és Liz kettesben ünnepelhesse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sági évfordulóját. Három éjszaka ünnepeltek egy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mban. Az évforduló estéjén a L'Étoile-ban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tak, majd hazamentek, és a hajnali órákig szeretk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a rákövetkező este elmentek az áruházban rend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almas jótékonysági összejövetelre, szilveszter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ját a barátaikkal töltötték, majd végül ismét a L'Étoi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jába keveredtek. Remekül töltötték az időt, ám a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Bernie szülei visszaértek, Ruth azt mondta a fi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zerinte Liz rettenetesen rosszul néz ki. Sáp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radt, kimerült. Az elmúlt hónapban sokat panas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hogy fáj a csípője és a há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viszed el valahov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ban jó volna. - Bernie olyan sokat dolgoz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el sem merült benne a kérdés, az új esztendő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úgy is sok problémát jelentett. A kisbaba szület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beesett szokásos európai útjával. Az utat feltétlenü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és utánra akarta halasztani, az áruházban pedig még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ásosnál is több teendője akadt. - Meglátjuk, mi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a dühösen megfenyegette. - Ne feledkezz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lelősségedről, Bernar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e Bernie csak nevetett. - Végtére is kinek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, az enyém vagy Lizé? - Olykor szánta is a feleségé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incs egyetlen rokona sem, leszámítva őt, Jane-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z anyósáékat New Yorkban. Bármilyen lehenger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is az anyja olykor, mégis kellemes érzés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ődik vele vala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ne okoskodj! Lehet, hogy a szülés előtt kife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en jót tenne neki, ha elutaznátok valahova. - Bern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úttal megfogadta az anyja tanácsát, és néhány nap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itte Lizt Hawaiira. Jane-t nem vitték magukkal, n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slány ezért több héten át duzzogott. Bernie egy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, a trópusi éghajlatra alkalmas kismamaruhát vi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 az áruházból, és lefoglalta a repülőjegyeket is.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 tények elé állította Lizt, három nap múlva pedig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 is kerekedtek. És amikor visszatértek, Liz napsü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egészséges és kipihent, és megint olyan energiku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régen. Vagy legalábbis csaknem olyan, leszámítv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morégést, az álmatlanságot, a hátfájdalmakat, 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gadt lábát, a fokozódó gyengeséget, amelyek egyé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, mint az orvos is mondta, természetes kísérő tü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. A hát- és medencefájás volt a legrosszabb, de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ben sem volt semmi rendkívü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, Bernie, néha úgy érzem, soha nem leszek m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gi! - Liz több mint tizenhárom kilót hízott, noha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hónap volt hátra a szülésig, Bernie azonban változ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ul vonzónak találta. Az arca kicsit kikerekede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áltoztatta meg a külsejét, egyszerűen csak meg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ította. Mindig ápolt volt és jól öltözött. Berni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lte, a felesége ebben az állapotában is rendkívül bájos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észlelte, hogy csökken az iránta érzett vágya. Eb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szakban minden sokkal fontosabbnak tűnt, noha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kor panaszkodott. Bernie félt, árt a gyereknek, kü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sen ha elkapja őket a lendület, ami meglehető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kran előfordult. És idővel Lizt sem érdekelte már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kezés. Március végére olyan hatalmassá terebé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dett, hogy szinte mozdulni sem tudott, és nagyon ö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ár nem kell dolgoznia. Egyetlen napot sem b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már ki állva, a gyerekek zabolázásával, a szám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éppen az ábécé oktatásáv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sztályától kapott egy babafürdőkádat, és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től valami házilag készített ajándékot. Bébicipő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rócska pulóvert, kalapkát, hamutartót, három rajz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bölcsőt, amit valamelyik gyerek apja faragott, egy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ró facipőt, meg a többi tanártól is sok mindent. És t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szetesen Bernie is csaknem minden nap újabb cse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őholmikkal tért haza az áruházból. Az áruházi dolg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mit az anyósa New Yorkból küldözgetett, akár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s ikreknek is elegendőek lettek volna. De nagyon sz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en eljátszadozott az apró ruhaneműkkel, és Liz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várta, hogy használatba vehesse őket. A szülés kez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gesíteni; éjszaka már alig aludt. Körbesétált a ház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ült a nappaliban és kötögetett, az éjszakai televízió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okat nézte, vagy a kisbaba jövendő szobájába men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 gondolkodott, milyen lesz az élet a gyerek meg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ése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délután is ott üldögélt a hintaszékben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két héttel korábban festett át, és várta, hogy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érjen az iskolából, amikor megszólalt a telefon. El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 nem is akarta felvenni. De nem szívesen tett ily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Jane nem volt otthon. Az ember soha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ja, mi történik, mikor lehet szüksége a gyerekn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ra, netán baleset éri útban hazafelé, és az sem kizá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ernie keresi, akivel szívesen beszélget. Nyögve ál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 a hintaszékből és lassan átcsoszogott a nappali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napot. - Liz ismerősnek találta a hangot, bár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udta, miért. Talán valaki el akar adni neki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ssé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agy? - A hangtól hirtelen lúdbőrös lett a há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beszél? - Megpróbálta szenvtelen hango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i a kérdést, de hirtelen a lélegzete is elakadt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állt, kezében a telefonkagylóval. A hangban vol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 baljós, de nem tudta volna megmondani, mics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emlékszel r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- Le akarta tenni a kagylót, abban a rem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hogy valaki csak a bolondját járatja vele, de a han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san megakadályozta benn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tedd le, Liz! - A hangból hirtelen eltűnt a si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; parancsolóan csengett. Éles volt, durva, és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Liz felismerte, de hiszen ez lehetetlen..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mlékeztet a hangjára. Az asszony mozdul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, kezében a telefonkagylóval, és nem szólt. - Besz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k vele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sem tudom, kivel besz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nem tudod. - A férfi gonosz, durva han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nevetett. Liz soha nem szerette a nevetését, d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pontosan tudta, kivel beszél. Arról azonban sejtel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olt, hogyan bukkant ismét a nyomára, és főleg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. Valójában nem is akarta tudni. - Hol van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indegy? - Chandler Scotté volt a férfihan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nemzőjéé, ami nem azonos azzal, hogy az apjá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tett, azt Lizzel tette, és semmi köze a kislányho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apja Bernie Fine, és Liz nem akarta, hogy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nak bármilyen kapcsolata legyen Chandlerrel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már a hangjából is kihallhatta a 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ho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t éve nem láttad a lányodat, Chan. Nem is ismer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t azt sem tudja, hogy élsz, ezt azonban Liz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ki hangosan. - Látni sem akar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om, újra férjhez mentél. - Liz a pocakjára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ott, és elmosolyodott. - Fogadjunk, hogy van pén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új pasinak. - Ettől az ocsmányságtól Liz feldühö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közöd hozz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csak annyi, hogy tudni akarom, jó helye van-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omnak. Tulajdonképpen meg kellene látogat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ia kell, hogy van egy vér szerinti apja, aki törő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ban? Ha ez ennyire fontos, már rég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hattad volna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nnan tudhattam volna, hol éltek? Nyomta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üntet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ől Liznek halványan valami más is eszébe ju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megfoghatatlan, a szíve pedig dühösen kalap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a férfit hallgatta. Hajdanán nagyon sok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t mondott volna neki szívesen, de ez nagyon ré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Jane betöltötte a hetet. - Hogyan találtál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ged nem nehéz megtalálni. Szerepelt a neved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gi telefonkönyvben. A volt főbérlőd pedig meg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jezett nevedet. Hogy van Ja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szorított foga közül préselte ki a választ. -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rra gondoltam, beugrom hozzátok valamelyik 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han megpróbálta barátságosra venni a figur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esleges időpazarlás. Nem engedem, hogy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zon veled. - A kislány úgy tudta, az apja hal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azt kívánta, bárcsak így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zárhatod el előlem a lányomat, Liz. - A han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ljósan csen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ugyan? És miért nem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róbáld megmagyarázni egy bírónak, miért tart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ol a gyereket az igazi apj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mondanám neki, hogy hat évvel ezelőtt fakép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tad a lányodat. Ezt tudva bizonyára nagy rok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vvel viseltetne irántad. - Megszólalt a csengő,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 pedig csaknem kiugrott a helyéről, Jane hazaért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nem akarta, hogy e beszélgetésnek tanúja legy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pj le, Chan! Vagy hogy érthetőbben fogalmazza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edj a francb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szem ágában sincs. Ma délután felkerese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vé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látni akarom a lányom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sengő ismét megcsörrent, mire Liz kikiabá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relmet k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akarod lát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jogom van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zután? Újabb hat évre eltűnsz? Miért nem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d békén a gyer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ezt akarod, másként kell beszélned velem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val így áll a helyzet. Egy újabb gaztett. Pénzt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n sejthette voln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laksz? Este visszahívlak. - A férfi megad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ni telefonszámot, Liz pedig feljegy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tétlenül beszélnünk kell ma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lesz. - Ócska strici, mormogta a foga között Li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tte a kagylót, és kiment, hogy ajtót nyisson. Sáp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cal engedte be Jane-t. A kislány már a tízórais tás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val döngette az ajtót, és a fekete festék egy darabon l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ttogzott róla. Liz megszidta, mire Jane sírva fak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dühösen berontott a szobájába, Liz meg utá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, leült az ágyra, és maga is csaknem sírva fak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aragudj, drágám, pocsék volt ez a dél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nyém is. Elveszítettem az övemet. - Aznap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aszín szoknyát viselt és fehér övet, amit nagyon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. Az övet Bernie hozta az áruházból, és mint mind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e kapott ajándékot, a kislány ezt is nagy becsben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, bár közel sem annyira, mint az ajándékozó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pu majd hoz egy mási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szipogott még, a kislány valamelyest megvig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ódott. Liz kitárta a karját, Jane pedig vonakodva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. Nehéz napokat éltek át. Liz állandóan fárad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ideges volt, minden este, mihelyt lefeküdtek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tte, eljött a szülés pillanata. Jane pedig nem sej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ént fogja megváltoztatni az életét az új jövevény.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után természetesen olykor kissé éles hangon beszé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sal. Chandler Scott váratlan felbukkanás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egített a helyzeten. Liz kikefélte Jane haját a h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kából, és egy tányérra tette a süteményt, amit aznap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ített neki, mellé egy pohár tejet, és amikor Jane l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pedett az íróasztalához, hogy megírja a házi feladat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halkan visszalopakodott a nappali szobába. Sóhaj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ült, és feltárcsázta Bernie közvetlen számát. Ő vette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lefont, de a hangjából kihallatszott, hogy nem ér r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vusz, drágám, van egy kis időd megbeszélni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t? - Liz végtelenül fáradt volt, ráadásul álland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örcsölt, különösen ha izgalom érte, mint mos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ndlerrel kellett beszél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ne, mondjad csak. - Majd ijedten megkérd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az idej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- nevetett Liz. Még úgy két hét volt hát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ésig. És az orvos többször elmondta, hogy a kés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kiz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... többé-kevésbé... - Feltétlenül beszélni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jével, mielőtt hazaér. Nem akarta, hogy Jane esetl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lja, hogy Chandler Scottról beszélgetnek. -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 rettentő kínos dolog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estél? - Bernie lassan olyan volt, mint Ruth nagy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ár csak egy pillanatra, de Liz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Felhívott egy régi barátom. Illetve,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ség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csodálkozó képpel vonta össze a szemöldö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féle ellenségei lehetnek a feleségének? Soha nem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ített egyet sem. Persze, amúgy sem emlékezne rá. -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handler Scott. - A név mindkettőjüket áramüt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érte, Bernie hosszasan hallga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volt férjed, ugyebá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vezd annak, ha akarod. Mindent összevetve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apot éltünk együtt, törvényesen pedig jóval k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nnan került el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a börtön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ogyan talált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régi főbérlőm segítségével. Állítólag tőle tud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z asszonynevemet, meg azt, hogy itt élünk, a tö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án nem nehé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mber azt hinné, hogy egy főbérlő nem közöl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formációt engedély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ilván ártalmatlannak tartotta a kérdést. - Liz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lmetlenül feszengett a kanapén. Már semmi sem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. Se az ülés, se az állás, se a fekvés. Még a lélegzetvé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, hiszen a baba már nagy, és folyton izeg-moz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aka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ne-t akarja lá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- Bernie egészen elszörny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nem ez a valódi szándéka. A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karja beszélni velünk a dolgot. Azt is mon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védhez fordul a láthatás dolgában, ha nem tárgyal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ek zsarolás szag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is. De beszélnünk kell vele. Megígér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a este visszahívjuk. Egy marini telefonszám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ott me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én beszélek vele. Te maradj ki ebből az ügy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rnie aggódó tekintettel bámulta az íróaszta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hető legrosszabbkor! Liz semmiképpen sem nyu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kod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nekünk is beszélnünk kellene egy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ddel. Az is lehet, hogy a szülői jogai elévült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 ötlet, Liz! Utánanézek, még mielőtt haza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sz valakit, akivel megbeszélhe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áruháznak van jogtanácsosa. Ő majd ajánl valak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tette a kagylót, Liz pedig bement a gyerekszobáb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nézze, elkészült-e Jane a számtan házifelad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. A kislány épp akkor csukta be a könyvét, és vár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óan nézett az any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pu hoz nekem egy új övet? - Remény csendült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ából, Liz ellenben sóhajtva le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, édesem... elfelejtettem megkérni... de majd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ünk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u! - a gyerek sírni kezdett, és Lizt is fojtog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ás. Hirtelen minden olyan bonyolulttá vált. Ezek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okban már az is nehezére esett, hogy a házban köz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jen, hogy egyik lábát a másik elé rakja, emell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íteni szeretett volna Jane dolgán, nem pedi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ezíteni azt. Szegény Jane-t teljesen feldúlta az ér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baba híre, aki valószínűleg mindent megváltozt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. Jane az anyja ölébe mászott, maga is kisbaba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aradni, Liz pedig átölelte a bömbölő gyere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ttől mind a ketten kicsit jobban érezték maguka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sétára indultak, és vettek néhány képes új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úgy gondolta, virággal fogadja a hazatérő Bernie-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Liz hagyta, hogy kiválasszon egy íriszekből és nár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ból álló csokrot, majd hazabandukol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már hamarosan megszületik a kisbaba? -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kedve s egyúttal ijedten nézett az anyjára, és azt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ta, bárcsak soha ne születne meg az a 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gyógyász azt mondta Liznek, hogy a Jane kor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 könnyen alkalmazkodnak az ilyen változá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. Az orvos úgy vélte, a kistestvér születése után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ar meg fogja szokni a helyzetet, Liz azonban ké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drágám. De nagyon remélem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nom már, hogy ilyen kövér vagyok. - Egymásra mo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gtak, és kéz a kézben sétáltak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áll rosszul. A Kathy mamája iszonyúa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ki. Az arca olyan kövér lett, mint egy kocáé -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intorodott, erre Liz elnevette magát - a lába meg t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olyan kék izé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sszerekkel. - Ő ezeket szerencsésen megúsz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émes lehet gyereket szü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is! Gyönyörű dolog! Utólag megéri.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 elfelejti a kellemetlenségeket, és különben sem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mes az egész. Ha olyan férfinak szülsz gyereket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sz, akkor ez a legcsodálatosabb dolog a világ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ted az apámat is? - A kislány aggódva tette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érdést, és már az is furcsa volt, hogy éppen ezen a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, amikor hosszú, hosszú évek hallgatása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ndler Scott újra telefonált, de a kérdésről Liz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csak az jutott az eszébe, mennyire utálja a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kot. Jane-nek azonban a világért sem árulhatja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, és az is kérdéses, hogy elmondhatja-e valaha. Liz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, hogy a közlés befolyásolhatja a kislány én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nagyon szerett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an halt meg? - Jane most első ízben kérd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ől, és Lizben felmerült, hogy talán mégis meghal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t a gyerek a délutáni telefonbeszélgetésből. Sz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 remélte, hogy még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alesetben hal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utóbaleset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legalább olyan hihetően hangzott, mint bármi má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Nyomban meghalt. Nem szenvedett. - Liz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lte, ezt a részletet Jane talán fontosnak tarthatja, és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ek igazán örülök. Te biztosan nagyon szomor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voltam - hazudta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ány éves voltam akkor? - Már csaknem haza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és Liz annyira kifulladt, hogy alig tudott válasz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néhány hónapos baba voltál, szívem. - Fels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tak a lépcsőn, Liz kinyitotta az ajtót, a konyhában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leült az asztal mellé, Jane vázába tette a Berni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sárolt virágot, majd kedvesen rámosolygott a ma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örülök, hogy hozzámentél az Apuhoz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ül. Legalább újra van papá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örülök. - Arról nem is beszélve, menny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b, mint az előz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átvitte a vázát a másik szobába, Liz pedig nek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a vacsorafőzésnek. Változatlanul meleg vacsorát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tt minden este, maga sütötte a kenyeret és minden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nc édességét. Maga sem tudta, milyen állapo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a szülés után, mennyi szabad ideje marad,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nak látta, ha szeretteit most kényezteti el.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ügyelt a részletekre, és Bernie már előre örült az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n rá váró finomságoknak. Majdnem öt kilót hízot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ve a terhességet okolta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korán ért haza, nagy ceremóniával üdvöz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jüket, megköszönte Jane-nek a csokro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yleges aggodalma csak akkor vált nyilvánvalóv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Jane már lefeküdt, ő és Liz pedig kettesben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ak. Előzőleg egy szót sem szólt a témáról, ne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 meghallja. Becsukta a kislány hálószobájának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ját meg az övékét is, bekapcsolta a televíziót, hogy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hallja, miről beszélnek, majd aggodalmas tekint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Liz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áruház jogtanácsosa, Peabody ajánlott egy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det. A neve Grossman, és beszéltem vele ma délutá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már csak azért is megbízott benne, mert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-i volt, és a Columbia Egyetem jogi karán végze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mondja, ez így nincs jól. A pasasnak valóban v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g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gai? - kérdezte Liz meghökkenve, miközben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lmetlenül kucorgott az ágy lábánál. Megint rátö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gszomja. Pocsékul érezte magát. - Ennyi év után?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n lehetség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olyan liberálisak a törvények ebben az áll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- Bernie, ha lehet, még az eddigieknél is jobban 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a, hogy Berman nem helyezte vissza New Yorkb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derült, hogy ha örökbe fogadtam volna Jane-t, a pas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m tehetne semmit. De nem fogadtam örökbe, és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n hibám. Eszembe se jutott, hogy ilyen jogi formas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kkal kell törődnünk, miközben amúgy is a neve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ználja. - Szívesen belerúgott volna magába, az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, amit az ügyvédtől hal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t se számít, hogy az apja elhagyta a gyerek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letve bennün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séges, hogy ezzel megnyerjük a pert, a baj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, hogy az ilyesmi nem megy automatikusan. Felté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l függ a bírótól, vagyis bírósági ügy lesz belőle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ónak kell eldöntenie, miként vélekedik az elhagyás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a javunkra ítél, hurrá. Ha nem, akkor megfellebb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jük az ítéletet. Addig is, vagyis amíg bíróság elé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 az ügy első fokon, ami jó időbe telik, átmeneti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hatási jogot kap, egyszerűen azért, hogy "becsül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" bánjana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iszen ez az alak egy börtöntöltelék, az ég szer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e! Egy csaló, álnok kígyó! - Bernie még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 ilyen feldúltnak a feleségét. Mélységesen gyűlöli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bert, és meg is van minden oka rá. Bernie is ut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e. - Elengednének vele egy gyer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os, igen. Ugyanis abból indulnak ki, hogy a t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szetes apa jó ember, mindaddig, amíg az ellenkező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nem bizonyosodik. Vagyis először lehetővé tes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alálkozzon Jane-nel, majd nekünk kellene bí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hoz fordulnunk, hogy döntsenek az ügyben, s a p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megnyerjük, vagy elveszítjük. Addig is azon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kell magyaráznunk neki, ki ez a férfi, miért látoga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őt, és azt is, hogy mi hogyan vélekedünk erről. - Li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émítették a hírek, legalább annyira, mint Bernie-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 délután folyamán az ügyvéddel tanácsko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döntött, minden részletről beszámol a feleségén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ossman szerint igen csekély esélyünk van a pe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résére. Ez az állam erőteljesen támogatja az apák 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it, és ha a bíró vele rokonszenvezik, akkor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gy, hogy Chandler Scott mekkora gazember.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 az, hogy az apáknak is van joga, mindentől függ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l, hacsak be nem bizonyosodik, hogy verik a gyere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, vagy efféle. És ha mondjuk valóban bántalmazz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korúakat, arra vannak ugyan a gyermeket óvó jog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yok, ám az ilyen szülőnek is joga van látnia a gyer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. Hát nem gyönyörű? - Dühében teljes hangerő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nokolt, és csak akkor döbbent rá, mekkora szamár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 csinált, amikor Liz sírni kezdett. A felesége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állapotban, hogy mindeme lehetőségekkel szem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on nézni. - Jaj, drágám... bocsáss meg... nem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elmondanom nek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nom kell, hogy igaza van-e - zokogta Liz. -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ulhatnánk valahogy mégis meg tő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válasz igen is, meg nem is. Grossman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e volt hozzám. A törvény tiltja ugyan, hogy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tegessük ezt az alakot, de nem mi leszünk az első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 megszegik. És a pasas Grossman szerint is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zre utazik. Hét év múltán aligha akarhatja megtan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i Jane-t biciklizni. Szerintem csak némi készpénz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szüksége, míg újra be nem fújja a szél a börtönb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aj csak az, hogy ha egyszer pénzt kap, akkor újr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ra jelentkezni fog. Végeérhetetlen megvesztegeté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colat kezdődhet. - Ebben a pillanatban azonba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legalább egyszer meg kell próbálnia, hátha ak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ndler Scott mindörökre eltűnik a szemük elől. 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kodott hazafelé is, és úgy döntött, tízezer doll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 neki, ha egyszer s mindenkorra felszívódik. 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get is rászánt volna, de félt, hogy egy nagyobb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g csak további zsarolásra késztetné ezt az alako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yit még Liznek is elmondott, aki osztotta a vél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ost felhívjuk? - Liz szeretett volna túles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n, mert aznap este különösen kellemetlenek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örcsök. A szíve irgalmatlan tempóban ver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nyújtotta Bernie-nek a cédulát Chandler telefon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ajd beszélek vele. Azt akarom, hogy te maradj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ebből az egészből. Nem kizárt ugyanis, hogy meg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ledbe akar férkőzni, és meglehet, hogy minél ki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errel jár, annál gyorsabban lelép. - Liz logikusnak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ta az okfejtést, és megkönnyebbülten vette tudomásu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ernie kezébe vette az ügyek intéz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lefon kicsengett a vonal túlsó oldalán, Berni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ndler Scottot kérte. Meglehetősen hosszú ideig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koztak; Bernie úgy tartotta a kagylót, hogy Liz is hall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beleszólt egy férfihang. Bernie tudni akarta, val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 hívott féllel beszél-e, Liz pedig rá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r. Scott? A nevem Fi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! - Azután megértette. - Szóval magához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ül Li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Úgy hallom, ma délután üzleti ügyben k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tt. - Grossman a lelkére kötötte, hogy szóba ne hozz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t, vagy azt, hogy miért adja a pénzt, hátha Sc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netofonon rögzíti a beszélgetést. - Közölhet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val az eredmé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ott nyomban megértette a helyzetet. Szerette az ü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i szellemű férfiakat, bár nagy örömére szolgá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ra beszélhetett Lizzel. - Gondolja, hogy személy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ne megbeszélnünk? - Ugyanazt a homályos üz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argont használta, mint Bernard, talán tartott a rendő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től. Ki tudja, miben sántikál ez az alak, futott át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y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szem, hogy szükséges volna. Az üzletf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ette a magának szóló ajánlatot. Tízezer dollár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estül. Egyszeri fizetés, magáncélokra. Ha jól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, kártalanítani akarják. - Mind a hárman ponto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ák, miről van szó, a vonal túlsó végén pedig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d követ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á kell írnom valamit? - A kérdés óvatosnak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ükséges. - Bernie ugyan szívesen vette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Grosman azt mondta, teljesen feleslege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ott a lényegre tért. Bernie úgy érezte, a lehető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bb mohósággal. - Hogyan kapom meg? - Egy 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zacskóban, az autóbusz-pályaudvaron. - Bernie cs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lnevette magát, pedig cseppet sem volt mulatsá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elyzet. Szabadulni akart ettől a csirkefogótól, mégpe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él gyorsabban, mert valamennyiük érdeke ezt d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ta, különösen Lizé, akinek a baba születése előtt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szüksége az izgalo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ívesen találkozom mag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szpénz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. - A szarházi! Csak a pénz kell ne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tyül Jane-re. Jól mondta Liz, soha nem érdek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nap szívesen áta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lakik? - A címük szerencsére nem volt benn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könyvben, és Bernie csak most örült igazán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rodájában sem akart találkozni ezzel az alakkal.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csmában, netán egy vendéglőben vagy egy kapu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elyzet kezdett egy silány filmre emlékeztetni. Tör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ét, vajon hol a pokolban találkozzon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lkozzunk Harry kocsmájában, a Union utc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édidőben. Vagyis délben. - A bankja csak néh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tömbnyire volt onnan; gyorsan átadja a pénzt, és m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indulhat haza, hogy megnézze, mi van Liz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! - lelkesedett Chandler Scott, mint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gondja a világon. - Akkor holnap. - Le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gylót, Bernie pedig Lizhez 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pénzt bezzeg elfoga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d nem is akar más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nem. Ez az ő szemében hatalmas összeg, és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abbi tervei pillanatnyilag nincsenek. Csak az a baj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ossman is azt mondja, hogy Scott bármikor újabb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eléssel állhat elő. De ezen ráérünk majd akkor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kodni, ha bekövetkezik. - Havonta nem tudta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fizetni ezt az összeget. - Kis szerencsével, mire kiürü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ebe, mi már régen New Yorkban leszünk, és bottal ü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i a nyomunkat. Azt hiszem, jobb, ha nem értesít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dani főbérlődet a legközelebbi költözésünkről, ne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is megmondhatnánk neki, hogy lehetőleg senkinek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on rólunk semmit. - Liz bólintott. Berni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a van, New Yorkban biztosan nem éri őket ut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ndler Scott. - Nem akarok az áruházban találk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, mert akkor tudni fogja, hol keressen. - Liz hálá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ott a fér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án sajnálom, drágám, hogy belekevertelek eb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gybe. ígérem, visszafizetem, mihelyt lesz 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légy nevetséges! - Bernie átölelte az asszony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ségkívül ronda ügy, de holnap majd pontot teszün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szomorú, komoly pillantást vetett rá,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ébe jutott mindaz a fájdalom, amit Chandler Sc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zott neki, a teste megremegett, a kezét Bernie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jtotta. - ígérj meg nekem valami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it csak akarsz. - Bernie soha nem szerett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 a feleségét, aki ott ült vele szemben a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cak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érd meg, hogyha bármi történik velem,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gyázni fogsz Jane-re. - Liz szeme hatalmasra tág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pedig összevont szemöldökkel pillant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csi beszéd! - Bernie volt olyan zsidó, hogy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nás is legyen, bár korántsem annyira, mint az anyj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történne veled bármi is? - Az orvos említet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asszonyok olykor oktalanul félnek, sőt a halá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lalkoztatja őket, különösen röviddel a szülés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ez annak a jele, hogy hamarosan világra jö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ígérd meg! Nem akarom, hogy Chandler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ha a lányom közelébe kerüljön! Esküdj meg! -Liz egy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klatottabbnak látszott, mire Bernie megíg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tudod, hogy úgy szeretem Jane-t, mintha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om lenne. Igazán felesleges aggódnod. - De az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jel, miközben a férje karjában feküdt, Liznek lidé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ásai voltak, és Bernie maga is idegesen ment Har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csmájába, hogy Scottnak átadja a száz darab száz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rost tartalmazó borítékot. Liz azt mondta, a férfi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s, vékony és aranyszőke. Arra is figyelmezt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ndler Scott külseje cseppet sem kelt olyan be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, mint amilyen az az alak való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fest, mint aki legalábbis a felső tízezerhez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zik, mint akit boldogan bemutatnál a kishúgod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szerű! Nagy valószínűséggel tehát odameg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özönséges, rendes fickóhoz, átadom a boríték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az orrba vág... vagy ami még rosszabb, a boríté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elroh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mikor a Harry-féle kocsma bárpultjánál áll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iképp úgy érezte magát, mint egy felderítést vég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osz kém, az ebédelni beözönlők között rögtön fel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 a leírásnak megfelelő személyt. Pontosan úgy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an Liz mondta: a férfi jóképű és fesztelen. Bléz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t és szürke nadrágot, ám amikor Bernie tüzetese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szemügyre vette, kiderült, hogy a blézer olcsó holm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nge mandzsettája rongyos, a cipője meg enyhén szó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viseltes. A szélhámos megjelenése némi tataroz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ényelt volna. A bárpulthoz lépett, kért egy whisk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án, majd remegő kezében tartva a poharat, fél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vel az embereket kezdte mustrálni. Úgy feste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öregedő zsúrfiú, akire rájár a rúd. Bernie nem áru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neki, hogy ő hogy néz ki, így előnyösebb helyz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És csaknem biztosra vette, hogy ez az ő embere. F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te, hogyan beszélget Scott a mixerrel. Scott 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lte, hogy nemrégiben tért vissza Arizónából, majd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az ital felét felhajtotta, bevallotta, hogy bizon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örtönből szabadult. Kisfiús mosollyal vonta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ranc essen beléjük, hogy még a tréfát sem értik! 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néhány fedezet nélküli csekket töltöttem ki, a bí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egyszerűen berágott. Mennyivel jobb itt Kaliforn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! - A történet rossz fényt vetett az állam törvényei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pedig ismét csak sajnálta, hogy nem New Yor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élnek. Végül elszánta magát, hogy odamegy Sc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r. Scott? - Halkan beszélt, és diszkréten lépett 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ndler mellé, aki már a második pohár italt tar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ben. De ezzel együtt is láthatóan ideges volt. Kö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 éppolyan kék szeme volt, mint Jane-nek, de miv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nek is kék a szeme, nehéz volt eldönteni, kitől is ö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te a kislány. Jóképű férfi volt, ám többnek láts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onkilencnél. Sűrű szőke haját oldalt elválasztot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megértette, miért találhatta vonzónak Liz. Vo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ban valami fiús könnyedség, ártatlanság, a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n lépre csalhatott és rávehetett bárkit, hogy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 részt a kétes ügyleteiben. Tizennyolc éves kora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ránál fogva vezetett mindenkit, de még a gyakori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óztatások sem szegték igazán kedvét.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benne valami a romlatlan középnyugati fiúból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űnt elképzelhetetlennek, hogy valaha könnyű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l a középosztálybeli vidéki úrifiú benyomását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teni. Most azonban látszott rajta, hogy némiképp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tolt tőle a szerencse. Mihelyt beszélni kezdett, ideges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hó pillaritással mérte fel Berni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arancsol? - mosolygott, de csak a szája sark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illantása olyan volt, mint a j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nevem Fine. - Bernie tudta, hogy többet ne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ompás! - ragyogott fel Chandler arca. - Hozot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bólintott, de nem adta sietve a boríté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ndler Scott aprólékosan végigmérte ruházat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részletét. - Igen. - Chandler éppen az óráj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 tartott, de Bernie volt olyan elővigyázato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 Patek Phillippe, sőt még csak nem is a Rolex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ját viselte. Az az óra volt rajta, amit egyetemist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ban az apjától kapott, de még az sem volt olcsó dara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Scott észre is vette. Úgy érezhette, aranyhal ak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rg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látom, Liz megfelelő férjet talált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nem válaszolt. Némán előhúzta zakója b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ebéből a borítékot. - Gondolom, erre vár. Meg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hatja. Hiánytalanul benne van a pén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ott egy pillanatra Bernie-re nézett. - Honnan tu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m, hogy nem ham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viccel! - Bernie meg volt botránkozva. - H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 a ménkűből kerítettem volna hamis pén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olt már rá pél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gye el a bankba, és vizsgáltassa meg! Majd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árom. - Bernie a világért sem mutatta voln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zgatott, Scottnak meg éppenséggel sehová sem aka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zott mennie, csak átpörgette ujjai között a boríték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mát. Valóban hiánytalanul megvolt mind a tíze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lár. - Mielőtt elmegy, valamit tisztázni szeretnék.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jön többet a szemem elé! Legközelebb egy fityin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kap. Világ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ndler mélyen Bernie szemébe nézett, és a jókép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őke férfi elmosolyodott. - Értem. - Felhörpint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alát, letette a poharat, a borítékot a blézere zseb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llyesztette, és még utoljára szemügyre vette Bernie-t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dvözlöm Lizt. Sajnálom, hogy nem találkoztun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legszívesebben farba rúgta volna, ehelyett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ült tovább nyugodtan. Érdekes, a fickó egyet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sem említette Jane-t. Tízezer dollárért ela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át, majd barátságosan intett a mixernek, kisétá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déglőből, lassú léptekkel befordult a sarkon,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minden ízében remegve ült a bárpultnál. Mé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al sem kellett neki. Haza akart menni Lizhe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udja, rendben van-e minden. Kicsit tartott től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cott mégiscsak fel fog tűnni az életükben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, hogy Lizt bosszantsa, vagy hogy a megállapo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ére találkozzon Jane-nel. Bernie egy percig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tte, hogy Chandlert érdekli a lánya. A legcsekély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lődést sem mutatta irá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etve hagyta el a vendéglőt, beült az autójába, é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chanan meg a Vallejo kereszteződéséhez 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z előtt hagyta a járművet, és felszaladt a lépcs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ázta a találkozás, bár hogy miért, maga s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azonban érezte, hogy mihamarabb látnia kell a fe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ét. A kulccsal babrált egy ideig, és először azt hi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 sincs otthon, de a konyhában ott ült Liz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a, hogy kisüljön a neki meg Jane-nek készített sü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, Liz a haját fésü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. - Bernie halványan elmosolyodott. Majd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va fakadt, úgy megkönnyebbült Liz láttán,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rámosolygott. Úgy festett, akár egy mesebeli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lykisasszony, csak épp a pocakja volt nagy. - Szervu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ágám. - Bernie odalépett hozzá, gyengéden megsim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az arcát, Liz pedig a férjére támaszkodott. Egés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előtt aggódott Bernie-ért, és gyötörte a bűntud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kkora bajba és költségbe ve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 rendben me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legnagyobb mértékben. És pontosan úgy néz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mondtad. Szerintem csakis a pénz érdek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ez így van, akkor hamarosan ismét a rács mögé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. Annyi disznóság és szélhámosság van mögö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szinte hihet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re kell neki a pén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ennmaradáshoz, ha jól sejtem. Soha nem szer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a úton pénzt. Mindig az volt a véleménye, hogy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a energiát fektetne valami tisztességes vállalkozá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akkor mára már ő lenne a General Motors vezéri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ója. - Bernie a feleségére mosolygott. - Beszélt Ja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árva szót sem. Csak fogta a pénzt, és fu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jó. Remélem, soha többé nem jön vissza. -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önnyebbülten felsóhajtott, és vidáman fordu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felé. Mélységesen hálás volt neki, hiszen kor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egyedül kellett minden bajjal megküzdenie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re sem felejtette el, milyen szerencs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remélem. - De Bernie nem volt teljes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őződve arról, hogy most látták utoljára Chandle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ottot. Túlságosan ravasz és egy kicsit túl vidám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ől a gyanújáról nem szólt a feleségének. Így is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 problémája akadt az asszonynak. Bernie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nyomban beadni az örökbefogadási kérelmet, d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 születése előtt nem akarta Lizt ilyesmivel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ni. Amúgy is olyan levert, és többnyire rossz a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ete. - Verd ki a fejedből! Vége, kész. És hogy v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s barátunk? - Megmasszírozta Liz pocakjá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urasága sokat rugdal. Azt hiszem, perceken belü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kezik. - A gyerek olyan nagy volt, és Liz has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ra lent volt már, hogy szinte lépni se tud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nem mert volna szeretkezni vele. Liz csípőjé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ni lehetett a gyerek fejét, szüntelenül nyomta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hólyagját. Éjszaka két-három ízben éles fájdalm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ett, és Bernie kihívta az orvost, de őt nem rémiszt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z asszony panaszai, erre visszafeküdtek az ágy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Liz egy szemhunyást sem alu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három hét csigalassúsággal vánszorg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a, és a szülés esedékes időpontja után tíz nappal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olyan rossz állapotban volt, hogy amikor Jan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megenni a vacsorát, leült és sírva fak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aj, drágám! - Bernie felajánlotta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i vacsorázni a hölgyeket, de Jane náthás volt, Liz p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túlságosan kimerült. Nem akart átöltözni, a csípő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andóan fájt. Aznap este Bernie olvasott mesét Ja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és másnap reggel ő vitte iskolába a kislány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azután, hogy belépett az irodájába, a titkárnő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jelzett is neki a házi vonalon, éppen akkor, amikor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uház márciusi kiemelkedő forgalmáról szóló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-i jelentést készült átfu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rs. Fine keresi a négyes vonal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Irene. -Átkapcsolta a vonalat, és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mutatásokat böngészte, mert el sem tudta képze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keresi Liz. - Mi van, drágám? - Bernie úgy v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elejtett el semmit, amit az asszony rábízott. Ne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azt akarja, hogy ő hozza el délután a kislány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rend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kacarászott, vagyis a kedve alapvetően megvál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azóta, hogy Bernie elment hazulról. Addig szór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volt és morcos, és mérgesen rárivallt, amikor Bern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javasolta, menjenek el valahova vacsorázni aznap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. Bernie azonban tudomásul vette, hogy a felesége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keny, és nem bántódott meg, amikor az asszony id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rászólt. - Minden rendben. - Az asszony hallha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zgatott volt és vid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vidám vagy, mint hallom. Történt vala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meg mit akar jelenteni? - Bernie hirtelen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éber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ment a magzatví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eluja! Máris indulok haz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ükséges, még semmi komoly nem törté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néhány fájás. - De Liz hangja olyan diadalmas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nek meg amúgy sem lett volna maradása. Kile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fél hónapot vártak erre a pillanatra, ő pedig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 akart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hívtad az orv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Azt mondta, hívjam vissza, ha rendszeres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ás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d ez mikorra várható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mlékezz vissza, mit mondtak a tanfolyamon.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séges, hogy félóra múlva, de az is lehet, hogy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nap reggel. Szerintem hamar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ögtön jövök. Hozzak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elmosolyodott. - Csak magadat... Sajná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utóbbi hetekben olyan undok voltam... e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en csak pocsékul éreztem magam. - Azt még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nek sem mondta el, mennyire kínozzák a hát- és c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őfájdalm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És ne is törődj vele. Mindjárt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ig várom, hogy megszülessen. - De hirtelen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is megijedt, és amikor Bernie hazaért, már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feszült állapotban találta, ezért azután a hát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szírozta, és egyfolytában beszélt hozzá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lezuhanyozott. A zuhany mintha felgyorsította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seményeket. Liz leült, komolyan nézett maga elé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az első erős fájásnál megvonaglott az arca.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kényszerítette, hogy mélyeket lélegezzék, és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c karóráján mérte a fájások közötti időt. - Felté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z órát kell viselned? - Liz újra undokoskodo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 a ketten tudták az okát, hiszen a tanfolyamon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yarázták nekik. - Miért éppen ezt vetted fel?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csás! - Bernie csak somolygott magában, mert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ledik a szülés pillanata. A felesége ingerültsége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nél jobban jel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ívta Tracyt az iskolában, és megkérte, vigye h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hoz Jane-t aznap délután. Tracy izgatottan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ásul, hogy Liz már vajúdik, déli egy órára a fájás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erősek és gyakoriak voltak, két fájás között Liz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ott levegőt. Mindenképp ideje volt, hogy indulja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 pedig már a kórház kapujában várta őket.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székben tolta Lizt, mögöttük egy nővér lépdelt, Li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minden fájásnál intett a férjének, hogy álljon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csak kétségbeesetten jelzett, szinte elakadt a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zete, amint az egyik fájás a másikba meg a harmadi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, végül sírva fakadt. A szülőszobán kisegítették a to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kből, felfektették az ágyra, ahol Bernie segítség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etkő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, drágám... jól van... - Bernie-ből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zállt a riadalom. El sem tudta képzelni, hogy más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lehetne, mint a felesége mellett abban a pillanat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közös gyermekük a világra készül jönni. Li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őtrázóan felsikoltott, amikor a következő fájás jö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még annál is jobban, amikor az orvos megv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lta. Bernie a felesége kezét fogta, és mondog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csak lélegezzen jó mélyeket, de Liz már neh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pontosított, kezdte elveszíteni az önuralmát,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 pedig elégedett tekintettel nyugtázta a fejl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jól viseli, Liz. - Őszülő hajú, melegszív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 volt, a szeme kék, Bernie az első perctől rok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vesnek találta, miként Liz is. Csak úgy sugárz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őle a szakértelem és a jóság, s ez most sem volt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, Liz azonban már nem figyelt rá. Bernie karjáb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szkodott, és minden egyes fájásnál felsikoltott. -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c centimétert tágult... még kettő... és akkor kezdh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m... haza akarok menni! - Bernie az 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ra mosolygott, a feleségét pedig mély lélegzetvétel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zdította. Az utolsó két centiméternyi tágulás 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bban bekövetkezett, mint az orvos várta. Négy óra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már a szülőasztalon feküdt, és akkor már nyolc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ja tartott a vajúdás. Bernie nem találta hosszún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t, szünet nélkül beszélt Lizhez, nyugtatgatta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számára azonban maga volt az örökkévalósá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fájások egyre csak jönnek, jönnek, és rázz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írom tovább! - zokogta, és nem volt hajl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ó mélyeket lélegezni. A lábát már a kengyelbe rakták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 pedig a gátmetszést fontolgatta. - Csináljon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! Csak szedje már ki belőlem! - Liz zokogo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gyerek, Bernie-nek pedig ezt látva gombóc kele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a torkában. Iszonyú volt a fájdalomtól fetrengő 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 látványa, már a légzés sem segített rajta, ám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 változatlanul nyugodt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dna neki valami gyógyszert? - kérdezte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ttogva, az orvos a fejét rázta, a nővérek meg ide-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ladgáltak, két zöld sebészruhába öltözött nő pe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olt egy mózeskosarat, amire melegítő lámpát erő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k, és hirtelen minden valóságossá vált. A móze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t az ő gyereküknek készítették oda. Aki mindj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ületik. Odahajolt Liz füléhez, belesuttogt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lélegezzen jó mélyeket, és nyomjon, amikor az orv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mondja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írom... nem bírom, annyira fáj! - Lizen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, hogy ereje végére ért, Bernie pedig az órájára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ott, és döbbenten észlelte, hogy már hat óra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 mint két órája próbálja kipréselni magából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erünk! - Az orvos most nagyon összpontosított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sebben! Csak rajta, Liz! Még! Ez az! Csak így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bb... már látom a fejét... ne hagyja abba... mindj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t van, itt is van! - Liz rémült sikoltása mellett egy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abb hangocska is hallatszott, és Bernie ámulva lát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felesége lába közül egy fejecske éppen az orv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be csusszan, erre feltámasztotta Liz vállát, hogy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hassa, és akkor hirtelen kint is volt a gyerek. A fi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sírt és nevetett egyszerre, Bernie csókolgatta, és mag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sírt. Az élet diadala volt ez a pillanat, és valóban, a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om csaknem nyomban feledésbe merült. Mihely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hlepény kijött, az orvos elvágta a köldökzsinór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nyújtotta Bernie-nek a fiát, Liz pedig nézte őket,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tében remegett a szülőasztalon, de most már mosol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is, a nővérek pedig megnyugtatták, hogy a reszke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természetes dolog. Miután Lizt lemosták,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osan a felesége arcához tartotta a csecsemőt, Liz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megcsókolta az újszülött bársonyos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legyen a neve? - Az orvos rájuk mosolyg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rca ragyogott, Liz pedig elámulva ciróg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fi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ülők egymásra pillantottak, és Liz volt az, aki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zben kimondta a fia nevét: - Alexander Arthur Fi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nagyapámat hívták Arthurnak - magyarázta B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. Tulajdonképpen egyiküknek sem tetszett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épső neve, de Bernie megígérte az anyj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exander A. Fine - ismételte, majd lehaj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ókolta a feleségét. Még mindig a kezében tar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át, a csók közben a könnyeik szinte összevegyültek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csemő pedig békésen szuszogott az apja kar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hato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ander Arthur Fine megszületése akkora szenzáci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tett, hogy nem akadt rá példa Bernie családjána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múltbéli történetében. A Fine nagyszülők töm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tyrokkal érkeztek: ajándékokat és játékokat hozt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-nek, Liznek és a kisbabának. Ruth nagymama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ösen arra ügyelt, hogy Jane-nel minél többet törő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. Hatalmas hűhót csapott a kislány körül, amiért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 és Liz egyaránt hálásak volta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, amikor néha úgy érzem, nem bírom elvisel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ámat, mindig kitalál valami kedveset, hogy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sem hiszem, ez ugyanaz a nő, aki a tébolyba tud k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maga elé mosolygott. Amióta közösen élték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ander születését, talán még közelebb kerültek e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hoz. Az esemény nagyszerűsége mindkettejüke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ámulatban tartotta. - Lehet, hogy egy nap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is így nyilatkozik majd róla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zárt dolo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r én is olyan biztos lennék ebben. - Liz ism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ére nevetett. - Ugyan miért éppen én volnék a ki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... hiszen az anya az any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félj! Nem hagyomi - Bernie megpaskolta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xander hátsóját, aki a szoptatás után az anyja vállán sz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ókált. - Csak ne aggódj! Ha a lányod a legcsekély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ét is mutatja, hogy így vélekedik rólad, majd én el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 a hátsóját a nevedben! - Bernie lehajolt és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ta az ágyban fekvő feleségét, aki azt a kék szatén á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bátot viselte, amelyet az anyósa hozott neki ajándé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ád rettenetesen elkényez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 dolga. Te vagy az egyetlen lánya. - Ruth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a gyűrűt is Liznek adta, amit ő kapott a férjétől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chat évvel ezelőtt, a fia születésekor. Smaragdkö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pró kis briliánsokkal. Mindkét asszony megh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a gesztus jelentőségé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szülei három hétig maradtak, és ismét a Hu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ngton Szállóban laktak. Mialatt Jane iskoláb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th mindennap segédkezett a menyének a kisbab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i teendőkben, délutánonként meg izgalmas prog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kat szervezett a kislánynak. Óriási segítség vol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nek, aki mindent maga végzett, és abba sem egyez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, hogy Bernie alkalmazottat vegyen fel. Maga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skodni újszülött fiáról, ő tartotta rendben a ház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főzött. - Nem bírnám elviselni, ha más csinálná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ettem. - És csökönyösen kitartott elképzelése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, így Bernie ráhagyta. Azt azonban észrevett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e hajdani energiája nem tér vissza. És az anyj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vá tette, mielőtt visszautaztak 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nem kellene szoptatnia a kisfiút. Túl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san kimeríti. Rettenetesen fáradt. - Az orvos előre f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meztette, hogy ez megtörténhet, és Liz cseppe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kesedett, amikor Bernie javasolta, talán hagyja abb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ptatást, hátha akkor hamarabb erőre k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tha az anyádat hallanám! - Liz rosszalló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t vetett férjére. Négy héttel a szülés után a nap n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ét még mindig ágyban töltötte. - A szoptatás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ül fontos az újszülöttnek. Így szerzi meg az ellenál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sségét... - Liz kiselőadást tartott a szoptatás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iről, ez azonban nem győzte meg százszázalékig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-t. Az anyja megjegyzése óta egyre aggasztotta Li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radékonysága, meg hogy ez vajon normális jelenség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légy már ennyire kalifornia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pedig törődj a magad dolgával! - Liz csak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, és hallani sem akart róla, hogy abbahagyja a szop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t. Csupán az zavarta, hogy furcsa módon a csípőj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fáj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i elutazása után, májusban Bernie New Yor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urópába utazott, Liz még túlságosan fáradt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hogy vele tartson, és semmiképpen nem akarta el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tani a gyereket. Bernie az utazásából visszatérve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úan tapasztalta, hogy a felesége éppoly fáradéko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helyzet, ha lehet, még romlott is a nyáron, Stin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achen. Bernie úgy látta, a felesége nehezen mozog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ezt nem volt hajlandó elisme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ssza kellene menned az orvoshoz, Liz. - Bern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róbált erőszakoskodni. Alexander immár négy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os volt, kemény húsú csecsemő, aki az apja zöld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és az anyja szőke fürtjeit örökölte. Liz ellenben 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dt volt és nyúzott, még a tengerparton töltött két h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után is. És az volt az utolsó csepp a pohárb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hajlandó elmenni a férjével az operasze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yitására. Azt mondta, túl bonyolult elmenni és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választani, mellesleg nem is ér rá. Szeptember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ra munkába akar állni. Bernie azonban csak újabb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 kapott a felesége állapotáról, amikor meghall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racyt részleges helyettesítésre kéri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féle dolog ez? Nem vagy hajlandó bemenni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ba, hogy ruhát válassz magadnak, nem jössz vel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urópába a jövő hónapban - Liz ugyanis ezt az ajánla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elutasította, holott Bernie jól tudta, milyen boldog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izsban, mikor kettesben voltak - most meg kider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csak félállásban akarsz dolgozni. Mi folyik itt?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ra megijedt, hogy aznap este felhívta az apj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ed mi lehet az oka, Pap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jtelmem sincs. Járt már orvosn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 elmenni. Azt mondja, a szoptató any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fáradtak. De Alexander már majdnem öt hó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s, és Liz nem hajlandó elválasz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dig lehet, hogy meg kell tennie. Nem kizár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rosan vérszegény. - Ez egyszerű magyarázat 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ggodalmaira, és Bernie némiképp megkönnyebb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után beszélt az apjával. De azért rávette a feleség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njen orvoshoz, mert titokban remélte, talán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állapo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morgások közepette Liz a rákövetkező hétre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tkezett a nőgyógyászhoz, aki nem talált semmi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ességet. Állapotos biztosan nem volt, ezért to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dte egy belgyógyászhoz néhány rutinvizsgálatr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G-ra, laboratóriumi vizsgálatokra, röntgenre,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még a kolléga szükségesnek lát. Liznek délután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ra kellett a belgyógyászhoz mennie, és Berni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bbült, hogy végre idáig jutottak. Néhány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va Európába készült, és indulás előtt feltétlenül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karta, mi a baj. Ha netán a San Franciscó-i orvos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alálnak semmit, akkor magával viszi a feleség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a, az apja gondjaira bízza, aki nyilván tal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olyan orvost, aki megállapítja a baj o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elgyógyász úgy vélte, Liz egészséges. A rutinv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latokat elvégezte. Liz vérnyomása normális, az elek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ardiogram szintén, a vérképe azonban nem egész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további részletes vizsgálatokat kért, majd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lgatta a tüdejét, úgy nyilatkozott, hogy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yhe mellhártyagyulladása leh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valószínűleg ettől olyan kimerült - mondta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ogva. Magas, északi típusú férfi volt, hatalmas kez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blös hangú, és Liz nagyon megnyugtató jelenség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a. Elküldte az asszonyt mellkasröntgenre. Liz fé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kor ért haza, megcsókolta a férjét, aki meséket olvas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-nek, miközben Lizt várták. Aznap délután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ótmamára hagyta a gyerekeket, ami ritkaságszám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átod... minden rendben. Nem megmondt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iért vagy állandóan fárad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mellhártyagyulladástól. Elküldött mellkasrö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nre, hogy kiderüljön, nincs-e valami furcsa ny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ám, de ezt leszámítva makkegészsége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ahhoz mégis túlságosan fáradt, hogy velem tart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urópába. - Bernie nem tartotta megnyugtató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zetet. - Hogy hívják az orvosoda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kérded? - Liz gyanakodva pillantott a fér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megint mire készül? Még hova akarja elkülde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ném, ha az apám utánaérdeklőd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g szerelmére! - Alexander bömbölt, mert éh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Liz bement a szobájába, hogy megszoptassa, Bern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kiállított egy csekket a pótmamának. Alexand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ndi volt, szőke, zöld szemű és gyönyörű, s mihel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illantotta az anyját, visongott a boldogságtól,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sen vetette rá magát az anyja mellére, és ütögette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cskéjével szopás közben. Az etetés után Liz óvato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fektette a kisfiút az ágyába, lábujjhegyen jött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jából, az ajtóban azonban ott várta a férje. Liz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, megcirógatta az arcát. - Ne aggódj, drágá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úgta oda Bernie-nek. - Minden rend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megölelte és magához szorította a feleség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akarom, hogy úgy legyen. - Jane a szobájában j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, a kisbaba aludt, Bernie lepillantott a feleségére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találta, nagyon sápadt, a szeme alól soha nem tű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a karikák, emellett pedig túlságosan sovány.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sen elhitte volna, hogy minden rendben, de le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ül, valami mardosó rémület azt súgta neki, hogy nem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. Sokáig tartotta a karjában a feleségét, aki azután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a konyhába vacsorát készíteni, Bernie pedig Ja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l játszott. És aznap éjszaka aggódva nézte alvó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t. Amikor négy órakor Alexander felsírt, Berni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bresztette fel Lizt, hanem maga készített a cumisüveg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pszert a fiának, és meg is e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ander elfogyasztotta az üveg tartalmát, majd el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etten gőgicsélt Bernie karjában, aki tisztába 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át, majd újra lefektette. Nagy gyakorlatra tett sze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teendőkben, és amikor másnap reggel Johans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tor telefonált, ő vette fel a kagylót. Liz még alu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ssék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rs. Fine-t kérem. - A hang nem volt goromba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rta-furcsa, erre Bernie lement, hogy felébressze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ged keres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csoda? -Liz álmosan pillantott a férjére. Szomb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 volt, kilenc ó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Nem mutatkozott be. - Bernie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jtette, hogy az orvos telefonál; az arcáról Liz leolv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ta az aggodal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férfi? Eng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lefonáló hang gyorsan bemutatkozott, és kérte, tí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akor keresse fel a rendelőjében. Dr. Johanssen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ó f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baj van? - kérdezte Liz, miközben a férj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 sokáig nem válaszolt. Lehetetlen, hogy ba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yen. Igaz, hogy fáradt, de nem olyan vészesen. Ö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elenül Bernie-re pillantott, és szívesen bokán rú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árhat? - Bernie azonban a fejét in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Mrs. Fine. Kérem, jöjjön el hozzám a férj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élelőtt folyamán. - Az orvos hangja olyan nyugo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hogy Lizt elöntötte a rémület. Letette a hallgató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je kedvéért megpróbálta könnyed hangon ecsete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z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viselkedik, mintha legalábbis szifiliszem lenn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mondott, mi baj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ondott semmit. Csak azt mondta,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n belül keressük fel a rendelőjé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elmegyünk. - Bernie palástolni igyeke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mületét, és felhívta Tracyt, miközben Liz felölt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acy megígérte, hogy fél órán belül ott lesz.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tészkedett, az öltözete ennek megfelelő, de szí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gyáz egy-két órát a gyerekekre. Bár legalább annyi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gódott, mint Bernie, egyetlen kérdést sem tett f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megérkezett. Vidám volt, higgadt, és nó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, hogy menjenek m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és Bernie alig váltott szót, amíg a kórházhoz ér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n megtalálták az orvos szobáját. Amikor belé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már két röntgenfelvétel függött az átvilágítón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 mosolyogva köszöntötte őket, de valahogy erő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nek tűnt a mosolya, és Liznek hirtelen a rémület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ította össze a torkát. Legszívesebben elrohan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ne kelljen meghallgatnia az orvo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bemutatkozott, dr. Johanssen pedig hellyel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a őket. Néhány másodpercig habozott, majd kertel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 hozzákezdett. A baj komoly. Lizt elöntötte a pá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ikor tegnap találkoztunk, Mrs. Fine, azt hi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ak enyhe lefolyású mellhártyagyulladása van. M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beszélnünk kell. - Ültében megfordult a sz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, és a tolla hegyével a röntgenfelvételen két pon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atott. - Ezek itt nem tetszenek nekem. - Őszint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 ezek? - Liz szinte alig kapott leveg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ontosan nem tudom. Azonban vissza kell térnün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másik panaszára, amit tegnap említett. A csípő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ma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köze annak a tüdőmhö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a csontvizsgálat adhat választ a kérd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agyarázta nekik a vizsgálatot, amelyet már elő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ített. Viszonylag egyszerű eljárás: a csontváz léziói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ioaktív izotópokat fecskende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mire gondol? - Liz úgy érezte, elhatalmaso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a a rémület, zavart volt, és maga sem tudta biztos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udni akarja-e a választ. De meg kellett kérdez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A tüdején a foltok a szervezet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llenességeit jelezhet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a vizsgálat helyszínére nem értek, Liz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kodni sem tudott, csak szórakozottan bele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szkodott Bernie kezébe. Bernie azonnal fel akarta hív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pját, csakhogy nem hagyhatta magára a fe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 maradt akkor is, amikor beadták az injekciót.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a hamuszürke volt, és rettegést tükrözött, holott 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vatkozás nem volt igazán fájdalmas. Páni félelem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tek, és várták az eredmé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redmény pedig lesújtó volt. A vizsgálatból az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 ki, hogy Liznek oszteoszarkómája, vagyis csontrák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, amely már a tüdőn is áttéteket hozott létre. Ez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yarázza, miért fájt a háta és a csípője az elmúlt év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zt is, miért fullad olyan gyakran. Ezeket a tünet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a terhességgel magyarázták. Ehelyett kiderül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kbeteg. A feltevést azonban csak a szövettani vizsgá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síti meg, magyarázta az orvos, miközben Liz és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 kezét szorongatta, és az arcukon peregtek a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k. Liz még a zöld kórházi köpenyt viselte. Berni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hoz szorította, és végtelen szomorúsággal meg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he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érdekel! Nem és nem! - Liz csaknem hisztérik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igyelj rám! - Bernie megrázta, és mind a 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tak menet közben. - Azt akarom, hogy velem gye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igyekezett lehiggadni, egyenletesen lélegez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san kell viselkedniük... végtére is, a rákbetegség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ti törvényszerűen a halált... különben is, mit tud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z orvos? Négy további specialistához küld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oszteológushoz, egy tüdőspecialistához, egy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szhez és egy onkológushoz. Szövettani vizsgálatot j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olt, amelyet esetleg műtét követhet, utána besugárz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kemoterápiát, a többi szakember véleményének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embevételével. Elismerte, hogy nem sokat tud err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egség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kemoterápia ki van zárva. Iszonyatos! Az em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kihullik a haja. Meg fogok halni... meg fogok halni!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ott zokogott Bernie karjában, aki úgy érezte, men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akad a szíve. Mindkettejüknek le kell higgadniu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száj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fogsz meghalni! Szembeszállunk ezzel a 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yával! Nyugodj meg, és hallgass rám! Magun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ük a gyerekeket New Yorkba, ott elmehetsz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 orvosok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hez kezdenek velem? A kemoterápiás kezelés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egyek bel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legalább hallgasd meg a tanácsaikat!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mondta, hogy kemoterápiára van szükség. A b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ógyász maga sem tudja, mi lenne a legjobb. Az is lehe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ízületi gyulladásod van, amit ő rákbetegségnek di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sztizált. - De jó lett volna elhi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a tüdőgyógyász nem ezt mondta, az oszteológ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. És a sebész sem. Mindhárman a szövettani vizs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ot javasolták. Bernie megkérte az apját, beszélje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légákkal, majd utána maga is a szövettani vizsgála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csolta. A New York-i orvosoknak is szükségük le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vettani eredményre. Sajnos, a vizsgálat megerős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hanssen gyanúját. A diagnózis: oszteoszarkóma.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zet azonban még ennél is rosszabb volt. A burján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jtek és kiterjedésük alapján megállapították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tétel mindkét tüdőlebenyt megtámadta, így műté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értelme. Rövid ideig tartó és nagy dózisú be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rzást javasoltak, majd kemoterápiát, amilyen gyor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lehet. Liz úgy érezte, nem tud felébredni egy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ztó álomból. Jane-nek csupán annyit mondt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a nincs valami túl jól a kisöccse születése ó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ért kell vizsgálatokat végezni. Sejtelmük sem volt,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n modhatnák meg az igazságot a kislány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övettani eredmény utáni napon Bernie késő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 is ott maradt Liz ágya szélén, és beszélgettek.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 mindkét mellén ragtapasz jelezte a mintavétel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ét. És nem volt választása: el kellett választani a kisf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ander otthon bömbölt, miközben az anyja a kórhá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sírt a férje karjában, és megpróbálta szavakba ön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atát, a bűntudatot, a fájdalmat, a retteg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érzem, biztosan megmérgezném Alexet, ha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bb szoptatnám... hát nem borzasztó? Ha arra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k, mit kaphatott tőlem már eddig is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csak azt mondta a feleségének, amit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k: - A rákbetegség nem fertőz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nnan tudod? Honnan tudod, hogy nem az utc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tam el valakitől? . .. Hogy nem valami undorító vír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zott belém, például amikor a kórházban szültem?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kifújta az orrát, majd a férjére pillantott. Egyik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udta megemészteni a helyzet drámaiságát. Ilyes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másokkal fordulhat elő, nem pedig velük, aki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étéves lánya és egy csecsemő h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naponta vagy ötször felhívta az apját, aki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elrendezett New Yorkban. Bernie akkor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felhívta, amikor a kórházba indult a feleségé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ögtön megvizsgálják, ahogy ideértek. -Lou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r volt, Ruth meg mellette sírdog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! - Bernie úgy tett, mit aki jó hírt hall, hol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en félt. És tényleg ezek a legjobb orvos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- Az apja nagyon halkan válaszolt. A szíve 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az egyetlen fiáért és az asszonyért, akit szeret. -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... ez nagyon nehéz lesz... Tegnap beszéltem Joh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nel. Az áttétel nagyon kiterjedt. - Gyűlölte ezt a sz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számára azonban újdonságot jelentett. - V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nek fájdalma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Csak nagyon lev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ókoltatjuk. - Liznek szüksége volt rá. M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áikra is. Amikor Bernie letette a hallgatót, észre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Jane a hálószoba küszöbén á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baja az anyuna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... szóval csak nagyon kimerült, drágám. A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nap is mondtuk. Egyszerűen csak kimerült a kis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tól. - Bernie a torkában hatalmas gombóccal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, és átölelte a kislányt. - Minden rendben les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senki sem megy a kórházba azért, mert fá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ha igen. - Rámosolygott Jane-re, és megpuszi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ra hegyét. -Az anyu ma hazajön. -Nagyot só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 kell készítenie a kislányt. - Jövő héten pedig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en meglátogatjuk New Yorkban a Nagymamá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agypapát, jó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z Anyu megint kórházban lesz? - Jane túl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tt. Bizonyára hallgatózott. Bernie megérezte raj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képtelen volt színt vall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. De csak egy-két nap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- A kislánynak megremegett a szája széle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 megtelt könnyel. - De miért? Mi baja? - Sir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va nyöszörgött, mint aki legbelül érzi, milyen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eg az any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kell szeretnünk őt - mondta Bernie a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it nyelve, miközben átölelve tartotta a kislányt.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i a szakállára hullottak. - Nagyon, nagyon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nünk, drágá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agyon szeretem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Én is. - Jane látta, hogy Bernie sír, és apr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vel letörölte a könnyeit. Mintha pillangók szál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a szakáll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odálatos apu vagy! - Ettől Bernie ismét csak el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kenyült, és sokáig tartotta átölelve a kislányt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jüknek jót tett a sírás, és amikor Bernie délután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vitte a gyereket, már volt közös titkuk: benső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atuk, szeretetük és bátorságuk közös titka. Jan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tóban egy csokor rózsaszínű rózsával várta az any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hazaúton végig a gyerekbe kapaszkodott. Jan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minden mulatságos dolgot elmeséltek neki, a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ander aznap művelt. Mintha csak érezték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zeretetükkel, vicceikkel és tréfás történeteikke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ben tartaniuk. Ez a kötelék minden eddiginél sz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bb kapcsolatot teremtett kettejük között, egyúttal 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matlan terhet is jelent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bement a kisbaba szobájába, Alexander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an visongott, amikor meglátta. Keze és lába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, mint a motolla. Liz felemelte a fiát, és fájdalma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rázkódott, amikor a gyerek véletlenül megrúg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szoptatod, Anyu? - Jane az ajtóban állt, az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 figyelte, nagy kék szeme elkerekedett, és aggodalm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kr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- rázta meg szomorúan a fejét Liz. Volt tej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m merte szoptatni a kisbabát, bármit mondta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az orvosok. - Hiszen már nagyfiú. Ugye, Alex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róbálta visszafojtani záporozó könnyeit,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ította a fiát, és hátat fordított Jane-nek, nehogy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vegye, hogy sír. Jane szótlanul átment a szobájába,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t, ölbe vette a babáját, és csak bámult ki az abla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 vacsorát készítette a konyhában Tracyvel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tó csukva volt. A csapból folyt a víz. Bernie a kony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ába temette az arcát, úgy zokogott. Tracy oly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eregette a vállát. Ő is elsírta magát, amikor Liz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lotta a hírt, de úgy érezte, Bernie és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ében erősnek kell l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zhatok neked valami innivalót? - A férfi a f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ta, Tracy pedig ismét megsimogatta a vállát. Bern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t sóhajtva pillantott barátnőjü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an segíthetnénk neki? - Bernie iszonyúan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lennek érezte magát, a könnyek meg csak folytak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t meg kell tennünk - felelte Tracy. -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a sincs kizárva. Olykor az is megesik. - Ezt még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nkológus is mondta, más nem lévén, amivel vigasz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ta volna őket. Istenről beszélt nekik, a csodákró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oterápiáról, mire Liz újra csak azt mon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ani sem akar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ja a kemoterápiát. - Bernie végtelenül 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törve, de tudta, hogy össze kell szedni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hogy hatalmas volt a megrázkódtatás. K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pást mért rájuk a so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odálod? - Tracy salátakészítés közben a férf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lajdonképpen nem... de néha mégis segít...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is egy darabig. - Johanssen azt mondta, átmen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vulást érhetnek el vele. Akár tartósat is. Ötven év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ót... tíz, húsz évig tartót... ötéves, kétéves, egy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netmentes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 indultok New Yorkb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hét második felében. Apám mindent előkészí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tem Paul Bermannal, a főnökömmel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m, hogy nem utazhatok Európába. Megértő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lajdonképpen mindenki nagyon rendes. - Két n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 munkahelyén sem járt, és azt sem tudta, 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 be az áruházba legközelebb, de a beosztottjai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érték, hogy helyette is mindent észben tart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New Yorkban valami mást mond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m így történt. Az ottani orvosok ugyanazt j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ták. Kemoterápiát. Imákat, csodákat emlegett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nézte e kórházi ágyban fekvő feleségét, é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máris zsugorodik. A szeme alatt elmélyül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ötét karikák, és láthatóan veszített a súlyából.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en hihetetlen; mintha egy rossz szellem megátk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őket. Bernie kezébe fogta és megszorította Liz 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t. Az asszonynak erősen remegett a szája széle,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n pánikban voltak. Bernie ezúttal nem rejteg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it a felesége elől. Egymás kezét fogva sírtak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éseikről beszélgettek. Nagy szükségük volt egym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ban a pillanat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, mint egy rossz álom, ugye? - Liz hátrave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ját, és ekkor eszébe jutott, hogy hamarosan n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a. Beleegyezett, hogy nyomban elkezdjék a kemo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piás kezelést, mihelyt visszaérnek San Francisc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kijelentette, hogy ha nem helyezik vissz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, felmond a Wolffnál, és másik állást kere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an gyógykezelhessék a feleségét. Az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azt felelte, hogy az ügy szempontjából en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jelentősége. A San Franciscó-i orvosok épp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k, és legalább a környezet a megszokott Liz számára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fontos szempont lehet. Legalább amiatt ne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ni Liznek és aggódnia, hogy találnak-e megfelelő laká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új házat, meg hogy melyik új iskolába írass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-t. És pillanatnyilag az a legjobb, ha a megszok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 ragaszkodnak: a házukhoz, a barátaikhoz, ső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állásához is. Az asszony erről is beszélt Bernie-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határozott, hogy tovább dolgozik. Az orvosok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ezték. Az első hónap iszonyú lesz, azt követ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csak egy-két napig lesz rosszul, és Tracy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ettesíti az óráin. Az iskola nem emelt ez ellen ki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st. És mindketten úgy véliék, hogy jobb, ha nem bú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odik odahaz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jössz velem Európába, ha majd jobban érzed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? - Liz a férjére mosolygott. Olyan jó hozzá ez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! És furcsa módon nem is érzi rosszul magát. Csak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. És haldok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, hogy ezt teszem veled... hogy ezt kell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gcsinálnod miatta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 könnyein át rámosolygott. - Most már t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a feleségem vagy. - Felnevetett. - Egészen ú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sz, akár egy zsidó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nyolc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i? - A kislány hangja alig volt hallható a sö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ban. Ruth megfogta a kezét. Éppen fohászt mon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az édesanyjáért. Bernie a kórházban töltötte az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t, Ruth öreg házvezetőnője, Hattie pedig ellátta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bát. - Szerinted meggyógyul az Anyu? - Könn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mel szorította meg a nagyanyja kezét. - Ugy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i el őt az Isten? - A zokogástól alig kapott leveg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th lehajolt, átölelte, és saját könnyei a kislány pár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a hullottak. Olyan szörnyű, olyan igazságtalan...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ő a hatvannégy évével, miért nem ő megy el a men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ett... hiszen Liz olyan szép, olyan fiatal, és úgy szeret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t... és itt van a két gyerek, akinek óriási szük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 az anyjára... - Meg kell kérnünk a Jóisten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ja őt meg nek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rábólintott, remélte, hogy így minden megold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k, majd ismét a nagyanyjára nézett. - Elmehetek ve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holnap a zsinagógába? - Tudta, hogy szombaton 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Ruth azonban csak egy évben egyszer, Jom Ki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rkor. De ezúttal kivételt 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apával elviszünk. - És másnap hárma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k a scarsdale-i zsinagógába. A kisbabát o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ták Hattie-vel, és amikor aznap este Bernie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a kórházból, Jane ünnepélyes hangon elmesél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, hol járt a nagyszüleivel. Ettől Bernie-t újra elfog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ás, de ekkoriban mindentől sírhatnékja támadt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olyan kedves, szomorú és fájó volt. A karjában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a fiát, aki annyira hasonlított Lizre, hogy Bernie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ta elvisel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amikor az asszony hazakerült a kórházból, a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 nem is tűnt olyan tragikusnak. Két nap múlva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gedték, és vele együtt visszatért a mókázás, a kissé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tes hang, amit Bernie annyira szeretett, és a hum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sem tűnt olyan rettenetesnek, és Liz nem hagy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idó ünnep, az engesztelés n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férje érzelegjen. Rettegett a kemoterápiás k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stől, de elhatározta, hogy száműzi a gondolatai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csak lehetsé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ízben New Yorkban vacsoráztak, és bérelt li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nban mentek a La Grenouille-ba, de a vacsora kö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 Bernie észrevette, hogy a felesége teljesen kim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a pedig sürgette, hogy fejezzék be hamar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jenek haza. Hazafelé mindenki csendes volt, s es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gyban Liz ismét elnézést kért, majd lassan, fino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mogatni kezdte a férjét, aki kissé félve közeledet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kezni akart vele, de félt, hogy baja es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semmi baj ... az orvosok szerint szabad - s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gta Liz, Bernie pedig nagyon restellte, hogy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vel és szenvedéllyel teszi magáévá a feleségét, de 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matlanul ki volt rá éhezve, bele akart kapaszko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akarta magához húzni, mert úgy érezte, lassan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odik tőle. Az aktus végén Bernie sírt, magához szor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a feleségét, aztán gyűlölte magát azért, a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lekedett. Bátor, erős és férfias akart lenni, ehely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fiúnak érezte magát, aki Liz keblére borul, mert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szüksége van rá. Ő is Lizbe akart kapaszko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csak Jane, hogy maradjon velük, hogy jöjjön el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a. Talán a kemoterápia megtes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visszarepültek volna San Franciscóba, Ru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i elvitte Jane-t a Schwartz Áruházba, vett nek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almas mackót meg egy babát, és hagyta, hogy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valamit Alexandernek is válasszon. Jane egy k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en gördülő, zenélő bohócot nézett ki, és amikor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értek, Alex valóban nagyon örül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olsó együtt töltött estéjük szívélyes hangulatú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mes és egyben megható. Liz ragaszkodott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egítsen vacsorát készíteni az anyósának, és hosszú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 óta először úgy tűnt, jobban van: higgadt volt, c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s és energikusabb. Vacsora után megfogta Ruth kez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szemébe néze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t nagyon köszönö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th csak a fejét rázta, mert nem akart a menyév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sírni, de olyan nehéz volt megállni. Hisze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n át mindig sírt, hogyne sírt volna most?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tudta, hogy fegyelmeznie kell magát. - Ne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nj semmit, Liz. Csak tegyél meg mindent, amit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y lesz. - Liz mintha megöregedett volna az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kben; érettebbé vált. - Azt hiszem, már elviselh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bbnek tartom a gondolatot. Bernie is. Nem lesz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ű, de kitartunk. - Ruth bólintott, szólni sem bí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pedig a férjével kivitték Bernie-éket a repü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re. Bernie karján ült a fia, Liz pedig Jane kezét fog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segítség nélkül szállt fel a gépre. A Fine nagyszülő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iket nyelték. Amikor azonban a repülőgép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t, Ruth zokogva borult a férje vállára. Nem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hinni, milyen bátran viselkednek a fiáék, miként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, hogy szeretteire ilyen iszonyú sors vár. Hirtel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Rosengarden unokájáról volt szó, nem is Mr. Fis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in apjáról, hanem a menyéről, Alexről, Jane-rő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ről. Olyan gyalázatos és igazságtalan, és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gyetlen, hogy miközben a férje vállán sírt, úgy érezte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 szakad me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ere, Ruth. Induljunk haza, drágám. - Lou g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den kézen fogta, visszamentek az autójukhoz, s Ru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 hirtelen megállt, a férjére nézett, mert eszébe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hogy egy napon ők is elme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... nagyon szeretlek... - Újra sírva fakad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u pedig megsimogatta az arcát, majd kinyitotta a ko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taját. Mindannyian keserves napokat éltek át, és Lou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netesen szánta Lizt és Berni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Franciscóban Tracy várta őket a repülőtéren,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tte eléjük a kocsijukat, és velük együtt ment vissz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osba. Útközben nevetgélt, csevegett, és meg-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elte a kisbab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jó, hogy újra itt vagytok! - Szélesen mosoly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aira, de nyomban észrevette Liz gyenge állapo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nak másnap kellett bevonulnia a kórházb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 kezelés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, miután Tracy hazament, ők meg lefeküdtek,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dalra fordult, a könyökére támaszkodott, Bernie-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, és azt mondta: - Bárcsak újra egészséges lehetné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 hangon mondta, mint egy kamaszlány, aki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ne megszabadulni a pattanásait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azt kívánom - felelte Bernie és rámosolyg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gy napon így is lesz! - Mindketten nagyon bíz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oterápiás kezelésben. - És ha ez nem válik be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itt van a hittel gyógyí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ne csúfolódj! - mondta komolyan Liz. - Az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ában az egyik kollégám ennek a szószólója, és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 esetekben valóban hatásos. - A hangja elhalk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öprengett a dolg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őször inkább próbálkozzunk a hagyományos el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sokkal. - Végtére is, Bernie zsidó, ráadásul egy orvos f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 olyan szörnyű lesz? - Liz arca rémül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krözött, és Bernie-nek eszébe jutott, mennyire fé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e és milyen kínokat állt ki Alexander születéseko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ostani helyzet azonban egészen más. Ez örökké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igha lesz szüreti mulatság. - Nem akart hazud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ének. -De azt mondják, nyugtatót is kapsz, váli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t vagy ilyesmit. És ott leszek veled. - Liz a férjé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olt, és megcsókolta az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, hogy te vagy a csodálatos férjek egyik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ldány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ban? - Bernie oldalra fordult, és benyúlt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 ágykabátja alá. Liz újabban mindig fázott, és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knijait hordta az ágyban. Bernie ezúttal nagyon g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den szeretkezett vele; érezte, hogy ereje és szerel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áramlik az asszonyba. Szerette volna, ha megfogan,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az aktus után álmosan mosolygott rá. - Bár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ra teherbe esné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eljön annak is az ideje. - De ez túl nagy kíván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volna. A felesége életéért cserébe Bernie szívesen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tt volna a második gyerekről, és ennek fény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andert mindennél drágábbnak tartották.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, mielőtt elindult a kórházba, Liz sokáig a kar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a a fiát, maga készítette el Jane reggelijét, és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c ételét csomagolta be neki ebédre. Tulajdonképp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gyetlenség, hogy ennyire törődik velük. Ha bármi ba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i, csak annál jobban fog hiányozni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utóval vitte be a kórházba, ahol a megérk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k után Lizt tolószékbe ültették. Egy tanulónővér 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 az emeletre, Bernie mindvégig velük maradt, fog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e kezét, dr. Johanssen pedig már várta őket.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vette a kórházi hálóinget. Odakinn sütött a nap,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szép novemberi délelőtt volt. Liz a férjéhez fordu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rcsak ne kellene ezt végigcsinálnom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drágám. - Mintha a villamosszékbe seg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volna bele feleségét. Liz lefeküdt, Bernie fog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t, és ekkor megjelent egy nővér, azbeszthez hasonlí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sztyűben. Olyan erős anyagot használtak a kezelésh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égette volna a nővér kezét, és ezt fogják bead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nak, akit annyira szeret. Bernie úgy érezte,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-már elviselhetetlen, de Liznek először intravéná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tatót adtak be, így félig már aludt, amikor kezde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 a kezelés. Dr. Johanssen mindvégig jele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a Liz békésen aludt, éjfél körül azonban hány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, és iszonyúan rosszul volt. A következő öt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pedig lidércnyomásnak tűnt az é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onlóképpen telt el a hónap egy része, és abb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ben a hálaadás napja semmiképpen sem volt ünnep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ukra. Liz csak karácsony körül kezdte ismét 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ek érezni magát, addigra azonban kihullott a haj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ufaszálnyira fogyott. De legalább újra otthon leh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csak háromhetenként kellett szembenéznie a lidé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ással, és az onkológus azt ígérte, hogy a kezelés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upán egy-két napig lesz rosszul. A karácsonyi szün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visszamehet tanítani. Mióta az anyja ottho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-t mintha kicserélték volna, Alexander pedig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tolsó két hónap valamennyiüket nagyon megv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te. A tanárnő azt mondta, Jane gyakran sír az isko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Bernie pedig türelmetlenül kiabált mindenkiv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uházban, emellett állandóan zaklatott volt. Pótma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fogadott fel Alexander mellé, de még ez a megold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olt jó. Az egyik elveszett a gyerekkel, a másik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jelentkezett, így azután magával kellett vinnie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út egy megbeszélésre, főzni egyikük sem tudott, vagy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ander kivételével senki sem evett. Karácsony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dtével azonban, mire Liz jobban lett, az élet is kezd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állni a rendes kerékvágá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züleim el akarnak jönni látogatóba. - Berni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ére pillantott egyik este, amikor már ágyban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. Liz, aki kendőt viselt, hogy kopaszságát leplezz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sóhajtott, majd rámosolygott a férjére. - Végig tudo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ni, drágám? - Az asszonytól óriási erőfeszítés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elt a látogatás, de találkozni akart az apósáékka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milyen sokat jelentene Jane-nek, s bár soha b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laná, még Bernie-nek is. Liz visszaemlékezett rá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évvel azelőtt Bernie szülei elvitték Jane-t Disne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dbe, és így kettesben ünnepelhették a házassági é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ójukat. Akkoriban ő állapotos volt... és mind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, nem pedig a halál felé mut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yit hangosan is kimondott, mire Bernie harago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intett rá. - Most is minden az élet felé muta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épp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enébe is! - Tehetetlen dühét a feleségére zúd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mert nem tudta magát fegyelmezni. - Minek a ke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ápia, hogyha máris feladod! Az ördögbe is, nem 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volna, hogy vesztes típus vagy! - Bernie szemét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totta a könny, felkelt az ágyból, kiment a fürdőszob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evágta maga mögött az ajtót. Amikor húsz perc el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vel kijött, a felesége némán feküdt az ágyban, és őt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. Bűnbánó tekintettel ült le mellé az ágy szélér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ogta a kezét. - Bocsáss meg! Nagyon hülye voltam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! Szeretlek. Tudom, hogy neked sem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ű. - Liz önkéntelenül megérintette a fejét borító k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t. Gyűlölte, hogy olyan csúnya, a feje labdakerekség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dudoros. Mintha egy tudományos-fantasztikus fil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plője lenne. - Mindenkinek nagyon nehéz. Ha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halnom, ütne el inkább egy teherautó, vagy full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k meg a fürdőkádban. - Liz mosolyogni próbá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ük sem tartotta viccesnek, amit mondott, hirtelen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futotta szemét a könny. - Gyűlölöm, hogy kopas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! - Ennél jobban már csak azt a tudatot gyűlö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aldok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 kendő felé nyúlt, az asszony kitért a mozdu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l. - Haj nélkül is ugyanúgy szeretlek. -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nek is könnyes volt a sz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etlen porcikád sincs, amit ne szeretnék, v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ik csúnya volna. - Bernie ezt a fiuk születése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. Az anyja tévedett. A szülés nem rázta meg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tartotta gusztustalannak. Inkább meghatónak, és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, ha lehet, még jobban szerette a feleségét. -Nem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 az egész. Istenem, hát kopasz vagy! Egy nap én is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ek. A szakállal próbálom ellensúlyozni a jövőt. -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gsimította arcszőrzetét, Liz pedig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zeretlek... és ez is az élet felé mutat. -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ra mosolyogtak. Mindketten jobban érezték ma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. Óráról órára meg kellett harcolniuk azért, hogy a f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üket a víz szintje felett tartsák. - Mit mondjak a szü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d, hogy szívesen látjuk őket. A Hunting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megszállhat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ám azt mondja, talán megint elvihetné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kkal Jane-t. Mit szólsz hozz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nem fog akarni elmenni. Kérd meg any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kat, hogy ne vegyék rossz néven. - Jane nagyon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szkodott Lizhez, és az utóbbi időben már akkor 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ta magát, ha az anyja kiment a szob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ám meg fogja érteni. - Ruth, aki egész életé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datlan bűntudatot ébresztett benne, mintha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tté vált volna. Bernie hetente többször is beszélt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on, és Ruthban olyan fokú volt az együttérz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fia egészen megdöbbent. Ahelyett, hogy őt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e volna, vigaszt nyújtott ne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kkor is így viselkedett, amikor karácsony előt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tottak. Tengernyi ajándékot hoztak mind a két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nek, és Ruth könnyekig meghatotta Lizt, me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dolgot vásárolta meg neki, amire vágyott.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jdonképpen nem is egyet, hanem fél tucatot hozott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le. Becsukta maga mögött a hálószoba ajtaját, és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almas kalapdobozzal elindult Liz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ez mi? - Liz éppen lepihent, és mint mind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úttal is néhány könnycsepp folyt le a párnára, de 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megtörölte a szemét, felült, Ruth pedig nyugta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rá, félve, hátha megbán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jándék.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alap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th megrázta a fejét. - Nem. Valami más. Reméle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aragszol meg érte. - A szép aranyszínű fürtökhö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onlót próbált keresni, de nem volt könnyű dol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levette a doboztetőket, Liz rengeteg paró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ott meg: más-más hosszúságúakat és fazonoka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ínűk egyforma, az a jól ismert szín. Egyszerre sírt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ett, és Ruth tétován pillantott rá. - Nem haragsz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an haragudnék? - Ölelésre tárta a karjá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ósa felé, majd kivette a dobozokból a paróká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rövid, fiús fazontól a hosszúra növesztett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dfrizuráig számtalan variációt rejtettek a dobozo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jó minőségűek voltak, és Liz rettenetes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ódott. - Én is vettem volna már, de röstelltem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i az üzlet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gondoltam, talán... talán így vidámabb. - Vi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bb? Mitől vidám dolog, ha az embernek a kemoter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ától kihullik a haja? Ruth azonban megpróbált segí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elyze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a tükörhöz ment, levette a kendőt a fejéről, Ru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diszkréten elkapta a tekintetét. Olyan szép fia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, ez nem igazságos! Már semmi sem az. Akkor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nézett, amikor Liz az egyik szőke parókát próbál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gette magát a tükörben. Az apródfrizurásat vette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ként, és tökéletesen ille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ül áll! - Ruth nevetve csapta össze a kez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s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bólintott, majd alaposan szemügyre vette a tükö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ét. Újra egész rendesen fest... sőt talán jól is.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nem csinos. Pompásan érezte magát - újra nő let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nevetett, hirtelen megint egészségesnek, fiatal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magát, Ruth pedig odanyújtott neki egy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ókát. - Tudod, az én nagyanyám is kopasz volt.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todox zsidó nők mind kopaszok. Leborotválták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at. Egyszóval jó zsidó feleség lett belőled. - Gye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megérintette Liz karját. - Azt akarom, hogy tud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agyon szeretünk. - Ha a szeretet gyógyítani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bekövetkezik a várva várt átmeneti javulás, ami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nek oly nagy szüksége volt. Ruth egészen elképe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lefogyott a menye, milyen vékony lett az arc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beesett a szeme, és mégis egyre hajtogatta,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y után visszamegy tan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az összes parókát felpróbálta, végül pedig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öttek, hogy elsőként az apródfrizurával próbálk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 is vette, aztán átöltözött. Kicsit elegánsabb ruha i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rizurához. Fesztelen arccal lépett be a nappaliba,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 csak kis idő múlva kapott észbe, és ámulva pillan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é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ezt meg honnan vetted? - Mosolygott. Tets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uth nagyi hozta. Hogy tetszik? - kérdezte hal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uda csinos vagy! - És Bernie így is gon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várj, míg a többit meglátod! - Ettől az 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któl lényegesen jobb kedvre derült, és Bernie hál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z anyjának, különösen azután, hogy Jane besz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cselt a szobába, majd eltátotta a sz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nőtt a hajad? - Lelkesen összecsapta a kezét,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, és az anyósára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éppen, kedvesem. A Nagyi hozott nekem új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at New Yorkból. - Nevetett, mire Jane is kuncog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? Megnézhetem? - Liz bólintott, maj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ószobában megmutatta neki a dobozokat, és Jan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próbált kettőt-hármat a parókák közül. Mulat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tett bennük, és mulattak is rajta az anyjával. Mint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yleg olyan vicces l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este vendéglőben vacsoráztak, és mintegy is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dékképpen, Liz az ünnepek alatt jobban érez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. Még két ízben ettek vendéglőben, sőt arra i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eje, hogy Jane-nel és Bernie-vel bemenjen a városba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ézze, milyen a karácsonyfa a Wolff Áruhá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th látszólag ellenezte a kirándulást, de Liz a lelke 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én érezte, hogy nem neheztel. A hanukkát is megül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pénteken vacsora előtt gyertyát gyújtottak. És apó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nnepélyes hangja, amint az imát mondta, valame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knek a szívéből szólt. Liz lehunyt szemmel fohás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az ő istenükhöz, meg a magáéhoz is, hogy kö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jön meg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kilenc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ásodik házassági évfordulójuk egészen másmily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int az első. Tracy meghívta Jane-t és Alexande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szülei pedig külön vacsoráztak. Liz és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re kettesben maradt, és csendes estét töltöttek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el akarta vinni vacsorázni, Liz azonban bevall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úlságosan gyenge. Bernie vacsora helyett kinyit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üveg pezsgőt, amiből a felesége csupán egyet 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yolt, miközben a kandallónál ülve beszélg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csak néma fogadalmat tettek volna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nek a betegségről. Ezen az estén Liz sem akar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ni, sem az egy hét múlva folytatódó kemoterápi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 Épp elég nehéz volt szótlanul végigcsinálni. Liz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ett volna olyan lenni, mint mások, akik panaszkod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unkahelyükre, nevetnek a gyerekeik dolgain,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ra látják vendégül a barátaikat, és aggodalmaskod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jon a tisztítóban tönkremegy-e a ruhájuk cipzá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köznapi gondokra vágyott. Némán fogták egym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t, a tüzet nézték, és tapintatosan manővereztek 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nak számító témák között. Már szinte az is fáj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ba került két évvel korábbi nászútjuk, holott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ízben megemlítette, milyen aranyos volt Jane a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rparton. Akkor még csak ötéves volt, most meg maj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nyolc. Liz pedig azzal lepte meg a férjét, hogy újf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ba hozta Chandler Scot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e nem felejted el, mit ígér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ígértem? - Bernie pezsgőt töltött Liz pohar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ott tudta, a felesége nem fogja megi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m, hogy az a senkiházi találkozz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-nel. Megígér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megígértem, vagy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komolyan. - Liz aggódó arcot vágott,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ókolta, és gyengéd ujjakkal elsimította gond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colódott homlo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komolyan gondoltam. - Mostanában gyak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 rá, hogy hivatalosan is örökbe fogadja Jane-t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 tőle, hogy Liz nem tudja végigcsinálni a szük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gi procedúrát. Úgy döntött, elhalasztja, amíg Liz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nem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este nem szeretkeztek. Liz elaludt a kandal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 a férje karjában, Bernie pedig roppant gyengéd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tte oda az ágyához, alvó feleségét nézte, és az előt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ó hónapokra gondolva majdnem meghasadt a szí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ennyien az átmeneti javulásért imádk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uár ötödikén a szülei visszarepültek 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th felajánlotta, hogy marad, de Liz azt mondta, vi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megy tanítani, és ha csak heti három nap dolgozik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elfoglaltsága lesz. Karácsony után újabb kemote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ás kezelésen vett részt, és ezúttal jól bírta. Ez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ukat megkönnyebbüléssel töltötte el, Liz pedig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várta, hogy dolgozhas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od, hogy jót fog tenni neki? - kérdezte B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-től az anyja, aki az indulásuk előtti nap felkereste fi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unkahely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y akarja. -Maga Bernie sem lelkesedett az ötlet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Tracy úgy vélte, jót fog tenni Liznek, és talán ig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. Ártani nem árthat, és ha túlságosan kifárasztja, a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ajd felmondja az állást. Liz azonban nagyon b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mond az orv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, hogy nem ártha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bbet kellene pihennie. - Bernie bólintott,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is ezt mondta Liznek, aki erre dühösen nézet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tudta, kevés ideje van hátra. Mindent el akart v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zni, nem pedig átaludni a hátralevő id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gynunk kell, hogy csinálja, ami jólesik, Ma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ígértem neki. - Liz akkoriban számtalan ígér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kart ki Bernie-ből. Bernie szótlanul kísérte le az any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ruház földszintjére. Nem tudták, mit mondja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nak, mindketten féltek kimondani azt, ami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való volt. Olyan rettenetes volt, olyan fájdalma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, mit mondjak, drágám. - Ruth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s szemmel pillantott egyetlen fiára, amint ott ál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olff Áruház bejáratánál, körülöttük pedig hömpölyg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öme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Mama... tudom. - Az ő szeme is könn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z anyja csak bólintott, és már meg is ered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i. Néhányan rájuk pillantottak, találgatták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ő dráma szemtanúi lehetnek, aztán siettek tovább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uk után. Ruth felnézett a fi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nyira sajnálom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csak bólintott, képtelen volt válaszolni, meg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gatta az anyja karját, majd szótlanul, leszegett fejj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ment az emeletre. Egyik napról a másikra az é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asztó álommá vált, amelyből bármit tett is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menekvé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este, ha lehet, csak még rosszabb volt min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szülei másnap készültek haza, és Liz ragasz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, hogy búcsúvacsorát főzzön nekik. A vacsor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óan sikerült, és rettenetes volt nézni, mekkora erő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tést követel tőle mindaz, amit korábban természet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dséggel csinált. Még a lélegzetvétel is erőfeszí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be 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 szállodában csókkal búcsúzott az anyj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reggel egyedül mennek a repülőtérre. Ami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ához fordult, hogy kezet rázzon vele, a tekintetük 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kozott, és Bernie hirtelen nem bírta tovább. Emlé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rá, hogy kisfiúként mennyire szerette ezt az embe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elnézte fehér orvosi köpenyében, vagy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Englandbe mentek nyaranta horgászni. Az emlé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felelevenedtek, ő pedig újra ötévesnek érez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, s az apja is, mintha megérezte volna, mi játszó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a belsejében. Átkarolta a fiát, mire Bernie-ből kitö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kogás, Ruth pedig elfordult, mert nézni sem bí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pja lassan kivezette a szállodából, és sokáig, n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sokáig álltak odakint, az apja meg hagyta, hogy s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aj, fiam, sírj csak... - És amikor e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ő könnyei is peregni kezdtek, végig az arcán, rá a f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ehettek érte semmit. Végül mindkett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olták búcsúzóul, Bernie pedig mindent megköszö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hazaért, Liz már ágyban volt, de várt rá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parókát viselte, amit az anyósa hozott neki. Ak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ban már rendszeresen viselte a póthajakat, Berni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kor tréfálkozott is, titokban azonban sajnált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neki jutott eszébe, hogy megvegye őket. Liz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a parókákat. Természetesen nem pótolták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, de némiképp felébresztették a hiúságát, emellett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dó beszédtémát jelentettek Jane-nek és neki. -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u, a másikat vedd fel, azt a hosszút... Ez egészen jó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olykor nevetett is. - Milyen furcsa vagy göndö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jal! - De legalább nem volt rémisz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nak a szüleid, drágám? - kérdezte Liz Bern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, amikor hazaért. - Sokáig tartott, míg visszaér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unk egyet. - Bernie mosolygott, és bűnbánó ké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gott, hogy szómorúságát leplezze. - Tudod, milyen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m, nem akarja elengedni a kicsi fiát. -Megpask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e kezét, pizsamába bújt, és néhány perc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éje bújt az ágyba. Addigra Liz már elaludt, és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ziháló lélegzését hallgatta. Három hónapja tudj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leségének rákja van, az asszony hősiesen harcolt,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 pedig úgy vélte, használ a kemoterápia. Mind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tal Bernie észrevette, hogy a felesége állapota rom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m egyre nagyobb és egyre beesettebb volt, a vonás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sedtek, szüntelenül fogyott, és felesleges lett voln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ni, hogy nehezére esett a légzés. Bernie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akarta tartani, amíg csak lehet, mindennel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próbálkozni, bármily nehezére esett is az assz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Egyre azt hajtogatta, hogy fel kell vennie a harco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a, hogy Liz itthagy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 az éjszakán Bernie nyugtalanul aludt, azt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dta, hogy Liz utazni készül, ő pedig nem akarja 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anítás valamelyest életet lehelt Lizbe. Nagyo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 a "gyerekeit". Ebben a tanévben csak olvasást tan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nekik, Tracy számtant, egy másik helyettesítő tan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a többi tárgyat. Az iskola vezetése készséggel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zett, hogy Liz csökkentett óraszámban tanít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unkatársai nagyon kedvelték, és egészen elképed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őszintén és halkan közölte velük a tényállá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olognak hamar híre ment az iskolában, de csak s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gva beszéltek róla. Liz nem akarta, hogy Jane meg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, és azért fohászkodott, nehogy a gyerekek megtud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elyik tanártól. A kollégái előtt nem volt tito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nem akarta, hogy a gyerekek tudomására juss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ra vette, hogy a következő tanév nélküle kezdő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. A lépcsőjárás túlságosan nehezére esett,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elszánta magát, hogy ezt az évet befejezi, bár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jék is, és ezt meg is ígérte az igazgatónak. Márc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sban mégis híre ment a betegségének, és az egyik tan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ya szomorúan nézett rá, a szeme könnyes volt, a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ja rendez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baj, Nancy? - A kislánynak négy fiútestv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és szeretett verekedni. Liz különösen barát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 rá, és megigazgatta a blúzát. Egy évvel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talabb Jane-nél, aki harmadik elemibe járt. - V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tél valaki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slány bólintott, és Lizre nézett. - Orrba vág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lly Hitchcoc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elnevette magát. A gyerekek között minden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erítkezett az életben. - És miért tette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slány tétovázott, majd pöffeszkedő arcot vá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en arra, hogy szembeszálljon az egész világgal. -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hogy Liz néni haldoklik... én meg a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, hogy ő egy nagy, kövér, hazug disznó! -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ni kezdett, öklével törölte meg a szemét, ettől a kö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k összekeveredtek a szutyokkal, és csíkot rajzol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ra. Nancy könyörgően nézett Lizre, és várta a cá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ot. - Nem igaz, ugye, Mrs. Fi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ere csak, beszéljük meg a dolgot. - Liz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é húzott még egy széket az üres osztályterem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édidő volt, és Liz éppen dolgozatokat javított. Le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a kislányt, és megfogta a kezét. Szerette voln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e sokkal később kerül sor. - Valamennyien meghal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. Ezt, ugye, tudod? - A gyerekkéz szorosan m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ta az övét, mintha így biztos lehetett volna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tanító néni nem hagyja el. Nancy volt az első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ander születésekor ajándékot készített neki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ró sálat kötött a kisfiú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bólintott, és újra sírva fakadt. - A kutyán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t tavaly, de ő olyan öreg volt. A papám a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emberként már száztizenkilenc éves l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Liz néni nem olyan öreg. - Aggódó képet vág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e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nevetett. - Nem, annyira még nem vagyok ör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mincéves vagyok... de néha, tudod, néha más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nek a dolgok. Mindannyian a Jóisten színe elé 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ünk, de valamennyien más időpontban... van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csemő korában. És amikor sok-sok év múlva már ör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el, és te is odakerülsz a Jóisten színe elé, akkor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várlak ott. - Liz fulladozni kezdett, és megprób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nyelni a könnyeit. Nem akart sírni, de olyan nehé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megállni. Nem akart senkire várni odafent, itt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ni velük, Bernie-vel, Jane-nel és Alexanderr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ancy mindent megértett. Egyre erősebben zo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, Liz nyaka köré fonta a karját, és magához szoríto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m, hogy elmenjél tőlünk... nem akarom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a iszákos volt, az apja pedig sokat utazott. Óvo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a óta imádta Lizt, és most el fogja veszíteni. 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ságos. Már semmi sem az. Liz megkínálta sü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nyel, és megpróbálta elmagyarázni neki, mi a ke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ápia, meg hogy az állítólag segít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, hogy segít, Nancy. És akkor sokáig fogo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ni. Vannak, akik hosszú évekig húzzák. - Meg van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 nem, gondolta. Ugyanazt észlelte, amit Bernie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gyűlölt tükörbe nézni. - Az idén még az egész t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t végigdolgozom, és az hosszú idő. Kérlek, ne aggódj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ígéred? - A kis Nancy Farrell bólintott, majd kim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átgondolja, amit Liztől hallott, a keze tele volt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ádés-mogyorós süteménny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délután, amikor hazafelé autózott, Liz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merültnek érezte magát, Jane némán bámult ki az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on. Úgy viselkedett, mint aki haragszik az anyjár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a házhoz értek, hirtelen Liz felé fordította a fejé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kintetéből csak úgy sütött a szemrehány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e, anyu, meg fogsz ha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elképedt a váratlan és indulatos kérdéstő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ban tudta, kitől származik az információ. Nanc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rrelltől. - Egyszer mindenki meghal, drágám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-t nem lehetett olyan könnyen leszerelni,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t. Kettejük között nagyobb tét forgott koc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z izé, az a kemomicsoda, az nem használ? -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jtette ki a száján, mintha valami ocsmányság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, egy kicsit segít. - De nem eleget. Ezt valame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en tudták. És olyan nagyon rosszul volt tőle. Oly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azt hitte, a kezelés csak sietteti a v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gaz! - A gyerek szeme azt mondta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nem akarja eléggé, hogy meggyógyu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sóhajtva állította le az autót a ház előtt. Ugyanaz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zzant Ford kocsit használta, mint házassága előtt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cán parkolt vele. A garázsban Bernie BMW-jét tar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csim, ez mindannyiunknak nagyon nehéz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dd el, mindent megteszek, hogy jobban l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iért nem vagy jobban? - A kislány hatalma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k szeme megtelt könnyel, és hirtelen odarogy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melletti ülésre. - Miért nem vagy jobban?..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? - Azután rémült tekintetet vetett az anyjára. -Nanc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rrell azt mondja, haldokols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drágám, tudom. - Az ő arcán is csurogta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k, és magához szorította a kislányt. Jane hall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a zihálását. - Nem tudom, mit is mondjak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mindenkinek meg kell halnia, és talán sokáig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k még élni én is. De meg is halhatok, ez bárkive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het. Valaki például most bombát dobhat ránk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itt ül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az anyjára nézett, és szaggatottan zokogott.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 lenne... veled akarok meghalni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olyan erővel szorította magához, hogy már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t. - Ugyan, dehogy!... Ne mondj ilyeneket!..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-sok év áll előtted... - Liz maga is csak harminc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történik ez velünk? - Jane megismételt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ést, amelyet valamennyien feltettek már maguk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 azonban nem lét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.. - Liz hangja suttogássá halku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ültek kettesben az autóban, egymást szorosan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elték, és a választ vár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prilisban Bernie-nek el kellett döntenie, elutazik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urópába vagy sem. Azt remélte, magával viheti Liz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vánvalóvá vált, hogy az asszony nem tarthat ve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hová sem ment: egyszerűen nem volt hozzá er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gnagyobb kirándulást az jelentette, ha Sausalit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acyt meglátogatták. Liz még mindig tanított, d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gy héten két nap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felhívta Paul Bermant, hogy közölje vele a hí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zd, Paul, nem szívesen hagylak cserben, d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utazhatok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ljesen megértelek. - Berman mélységesen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ett vele. Kimondhatatlan tragédiának tartotta a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et, és valahányszor Bernie-vel beszélt, fizikai fáj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 érzett. - Majd elküldünk valaki mást. - Bernie 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tal másodszor tért ki az európai utazás elől, ám felettes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tően viselkedtek. És a tragikus helyzet ellenére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ó munkát végzett a San Franciscó-i áruházban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 Berman hálásan nyugtázott. - Nem tudom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őzöd, Bernard. Ha rendkívüli szabadságra van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d, csak szólj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. Talán néhány hónap múlva, de most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an nem. - Liz utolsó időszakában nem akart dolgo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ugyan olyan közeli a vég, bár ezt olykor azért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re látni. Liz időnként néhány napig jobban volt, v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ványosan jókedvűbb lett, majd hirtelen újra rossz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dott az állapota, és amikor ettől Bernie-t elöntö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ges rémület, Liz azzal bolondította meg, hogy csak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ségesként viselkedett. A kínkeserves az volt a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gban, hogy Bernie egyszerűen nem tudta, vajon hat-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oterápiás kezelés, az átmeneti javulás útjára lépett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és még sokáig fog élni, vagy csupán néhány hét,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hónap van hátra az életéből. És erre az orvos s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választ 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an érzed magad odaát? Ilyen körülmények 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tt nem akarlak erőszakkal ott tartani, Bernard. -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 úgy érezte, tekintetbe kell vennie a körülmény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t pedig évek óta amúgy is fiaként szerette.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ga, hogy Kaliforniában tartsa őket, ha a felesége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sége végzetes. Bernie válasza azonban meglep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ől nyíltan beszélt vele, és azt is megmondta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iz rákos. Mindenkit megrázott a hír. Elképzel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lennek tűnt, hogy az a gyönyörű szép, apró kis sző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, akit két évvel ezelőtt az esküvőjén megtáncolta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dokli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szintén szólva, Paul, én most sehova se aka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i. Ha valakit rá tudnál állítani az importra, ak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ben kétszer átmegy helyettem Európába, az rem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. De mi most nem mozdulhatunk innen. Ez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hona, és nem akarom bolygatni. Nem lenne tisztess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 vele szemben. - Sokat beszélgettek erről a feles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, és erre a végeredményre jutottak. Liz kerek pere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ondta, hogy nem akar elköltözni San Franciscó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ja Bernie szüleit terhelni, nem akar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új iskolába, új pajtások közé kerüljön, és pillan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ag neki is jobb, ha ismerősök között él, közel Trac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. Ez idő tájt még Bill és Marjorie Robbins társaság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et jelentett neki, mint korá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m. - Bernie már három éve élt Kaliforni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szer annyi ideje, mint szerette volna, de ebben a hel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ben már nem szám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nem mozdulhatok, Pa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 van. Ha mégis meggondolod magad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j, és akkor kerítek valakit a San Franciscó-i áru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hiányzol nekünk. Mondd... - a naptárára pi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ott, és szívből remélte, Bernie-nek megfelel ez az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 - átjöhetnél a jövő héten az igazgató tanács ülésé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elgondolkodva a homlokát ráncolta. - Meg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nem Lizzel. - Azon a héten nem lesz kezelé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nem akarta magára hagyni. - Majd megláto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lesz az ülés? - Paul megadta az időponto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feljegy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össze három napról lenne szó. Gyere hétfő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da este már indulhatsz is haza, vagy ha tovább tud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ni, akkor legkésőbb csütörtökön. Bárhogyan 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z is, én megért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Paul. - Mint mindig, Paul Ber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úttal is nagylelkűen viselkedett. Mindenkit az zava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jobban, hogy nem tud segíteni. Aznap este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 Lizt, mit szólna hozzá, ha néhány napr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 utazna. Még azt is megkérdezte, nem tartana-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, de a felesége fáradt mosollyal ingat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etlen, drágám. Túl sok dolgom van az isko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- De mindketten tudták, nem ez az igazi ok. Két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va lesz Alexander születésnapja, és akkor Liz am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találkozna Bernie anyjával. Az apja ezúttal nem tud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ulni, de Ruth megígérte, hogy eljön a nagy nap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hogy Lizt lás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Bernie visszaérkezett New Yorkból, ugyan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, amit az anyja, amikor befutott. Liz gyors hanyat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t. Azzal, hogy néhány napig magára hagyta, csak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vánvalóbbá vált a rossz állapota. Hazatérése estéj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zárkózott a fürdőszobába, és telezokogta a makulá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hér törülközőket, melyeket a felesége tartott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ben. Félt ugyan, hogy Liz meghallja a sírást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ta tovább. Az asszony sápadt volt, gyenge és iszony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 sovány. Bernie rimánkodott, hogy egyen, és epres s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énytől füstölt lazacig minden elképzelhető finom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 hazahozott neki az áruház delikatesz-részlegébő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hiába. Liznek nem volt étvágya, és Alexander szü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ésnapján már csak negyven kilót nyomott. Ruth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beesett, amikor megpillantotta a menyét, ám úgy 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ki nem vesz észre semmit. A fiatalasszony keske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válla csak még csontosabbnak tűnt, amikor a két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ölelkezett a repülőtéren, és Bernie-nek egy motor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magszállítót kellett kerítenie, hogy Liz eljuss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ggyászkiadóhoz. Ekkora távolságot már n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gyalog megtenni, a tolókocsit ellenben vissza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úton mindenről beszélgettek, csak a lényegrő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, és Ruth egyenesen úgy érezte, mint aki remény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ül tapossa a vizet. Egy hatalmas, rugós hintalovat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andernek. Jane-nek meg egy babát, mindkettő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hwartz Áruházban, és alig várta, hogy láthassa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ket, Liz sorsa azonban mérhetetlenül aggasztotta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ulva figyelte, hogyan főzi aznap este a menye a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. Mert változatlanul főzött, takarított, tanított az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ában, a legnagyszerűbb asszony volt, akit Ruth vala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t, és majd a szíve szakadt meg, látva, mekkora er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zítéssel tartja magát életben nap nap után. Ruth ottlé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 került sor az újabb kemoterápiás kezelésre, ő vi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a gyerekekre, Bernie pedig bent éjszakázott a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n a feleségével. Egy díványt toltak be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jába, hogy a férje mellette alhass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ander nagyon hasonlított Bernie kiskori ön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, dundi és vidám kisfiú volt. Elképzelhetetl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, hogy egy éve született, és máris beköszöntö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be ez a tragédia. Amikor aznap este Ruth lefek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va fakadt, mert arra gondolt, hogy ez a kisgyerek so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ogja ismerni az any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 jössz el hozzánk New Yorkba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th Jane-től, amikor leültek társasjátékozni. Jane té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 mosolygott. Nagyon szerette Ruth nagyit, de e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képzelni, hogy mostanában elutazzon. - Majd ha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u jobban lesz - mondta rendszerint, ezúttal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. - Nem tudom, Nagyi. Ha vége a tanításnak, ki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zünk Stinson Beachre, mert az Anyu elfáradt az i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an, és ott akarja kipihenni magát. - Mindketten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, hogy a haldoklás meríti ki, de ezt kimondani túls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san rémisztő l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ugyanazt a házat vette bérbe, mint eddig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tervezték, három hónapot töltenek ott, hogy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nyerjen valamennyit az erejéből. Az orvos az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csolta, ne hosszabbítsa meg a szerződését az iskolába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a munka túlságosan igénybe veszi. És Liz nem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kozott. Csak annyit mondott Bernie-nek, hogy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nak igaza van. Így több ideje lesz rá, Jane-re és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úra. És Bernie belement a játékba. Valamennyien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már, hogy a tengerparton legyenek. Mintha ott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ák fordítani az események menetét. A kórház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lvó feleségét nézte, megsimogatta az arcá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géden megfogta a kezét, és amikor az asszony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omban megrebbent, majd rámosolygott, a szíve maj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ugrott a helyéről, mert Liz olyan volt, mint aki az ut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ó perceit é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baj van? - Az asszony a homlokát ránc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melte a fejét, Bernie pedig a könnyeit nyelt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róbált természetes arccal mosolyog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, drágám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- Liz visszahanyatlott a párnájára. Min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n tudták, hogy olyan erős szereket használnak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terápiás kezeléshez, amelyektől akár végzetes szív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ot is kaphat. Erre már a kezdet kezdetén figyelm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ék őket. De Liznek nem volt választása. Bele kell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znie a kezelés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újra elaludt, Bernie kiment a folyosóra, és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telefonált. Nem akart az asszony szobájából telefo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nehogy felébressze. Amíg ő telefonál, egy nővér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 vele. Bernie már kezdte megszokni a kórházat. Tú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san is. Már-már normálisnak tartotta. Nem ráz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úgy a dolgok, mint eleinte. Arra az emeletre vágy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egy évvel ezelőtt voltak, a másodikra, hogy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ük szülessen, és ne itt legyenek, a haldokló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vusz, Mama! Mi újság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 rendben van, drágám. - Átpillantott a szo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só sarkában kucorgó Jane-re. - A lányod megvert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sjátékban. Alexander épp az előbb aludt el. Csuda 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. Kiitta a cumisüveg tartalmát, rám mosolygot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aludt a karomban. Meg se rezzent, amikor letette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olyan rendjén valónak tűnt, leszámítv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reket Liztől kellene hallania, nem pedig az anyjától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uházban egy tárgyaláson kellene lennie, a feleségé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azt kellene hogy hallja: otthon minden rend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helyett Lizt a kórházban mérgezik a kemoterápiával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pedig vigyáz a gyerekekre. - Hogy érzi magá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th halkan beszélt, nehogy Jane megsejtse, miről fol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eszélgetés, de a kislány olyannyira fülelt, hogy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buja helyett tévedésből a nagyanyjáéval lépett a tábl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óbb Ruth ezért ugratta, és tréfásan csalással vá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ugyan, miért történt, ami történt, de a kislány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fért egy kis viccelődés. Ritkán volt része ilyesmi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óbbi időben. És hiába nyolcéves csak a kislány, vala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ységes szomorúság sugárzik belőle, csaknem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len felvid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. Most alszik. Holnap ebédtájt ottho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árunk benneteket. Nincs szükséged valami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? Nem vagy éhes? - Furcsa volt, hogy az any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t kérdezzen. Scarsdale-ben a háztartás Hattie dol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De szokatlan időket éltek. Különösen Bernie és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ok. Adj egy puszit a nevemben Jane-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nap találko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éjt, drágám. Csókold meg Lizt a nevünkben is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br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 az Anyu? - kérdezte a rémülettől kerekre t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lt szemmel Jane, amikor Ruth odalépett hozz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ölel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, és csókoltat. Holnap reggel már jön is haz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th úgy vélte, jobb, ha Bernie üzenetét úgy tolmácsol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Liztől érkez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 azonban Liz új fájdalmakra ébredt. Úgy érez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az egyik oldalán végig elrepedtek volna a bordá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s, szúró fájdalom volt, amilyent addig nem érz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ban el is mondta dr. Johanssennek, aki konzult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szteológussal és az onkológussal. Az orvosok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abb röntgenre és izotópos csontvizsgálatra küldté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t, mielőtt hazaindulh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néhány órával később meglett az eredmé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benne sok köszönet. A kemoterápia hatásta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bizonyult. További áttétek keletkeztek.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hazamehet, de az orvos azt mondta Bernie-n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l a vég. Mostantól a fájdalmak erősebbek leszn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mindent megtesznek a csillapításuk érdekében, 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s egy idő múlva alig fog segíteni Lizen. Johanssen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folyosójának végén lévő kis szobájában mond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nek, aki ököllel csapott az orvos íróasztalá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hogy nem tudnak segíteni? Ez meg mit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teni? - Az orvos megértette Bernie lelkiállapo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oka megvolt a dühöngésre, hiszen a sors i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tos csapást mért rá, az orvosok pedig nem tudnak s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íteni. - Mi a ménkűt csinálnak maguk egész álló nap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kákat húzgálnak ki az emberek fenekéből, vagy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seket vágnak fel? A feleségem rákban haldoklik, és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 azt mondani, hogy még a fájdalmait sem tud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yhíteni?! - Johanssennel szemközt ült az íróasztalná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irtelen zokogni kezdett. - Mit tehetnénk érte? 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ramisten, segítsen valaki! - A játszma véget ért. És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 tudta. És azt kell hallania, hogy csak csekély mért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tudják enyhíteni a felesége fájdalmait. Embe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nok között fog meghalni. Ez igazságtalan. A legbot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abb megcsúfolása mindannak, amit valaha tu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lt. Legszívesebben addig rázott volna valakit, amíg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lető azt nem mondja neki, hogy a helyzet megváltoz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ó, Lizen lehet segíteni, életben marad, az egész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iási félreértés, a felesége nem is rákbet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z asztalra borulva zokogott, dr. Johanss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zonyúan sajnálta, de tehetetlen volt. Várt egy keves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letett elé egy pohár vizet. Szomorú kék sze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re függesztette, majd megrázta a fejét. -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lyen iszonyú az egész, és rettenetesen sajná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r. Fine. Mindent megteszünk, ami tőlünk telik.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szeretném, ha tisztában lenne a korlátain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meg mit akar jelenteni? - Bernie tekintete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kár egy haldoklóé. Úgy érezte, valaki ki aka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pni a szí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merolt kezdünk vele szedetni, vagy ha úgy akar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odant. Később majd áttérünk az injekcióra. Dila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dra, Demerolra vagy morfinra, ha az hatásosabb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nagyobb dózisban kapja majd, mert szeretnénk 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ő legjobb közérzetet biztosítani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beadhatom az injekciót? - Bármit megt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, hogy csökkentse a kí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akarja, igen, de előbb-utóbb szükség lesz mel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szakképzett ápolónőre. Tudomásom szerint két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ük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nek hirtelen eszébe jutottak a nyári terv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szerint kimehetünk Stinson Beachre, vagy jobb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áros közelében maradun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ugodtan menjenek nyaralni. A környezetválto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ennyiüknek jót fog tenni, különösen Lizn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inson Beach amúgy is csak fél óra autóútnyira van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kijárok oda. Jót tesz a lelkem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mogorván bólintott, majd letette a vizesp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t. - Liz nagyon szeret ott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feltétlenül menj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 tanítással mi legyen? - Hirtelen újra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ni mindent. Pedig még csak tavasz van. Még n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hét hátra van a tanévből. - Mondjon fel most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ttól függ, ő mit akar. Ártani nem árthat neki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ttől fél. De valószínűleg nem lesz képes rá, ha erősöd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ájdalmai. Hagyja, hadd döntsön ő maga. - Az orv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állt, Bernie pedig nagyot sóhaj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mond a feleségemnek? Megmondja ne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 csontjait is megtámadta a kó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ez felesleges. Szerintem a fájdalom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tudja, hogy terjed a betegség. Azt hiszem, a vizs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i eredményekkel szükségtelen elcsüggeszteni - kérdő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ott Bernie-re - hacsak maga nem akarja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uk neki. - Bernie gyorsan megrázta a fejét, és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fondírozott, mennyi rossz hírt bírnak még el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jon nem tesznek-e rosszat. Talán Mexikóba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e vinnie a feleségét, hogy a rákellenes csodaszerhe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sson, makrobiotikus diétára kellene őt fogni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urdes-ba utazni vele, netán a hittel gyógyítók szek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hoz fordulni. Egyre-másra hallott olyan történet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izarr diétákkal, hipnózissal vagy hittel meggy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ítottak rákos betegeket, amibe ők belevágtak, az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vánvalóan kudarcra van ítélve. Bernie azonban a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Liz hallani sem akar másról. Nem akarj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íteni a fejét, és nem akar hiú ábrándokat kerg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hon akar maradni a férjével és a gyerekeivel, meg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ítani szeretne az iskolában, ahol évek óta dolgozik.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 tovább nem hajlandó lépni, és azt akarja, hogy élet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ő legjobban hasonlítson a hajdani normáli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vusz, édes, készen vagy? - Liz a szobá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a felöltözve, fején vadonatúj paróka, amit az anyó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ott neki. Olyan jó minőségű paróka volt, hogy Bern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elhitte, a felesége valódi haja. Ha nem nézte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e karikákat a szeme alatt, meg feltűnő soványsá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nagyon csinos volt. Halványkék, elöl gombos ru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t, ugyanolyan színű, spárgatalpú cipőt, a szőke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ka pedig úgy hullott a vállára, mint egykoron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mondott az orvos? - Liz arca aggodalmat t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zött. Tudta, hogy baj van. A bordái nagyon fáj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éles fájdalmat még soha nem ér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különöset, semmi újat. A kemoterápia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ik, hasz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az orvosára pillantott. - Akkor miért fájnak a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a a bordái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e, sokat emelgeti a kisfiát? - Mosolyogva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, Liz pedig elgondolkodott, majd bólintott. Igaz,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nap hurcolja a gyereket. Alexander még nem já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folyvást ölbe kéredz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ány kiló a kisfiú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elmosolyodott a kérdés hallatán. - A gyerekgy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ász diétára akarja fogni. Majdnem tizenkét ki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akkor min csodálkozik? - A válasz ugyan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kielégítő, ellenben gesztusnak annál nemesebb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mélységes hálát érzett dr. Johanssen ir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vér tolószékben vitte a bejáratig, és Liz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ján hagyta el a kórházat. Nagyon lassan járt, és a férj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revette, hogy amikor beült a kocsiba, megvonagl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fáj, kedvesem? - Liz habozott, majd rá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ntott. Alig tudott megszólalni. -Nem gondolod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ylégzés segítene? - Remek ötletnek bizonyu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hazáig gyakorolták, utána Liz a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bben érzi magát. És azután még ott vannak a fá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omcsillapítók, amelyeket az orvos elő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ddig nem veszek be orvosságot, amíg kibírom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e. Talán majd éjsza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eslegesen hősköd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a hős, Mr. Fine. - Liz a férjéhez haj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géden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,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vagy a legjobb ember a világon... sajnál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yit kell szenvedned miattam. - Liz pontosan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nehéz ez a helyzet valamennyiüknek. Iszony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feszítést követelt tőle, és már csak ezért is gyűlölte, n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többiek miatt is, akiket néha még azért is gyűlö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nem haldokol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hazavitte a feleségét, felsegítette a lépcsőn,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Ruth már várták őket. Jane aggodalmas arcot vá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olyan sokára jöttek, de a csontvizsgálat és a rönt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hetősen sok időt vett el. Délután négyre értek haz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ddigra Jane már teljesen kétségbe ejtette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, Nagyi, az Anyu mindig délelőtt jön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baj van. Tudom. - Felhívatta a nagyanyjáv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rházat, de addigra már Liz útban volt hazafelé, Ru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sokat sejtető pillantást vetett Jane-re, amikor a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ati ajtó kinyí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ugye! - Ő észrevette, Jane azonban n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, ha lehet, elesettebb, és bár nem beszélt róla, lát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an fájdalmai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anítást azonban nem volt hajlandó abbahagy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gaszkodott hozzá, hogy mindentől függetlenül kitar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 a tanév végéig. Bernie nem vitatkozott, bár az any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San Franciscó-i tartózkodása utolsó napjá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ste a fiát az áruházban, megmondta neki,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ült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szerűen nincs hozzá ereje! Hát nem láto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irodájában voltak, és a fiú ráordított az anyjár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stenit, Mama, az orvos azt mondta, a tanítá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that nek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fogja öl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kkor Bernie minden elfojtott dühét az anyjára z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is! A rák, az öli meg! Az öli meg, az az is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te ocsmány betegség, az rohasztja el az egész testét..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en mindegy, hogy otthon ül és a halált várja, va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 az iskolába, vagy a kezelésre, vagy elutazik Lo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s-ba, a rák akkor is megöli! - A könnyek gátja felszak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orkából, hátat fordított az anyjának, és járkálni kezd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ban. Végül megállt, még mindig háttal, és üres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tettel kinézett az ablakon. - Bocsáss meg. - E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 ember hangján szólt, az anyjának majd a szíve szak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hallatán. Odalépett a fiához, és átölelte 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desem, annyira... annyira sajnálom... enne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szabad megtörténnie, különösen olyasvalaki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t az ember szer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azokkal sem, akiket utál. - Nem akadt sen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on, akinek ilyen büntetést kívánt volna. Sen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san szembefordult az anyjával. - Azon töprengek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Jane-nel meg a kisfiúval... Mihez kezdünk Liz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? - Ismét elöntötték a szemét a könnyek.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hónapok óta sír, és így is volt. Hat hónapja tud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iagnózist, hat hónapja csúsznak lefelé egy szakadékb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közben fohászkodnak, bárcsak megállítaná őket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arod, hogy maradjak még egy kicsit? Semmi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lya. Apád is helyesli. Tegnap este, amikor telefon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tem vele, említette is. De magammal is vihet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et, bár azt hiszem, ez se nekik, se Liznek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 jó. - Az anyja olyan értelmes, kedves asszony 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ernie egészen elámult. Mintha eltűnt volna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személy, aki helyzetjelentéseket közölt Mrs. Fin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in epehólyagjáról, aki, valahányszor a fia olyan lánn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devúzott, aki nem zsidó, szívrohammal fenyegető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mosolyogva gondolt vissza arra az estére a Cőt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sque-ban, amikor bejelentette a szüleinek,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zabeth O'Reilly nevű katolikus nőt vesz feles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mlékszel, Mama? - Mindketten mosolyog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távolinak tűnt, holott csak két és fél éve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rsze. Nagyon remélem, hogy egyszer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elejted. - Az emlék azonban megmosolyogtatta a fi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i lenne, ha itt maradnék, és segítenék nekte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harminchét éves volt, és nem érezte magát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nek. Inkább százéves aggastyá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kedves, hogy felajánlod, Mama, de Liz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fontos, hogy egészen az utolsó pillanatig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menjen, ahogy eddig. A tanév után kiköltözün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gerpartra, én meg majd onnan járok be dolgozni. Jú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us közepéig kiveszek hat hét szabadságot, és ha kel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többet is. Paul Berman nagyon megér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 van - bólintott az anyja. - De ha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 van rám, szólsz, és a következő géppel érke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is! - Bernie szalutált, majd megölelte az anyját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most menj vásárolni. Ha van egy kis időd, vegy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szépet Liznek is. Most már szinte gyerekméret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a kell neki. - Csupa csont és bőr. Ötvennégy kiló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mincnyolcra fogyott. - Nagyon szeretne egy új ruh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incs ereje, hogy vegyen magának. - Vagy ak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-nek, ám a gyerekeknek Bernie dobozszám hor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 a ruhaneműt az áruházból. A gyerekosztály főnö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en imádta Jane-t, Alexandernek pedig m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tése előtt küldött ajándékot, s azóta sem hagyta a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. Bernie most méltányolta igazán a feléjük áramló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met. Ő maga szétszórt volt, úgy érezte, egyik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kel sem törődik eleget. Mintha féléves kora óta rá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volna a fiára, Jane-nel meg minduntalan civ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egyszerűen azért, mert ott volt a közelében, me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, és mert mind a ketten olyan szerencsétl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ék magukat. Nagyon nehéz időket éltek át mind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sajnálta, hogy nem fogadták meg Tracy tanács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em fordultak pszichiáterhez. Liz kerek perec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sította az ötletet, Bernie pedig utólag megbánt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g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gszörnyűbb pillanat másnap következett be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Ruth elutazott. Reggel odament Bernie-ékhez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Liz elindult az iskolába. Ekkoriban Tracy 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enként iskolába Jane-t, Bernie pedig már elme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ni. Liz a pótmamát várta, hogy aztán munk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dulhasson, Alexandert pedig már letette a délelőtti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sra. Liz nyitott ajtót, és a két asszony egy percig m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atlanul állt a bejáratnál. Mindketten tudták a lát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 okát. Egymásra vetett pillantásukban nem volt sem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tés; Liz kinyújtotta a karját, és megölelte az anyó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hogy eljötté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 akartam búcsúzni. Imádkozom érted,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. - Elakadt a szava, és könnyes sz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Ruth-ra. - Vigyázz rájuk helyettem is, Nagy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alig hallható suttogással. - És Bernie-r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érem. Te pedig vigyázz magadra. Mindent csinál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, ahogy az orvosok mondják. - Megszorította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 keskeny vállát, és akkor észrevette, hogy Liz az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át viseli, amit ő vett neki az előző nap. - Szeretü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... nagyon-nagyon szere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zeretlek benneteket. - Ruth egy percr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ölelte a menyét, majd sarkon fordult és elindult, 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úzóul odaintett, Liz pedig az ajtóban állva nézte a t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odó taxit. Ruth addig integetett neki, míg el nem tű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me el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o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a tanév végéig megtartotta az óráit. Bernie és az orv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ámultak, hogyan képes rá. Minden délután erős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omcsillapítókat kellett szednie, Jane pedig panasz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hogy az anyja állandóan alszik, panaszait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 igazán szavakba önteni. Legfőbb sirá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is az volt, hogy az anyja haldok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únius kilencedike volt az utolsó tanítási nap, és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 a napon az új ruháját viselte, amit az anyósától 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t. Rendszeresen telefonkapcsolatban volt az anyó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kkal, Ruth vidám történeteket mesélt neki a scarsdale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vzáró napján Liz autóval vitte Jane-t az iskol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nnek a kislány nagyon örült. Az anyja élénk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ergikus és nagyon szép, majdnem olyan, mint rég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épp soványabb. Másnap készültek kiköltözni a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rpartra. Jane már alig várta. Lelkesen ugrándozv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dt az osztályterem felé, rózsaszín ruhácskában és 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kete pántos cipőben, amelyet Ruth nagyival vál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k ki az alkalomra. Évzáró után még zsúr is lesz, 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al, süteménnyel, tejj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belépett saját osztályának termébe, halk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ukta maga mögött az ajtót, majd tanítványai felé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. Valamennyien ott voltak: huszonegy tisztára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tt arcocska, ragyogó tekintet és várakozó mosoly. Li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ra vette, hogy szeretik őt. És azt is jól tudta, hogy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szereti ezeket a gyerekeket. És most el kell búcsúz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ük. Végtére is nem tűnhet el csak úgy, szó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ordult, rózsaszínű krétával egy hatalmas szívet r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lt a táblára, mire a gyerekek kacagni kezdt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ldog Bálint-napot valamennyiőtöknek! - Liz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tett, mint aki boldog, és az is volt. Sikerült befejez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t, aminek óriási jelentőséget tulajdonított. E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jándéka a gyerekeknek, önmagának és Jane-nek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isz nincs is Bálint-nap - közölte Billy Hitc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ck. - Karácsony van. - Billy, a mókamester, nem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ta meg ön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en. Ma van az én Bálint-napom. Ma el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om nektek, mennyire szeretlek benneteket. -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gombóc növekedik a torkában, de tudta, hogy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meznie kell magát. - Maradjatok egy kicsit csö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Mindenkinek hoztam meglepetést, és szórakozun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csit így együtt, mielőtt a nagy mulatság elkezdő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gyerekek kíváncsi tekintettel pillantottak rá, és ah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st, hogy az utolsó napot töltötték az iskolában,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mezetten ültek a helyükön. Liz egyesével hívta 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, és mindegyiknek átadott egy saját kezűleg készí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dékot. Az ajándékból kiderült, mit szeretett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s gyerekben a legjobban, melyik képességét, tul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ságát, eredményét. Mindegyiküket megdicsérte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ért, még ha az csupán a játszótér felsöprése vol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gyik gyereket emlékeztette valami kedves 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re, és minden egyes ajándék kivágásokkal és szö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kkel volt díszítve, amelyek személy szerint az ajánd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ottnak szóltak. A gyerekek kicsit meglepődve ül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dokban, mindegyik ritka ajándékként nézte a kis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ját, merthogy az is volt. Hónapokba és ereje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zsáiba tellett, amíg Liz elkészítette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a elővarázsolt kéttálcányi szív alakú piskótát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újabb tál gyönyörűen feldíszített aprósüteményt.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ítette a gyerekeknek, és még Jane-nek sem árulta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nnyit mondott, hogy az iskolai ünnepélyre kell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 sütött az osztályába járóknak, hiszen ezek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 az "ő" másodikosa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végül azt szeretném mondani nektek, hogy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szeretlek benneteket, és nagyon büszke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évi kiváló teljesítményetekre, és tudom, hogy 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őre, a harmadikban, Mrs. Rice-nak is sok örömet fog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övőre már nem lesz itt, Mrs. Fine? - kérdezte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kony hangocska az utolsó sorból, és egy fekete haj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ete szemű kisfiú szomorúan nézett Lizre, egyik k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még mindig az ajándékot szorongatta, a mási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a süteményt. A süti olyan szép volt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meg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Charlie, nem leszek itt. Kis időre elutazo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redtek a könnyei. - És valamennyien nagyon fog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m hiányozni. De egy napon majd találkozunk. 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én. Ezt ne feledjétek... - Nagyot sóhajtott, és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próbálta leplezni a könnyeit. - És ha találkozto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lányommal, Jane-nel, adjatok neki egy puszit 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mben. - Az első padból szívet tépő zokogás halla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Farrell volt az, aki Lizhez rohant, és a nyak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rem, Mrs. Fine, ne menjen el... mindanny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jük. 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k elmenni, Nancy, tényleg nem... d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m, muszáj... - És ekkor az osztály tagjai egyen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mentek, Liz pedig mindegyiküknek adott egy pusz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gölelte őket. - Szeretlek benneteket. Mindegyik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ket külön-külön. - Amikor megszólalt a csengő, mély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óhajtott, és azt mondta a gyerekeknek: -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e elindulnunk az ünnepélyre. - Az osztály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 képet vágott, Billy Hitchcock pedig meg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től, meglátogatja-e majd őket. - Ha lehet, akkor t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szetesen. - Billy erre bólintott, és a gyerekek olyan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mezetten mentek ki a folyosóra, mint egész év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, zacskóban vitték magukkal az ajándékokat és a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mságokat. Lizre néztek, aki rájuk mosolygott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mindörökké emlékezni fognak rá. És amint ott ál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eket nézte, arra jött Tracy, aki megérezte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. Jól tudta, milyen nehéz lesz az utolsó nap Li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sikerült? - kérdezte sutt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jól. -Liz kifújta az orrát, és megtörö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t, a barátnője pedig meg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mondtad nek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bbé-kevésbé. Azt mondtam, hogy el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is hát kimondtam. Néhányan meg is ért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ép ajándékot adtál nekik, Liz, és nem tűntél el s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 az életük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semmiképpen nem akartam. - Senkive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ezt tenni. Ezért esett olyan jól neki, hogy az anyó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öszönt tőle, mielőtt kiment a repülőtérre. Elérke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úcsú ideje, és Liz ki akarta mondani a búcsúszava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éz szívvel köszönt el a tanároktól, és amikor kilép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skola épületéből, hogy Jane-nel együtt hazaautózz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en kimerültnek érezte magát. Jane olyan cse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hogy az szinte megrémítette. Úgy sejtette, 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ámolhatott az osztályban lezajlott külön kis ünn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ről, és Jane ezt nagyon rossz néven vette. A kis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is még mindig nem tudott szembenézni a r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ó jövő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u! - Ilyen komoly arcocskát Liz még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tt. Leállította az autó motorját a házuk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drág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gy jobban, ugy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valamicskét. - Liz a kislány érdekében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ta szépíteni a helyzetet, de mindketten tud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u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nak valamit kitalálni? - Hiszen olyan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leges személyről van szó. Jane nyolcéves, és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t veszíti el. De miért nem gyógyítja meg valak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ok. - Jane erre bólintott, de az arcán pereg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ek a könnyek. - Nagyon sajnálom, hogy it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jalak benneteket - nyögte rekedten Liz. - De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zeletekben maradok, és vigyázok rátok, rád, apur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re. - Jane az anyja karjába vetette magát, és so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álltak ki az autóból, majd kart karba öltve men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a házba. Jane már szinte testesebbnek tűnt az anyjá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délután átjött Tracy, aki elvitte Jane-t fagy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zni, meg sétálni a parkban, a kislány pedig hónapo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tűnt vidámnak. Ettől az anyja is jobb kedvre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, és közelebb érezte magát a lányához, mint amió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ezdődött ez az egész. Ettől semmi sem lett könnye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valamivel kellemese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 a délutánon Liz leült, és négy levélpapírra 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sort; nem hosszú levelet, de minden címzet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írta, mennyire szereti, miért, milyen sokat jelent nek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ogy mennyire sajnálja, hogy el kell hagynia.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-nek, Ruth-nak, Jane-nek és Alexandernek címe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élkéket. A kisfiúnak írott levél okozta a leg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dalmat, hiszen a gyerek soha nem fogja ismer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veleket a Bibliájába csúsztatta, amelyet a komó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fiókjában tartott, és utána mintha megkönnyebb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. Hosszú ideje készült az írásra. És most megte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mikor késő délután Bernie hazaérkezett, össze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oltak a nyaraláshoz, és másnap reggel, az indulásko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nek remek volt a ke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onket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nek három héttel később, július elsején kellett vol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mennie a városba a következő kezelésre, d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nem volt rá hajlandó. Egy nappal előtt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Bernie-nek, hogy nem akar kórházba m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a férfi pánikba esett, később pedig felhívta dr. 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ssent, hogy tanácsot kérjen tő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iz azt mondja; jól érzi magát, és nem kér a kezel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. Ez most azt jelenti, hogy feladja? - Bernie akkor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onált, amikor Liz a lányával sétálni indult. Rend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en lementek a tengerpartra, és a hullámverést néz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kor Jane az öccsét is magával vitte. Liz a nyaraló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fogadott el segítséget senkitől, továbbra is ő főz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reje szerint ellátta Alexandert. Bernie is ott volt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ítségnek, Jane pedig egyenesen élvezte, hogy gond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hat a kisbab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séges - felelte az orvos. - Ha erőszakkal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a a kezelésre, az sem segít túl sokat. Talán nem á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kihagy egy hetet. Mi lenne, ha a jövő hétre halas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ernie ezt fel is ajánlotta Liznek, és azt is bevall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elhívta az orvost, mire Liz nevetve leszidta. - T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d-e, hogy ahogy öregszel, egyre alamuszibb leszel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hajolt, megcsókolta, Bernie-nek meg eszébe ju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boldog is volt, amikor először meglátog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gerparton Lizé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mlékszel, Apu, amikor fürdőruhákat küldtél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? Még mindig megvannak. - Jane annyira szer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ket a fürdőruhákat, hogy nem volt hajlandó elaján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ni őket, noha már régen kinőtte mindet. Hama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lencéves lesz. És olyan nehéz a tudat, hogy elveszít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t. Alexander tizennégy hónapos, és éppen azo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on indult el, amikor Liznek a kezelésre kel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ie. A tengerparton egyszer csak visongva odab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csolt Lizhez a gyenge szellőben, a többiek pedig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k. Liz diadalmasan pillantott Bernie-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látod, milyen jó, hogy nem mentem ma be a kó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! - Abba azonban beleegyezett, hogy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en elmegy a kezelésre. Egyre növekvő fájdalmait t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ákkal igyekezett csillapítani. Még nem akart áttér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jekcióra. Félt, hogy ha időnek előtte az erősebb szer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amodik, már nem fog használni, amikor tényl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e lesz rá. Nyíltan beszélt is róla Bernie-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este, amikor Alexander megindult,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érdezte a feleségét, volna-e kedve összejönni Bil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jorie Robbinsszal. Fel is hívta őket, de nem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hon, helyettük Liz Tracyt hívta fel egy kis csevegés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áig beszéltek, és nagyokat nevettek. Mosolyogva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a kagylót; nagyon szerette Trac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bat este kedvenc marhasültjüket készítette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rára. Bernie parázson sütötte meg a húst, Liz krum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t sütött héjában, spárgát főzött és hollandi mártás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dességnek pedig karamellkrémet. Alex szinte fejest 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tt a krémbe, az arca ki se látszott a maszatból, és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an olyan jót nevettek rajta. Jane-nek erről es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ott a banános fagylaltkehely, amit Bernie-től kap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elveszítette az anyját a Wolff Áruházban.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en az emlékezések időszakát élték; vissza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Hawaiira, közös nászútjukra, az esküvőre,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gerparton töltött nyárra, az operaszezon megnyit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az első párizsi útra. Liz egész este ezekről az eml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ről beszélt Bernie-nek, másnap azonban olyan er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dalmai voltak, hogy nem tudott felkelni, és szinte 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nkodott Johanssennek, hogy jöjjön ki hozzá.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 meg is tette, amiért Bernie nagyon hálás volt ne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fininjekciót adott az asszonynak, aki 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udt el, és csak késő délután ébredt. Tracy átjö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gítsen Bernie-nek a gyerekeket ellátni, majd ki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 a tengerpartra, hogy fussanak egy kicsit. Egy k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rut is hozott, abban vitték magukkal Alexande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 további gyógyszereket írt fel Liznek, Trac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beadja az injekciót. Áldás volt a jelenléte. Liz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ára sem ébredt fel. A gyerekek csendben 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elmentek lefeküdni. Éjfélkor Liz Bernie-t szó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rágám... hol van Jane? - Bernie éppen olvas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te, mennyire éber Liz. Úgy festett, mintha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udt, hanem egész nap talpon lett volna, és nem voln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fájdalmai. Nem is tűnt olyan soványnak, mint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bban, és Bernie hirtelen arra gondolt, talán ez a javu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e. Ám ez valami egészen másnak volt a kezde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Bernie még nem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ne alszik, drágám. Ennél valamit? - Liz olya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ki, hogy Bernie szívesen hozott volna neki val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hagyott vacsora helyett, ám a felesége 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gat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átni akarom Jan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bólintott, és olyan arcot vágott, mint akinek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sürgős a dolog. Bármily bizarrnak tartotta is az 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t, Bernie felvette a köntösét, és lábujjhegyen eloso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napén alvó Tracy mellett. Tracy velük maradt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ra, hátha Liznek szüksége van egy injekcióra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nek némi segítségre a gyerekekkel másnap re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megrebbent, amikor Bernie megcsókolta a ha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az arcát, és kinyitotta a szemét. - Szia, Apu - s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gta álmosan, majd hirtelen felült. - Jól van az Anyu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De hiányzol neki. Adnál neki egy jóéjtpuszi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láthatóan örült a fontos feladatnak. Nyomba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t, és Bernie nyomában bement a szülők hálószobáj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Liz ébren vá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, drágám! -Liz hangja erősen, tisztán csenge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 pedig ragyogott, amikor Jane odahaj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uszilja. A kislány még soha nem látta ilyen szép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át, és úgy találta, jobban is néz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, Anyu. Jobban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kal jobban. - Már a fájdalom is elmúlt. Pilla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ag nem fájt semmi. - Csak azt akarom monda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bújhatok melléd? - Jane reménykedő arcot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, Liz pedig mosolyogva lebbentette fel a takar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rsze. - Csak ekkor látszott, milyen retten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sovány, az arca azonban mintha kicsit teltebb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. Legalábbis akkor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it beszélgettek, sutyorogtak, Jane meg egy i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va elbóbiskolt, majd még egyszer felnyitotta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, az anyjára mosolygott, aki megcsókolta, és újr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neki, mennyire szereti. Jane elaludt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jában, Bernie pedig visszavitte a szobájába, de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ért, Liz már nem volt az ágyban. Benézett a für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ba, de ott sem találta a feleségét, és ekkor meg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a lépteit a szomszédos szobában. Liz Alexander ág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é hajolt, és gyengéden a kisfiú szőke fürtjeit simo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éjt, szépségem! - Alexander gyönyörű kisfiú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lábujjhegyen lépdelt vissza a szobáju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udnod kellene, drágám. Holnap nagyon fárad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l. - De Liz nagyon is éber volt és élénk, és befészk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 a férje karjai közé, és suttogva beszélgettek.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llét simogatta, Liz dorombolt, és megmondta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nek, mennyire szereti. Mintha az asszonynak arra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szüksége, hogy valamennyiüket magához szoríts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elekapaszkodhasson az életbe, vagy talán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ngedje. Napfelkeltekor aludt el. Csaknem egész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a beszélgettek, és Bernie-t végül úgy nyomta 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om, hogy közben magához szorította a feleség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teste melegét. Liz még egyszer felnyitotta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. És amikor másnap reggel Bernie felébredt, Liz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. Csendben halt meg, a férje karjában. És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üktől elbúcsúzott, mielőtt elhagyta őket.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áig nézte lehunyt szemű feleségét. Nehéz volt elhi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alszik. Először megrázta, megsimogatta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t, azután az arcát, aztán már tudta, mi történt, és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rves zokogás tört ki belőle, belülről kulcsra zárta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szobájuk ajtaját, nehogy valaki bejöhessen, és széles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ta a tengerre néző nagy franciaablakot. Kilépett,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n behúzta maga mögött, és sokáig, nagyon sokáig f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úgy érezte, mellette van a felesége, és csak futo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tott... futo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visszaért, a konyhában Tracy éppen a gyer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reggeliztette. Az asszonyra pillantott, aki mondot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t, majd hirtelen megérezte, mi történt, elném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re pillantott, aki bólintott. Bernie leült Jane mel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jába vette a kislányt, és elmondta neki a legszörnyű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t a világon, amit akár tőle, akár mástól hall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u elment, drágá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va? Megint a kórházba? - A kislány elhúz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től, hogy az arcát láthassa. Ekkor minden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tt, és zihálva sírni kezdett. Erre a reggelre életük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ig emléke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onharm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i után Tracy visszavitte a gyerekeket Sa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scóba, a Halsted temetkezési vállalat emberei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ben jöttek. Bernie egyedül várta őket a házban,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szoba ajtaja még mindig kulcsra volt zárva, végü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aablakon keresztül ment vissza a szobába, és le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e mellé. Fogta a kezét, és várta a temetkezési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vannak utoljára kettesben, tegnap voltak utoljár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ban, minden utoljára történt, de Bernie azt m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a magának, nincs értelme az emlékezésnek. Liz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. De ahogy nézte, majd lehajolt, hogy megcsókolj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jjait, nem tűnt halottnak. Része volt a lelkének, a szí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az életének. És Bernie tudta, hogy az is marad.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a, hogy befordul egy kocsi a feljárón, ekkor kinyi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jtót, és eléjük ment. Azt nem bírta végignézni,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n takarják le és viszik ki Lizt. A temetkezési válla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óval a nappaliban beszélte meg a részleteket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neki, késő délután már a városban lesz. Be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rnia a házat, és mindent össze kell csomagol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állalkozó megértően hallgatta, majd átnyújtotta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-nek a névjegyét. Mindent a legnagyobb körül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sel fognak intézni. Hogy megkönnyítsék a helyz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lehet megkönnyíteni azon, hogy valaki elveszíti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ett feleségét, gyerekei anyj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acy hívta fel helyette dr. Johanssent, Bernie ped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raló tulajdonosait. Aznap délutántól felmon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rleti szerződést. Soha többé nem akar ide visszajö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ságosan fájdalmas lenne. Hirtelen rengeteg intéz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 akadt, de egyiknek sem volt értelme. A temetkezé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alkozó fontos kérdésnek tartotta, hogy a kopor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hagóni legyen-e, fenyőfa, netán fém, hogy rózsaszín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k vagy zöld selyemmel legyen bélelve, holott ez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ámított. Liz halott. Három év után elveszí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íve helyén mintha sziklatömb lett volna, mialatt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röndjébe hajigálta a kislány holmijait, majd egy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ba Alexanderét. Kirántotta a fiókot, ahol Liz a pa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it tartotta, majd lerogyott, és sírni kezdett;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 nem fogja abbahagyni. Kinézett az égboltra, a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rre, és úgy ordította bele a semmibe: - Miért, Uram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, miért? - De választ nem kapott. Az ágy pedig ür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tongott. Liz elment. Múlt éjszaka elhagyta,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ókolta őt, megköszönte neki közös életüke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üket, ő pedig, Bernie, hiába is próbálta, n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húzni az élet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kkor hívta fel a szüleit, amikor már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csomagolt. Délután kettőre járt az idő, és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 fel a telefont. Iszonytató hőség volt New York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 légkondicionáló sem segített. New Yorkban é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aikkal készültek találkozni, és Ruth azt hitte, ők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onálnak, hogy csak később mennek ér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ss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vusz, Mama. - Bernie-n hirtelen végtele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tség lett úrrá, és még ahhoz sem érzett energi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ával beszél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baj van, drág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... - A fejét ingatta, majd ismét sírni kezdett. -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... azt akarom... - Képtelen volt kimondani. 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nek érezte magát, és összedőlt számára a világ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... jaj, Mama! - Úgy zokogott, akár egy gyerek, Ru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már a hangjától is sírva fakadt. - Liz meghalt..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jel. - Nem tudta folytatni, Ruth pedig aggódó pillant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ett a mellette álló fér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is indulunk! - Egyszerre nézte az óráját, a fér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acsorához felvett szép ruháját, és közben sírt - sir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t, akit a fia szeretett, az unokájuk anyját. Olyan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lennek tűnt, hogy meghalt, és olyan kegyetlen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th legszívesebben átölelte volna a fiát. -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ppel jövünk. - Összefüggéstelenül hadonász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ből Lou megértett mindent, és amikor Ruth hagy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vette tőle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szeretünk, fiam. A lehető leggyors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v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... jó... én... - Bernie nem tudta, mit tegyen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on... üvölteni és átkozódni volt kedve, rugdos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hogy visszahozza Lizt, aki soha nem jön már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k... - De tudott. Muszáj volt. Két gyerek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gondoskodnia. És egyedül volt. Csak a gyereke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ak meg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vagy, fiam? - Lou rettenetesen aggódott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nyaralóban. - Bernie mélyet lélegzett. Csak el,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ből a házból, ahol Liz meghalt. Hirtelen türelm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, és örült, hogy a becsomagolt bőröndök már k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nak. - Itt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edül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Tracyt hazaküldtem a gyerekekkel, és az el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t is elvitték. - A gondolattól fuldoklott. Vás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arták le, ami beborította az arcát, a fejét... hánying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ott az emléktől is. - Haza kell mennem. Minden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intéz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ma este jövünk, ha kapunk je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a ravatalozóban leszek vele. - Csakúgy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rházban. Addig nem hagyja magára, amíg el nem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 van. Jövünk, amilyen gyorsan csak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Ap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ngja olyan volt, mint kisfiú korában, és az apja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megszakad érte a szíve. Letette a kagylót, és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égéhez fordult. Ruth halkan zokogott, Lou átölelt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ő arcán is peregtek a könnyek: a fiáért sírt, meg a t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diáért, ami osztályrészéül jutott. Liz remek lány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valamennyien nagyon szer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sti kilencórás járatra kaptak helyet, lemond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át a barátaikkal, és helyi idő szerint éjfélkor ér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Franciscóba. Saját időszámításuk szerint már hajna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óra volt, Ruth azonban pihent valamennyit 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ülőút alatt, és rögtön a Bernie által megadott cím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 ravatalozóban ült a felesége mellett, a kopor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zárva volt. Nem bírta volna ki, ha a virrasztás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nia kell, még így is nagyon nehéz volt. Egymaga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vatalozóban. A többi gyászoló már órákkal korá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nt, és a bejáratnál két komoly arcú, feketébe ölt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fogadta a Fine házaspárt, amikor hajnali egy óra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keztek. Útközben leadták a csomagjaikat a szál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ban. Ruth egyszerű fekete kosztümöt viselt,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úzt és a Wolff Áruházban évekkel ezelőtt vásárol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e cipőt. Loun sötétszürke öltöny volt, fekete ny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dővel, Bernie-n pedig grafitszürke öltöny, fehér in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ete nyakkendő, és a harminchét événél sokkal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nek látszott. A nap folyamán néhány órát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kel töltött, majd visszament a ravatalozóba. Az any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hazaküldte, hogy ha a gyerekek felébrednének, l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 a házban. Az apja ellenben kijelentette, hogy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rraszt egész éjj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váltottak néhány szót. Reggel Bernie hazam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zuhanyozott és átöltözött, az apja ugyanezt tette a sz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dában. Ruth reggelit készített a gyerekeknek, Trac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a telefonokat bonyolította. Általa üzente Pa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man, hogy délelőtt tizenegykor érkezik, így dél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t vesz a temetésen. Zsidó szokás szerint Lizt még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eltem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th egy fehér ruhát készített ki Jane-nek, Alexand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otthon maradt egy pótmama felügyelete alatt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kor Liz is igénybe vett. A kisfiú nem értette, mi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t, ott totyogott a konyhaasztal körül, és azt kiab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Mammaa", mert így szólította Lizt, és ettől Berni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ét elfogta a sírás. Ruth megpaskolta a karját, é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pihenjen le egy kicsit, Bernie azonban oda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mellé az asztal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, drágám. Jól vagy? - Ostoba kérdés volt, de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tennie. Hiszen ő sem volt jól, és Jane ezt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. Senki sem volt jól. Jane megvonta a vállát, és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-ébe tette apró kezét. Legalább már nem kérdezg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tól, miért történt velük mindez. Megtörtén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zel együtt kell élniük. Liz meghalt. De azt akar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 tovább éljenek. Ennyit Bernie is tudott. De hogy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volt a legiszonyúbb az egés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ment a hálószobájukba, eszébe jutott, hogy ott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Bibliája, amit néha olvasott, és úgy határozot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etésen a huszonharmadik zsoltár hangozzék el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elővette a Bibliát, az a szokásosnál vastagabb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, a négy levél pedig a lábához hullott belőle. Le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lt, felemelte, és akkor döbbent rá, mit talált. Olvas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záporoztak a könnyei. Jane-t behívta, hogy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sa el a neki szóló levelet, utána odaadta Ruth-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címzettet. Az Alexandernek szólót még sokáig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izni. Úgy döntött, egy széfben helyezi el, amíg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xander fel nem nő, hogy megért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ész nap mérhetetlen fájdalmakkal, sok gyöngé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gel és emlékek idézésével telt. A temetésen Paul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 állt Bernie mellett, aki Jane kezét szorította, Lo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a feleségét támogatta, és mindenki sírt. Jöttek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ok, szomszédok, kollégák. Az iskola igazgatója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Liz mindenkinek hiányozni fog, Bernie-t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totta, milyen sokan jöttek el a Wolff Áruház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an szerették, sokaknak fog hiányozni... de sen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annyira, mint neki vagy a gyerekeknek. "Egy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találkozunk" - ígérte Liz mindenkinek. Ezt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anítványainak az évzárón, ezt ígérte nekik azon a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 pót Bálint-napi ünnepségen. És Bernie szívből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te, hogy így lesz... újra látni akarta... mind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... de először fel kell nevelnie a két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orította Jane kezét, álltak, hallgatták a hus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madik zsoltárt, és azt kívánták, bárcsak Liz is vel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... bárcsak közöttük maradt volna. Bernie alig lá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nnyeitől. Vágyódott a felesége után. Elizab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'Reilly Fine azonban elment. Mindörö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on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pjának vissza kellett mennie New Yorkba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azonban három hétig maradt, és mindenáro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val akarta vinni egy időre a gyerekeket. Július vég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ak, és a gyerekeknek nem volt programjuk.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digra már visszaállt a munkába, és Ruth magába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lte, csak használhat neki. A tengerparti ház bérle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mondták, úgyhogy a gyerekek a pótmamával o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csörögtek, mialatt Bernie dolg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eje, hogy megszervezd az életet, Bernard! - Ru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álatosan viselkedett a fiával, aki azonban acsarko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 rá. Bernie dühös volt az életre, a csapásra, ami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, és szívesen torolta volna meg bárkin, az anyj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en kéznél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meg mit akar jelenteni? - A gyerekek már ágy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, az anyja meg néhány perce taxit rende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menjen a szállodába. Ismét a Huntingtonban 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lt szobát. Érezte, hogy a fiának szüksége van az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llétre, no meg hasonlóképpen érzett ő is. Meg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bbülten ment vissza esténként a szállodába,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ba fektette a gyerekeket. A fia mérgesen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, hogy majd szétrobban dühében,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nem akart veszekedn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ni akarod, hogy mit jelent? Szerintem e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töznötök ebből a házból. Ez a legalkalmasabb pillan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isszaköltözzetek New Yorkba, és ha ez nem m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napról a másikra, akkor el kell költöznötök inn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ház valamennyiőtökben túl sok emléket ébre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minden áldott nap odamegy az anyja ruhásszek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éhez, és beszívja a parfümje illatát. Ha kinyitod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yik fiókot, ott van Liz kalapja, parókája vagy a tás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. Ez így nem mehet tovább! Költözzetek 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hova sem költözünk. - Már-már toporzék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, de az anyja komolyan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lond vagy, Bernard! Kínzod a gyerekeket!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dat is. - Hiába próbáltak Lizbe kapaszkodni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vetséges! Ez az otthonunk, és nem megyünk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v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iszen csak bérlitek! Miféle otthon ez? - Attól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csodálatos, hogy valamikor Liz is itt élt, és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ért nem akarta feladni. Nem érdekelte, hogy ki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, és az sem, hogy ez az életmód valóban egész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. Bernie nem akarta, hogy bárki is megérintse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ége holmijait, vagy elmozdítsa a helyéről a varrógép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bosok is ott álltak, ahol eddig. Néhány napja Trac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agyarázta Ruthnak, hogy maga is ugyanezt élte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év elteltével tudta csak elajándékozni a férje ruhá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th azonban ettől nem nyugodott meg. Egyikü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esz jót ez az állapot. És igaza volt. Bernie-t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dekelték az érvei. - Legalább hadd vigyem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re magammal a gyerekeket New Yorkba. A tanév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gondolkodom rajta. - Így is tett, aztán 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te a gyerekeket. A hétvégén utaztak el a nagyanyj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, még mindig idegsokkos állapotban, Bernie pedig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lencig-tízig dolgozott, utána hazament, leült a nap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ban, a semmit bámulta, Lizre gondolt, és ami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hívta, csak a tizennegyedik csengetésre vette f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ótmamát kell keresned nekik, Bernard. -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 akarta szervezni az életét, ő pedig szerette voln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kén hagyja. Ha kedvelné az italt, már alkoholista l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így még csak nem is ivott, csak üldögélt tétlenül,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n, és hajnali háromkor feküdt le aludni. Gyűlöl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ukat, mert Liz már nem volt benne. A leg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feszítések árán ment be mindennap a munkahely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ott is csak üldögélt. Sokkos állapotban volt. Trac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nél előbb észlelte a jeleket, de édeskevese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t. Bernie-nek a lelkére kötötte, ha beszélni akar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ja fel nyugodtan, a férfi azonban soha nem jelen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. Tracy túlságosan is Lizre emlékeztette. És ott 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e szekrénye előtt, és akár korábban Jane, ő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fümjének illatát szívta mag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edül is boldogulok a gyerekekkel. - Ezt ismé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e az anyjának, aki ezerszer elmondta, hogy úgy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ik, mint aki megő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tt akarod hagyni az állásodat? - Ruth ironikus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 használt, hátha attól észhez tér a fia. Mégsem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ta, hogy folyvást csak üldögéljen, az apja azonba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lte, hamarosan magától is meg fog változni 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u jobban aggódott Jane miatt, akinek lidérces álm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, és három hét alatt több mint két kilót fogy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Kaliforniában hatot. Csak Alexander volt jól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Lizt említették, csodálkozó pofácskát vágott, mint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i szeretné, hol van, és mikor jön vissza. Senk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olt a "Mammaa" kiáltása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ell felmondanom az állásomat ah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ássam a gyerekeket, Mama. - Bernie esztelenség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t, de élvezte a helyz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ban? Netán magaddal viszed a fiadat az á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ől Bernie megfeledkezett. Csak Jane járt az 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- Majd megkérem azt a pótmamát, akit Liz is el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tt, amíg dolgozott. - És Tracy is segít maj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nden este vacsorát főzöl, megágyazol, por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ózol? Nevetséges vagy, Bernard! Szükséged van a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ítségre! Nincs ebben semmi szégyellnivaló! Fel kell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nod valakit. Akarod, hogy visszamenjek a gyerek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, és szemügyre vegyem a jelentkező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dehogy! - Bernie megint ideges lett. - Majd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ntézem. - Állandóan dühös volt. Mindenkire, oly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Lizre is, amiért elhagyta. Nem volt szép dolog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n annyi mindent megígért. És meg is tett mind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csak érte, valamennyiükért. Főzött, sütött, var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szerette őket, és még tanított is az utolsó idők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an pótolható egy ilyen asszony egy háztartási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mazottal vagy egy gyerekpesztrával? Már a gond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 is rühellte, de másnap felhívott egy ügynökség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agyarázta, kire lenne szük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elvált? - kérdezte egy érces női hang. Hét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s ház, két gyerek, kutya nincs, macska nincs, fele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- Gyerekrabló vagyok, és szükségem va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ire, aki két gyereket ellát, a francba is! - A gyerek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.. - már majdnem kimondta, hogy nincsen anyj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m jött ki a száján. - Egyedül vagyok. Van két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m, az egyik tizenhat hónapos, a másik majdnem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céves. Egy kisfiú meg egy kislány. A kislány iskol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. Bentlakó vagy bejár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járó. Túl fiatal, semhogy kollégiumban él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 kislányra értettem, az alkalmazot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... nem is tudom. Ezen még nem gondolko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jöhetne reggel nyolcra, és vacsora után hazam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külön szobájuk? - Ez Bernie-nek is eszébe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. - A gyerekpesztra alhat a kisfia szobájában, ha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ez megoldha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 tőlünk telhetőt megteszünk. - Ami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ük tellett, az nem volt éppen lelkesítő. Féltucatnyi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ltet küldtek be hozzá az áruházba, és Bernie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iadt a szakértelem hiányától. Legtöbbjük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ügyelt még gyerekre, akadt közöttük illegális be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rló, meg olyan is, akinek már minden mind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gtöbbjük élete zűrös volt, nagy részük pedig kife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en ellenszenves. Bernie végül egy csúnya norvég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 döntött. Hat testvére volt, komolynak látsz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mondta, hogy egy évet akar az Egyesült Államo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eni, ha lehet, még többet. Azt állította, tud főzn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vel együtt kiment a gyerekek elé a repülőtér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visszajöttek New Yorkból. Jane nem tűnt túl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snek, Alexander alaposan végigmérte, majd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dott, és összecsapta a kezét, de a lány hagy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 szaladgáljon a repülőtéren, miközben Berni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 csomagjára várt, és felállította a babako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ander már csaknem egyedül kiment az utcára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Jane visszahozta, és dühös pillantást vetett a lány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pedig szintén ráförm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rem, Anna, a fél szeme mindig a fiún legy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. - Jane Bernie fülébe sutyor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a lány egy szőke, hosszú hajú, hátizsákos fiú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talált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ényeges. Legalább néha enni fogunk. -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 Jane-re. Érkezéskor a kislány Bernie kar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ette magát, Alexandert pedig kettejük közé prés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ezt roppant mód élvezte. Bernie feldobta a kisfiú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egőbe, majd ugyanezt megtette Jane-nel is. -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ányoztatok. - Ruth beszámolt neki Jane zaklatott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iról. Mindegyik Lizzel volt kapcsolatos. - Külön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s hiányoztál nekem. - Jane még mindig szomor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Akár az apja. - A Nagyi olyan aranyos volt hozz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szeret téged. - Egymásra mosolyog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Bernie kerített egy hordárt, aki segített kivi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magokat. Néhány perc múlva már minden az aut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és elindultak a város felé. Jane elöl ült, Bernie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, Alexander pedig hátul, a gyerekpesztrával. A norv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farmernadrágot viselt és lila blúzt, hosszú, borz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őke haja volt, és Jane-nek nem tetszett különösen,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hazáig beszélgettek. A lány ugyanis csak egytagú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kkal vagy morgásokkal válaszolt, és látható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különösebben összebarátkozni a gyerekekkel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hazaértek, a reggeli zabpelyhet tálalta fel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ra, meg kissé sületlen bundáskenyeret. Bernie elk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dettségében pizzát hozatott, amit a norvég lány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náluk is gyorsabban tüntetett el. És Jane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villámló tekintetet vetett a lányra. - Honnan vet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 blúzt? - Jane úgy pillantott rá, mint aki szelle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an? Ezt? - A lány elvörösödött. A lila blúz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tt egy szép zöld selyemblúzt vett magára, a hónaljá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átütöttek az izzadságfoltok. - A szekrényben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. - Bernie szobája felé intett, akinek legalább akk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kerekedett a szeme, mint Jane-é. A norvég lány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úzát vis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elő ne forduljon még egyszer! - Bernie a fog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ül préselte ki a szavakat, a lány meg csak a vállát 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nem mindegy? A felesége úgysem fog fel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dni! - Jane felállt az asztaltól és elment, Berni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aeredt, és bocsánatot k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, drágám. Amikor beszéltem vele,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sebbnek tűnt. Tiszta volt és fiatal, és azt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, jobban örülsz neki, mint egy vén csotrogányna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boldogtalanul mosolygott Bernie-re. Az életük t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nehézséggel. És ez még csak az első este otthon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antól fogva soha semmi nem lesz könnyű; a kis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valahogy ösztönösen megér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róbálkozzunk még vele néhány napig, ha nem fel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akkor kiadjuk az útját, jó? - Jane bólintott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bbülten vette tudomásul, hogy Bernie nem erő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 rá semmit. Valamennyien nehéz helyzetben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rákövetkező napokban Anna csaknem az őrület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gette őket. Változatlanul kölcsönvette Liz ruha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jét, sőt olykor Bernie holmijaiból is válo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nc kasmír pulóverjeit vette fel, s egy ízben mé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zokniját is. Nem mosakodott, a házban iszony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bűz, és amikor délután Jane hazaért az iskolá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andert piszkos nadrágban és csöpögő pelenk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a, csupán egy trikó volt rajta, a lába szutyko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béd nyomai az arcán, Anna pedig az udvarlój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vegett a telefonon, vagy rockzenét hallgatott a s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ó rádión. Az étel ehetetlen volt, a ház egy romhalm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anderről pedig szinte kizárólag Jane gondos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hazaért az iskolából, megfürdette az öccs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etette, este lefektette, és bement hozzá, ha sírt.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soha nem ébredt fel. A szennyest nem mosta ki, á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űt nem cserélt, a gyerekeknek nem volt tiszta ru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. Anna kis híján megőrjítette őket, és tíz napon bel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tették a szűrét. Bernie ezt egy szombat este köz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, amikor a marhahús-szeletek már füstölte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, szutykos lábosban, a lány pedig nyugodtan 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ha padlóján és telefonálgatott, közben meg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xandert bennfelejtette a kádban. Jane találta m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ccsét, aki már majdnem kihűlt, és a kád oldalán prób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mászni. Jane kivette a kádból, de a kisfiú akár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lladhatott volna. Ettől Annát kivéve mindenkit e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 a rémület. Bernie közölte vele: csomagoljon össz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ozzék, a lány meg is tette, és anélkül, hogy bocsána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t volna, Bernie egyik szép kasmír pulóverében tá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yit erről. - Bernie a mosogatóba tette az ég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hahússal teli lábost, és forró vizet engedett bel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ívhatom a kisasszonyt ma este egy pizzára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kran ettek pizzát, és ezúttal Tracyt is áthív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Tracy megérkezett, segített Jane-nek lef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ni Alexandert. Együtt hozták rendbe a konyh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olyan volt, mint a régi szép időkben, csak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nagyon fontos személy hiányzott, és ezt vala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en érezték. És mindennek tetejébe Tracy bejelen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Philadelphiába költözik. Jane mozdulni s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öbbenettől. Mintha második anyját veszítette volna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kig búskomor volt, miután kikísérték Tracyt 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ülőté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pesztra sem vált be. Svájci volt, végze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ét tekintve gyerekápolónő, amit Bernie első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uk alkalmával ideálisnak tartott, azt azonb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ítette a hölgy, hogy valószínűleg a német hadse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kapta a kiképzést. Merev volt, rugalmatlan és 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. A ház makulátlanul ragyogott, a vacsoraada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ik voltak, a szabályok szigorúak és számos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untalan rácsapott Alexanderre. Szegény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ton sírt, Jane pedig utált hazajönni az iskolá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ott volt a svájci nő. A tejet és az édes sütemé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gorúan tiltotta, nassolásról szó sem lehetett, az é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eknél tilos volt a beszéd, kivéve ha az apjuk o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A televíziót bűnnek tartotta, a zenét isten ell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teknek. Bernie úgy gondolta, ez a nő félig-m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ond. Megérkezése után két héttel azonban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bati napon, Jane önkéntelenül kinevette, mi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sztra odament, és hatalmas pofont kevert le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nak. Jane annyira meghökkent, hogy még sírn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elejtett, Bernie azonban minden ízében remegve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, és azt mondta: - Távozzék a házamból, Miss Straus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yomban! - Elvette tőle a kisfiát, vigasztalóan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elte Jane-t, és egy óra múlva hatalmas dörrenésse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pódott a bejárati aj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zt követő időszak is rendkívül csüggesztő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úgy érezte, minden potenciális jelölttel besz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 városban, de egyikük sem ébresztett benne biz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. Először takarítónőt vett fel, de még az sem segí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ő gondot Jane és Alexander jelentette. Bernie oly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t szeretett volna, aki rendesen gondoskodik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kről. Úgy látta, egyre ziláltabbak és boldogtalan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k, és elkeseredetten próbált segítséget találni. Mag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ül rohant haza naponta a munkából, hogy Jane-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andert ellássa. Átmeneti megoldásként talált valak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napközben vigyázott a gyerekekre, és délután öt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ért. Az anyjának igaza volt. Nehéz dolog ellátni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ket, kitakarítani a házat, kimosni a szennyest, be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rolni, főzni, vasalni és a kertet rendben tartani mun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skolaév kezdete után hat héttel következett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csés fordulat. Az ügynökség felhívta, és Bernie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ghallgatta a szokásos hozsannát. Felbukkant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ppins, aki éppen őrájuk vár. Az ügynökség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ális a felada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látja, Mr. Fine, hogy Mrs. Pippin valóban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letesen meg fog felelni önöknek. - Bernie unott arcc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rkantotta le a nevet. - Hatvanéves, brit állampolgár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utolsó helyén, ahol egy fiú volt meg egy lány, tíz év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ött. És - tette hozzá diadalmasan az ügynökség nő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kalmazottja - ott sem volt 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erre különösen büszkének kell lenni? -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ük hozzá, a fene essen beléjü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mindössze annyit jelent, hogy a hölgy jól isme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lyen helyz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ompás. És mi a héza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. - Bernie nem volt épp egyszerű ügyfél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nökséget enyhén szólva bosszantotta, hogy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almatlan mindenkivel, akit odaküldenek. Az alk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zott fel is jegyezte magának, hogy ha Mrs. Pippinn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lesz megelégedve, több jelöltet nem küldene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csütörtök délután hat órakor csöngetett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ppin. Bernie nem sokkal korábban ért haza, épp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levetette a zakóját meg a nyakkendőjét. Alexande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ján ült, Jane pedig segített elkészíteni a vacso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rmadik egymást követő napon készültek hamb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rt vacsorázni, sült krumplival, zsemlével és zölds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al. Bernie-nek a hétvége óta nem jutott ideje a be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rlásra, és a többi hús egyszerűen elveszett a hazaút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 sem kizárt, hogy meg se 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jtót nyitott, és szembetalálta magát egy ap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metű, rövidre nyírt ősz hajú asszonnyal. Világítóan k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 volt, sötétkék kabátot és kalapot, fekete, fűz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portcipőt viselt. És az ügynökségi alkalmazottnak ezú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 igaza volt. Nagyon is hasonlított Mary Poppin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gy szorosan összecsavart fekete esernyő i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n Mr. Fi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gem az ügynökség küldött. Mary Pippin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kót akcentussal beszélt, és Bernie elvigyorodott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vicces! Nem Mary Poppins, hanem Mary Pippi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estét - mondta, és mosolyogva hátralépet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essékelte a hölgyet a nappaliba. Jane pedig kez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darab hamburgerrel, kijött a konyhából. Kíván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ezúttal milyen alakot küldtek. A hölgy alig val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volt magasabb nála, de rámosolygott, és megkérd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fő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án nagyszerű, hogy gondoskodsz a papádról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öcsédről. Tudod, én nem vagyok ám valami hí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ácsnő. - Elnevette magát, és Bernie nyomb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. És akkor hirtelen rájött, hogy milyen cipő v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ölgy lábán. Nem sportcipő, hanem valódi skót h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zó cipő. Ízig-vérig skót volt. Tweedszoknyát vis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hér, keményített ingblúzt, és amikor a kalapját le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észrevette, hogy kalaptűje is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Jane - magyarázta Bernie, miután a kislány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ment a konyhába. - Kilencéves, illetve hama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 lesz. Alexander pedig majdnem tizennyolc hó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s. - Bernie letette a földre, a kisfiú pedig sebes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hába iramodott a nővére után. Bernie rá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rs. Pippinre. - Egész nap meg nem áll, de még éjsza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felébred. És Jane is - lehalkította a hangj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slánynak lidérces álmai vannak. Nekem meg,seg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re van szükségem. Egyedül maradtunk. - A 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atnak ezt a részét utálta a legjobban. Ilyenkor a jel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többnyire ostobán bámultak rá, ez az asszony együ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ő pillantással, értelmesen bólintott. - Kell valaki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ra Alexander mellé, aki itthon van, amikor Jan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ér az iskolából, aki játszik velük, aki a barátjuk, ak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ost először kimondta azt is, amit eddig soha, d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Mrs. Pippinnek elmondhatja - főz nekünk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skodik arról, hogy legyen tiszta ruhájuk, aki v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k cipőt, ha nincs rá idő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r. Fine - a hölgy kedvesen mosolygott - 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dadus kell a gyerekei mellé. - Mindent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így van. - Hirtelen eszébe jutott a slamp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rvég lány, aki Liz holmiját lopkodta, és Mrs. Pipp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ényített blúzára nézett. Úgy döntött, kertelés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ondja neki az igazságot. - Tudja, nagyon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szakot éltünk át. - A konyha felé pillant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leségem majdnem egy évig volt beteg, mielő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ost sem tudta kimondani. - Három hónapja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ünk. És azóta teljesen felbolydult a gyerekek élet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z enyém is, gondolta, de nem mondta ki,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ppin tekintetéből azonban kiolvasta, hogy nagyon is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. Szívesen leroskadt volna a kanapéra, hogy hagy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dd vegyen mindent kézbe ez a hölgy. Volt benne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, amitől Bernie úgy érezte, megtalálta, akit kerese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ladat nem könnyű, de nem is túlságosan megterhel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mesélte Mrs. Pippinnek a két előző nővel szer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pasztalatait, és pontosan elmondta, mit kér. Csod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képpen Pippin mindent ér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! Mikor állhatok munkába? - Ragyogó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et vetett Bernie-re, aki nem akart hinni a fül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ár azonnal is, ha akarja. Valamit elfelejt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kell aludnia Alexanderrel. Nagy ba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lenkezőleg. Nekem is így a jo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séges, hogy valamikor elköltözünk, de jelen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enek terveim. - A hangja tétován csengett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ölgy bólintott. - És tulajdonképpen... - Annyi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 a fejében, hogy kissé összezavarodott. Nyílt 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yákkal akart játszani. - Lehet, hogy egy napon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tözöm New Yorkba, de erről pillanatnyilag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 semmi közelebb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r. Fine - mosolygott rá kedvesen a hölgy -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m a helyzetét. Pillanatnyilag azt sem tudja, hogy 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megy, miként a gyerekei sem, és nincs ebben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ös. Hirtelen valamennyien elveszítették életük f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maszát. A sebek begyógyulásához idő kell, és a gy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ulás alatt kell valaki, aki vigyáz magukra. Boldo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alom ezt a szerepet, és megtisztel, ha rám bízz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it. És az sem probléma, ha máshová költözik,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egy kisebb lakásba, Kenyába, vagy tudom is én ho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zvegy vagyok, nincs gyerekem, az otthonom pedig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, ahol dolgozom. Ha szükség van rám, magukkal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k, bárhova mennek is. - Úgy mosolygott rá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gyerekkel beszélne, Bernie pedig csaknem eln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remekül hangzik Mrs. Poppin, izé, Mrs. Pipp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nézését ké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aj! - A hölgy együtt nevetett Bernie-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követte a konyhába. Bármily apró volt is, erő 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rzott belőle, és bámulatos módon a gyerekek is rok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vesnek találták. Jane meghívta, vacsorázzék velü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Mrs. Pippin beleegyezett, egy újabb hamburg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a serpenyőbe. Alexander pedig mindaddig az öl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t, amíg el nem érkezett a fürdés ideje. Mrs. Pippin 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egbeszélte Bernie-vel az anyagiakat. Nem is k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ságosan sokat. És éppen őrá volt szükség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ígérte, hogy másnap beköltözik a holmijával, "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kaimmal", tette hozzá bocsánatkérően. Júniu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ta ott az előző családot. A gyerekek már felnőtte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nincs szükség rá. Japánba ment vakációra, és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co útbaejtésével jött vissza. Tulajdon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stonba akart menni, de úgy gondolta, ha már itt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ézi, nem kínál-e valami kellemeset az ügynök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a várost elbűvölőnek találta, és voilá. Ezt a frigye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ekben kötötté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 hölgy visszament a szállodába, Jan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ba készült fektetni az öccsét, Bernie felhívta az any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találtam! - A hangja hónapok óta most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boldog, és tényleg mosolygott. Még a hangj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áltozott. Megkönnyebb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t találtál meg? - Az anyja már majdnem alu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arsdale-ben tizenegyre járt az i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ry Poppint, tulajdonképpen Mary Pippi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rnie! - Az anyja hangja most már határozott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gett, nagyon is éberen. - Mondd, fiacskám, ittál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allóan nézett a férjére, aki az ágy túlsó felén egy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i szaklapot böngészett. Lout nem rázta meg a hí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nek minden oka megvan rá, hogy igyon. Ki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na az ő helyé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 már! Találtam egy dadust. Skót származás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fantasztiku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féle? - Ruth nyomban gyanakodni kez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Bernie beszámolt minden részletről. -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yleg meg fog felelni. Kértél tőle referenci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holnap. - A referenciát az a család jelen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et Bostonban otthagyott, és akik áradoztak hajd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dusukról. Elmondták Bernie-nek, milyen szerencs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t tanácsolták, tartsa meg Mrs. Pippint örökre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 hölgy másnap befutott, Bernie hajlott is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rs. Pippin kitakarította a házat, eltette a tiszta ruh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ét olvasott Alexandernek, talált neki egy vadonat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drágot, így tisztára mosdatva és fésülködve várha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át. Jane rózsaszínű ruhát viselt, a hajában rózsaszí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lagot, és mosolyogva ült le a vacsorához. Berni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mbóc keletkezett a torkában, ahogy visszaemlé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, milyennek látta a kislányt először, a hosszú copf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zsaszín masnikkal, éppen olyanokkal, amilyen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rs. Pippin a hajába f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acsora nem volt rendkívüli, de ízletes volt és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. Az asztal rendesen meg volt terítve, Mrs. Pipp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vacsora után a szobájukban játszott a gyerek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c órára rend volt a házban, az asztal meg volt terí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ggelihez, mindkét gyerek tisztára mosdatva, teli h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l és mese után aludt, és amikor Bernie mindkettejü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éjszakát kívánt és mindent megköszönt Mrs. Pipp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azt kívánta, bárcsak Liz láthatná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onötö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indenszentek utáni napon, miután Bernie a mun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hazatért, a kanapén ült és a postáját nézegette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rs. Pippin kijött a konyhából, letörölte a lisztet a k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, és átadott neki egy üzen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ki nemrégen kereste, Mr. Fine. - Bernie-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. Öröm volt hazajönni, mióta velük élt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, és a gyerekek rajongtak érte. - Egy úr hívta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on. Remélem, jól értettem a ne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onyára. Köszönöm. - Bernie átvette a cédul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Mrs. Pippin eltávolodott, elolvasta a nevet.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 semmit nem mondott neki, majd amikor ki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hába, hogy egy italt keverjen magának, kérd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ta a Dadust. Éppen halat panírozott vacsorára,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gített neki, Alexander pedig a konyhakövön apró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s fadobozokkal játszott. Liz tudott ilyen életképe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solni maga köré, és Bernie-nek belesajdult a szív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ványba. Mindenről az jutott eszébe, mennyire hi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k neki a felesége. - Mondja, Mrs. Pippin, ez az ill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szt- vagy vezetéknev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keresztnevét nem értettem, pedig azt is mondt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rs. Pippin fel sem nézett a munkából. - A vezetékn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ott. - Bernie-nek még most sem esett le a húszfillér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keresztneve talán Chandler, ha jól emlék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ek hallatán Bernie-nek csaknem elállt a szívverés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visszament a nappaliba, és szemügyre vette a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számot. Hosszasan töprengett, de vacsora közben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ta szóba. Helyi telefonszám volt, Chandler nyil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ra pénzt akar. Bernie-nek az is megfordult a fej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örődik az üzenettel, este tízkor azonban megszól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lefon, és Bernie-t balsejtelem kerítette hatalm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 kagylót felemelte. Jogosan. Chandler Scot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on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estét. - A hangjából ugyanaz a hamis kedélyes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adt, mint első ízben, Bernie-t azonban nem tévesz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jól emlékszem, legutóbb világosan fejeztem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m. - Bernie hangja cseppet sem volt barátság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átutazóban vagyok, bará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világért sem tartóztatju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ndler nevetett, mintha Bernie valami ropp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atságosat mondo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an Liz? - Bernie nem akarta elmondani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. Semmi köze hozzá ennek a csirkefogó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 lány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 maga lánya. Most már az enyém. - Kár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ért a mondatért; Bernie megérezte, hogy Scott 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lelkes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így emlék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ban? És a tízezer dollárra sem emlékszi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gorombán beszélt, Chandler ellenben mézes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mlékezőtehetségemmel nincs semmi baj, az ü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i vállalkozásom viszont nem si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 vagyok sújtva. - Szóval megint pénzt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. Gondoltam, talán beszélgethetnénk meg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omról. - Bernie állkapcsa görcsbe rándult a szaká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, és eszébe jutott a Liznek tett ígérete. Egyszer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orra meg akart szabadulni ettől a csirkefogó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ogy minden évben felbukkanjon. Másfél éve kap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pén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utóbb világosan megmondtam, hogy végki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ítésrő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séges, barátom, lehetséges. - Már a hangj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volt, hogy Bernie legszívesebben képen tör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. - De elképzelhető, hogy újra le kell játszanun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t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nem akarja azt mondani, hogy üres a kassza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gyűlölte a stílusát. Éppen olyan volt, mint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 maga. Egy kisstílű csirkefog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egyszer nem vagyok hajlandó tejelni. Világ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szólna hozzá, ha kis időre meglátogatnám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at? - Fapofával játszotta a pók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t maga nem érdek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érdekelni fogom, mihelyt maga bíróság 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. Hány éves is? Hét? Nyolc? -Nem tudta pont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indegy? -Ez az alak még azt sem tud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kilencév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rdezze meg Lizt, mi a véleménye. - A fickó nyí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 zsarolt, Bernie-t pedig a fizikai rosszullét körn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te. Azt akarta Scott tudomására hozni, hogy Li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m bocsátkozhat semmiféle mocskos játékb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nek már nincs véleménye az ügyről, Scott. Júliu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t. - A vonal túlsó végén hosszú hallgatás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án sajnálom. - Mintha kijózanodo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gondolom, véget is vethetünk a diskurzu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rnie hirtelen örült, hogy megmondta Scottnak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eltűnik az életükből a gazember. Azonban alap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éf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lassan a testtel. A gyerek él, ugye? Miben h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Li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á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örnyű. Mellesleg, ha él az anyja, ha nem,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nyém. Gondolom, maga azt szeretné, ha eltűnn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ről. Megfelelő összegért hajlandó vagyo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ennyi időre? Egy újabb évre? Nem, Scott,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i meg nekem. Ezúttal nem vagyok rá vev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 kár. Akkor kénytelen leszek a bírósághoz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ni a láttatás engedélyezésé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nek eszébe jutott, mit ígért Liznek, é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ött, hagyja beleesni a férfit a maga állította csapd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hogy gondolja, Scott. Felőlem azt csinál, amit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jabb tíz rongyért felszívódok. Tudja mit, nagy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ű leszek magához. Legyen nyolc ron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n már Scott látványának gondolatától is kitö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iszketés. - Menjen a francba! - Azzal letette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sen seggbe rúgta volna ezt az alakot. Három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va azonban ő kapta meg a magáét Chandlertől.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t hozott a postás egy Market utcai ügyvédtől, am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Chandler Scott, Jane Scott apja, a néhai Elizab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'Reilly Scott Fine volt férje kinyilvánítja, hogy lá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hajtja a lányát. Bernie reszkető kézzel olvasta a leve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vember 17-én kell a bíróság előtt megjelennie,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csére a gyerek nélkül. A szíve azonban így is zakat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, és felhívta Bill Grossman ügyvédi irod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mitévő legyek? - Bernie teljesen el volt k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dve. Grossman maga vette fel a telefont. Emlékezet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ügyben kérte a tanácsát először Ber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ighanem bíróság elé fog kerü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nak a pasasnak joga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ja, örökbe fogadta a kislány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érdéstől Bernie lába elerőtlenedett. Mindig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jött valami: Alexander születése, Liz betegsége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óbbi kilenc hónap, az alkalmazkodás az új helyzethez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, nem fogadtam örökbe. Pedig akartam, a fen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... csak gondoltam, minek. Egyszer már lepénzel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t hittem, eltűnik a balfenéken. Ennek másfél év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lajdonképpen húsz hónapja történt. Pontosan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tt az időpontra, hiszen Liz szinte közvetlenül utá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 tudja bizonyíta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Nem felejtettem el, amit a lépés törvény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áról akkor mondott nekem. - Grossman a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olyan, mintha feketepiacon venne gyereket.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 adásvétele tilos, és Chandler Scott valójában ela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át Bernie-nek tízezer dollárért. - Készpénzben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em, a bankók egy borítékban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yit erről. - Grossman töprengett. - Az ilyen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ókkal csak az a baj, hogy az "ügyfelek" mindig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nek az újabb összegért. Megint pénzt aka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y indult az ügy. Néhány napja felhívott telefonon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újabb tízezret kért, mondván, akkor eltűnik. Tul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képpen kedvezményt is kaptam, nyolcezerrel i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ézusom! - Grossman hallhatóan begurult. -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alak, mondhat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ttem, ha megmondom neki, hogy megha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em, már nem fogja nagyon érdekelni az ügy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skodtam, ha megtudja, hogy már csak velem á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ben, észhez tér, és nem képzeli, hogy átverhe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cska kis trükkje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ossman különös némaságba burkolózott a vo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ik végén. - Nem tudtam, hogy időközben megha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e. Igazán nagyon sajn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úliusban történt - mondta halkan Bernie,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re gondolt, meg arra, hogyan kényszerítette ki bel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az ígéretet, hogy Jane-t nem engedi Chandl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ott közelébe. Talán megint ki kellett volna fizetni a tí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r dollárt. Lehet, hogy hülyeség volt elküldeni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a feleségének a kislánnyal kapcsolatos vég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ete? - Bernie beszélt ugyan ilyesmiről vele, de 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nek nem volt semmije, csak amit Bernie-től kapo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ére és a gyerekeire hagyott mind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Nem volt vagyo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ki a kislány gyámja? Mag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. - Bernie csaknem megsért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ki más lenne a gyerekek gyám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ezt le is ír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ll Grossman halkan felsóhajtott. Bernie alap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 volt a pácban. - Nézze, a törvény a gazfickó ol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áll, mivel a felesége már nem él. Scott a gyerek v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i apja. - Bernie-t csaknem a hideg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komoly? - Az ereiben meghűlt a v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a fickó egy szélhámos, csaló strici! Biztosan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 ki a sitt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em számít. Kalifornia állam törvényei jog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ítanak a vér szerinti apának, függetlenül att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ember az illető. Még a baltás gyilkosokna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nak joga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gyis mi a teend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bírósági döntés időpontjáig átmeneti láthatási 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 kap. - Az ügyvéd nem árulta el Bernie-nek, hogy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kre is elveszítheti a kislányt. - Volt ennek a pasa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féle kapcsolata a gyereké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Jane azt sem tudja, hogy él az apja, és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m azt mondta, Scott egyéves korában látta a lány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oljára. Nézze, Bill, a pasasnak semmiféle joga nem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iggye! Ne áltassa magát! Ő a kislány vér szerin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a... Mennyi ideig tartott a házasságu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nte nem is létezett. Jane születése előtt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pal házasodtak össze, és ha jól tudom, Scott e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űnt. Néhány hónapra visszatért, még Jane egy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a előtt, majd ismét elnyelte a föld. Liz elhagyás cím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ta be a válókeresetet, és a pasast még értesíten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ák, mert egészen addig nem lehetett tudni, merre j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másfél éve egyszer csak nem bukkant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eg hiba, hogy maga nem fogadta már régen ör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azt a kis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vetsége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etértek, de ez nem jelenti azt, hogy a bíró is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télkezik majd. Maga szerint a pasast tényleg érdekl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 már! Hiszen egyszer eladta tízezer dollár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árom nappal ezelőtt már nyolcezerrel is beérte voln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ott szemében a lánya egy pénzeszsák. Amikor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tam vele és átadtam a pénzt, egyetlen szóval s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klődött Jane felől. Egyetlen kérdést sem tett fel: N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szerint ez mit jele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, hogy a pasas egy ócska strici, aki pénzt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préselni magából. Meglepne, ha nem jelentkezne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tizenhetedikén sor kerül a meghallgatásra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ossmannak igaza volt. Scott három nappal az időp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telefonált, és felajánlotta, hogy eltűnik.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magasabb volt az ár. Ötvenezer doll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megőrü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ja, öregem, utánanéztem a pénzügye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merjen így nevezni, maga stric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tudtam, hogy maga egy gazdag zsidó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ól, és egy flancos áruház igazgatója! Maga 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la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rosszul tu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nem számít, öregem. Ezúttal ötvenezer,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nem tűnök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ízet adok, de ez az utolsó szavam. - Akár húsz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g is elment volna, de nem kötötte az orrára. Scott ki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tvenezer, vagy nincs üzlet. - Gusztustalan al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zás egy gyerek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e figyeljen, Scott, én most nem megyek bele eb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ékb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, hogy kénytelen lesz. Liz meghalt, a bíró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mindenben az én javamra dönt. Lehet, hogy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télik a gyereket... Most jut eszembe, azt hiszem,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zezerre emelem a tarifát. - Bernie úgy érezte, megf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reiben a vér, és mihelyt Scott letette a kagyl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ban feltárcsázta Grossman szá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annak valami alapja, amit Scott mond? L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s, hogy ez bekövetkezh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kizár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jó isten! - Bernie iszonyúan megijedt. És mi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az apjának ítélik Jane-t? Mikor ő megígérte Lizn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ülönben is, szinte a sajátjának érezte a kis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gi szempontból maga nem rendelkezhet a 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. Még ha a felesége olyan végrendeletet hagyo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ra, amelyben magát nevezi meg a kislány gyámj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ér szerinti apának akkor is jogai vannak. Amennyi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bebizonyosodik, hogy a vér szerinti apa alk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lan a feladatra, akkor valószínűleg maga nyeri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t, hacsak a bíró nem teljesen őrült. Ha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károk, ügyvédek vagy üzletemberek lennének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an Scott nyerne. Így csupán annyit tehet,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ig idegesíti magát, és egy csomó megrázkódtatást ok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ez utóbbitól megkímélje - mondta keserny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on Bernie - Scott már százezer dollárral is beé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vette ezt magnetofon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 nem. Mit képzel? Azt hisz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netofonra veszem a telefonbeszélgetéseimet? Az 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lmére, én nem kábítószer-kereskedő vagyok,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áruház igazgatója! - Bernie sértődékenyen reag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rlázító helyzetbe került. - Szóval mit tanács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nem akarja kifizetni neki a százezret, és azt ta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om, ne is tegye, mert akkor a jövő héten még 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get kér, akkor bíróság elé visszük az ügyet, és be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nyítjuk, hogy az illető alkalmatlan a szülői feladato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séges, hogy a végső döntésig átmenetileg láthatá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got kap, de ez nem nagy ü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, hogy magának nem, de a kislány nem is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i az apját. Tulajdonképpen - mondta komoran -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udja, hogy él. Az anyja ugyanis azt mondta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apja rég meghalt. És Jane-nek épp elég meg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dtatásban volt része már ebben az évben. Az anyj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a óta lidércnyomásai 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egy pszichiáter tanúsítja, akkor ez befolyás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ja az apa rendszeres láthatási jo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z átmenet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minden körülmények között engedélyezik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óság ugyanis úgy vélekedik, hogy átmenetileg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ttila, a hunok királya sem tud igazán nagy k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ezt mivel indokoljá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vel sem kell indokolniuk. Ők vezénylik a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dét. Mr. Scott most mindkettejüket kiszolgált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áknak. - No meg Jane-t. Jane-t is kiszolgáltatta a b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ságnak. Már a gondolattól is rosszul volt, és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mennyire kétségbe volna esve Liz. Biztosan bel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na. A gondolat iróniája azonban nem késztette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ásra. Rettenetes helyzetbe 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ső tárgyalás napján szürke volt az ég, és ez p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tükrözte Bernie hangulatát. Az éppen ügyeletes autó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ő eljött Jane-ért, Mrs. Pippin pedig Alexander kö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sténkedett, amikor Bernie elindult a bíróságra. S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nem mondta meg, hova készül. Még mindig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kedett, hátha semmi sem lesz az egészből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állt Grossman mellett a városháza tárgyalóterm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 fohászkodott, bárcsak megoldódnék ez 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rem túlfelén azonban Chandler Scott támasz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lat, ezúttal egy jobb minőségű zakóban és új Gucci-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őben. A haja gondosan le volt nyírva, és aki nem tu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a semmit, akár tisztességes embernek is tarth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megmutatta Grossmannak, aki futólag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re vette Chandler Scottot. - A külseje megfelelő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ttogta Bernie-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ppen ez a ba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ossman azt mondta, hogy a meghallgatás húsz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g tart, amikor elkezdődött, Grossman elmagyará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ónak, hogy a gyerek nem ismeri vér szerinti apj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régiben óriási megrázkódtatás érte: megha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. Ennek alapján úgy véli, mondta az ügyvéd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egyezésig nem kellene biztosítani az átmeneti lát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t. És az alperes úgy tartja, a végső döntés meghozata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bizonyos részleteket a bíróság elé kell tár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onyára így van - mondta a bíró, és rá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ét apára és mindkét ügyvédre. Minden áldott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ügyekkel foglalkozott, de soha nem azonosult vel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elmileg. Szerencsére szinte soha nem látta a gyer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, akiknek az életét a döntései befolyásolták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 azonban igazságos, ha Mr. Scott nem láthatn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át leányát. - Jóindulatúan Scottra mosolygot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érzően Grossmanra. - Az ügyfelét ez bizony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ul érinti, Mr. Grossman, és természetesen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letet készséggel végighallgatunk a tárgyaláson.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is a bíróság engedélyezi, hogy Mr. Scott minden h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 láthassa a lányát. - Bernie úgy érezte, menten 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etét veszti, és odasúgta Grossmannak, hogy Sc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örtönviselt bűnöz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most nem mondhatom meg nekik - súgta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ossman, és Bernie-t a sírás fojtogatta. Azt kíván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csak elsőre kifizette volna azt a tízezer dollárt!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odjára az ötvenezret. Százezret képtelen l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 elkésett; nem tud Scott-tal egyezk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ossman emelt hangon kérdezte a bírótól: - Hol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 sor a láthatás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hol Mr. Scott óhajtja. A gyermek... - a bíró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az iratokba, majd megértő mosollyal vette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re a résztvevőket. - Nézzük csak... a gyermek kile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 körüli... Nem látom akadályát annak, hogy elmenj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pjával. Mr. Scott érte mehet a lakására, aztán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i. A szombati napot ajánlom, reggel kilenctől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 este hétig. Elfogadhatónak tartják ezt a fel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! - Bernie túlságosan hangosan próbálta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úgni Grossm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gyvéd nyomban válaszolt: - Nincs más választás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a most kihozza a bírót a sodrából, később még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őtlenebb ítéletet hozhat. - Hát Jane? Miféle ítéle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ő szempontjáb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dühöngve ment ki a folyosóra. - Micsod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ség ez az egész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kiabáljon! - Grossman fojtott hangon beszél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a álarcra hasonlított, amikor Chandler Scott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védje elmentek mellettük. Grossman később eláru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nek, hogy Scott a város leghírhedtebb ügyvéd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dta fel, és a későbbiekben biztosan Bernie nyak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ják majd varrni a perköltségeket. Bill azonban 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nem szólt. Volt elég gondjuk amúgy is. - Egyszer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 végig kell csinál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iért? A döntés igazságtalan! Miért kell olyas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em, ami kárt okoz a lányomnak? - Szívéből szó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élkül hogy végiggondolta volna, mit beszél.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ossman azonban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ne nem a maga lánya, hanem Scotté, és éppen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legfőbb baj az, hogy ez a szarházi csak a pénz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ik. Csakhogy nincs annyi pénzem, amennyit köve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nyi pénze nem is lehet. Az ilyen alakok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elik a tarifát. Jobban jár, ha a bíróság előtt megegye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. A tárgyalást december tizennegyedikére tűzték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is egy hónapig el kell viselnie az időszakos láthat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kkor majd megtudhatják a végleges döntést.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 Scott élni fog a láthatási jogá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séges. - Bernie azonban remélte, hogy ne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a egyszerűen elrabolja Jane-t? - Ez a gondolat Sc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odszori feltűnése óta izgatta. Ez volt az ő paranoi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ossman azonban ledorongol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nevettesse ki magát! Ez a pasas pénzéhes.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ond. Őrültség lenne, ha egy láthatás alkalmával el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mégis? - Bernie ezt az eshetőséget is vég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gondolni, csak hogy tisztán lás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lyesmi csak filmekben törté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igaza van. - Bernie hunyorogva pilla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gyvédre. - Mert ha mégis valami ilyesmire vet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k, akkor úgy éljek, megöl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onhato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ső látogatásra szombaton került sor, így Berni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aradt túl sok ideje. A bírósági meghallgatás nap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itte Jane-t vacsorázni egy étterembe, és mély léleg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 vett, majd belefogott a mondandójába. A Hipp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ttek, amely Jane egyik kedvenc helye volt, a kis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aznap este szótlanul ült, majd végül Bernie-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. Tudta, hogy valami nincsen rendjén, csa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, mi. Talán New Yorkba költöznek, vagy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újabb szörnyűség vár rájuk. És szinte biztosra 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így áll a helyzet, mert Bernie megfogta a kez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orú szemme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rágám, valamit el kell mondanom neked. -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 veszettül zakatolt, Jane meg legszívesebben el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dt volna. Akkora rémület tükröződött a kis gyere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n, hogy Bernie-nek majd meghasadt a szíve.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lesz a kislány megint a régi? Hála Mrs. Pipp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skodásának, kicsit már javult az állapota.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t annyit, sőt néha még nevetett is. - Nincs nagy baj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ágám. Ne félj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riadt tekintettel nézett rá. - Azt hittem, az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d... - Nem tudta befejezni a mondatot, Berni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ült ott, és fogt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te is rákos vagy. - A kislány hangja olyan hal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szomorú volt, hogy Bernie szemét elfutották a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k. Ez volt a legrosszabb, amit bármelyikük el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z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szó sincs róla. Valami egészen másró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s hát... emlékszel ugye, hogy a mamádnak vo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 férje. - Furcsa érzés volt, hogy ezt kell monda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nek, de erre a magyarázatra feltétlenül szük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Az Anyu azt mondta, hogy egy nagyon jókép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ész volt a férje, aki meghalt, amikor még kisba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hogy így volt. - Bernie ezt a változatot még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all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z Anyu azt is mondta, hogy nagyon szer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ámat. - Jane ártatlan pillantást vetett Bernie-re,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kavarodott a gyo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, jó. Nekem egy kicsit másként mesélte, de seba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irtelen elfogta az aggodalom, hogy vajon nem her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-e olyasvalaki ellen a gyereket, akit Liz szívből szer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, hogy Liz valóban szerette Jane apját, csa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mersze elmondani. Bernie emlékezett azonban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milyen komolysággal vette a szavát a felesége. - Any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mondta nekem, hogy az apád eltűnt a te születés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, és nagyon kiábrándítóan viselkedett. Elkö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ostobaságot, talán pénzt lopott valakitől, és b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be került. - Jane megdöbb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n ap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Egyszóval eltűnt, majd újból előkerül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úgy kilenc hónapos lehettél, aztán megint eltűnt.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iban már egyéves voltál. És Anyu soha nem látta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et. Itt a történet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ekkor halt meg? - Jane kicsit összezavarod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ettől, Bernie azonban megrázta a fejét, a pincé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tte a tányérjaikat, Jane pedig elgondolkodva korty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a az üdít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drágám, az apád nem halt meg. Hisz épp 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szó. Csak eltűnt, a mamád pedig idővel elvál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évvel később pedig mi ketten találkoztun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m jött feleségül. - Bernie elmosolyodott,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sebben megszorította a kislány kezét, aki válasz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 ugyancsak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kkor fogtuk meg az isten lábát... az Anyu legalá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mindig ezt mondta. - És a gyerek nyilvánvalóan 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az anyja véleményét, mint mindenben, ebben is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ébként is, egyre jobban bálványozta Lizt, sokkal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mint amikor még élt. Az azonban, amit Bernie-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ott, vagyis hogy az apja él, meglep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kkor volt, amikor én megfogtam az isten lábá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esbített Bernie. - Nos, Mr. Chandler Scott el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néhány hete felbukkant... itt San Franciscób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ért nem hívott fel soha telefon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- Bernie úgy döntött, őszinte le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lányhoz. - Körülbelül egy éve jelentkezett előszö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pénzt akart kérni Anyutól. És amikor megkap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felszívódott. És amikor másodszor is előke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döntöttem, nem adok neki pénzt. - Leegyszerűsí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, de lényegében ez történt. Azt Bernie nem árulta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ulajdonképpen megvásárolták Scott-tól a lány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hogy Liz mérhetetlenül gyűlölte. Úgy gond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majd elrendezi ezt magában, amikor az apjával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kozik. Aggasztotta azonban a lehetőség, hogy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tán rokonszenvesnek találja az ap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találkozni akar velem? - Jane-t izgatta a jókép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már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jöhet hozzánk vacsorára? - Jane fejecskéj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z nagyon egyszerűnek tűnt, Bernie azonban ne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tett, ami igencsak meglepte a kis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yire azért nem egyszerű a helyzet. Mi ketten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íróságon találkoz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- Jane csak még jobban meglepődött, é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t rémültnek is látszott. A bíróság vészjóslóan hang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ül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azért mentem a bíróságra, mert szerintem az ap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jó ember, és szeretnélek tőle megóvni. És Anyu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kérte tőlem. - Megígérte Liznek, és mindent megt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ígéretét be is tart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d rosszul bánna vel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nem akarta megrémíteni a kislányt, hiszen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múlva tíz órát kell eltöltenie az apjával. - Nem.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t az biztos, hogy kicsit túlságosan is érdekli a pén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 egyebet nem is tudunk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mélyen Bernie szemébe nézett. - Az Anyu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nekem, hogy az apám hal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azért, mert úgy találta, ez az egyszerű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kkor nem fogsz mindig azon gondolkodni, hogy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re jár, vagy hogy miért ment el. - Jane bólintott,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ítette a magyarázat, de csalódást is keltett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ttem, az Anyu soha nem hazudott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az egyetlen esetet leszámítva én sem his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azudott volna. És ezt is csak azért tette, mert a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pontodból így látta jó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újra bólintott, igyekezett megér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t mondtak a bíróságon? - Felébredt benn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áncsi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egy hónap múlva ismét meg kell jelennün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pádnak addig is joga van látni téged.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baton reggel kilenctől est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iszen én nem is ismerem! És miről beszélges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 egész nap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mulatságosnak találta, hogy éppen ez izgat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lányt, és rámosolygott. -Majd csak kitalálsz valami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tűnt a legegyszerűbb részle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nem találom rokonszenvesnek? Nem lehet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s ember, ha folyton csak úgy otthagyta az Anyu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így gondolom. -Őszintén beszélt a gyerekke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mikor egyszer találkoztam vele, nem nyer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zottan a tetszés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lkoztál vele? - Jane meglepetése nőttön-nő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pedig rábólintott a kérdésre. - Mi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ikor azért jött vissza, hogy pénzt kérjen Anyu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ander születése előtt történt, és anyád engem k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, hogy átadjam neki a pén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nyu nem akart vele találkozni? - Berni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ta a fejét, és ebből Jane jelentős következtetés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hatott 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mégsem szerette az apámat anny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lehet. - Ezt nem akarta megtárgyalni a gyer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 börtönben volt? - Jane ezt megbotrán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ónak tartotta, és Bernie ismét csak bólintott. -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ok elmenni vele szombat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jött a neheze. - Drágám, attól félek, el kell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d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- Jane szemét hirtelen elfutották a könny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n nem is ismerem. És ha nem rokonszenv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hogy majd csak eltelik az idő. Csak négyszer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nod vele a tárgyalás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gyszer? - A könnyek már csurogtak is le az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 szombaton. - Bernie úgy érezte, mint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adta a lányát, és gyűlölte Chandler Scottot, az ügyvé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t, Grossmant, a bíróságot, meg a bírót, amiért erre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yszerül. Különösen pedig Grossmant, aki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ztette, nehogy ujjat húzzon a bíróval. Végtér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ndler Scott nem az ő házába megy szombato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igye a lá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Apu, én nem akarok elmenni! - Jane siránk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, és erre Bernie kimondta a legrémesebb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dig el kell menned. - Odanyújtotta neki a z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dőjét, melléje ült a párnázott padra, és átölelte 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a vállára hajtotta a fejét, és egyre hevesebben zok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anában minden olyan nehéz volt számára. Igazsá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ság egy újabb teher. - Gondold meg, hogy csak né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találkoznod vele. A Nagyi meg a Nagypapa eljön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aadás ünnepére New Yorkból. Inkább erre gondolj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ismét elhalasztotta európai útját, mert akkori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geteg zűrje volt a pótmamákkal, Berman pe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rgette. Bernie hónapok óta nem látta a szüleit,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osan augusztus óta, amikor az anyja magával vi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et. Mrs. Pippin pedig megígérte, hogy pulykát sü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nnepre. Valóban az ég küldte hozzájuk; Bernie egy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imádta. Remélte, hogy az anyja is megnyerőnek talá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. Nagyjából egykorúak voltak, de mint a tűz és a ví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th drága ruhákban járt, fodrász vágta a haját, kissé friv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és nehezen lehetett vele dűlőre jutni, ha egyszer rá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tperc. Mrs. Pippin frissen keményített blúzokat vis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 volt és oly kevéssé frivol, amennyire ez egy nő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általán lehetséges, ugyanakkor jóérzésű, barátság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es, csodálatosan bánt a gyerekekkel, és jellegzetesen br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ség volt. Érdekes találkozásnak néztek el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kifizette a számlát a vendéglőben, kisétál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tóhoz, majd hazamentek. Otthon Mrs. Pippi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a Jane-t, hogy fürdés közben szóval tartsa, majd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t olvasson neki, és ágyba parancsolja. Amikor belép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zba, Jane ránézett a Dadusra - már valamennyien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ták - a nyakába vetette magát, és drámai hango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neki: - Képzeld, Dadus, van egy másik apám is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rámai szavak hallatán Bernie elmosolyodott, Dad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szipákolva a fürdőszoba felé terelte a kis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onhe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"másik apa", ahogyan Jane nevezte, szinte perc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ossággal megjelent szombaton reggel negyed tíz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laadás ünnepe előtti hétvége volt. Valamennyi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paliban ültek, és Scottot várták: Bernie, Jane, Mrs. Pipp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andalló párkányán álló óra könyörtelenül ütött, 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ültek és vártak, Bernie pedig már remélni kezd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Chandler Scott talán mégsem jön el. De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a szerencséjük. Megszólalt a bejárati csengő,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ugrott, Bernie pedig indult, hogy ajtót nyis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slány nem akart elmenni a "másik apával", és ro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nt nyugtalan lett. Odaállt a Dadus mellé, és játsz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 Alexanderrel, miközben fél szemmel azt a férf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gyelte, akivel Bernie az ajtóban tárgyal. Még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, csak a hangját hallotta. Hangosan beszélt, és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snak tűnt, talán mert színész, illetve hajdaná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ekkor félreállt, a férfi pedig belépett a nappa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ba, és úgy nézett Jane-re meg Alexanderre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nem tudja, melyik gyerek az övé, végigmérte a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st, majd a tekintete megállapodott Jane-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vusz, én vagyok az apád. - Különös mond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és maga a pillanat sem hétköznapi. A férf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jtott kezet Jane-nek, nem is lépett oda hozzá,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furcsának találta a tekintetét. Pedig a férfi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olyan színű szeme volt, mint az övé, csak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ntelenül a szobát fürkészte, és láthatóan jobban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te az igazi apja - így nevezte Jane Bernie-t -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a. Bernie hatalmas arany Rolex óráját bámulta,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tete pedig végigpásztázta a szobát, a makulátlan h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t a kék munkaruhában és a sötétkék félcipőben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anderrel ült, és őt figyelte. Scott nem óhaj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emutassák. - Készen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hátralépett, Bernie pedig előre. - Mi lenne, ha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nének egy keveset, és kicsit megismerné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, mielőtt elmennek? - Scottnak láthatóan nem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t az ötlet. Először az órájára pillantott, majd düh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érünk rá. - Miért? Ugyan hova mennek?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-nek nem tetszett ez a válasz, de nem akarta szó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i, nehogy ezzel is tovább nyugtalanítsa Jan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 néhány perce bizonyára akad. Inna egy csé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vét? - Bernie utálta magát, hogy ilyen kedves ehh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eghez, de mindezt Jane érdekében tette. Scott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sította a kávét, Jane pedig a Dadus karosszéké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fáján ült, és az apját figyelte. A férfi magas nyakú p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vert viselt, farmernadrágot, a karján barna bőr rövi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bát, jóképű volt... de nem úgy, ahogyan a kislány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 volna. Túl csicsás, nem olyan, mint az Apu, aki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ságos és kedves. És különben is, vonta le a végső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keztetést Jane, nincs olyan klassz szakálla, mi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u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hívják a kissrácot? - nézett Chandler Alex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rre, de a pillantásában nem volt igazi érdeklődés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dus pedig megmondta. A férfi arcát figyelte, külö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pedig a szemét. Nem tetszett neki, miként Bern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sem. A tekintete ide-oda cikázott és egyáltal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ődött Jane-nel. - Igazán sajnálom, hogy anyá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t - mondta Jane-nek, aki ennek hallatán alig ka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egőt. - Nagyon hasonlítasz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- felelte erre Jane udvariasan.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ott felállt, és ismét az órájára 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a viszontlátásra! - Nem nyújtotta a ke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-nek, sőt azt sem mondta meg neki, hova me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jtóhoz ment, várta, hogy a kislány kövesse, aká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tya, Jane pedig hajszál híján sírva fakadt. Bernie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atóan rámosolygott, megölelte. A kislány görcs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olászta a ruhájához színben illő rózsaszín kis kar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t. Úgy volt felöltözve, mint aki zsúrba kész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sz semmi baj! - suttogta a fülébe Berni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néhány óráró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, Apu! - Jane átölelte Bernie nyakát. - Szia,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s, szia, Alex! - Odaintett a két felnőttnek, a kisfiú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egy puszit dobott, majd elindult az ajtó felé.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 megint kicsi lánynak tűnt, és Bernie-nek eszébe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az első találkozásuk. Egészen mélyen, a bensőj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azt súgta neki, szaladjon utána és hozza vissz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ozdult. Ehelyett az ablakból figyel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ndler Scott mondott valamit Jane-nek, mielőt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tek egy viharvert nagy autóba, s Bernie, minte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 előérzetének engedelmeskedve, felírta az au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számát. Jane vonakodva ült be a vezető mellé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csapódott az ajtó. Egy perc múlva eltűntek szem el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mikor Bernie megfordult, Mrs. Pippin gondterh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brázatával találta szemközt magát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nincs rendjén ezzel az emberrel, Mr. Fin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etszik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a van; nekem sem. A bíróságot ez azonb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li, egy hónapig biztosan nem. Szívből remé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baja sem lesz Jane-nek. Különben megölöm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rházi... - Nem tudta befejezni a mondatot, a Dad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ment a konyhába, és töltött magának egy csésze te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jött Alexander délelőtti alvásának az ideje, e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más teendője is, de egész nap Jane-ért aggódot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Berni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a házban őgyelgett, át kellett néznie iratoka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okat kellett lebonyolítania, további munka vá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ruházban, de nem tudott egyikre sem összpontosí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Egész nap otthon maradt, hátha Jane telefonál.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hat órakor a nappali szobában ült, lábával a padl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tögette, és Jane-t várta. Egy órán belül haza kell ér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, és Bernie aggódva vá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adus lefekvés előtt behozta Alexandert, de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 fiára sem tudott odafigyelni, és a Dadus rosszal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csóválással vitte a kisfiút a szobájába. Mondan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tt semmit, de bujkált benne valami rossz érz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val kapcsolatban, aki elvitte Jane-t. És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szörnyűséges történt. De egy szót sem szólt err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lányt váró Bernie-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onnyolc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állj be a kocsiba! - Scott csupán ennyit mond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lánynak, miközben lementek a ház előtti lépcső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hirtelen arra gondolt, visszafut. Sehová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nni ezzel az emberrel, és el sem tudta képzelni,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n szerethette az anyja. Ő riasztónak találta. Gono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nézése, piszkos a körme, a beszédétől pedi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mült. Kinyitotta az autót, beszállt, majd nyomban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t Jane-re, hogy üljön be. A kislány erre egy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ást vetett az ablakra, ahol Bernie állt, majd e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mes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ban elindultak, és Jane-nek az ajtóba kellet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szkodnia, nehogy a kanyarban leessen az ülésről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utó őrült tempóban a délre vezető autópálya felé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l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va megy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barátom elé a repülőtérre. - Scott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ervezett, de nem volt szándékában megbeszé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kel. Semmi köze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meg akarta kérni, ne hajtson olyan gyorsa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elmében meg se nyikkant, a férfi pedig nem szólt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szót sem. Az autót a parkolóban hagyta, a csom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óból elővett egy kis reklámszatyrot, megragadta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ját, még az autót sem zárta be, és határozott kézz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kezési oldalhoz vezető útra ráncigálta a kis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va megyünk? - Jane nem tudta tovább visszafo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i a könnyeit. Nem tetszett neki ez az ember, és h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menni. Most! Azonna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tam már, kölyök. A repülőté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va megy a barát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vagy a barátom. - Megfordult, és a gyerekre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. - És San Diegóba megy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napra? - Jane tudta, hogy San Diegóban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atkert, de Apu azt mondta, hétre már otthon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ott olyan férfi volt, akiről a szülők azt mondják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inek, hogy a világért se álljanak vele szóba az utcán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hirtelen itt volt vele kettesben, és San Dieg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ha. Vacsorára itthon lesz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hívjam az Aput, hogy megmondjam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ott nevetett az ártatlan kérdésen. - Nem, drág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 én vagyok az Apud. És nem kell felhívn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én felhívom, ha odaértünk. Hidd el, fel fog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ni. - Rémisztő volt ez az ember, aki erősen szor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ját, miközben átmentek az indulási terminálok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szívesen elfutott volna, csakhogy tudta, ez a vas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 el nem enged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megyünk San Diegóba, Mr. izé... Apu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azt akarta, hogy így szólítsa, s talán ha szót fog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sebb lesz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meglátogassuk a barátai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gy úgy. - Jane azon töprengett, miért nem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tott erre az apja egy másik napot, majd úgy gond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taság lenne, ha nem élvezné a kalandot. Legalább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mit mesélni, ám amikor a biztonsági ellenőrzé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hoz értek, Scott arca megkeményedett, és ráriva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parkodjék. És ekkor Jane-nek eszébe jutott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azt mondja, pisilnie kell, talán a mellékhelyiség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telefon, és felhívhatja Bernie-t. Valami azt súgt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, hogy Bernie biztosan tudni akarná, hogy ő San D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óba repül a másik apjával. Amikor meglátta az ismer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zésű ajtót, félrehúzódott, Scott azonban utánaka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visszarántotta. - Nem, nem szívecské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pisilnem kell. - A szeme már megtelt könny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a férfi valami rosszban sántikál. Nem enge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me elől. Még a mellékhelyiségbe 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pisilsz a repül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 kellene hívnom az Aput, hogy megmondj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, hova uta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Scott csak nevetett. - Ne aggódj! Mondtam m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ajd én felhívom! - És miközben erősen szor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arját, körbenézett, és egyszer csak egy sötét szemü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, festett szőke hajú nő jött velük szembe. Feszes f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nadrágot viselt, lila viharkabátot és sapkát, cowbo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zmát, és csak úgy áradt belőle a közönségesség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annak a jegyek? - Scott mosolytalan arccal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 tőle, a nő meg bólintott. Szó nélkül átadta a j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Chandlernek, majd közrefogták Jane-t, és elindu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slány meg azon töprengett, mi folyik itt. - Ez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? - kérdezte végül a nő. Scott bólintott, Jane-t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ogta a rettegés. Megálltak a gyorsfényképezőnél,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t készítettek egy dollárért, és Jane legnagyobb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könyödésére Chandler Scott előhúzott egy útlevel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ragasztotta az egyik fényképet. Hamis útlevél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nem állta volna ki a tüzetes vizsgálat próbájá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ott tudta, hogy a gyerekek útlevelével nem törőd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 sokat. Az ajtónál Jane hirtelen megmakacsolta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lecövekelt, Chandler Scott azonban olyan erővel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ta meg a karját, hogy csaknem felsikoltott a fájd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, majd közölte vel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egyetlen szót szólsz, vagy megpróbálsz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kni tőlünk, öt órakor az apád, illetve akit így hív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z öcséd meghal! Értesz engem, virágszálam? - 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szul mosolygott rá, a nő meg cigarettára gyújto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ülnézett. Láthatóan ideg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va visztek? - kérdezte halkan Jane, aki a feny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 után nem mert hangosan beszélni. Két ember é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gg tőle, és a világért sem sodorta volna veszélyb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t, sem pedig a kisöccsét. Azon töprengett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t megölik-e, s az egyetlen vigaszt az jelentette szám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a igen, akkor újra találkozhat az anyukájával. E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l szemernyi kétsége sem volt, így azután kissé csökk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émül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s időre eluta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isilhetek a repülő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. - A férfi közömbösen pillantott rá, és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 tanakodott, hogyan találhatta az anyja jóképű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ottot. Gonosz volt és züllött, és cseppet sem jóképű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mit csinálsz is, aranyoskám - sziszegte Scott az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szorított fogai közül - nélkülünk egy tapodta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etsz. Drága gyermekem, te vagy a mi aranytojást to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bénk. - Jane nem értette, mi folyik körülötte, és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ra vette, hogy meg fogják ölni. Scott a társnőjének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 mesélt, milyen hatalmas Rolex órája van Bernie-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neked adja az óráját, ha visszaviszel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énykedő hangon Jane, erre mindketten nevett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uk előtt terelték a repülőgép fedélzetére. Az utas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rők nem észleltek semmi különöset, Jane pedig a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-re és az öccsére leselkedő veszély tudatában am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mert volna megmukkanni. A kérdéseire senk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lt, és mihelyt a gép felszállt, a két felnőtt sört rend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ak, neki pedig kólát, de hozzá sem nyúlt.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éhes, se szomjas. Némán ült a helyén, azon töpreng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jon hova utaznak a hamis útlevéllel, meg azon,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tlátja-e valaha Bernie-t, a kisöccsét és Mrs. Pippi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egyelőre teljesen valószínűtlenne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onkilenc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csak nyolc óra után hívta fel telefonon Gros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t. Egy órán át mondogatta magának, hogy talá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nek. Talán visszaúton defektet kaptak azzal a rozz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csival, vagy esetleg más jött közbe. Nyolc órakor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lte, már igazán telefonálhatnának, és hirtelen fel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ként hasított bele a tény, hogy valami rettenetes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ossman otthon volt, éppen a barátait látta vend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ára, Bernie pedig elnézést kért a zavarásér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baj. Hogyan zajlott le a nap? - Grossman rem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hogy minden bonyodalom nélkül. Valamennyi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ára az a legegyszerűbb, ha tudomásul veszik a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et. Tapasztalatai azt súgták neki, hogy Chandl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ott-tól nem szabadulnak meg egykönn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ért is hívom, Bill, és ne haragudjon. Egy órája i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n kellene lenniük, és nyomuk sincs. Kezdek aggó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is. - Grossman úgy gondolta, korai még az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dalom, és az volt a véleménye, hogy Bernie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kaliberű gonosztevőnek tartja Scot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defektet kap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is felhívhatott volna. És különben is, 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volt utoljára defektj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izenhat éves koromban, amikor elloptam az ap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cede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ugye. Akkor most mi a teend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őször is nyugodjon meg. Scott valószínűle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ssza az eszét a lánya előtt. Valószínűleg kilenc táj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érnek majd, mert egy kétrészes filmre ültek be, 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pedig még fagylaltot is ettek, fejenként úgy tíz ada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mindig szentül hitte, hogy előkerülnek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ta, hogy Bernie magával rántsa a téveszméib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győzze még egy ideig hidegvérr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z órájára pillantott. - Adok neki még egy ó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zután? Akkor kiront az utcára a lőfegyveré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zze, Bill, szerintem a helyzet nem olyan vicc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hogy maga képzeli. A pasas ugyanis a lányomm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igen, bocsásson meg. Ugyanakkor a kislán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vé is. És komplett őrült, ha az első találkozásuk alk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val elkövet valami esztelenséget. Lehet, hogy ez a fi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 kellemetlen, de nem hiszem, hogy osto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magának van ig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gasson ide! Várjon kilencig, és ha addigr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nek haza, hívjon fel újra. Majd akkor kitalálunk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kilenc óra előtt öt perccel hívta fel, de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agyta, hogy az ügyvéd lebeszélje tervéről. - É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tem a rendőrség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t mond nek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részt felírtam az autójának a rendszámát,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t pedig megmondom, hogy szerintem elrabolta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gasson ide, Bernie. Tudom, hogy fel van dúl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kérem, gondolja végig a következőt. Először is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nem a maga gyereke, hanem, legalábbis a törv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lmében, Scotté, másodszor pedig, ha netán elrab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én kétlek, akkor is gyereklopásnak és nem em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blásnak minős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a különbség? - kérdezte értetlenül Ber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gyereklopás vétség, amit az egyik szülő hajt vég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bben az esetben azonban nem gyereklopásról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mberrablásról van szó. A fickó ugyanis közön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űnöző. Két szót sem szólt a gyerekhez, amikor el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. Körülnézett a házban, majd indult kifelé, és vá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Jane kövesse. Azután eltűntek azzal a rozzant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ral, és csak a jó ég tudja, merre járhatnak. - M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tól is elfogta a hisztéria, úgy érezte, megszeg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nek tett ígéretét. Hiszen Liz könyörögve kérte,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ja, hogy Jane Scott karmaiba kerüljön, már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osan ez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z órakor Bernie felhívta a rendőrséget, ahol együ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ően végighallgatták, de nem aggódtak túlzottan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az ügyvéd, ők is úgy vélték, hogy Chandler idő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hozza a gyereket. - Talán felöntött egy kicsit a 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tra - találgatták a rendőrségen. Tizenegykor azon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Bernie a sírás szélén állt, a rendőrök végre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ztek, hogy kijönnek a lakására, és felveszik a be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ést. Addigra már Grossman is nyugtalankodni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mindig nem jöttek meg? - A rendőrök o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Bernie-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Most már hisz nek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risten, remélem, téved. - Bernie részletes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a rendőröknek, milyen ruhát viselt Jane, a Dad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némán ült vele a nappali szobában, már köntös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papucsban. Roppant illedelmes volt, és megnyugt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ást gyakorolt Bernie-re, amire nagy szüksége i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egy fél óra elteltével a rendőrség közölte vel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szám egy lopott autóé, amelyet aznap reggel fúj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. Ekkor Bernie már tudta, hogy az ügy komo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ndőrség pontosan úgy viselkedett, ahogyan Bill el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ondta. Gyereklopás, s mint ilyen, vétség, ám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űntett, és a legkevésbé sem érdekelte őket, hogy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ő bűnlajstroma már amúgy is vagy fél méter.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 aggódtak az ellopott autó miatt, és körözést ad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a járműre, a lányára azonban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zel az információval hívta fel Bernie éjfél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ossmant, és mihelyt letette a kagylót, megcsörr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. Végre Chandler hív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estét, öregem. - Bernie csaknem hisztériás r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t kapott, amikor meghallotta a hangját. A rendőr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elmentek, ő meg ott áll egyedül. A lányát pedig Sc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ja f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a ménkűben van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ne és én jól 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kérdezem, hol van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csit kiruccantunk hazulról. És ő jól van, ugy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gyalom? - Egy kicsit túl durván csiklandozta m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a alatt a kislányt, aki a hidegtől dideregve állt mell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fülkében. Csak egy kardigán volt nála, bár 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mberre járt az i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hogy kiruccant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őt akartam adni magának, öregem, hogy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dje a pén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féle pén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az ötszázezret, amit magától kapok, ha haza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 a kis Jane-t. Ugye, drágaságom? - Ismét a kis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 pillantott, de tulajdonképpen nem is látta. - A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még azt is mondta, hogy maga biztosan szí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adná azt a flancos órát, amit ma viselt, és szerintem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k az ötlet. Talán egy másikat is pénzzé tehetne a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mnak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féle barátjának? - Bernie lázasan töprenge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tapodtat sem jutott el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ámít. Beszéljünk inkább a pénzről.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san tudja összeszed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 kérdi? - Bernie szíve hangosan dörö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ö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ha... Mondja, tudja maga, mennyi pénzt kér?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vagyont. Nem tudok ennyit előteremteni. -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megtelt a szeme könnyel. Nemcsak Lizt veszítette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-t is. Valószínűleg örökre. És csak a Jóisten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hatója, hol lehet a kislány, és mire készülnek ell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bb, ha odaadja a pénzt, Fine, vagy soha nem lá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é Jane-t. Én nagyon türelmes ember vagyok. D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om, előbb-utóbb csak viszont akarja lá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szemét stric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pedig egy pénzes stric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érhetem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nap telefonálok. Ne merje hívni a zsarukat,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ben megölöm a lányát! - Jane döbbent érdeklődéss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gatta Scottot, a férfi azonban ezt nem vette ész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kötötte a Bernie-vel folytatott beszélge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onnan tudjam, hogy nem ölték-e már meg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ondolattól jeges rémület öntötte el, és szinte alig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mondani a szavakat. Mintha egy kéz markolta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 a szí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onal túlfelén Scott a kislány arca előtt rázta a k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t. - Nesze, beszélj az öreggel! - Jane tudta, nem ár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ja el Bernie-nek, hol vannak, egyébként nem is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osan. A revolvert pedig látta, és tudta, hogy a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éksz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, Apu! - A kislány hangja elhaló volt, és mihely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be kapta a telefonkagylót, nyomban sírni kezde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lek... jól vagyo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zahozlak, drágám... bármi áron... ígérem..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válaszára azonban Chandler Scott már nem hagy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t. Kirántotta a kislány kezéből a kagylót, és nyom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reszkető kézzel tárcsázta fel Grossmant.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li fél egy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ele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De h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árulta el. És félmillió dollárt követel. -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zihált, mintha nagy távolságot futott volna, majd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rabolta? - Grossman hangja meglepetést tükr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is elrabolta, maga seggfej! Hát nem meg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... ne haragudjon az előbbiért! Most mi a frász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jak? Nincs ennyi pénzem. - Egyvalakit ismert,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 ennyi pénze, de még ebben sem volt biztos, 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igen, hogy ha van neki, hát nem készpénz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úgy gondolta, megpróbál kölcsönké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ívom a rendőrség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ár megt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y másként áll a helyzet. - De tévedett. A rendő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t most sem hatotta meg jobban, mint első í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ük ez teljességgel magánügy, két férfi közötti ha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slányért, akiről mindketten úgy vélik, hozz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zik, és a hatóság nem kívánt beleavatkozni. A vá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díjat valószínűleg csak úgy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y Pippin egész éjjel fenn maradt vele, eleinte te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bb konyakot töltött neki. Bernie-nek szüksége i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, olyan fehér volt, akár a fal. A telefonhívások közöt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netben pedig a Dadus egyenesen Bernie szemébe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, és úgy szólt hozzá, mintha egy rémült kisgyerek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n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aggódjon, megtaláljuk ők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nnan tud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maga egy értelmes ember és az igazság 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dalán á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rcsak így lenne, Dadus! - Az asszony megv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e Bernie kezét, aki felhívta New Yorkban Paul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t. Ott már hajnali ötre járt az idő, Berman pedig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sajnos, nincs annyi pénze. Kis híján eláj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meghallotta, mi történt. Elmagyarázta Bern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hogy ekkora összegben soha nem tart készpén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vényeket kellene pénzzé tennie, ám ezek a feles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közös tulajdonban vannak, vagyis a felesége enge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 kellene hozzá, hogy eladhassa őket, és egy vagy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ítene a tranzakción, mert a piac pang. És a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hogy nem csekély időre volna szüksége az ü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bonyolításához. Bernie rögtön tudta, hogy nem ez a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ol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sítetted a rendőrség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érdekli őket az ügy. A gyereklopás, ahogyan 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zik, nem különleges eset ebben az államban.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 vér szerinti apja nem tehet semmi ross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 kéne kötni azt a fickó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ölöm, ha megtalál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szólj, ha segítségre van szüks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Paul. - Bernie letette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után ismét felhívta Grossmant: - Nem tudom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emteni a pénzt. Akkor most mi legy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szembe jutott valami. Ismerek egy nyomozót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hajdanán együtt dolgoz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 lehet most hív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ossman csak egy pillanatig tétovázott. Alapvet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s ember volt, csak kissé túl hiszékeny. - Majd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ívom. - Öt perc múlva már vissza is szólt, é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a nyomozó fél órán belül ott lesz. És ő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nali háromkor gyűlt össze a csoport Bernie nappa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jában. Bill Grossman, valamint a nyomozó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tes, harmincas évei végén járó férfi, meg egy nő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val hozott, és akiről Bernie nem tudott semmit,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nt a Dadus köntösben és papucsban. Dadus teá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vét töltött mindenkinek, Bernie-nek pedig egy 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akot. Úgy döntött, a többieknek nincs szükség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koholra. Ha meg akarják találni Jane-t, józannak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ni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yomozót Jack Wintersnek hívták, a társa ped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e, Gertie. Mindketten kábítószerügyekkel fog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tak, majd miután évekig a San Franciscó-i rendőr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épített emberei voltak a narkós világban, megnyito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át irodájukat. És Bill Grossman megesküdött r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ekül dolgoz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elmondott nekik mindent, amit Scott múltjá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tt, kapcsolatáról Lizzel, a letartóztatásairól, a b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ben töltött időről, és a Jane-hez fűződő viszonyá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esebben annak hiányáról. Utána megadta nek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pott autó rendszámát, majd hátradőlt a kanapén, és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ült tekintetet vetett r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tudják találni Jane-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. - A nyomozónak kajla bajusza volt, és a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rából arra lehetett következtetni, hogy nem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kombájn, a tekintete azonban olyan átható, amily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még soha nem látott. És az asszonyban is meg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különös kettősség. Egyszerű volt, de semmi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ostoba. - Szerintem Mexikóba ment, vagy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onló hely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nters tekintete Bernie-ébe fúródott. - Megérz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upán. Néhány óra múlva már fel tudok vázolni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egy-két lehetőséget. Ugye, nincs fényképe a pas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? - Bernie a fejét ingatta, és úgy vélte, Liznek 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ottról fényképe, vagy ha mégis, neki soha nem mu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mondjak neki, ha visszahív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összeszedi a pénzt. Tartsa sakkban..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dd várjon... és ne árulja el a rémületét. Ebből arra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keztetni, hogy megvan a pén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ggódó arcot vágott. - Már megmondtam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incs ennyi pén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baj. Valószínűleg úgysem hisz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ígérték, hogy estefelé jelentkeznek, és azt ta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ták Bernie-nek, próbáljon egy kicsit lehiggadni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t meg kellett kérdeznie tőlük, mielőtt elmen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löletesnek tartotta ugyan a kérdést, de fel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uk szerint... izé... Scott kárt tehet a kislány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olt képes kimondani a szót, hogy netán meg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i. Hajnali ötkor ez már meghaladta erőit. Gerti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íden szólt hozzá, miközben bölcs tekintettel nézett rá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érezte, hogy ez a nő sokat tapasztalt m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jük, nem. Mindent megteszünk, hogy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bb megtaláljuk a kislányt. Bízzon bennün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bízott, és a házaspár tizenkét órával később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jelent a házában. Bernie végtelenül hosszúnak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a várakozást. Fel-alá járkált, kávét ivott, konyak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teát, végül másnap délelőtt tízkor teljes hisztér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és kimerülve berogyott az ágyába. A Dadu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hunyást sem aludt, de egész nap ellátta Alexande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éppen vacsoráztatta, amikor megszólalt a csengő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ozók megérkeztek. Bernie-nek sejtelme sem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an, de impozáns adatmennyiséget gyűjtöttek össz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ők sem alhattak túl s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erezték Scott előéletének valamennyi do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umát, és a börtönben töltött idejét is pontosan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. Hét államban ítélték börtönbüntetésre, mindig 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sért, rablásért, csalásért, szélhámosságért. Fed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i csekkekért is jó néhányszor letartóztatták, ez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 azonban többnyire nem lett ügy, talán mert kifiz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sszegeket, de az ügy szempontjából amúgy 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tő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érdekes, hogy ez az ember mindent pén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. Nem kábítószerekért, szexért vagy valami más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is pénzért. Mondhatnánk, ez a hobbi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gyászos pillantást vetett rájuk. - Félmillió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rt azért nem neveznék hobb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nters bólintott. - Most akarja megütni a főn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t. - Beszéltek Scott hivatalból kijelölt pártfogój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mert mint kiderült, az illető Jack régi barátja, és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re nagyon jó nyomot találtak - ami, lévén vasárna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ös szerencse - továbbá azt is kinyomozták, hol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t Scott. Előző nap költözött el, és valakinek elfecseg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xikóba készül. Az ellopott autót megtalál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pülőtéren. És az is kiderült, hogy a San Diegó-i jár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man szálltak fel lopott jeggyel, csakhogy a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lynek addigra már régen nyoma veszett, az utas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rő azonban, akivel Gertie két repülés közben besz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ezni vélt egy kislányra, de nem esküdött voln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Mexikóba repültek. És addig tartják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-t, ameddig maga össze nem szedi a pénzt. És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e legyek, kicsit nyugodtabb vagyok, mióta látta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sas múltjára vonatkozó bizonyítékokat. Egyetlen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os cselekmény sem szerepel a listán. Ez is valami.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ncsével a haja szála sem fog görbülni a kislány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ogyan találjuk meg ő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ma nekikezdünk. Ha akarja, az éjjel elindul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San Diegóban nézünk körül, hátha hagyta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 nyomot. Valószínűleg ott egy újabb autót lop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béreltek egyet, amelyet soha nem visznek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olyan profik, mint gondolná. Szerintem a pof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, hogy nincs túl nagy veszélyben. Nem vádolhat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rablással. Csupán gyereklopással, ami a törv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en nem nagy vétség. - Bernie már a kijelent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va is dühbe gurult, de tudta, hogy így van. És bár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ett volna, hogy megtalálja Jan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szeretném, ha nyomban elindulnának. -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pár bólintott. Többféle elképzelést kidolgozt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igényeihez alkalmazkodhassanak. - És mi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k, ha felhív? - Scott még nem telefon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ja azt, hogy már intézkedett.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-két hétbe is beletelik, mire meglesz az összeg. Id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szükségünk, hogy körülnézzünk odalent. Két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an elegendő. Addigra a nyomára bukkanun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ptimista feltételezés volt, ugyanakkor azonban a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zóknak meglehetősen pontos személyleírásuk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ott barátnőjéről is, aki szintén büntetett előéletű, ide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esen van szabadlábon, és vele lakott a szállod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nnan az előző nap táv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 azt hiszi, hogy két héten belül megtalál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t megteszünk. - És Bernie hitt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 indul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színűleg ma este tíz körül. Van még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ntéznivalónk. -Még három másik ügyön dolgozta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tűnt a legbonyolultabbnak, és mellesleg volt még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 munkatársuk, akik tovább vitték az ügyeket. - 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 eszembe... - Winters megmondta, mennyit kér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összeg volt, de Bernie nem garasoskodott.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ogy összeszedi. Muszá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 van. Hol érhetem el magukat, ha Scot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on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dták a telefonszámot, ahol az indulásig eléri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ozásuk után húsz perccel Chandler újra telefon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megy, öreg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ül. Megpróbálom összeszedni a pén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ríma! Örömmel hallom. És mikorra lesz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nek hirtelen remek ötlete támadt. - Beletel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-két hétbe. New Yorkba kell utaznom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rancba! - Scott dühös lett, Bernie pedig hall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osszasan tárgyal a bűntársával, majd ismét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jött a telefonhoz. Elhitték a mesét. - Rendbe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 két hetet. Mához két hétre újra jelentkezem. L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hon! Vagy megölöm a lányt! - Ezzel letette a kagyl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ég azt sem hagyta, hogy Bernie szót váltson Jane-n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megrettent ugyan, de nyomban feltárcs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ntersé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mondta neki, hogy New Yorkba utazi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nters nem értette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magukkal akarok menni. - A vonal túlsó vég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e csend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? Nem lesz valami leányálom! És Scott kö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 felismerhet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zel akarok lenni Jane-hez, hátha szüksége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m. Már csak ő maradt nekem. És nem bírom 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üldögéljek és várjak. - Bernie nem vette észre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tóban ott áll a Dadus, és minden szavát hallja, majd hal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tekkel távozik. Helyeselte, hogy Bernie velük t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xikóba, és segít megkeresni a kislányt. - Magu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hetek? Attól még kifizetem ugyanazt a tiszteletdíj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nem is lehet kétséges. Csak maga miatt aggó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na jobb, ha mégis otthon maradna, és folytatn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köznapi élet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gnap este hétkor megszűnt számomra a hét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i élet, és ez mindaddig így lesz, ameddig me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ják a lányo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óra múlva magáért megyünk! Ne hozzon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mago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szlát. - Letette a telefont, és máris jobban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. Felhívta Grossmant, aki megígérte, hogy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 értesíti a bíróságot a szörnyűséges események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után felhívta Paul Bermant, majd a saját helyettesé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uházban. Végül pedig az any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ma, rossz híreim vannak. - A hangja megr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, hogy el kell mesélnie a történteket. De valamit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mondania kellett. A közösen töltött Hálaadási ünnep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úgy sem lesz semmi, és lehet, hogy a karácsony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lveszter is veszélyben van... valamint az élete hátr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ő rész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baja van Alexandernek? - Ruth-nak el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ver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Jane-ről van szó. - Bernie mélyet lélegz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est ugrott a históriába. - Most nem tudok minden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, de az történt, hogy nemrégiben előkerült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dani férje, aki egy szemétláda, és aki az elmúlt évtiz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mét sitten töltötte. Először megpróbált zsarol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am hajlandó fizetni. Erre elrabolta Jane-t.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lió dollár váltságdíjat kér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ram, teremtőm! - Az anyja hangja oly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már alig pislákolna benne az élet. - Uram,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tőm... Bernie! - Nem akarta elhinni. Miféle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z ilyet? Talán őrült? - És hogy van Jane? Tudsz ró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tudjuk, jól van. A rendőrség nem akar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vatkozni, mert vér szerinti apa esetében szerintük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upán gyereklopás és nem emberrablás. Nem izga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 különöseb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Bernie... - Ruth sír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rlek, Mama, ne sírj! Nem bírom! Csak azért 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, mert ma este Mexikóba utazom, és két felbér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ozóval megpróbálom megtalálni Jane-t. Ők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k, talán ott van... és a Hálaadás ünnepéből n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t érdekel?! A fő, hogy megtaláld! Uramisten! -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valóban nagyon közel állt ahhoz, hogy szívr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t kapjon, Lou meg valami istenverte kongresszu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Ruth már arra sem emlékezett, pontosan h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tudlak, hívlak. A nyomozók azt mondják,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en belül megtaláljuk... - Bernie ezt reménykeltő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a, az anyja számára azonban maga volt a borza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zokogni kezdett a telef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ram, teremtőm, Berni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ndulok, Mama. Szeretlek. - Összecsomagolt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táskát, felvett egy inget, egy vastag pulóvert, farme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harkabátot, túrabakancsot. És amikor megford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elemelje a táskát, meglátta a Dadust, aki ott ál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tóban, a karján Alexander. És Bernie elmondta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készül. Mexikóba repül, és amilyen gyakran tu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 fogja hívni telefonon. És arra kérte, vigyázzon a fi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, hogy ez történt Jane-nel, már mindenkiért agg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de a Dadus megnyugtatta, hogy minden ren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hozza vissza Jane-t mielőbb! - Úgy hang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egy parancs, és Bernie elmosolyodot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szit nyomott a fia arcára. - Vigyázzon magára, M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ne! Térjen vissza épen és egészséges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némán megölelte, majd kiment a házból, a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 hogy visszanézett volna. Túl sok mindenki hiány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ből a házból... Liz... Jane. Leszaladt a lépcsőn. W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s már dudált odakinn az ősöreg furgonban, amelye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alkalmazottjuk vez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minc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ban a repülőtér felé Bernie kénytelen volt végig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ni, milyen furcsa is lett az élete. Nem egészen egy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en a rendes mederben folyt. Volt felesége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t, volt egy újszülött gyereke, meg egy kislány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előző házasságából. Liz hirtelen megha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-t elrabolták, és váltságdíj fejében engedik csak el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pedig arra készül, hogy keresztül-kasul bejá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xikót két idegennel, akiket azért alkalmaz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slányát megtalálják. Kibámult az ablakon és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Jane járt a fejében. Rettegett a gondolatt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ndler Scott és a társa netán kárt tesznek a kislány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éjszaka nem tudta száműzni a gondolato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ndler molesztálhatja a kislányt. A repülőtéren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említette Gertie-nek, az asszony azonban bizto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, hogy Scott érdeklődése kizárólag a pénzre ös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osul, és Bernie hagyta magát meggyő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pülőtérről ismét felhívta Grossmant, és megígé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udósítani fogja a fejleményekről. Utána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éjszaka következett. Fél tizenkettőkor érkez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San Diegóba, és egy hatalmas, négykerék meg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ú autót béreltek. Winters tulajdonképpen már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cóból megrendelte, és ezzel az autóval indultak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pülőtérről. Nem vesztegették azzal az idő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állnak egy szállodánál, hanem Tijuanánál átkel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áron. Átszáguldottak Rosaritón és Descansón,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a múlva már Ensenadában voltak. Wintersnek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súgta, hogy Scotték ezt az útirányt követhették,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vendolláros bankó kézhezvétele után a tijuanai határő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vissza is emlékezett r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digra már hajnali egy óra lehetett, de a kocsmá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javában folyt az élet. Egy órát töltöttek Ensena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végigjártak vagy egy tucat kocsmát, feloszto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 között, mindenütt sört rendeltek, majd meg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ták Scott fényképét. Gertie-nek volt a leg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ncséje: talált egy olyan csapost, aki még a kislány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emlékezett. Világos szőke volt a haja, mondta ez a férf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láthatóan félt attól a házaspártól, akikkel volt. Sc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nője pedig azt is megkérdezte, mennyi idő alatt é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p Guayma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rtie visszasietett az autóhoz a hírekkel, majd a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s által javasolt úton elindultak. Dél felé indultak,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centén, San Telmón és Rosarión át, majd Bajánál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re fordultak El Marmol felé. A távolság úgy kétsz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föld lehetett, és csak öt óra alatt tudták megte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tyús utakon, hiába volt a jármű négykerék meghajtás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fő reggel hét órakor álltak meg El Marmolban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nért, nyolckor bekaptak valamit reggelire, majd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tóztak a Kaliforniai-öböl keleti partján. Santa Ros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ig kétszáz mérföld volt az út. És végeérhetetlen,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tózás után délután háromkor érkeztek meg. Csak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órát kellett várniuk, hogy a komp átvigye őket Gua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ba. De megint csak nagy szerencséjük volt, me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pkezelő, aki segített az autót a kompra irányít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ezett Scottra, a nőre, valamint a kislá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akkor mi lesz, Jack? - A nyomozó és Berni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délzeten álltak, és nézték, hogyan tűnik el a part s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l, Gertie pedig távolabb állt tő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ddig jól mennek a dolgok - felelte a nyomozó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ogy azt higgye, hogy ez így is marad. Törvényszer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 jönnek a kudarcok. De legalább jól startol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ha végig velünk marad a szerencse. - Bernie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szerette volna hinni, de Jack Winters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i a valószínű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palme száz mérföldre volt Santa Rosaliától, Es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tu Santo pedig kétszázötven mérföldre Empalmé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ompos úgy vélte, Scott ott táborozott le. Espirit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tóban azonban a kikötői munkások megesküdtek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trió Mazatlanba tartott, ami újabb kétszázötv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föld távolságot jelentett. És ott nem volt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. Szerdára semmivel sem tudtak többet, mint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cóban. Egy újabb hétbe tellett, mire szisztema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s és időigényes módszerrel átfésültek minden kocsm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déglőt, szállodát és áruházat Mazatlanban, é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, valami halvány nyom Guadalajarára vezet. Gu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ajara mindössze háromszázhuszonnégy mérföld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Mazatlantól, és nyolc napig keresték ott Scott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t, de hi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adalajarában a trió a Rosalba nevű kis szállod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ott egy mellékutcában, de ennél többet nem sik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deríteni. Jack úgy gondolta, talán továbbutaztak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g belsejébe, talán az Aguascalientes felé vezető 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i egyik kis faluba. Újabb két napba tellett, mire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ot megtalálták, addigra viszont már péntek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ideje lejárt. Két nap alatt vissza kellett érnie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cóba, hogy ott legyen, amikor Scott hív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mitévők legyünk? - Mindvégig úgy tervez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a Guadalajarában nem találják meg őket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visszarepül San Franciscóba, hogy Scott tele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ása otthon érje, a Winters házaspár pedig Mexik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marad, telefonközelben. Mindennap telefoná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ossmannak, Bernie pedig olykor felhívta a Dadus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andert is. Otthon minden rendben volt, de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zonyúan hiányzott a fia. Péntekre azonban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a Jane körül forgott, meg a gazfickó körül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va tar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jobb, ha holnap hazamegy. - Winters meg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ltan beszélt, miközben a szállodában söröztek. -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mondania Scottnak, hogy megvan a pénz. - Winter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 összeszűkült, olyan nagyon törte a fejét, Bern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azonban nem tetszett az öt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élmillió dollár? És mi lesz, amikor át kell neki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m? Mondjam azt, hogy oppardon, viccelt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beszélje meg vele a találkozó helyét!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ráérünk aggodalmaskodni. Sokat elárul ugyanis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ol ebben az országban akar velünk talál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odtan mondja neki azt, hogy egy-két napba bel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k, míg ideér, addigra pedig, ha egy kis szerencsénk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ezünkben lesz a jómad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nters folyvást törte a fejét. Bernie ugyancs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hetséges, hogy már visszamentek az 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k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igha. - Winters ezt teljességgel kizártnak tar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annyi esze van, mint egy tyúknak, akkor tart a z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któl. A gyereklopásért ugyan nem kapna súlyos ít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, de a korábbi bűnlajstroma meg a lopott autó jóvol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egyenesen visszakerülne a sittre, és megszűnne 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teles szabadlábra helyez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nem csodálatos? - Bernie keserűen ironizá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op egy gyereket, megfenyegeti, valószínűleg éle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ó érzelmi károsodást okoz neki, a rendőrséget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rozzant autó érdekli. Príma rendszer, mi?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győződéses kommunista is lehet tőle az ember.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felakasztanák ezt a szemét alakot mindazér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övetet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reménykedjen. - Winters filozófiai alapon ok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ott. Sok hasonló esetet látott, sőt még rémesebb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. Épp eleget, hogy ne akarjon saját gyereket, és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 egyetértett vele. Már kutyát sem tartottak, me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olsó kutyájukat valaki ellopta, megmérgezte, maj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emét a küszöbükre hajította; olyasvalaki, akit az ő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ítségükkel tartóztatott le a rendőr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nem derült ki egyetlen újabb részlet s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bat este pedig Bernie felszállt a San Franciscó-i 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tra. Este kilencre már meg is érkezett, és a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san csak tudott, hazament, mert nagyon vágyot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ássa a fiát. Most már csak Alexander marad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csak Liz ment el, hanem Jane is, és Bernie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fondírozott, vajon hallja-e még valaha a hang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kiront az előszobába és odakiált: "Szia, Apu!"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ondolat is egészen elcsüggesztette, és miután lerak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magját a Dadus szobájában, halkan átment a nap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ba, leült, a kezébe temette az arcát, és halkan sírni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. Túl nagy csapás volt mindkettejüket elveszíte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adásul Jane-t éppen így. Úgy érezte, cserbenhag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t abban az egyetlen dologban, ami a számára fo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r. Fine? - A Dadus látta az arckifejezését, mag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ta a már alvó Alexandert, és utána jött. Halk lépt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 ment be a nappaliba, hiszen jól tudta, milyen iszony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hetet állt ki Mr. Fine... tulajdonképpen nem is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, hanem tizennégy hónapot. Olyan rendes ember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adus annyira szánta. Csak Istenbe vetett hite alap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bizonyosan, hogy megtalálják Jane-t és haz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k, és ezt próbálta Bernie-nek megmagyarázni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nem felelt. - Haza fog kerülni. Isten segíts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megtalálják. - Bernie-nek eszébe jutott a Lindberg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bi, és átérezte, milyen szörnyű fájdalmat kellett a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knek elviselni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soha nem találják meg? - A hangja oly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egy gyereké, aki úgy érzi, minden elve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adus ezt nem volt hajlandó tudomásul venni.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san felemelte a fejét, és a Dadusra nézett, akit hátul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ított meg az előszoba fénye. - Higgye el, Dadus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m bírnám k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 kegyelmével nem is lesz rá szükség. -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ppin odalépett, megveregette Bernie vállát, majd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újtotta a villanyt. Néhány perc múlva egy csésze g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lgő teát hozott neki, meg egy szendvicset. - Feküd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ma korán, Mr. Fine. Akkor tisztábbak lesznek regg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ai. - De ugyan min gondolkodhatna?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etne úgy, mintha lenne félmillió dollárja, ho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? Rettenetesen félt, alig aludt, csak forgoló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corgott, és gondolkodni prób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 fölkereste Bill Grossman. Bernie rész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sélte neki, merre jártak, milyen nyomokat talá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ogyan jutottak zsákutcába Guadalajarában. Winter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jelentkezett telefonon, de nem volt új fejlemény, 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n Gertie-nek támadt egy újabb elképzel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eleségem azt mondja, talán Puerto Vallart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ne mennünk. - Már korábban is fontolgatták, d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lték, ott túlságosan szem előtt lenne Scott, és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színűbb, hogy az ország belseje felé vette az irány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Gertie-nek van igaza. Lehet, hogy Scott túl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is öntelt, és ezért hajlandó ilyesmit megkockázt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tudjuk, hogy szereti a jó életet. Talán már ki is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ak egy jachtot, ami jól illik a szeme színéhez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ezt nem tartotta valószínű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róbálják meg. - Bernie egész nap otthon mar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ha Scott hamarabb telefonál, mint ígérte. A világ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kockáztatta volna, hogy elmaradjon a beszélge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ossman pedig késő délutánig vele maradt. Már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ondta Bernie-nek, hogy a bíróság "szomorúsá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adott hangot", amiért Mr. Scott ilyen lépésre v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dett. - Szomorúak? - ordította Bernie. - Még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orúak! Hát elment az a csekélyke eszük is?! Hál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telen ostobaságuknak, sejtelmem sincs, hol leh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om, erre közlik, hogy szomorúak! Milyen megható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ossman tudta, hogy milyen zaklatott Bernie, és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rá minden oka. Azt el sem árulta neki, hogy a gy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is, aki az esettel foglalkozott, azt mondta, Mr. Sc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ván azért tette, amit tett, hogy kárpótolja magát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 nélkül eltelt időért. Ha Grossman ezt elmondja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hanem odamegy a városházára, és megöli a gy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is nőt. Vagy legalábbis összeveri. Az idegei pedig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tustáncot jártak, mire délután ötkor megszólalt a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. Bernie biztosan tudta, hogy Scott hívja, ezért m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legzetet vett, mielőtt felvette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cott volt az, hanem Winters. - Van új fej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. Jelentkezett már Scott? - Olyan volt, mintha r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-pandúrt játszanának, csakhogy Bernie-nek a szí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ücskét lopták el, a kislá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még nem. Mi újsá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ázszázalékos, de valószínűleg megtalált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rtie-nek igaza volt. Puerto Vallartában grasszál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ric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Jane is ott van? - Ó, istenem... kérlek...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d, hogy megöljék! Egyre gyakrabban jutot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ébe azok a szülők, akik soha nem látták viszont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iket. A számuk minden évben ezrekre rúgott..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zezer körül mozgo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nem biztos. Gyakran megfordult Car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'Brien kocsmájában. - Miként a többi városbel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is ez volt Vallarta legnépszerűbb szórakozóhel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 őrültség, hogy Scott ott mutatkozott. A nőre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lányra azonban senki sem emlékezett. Valószínűl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odában hagyta őket. - Próbálja meg kifagga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telefonál. Talán elcseveghetnének egy kicsi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yen barátságos. - Bernie-nek már a gondol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zzadt a tenye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prób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beszéljenek meg egy időpontot. Tegyen 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meglenne a pén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szabályos idegroncs volt, mikor letette a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t, majd mindent elmagyarázott Grossmannak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gészen öt perc múlva újra megcsörrent a készül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ott jelentkezett, de nagyon rosszul lehetett hall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an, öregem? - A hangja bizakodó volt és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m, Bernie meg azt kívánta, bárcsak addig szoríthatn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kát, amíg szusz van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ül. Jó híreim vannak. - Megpróbált nyugo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ni; szenvtelen, sem leges hangon ordított bele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féle híre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élmilliót érnek. - Bernie jól játszotta a szerep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hogy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igazán nagyszerű! - Scott hallhatóan lelkes 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m annyira, amennyire Bernie szeret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om, hogy van Jane? - Görcsösen mark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gylót, miközben a választ várta, Grossman pedig őt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ül. De van egy rossz hírem. - Berni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állt a szívverése. - Az ár időközben változott.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bájos, hogy sokkal többet is megér, mint kezd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ha. Szerintem megér egy milliócskát is, nem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ja? - Jézus Mári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em lesz túl könnyű. - Egy cédulára lefirkan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sszeget Grossmannak. De talán időt nyerhetn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kell utaznom oda, ahonnan a pénzt hoz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ötszázezer meg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 - hazudta Ber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lenne, ha részletfizetés mellett döntené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sszakapom Jane-t az első részlet u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ott kinevette. - Aligha, öregem. - A szarházi!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soha nem gyűlölt ilyen feneketlenül senkit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volt rá ilyen nyomós oka. - Ha leteszi az egymilli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k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gyis akkor nem kapja meg a pénzt részlete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ott hangja durvább színezetet öltött. -Egy hetet k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, Fine, hogy összeszedje a másik félmilliót. És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om meg... - A világ legkapzsibb csirkefogója vol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marad még egy hetük, hogy megtalálják Jan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szerencsével akár Puerto Vallart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szélni akarok vele! - Bernie hangszíne felv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senyt Scotté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helyen. Ne izgulj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isztázzunk valamit, Scott! Ha Jane-nek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a szála is meggörbül, megölöm magát. Világos?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va fityinget sem kap, amíg nem látom viszont Jan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en és egészség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gyerek jól van - nevetett Scott. - Még le is sü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it. - Mégis Puerto Vallartában lenné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köze hozzá. Majd elmeséli merre járt, h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ért. Egy hét múlva felhívom, és jó lesz, ha addi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erzi a pénz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y lesz. Ajánlom, vigyázzon Jane-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egyeztünk. - Scott újra nevetett. - Egymilli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lár. - Majd letette a kagylót, Bernie pedig kifullad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t le. A homlokát kiverte az izzadság, és amikor Gros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ra nézett, látta, hogy az ügyvéd re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ép kis alak! - Grossmant a hányinger környék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e? - felelte kesernyésen Bernie. Úgy érezte,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sem fogja kiheverni a történteket, ha Jane megke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 óra múlva a telefon ismét csengett. Winter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egyenesen rátért a lényegre. - Megtalált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ramisten! Ez komoly? Épp az előbb beszéltem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. - Bernie kezében reszketett a kagyló, a hangj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e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juk, hol van Scott. A Carlos O'Brien kocs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pincérnője vigyáz Jane-re. Ezer dollárt adtam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allgasson, de megérte. Azt mondja, a kislány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. Jane azt mesélte a pincérnőnek, hogy Scott n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i papája, csak egy ideig a mamája férje volt, és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ott azt mondta neki, ha szökni próbál, vagy segíts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 valakitől, akkor magát meg a kisfiát megöli. Sc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nője elunta a kislány őrzését, miközben Scott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ai életet élt, ezért fogadták fel a pincérn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risten! Hogyan mondhatott neki ilyes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módszer nem szokatlan. Többnyire azt mondj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nek, hogy a szüleik meghaltak, vagy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ják többé látni őket. Hihetetlen, hogy a rémült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k mi mindent elhisz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pincérnő miért nem fordult a rendőrségh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mondta, nem akart belekeveredni az ügyb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ben sem tudni, mikor mond egy gyerek iga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ott meg egyébként is lepénzelte. Mi meg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et adtunk neki. Lehetséges, hogy Scott szeretőj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nem számít. - Egy újabb százdollárosért azt is fel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a Wintersnek, hogy leszopja. Winters azonb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hajtotta megterhelni a költségkeretet, és vigyor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olt be az ajánlatról Gertie-nek. A felesége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ántsem találta olyan mulatságosnak, mint ő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ott mit mondott? - Winters aggódott, hogy talán épp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és utánra időzítettek egy újabb lépést, 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ben könnyen szem elől téveszthetik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milliót kér. És egy hetet adott, hogy összesz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! Vagyis nem ideges. Ma este el akarom h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slányt. Rendben? Egy újabb ezresért a pincérn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gít, ma este ugyanis ő pesztrálja Jane-t. - Berni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kést forgattak volna meg a szívében. Iste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d, hogy épségben visszakerüljö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ma esti repülőjáratra nem kaptunk helye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lyen gyorsan csak tudunk, átszáguldunk Mazatlan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felszállunk a reggeli gépre. - Hallatlanul profinak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is volt. Bernie nagyon szeretett volna velük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Jane nagyon meg lesz ijedve. Jack és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 két újabb idegen. De hármasban gyorsabban eltű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nek a színről, mintha ő, a Dadus meg Alexander is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nak. - Ha minden jól megy, holnap már otthon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rem, telefoná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éjfél előtt jelentkezünk. - Bernie élete leg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b éjszakáját élte át, Grossman hét óra körül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, és Bernie lelkére kötötte, bármit megtud, a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ja fel, függetlenül attól, hogy milyen későre jár.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-nek eszébe jutott, hogy felhívja az anyját, de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bbre halasztotta, amikor majd többet mondha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m kellett olyan soká várni, mint ahogy Winter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. Tíz óra után valamivel R-beszélgetéssel hív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liscó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ogadja a hívást? - kérdezte a telefonközpont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Bernie nyomban igent mondott. Ekkorra m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dus is lefeküdt, így egymaga volt a konyhában.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vét fő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c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találtuk a kislányt. Jól van. Gertie mellett al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ocsiban. Teljesen ki van merülve. Nagyon restel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szegénykét halálra rémisztettük. A pincérnő eng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bennünket, mi pedig egyszerűen felkaptuk Jan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ottnak majd azt mondja, hogy a rendőrök vitték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lányt. Egy darabig magánál sem fog jelentk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azatlanból reggel kilenckor induló gépre foglalt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gyet, és az ottani Holiday Innben töltjük az éjszaká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 Jane-nek nem eshet bántódása. - Bernie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Winterséknek van fegyvere. Miközben a tele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gylót szorította, az arcán peregtek a könnyek, és 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n egy köszönömöt tudott elrebegni a férfinak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entette Jane-t. Miután letette a telefont, le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haasztalhoz, a karjára hajtotta a fejét, és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bbüléstől, a bűntudattól és a felgyülemlet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tségtől kitört belőle a zokogás. Hazajön a kislány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csak Liz is vele jönn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minc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pülőgép helyi idő szerint tizenegykor érkezett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ernie ott állt a repülőtéren a Dadussal, Grossma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bébivel. Jane Gertie kezét fogva szállt le a gép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odaugrott hozzá, a magasba emelte,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ította, és hangosan zokogott. És ezúttal még a Dad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őrizte meg hidegvérét. Kék szeméből könny szi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, amikor megcsókolta a kislányt, sőt még Grossma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uszi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desem, annyira... annyira sajnálom! -Bernie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tudott beszélni, Jane pedig felváltva sírt és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, miközben megölelte őt, a Dadust és az öcc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mondták, ha egy szót is szólok, vagy megpró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k elmenekülni... - A kislány újfent sírva fakad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elmondani, de Bernie hallotta már Wintertől. -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ák, hogy valaki állandóan követ bennet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zudtak, drágám! Össze-vissza hazudozt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ttenetes az az ember! Nem is tudom, az Anyu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n mehetett hozzá! És nem is jóképű, hanem rond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arátnője is iszonyú... - Gertie, aki négyszemköz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t Jane-nel, határozottan állította, hogy a gyer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olesztálták. Kizárólag a pénz érdekelte ők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onyára a guta ütötte meg mindkettőt, amikor a Car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'Brien kocsmából hazaérve a kislánynak hűlt hely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hazaértek, Jane úgy nézett körül, mint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nesen a mennyországba jutott. Tizenhat napp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lőtt hagyta el az otthonát, akkor kezdődöt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ük számára ez a lidércnyomás. Tizenhat napb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gyvenezer dollárba került, hogy megtalálják; a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ők eladtak néhány részvényt, hogy Bernie ki tu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zetni Winters tiszteletdíját, de egyetlen fillér sem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rba. És fel is hívták őket telefonon, hogy Jane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ssen Ruth nagyival, aki azonban csak zokogni tu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végül átadta Lounak a kagylót. Ruth biztosra 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ölik a kislányt. Ő is emlékezett a Lindberg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bi sorsára. Az idő tájt még fiatalasszony volt, de m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ot hagyott benne az es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a nap zömét Bernie karjában töltötte. A rendő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nek is bejelentették, hogy megkerült, de azo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 különösebben meghatva. A bíróságot is értes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. A bíróság közölte, hogy örül a fordulatnak,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Jack Winters kivételével mindenki iránt kes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höt érzett. Winters testőröket szerzett, Jane és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xander nem hagyhatják el a házat fegyveres testőr nélk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pedig otthonra is akart egyet, arra az időre, amíg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ik. És Paul Bermant is felhívta, és közölte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ásnap tovább dolgozik. Két hét szabadságot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, de ez az időszak hosszabbnak tűnt egy örökké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ne jól van? - Berman még mindig megborzon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a történtekre gondolt. Ezeket a szerencsétlen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csapás éri a másik után; először meghalt Liz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ez. Határtalanul szánta Bernie-t, és már intézk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erítsenek valakit, aki beáll a helyére a Sa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scó-i áruházba. Most már Berman is úgy vé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é nem hagyhatja Bernie-t a nyugati parton. Túl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san rájárt a rúd szegényre, de Berman azt is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ónapokba, sőt talán egy évbe is beletelhet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alálják a megfelelő személyt, aki átveheti Bernie-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ruházat. De legalább elkezdték a keresgél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szerencsére jól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mádkoztunk értetek, Ber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Pa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tte a kagylót, és mély megnyugvás töltötte e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slány megvan. Megint eszébe jutottak azok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é soha nem látták viszont a gyermekeiket; azo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ák és az anyák, akik egy életen át találgathatták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ben van-e a gyerekük, és ötéves kori fényképeket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k becsben akkor is, amikor a gyerekek már hus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-harminc évesek voltak, és nem is sejtették, hogy k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ik, különösen azok után, amit a gyerekrablók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éltek nekik. Bernie szemében a gyereklopás csak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nértékű volt a gyilkosságg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, vacsora közben megszólalt a telefon. A Dad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hasültet készített és spárgát hollandi mártással,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ncét. És egy hatalmas csokoládétortát is süt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re Alexander mohó pillantásokat vete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felkelt, hogy felvegye a telefont. A telefon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 és este csengett, az aggódó ismerősök fejezték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müket, hogy vége a rémület és a rettegés időszak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Tracy is telefonált Philadelphiából, aki egy korá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hívás során a Dadustól tudta meg, mi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ssék! - Bernie rámosolygott Jane-re. Egész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ozdultak egymás közeléből, és a kislány nem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 vacsora előtt el is bóbiskolt az öl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csak recsegés hallatszott, majd az ismer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. Bernie alig akart hinni a fülének. Mindenese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kapcsolta a magnetofont, amelyet Grossman az elő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hozott neki. Már az egymillió dolláros váltságdíj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tatott beszélgetést is rögzítette. - Szóval visszakap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csinyét, mi? - Scott hangja nem volt lelkes,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figyelte, hogyan veszi fel minden szavát a készül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fogadom, hogy a zsaruk segítségével vitte el! - V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a pincérnő azt mondta Scottnak, amiben megállap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nyugtázta elégtétellel Ber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magával beszélnivaló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megjön a szava a bíróságon. - Jó vicc!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ítélte, Scott nem meri még egyszer bíróság elé cit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zze, Scott, ez engem nem érdekel különösképp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ellenben még egyszer akár egy ujjal is hozzányú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lányhoz, magára uszítom a rendőrséget. Tulaj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pen enélkül is bilincsbe verethetn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alapon? A gyereklopás csupán vétség.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jebb egy éjszakára zárnak be, de az sem 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szem, hogy nagy lelkesedést fog kiválta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óságból, ha tudomást szereznek a gyerekrablásról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ságdíj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róbálja meg bebizonyítani, öregem. Egyetlen bet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rást sem kapott tőlem, és ha van olyan hülye, hogy m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tofonra veszi a beszélgetést, azzal sem megy túl so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ngfelvétel ugyanis nem bizonyíték. - A fickó p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tudta, mit miért csinál. - Nehogy azt higgy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abadul tőlem, Fine! Nemcsak egyféleképpen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t megkopasztani. - Erre Bernie letette a kagyló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állította a magnetofont. Vacsora után felhívta Gros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t, aki megerősítette, hogy Chandler Scott iga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tt. A magnetofon-felvételeket a bíróság nem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ja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eg minek hozta ide nekem ezt a vacako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ben az esetben a törvény nem az ő oldalán állt,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ni kezdettől fogva egy fikarcnyi segítséget sem ny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ha bizonyítékként nem is használható, a gy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i osztályon akkor is meghallgatják, és kiderül, mi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kkal áll szemben. - A szalagokat Bill ugyan átadt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k, de ők nem viselkedtek túlságosan megértően: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ák, Scott bizonyára tréfált, netán szörnyű ideg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potba került attól, hogy olyan sokáig nem látta a lány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nt hogy egykori felesége rákban meg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ek tébolyultak, vagy csak tréfás kedvűek? -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t az ügyvédre Bernie. - Scott egy bűnöző, elrab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omat, egymillió dollárt kért váltságdíj gyanánt,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nhat napig Mexikóban rejtegette, és erre azt mer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, hogy csak tréfált? - Bernie egyszerű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elhinni. Amikor Scott elrabolta a kislányt, a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ség nem tett semmit, most meg a bíróság fog sze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nyni a váltságdíj fele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gazi rossz híreket azonban a következő hét tar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a, amikor megkapta az értesítést, hogy Scott a bíró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óhajt a gyerekelhelyezés ügyében tárgya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hogy a gyerekelhelyezés ügyében? -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nem kirántotta a telefon zsinórját a falból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ll közölte vele a tényállást. - Miféle gyereket aka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lányát. Azt állítja, hogy csak azért vitte el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ártalanul szereti, és maga mellett akarja tudni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 tart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akarja maga mellett tudni? Talán a sitten?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tudtam, hogy gyerekek is lakhatnak a San Quentinb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 való ugyanis ez a mocsok alak! - Bernie szabál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hrohamot kapott az irodájában. Abban a pillan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éppen a parkban volt a Dadussal, a kisöccsével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ínes bőrű testőrrel, aki évekig védőjátékos volt a V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sbőrűek rögbicsapatában, közel két méter magas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úlya meghaladta a százharminc kilót. Bernie tito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ánta volna, ha Scott kikezd a testőrr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ugodjon meg! Még nem helyezték el nála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t. Csak ezt aka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iért, miért teszi ezt vel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 tudni akarja? - Grossmannak ez volt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nyolultabb ügye, és lassan legalább annyira gyűl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ottot, mint maga Bernie, ami természetesen nem 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bbre az ügyet. - Azért csinálja, mert ha nála helye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a kislányt, vagy Isten ne adja, állandó láthatási jo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, akkor újra kiárusíthatja Jane-t magának. Ha a rab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ikerült, akkor majd megpróbálja törvényes ú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gai vannak, ő a vér szerinti apa, de magának pénze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Scott csak erre uta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kkor adjunk neki pénzt. Ne játszadozzunk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óságosdit! Ha pénz kell neki, akkor nosza, ajánlj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 neki pénzt! - Bernie ilyen egyszerűnek tar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zetet. Scott feleslegesen gyötri, ha így is meg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ja, amit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yire azért nem egyszerű a dolog. A törvény tilt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aga pénzt ajánljon Scott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gy úgy - felelte dühösen Bernie. - Azt elle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iltja, hogy elrabolja Jane-t, és egymillió doll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ságdíjat kérjen érte. Ez mind nagyon helyénvaló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én akarom lepénzelni ezt a gengsztert, azt nem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eservit! - kezével az íróasztalra csapott, a telefon 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esett, a kagylót azonban még mindig tartotta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észülék a zsinórján himbálózott. - Mi a fene fol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ben az ország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ugodjon meg, Bernie! - Grossman hiába prób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csillap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engem ne nyugtatgasson! Az az ala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ja kaparintani a lányomat, erre maga azt mon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odjak meg! Három hete elrabolta Jane-t, é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sztül-kasul jártam Mexikót, s közben azt hi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m is él, és akkor azt meri mondani nek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odjak meg?! Hát maga is teljesen meghibbant?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ka szakadtából ordított az irodájában, majd levá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lefonkagylót, leült az íróasztalához, és sírva fak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tehet mindenről. Ha ő nem hal meg, mindez a 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űség nem következik be. A gondolattól azonba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keservesebben sírt. Annyira vágyódott Liz 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ég a levegővétel is fájt, és csak még nehez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te, ha együtt volt a gyerekekkel. Semmi 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, mint régen... semmi... sem a ház... sem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... sem az étel... még a tiszta ruha is máskén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hajtogatva. Már semmi sem ismerős, és nem is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é soha. Életében nem érezte még magát ilyen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vesztettnek. Csak ült az íróasztalánál, és zok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kkor döbbent rá először, hogy Liz nem jön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mincket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árgyalást december 21-ére tűzték ki, mivel a 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helyezési kérdés elsőbbséget élvezett. A lopott aut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ecséreltek időt. Ilyenformán az ideiglenes szab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ra helyezés alatt nem történt bűncselekmény. Az au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lajdonosai nem kezdeményeztek bírósági eljárás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nters szerint kábítószer-kereskedők voltak, Chandl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ott pedig gond nélkül visszatért az Államo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mbornak és félszegnek tűnt, amikor besétált az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djével a tárgyalóterembe. Bernie ezen a napon sötétk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tönyt viselt, fehér inget, és Bill Grossmannal ér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ínes bőrü testőr otthon maradt a Dadussal és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kkel. Bernie aznap reggel jót mulatott, mert ropp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ös látványt keltettek: az apró, ősz hajú brit höl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ító kék szemével, a kényelmes cipőjében, meg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mas testű, fekete bőrű és dermesztő külsejű testőr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kran szélesen elvigyorodott, feldobta Alexande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egőbe, vagy ugrókötelezett Jane-nel. Egyszer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dust is feldobta a levegőbe, a hölgy és a gyerekek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gása közepette. Szerencsétlen körülmények foly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szükség a jelenlétére, amely valóságos áldást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. Robert Blake-nek hívták, és Bernie nagyon ö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elük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árgyalóterembe menet azonban Bernie gondolat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zárólag Chandler Scott, valamint az iránta érzett gy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let körül forogtak. A bíró ugyanaz volt, mint első al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mal, a családjogi kérdésekkel ugyanis csak ő fog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ott. Álmos tekintetű, ősz hajú, barátságos mosoly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volt, és valószínűleg úgy vélekedett, hogy az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 szeretik egymást, vagy némi lecke árán erre me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ítható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eddte Scottot, amiért "elragadtatta mag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nek előtte hosszú időt tölthessen a lányával", Gros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 pedig megszorította Bernie karját, hogy fel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orjon a székből. A bíró ezután Bernie-hez fordu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 kérte, értse már meg, milyen erős kapcsolat fűzhet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r szerinti apát a gyerekéhez. Ekkor azonban Berni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Bill sem tudta visszafog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pa érzelmei kilenc évig nem mutatkoztak, bí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r. És most ezek az érzelmek arra késztették a vér szerin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át, hogy egymillió dollárt zsaroljon ki tőlem, a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ben a lányomat épségben visszaszolgáltatja, amikor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író jóindulatúan mosolygott Bernie-re. - Mr. Fi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ra veszem, hogy Mr. Scott csupán tréfál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em, üljön le. - Bernie legszívesebben ordítani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 volna, hallván az események menetét. Előző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ívta az anyját, aki abban a szent meggyőződésben 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ért történik a fiával mindez, mert zsidó.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ez nem igaz. Valójában azért történik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, mert nem ő Jane vér szerinti apja, holott ennek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jelentősége. Chandler Scott csak azért hivatkoz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jogaira, mert lefeküdt Jane anyjával, és teherbe ej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volt egyetlen közreműködése Jane életében és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sében, ugyanakkor a kislány élete java részében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z egyik legfontosabb személy. Grossman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ett, hogy ez a részlet kellő hangsúlyt kap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Ügyfelem úgy véli, hogy Mr. Scott sem érzelmil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anyagilag nem alkalmas egy gyerekkel járó felelős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alására. Talán majd egy későbbi időpontban..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ismét előrehajolt, de Bill már a tekintetével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jtotta a szót. - Mr. Scott több ízben összeütközés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 a törvénnyel, és tudomásunk szerint évek óta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andó munkahelye. Pillanatnyilag egy átmeneti szál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 él, East Oaklandban. - Scot-t fészkelődni kezdett 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 ez, Mr. Scott? - A bíró úgy mosolygott Scott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ki azt az igazságot akarja hallani, amelytől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en Scott kiváló apa lesz, Scott pedig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ett, hogy ez így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egészen, bíró úr. Abból az évjáradékból él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t nemrégiben a családom hagyott rám. - A tisz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éposztály illúzióját próbálta ismét megteremte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ossman nem hagyta annyi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be is tudja bizonyítani, Mr. Scott? - ve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 a kér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.... bár a pénz, sajnos, elúszott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en munkába állok az Atlas Bank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zel az előélettel? - súgta oda Bernie az ügyvéd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ugi! Majd bizonyítékokat kér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tegnap kibéreltem a városban egy lakást. - D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masan pillantott Bernie-re és Grossmanra, mire a bí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intott. - Annyi pénzem ugyan nincs, mint M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ne-nak, de remélem, Jane ezt nem tartja fonto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író újfent bólintott, mint aki Scott kedvére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i. - Jelen esetben nem az anyagiak a döntőek, és a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ra veszem, hogy szívesen biztosítja Mr. Fine-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szeres látoga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hirtelen iszonyú riadalommal nézett Gros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ra, odahajolt hozzá, és suttogni kezdett: - Mirő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? Hogyhogy rendszeres látogatást? Megőrü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ossman várt egy percet, szándékai felől kérde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ót, aki némi türelmet kért, majd valamennyi részt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őnek elmagyarázta az álláspontját. - Mr. Fine kéts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záróan szereti a mostohalányát, de ez nem változt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 a tényen, hogy az anyja halála következtében a v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i apánál van a gyerek helye. Mrs. Fine sajnál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ála miatt Jane-nek az apjához kell kerülnie. A bíró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mészetesen megérti, hogy mindez fájdalmasan érin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r. Fine-t, és nem zárkózik el az elől, hogy kis idő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izsgálja, hogyan működik ez az új elrendezés. -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dulatúan mosolygott Scottra, Bernie pedig reszk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tében. Cserbenhagyta! Cserbenhagyta Lizt!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eszíti Jane-t is. Mintha azt közölték volna vel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ágják a fél karját. Annak szívesebben alávete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. Ha volna választási lehetősége, bármelyik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gját szívesen odaadná a kislányért cserébe, csak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senki sem ajánlotta fel neki. A bíró ránézett a pe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kre, az ügyvédekre is, majd bejelentette a döntést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mek Chandler Scottnál nyer elhelyezést, de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rd Fine rendszeresen, mondjuk hetenként látogatha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elentette ki, miközben Bernie szájtátva bámu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slányt negyvennyolc órán belül, vagyis dec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3-án délben át kell adni Mr. Scottnak a lakhely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xikóban történt szerencsétlen epizódot pedig ki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ag annak a számlájára írom, hogy Mr. Scott er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tetést érez rá, hogy a lányával együtt rendsze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módot folytasson, és a bíróság ehhez minden seg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t megad neki. - Felnőtt kora óta először érezt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, hogy menten elájul, amikor a bíró koppin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apáccsal. Az arca mészfehér volt, és meredten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 bámult. A terem forgott a szeme előtt, és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Liz újra meghalt volna. Csaknem hallani vé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át... Esküdj meg, Bernie... esküdj meg, hogy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ngeded a közelébe!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? - Grossman rémülten pillantott rá. Oda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lt hozzá, majd egy pohár vizet kért az írnoktól.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ott némi állott vizet egy gusztustalan papírpohár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mint kiitta, visszatért belé az élet. Némán felál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ll Grossman nyomában elhagyta a tárgyalóter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visszkereseti jogom? Megfellebbezhetem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ört ember benyomását kel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rhet újabb tárgyalást, de addig is le kell monda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ről. - Bill tárgyilagos hangon beszélt, remél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ttől Bernie lehiggad, de kudarcot vallott. Bernie lep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len gyűlölettel nézett rá. Az arcán a Scott iránti gy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let tükröződött, a bíró és az igazságszolgáltatás irán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etés, és Bill abban sem lehetett biztos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-e fel ő is a listára. Lehetséges, hogy Bernie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hányást tesz neki. Szánalmas megcsúfolása az igaz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de nem tehetnek ellene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nem engedem el Jane-t huszonharmadiká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Bernie halkan a tárgyalóterem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előbb vagy utóbb börtönbe kerül. De Sc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egy helyettes seriffel kell visszajönnie mag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! - Bernie szája keskeny vonallá húzód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gyvédjére pillantott. - És máris kezdheti gyűjte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vadékot, mert nem engedem el vele Jane-t. És ha eljö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róbálom lepénzelni. El akarja adni nekem a lány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íma! Halljuk, mit kér érte. Vevő vagy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rnie, talán bölcsebb lenne, ha mégis odaadná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-t, és csak azután kezdene tárgyalni. A bíróságnak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b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rancba a bírósággal! - Bernie csak úgy köpköd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vakat. - Meg magával is! Egyikük sem törődik egy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cnyit sem a gyerekkel! Csak arra törekedn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 elégedett legyen, és nem hajlandók elvi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lhét! Vegye tudomásul, hogy a lányomról van szó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osan tudom, mi jó neki, és mi nem. Egy szép nap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gengszter megöli a gyereket, és akkor valamennyi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nálkozni fognak. Azt is megmondtam magának elő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cott el fogja rabolni Jane-t, mire azt fele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agyok normális! És igazam lett. Most pedig köz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m magával, hogy csütörtökön nem adom át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Scottnak. És ha nem tetszik magának, felőlem akár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szállhat az ügyből. Nem érdekel. - Grossman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nálta Bernie-t. Rémes helyzetbe kever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érzékeltetni próbáltam, hogyan viselked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óság ilyen esete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bíróság seggfejekből áll, akikben szemernyi jó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 sincs! A bíróság, ahogy maga nevezi, egy hájfejű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egember, aki a pódiumon üldögél egy székben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védként használhatatlan, viszont feldúlja az 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t, mert ettől fontosnak érzi magát. Nem is érdek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cott elrabolta Jane-t, és szerintem azzal se törő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, ha megöl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zért nem biztos, Bernie. - Grossmannak véde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a mechanizmust, amelyben hitt, s amelyben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ténykedett, de sajnos Bernie-nek sok mindenben ig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S ettől csak még lehangoltabbá vált 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iztos? Nos, Bill, én meg mernék rá esküd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hamuszürke arccal indult a lift felé, Bill ped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ába eredt. Némán mentek le a földszintre, és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kiértek az épületből, Bernie rápillantott. - Értse meg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Scott eljön csütörtökön, nem adom oda neki Jane-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ke meg én ott állunk majd az ajtóban, és elküldjük a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des anyjába, de előtte megkérdezem tőle, mennyit k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em ágában sincs tovább folytatni ezt a játéko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odaadom neki a pénzt, papírt kérek tőle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, mint legutóbb. És ha netán börtönbe kerülök, el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 magától, hogy óvadék ellenében szabadlábr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ztessen, vagy hogy felfogadjon nekem egy másik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det. Világos? - Grossman bólintott, mire Bernie s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 el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este felhívta a szüleit, Ruth pedig zoko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ba. Már legalább egy éve nem volt egyetlen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 beszélgetésük sem. Először jöttek a Liz beteg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üli aggodalmak és a visszafogott helyzetjelentés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eg ez a rumli Chandler Scott-tal. Berni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az anyjának, mire készül, azt sem titkol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tán börtönbe kerülhet, mire Ruth hangosan zokog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, siratta az unokáját, akit talán soha nem lát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é, meg a fiát, aki börtöntöltelékké vál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teken akartak San Franciscóba indulni, de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tanácsolta, várjanak még. Scott miatt olyan biz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an minden. Amikor azonban letette a kagylót, a Dad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beszáll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dd jöjjön a nagymama, Mr. Fine!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ra várják, és magának is szüksége van rá!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ek jót fog ten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börtönbe kerülök? - Ettől a lehetőségtől a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s elnevette magát, majd vállat v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ajd én szelem fel az ünnepi pulykát! -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 nagyon szerette a Dadus raccsoló beszédét és hum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ékét. Bármivel szembe tudott nézni, legyen az árví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vány vagy éhín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este azonban, amikor lefektette Jane-t,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revette, a kislány retteg, hogy újra Scott karmáb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. Bernie hiába próbálta elmagyarázni a helyzet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ámügyis nőnek, az nem hitt neki. Mindössze öt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z percig beszélgetett négyszemközt Jane-nel, é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lte, a kislány csupán "félénk" az igazi apja jelenlé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jában Jane rettegett tőle, és azon az éjszakán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sosnál is szörnyűbb álmai voltak. Bernie és Mrs. Pi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n hajnali négykor mentek be a szobájába, mert Jane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tozott, majd végül Bernie magával vitte az ágyáb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aludt el mellette, apró gyerekkezével az ő karjáb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szkodva, az arca pedig csupa aggodalom. Alexand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z egyetlen, akit nem ráztak meg a világrajövetele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ozatban bekövetkező tragédiák. Kiegyensúly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dám kisfiú volt, és már elkezdett beszélni. Ő volt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 egyetlen vigasza a Jane elveszítése felett érzett r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tes aggodalmában. Csütörtök reggel újra felhívta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nter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lakást valóban kibérelte. Néhány napja költ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, és egy barátjával lakik együtt. Azt nem tudtam k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íteni, miféle állást vállalt az Atlas Banknál. Azt mond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olyan program keretében alkalmazzák, amely jó ú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ja téríteni az egykori elítélteket. Szerintem ez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ás, és mellesleg be sem lépett. Csupán valami lát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 gesztus, hogy bizonyítsák, milyen liberálisak.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bb szaglászunk ez ügyben, és ha bármit megtudu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nal jelentkezünk. - Bernie-nek nem tetsz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ott egy barátjával osztja meg a lakást. Biztosra 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helyt alkalmuk nyílik rá, újra eltűnnek Jane-n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ke majd gondoskodik róla, hogy ez ne következhes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. Bob az óta a bizonyos reggel óta ott ült a konyh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gujjban, a vállán egy 38 milliméteres pisztollyal.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xander egyre a pisztolyra mutatott, azt kiáltotta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mm! - a Dadus pedig rosszalló pillantásokkal ny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zta. Bernie azonban ragaszkodott hozzá, hogy Bo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ke-nél fegyver legyen, meg ahhoz is, hogy Scott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sa, amikor délben megérkezik és közlik vele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heti el Jane-t. Bernie úgy döntött, még egysze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 be Scott utcájába. Most már élesben megy a já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ént előzőleg, Scott ezúttal is késett. Jane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ban keresett menedéket, a Dadus pedig próbálta e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lni a figyel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órakor Scottnak nyoma sem volt, kettőkor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ll Grossman, aki nem bírta tovább a feszültséget,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ta őket telefonon, és Bernie azt mondta neki,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újság. Fél háromkor Jane lábujjhegyen kilop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a szobájából, Bernie és Bob Blake azonba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ott ültek a nappaliban és vártak, az óra ketyeg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adus pedig süteményt sütött Alexanderrel a kony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oma sincs - mondta Bernie, amikor Bill Gros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 újra telefonált, mert nem értette, mi történhete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ha felejtett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, hogy túl sokat ivott ebéd közben.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járt itt a karácsony... talán elment egy munkahel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liba. - Ötkor a Dadus nekilátott, hogy megfőzze 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rát, Bernie azon tanakodott, vajon hazaküldje-e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t, de a férfi ragaszkodott hozzá, hogy marad, amíg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derül valami. Bernie egyetértett vele, majd elm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gy italt keverjen maguknak, Jane pedig be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ta a televíziót, hátha valami jó rajzfilmet vagy zen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sort adnak, de csak a híreket mondták. És akkor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 meglátta Scot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tűnt a fényképe a képernyőn. Először lassítva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merevedett a kép: Scott az Atlas Bank halljában ál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gyvert tartott egy csomó emberre. Ezután folytat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lmrészlet, a férfi magas, szőke, jóképű ember be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át keltette, valakire rámosolygott, meghúzta a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zt, a golyó eltalált egy lámpát az egyik túsz mel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Scott csak nevetett. Jane annyira megijed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ni sem tudott, sem pedig odahívni Bernie-t.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rnyőre mutatott, amikor a két férfi visszatért az i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l, Bernie meg csak a száját tátotta, amikor meglá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ős figurát a képernyőn. Chandler Scott fén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pal, fegyverrel betört az Atlas Ban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kkor még ismeretlen kilétű fegyveres besétá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tter és Mason sugárút sarkán levő Atlas Bankba.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ű társa harisnyát viselt a fején. Az egyik pénztá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átadtak egy cédulát, amelyen az állt, hogy félmilli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lárt követelnek. - Úgy látszik, ez volt a szerencse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! - Amikor a pénztárosnő azt mondta, ekkora össz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a széfben, a férfi követelte, adjon oda anny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nnyi van. - A monoton hang tovább beszélt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 bank rejtett kameráival felvett eseményt vetít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ott hirtelen lövöldözni kezdett. A rendőrség akko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körülzárta az épületet, mert a pénztárosnő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ta a vészcsengőt, Scott és társnője azonba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kit túszul ejtett. A túszok közül senkinek sem e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tódása, annak ellenére, hogy, mint a hírolvasó közö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a fegyveres és társnője céltalanul lövöldöz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énztárosnőt egyre nógatta, mert, mint mondta,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találkozója van valakivel. Délre azonban nyilván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vá vált, hogy nem jutnak ki a bankból, hacsak me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ják magukat, vagy meg nem sebesítik az egyik tú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lövöldözések közepette megpróbáltak kitör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ületből, de mindkettejüket lelőtték, mielőtt mé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cára értek volna. A magas szőke férfi egy bünt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életű bűnöző, Chandler Anthony Scott, eredeti nev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ie Antonio Schiavo, társnője pedig Anne Stewart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döbbenten meredt a képerny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pu! Ez a nő jött velünk Mexikóba!... Anni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ták! - Kerekre tágult szemmel figyelte, amikor a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nyőn feltűnt Scott és a nő, mindketten a járdán has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körülöttük vértócsa, majd a mentők elvitték a t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ket, a túszok pedig kirajzottak, a bankból, a háttér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karácsonyi muzsika hallatszott. - Apu, megölték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erekedett szemmel pillantott Bernie-re, aki először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Robert Blake-re nézett. Valamennyien sokkos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potban voltak, és Bernie azon töprengett, lehetséges-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gy másik Chandler Scott az áldozat. Olyan e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sztőnek tűnt... hiszen ezzel minden véget ért.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jtotta a karját, magához húzta Jane-t, majd in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bnak, hogy kapcsolja ki a televízi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sajnálom, hogy ennyit kellett szenvedn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ágám, de most az egésznek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örnyű ember volt. - Jane egészen kisgyereke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, ahogy szomorúan ezt mondta, majd hatalma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Bernie-re függesztette. - Milyen jó, hogy az Any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nem élte meg. Nagyon haragudo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elmosolyodott a fogalmazáson. - Igen, igaz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. De most már vége, drágám... vége az egészn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hihetetlennek tűnt, hogy szinte el se akarta hi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alóság azonban lassan eljutott a tudatáig. Scott eltű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etükből. Mindörö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vel később felhívták Ruth nagyit, hogy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kező géppel már jöhetnek is. Bernie mindent el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mielőtt átadta Jane-nek a kagylót, a kislány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mondta el a nagyanyjának a véres részleteket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zeld, Nagyi, egy hatalmas vértócsa kellős közep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üdt... biz isten... a járdán, és borzasztóan guszt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an volt. - De rajta is érződött a megkönnyebbül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ra olyan volt, mint egy kislány. Bernie közölte a fej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eket Grossmannal is, a Dadus pedig meghívt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rára Bob Blake-et, aki azonban sietett haza a feles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. Karácsonyi vendégségbe voltak hivatalosak. Ber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, Alexander és a Dadus leültek vacsorázni. Jan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ébe jutottak a gyertyák, amelyeket a nagyapj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tek esténként meggyújtottak, még az anyja halá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i időkben. Szerette volna újra meggyújtani,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csak mindenre jutott idő. Az egész élet előt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. A közös éle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pu, holnap meggyújtjuk a gyertyák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féle gyertyákat? - Bernie éppen húst szed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lány tányérjára, hirtelen megértette a kérdést,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stellte magát, amiért nem figyel jobban oda a hag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nyokra, amelyek szellemében felnőtt. - Persze, 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m! - Majd odahajolt és megpuszilta a kislányt. Dad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, Alexander pedig megpaskolta a krumplip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t. Mintha az élet csaknem visszazökkent volna a re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ékvágásba. És egy nap talán ez is bekövetke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mincharm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t csaknem a hideg rázta a gondolatt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bba a tárgyalóterembe kell visszamennie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mény mindkettejük számára nagyon fontos volt.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i erre az alkalomra ismét eljöttek San Francisc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ossman megkérdezte a bírót, hogy zárt tárgya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-e. Jane örökbefogadása ügyében mentek be a vá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ratok már készen álltak, és a bíró, akit Jane é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nem látott, a kislányra mosolygott, majd végig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ott az őt körülvevő családon. Ott volt termész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, a szülei, a Dadus, legszebb vakító fehér gallé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k egyenruhájában. Soha nem kért szabadnapot és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iselt mást, mint a frissen keményített uniformi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Angliából rendelt. Alexandernek vett egy kék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yöltönyt, a kisfiú pedig vidáman gagyogott, majd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 a bíró könyvszekrényének alsó polcáról néhány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et, egymásra rakta őket, hogy rájuk felmászva elérj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it is. Bernie végül felnyalábolta a fiát, a bíró ün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lyes arccal nézett rájuk, és elmondta, miért gyű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tudom - kezdte mondókáját, Jane-re pillan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azt akarod, fogadjanak örökbe, Mr. Fin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séggel tesz ennek ele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 az apám - mondta Jane halkan, ettől a bíró ki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varba jött, és ismét az iratokba pillantott. Berni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ta volna, ha más bíró előtt zajlik le az örökbefogad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ságosan is élénken élt az emlékezetében a decembe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darc, amikor ez a bíró Chandler Scottnál helyezte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lányt, erről azonban nem esett szó, és az eljárás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ód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igen... lássuk csak... - Tüzetesen szemü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 az örökbefogadási iratokat, megkérte Bernie-t, í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, Grossman volt a tanú. Bernie a szüleit is megké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anúsítsák az esemé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aláírhatom? - kérdezte Jane, aki nem akar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ni a ceremóniából, a bíró pedig habozott.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ést még soha nem tett fel neki sen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ükséges, hogy bármit is aláírj... izé... J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ha akarod, tulajdonképpen semmi akadál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Bernie-re mosolygott, majd a bíróra. - Szeretné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írni, ha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e a bíró bólintott, odanyújtotta neki az iratoka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lány ünnepélyes arcot vágott, és aláírta a ne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író ekkor beszédet intézett hozzájuk. - Kalifornia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 nevében: a mai naptól, vagyis január 28-tól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zabeth Fine törvényes leánya Bernard Fine-na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at koppintott az asztalára a kalapáccsal, fel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juk mosolygott, és mit sem törődve a mérhetetlen 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l, amit Bernie-nek okozott, szívélyesen megrázta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t. Bernie a karjába kapta Jane-t, pontosan úgy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még kislány volt, megcsókolta, majd le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d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, Apu! - súgta neki a kis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zeretlek. - Bernie rámosolygott a kislányr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kívánta, bárcsak Liz láthatná ezt! Meg azt is kíván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csak korábban örökbe fogadta volna! Valamennyiü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fájdalomtól kímélte volna meg. Akkor Chandl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ott nem érvényesíthette volna a jogait. De felesl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ezen töprengeni. Új élet kezdődött a számukra.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 valóban a lánya. Ruth nagyi sírva csókolta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u pedig megrázta a fi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ratulálok, fiam! - Olyan volt, mintha újra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sodtak volna. A Dadus és Alexander kivételével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ennyien elmentek ebédelni a Trader Vicbe. É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mindenki rendelt magának, Bernie megfogta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t, és rámosolygott. És némán egy aranygyűrűt 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az ujjára. Finom, aranyfonatos gyűrű volt,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gyönggyel. Jane meglepetten nézte az ékszer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ra Bernie-re 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, Apu, ez csodálatos! - Mintha Bernie eljegy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őt. És most már soha nem szakíthatja el tőle sen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vagy csodálatos, drágám. És nagyon nagyon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 kislány vagy! - Mindkettejüknek eszébe jutot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xikói napok, de az már szerencsére a múlté. Egym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k, Lizre gondoltak, Bernie mosolygott, és a szí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mélyén úgy érezte, hogy Jane Elizabeth Fine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ő gyere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minc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éve először Bernie ismét átvette az importtal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atos teendőket, és a szíve majd megszakadt, hogy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 kell visszatérnie Párizsba, Rómába és Milán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ezett az első közös európai útjukra, ar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örült felesége az új ruháknak, mennyire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tek neki a múzeumok, a Fouquet-ban eltöltött e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k, a vacsorák a Lippnél meg a Maximban,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minden másként történt. Mivel azonban ez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ületen Bernie mindig is elemében érezte magát, ham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zökkent a régi kerékvágásba. Úgy érezte,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t töltött távol az események fő vonalától, és szinte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re kapott, amikor megnézte az új készruhakínálat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tárgyalt kedvenc divattervezőivel. Hajszál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ezte, mire lesz szüksége a Wolff Áruháznak 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vben, és amikor hazaútban megállt New York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 Bermannal komótosan megebédelt a Le Vea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Orbán, és megbeszélték Bernie terveit. Pault bá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tal töltötte el, milyen szakértelemmel intéz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, és már alig várta, hogy újra együtt dolgozh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ak New Yorkban. Egyetlen alkalmas jelöltet sem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tak még, aki átvehetné a San Franciscó-i áruháza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man úgy vélte, Bernie az év végén visszakerül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illik ez bele az elképzeléseidbe, Bernar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lajdonképpen semmi akadálya. - Bernie-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dekelte az ügy annyira, mint korábban, ráadásul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adta New York-i lakását. Amúgy is szűkös 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kik, és az illető, aki évek óta bérelte, meg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ni. - El kell döntenem, Jane melyik iskolába járj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t hiszem, erre még van idő. - Már nem sürg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. Nem volt miért hazasietni, és csupán a gyer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meg a Dadust kell átköltöztet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találunk valakit, nyomban értesítelek. -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éz volt megtalálni a megfelelő embert. Berma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gyalt két nővel és egy férfival, de egyik sem volt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sséggel alkalmas a feladatra. Nem rendelkeztek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rd tapasztalatával, sem csalhatatlan megérzése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man pedig semmiképpen nem akarta, hogy a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có-i áruház holmi vidéki kócerájjá zülljön.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ányítása alatt a legnagyobb bevételi forrásuk lett,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lenül a New York-i után, és ennek Paul Berman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örült. S ami még ennél is fontosabb, az igazgató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cs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futólag találkozott a szüleivel is, mielőtt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repült a nyugati partra, és az anyja erősködöt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 töltsék náluk a nyar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sz velük lenni egész nap, és a világon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ogramjuk sincs a városban. - Ruth tudta, anélkül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mondta volna, hogy Stinson Beach szóba sem jö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ságosan fájdalmas emlékeket ébresztett Bernie-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 ötlete azonban nem volt. Kaliforniába költöz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Lizzel járt ott első ízben, nélküle pedig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 semmi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gondolkodom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, hogy Jane szívesen menne táborba a nyár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kislány már betöltötte a kilencet, Bernie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a elereszteni maga mellől. Liz csak kilenc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ja halt meg. Bernie-t mégis az rázta meg a legjob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z anyja közölte vele, hogy Mrs. Rosenthal lá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régiben elvált, Los Angelesben él, és Bernie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kereshet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átogasd meg egyszer! - Bernie úgy bámult az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a, mintha azt kérte volna, hogy menjen végig alsón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gban az utcán, egyúttal azonban meg is haragudot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nak nincs joga beleavatkozni az életébe, s ah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ncs, hogy nőket próbáljon a nyakába var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nagyon kedves terem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ztán? - Bernie dühöngött. A világ tele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s teremtésekkel, de egyik sem fogható Lizhez, és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óhajtott megismerkedni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rnie... - Ruth mélyet lélegzett, majd belef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óta tartogatta magában, hogy legutóbb San Franc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óban járt. - Néha ki kellene mozdulnod otthon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ppen eleget vagyok táv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erre gondolok. Hanem arra, hogy lány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ne szórakoznod. - Bernie legszívesebben ráförme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az anyjára, hogy törődjön a maga dolgával. Nyí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ekben vájkált, és a fia ezt elviselhetetlennek tar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rminckilenc éves vagyok, és nem érdekel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lányok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mire célzol, drágám. -De Ruth csak to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szakoskodott, Bernie pedig hallani sem akart róla.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ái érintetlenül lógtak a szekrényben, csak a parfü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lata halványult. Olykor, csak az emlékek végett, oda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t a szekrényhez, és az az illat seregnyi részletet id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 a múltból. Volt, hogy éjszaka csak feküdt az ágy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sírt. - Fiatal vagy. Ideje, hogy magadra is gondolj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nek ordítani lett volna kedve. Nem!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re kell gondolnia. Ha nem gondol rá, örökre elvesz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i. És még nem akarja elengedni. Lehet, hogy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. A ruhái mindörökre ott maradnak a szekrény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nek ott vannak a gyerekeik és az emlékek. 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re nem vágyott. És ezzel az anyja is tisztába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k erről 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dig ideje, hogy elgondolkodj rajta! - Ruth g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d hangot ütött meg, de Bernie már azt is utálta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sajnálja, s közben még erőszakoskodi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ről nem kell gondolkodnom, ha nem akar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örmed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t mondjak Mrs. Rosenthalnak? Megígér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ajd felhívod Evelyne-t, ha hazaér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d azt, hogy elveszítettem a telefonszá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légy ilyen utálatos! Az a szegény lány senki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 a nyugati par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i a fenének költözött Los Angeles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ppen ez jutott esz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maradt New York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lywoodban akart karriert csinálni... tudod,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csinos. Mielőtt férjhez ment, az Ohrbach ma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je volt. Tudod, 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ma! Hagyd abba! - A kelleténél jobban felem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ngját, restellte is, de nem volt kedve erről beszél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Talán soha nem is lesz. Senkivel sem akart randevú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Soha több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után visszautazott San Franciscóba, megünnep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Alexander második születésnapját. A Dadus zsú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vezett a kisfiú játszótéri pajtásainak, és maga sü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tortát, amire Alexander lelkesen vetette rá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ütemény java az arcára és a kezére került, jutott azé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jába is, és csokoládés mosolyt villantott Bernie-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nyképezésnél. Amikor a gépet elrakta, Bernie-n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rrá lett a rettenetes szomorúság, mert arra 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t Liznek is látnia kellene... és előtolultak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kek a szülés két évvel ezelőtti pillanatairól. Bernie j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ett az új élet születésénél, és azt is kénytel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ignézni, miként távozik el tőlük az élet. Nehé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zt megemészteni. Miután este jóéjtpuszit a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nek, bement a saját szobájába, és talán még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tnál is magányosabbnak érezte magát. Habozás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lépett a felesége hajdani szekrényéhez. Fizikai arc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pással ért fel, hogy lehunyt szemmel beszippan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parfümjének illa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 a hétvégén, mivel nem akadt jobb ötlete,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tókázni vitte a gyerekeket. Jane mellette ült, a Dad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a hátsó ülésre szíjazott Alexanderrel társal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úttal másfelé indultak, mint korábbi autós kirándu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ik alkalmával. Általában Marin környékén barang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vagy Tinuronban, vagy Belvedere-ben sétá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Sausalitóban fagylaltoztak. Bernie azonban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akra indult, a szőlőtermelő vidékre, a táj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énkzöld színben pompázott. A Dadus pedig arról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lt a gyerekeknek, milyen volt az élet egy skóciai farm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ő kislány kor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vidék tulajdonképpen hasonlított ehhez-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elhaladtak egy nagy tehenészet mellett. Az ut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gbe nyúló fák szegélyezték. Jane elmosolyodott,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szor meglátott egy lovat, birkát vagy tehenet,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xander pedig lelkes visítással utánozta az állathangoka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mú"-jai és bégetései hallatán mindenkiből kitört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gás, még Bernie-ből is, pedig ő vezetett. Mintha Is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tje lett volna ez a vid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e, Apu, milyen szép itt? - Jane mindenbe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te a véleményét. És mindazok a keservek, amel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ndler Scott okozott nekik, csak közelebb hozták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hoz. - Nekem csudára tetszik. - Jane idősebb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 a tényleges koránál. Bernie rámosolygott, a teki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k egybefonódott. Neki is tetszett a vid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s borgazdaságok megnyerőek voltak, az uta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lyező Viktória korabeli házak bájosak. Berni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ébe jutott, hogy talán itt kellene a nyári hónap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eniük, hiszen hamarosan vége az iskolaévnek.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a más, mint Stinson Beach, hogy talán a gyereke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tetszik. Mosolyogva pillantott Jane-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lenne, ha itt töltenénk egy hétvégét, és körül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nk? - Bernie ugyanúgy mindent megbeszélt Jane-n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an az anyjával tet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slány nagy lelkesedéssel fogadta az ötletet, a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s csiripelt a hátsó ülésen, Alexander pedig lelk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abálta: - Megint tehénke, muuú! - Egy tehéncsor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 haladtak el. A rákövetkező hétvégén visszatér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gy Yountville-i fogadóban szálltak meg. A kirándu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ekül sikerült. A levegő balzsamos volt és meleg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a sem volt a tengerparti ködnek, amely olykor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ította Stinson Beachet, a fű buja volt, a fák hata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k, a szőlőskertek gyönyörűek, és a második nap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akville-ben megtalálták azt a házat, amely töké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elelt nekik nyaralónak. Az autópálya közelében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bájos kis Viktória korabeli épület, egy kanyargó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skeny utcában. Nemrégiben újíttatta fel egy csalá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Franciaországba költöztek, és ezért néhány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ra bútorozottan bérbe adták, amíg eldöntik,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nek-e Napába vagy sem. Annak a fogadónak a tul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osa, ahol megszálltak, meg is mutatta nekik az ép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t, mire Jane lelkesen összecsapta a kezét, a Dadus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kijelentette, hogy igazán alkalmas hely arra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 tehenet tart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lesznek csirkéink is, Apu? Meg kecskénk? -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írt magával az izgalomtól, Bernie meg csak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rajt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ném felhívni a szíves figyelmeteket, hogy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agyok az öreg Mc. Donald, akinek farmja van,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upán nyaralónak alkalmas házat keresek. - A ház p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an megfelelt nekik. Mielőtt hazaindultak, Bernie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ta az épület kezelésével megbízott ingatlanközvetít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bérleti díjat tisztességesnek találta. Június elsejé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ptember első hétfőjéig kibérelheti a házat.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feltételbe beleegyezett, aláírta a szerződést,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ött egy csekket, és úgy tértek vissza San Franciscó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ár volt egy nyaralójuk. Nem akarta az anyjáék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deni a gyerekeket; azt akarta, hogy a közelében l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És Napából éppúgy bejárhat mindennap dolgo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an Stinsonból. Kicsit messzebb van, de nem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ezzel a tábor alighanem lekerült a napirend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ta nevetve Jane-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! - sóhajtott fel megkönnyebbülve a kislány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akartam táborba menni. Szerinted a Nagyi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átogatnak itt bennünket? - Elférnek a há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nek jutott külön szoba, és volt egy vendég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an. - Ruth azonban az első pillanattól 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zte a tervet. A nyaraló nincs vízközelben, biztosan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lesz a hőség, no meg csörgőkígyók is vannak,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knek sokkal jobb dolguk lenne náluk Scarsdale-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ama, a gyerekek nagyon lelkesek. És a ház tény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lesz a munkádd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nnan fogok bejárni dolgozni. Körülbelül egy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tó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újabb hülyeség! Már csak ez hiányzott! Mond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térsz már észhez? - Meg akarta kérdezni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ná-e fel mégis telefonon Evelyne Rosenthalt, d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ött, vár egy kicsit. Szegény Evelyne olyan magá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s Angelesben, hogy már azt fontolgatja, mégis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tözik New Yorkba, és mellesleg jól illene Bernie-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olyan nagyszerű nő, mint Liz, de megfelelő. És j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e a gyerekeknek. Ráadásul neki magának is v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 meg egy lánya. Ruth megfontolta a dolgot, majd bát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ódon úgy döntött, mégis megkérdezi a fiát. - M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tem Linda Rosenthallal, a lánya még mindig 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gelesbe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lig akart hinni a fülének. Hogy az anyja mi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épes! Pedig úgy tűnt, nagyon szerette Lizt. M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len dühbe gurult. Hogy tehet ilyet? - Má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m, hogy nem érdekel! - A hangja éles volt,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más nőkre gondolt, máris fájdalom szorította össz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ka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? Nagyon kedves nő. Igazá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hödt hangon szakította félbe az anyját: - Akkor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elbúcsúzom. - A téma mindig veszélyt rejte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ban, és Ruth nagyon sajnálta Berni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aragudj. Én csak azt gondolta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gondol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színűleg nem érett még meg az idő. - Ruth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óhajtott, amitől Bernie-t még csak jobban elöntö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dő soha nem fog megérni, Mama! Lizhez fog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t nem találok még egyszer az életben. - Hirtelen csu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 lett a szeme, és az anyja is úgy érezte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arsdale-ben a telefonkagylót fogta, hogy párás le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gondolkodhatsz így! - A hangja gyengéd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orú, és már potyogtak is a könnyei, mert a szün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dalomra gondolt, amelyben a fia él, és ez neki is fáj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en. Tőle pontosan azt kaptam, amire mindi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gytam. Hozzá hasonlót nem találok soha többé. -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idézésétől csaknem elfúlt a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találsz egy másmilyen asszonyt, akit más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sz szeretni. - Ruth igyekezett tapintatosan bánni a f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, ismerve az érzékenységét. Tíz hónap elteltével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ideje hogy a dolgot megvitassák. Bernie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kacskodott. - Legalább járj el otthonról egy kicsi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rs. Pippintől úgy tudta, hogy a fia folyton otthon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ekkel, és ez nem 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ek járjak, Mama? Szívesebben maradok o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nap majd felnőnek. Ahogyan te is. - Erre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n elmosolyodtak, Ruth-nak azonban ott volt Lou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pillanatra elfogta a bűntu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van vagy tizenhat évem, úgyhogy igazán fel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es előre aggodalmaskodnom. - Ruth nem akarta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ni a témát, inkább a Napában bérelt házról beszél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ne azt szeretné, ha nyáron eljönnél hozzánk 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, rendben van... eljövök. - És amikor odaért,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nagyon tetszett minden. Olyan hely volt, aho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esztheti magát az ember, sétálgathat a fűben, a h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 árnyékot vető fák alatt a függőágyban heverhet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et bámulhatja. A telek végében még egy kis pata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bogott; a sziklákon mászkálva lábfürdőzni is leh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nnak idején Catskillsben, Bernie gyerekkor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t Napa bizonyos mértékig arra a helyre emlé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, és Ruth is így volt vele. Figyelte, hogyan játsza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nokái, fürkészte a gyerekeket szemmel tartó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t, és hosszú idő óta először megnyugtatónak tar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a állapotát. Valóban tökéletes hely volt a számuk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te be Ruth, mielőtt hazautazott. Bernie és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 régóta nem látszottak ilyen boldog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th Napából Los Angelesbe repült, és Hollywo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találkozott Louval, aki egy orvoskongresszuson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t. Onnan továbbutaznak Hawaiira a barátai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th még utoljára felhívta Bernie figyelmét Evely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enthalra, aki Los Angelesben él és szalma, a f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egyszerűen kinevette. Sokkal jobb volt a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lata, bár a kérdéses hölgy továbbra sem érdekelte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nem förmedt rá az anyjára, amiért előho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aztán nem adod fel, ugye, Mam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th a iiára nevetett. - Jó, abbahagyom! - A repü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en megölelte a fiát, megcsókolta, s közben újra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re vette. Bernie még mindig az ő magas, jóképű f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de több ősz hajszála volt, mint egy évvel azelő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 körül elmélyültek az árkok, és még mindig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úság ült az arcára. Csaknem egy éve, hogy Liz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t, és Bernie még mindig gyászolt. De legalább elsz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őle a düh. Már nem haragudott a feleségére,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hagyta. Csak irgalmatlanul magányos volt nélkü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csak a szeretőjét és a feleségét, hanem a legjobb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ját is elveszítette. - Vigyázz magadra, drágám! - sú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Ruth a repülőtér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s, Mama. - Megölelte az anyját, és addig int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neki, míg el nem tűnt a repülőgép gyomrában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últ egy-két évben sokkal közelebb kerültek egy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, no de milyen áron! Mennyi minden történt velü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alatt visszaautózott Napába, végiggondolta az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... és Liz sorsát is. Még mindig nem akarta elhi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felesége örökre elment - nemcsak úgy egy időre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majd visszatér. Még akkor is Liz járt a fej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Oakville-be érve beállította a garázsba az au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adus várt rá. Tíz óra elmúlt, a házban csend és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om honolt. Jane-t olvasás közben nyomta el az 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Alexander beteg, Mr. Fi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összevonta a szemöldökét. Élt-halt a gyerek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. - Mi baja van? - Alex végtére is csak kétéves,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csecsemő, annál inkább, mivel anyja sincs, vé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. Az ő szemében mindörökre kisbaba mar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adus némi bűntudattal ismerte be: -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 sokáig hagytam pancsolni a medencében. Már lef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s előtt is mondta, hogy fáj a füle. Meleg sót tettem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 sem segített. Ha reggelre nem lesz jobban,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, orvoshoz kell vinn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aggódjon! - Bernie az asszonyra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telenül lelkiismeretes volt, olykor már túlzottan is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hálát adott a sorsnak, hogy ilyen asszonyt tal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ányszor eszébe jutott a szadista svájci ápolónő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iz ruhaneműit lopkodó szutykos norvég 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sztra, csaknem kirázta a hideg. - Biztosan jobban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re, Dadus. Feküdjön le nyugod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nna egy csésze langyos tejet, hogy könnyebb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udj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 fejét rázta. - Köszönöm, nem kér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adus hetek óta figyelte, hogy Bernie késő éjsza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nt van, nem tud aludni, hanem fel-alá járkál.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ja volt Liz halálának évfordulója, és ez nagyo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te a férfit. De legalább Jane-nek nem voltak már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rces álmai. Azon az éjszakán azonban Alexander 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dt hajnali négykor harsány bömböléssel. Bernie al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efeküdt, de a hangra hamar magára kapta a kön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t, és bement a kisfiú szobájába, ahol a Dadus hi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yekezett ringatni és nyugtatgatni a gyereket. - A füle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adus rábólintott, és olyan hangosan énekelt a kisfi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ahogyan csak bírt. - Hívjak orv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y Pippin a fejét rázta. -Azt hiszem, be kell vinni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rházba. Már nem várhat tovább! Szegény kisfiú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uszilta Alexander homlokát, arcát és a feje búbjá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 meg elkeseredetten kapaszkodott belé. Berni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delt az ágy mellé a szőnyegre, és a fiát nézte, aki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re melengette és zúzta darabokra a szívét, mert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a hasonlított az any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ocsékul vagy, kisöreg? - Alex bólintott, az ap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, és egy kis időre abbahagyta a bömbölést. - Gye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apához. - Kinyújtotta a karját, a kisfiú pedig bele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szkodott. Magas láza volt, és a legfinomabb érint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iselte el a jobb orcáján. Bernie tudta, hogy a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snak igaza van: kórházba kell vinni a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saládi gyerekgyógyász felírta egy idevalósi orvos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t, ha netán a nyaralás alatt valamelyik gyerekkel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ne valami. Odaadta Alexandert a Dadusnak, felö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tt és megkereste az íróasztal fiókjában a cédulát. D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. Jones - és rajta volt a telefonszám is. Felhívta, d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gyelet felelt. Elmondta, hogy mi a baj, és kérte,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ják dr. Jonest, de a telefonközpontos a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doktort behívták a kórházba egy sürgős eset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kereshetnénk ott? A kisfiamnak komoly fáj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i vannak. - Alexander korábban is bajlódott már a f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vel, de egy penicillin-injekció mindig segített rajta. N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Jane, a papája és a Dadus feléje áradó szeret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tánanézek - mondta a telefonközpontos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nem nyomban visszaszólt: - Csak induljanak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dtan a kórházba. - Útbaigazította őket, Berni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ta Alexandert, és óvatosan beültette a gyerekül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adusnak otthon kellett maradnia Jane-nel, vagy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egyedül indult el, a Dadus meg a kezét tördel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akarta Alexet, és odanyújtotta neki a kedvenc maci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a kisfiú szívszaggatóan zokogott. A Dad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búskomor lett, hogy nélküle viszik el a kisfi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sajnálom, hogy egyedül megy, Mr. Fin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énként, amikor fáradt volt, erősebb lett a skót akc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sa, és Bernie mindig élvezettel hallgatta. -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hatom itt Jane-t. Ha felébred, és senkit sem talá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n, nagyon megijedne. -Mind a ketten tud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rablása óta Jane sokkal ijedőse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a van, Dadus. Ne aggódjon Alexért. Hama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vünk vissza. -Hajnali fél ötre járt az idő, és Bernie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ességgel vezette az autót a kórházig. Így is húsz perc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 az út. Napa elég messze volt Oakville-től, és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xander még akkor is sírt; amikor Bernie ölben bevi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rházépületbe, és óvatosan leültette az ügyeleti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A világítás olyan vakító volt, hogy belesajdult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. Bernie az ölébe vette a fiát, hogy a fényt takarj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 belépett egy fekete hajú nyúlánk fiatal nő, mag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kú pulóverben és farmernadrágban. Csaknem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s volt, mint Bernie, kedves mosolya volt, a haj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ra fekete, hogy szinte kéknek látszott. Olyan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indián, gondolta a kimerült Bernie. A nő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kék volt, akár Jane-é... és Lizé. Erősza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űzte a gondolatot a fejéből, és megmondta a nő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Jones doktorra várnak. Bernie nem tudta, ki leh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, gondolta, talán az egyik assziszten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vagyok dr. Jones. - A nő rámosolygott. Barát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s, mély hangja volt, hűvös tapintású, erős keze -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ez a kézfogásból kiderült - ám magassága és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való szakértelme mellett melegség és kedvessé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gárzott belőle. A mozgása egyszerre volt anyás és szex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géden elvette Alexandert az apjától, megvizsgá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ós fülét, de közben állandóan beszélt hozzá: törté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et mesélt, szóval tartotta, szórakoztatta, és időről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megnyugtató pillantást vetett Bernie-re is. - Sajnos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füle erősen gyulladt, és egy kissé a másik is. -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Alex torkába, megnézte a manduláit, megny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a a hasát, hogy ellenőrizze, ott rendben van-e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, majd gyorsan beadott neki egy penicillin-injekci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sírt, de hamar abbahagyta, az orvosnő pedig felfúj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egy lufit, aztán Bernie engedélyével megkínált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lókával, amivel hatalmas sikert aratott a kisfiún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bben a rossz állapotában is. Alex az apja ölében 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figyelmesen szemügyre vette a doktornőt. Az ped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re mosolygott, majd felírt egy receptet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nek másnap ki kell váltania. A biztonság kedvé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tibiotikumot rendelt, és két kodeintablettát nyom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kezébe, hogy azt összetörve adja be, ha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dalmai reggelig nem mérséklődnek. - Tulajdon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 - mondta, és Alex remegő szája szélét nézte -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, ha most mindjárt túlesünk rajta. Semmi értelm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gyerek feleslegesen szenvedjen. - Eltűn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bukkant egy kanállal, benne az összetört tablettákk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ötét haja hullámzott a vállán, és még mielőtt Alex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ltakozni tudott volna, már le is nyelte az orvosságo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nő játékosan oldotta meg a helyzetet. Alex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óhajtva visszakucorodott az apja ölébe, szájába v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lókát, és mire Bernie kitöltött néhány hivatalos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írt, már mélyen aludt. Bernie a fiára mosolygot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smerő tekintetet vetett az orvosnőre. Barátságos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yen érző lélekről árul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. - Bernie mosolyogva megsimogatta a f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át, majd ismét a doktornőre nézett. - Remekül bá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. - Mivel a két gyerek fontosabb volt számára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nél, nagyon is számított, hogyan bánnak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órája hívtak be egy ugyanilyen fájós fülű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hez. - Az orvosnő barátságosan nézett Bernie-r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gondolta, milyen jó, hogy ezúttal az apja jött 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kel és nem a kimerült, zaklatott, segélyt kérő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. Nagyon jó, hogy a férfiak is aggódnak, és részt vál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a teendőkből. De ezt csak magában gondolta.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 a férfi elvált ember, és nincs más választás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akville-ben lakik? - Bernie a nyaraló címét írta f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tatvá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San Franciscóban. Csak itt töltjük a nyara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oktornő mosolygott, majd kitöltötte a nyomtatv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azt a részét, amelyre Bernie-nek a biztosítás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aga ugye New York-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vigyorgott. - Honnan tud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a keleti partról jöttem, Bostonból. De hal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aga New York-i. - Most már Bernie is észl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 beszédében a bostoni ízt. - És maga mióta él i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gy é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nő bólintott. - Én itt jártam a Stanford Orv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emre, és többé nem mentem vissza keletre.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stova tizennégy éve. - Harminchat éves volt, jó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re járt, és a modora tetszett Bernie-nek. Intelligen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s nő benyomását keltette, és a szeme csillogás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i lehetett, hogy van humora. Figyelmesen 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t; tetszett neki a férfi szeme. - Kellemes itt az él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úgy értem, Napában. Egyébként - mondta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z alvó Alex angyalarcát nézte és elrakta az iratoka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-két nap múlva behozhatná a gyereket a rendelőm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int Helenába, ami közelebb van magukhoz. - Kör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a makulátlan tisztaságú, fertőtlenített szob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erette, ha idehozták a gyerekeket, csak ha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úttal, sürgős segítség kellett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jó, hogy ilyen közel van hozzánk. Gyerekek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 nem tudni, mikor van szükségük orvo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ny gyereke van? - Talán azért nem a felesége 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, mert van vagy tíz gyerekük, és ő addig vigyá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ire. A gondolatot mulatságosnak találta. Vo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ege, akinek nyolc testvére volt, és rajongott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ttő - válaszolta Bernie. - Alexander és egy kilen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 kislány, J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nő mosolygott. Milyen rokonszenves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! És hogy csillog a szeme, amikor a gyerekeirő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. Pedig az egész jelenség inkább szomorú, gondol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nő, majd mérsékletre intette magát. Nagyon jókép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. Tetszett neki a mozgása, a szakálla... Csigavé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magának, majd megismételte az utasítás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 karjában vitte ki Alexet. Az orvosnő pedig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ve mondta az ápolónőnek, miközben maga is m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ü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eje, hogy abbahagyjam az éjszakai ügyelést.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i órán már kezdem jóképűnek látni az apákat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nevettek, hisz csak viccelt, természet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nő mindig komolyan vette a betegeit, meg az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it is. Búcsút intett a nővéreknek, majd kilép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rházból, és az autójához ment. Egyetemista kora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stin Healyje volt. Nyitott tetővel autózott vissza Sa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enába, a haja repült a szélben, és előzéskor odain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nek, aki komótosan haladt. Bernie visszain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valami vonzó ebben a nőben, de maga s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soda. És régóta nem érezte magát ilyen boldog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mikor Oakville-ben behajtott a kocsifeljáróra.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kelt fel a 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mincötö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nap múlva Bernie elvitte Alexet dr. Jones rend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be. A város szélén álló barátságos kis Viktória korab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n volt a rendelő, amelyet egy másik orvossal osz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ő maga pedig a rendelő fölött lakott. És Bernie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ámult, milyen jól bánik a kisfiúval, és talán az előzőek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jobban tetszett neki. A farmernadrágja fölött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ényített fehér köpenyt viselt, a modora azonban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len volt, az érintése gyengéd, a tekintete barátságos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sen elidőzött Alexszel meg a papá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épen javul a füle. Bernie-re, majd a mellette ü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úcskára mosolygott. - De azt tanácsolom, kis barát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ideig kerüld a strandot. - Ahogy megborzolta Alex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át, inkább hasonlított egy anyára, mint egy orvos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ől Bernie, bármennyire igyekezett is tagadni,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ellágy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zzam el még egyszer? - Bernie szinte sajn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orvosnő tagadólag rázta a fejét. Utána meg düh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magára. Ez a nő kedves és intelligens, ennyi az egé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agyon jól bánik a gyerekkel. Ha Alexet még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kell vizsgálnia, majd a Dadus elhozza. Így biz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sabb. Bernie azon kapta magát, hogy az orvosnő 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s fekete haját bámulja, amitől elfogta az ingerült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kék szeme annyira emlékeztetett Lizér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szem, hogy még egy vizsgálat szükséges.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t néhány adat kellene a gyerekről a nyilvántar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mhoz. Hány éves a kisfiú? - Kedvesen Bernardra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, aki megpróbált közömbös képet vágni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egészen máson járna az esze, de kerülte az ismer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 pillantását. Olyan kék a szeme... mint Lizé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yekezett az orvosnő kérdéseire összpontos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t éves és két hónap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Általános egészségi állapo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 védőoltást megkap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a házi gyermekorvosuk? - Bernie megadta 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t. Ilyesmiről azért egyszerűbb beszélni. Még csa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kell a nőre néznie, ha nem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többi családtag neve? - Mosolyogva tette f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abb kérdést, majd ismét a férfira pillantott. -Maga M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ard Fine. - Így emlékezett az éjszakai találkozás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meg csaknem viszonozta a mosol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És van egy nővére, Jane, aki kilencév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rre is emlékszem. - Újra mosolygott, majd vá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óan pillantott Bernie-re. - É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yien vagyunk. - Bernie szeretett voln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-két további gyereket Liztől, de jött a rákbetegség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aradt rá i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elesége neve? - A férfi tekintetéből mély fájda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gárzott, és az orvosnő rögtön botrányos válásra 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nak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zonban a fejét rázta, a kérdéstől ugyanis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ul tört rá a fájdalom, mint egy váratlan ökölcsapá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m... izé... ő n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nő meglepetten nézett rá. Furcsán beszél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, és különös a nézése. - Hogyhogy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él. - A szavakat szinte nem is lehetett hallan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nő csak akkor mérte fel, mekkora fájdalm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zhatott neki, és szörnyen megszánta. A halál ok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dalmat ő maga sem tudta megszok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sajnálom... - A hangja suttogóra halk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lenézett a kisfiúra. Milyen rettenetes lehe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üknek! Különösen pedig a kislánynak. Alex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tal, semhogy megértené. És az apa is milyen megtör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csásson m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aj. Nem tudh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 történt? - Nem történhetett túl régen,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ander csak kétéves. Az orvosnő roppant együt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en pillantott rájuk; a szemét elfutotta a könny, a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e találkozott Bernie-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valy júliusban. - Ennél többet a fájdalomtó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tudott mondani, az orvosnő pedig feltett még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ést, de a szívét sziklaként nyomta a gondolat, é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is nyomasztotta, miután apa és fia távoztak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újtott volt ez a férfi, amikor a feleségéről beszélt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ny ember! Egész nap ő járt a fejében, aztán a hét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dik felében összefutottak a szupermarketben. Alex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r, szokásához híven, a kerekes bevásárlókocsiban 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Jane is ott volt velük. Jane éppen lelkesen magyará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t, Alex pedig valamire mutogatott, és torka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dtából azt kiabálta: - Rágót, apu, rágót! - amikor d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es csaknem beléjük ütközött, majd megállt és el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odott. Nem voltak olyan szomorúak, mint a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zelte. Tulajdonképpen nagyon boldognak tűn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napot, hát hogy van az én kis barátom? - Alex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ott, és örömet vélt felfedezni Bernie tekintet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rá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kal jobban. Az antibiotikum helyreho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e, még mindig szedi a gyógyszert? - Az orvos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mlékezett rá, milyen mennyiséget írt elő, d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lte, még nem érhetett a vég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De már visszanyerte régi önmagát. -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, higgadtnak tűnt és gondterheltnek, é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jól mutatott a rövidnadrágban. Az orvosnő igy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nem fölmérni, de tagadhatatlanul jóképű ember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ernie ugyanezt észlelte őrajta. Az orvosnő far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drágot viselt, kockás blúzt, spárgatalpú vászoncipő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a meg ragyogott a tisztaságtól. Nem volt rajta orvo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peny, Jane-nek pedig sejtelme sem volt, ki lehet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. Bernie végül bemutatta őket egymásnak, Jane vo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va és roppant barátságtalanul nyújtott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nakodva méregette a nőt, és csak akkor hozta szó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már az autóban ü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meg ki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orvosnő, akihez Alexet éjszaka elvitte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róbált természetes hangon beszélni, de a hely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volt, mintha ötévesként az anyja faggatná.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latosságtól csaknem elnevette magát. Ugyaneze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éseket tette volna fel Ruth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ért éppen hozzá vitted Alexet? - A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úlyból Bernie megérezte Jane gondolatait, és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fondírozott, vajon miért utálja annyira a doktorn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meg sem fordult a fejében, hogy Jane netán fél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Wallaby doktortól kaptam a telefonszámát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öttünk nyaralni, hátha valamelyikőtöket baj ér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megbetegszik, mint néhány napja Alex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tem, hogy megtaláltam a doktornőt. És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s volt tőle, hogy foglalkozott velünk a kórház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jszaka kellős közepén. Már eleve ott volt, mer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ik sürgős eset miatt be kellett mennie, és ez is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ja, mennyire lelkiismeretes. - És Bernie-nek a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ébe jutott, hogy a Stanfordon vég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csak morgott valamit, és nem szólt. De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hét múlva ismét összefutottak, Jane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egőnek nézte, még csak nem is köszönt neki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mentek az autóhoz, Bernie meg is szid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udvariatlan vol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és miért, mitől olyan nagy sz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ttól, hogy orvos, és szükséged lehet a segíts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. Emellett nem vétett neked semmit. Nincs rá ok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udvariatlan legyél hozzá. - Bernie örömmel ny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zta, hogy legalább Alex kedveli a doktornőt. Lelk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visított, amikor megpillantotta a szupermarketb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en köszönt is neki. Megismerte, az orvosnő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megörült a kisfiúnak, és a zsebéből előhúz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lókát. Azt mondta, szólítsa Meg doktornak.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elutasította a neki ajánlott nyalókát, Megan 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ütközött meg, és nem csinált belőle ü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kérlek, ne légy udvariatlan! - Jane az utó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ben nagyon érzékeny lett. Bernie nem tudta eldö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hogy ezt a korai pubertás okozza, vagy pedig Liz 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. A Dadus szerint valószínűleg mindkettő, és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vélte, mint mindig, ezúttal is igaza van. A Dadu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ük fő támasza, és Bernie rajongott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alálkozott Megannal egészen szeptember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főjéig, amikor is, a munka ünnepe s így munka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ti nap lévén, vonakodva bár, de elfogadott e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ást. Három éve, Liz betegségének kezdete ót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nagyobb társaságban, a halála óta pedig végk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. Az ingatlanügynök, akinek a közreműködés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bérelték a házat, nagy ceremóniával meghívta egy es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illsütésre, s Bernie úgy érezte, udvariatlanság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kis időre el nem megy. Igazi új fiúnak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, egy teremtett lelket sem ismert, és mihelyt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, rájött, hogy túlöltözött. Mindenki trikót vis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rmernadrágot vagy sortot, ő pedig fehér nadrágo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oskék inget. Inkább Capriba vagy Beverly Hills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lett az öltözéke, semmint Napába, és zavara csak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kozódott, amikor a házigazda a kezébe nyom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hár sört, és megkérdezte, vacsora után hová kész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nevetve megvonta a vállát: - Valószínűleg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gen dolgozom az áruházban! - A házigazda ezek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revonta, és megkérdezte tőle, nem akarja-e hossz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re kibérelni a házat. A bérbeadók a tervezettnél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bb maradnak Bordeaux-ban, és nagyon örülné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nem állna üresen a ház. -Nem is rossz ötlet, Fran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ngatlanügynök örült a szerencsés fordulatn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tanácsolta, havi bérért tartsa meg a házat, majd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ította Bernie-t, hogy ősszel, amikor a lombok szí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k, ez a vidék még sze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len sem túl rossz. Ha van egy kis idejük, csak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ranak ide, a bérleti díj meg igazán jutányos. - Az üz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 lépten-nyomon kibújt belőle, Bernie pedig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a, hogy mehes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meg is felelne nek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nem egy borgazdaságot adott el 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k? - kérdezte egy ismerős hang. A nevetése ezü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angokhoz hasonlóan csilingelt, Bernie hátraford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gpillantotta az ébenfekete hajkoronát és a világí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k szemeket, amelyek minden találkozásukkor á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ba ejtették. Megan Jones tette fel a kérdést, aki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csinos volt. Csak most látszott a barnasága. Sö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réhez képest csak még világosabb kéknek tűnt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. Fehér, dúsan ráncolt szoknyát viselt, élénkpi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gányos blúzt és fehér, spárgatalpú vászoncipőt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 volt, hogy Bernie egészen zavarba jött. Val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bben tudott volna rá gondolni farmernadrág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eményített fehér köpenyben. Ezúttal sokka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líthetőbbnek tűnt: kilátszott formás, selymes bő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a, de Bernie kényszerítette magát, hogy egyenes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e nézzen. Ez sem volt könnyű feladat. 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Lizre emlékeztette, pedig másmilyen volt.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ebb, idősebb, érettebb. Egészen más nő volt.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 együttérzés, amitől ugyan többnek tűnt a tény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 koránál, de a szakmájában bizonyára nagy haszn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Bernie megpróbálta elfordítani róla a tekinteté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nagyobb meglepetésére nem si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rank épp most hosszabbította meg a bérleti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désemet. - Halkan beszélt, és az orvosnő észre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ár a férfi szája mosolyra húzódik, a szeme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ú. Szomorú és fáradt, és sugárzik belőle, hogy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sa be a két lépés távolságot. A gyásza túl friss,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árkivel megoszthatná, és erre Megan is hamar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bredt, miközben a férfit figyelte, és a gyerekeire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zt jelenti, hogy itt maradnak? - kérdezte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nő érdeklődve, és kortyolt a helyi termesztésű bor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om, csak a hétvégeken. A gyerekek imád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lenni, és Frank szerint ősszel is nagyon szép a vid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y van. Én is azért ragadtam itt. Egyedül ez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nyéken szép az ősz. A levelek éppolyan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eket öltenek, mint keleten, a völgy vörösben és s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ban úszik, és tényleg nagyon szép. - Bernie meg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t arra figyelni, amit a nő mond, de csak a csupasz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 látta, a kék szemét, amely mélyen az övébe mélye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ki ennél többet is akar mondani. Felébredt benn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áncsiság a nő iránt. Tulajdonképpen már az első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kozásuk alkalm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ért maradt i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vállat vont, tökéletes bronz bőre szinte m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sként vonzotta Bernie tekintetét, miközben a férfi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 egy újabb konzervsört. A szemöldökét ránco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yekezett elnyomni magában a nő iránti érdeklődés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m sem tudom. Elképzelhetetlennek tartot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isszatérjek Bostonba, és életem végéig kom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jak. - Kópéság csillant a szemében, és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mmel hallgatta a nevet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ston talán tényleg túlságosan komoly váro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nagyon jóképű volt, és beszélgetés közben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nő igyekezett többet megtudni róla annál, ami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aga miért él San Franciscóban és nem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ors fintora folytán. Az áruház, ahol dolgozom, i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ezett, hogy én vezessem a legújabb fióküzlet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isszaemlékezéstől elmosolyodott, attól azonb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bb miért maradt itt, elfelhősödött a tekintet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, mert Liz haldoklott. - Azután itt ragadta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kintetük összefonódott, és ebből az orvosnő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itt is szándékozik marad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mosolyogva a fejét ingatta. - Azt hiszem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áig maradok. Valamikor jövőre visszaköltözöm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. - Megan nyomban elszontyolodott, és Ber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tagadás, örömmel észlelte. Miként annak is ö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ljött a vendégség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t szólnak a gyerekek a költözésh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- Bernie arca elkomorult. -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Jane-nek nagy nehézséget jelent majd. Szület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 itt él, és nem lesz könnyű a helyzete az új iskol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új barátokat kell keres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megszokja. - Megan fürkészően pillan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ra, és azt kívánta, bárcsak többet tudna róla.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 típus volt, akiről az ember tudni szerette volna, h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 jön és hová tart. Ritkán találkozik olyan férfival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s, erős, nagyon is valóságos, de megközelíthet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rendelőjében lezajlott találkozásuk óta Megan a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miért. Szívesen kirángatta volna Bernie-t ebbő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apotból, szerette volna szóra bírni, de nem tudta,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n fogjon hozzá. - És egyébként melyik áruház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Wolffnál. - Olyan félszegen mondta, minth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is egy ócska kis üzlet lenne, mire Megan vidá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nevette magát. Akkor azért ilyen elegáns! Ösztönös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ke volt a divathoz, és ez sajátosan férfias és termész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ílusban öltött testet, ami nagyon tetszett Meg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hatni, meglehetősen sok minden tetszett neki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 férfi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élyesen rámosolygott Bernie-re. - Csoda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uház. Néha odamegyek, csak hogy mozgólépcsőz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sort, és mindent megcsodáljak. Ha az ember itt é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túl sok alkalma ilyesm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a nyáron én is gondoltam erre. - Bernie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klődő és egyben töprengő arcot vágott, mint ak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tkos tervét készül megosztani valakivel. - Tulaj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pen mindig szerettem volna egy saját üzlete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fajta településen. Egy egyszerű, kis vidéki áru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t, ahol minden kapható, a lovaglócsizmától az estél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áig, de csupa nagyon jó minőségű árucikk. Az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ők nem autóznak száz mérföldet, hogy egy szép ru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gyenek maguknak, és nagyon furcsa lenne, ha i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almas áruház állna, de ha lenne valami kicsi,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 és valóban jó árukínálatú, annak volna értelm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e? - Bernie egészen izgatott lett, és Meganna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szett a gondolat. Mindketten kiváló ötletnek tar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. - De mindenből csak a legjobbat kínálná - foly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- és nagyon kis mennyiségben. Talán meg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e venni az egyik Viktória korabeli házat, és áruhá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ne alakítani. - Minél alaposabban átgondolta,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 jobb ötletnek tartotta, majd egyszer csak fel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. - Gyerekes álom! Ha az ember kereskedő, az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ik, előbb-utóbb még a csontjaiba is beleesz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ett, az orvosnő pedig rámosolygott. Tets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, hogy tüzel Bernie tekintete, amikor a tervéről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ért nem fog bele? Itt egyetlen jó üzlet sinc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néhány vacak áruház. Pénz ellenben jócskán ak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ösen a nyári hónapokban, a borgazdaságok jó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ból pedig egész év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hunyorogva rázta a fejét. Végiggondolt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ába. -Nem tudom, hogyan volna rá időm. És külö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hamarosan visszaköltözöm New Yorkba. De jó elj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ni a gondolattal. - Hosszú ideje nem álmod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ről és senkiről. És Megan ezt észlelte. Örö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ett Bernie-vel, és tetszett neki a férfi elképz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. Emellett rokonszenves embernek találta. Külön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 volt: nyájas, kedves, erős és udvarias. Csak a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erős jellemekből sugárzik ennyi gyengédség,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revette, hogy Megan övére egy csipogó van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tve, és megkérdezte, miért. Bernie úgy vélte,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tmondó, ha az áruházról beszélgetnek, hol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ma jobban érdekelte Megant, mint ahogyan ő felté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zte. - Egy héten négy este vagyok ügyeletes, és hat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lek. Ettől tudok talpon maradni, ha épp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sítozom valakinek a képébe az álmatlanságtól. - Min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n nevettek, és Bernie-nek egyre jobban tetsz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nő. Nagy hivatástudatra vallott, hogy Megan 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t dolgozik, és még a vendégségbe is elhozza a csi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ót. És Bernie azt is észrevette, hogy csupán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hár bort ivott. - Nemcsak áruházból, orvosból is kev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errefelé. - Megan elmosolyodott. - Húsz mérföl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zetben ketten vagyunk gyerekgyógyászok a kol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mmal, ez bizonyára nem tűnik soknak, de olykor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eg a dolgunk, mint például aznap is, amikor a kór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találkoztunk. Aznap este a maga fia volt a harma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lfájós. Az elsőhöz kimentem, a másodikat pe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azelőtt vitték haza a kórházból, hogy magu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keztek. Emellett nem sok idő jut a csendes ottho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re. - De Megan ettől nem látszott boldogtal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edettnek tűnt, és látnivalóan szerette a munkájá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forrósodott a hangja, amikor erről beszélt. Berni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tetszett, ahogyan Alexanderrel b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lett orvos? - Nyilván nagy elhivatottságo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; Bernie-ben ezzel szemben tiszteletet ébresztett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vatás, de soha nem vonzotta. Gyerekkorától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akarja az apja példáját köv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pám orvos - magyarázta Megan - szülész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gyógyász, de ez a szakterület engem nem von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gyógyászat ellenben igen. A bátyám pszichiát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m a háború alatt ápolónő akart lenni, de végül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nkéntes vöröskeresztes nővér lett. Valahogy mind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nkat vonz a medicina. Talán a génjeinkben van -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ette ki nagy komolyan, mire mind a ketten elnev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ukat. És a család férfi tagjai a Harvardra jártak, de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nem említette Bernie-nek. Általában ritká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t erről. Ő maga először a Radcliffe-re iratkozott 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a Stanford Egyetem orvosi karára, és az évfolyam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ásodik legjobb eredménnyel végzett, ám ennek az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jelentősége. Nagyon elfoglalta a munkája: fül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ógyított, injekciókat adott, eltört csontokat rak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, köhögést csillapított, és gyerekek közelébe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et annyira szer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n apám is orvos - mondta Bernie, aki örü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az életükben valami közös. - Fül-orr-gégész. Eng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dicina soha nem érdekelt különösebben. Tulaj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pen irodalmat akartam tanítani egy New England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iskolában. - Milyen ostobán is hangzott mos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az orosz irodalom iránti vonzalma évszázad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olába került volna, és már a gondolattól is elfog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és. - Néha azt gondolom, hogy a Wolff Áruház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a halálnál is rosszabb sorstól mentett meg. Egy álm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város iskolájában akartam tanítani, és ha most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ólag belegondolok, isteni szerencse, hogy egyi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kellettem, mert akkor mára biztosan alkoholis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ék. - Mind a ketten nevetségesnek tartották a fel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zést. - Vagy felakasztottam volna magam.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 dolog cipőt, szőrmét, francia kenyeret árulni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olyan helyen 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nevetett a Wolff Áruházról adott tömör leí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. - Így látja mag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bbé-kevésbé. - A tekintetük egybefonódo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érezték, hogy egy láthatatlan kötelék for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dik közö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ruházról beszélgettek, amikor egyszer csa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alt a csipogó. Megan elnézést kért, a telefonhoz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t, majd visszajött, és közölte, hogy be kell menni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r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nem súlyos az eset - mondta Bernie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dalmasan, Megan pedig csak nevetett. Számára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mészetes volt. Nyilvánvalóan boldogan csin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egy kisfiú beverte a fejét, de biztos, ami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, inkább megvizsgálom. - Elővigyázatos, értelmes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és valószínűleg olyan remek orvos, amily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első perctől sejtette. - Örülök, hogy ismét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tunk, Bernard. - Megan hűvös tapintású kezét 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zott mozdulattal Bernie-ébe tette, aki csak most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parfümjének illatát, hogy Megan közel lépet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xi illat volt és nőies - épp olyan, mint a viselőj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kkor csöppet sem agresszív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átogasson meg, ha legközelebb az áruházban j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m fogom eladni magának a francia kenyer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bizonyítsam, tudom, hol árul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nevetett. - Azért mégis itt, Napában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yitnia álmai áruház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lenne. - De álom volt csupán. Csaknem lejá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iforniai mandátuma. Még egyszer összenéztek,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nő sajnálta, hogy mennie kell, megköszönte a há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zdának a vendéglátást, és máris indult. Bernie hall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elbőg az Austin Healy motorja, és a következő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atban lobogott is Megan haja a szélben. Nem sokra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is hazament a vendégségből, Meganra gondolt, és a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jon látja-e még. Igencsak meglepte, mennyire tet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ez a nő, és hogy milyen csinos volt a cigányos blú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 csupasz váll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minchato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ónap múlva, egy esős szombat délelőtt Berna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int Helenában járt, hogy a Dadus néhány megbízatás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ítse, amikor a vaskereskedésből kilépve egyen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ütközött Meganba. Az orvosnő hosszú sárga eső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tot viselt, piros gumicsizmát és a fején élénkpiros k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t. Arca meglepetést tükrözött, amikor egymásba ü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tek - mindketten tele voltak csomagokkal - majd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ságosan rámosolygott Bernie-re. Többször eszébe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legutóbbi találkozásuk óta, és láthatóan örült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bóli felbukkanás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napot. Hogy van? - Zafírként ragyogó sze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gyönyörűnek tal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at dolgozom... jól vagyok... megy a verkli..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úl sokat dolgozom. - De kiegyensúlyozottna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. - Hát a gyerekek? - Ezt mindenkitől megkérd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hozzá komolyan, nemcsak amúgy udvariasság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álltak a szakadó esőben. Bernie régi szövetkalap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t, a farmerja felett pedig egy jobb napokat látott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l esőkabátot. Meganra sandított. - Meghívhatom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véra, vagy épp rohan valahova? - Bernie nem felej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a csipogót, meg azt sem, hogy otthagyta a vendégség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lrohant megnézni egy gyereket, aki beverte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végeztem mára, és nagyon szívesen elfogado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ívást. - Egy kávézóra mutatott az utca túlfel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 nyomába eredt, és azon morfondírozott, miér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ta meg. Valahányszor találkoztak, az orvosnő fel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az érdeklődését, majd utóbb bosszankodott,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zónak találja a nőt. Egyszerűen nem érezte hely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nak. Ugyan miért vonzódik hozzá? Tétován aszt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stek, majd leültek. Megan forró csokoládét rend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egy capuccinót, majd kényelmesen hátradő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t nézte. Egészen hihetetlen, hogy ilyen dís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ül is milyen szép. Az a típusú nő volt, aki első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ra jellegtelennek tűnik, és csak fokozatosan ébred rá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, mennyi vonzerő rejlik benne: szép vonások, 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rzó szempár, kivételesen finom bőr, mindez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egy különleges nőt alkot. Pedig nincs rajta sem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e feltűnő csingilingi. - Mit néz? - Megan észre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ernie bámulja, és meg volt győződve ról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mesen fest, de a férfi oldalra billentette a fejét és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maga milyen csinos esőkabátban, gumics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ban meg piros kendővel a fején! - Őszintén lelk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, Megan vérvörösre pirult a bóktól, Bernie pedig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vagy vak, vagy részeg! Óvodás korom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ütt én voltam a kortársaim között a legmagas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átyám azt mondta, zongoralábam van, a fogaim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 a billentyűk. - A haja meg mint a selyem... 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fírkék, és... Bernie megpróbálta elhessegetni a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ait, hogy valami hétköznapit mondhas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iútestvérek már csak ilyenek, nem igaz? Bár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 nincs testvérem, de azt hiszem, a legfőbb feladat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etben, hogy a húgaikat gyötörj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felnevetett, mert eszébe jutottak a gyerekko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ek. - Az enyém mesterien űzte. Tulajdon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ádom. Hat gyereke van! - Elgondolkodva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pedig felnyerített. Egy újabb katolikus!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rálna örömében, ha tudná! Hirtelen iszonyúan mu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snak tartotta a helyzetet. Ez a nő egészen biz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rs. Rosenthal lánya és nem az Ohrbach cég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kenje. Ellenben orvos. Ez nyilván az anyjának is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e, nem beszélve az apjáról. Már amennyit ez szám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figyelmeztette magát, hogy egyelőre csak for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koládét és kávét fognak inni Napában, egy esős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bátyja katolikus? - Ha ír katolikus, akkor érthet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olyan fekete a haja, de Megan nevetve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episzkopális. Csak imádja a gyerekeket.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ége egy tucatot szeretne. - Megan arckifejezés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ulta, hogy irigyli őket, és Bernie is így ér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ig úgy gondoltam, hogy a nagy család az igazi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lotta be Bernie, és ebben a pillanatban megérkez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ró italok. Megan csokoládéjának tetején tejszínha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szott, Bernie kávéjában meg tej volt és szerecsendi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zelék. Bernie belekortyolt, majd Meganra pilla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 morfondírozott, ki ez a nő, hol élt eddig, és 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-e saját gyerekei. Roppant keveset tudott róla. - Ug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nincs férjnél, Megan? - Bernie úgy gondolta,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an egyedülálló, de valójában nem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jszakai ügyeletekkel és tizennyolc órás munka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kkal nem sok időm maradna rá. - Bár a munkájá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 a legjobban, ez önmagában nem magyaráz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álló státusát. És ekkor úgy döntött, őszinte le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hoz. Miként hajdan Liz, ő is megérezte, hogy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ember, akihez nyíltan, becsületesen és köntörf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 nélkül szól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vekkel ezelőtt volt egy vőlegényem. Ő is orvo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rnie-re mosolygott, akit ez a nyíltság teljesen lev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áról. - Szakorvosi vizsgája után Vietnamba küld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em sokkal azelőtt halt meg, hogy én a Kaliforni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emre kerül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ttenetes lehetett! - Bernie őszintén így gon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nél jobban tudta, mekkora fájdalmat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nak elviselnie. Ám ez a tragédia régen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óta hosszú idő telt el. Bár Mark még mindig hiány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, de már nem ugyanúgy. Nem érezte már azt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szúró fájdalmat, amellyel Bernie nem egésze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vel Liz halála után még mindig küszködött.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úgy vélte, Megan bizonyára jobban megért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ki rokonságféle ébredezett benne az asszony ir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olt könnyű. Négy éve voltunk már akkori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gyesek, és Mark arra várt, hogy megszerezzem a dip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mat. A Harvard Orvosegyetemre járt, amikor é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z előkészítő tanulmányaimnál tartottam. Egy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- Megan félrefordította a fejét, majd újra Bernie-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ott - hatalmas csapás volt, hogy finoman fo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zzak. Először úgy gondoltam, halasztást kér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emen, de a szüleim lebeszéltek. Még az is meg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 a fejemben, hogy hátat fordítok a gyógyításn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kább kutató leszek. Egészen össze voltam zavaro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 szakorvosi időszak helyrehozott, és utána idejö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ni. - Halványan elmosolyodott, mintha azt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Bernie tudomására hozni, hogy a veszteségek,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ek bármily fájdalmasak, túlélhetők. - Szinte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m elhinni, hogy Mark tíz éve halott. Azóta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ott időm senkire. - Elpirult, majd felnevetett. -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om azt mondani, hogy nem volt férfibará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 kapcsolatba azonban nem kerültem senk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ület, ugye? - Megan döbbenetesnek találta, hogy elt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z év. Mintha csak tegnap lett volna, hogy a vőlegén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eljöttek Bostonból. Mark unszolására válasz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anford Egyetemet, és azért maradt a nyugati partvi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, hogy közelebb legyen hozzá. Ma meg már e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 képzelni, hogyan is élhet valaki Bostonban. - 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bánom, hogy nem mentem férjhez, és nem szül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et. - Mosolyogva belekortyolt a csokoládé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pedig csodálattal pillantott rá. - Most már kés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 hiányérzetemet pótolják a betegeim. Gondos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ok róluk, és anyáskodhatok velük. - Hiába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, Bernie nem volt meggyőződve, hogy valóba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ez í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 az mégsem ugyanaz - mondta halkan, és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mesen nézte ezt az érdekes n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ban nem, de bizonyos szempontból ropp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ás feladat. És azóta sem találtam meg az igaz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ak nem tudnak mit kezdeni az olyan nőkkel, ak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komoly szakmájuk van. Felesleges is ezen sirán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ber érje be azzal, amit a sors kínál. - Bernie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. Ő is úgy érzett Liz halála óta, és ez hallatlanul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ére esett, s most, íme, talált valakit, akinek el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ja, és aki ezt meg is ér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pp így érzek Lizzel... a feleségemmel kapcso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Hogy soha nem találhatok senki hozzá fogható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illantásából olyan őszinteség áradt, hogy Meg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sajdult a szíve az együttérzés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színűleg így is lesz. De ha nyitottabban él, út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akadhat vala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 fejét rázta, és úgy érezte, barátra lelt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nőben. - Nem is keresek. - Most először tudta ez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, és nagy megkönnyebbülést jelentett a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einte nem is megy. Később azonban másként lá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ber a dolg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kkor maga miért nem ment férjhez? - Ököl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sként érték a férfi szavai, és komoly arccal tekint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nem is akartam férjhez men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íntiszta igazságot mondta. - Úgy éreztem, Mar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tökéletesen összeillő pár voltunk. És azóta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érzésem. De tudja mit? Nincs kizárva, hogy tév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. - Megan ezt soha nem ismerte be, a családjának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végképp nem. - Mindig olyasvalakit kerestem, aki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onlított. Holott valószínűleg sokkal jobban jár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egy egészen másmilyen férfival. A Nagy Ő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llett volna ugyancsak gyerekgyógyásznak len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ugyanúgy vidéken szeretne dolgozni. Talán férj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volna mennem egy ügyvédhez, egy asztalos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egy tanárhoz, és most boldogan élnék a hat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mel. - Kérdőn pillantott Bernie-re, aki mély és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hangon válasz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nem késő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mosolygott, hátradőlt a széken, elszállt bel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degesség, sokkal nyugodtabbnak érezte mag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t, hogy a férfival beszélgethet. - Most már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oktam az életformámat. Ízig-vérig vénkis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ég büszke is rá! - Bernie nevetett, és egy perc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hitte el. - Tudja, nagyon örülök; amit 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segítség ez nekem. Sokan próbálnak rábeszé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örődjek a magánéletemmel, de egyelőre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m rászánni magam. - Így próbált Megantól boc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ot kérni, amiért, teljesen érthetetlen módon, akarja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nem is, kavargó érzései pedig régi emlékeket 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ztettek, amelyektől kissé zavarban is volt, miköz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t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agyja, hogy bárki beleszóljon az életébe,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rd! Maga tudja, mikor jön el mindennek az ideje.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nek is könnyebb lesz, ha már maga is tudj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. Mikor is történt? - Azt akarta megtudni, mikor h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felesége, és Bernie ezúttal válaszolni tudott a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vel több mint egy é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djon magának idő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kintetük összefonódott, Bernie kérdőn pilla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. - És aztán? És mi van akkor, ha az ember nem talá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még egyszer ugyana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megszeret valaki mást. - Megérintette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t. A legönzetlenebb nő volt, akivel Bernie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e találkozott. - Ehhez is jog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aga? Magának miért nem volt hozzá jog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nem akartam... talán nem volt meg hozz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torságom, hogy megtaláljam. - Okos szavak volt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a témát váltottak. Bostonról beszélgettek,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ról, a házról, amelyet Bernie kibérelt, a kollégá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vel Megannak közös a rendelője. Bernie még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élt neki a Dadusról, és így elnevetgéltek egyné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andján. Nagyon kellemes délután volt, és Berni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orodott, amikor Megan bejelentette: haza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ie, Calistogába ígérkezett vacsorára egy ismerő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. Bernie-t hirtelen furdalni kezdte a kíváncsisá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jon az illető férfi, nő, barát vagy szerető? Vissza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tt mindarra, amiről beszéltek, miközben figy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an tűnik el a szeme elől Megan autója az esőb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an int neki az asszony még egyszer. "Talán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hozzá a bátorságom." Bernie azon tűnődött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meglesz-e a bátorsága. Beindította az autóját, a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s és a gyerekek már vár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minche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belemerült a munkájába, amikor a rá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en belépett a szobájába a titkárnője, és közö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ölgy keres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hölgy? - Bernie meglepődött, elképzeln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ki lehet az. - Miféle höl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- A titkárnője legalább annyira ért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ot vágott. Bernie-nek általában nem voltak nőlát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i, legfeljebb az újságírónők vagy az ifjúsági egylete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vatbemutatókat szervezők, vagy esetleg olyanok, aki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 Berman küldött New Yorkból. Ezek azonba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bejelentkeztek, a mostani viszont nem. De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os volt. A titkárnő ennyit észrevett, de egyik szokás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egóriájába sem tudta elhelyezni. Nem úgy fes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z ifjúsági egyletek melírozott hajú, legalább tíz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sárolt szolid arany fülbevalós alkalmazottai, akik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pőjén aranyozott láncocska fityeg. Nem volt slamp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róna, aki jótékonysági ügyeket szervez, sem az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os árubeszerzőkre, sem az újságírókra nem hason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. Mutatós volt és ápolt, s bár az öltözéke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ösebben izgalmas vagy divatos, mégis jó be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 keltett. Sötétkék kosztüm volt rajta, nyersgyapj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ű selyemblúz, gyöngyberakásos fülbevaló és mag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kú sötétkék cipő. És bár magas, nagyon formás a l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olyan magas, mint Ber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csak bámult a titkárnőjére, és nem értette,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 többet a látogatóról. - Megkérdezte, ho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a. - A titkárnő nem volt ostoba, ezúttal azonban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ba 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annyit mondott, hogy kenyeret akar ven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m neki, hogy rossz helyre tévedt, mert itt az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k vannak, de ragaszkodott hozzá, hogy ezt közölj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nnel... - Erre Bernie harsogó kacagással felállt, az aj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 lépett, a titkárnőnek pedig tátva maradt a szája.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 kitárta az ajtót, és ott állt Megan Jones, aki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os volt, és egy cseppet sem keltette orvosnő be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át. Eltűnt a fehér köpeny és a farmernadrág. Kópé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re mosolygott, aki vigyorogva üdvözö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rászt hozta a titkárnőmre! - mondta halkan. -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 hozta erre?... Tudom..., tudom... kenyeret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ni. - A titkárnő diszkréten távozott a másik ajtó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pedig betessékelte Megant az irodájába. Me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épett és körülnézett. A szoba berendezésén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ontos emberé, Megan kellőképpen megillet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leült az egyik bőr karosszékbe, és mosolyogv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az íróasztalának támaszkodó Bernie-re, aki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t a látogatásnak. - Mi szél hozta erre, doktorn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enyéren kív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hajdani egyetemi barátnőm. Abbahagyta 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ást, férjhez ment, és gyerekei születtek. Akkor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áborítónak találtam... ma már cseppet sem. Nem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ben született az ötödik gyereke, és megígért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átogatom. És gondoltam, nem árt, ha veszek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 ruhát. Karácsonyra hazamegyek, és anyám elsírj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, ha meglát a szokásos szerelésemben. Mindig elfel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, hogy Bostonban nem így öltözködnek az ember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gyenlősen pillantott Bernie-re. - Legalább ele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ességes külsőt kell öltenem. A harmadik nap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is mindig farmerban rohangászom. Ezúttal azon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fogom szedni magam. - Végigpillantott kék k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mjén, majd Bernie-re nézett. - Ma van a főpr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etszik? - Látszott rajta, hogy nem biztos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és Bernie meghatódott, hogy éppen egy ilyen 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zott nőt lát tétov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ül áll. Nagyon elegáns és csin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ztelennek érzem magam a farmerem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 és a fehér köpeny? A tudatomban vagy fehér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yben, vagy esőkabátban létezik. - Megan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is így látta magát, Bernie-ről pedig olyan kép élt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, hogy kihajtott nyakú kék inget és fehér nadrágo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, mint a vendégségben. Akkor is nagyon jóképű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így, öltönyben, ugyancsak. Csaknem túlságosan i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sem, hiszen ismerte. - Körül akar nézni az áru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? - Az asztalán fekvő irathalomból Megan sej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ernie-nek sok a dolga, és nem akarta az idejét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ni, néhány perces találkozás azonban jólese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elboldogulok magam is. Csak be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né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örülök, hogy megtette. - Bernie nem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lengedni. - Hánykor megy a barátnőjéhez lát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gy óra körül ígértem, miután befejeztem a vás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lenne, ha utána innánk egyet? - Remény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en csengett a hangja, és olykor egészen kisfiúnak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 a doktornő társaságában. Azt akarta, hogy Me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arátja legyen... ennél többet is akart... meg nem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osan maga sem tudta, hogy a barátságon kívül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. De emiatt még korai aggódnia. Láthatóan jó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, és Megan sem akart egyebet. Örült a meghív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szerű! Tizenegyre kell visszaérnem Nap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dig Patrick helyettes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kkor veszi át az ügyeletet? - Bernie teljes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dt. - És mikor als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ha! - kuncogott Megan. - Ma hajnali ötig vo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pon egy öt hónapos, álkruppos kisbabával.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vel megszok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képtelen lennék rá - nyögött fel Bernie. -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om a Wolff Áruházban, és ezért nem lettem orv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ott anyám azt szerette volna. Tudja - vigyorgot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ra - maga aztán olyan, akiről a zsidó anyák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dnak. Ha mondjuk a húgom lenne, anyám élete végé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szna a boldogsá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n anyám meg rimánkodott, nehogy orvos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re menjek! - nevetett Megan. - Azt mondta, leg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polónő vagy tanár, netán titkárnő. Valami olyan fog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ást válasszak, ahol találkozom egy rendes férfiva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hez 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ek hallatán Bernie elmosolyodott. - De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nyű büszke magára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szerényen vállat vont. - Olykor igen. 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ére a bátyám jóvoltából vannak unokái, külön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ületbe kergetne a sok nyaggatással. - Az órájára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ott, majd Bernie-re mosolygott. - Indulnom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 találkoz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L'Étoile-ban hatkor megfelel? - Gondolko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 mondta ki, és csak utóbb tűnődött el, vajo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-e. Az anyján és Lizen kívül senkit sem vitt még od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úgy döntött, nem törődik vele. Nagyon kellemes h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s Megan mindenből a legjobbat érdemli.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lajdonságai felébresztették kíváncsiságát.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indennapi nővel hozta össze a sors. Okos volt,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 és kiváló orv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ott találkozunk. - Megan az ajtóból r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, és látogatása után már az egész nap kell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nek tűnt. Bernie fél hatkor indult el az irodájábó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ótosan bandukolt a L'Étoile felé. Jókedvű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 Megannak egy francia baguett-et és a kedvenc p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mjéből egy üveggel. Megan meghökkenve nézte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nyújtotta neki az asztal felett. - Te jó ég, ez meg mi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hatóan el volt bűvölve, Bernie pedig a tekintetén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nem volt túl jó n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baj van? - kérdezte Megantól, miutá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ták az italaikat. Kiderült, hogy mindketten szeret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ümölccsel ízesített fehérbort, valamint azt i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egy évig Provence-ban élt, és remekül beszé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lv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 - sóhajtott fel az orvosnő, és hátradő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éken. Mindig őszinte volt Bernie-hez, aki készs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végighallgatta a vallomásait. - Valami történ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a megnéztem azt a kisbabát. - Bernie kíváncs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a, mit fog mesélni. - Ezúttal először éreztem a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dalmat, amiről a nők beszélnek... amiről az jut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 eszébe, vajon jól döntött-e az életben. - Belekorty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talába, és csaknem szomorúan nézett Bernie-r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nyű, ha az embernek nincs gyereke, ugye? Még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eztem így. Lehet persze, hogy csak fáradt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jszakai munk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nem attól van. A gyerek a legjobb dolo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velem az életben történt. És maga elég okos ah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t tudja. Tisztában van azzal, hogy a legtöbb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megadatik, ami magának hiány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? Raboljak valahol egy gyereket?... Vagy ejt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erbe a mészáros Napában? - Noha mosolygott,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valóan fel volt dúlva, és Bernie csak mérsékelt együ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éssel viszonozta a mosol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akadna ennél jobb önkéntes vállalko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. - Az ellenkezője hihetetlen lett volna ugyanis. Me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sé elpirult a félhomályos helyiségben, ahol a zon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sta halkan j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séges, de nem akarok apa nélkül felneveln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t. Még az sem biztos, hogy feltétlenül aka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t. De ma - a hangja álmodozó színezetet öltö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intete elrévedt - amikor a karomban tartottam a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babát, megéreztem, milyen csoda is egy gyer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re nézett, majd vállat vont. - Ostobaság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 ettől menten lírai húrokat kezd pengetni. Íg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edett vagyok az élet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azért lehetne jobb is. - Bernie mindkettejü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ben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. - Nem akarta azonban mindenáron folyt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eszélgetést. Ilyenkor ugyanis mindig Markra 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az emlék még ennyi év után is fájt. Soha nem talált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 fogható férfit. - Így viszont nem kell pelenkáz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ide-oda rohangászom a sztetoszkópommal, é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hetem a más gyerekeit. - Szavaiból kiérződött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y. Bernie el sem tudta képzelni az életet Jane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ander nélkül, és úgy döntött, ezt közli is Megann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rminchét éves voltam, amikor Alex szület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legjobb dolog, ami valaha történt 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rámosolygott; meghatotta a vallomás. -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e hány éves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nem huszonkilenc. Szerintem még akko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t volna, ha tíz évvel idősebb. Több gyereket akar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szörnyű, hogy nem lehetett több. És hogy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l. És Mark sem. Csakhogy nekik nem volt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k. Ez az igazság. Bernie és Megan pedig túlélték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orvosi munkám során gyakran látok idő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kat. Nagyon bátrak. Azt tették, amit akartak: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tó ügyeik, megvolt a szabadságuk, megalapoz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rierjüket, ha azt akarták. Néha azt gondolom, 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még jobb any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? - Bernie mosolygott, és úgy érezte, mintha a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 anyja lenne. - Nosza, szüljön gyerek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kinevette. - Majd megmondom a szüleim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aga ajánlott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ja meg nekik, hogy áldásomat adtam a vál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ásáho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tétlenül megmondom. - Barátságosan egym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ogtak, majd Megan hátradőlt, és a zongorist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emberek a szülei? - Bernie-t érdekelte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n. Többet akart róla megtudni. Annyi kiderült m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egyes érzelmekkel viseltetik a gyerekvállalást i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en, hogy a Radcliffe-re, majd a Stanfordra jár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őlegénye Vietnamban halt meg, hogy bostoni, de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ban él, ennél sokkal többet azonban nem tudott ról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feljebb hogy remek nő, és hogy vonzónak találja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túlságosan is, ezt azonban semmi pénzért nem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e volna be. Úgy tett, mintha csak egy kicsit tetsz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. Maga előtt játszotta ezt a szerep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züleim? - Megant váratlanul érte a kérdé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pjában véve kedvesek. Apám túl sokat dolgo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m meg isteníti. A bátyám szerint mind a 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ültek. Ő azt mondja, meg akar gazdagodni, nem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szakákon át szüléseket levezetni, ezért ment pszic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nek és nem nőgyógyásznak. A szakmáját azonban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an veszi - már amennyire egyáltalán komoly tu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i. - A bátyám tulajdonképpen flúgos. Alacso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őke, és pontosan olyan, mint az anyánk. - Ezt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atságosnak tal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kkor maga a papájukra hasonlí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ontosan. - De láthatóan nem bánta. - A báty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iásnőnek hív, én meg őt törpének, és gyerekkorun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geteget civakodtunk. - Bernie nevetve hallgatta 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olót a családról. - Beacon Hillen nevelkedtünk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szép házban, amely valamikor a nagyapámé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ámnak pedig roppant előkelő rokonai vannak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m, a gyomruk soha nem vette be az apámat.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i foglalkozást nem találták eléggé arisztokratikus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ám azonban imádja a munkáját, és remek szak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emista koromban a szünidőkben sokszor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m, ahogy levezet egy szülést, és számtalan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t volna nélküle, nem is beszélve példáu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ról, akiről konkrétan tudom, hogy apámna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nheti az életét. Hajszál híján én is ezt a területet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tottam apám miatt, de szívesebben foglalkozo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ért nem maradt Boston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szinte legyek? - Halványan elmosolyodott. -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san irányítani akarták az életemet. Nem akar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ám foglalkozását folytatni, nem akartam nőgyógyá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i, sem pedig áldozatkész feleség, mint az anyám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 gyerekeivel és a férjével foglalkozik. Anyám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, legyen Mark orvos, én meg maradjak ottho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yem számára kellemessé az életet. Ebben ugy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semmi kivetnivaló, de én többre vágytam.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tam volna ki az otthoni kedélyes, puritán életfor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ugyanis bizonyára rábeszéltek volna, hogy menj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ül egy jó partihoz, éljek egy ugyanolyan szép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mint az övék, és rendezzek teadélutánokat, a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. - Már a gondolattól kiült az arcára a rémület. -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, Bernie, ez nekem nem ment volna. Nagyobb mozg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re volt szükségem, nagyobb szabadságra, új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re, valamint a farmernadrágomra. Az élet, az ő éle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ony nagyon körülhatár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ilván igaza van. Velem ugyanígy erőszakoskod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Scarsdale-ben. Végtére is mindegy, hogy zsid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piszkopális vagy katolikus a környezet. Azt akarj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gyerekük olyan legyen, mint ők. Ezt meg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ja az ember, vagy nem. Én nemet mondtam. El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ő esetben ma egy zsidó orvos lennék, egy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s zsidó feleséggel, aki épp most manikűröztet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nevetett. - A legjobb barátnőm az egyetem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idó volt, ma Los Angelesben pszichiáter, vagyon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s, és bármibe lefogadom, hogy életében nem ma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űrözt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iggye el, ő a kivétel a szabály al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elesége zsidó volt? - Megant az asszony is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te, Bernie azonban tagadólag rázta a fejét, s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omorult el az arca Liz említésére, hanem r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 Megan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Elizabeth O'Reillynek hívták. - Eln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, mert eszébe jutott az ősidőkkel azelőtt leját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jelenet. - Egyébként anyám valóban majdnem sz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hamot kapott, amikor megtudta a h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hangosan felkacagott, Bernie pedig aprólék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letességgel elmesélte neki a történteket. - Az én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im is így viselkedtek, amikor a bátyám bemutatta ne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leségét. A sógornőm legalább olyan különc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tyám, és emellett még francia is. Anyám szemében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is azt jelentette, hogy pornó képeslapoko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pelt. - Nevettek, majd további történeteket mesé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nak a szüleik gyarlóságáról. Bernie az órájára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ott. Nyolc óra volt. Tudta, hogy Megannak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re vissza kell érnie Nap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na itt vacsorázni? - Úgy gondolta, he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en remélte, hogy együtt vacsoráznak, bár az éte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volt olyan fontos, mint az, hogy együtt legyen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inkább kínai vagy egyéb egzotikus vacsorár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tétován pillantott rá, próbálta kiszámít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 ideje van még. - Tizenegykor veszem á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eletet... vagyis legkésőbb fél tízkor el kell indul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élénken Bernie-re nézett. - Nagyon utálna bekap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ol egy hamburgert? Az a leggyorsabb. Patrick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rossz néven venné, ha későn érnék vissza.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 a nyolcadik hónapban van, őt meg a hideg rázz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kezdődnek majd a szülési fájdalmak, amikor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en távol vagyok. Tényleg időben kell hazaérne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intha akart volna. Szívesebben beszélg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órákig Bernie-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, akkor legyen egy hamburger. Tudok is a kö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egy jópofa helyet - mondta, majd intett a pincér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számlát kéri, aki nyomban ott termett, Bernie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elővette a tárcáját - ha nincs ellenére a vegye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aság. - Ott megfordul mindenki: a kikötőmunkás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ve az elsőbálozókig, de Bernie kellemesnek tar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 hangulatát, és úgy vélte, Megannak is tetszik maj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igaza volt. Tetszett neki. Hamburgert és almás pi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ttek a kikötői munkások a rakparti büfében, és Me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akodva indult haza fél tízkor. Félt, hogy netán e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, ezért vacsora után Bernie visszakísérte az autój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fog félni útközben? - Bernie aggodalma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. Túl későre járt, hogy egyedül vezessen Napáb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csak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rmennyire utálom is a méreteimre vonatko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jegyzéseket, nyugodtan kijelenthetem, hogy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lány vagyok. - Bernie nevetett. Megant zavar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ssága. - Köszönöm a kellemes es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. - És valóban jól érezte magát. Hosszú ideje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legkellemesebb estéje. Jó volt együtt lenni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nyal, elmondhatta neki a legbensőbb gondolatai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lgathatta az övé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 jön újra Napába? - kérdezte reménykedő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darabig aligha. Jövő héten Európába utazom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dus pedig nélkülem nem viszi fel a gyerekeket.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csomagolással és hurcolkodással jár. Nem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hét múlva jövök vissza, de majd felhívom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ebédelhetnénk egyszer Napában. - 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ott Meganra, majd eszébe jutott még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 megy haz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arácsony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is. New Yorkba megyünk. De arra gondoltu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dén Napában töltjük a Hálaadás ünnepét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a városban maradni, nehogy eszébe jusson mind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már nem létezik. - Ha visszaértünk New York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tke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gyázzon magára, és ne dolgozzon túl sokat! -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 az autójához kísérte, és erre a jó tanácsra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is, doktornő! Maga meg vezessen óvat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integetett, majd elhajtott. Kilenc óra harmin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 perc volt. Negyed tizenkettőkor Bernie felhívta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nról. Megkérte az ügyeletes telefonközpontos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je el, ha lehetséges. Megan azt mondta, épp akkor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t be az ajtón és vetette le a kabát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tudni akartam, hogy épségben hazaért-e.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san gyorsan hajt! - szidt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meg túl sokat aggodalmasko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génjeimben van. - Nevetett, és az ő esetében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 is volt. Egész életében aggódott valamiért, de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 dolgokban ez kifejezetten előnyösnek bizony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mihez nyúlt is, a tökéletesség vágya vezette, s a Wolf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uházban kétségkívül remek eredményeket ér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szép Napában az este, Bernie. A levegő c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ős, de tiszta, a csillagok meg ragyognak. - San Franc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t ellenben beborította a köd. Bernie mindkét h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, de szívesebben lett volna ismét Megan köz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Túlságosan hamar ért véget az este. - Hova m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urópába? - Megant minden részlet érdekelte.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 annyira más volt, mint az öv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árizsba, Londonba, Milánóba és Rómába. Egy é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kétszer utazom az áruház megbízásából. Után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böző megbeszéléseken veszek részt New Yor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érdekes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s. Olykor. - Lizzel például az volt. Meg 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e. Az utóbbi időben már nem annyira. Mert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egyebet, ezt is egyedül kellett végigcsinál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odás este volt, Bernie,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nevetett, mert eszébe jutott a vacsora helyszí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éppen a Maximban vacsoráz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jól éreztem magam. - Ekkor megszóla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pogó, és az orvosnőnek le kellett tennie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fülében még a beszélgetés után is ott cseng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a, és hogy a feje kicsit kitisztuljon, a szekrény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ett, és beleszippantott Liz parfümjének gyengülő 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ába. Már alig lehetett érezni. Óvatosan becsuk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krény ajtaját, bűntudatot érzett. Aznap este nem L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gondolt, hanem Meganra. Hirtelen az ő parfümj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lata után vágy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mincnyolc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 tervezettnél tovább maradt New Yor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észruhapiac szempontjából döntő fontosságú vol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v, változások előtt álltak, Bernie pedig a csúcson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ni. Az ügyek állásával elégedetten indult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Franciscóba. És csak akkor jutott eszéb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nak vett egy sálat az Hermésnél, amikor kir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ak Napába. Az aktatáskájába gyűrte, majd meg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dkezett róla. Amikor megtalálta, úgy döntött,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sen adja át. Beautózott a városba, és megállt a Viktór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abeli ház mellett, ahol Megan lakott, és ahol a rend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volt. A kollégája azt mondta, épp egy betegnél van,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után Bernie otthagyta az apró kis barna dobozt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csupán ennyi állt: "Megannak Párizsból.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t, Bernie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aznap este felhívta, hogy megköszönje az 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kot, és Bernie örült, hogy tetszik a sál. Sötétkék, pi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rany színű volt, és őt Meganra emlékeztette a pi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micsizmában, a sárga esőkabátban és a farmernadr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értem haza, és itt találtam az asztalon. Patr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hatta ott, miután maga elment. Gyönyörű holm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, nagyon te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ülök neki. Az Hermés butikot nyit az áruház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ciu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! Nagyon tetszik, amit csinál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zel nem áll egyedül. Jó üzletnek ígérkezik. -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élte neki, hogy még milyen üzleti megállapodá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tött, mire Megan egészen elám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csupán három fülfájást diagnosztizáltam,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ktériumfertőzést, egy alakuló bronchitist és egy súl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kbélgyulladást, nem is beszélve több száz horzsolás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káról, dudorról, meg egy törött hüvelykujjról. -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t úgy beszélt, mint aki csalódott önmagában,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épp ellenkezőleg véle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ek sokkal több értelme van. Senkinek nem múl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ete olasz utazótáskákon vagy francia cipőkön.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csinál, az értelmet ad az életnek. Fon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színűleg így van. - Megan azonban újra le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lt volt. Patrick felesége azon a héten szülte meg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ukat, és Megan újra érezte a fájdalmat. De nem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a Bernie-nek. Még nem ismerte olyan jól, és ne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zt hinné, hogy neurotikusan viszonyul a má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ihez. - Kiderült, hogy mikor költözik vissz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nem. Nem is volt időnk, hogy erről beszélj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sok minden zajlik az áruházban. Csupa érdek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og. Volna kedve holnap velem ebédelni? - Saint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ába akarta hívni, az egyik kávéz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r mehetnék! Patrick felesége azonban a hé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t, és nekem kell helyettesítenem. Beugorhatné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khoz, amikor a kórház felé megyek. Vagy ez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zaklatná Jane-t? - Megan nem kertelt. Korábbi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ásukkor megérezte Jane erős ellenállását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megbántani a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 miért zaklatná fel? - Bernie nem érezte a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Megan, illetve nem látta olyan világosan a helyz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szem, hogy örül a hölgylátogatókna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ernie körüliekre célzott, de nem mondta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oka az aggodalo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úgy gondolta, Bernie nem látja igazán a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et. Jane az anyja emlékét védi, ami teljesen érthe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nem akart kellemetlen helyzetet teremteni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rá semmi szükség. - Senkit sem akarok felkava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feljebb engem kavar fel, ha nem jön. Egyéb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ideje, hogy megismerkedjen a Dadussal. Ő a legkülön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saládban. Mikor jö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lenc körül. Nem túl kora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pp jó. Akkortájt reggeliz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viszlát holnap. - Bernie szíve hevesen ve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tól, hogy újra láthatja. Ez azért van,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ak, mert Megan érdekes nő, és gondolatai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yekezett száműzni a fényes fekete hajsátort, a gyom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pedig a keletkező görcsö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reggel negyed tízkor befutott Megan,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előzőleg megterített. Amikor a szettet az asztal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kta, Jane kérdőn pillant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z meg kinek kel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r. Jonesnak. - Megpróbált szenvtelenül válaszo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úgy tett, mint aki épp belemerül a New York Tám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. A Dadus azonban figyelt, miként Jane is. Aká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csapni készülő kesely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, ki beteg? - érdeklődött J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nki. Csak beugrik egy kávé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Ki hív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 kislányra pillantott. - Mi lenne, ha meg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dnál, drágám? Dr. Jones nagyon kedves nő.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d meg a narancslé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is narancslevem. - Reggelire epret kap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erre szórakozottan felpillantott, majd eln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is idd m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erre elmosolyodott, de nem szállt el belőle a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vás. Senkit nem akart megtűrni az életükben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ük megvolt. Ott voltak ők ketten egymásnak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ander, meg Pip dadus. Alexander kezdte Pip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ítani, a név meg rajta ragadt. A Pippin túl hosszú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után befutott Megan egy csokor sárga virágga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ságos mosollyal. Bernie bemutatta Pip dadus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ragyogó arccal szorongatta meg a kezét, mert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tól kezdve el volt bűvölve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hát, tényleg orvos? Hát ez nagyszerű! Mr. Fi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 tudom, milyen kedves volt Alexhez, amikor fájt a fü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an barátságosan elbeszélgetett vele, és a Dad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titkolta, hogy meg van elégedve vele, és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gyelmét rá összpontosította. Kávét töltött neki, brió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l, tojással, szalonnával, sült kolbásszal kínálta, me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almas tányér eperrel, miközben Jane alig lepl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lölettel nézte. Dühös volt, hogy eljött, még düh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, hogy Bernie-vel barátk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az Apu miért hívott meg téged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ki hangosan, miközben Megan az ennivalót 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érte, és mosolygott rá. - Senki sem beteg. - Berni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állt a szava ekkora pimaszságtól, és a Dadus rámor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-re, Megan azonban változatlanul nyájasan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rá; a kislány szavai sem hozták ki a béketűrés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is szívesen találkozom a betegeimmel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ségesek. Tudod, néha az úgy van - magyarázta t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lmesen, figyelemre sem méltatva Jane sötét pillantása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az ember könnyebben gyógyít meg valaki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ségesen is találkozi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különben is, van nekünk San Franciscóban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ne! - hangzott a figyelmeztetés. Bernie csep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örült a kislány viselkedésének. Bocsánatkérőe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Meganra. Alexander eközben odatotyogott a 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ó mellé, és felpislant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üccs! - mondta határozottan. - Én az öled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üccs! - A mondatai még mindig olyanok volta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idegen nyelvből készült nyersfordítás, de Me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ban megértette, felemelte, és a térdére ültette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ott neki egy szem epret, amit a kisfiú egészben töm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a szájába. Megan derűsen figyelte. Bernie is, és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revette, hogy az orvosnő azt a sálat viseli, amit teg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tt neki ajándékba. Nagyon örült, hogy rajta látj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kkor azt is észrevette, hogy ez Jane-nek is fel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slány előző nap látta a dobozt Bernie asztalá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érdezte, mi az. Bernie azt felelte, egy sál ajándé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ik barátjának, és Jane gyorsan felfogta a helyz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ezett azokra az Hermés-sálakra, amelyeket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ának hozott. Ezúttal a Dadus is kapott egyet. 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tkék, fehér és arany színekben pompázót, viselh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ruhájához, a sötétkék kabátjához meg a furcsa 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őjéhez, amiben úgy festett, akár Mary Poppin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nnan van az a sál? - Jane úgy tett, mintha Me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is lopta volna. A csinos nő egészen meglep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gyorsan magához tért. Csaknem Jane lett a győzt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 vonal előtt Megan még elcsípte a labd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ez? ... Egy barátomtól kaptam évekkel ezelő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Franciaországban éltem. - Megan nyom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mi a teendő, és Bernie hálás is volt neki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akaratlanul bár, de összeesküvésbe kevered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amelyben hirtelen partnerekké vá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? - Jane meglepődött. Úgy képzelte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rmést egyedül Bernie ismeri a kerek vilá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ony. - Megan szövege hihetőnek tűnt, és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ggadt volt. - Egy évig Provence-ban éltem. Jártál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izsban a papáddal, Jane? -kérdezte ártatlanul,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elnyomott egy mosolyt. Megan jól bánik a 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. Nemhogy jól, remekül. Alex odabújt hozzá, du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olt neki, és fészkelődött az ölében. Miután mag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mte a Megannak feltálalt epret, a tojásos szalonn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még nem. De New Yorkban már járta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hirtelen roppant fontosnak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an remek volt. És mi tetszett a legjob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Radio City Music Hall! - Akarata ellenére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ésbe bonyolódott. Majd hirtelen gyanakvóan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Meganra. Eszébe jutott, hogy nem akarja szeretni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t, nem volt hajlandó tovább beszélgetni vele, és 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va Megan távozásáig csupán egytagú szavakkal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elnézést kért Megantól, mialatt az autój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sérte. - Nagyon kínosan érzem magam. Jane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undok. Nyilván bujkál benne a féltékenység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egészen fel volt dúlva, Megan pedig fejcsóvá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ott rá. A férfi teljesen járatlan volt olyan kér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kben, amelyeket ő nagyon is jól ismert.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fájdalmait és problémá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aggódjon emiatt. A kislány reakciója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rmális. Csak maga van neki és Alex. Védi a territóri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t. - Gyengéden szólt, mert nem akart fájdalmat ok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nak a túlságos őszinteséggel. Tudta, hogy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nagyon sebezhető. - Védi az édesanyja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két. Nagyon nehezen viseli, ha nőt lát maga körül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is, ha az illető nem veszélyes. - Elmosolyod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ogy holmi szexi szőkéket hurcoljon haza, mert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ennyit megmérgezi. - Jót nevettek, majd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yitotta előtte az autó ajt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fogom elfelejteni a tanácsot. Remekül bá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-nel, M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feledje, hogy ez többé-kevésbé a munkám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zik. Maga kenyeret árul. Én meg bánni tud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kel. Néha. - Bernie mosolygott és feléje haj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hirtelen meg akarta csókolni, de éppoly hirtel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rált, mert megrémült a saját szándék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is jól az agyamba vésem. Remélem, hama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unk. - Ekkor eszébe jutott, mit is akart még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ni. A Hálaadás ünnepe két hét múlva lesz, és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jönnek vissza Napába. - Velünk vacsorázna a H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ás ünnepén? - Sokat gondolkodott, hogy meg merje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ni, mondhatni New Yorkból hazaúton csak ez j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j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elgondolkodva pillantott rá. - Maga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készen áll erre? Semmire ne kényszerítse túl hama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kkor mit tegyek? Életem végéig üljek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szobában? - Úgy kérdezte, mint egy csalódott kisfi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égtére is jogom van barátokhoz, nem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en. Csak hagyjon neki időt. És mi lenne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 vacsora végén jönnék, mondjuk édességre?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elelő kompromisszum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már programja? - Bernie kíváncsi volt, ki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ik. Megan állandóan el volt foglalva, Berni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érdekelte, kikkel tölti az idejét. Hihetetlennek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munkája ennyire leköti, pedig nagyon is úgy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ígértem Jessicának, Patrick feleségén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gítek neki. Rokonok jönnek hozzájuk vendégségb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él neki a segítség a vacsorafőzéshez. Mi lenne, ha 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átjönn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 további tervei? Útközben még életre kelt val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terséges lélegeztetéssel? - Bernie-t egészen leny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özte, hogy Megan állandóan másoknak segít. Mag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alig tör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yire rossz volna a helyzet? - Megan arcára ki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etés. Neki eszébe se jutott, ő nem így látta.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kult az élete, és Bernie ezt is szerette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ig másokkal törődik, sohasem magáva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Bernie, és a szeme aggodalmat tükr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erre van szükségem. Más egyébre ni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anáig nem volt legalábbis. Újabban azonban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prengett. Bizony egynémely dolog nagyon is hiány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etéből. Akkor is érezte, amikor Alexander az öl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ánkozott, meg akkor is, amikor Jane olyan dühö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. Hirtelen elege lett abból, hogy füleket, torkoka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flexeket vizsg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találkozunk Hálaadás napján. Ha előbb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az utolsó fogásra itt vagyok. - Bernie-nek kedv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gte, hogy nem jön vacsorára, és titokban Jane-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ztatta, aki ismét felbosszantotta, amikor vissza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. Különösen pedig akkor, amikor rosszindulat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atkozott Megan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yű, de ronda, ugye, Apu?! - Átható tekintete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Bernie-re, aki dühösen nézett vele farkassz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Jane, szerintem nagyon csinos lány. -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ött, szembeszáll a gyer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ány? Haha! Van vagy százéve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összeszorította a száját, és megpróbált hal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ni a kislányhoz: - Miért utálod ennyi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hül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 már! - A fejét ingatta. - Épp ellenkezől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okos. Aki hülye, abból nem lesz orv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etszik, és kész. - A kislány szeme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elt könnyekkel, a kezéből pedig kiesett egy tányé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épp a Dadusnak segített leszedni az aszt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odalépett hozzá. - A doktornő csak a bará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yi az egész. - Megannak igaza van. Jane megri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ttól, hogy egy nő beléphet az életükbe. Ez világo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ne hívd többet! - Jane már sírt, Alexand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hatalmas szemeket meresztett rá, aggódó, eg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lődő pofácskát vágott, sejtelme sem lévén, mi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he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nincs rá szükségünk. - Ezzel kirohant, 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jába, bevágta maga után az ajtót, Pip dadus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re nézett, és kezét felemelve megakadályo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Jane után ered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gyja egy kicsit magára, Mr. Fine! Majd lehigg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kell tanulnia, hogy nem marad minden így örökr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sen rámosolygott Bernie-re. - Legalábbis r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. A maga érdekében. Meg Jane-ében is. Nagyon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k nekem a doktornő. - A nagyon az ő szájából "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yon"-nak hang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is. - Bernie hálás volt a biztatásért. - Ked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 és jó barát. Jane feleslegesen hisztériá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ttól fél, hogy elveszíti magát. - Megan is éppen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zárt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mondogassa neki. Gyakran. A többihez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vel majd hozzászokik. Csak ne siesse el a dolgoka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Jane is észhez tér. - Ugyan hova sietne?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enek is tervei. Sem Megannal, sem mással.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 pillantott a Dadu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lyesmiről szó sincs, Dadus. Ezt akarom Jane-n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osan megért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nem legyen olyan biztos a dolgában. -A Dad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íltan tekintett rá. - Különb életre van szüksége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most él. Egészségtelen lenne, ha nem változtat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zetén. - Pontosan tudta, hogy Bernie monogám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 él, meg tudott a szekrényről is, ahova Jane meg az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kor odaléptek, és úgy tettek, mintha valamit keres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A Dadus úgy vélte, ideje, hogy ennek vége szak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, ugyanakkor azt is tudta, hogy Bernie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nta el magát a változ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minckilenc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úgy tett, ahogy ígérte: miután megvacsorá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trick és Jessica házában, átjött Bernie-ékhez a dessz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ére. Ráadásul maga készítette mazsolás lepény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ott. A Dadus azt mondta, finom, Jane közö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 van a hasa, és nem kér, Bernie megkóstolta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petten nyugtázta, milyen fi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már-már világcsoda. - Meganon látsz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edett magával. Piros ruhát viselt, aznap vette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vel megittak egy pohár italt. - A szó szoros ér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ben a világ legpocsékabb szakácsnője vagyok. Egy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st képes vagyok elrontani, a kávém meg kész mér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átyám mindig rimánkodik, hogy be ne tegyem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m a konyhájukb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fej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ebben igaza van. - Jane akarata ellenére elvig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dott, Alex pedig Meganhoz somfordált, és enged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 felmászott az ölébe. Megan adott neki egy fa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teményt, de a kisfiú kiköpte. - No lám! Alexand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ában van az igazsággal. Ugye? - A kisfiú komoly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cskával bólintott, erre mindenki nevet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n mamám remekül főzött, ugye, Apu? - Az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hasonlításban undokság is volt meg szomorúság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drág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gyakran sütött. - Jane emlékezett a szív alakú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süteményekre, amelyeket az utolsó tanítási napra vi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csaknem sírva fakadt, miközben boldogtalanul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Megan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irigylem, ha valaki jól főz. Szerintem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fontos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rábólintott. - És nagyon csinos is volt a mamá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méből szomorúság áradt, és az elhangzott mond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z emlék volt fontos, nem az összehasonlítás.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-nek fájt, hogy ezt hallja, de tudta, a kislánynak ki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a. - Szőke volt, sovány és alacs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rámosolygott Bernie-re. Arról tehát szó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, hogy a férfi azért vonzódna hozzá, mert az elh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ére emlékezteti. Valójában éppen az ellentét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bizonyos fokig megnyugtatta. Az emberek gyak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lamosak rá, hogy az elveszett kedves mását keress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mindent megnehezít. Lehetetlen megmaradni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ek az árnyékában, miközben a nap mozog az égbol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együttérző pillantást vetett Jane-re. -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ihetetlennek találod, amit mondok, de az é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m is alacsony, szőke és sovány. És a bátyám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elképzelte, és felnevetett. - Komoly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. A mamám körülbelül ekkora. - Me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rűsen a saját vállára mutatott. - Én az apámra hason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. - De ez nem volt sajnálatos tény. Mindkét szülő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zó külsejű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 bátyád olyan alacsony, mint a mamád? - Jan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rdalni kezdte a kíváncsiság, Bernie pedig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. Talán van rá esély, hogy a kislány is megnyug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Én törpének hív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 utálja, mi? - Jane vihogni kezdett, Me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ighanem. Talán azért ment pszichiátern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kileg magyarázatot találjon rá. - Erre mindenki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ni kezdett, a Dadus behozta a teát, és a két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des pillantást váltott. A Dadus ezután Alexand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rdeni vitte, Megan pedig segített Bernie-nek és Ja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leszedni az asztalt. Kidobták a szemetet, elrak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ékot, leöblítették az edényeket, beletették a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ógépbe, és mire a Dadus visszajött, rend volt. A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s már-már kimondta, hogy jó az asszony a házná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meggondolta magát, és csak megköszönte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kinek a segítséget, mert ez diplomatikusabb meg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sna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még egy félórát maradt, a kandalló előtt üld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ltek és beszélgettek, ekkor megszólalt a csipogó, ő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ta, hogy helyette Jane hívja fel a telefonügyelet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slány azt is végighallgatta, hova hívják Megant.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inek a torkán akadt egy pulykacsont. Szerencsére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ék, de felsértette a gyerek torkát. Miután Mega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a kagylót, újra megszólalt a csipogó. Egy kis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ágta magát a húsvágó késsel, és a sebet össze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yű! - mondta erre Jane. - De réme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melyik eset az is, de ez szerencsére nem túl súly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ágta le az ujját, és ez a fő. - A kislány feje fe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mosolygott Bernie-re. - Mennem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sőbb visszajön? - Bernie remélte, igen, Me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, tekintettel Jane-re, nem akart ajtóstul ronta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ddigra már túl késő lesz. Az ember soha nem vég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gyorsan, mint képzeli. Nem lenne túl jó ötle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tízkor zörgetnék az ajtón. - Bernie ezzel nem ér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án egyet, és mindenki nagyon sajnálta, hogy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nő elmegy, még Jane is, nem is beszélve Alexand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, aki fürdés után visszajött, és sírni kezde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udta, hogy a doktor néni el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ől Bernie-nek eszébe jutott, hogy a gyereke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anyja, és azon töprengett, vajon igaza van-e P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dusnak abban, hogy az életük nem maradhat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. A változást azonban nem tudta elképzelni, leg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bb azt, hogy egy nap természetesen New Yorkba 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znek. Tulajdonképpen ez sem jutott akkoriban gy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 az eszébe, mert jól érezte magát Kaliforni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ácsonykor New Yorkba mentek, előzőleg pedig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alálkoztak Megannal. Bernie-nek túl sok dolg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ruházban, a gyerekeknek pedig bőven akadt pr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mja, így ekkoriban nem mentek Napába. A Dadu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tte őket a Diótörő-re és a szimfónikusok gyerek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senyére. Természetesen megnézték a Wolff Áru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is a Mikulást. Alex lázas izgalomban volt, a csak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zéves Jane ugyan már nem hitt benne, de Alex kedvé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is el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egy nappal az indulásuk előtt hívta fel Meg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llemes ünnepeket! - mondta lelkesen. Ezt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demli azok után, amit egész évben az emberek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uknak is. Jane-t üdvözlöm. - Megan küld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lánynak egy meleg rózsaszín sálat és sapkát 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-i útra, de a telefonbeszélgetés idején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ták meg. Alexnek pedig egy aranyos textilmikul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, hogy nem találkozunk a ünnepek elő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jobban sajnálta, mintsem Megan sejtette.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t hetekben gyakran gondo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New Yorkban találkozhatunk - mondta tö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gve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tudtam, Bostonba utazik a családj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y is van, de a flúgos bátyám meg a sógornőm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ek New Yorkba, és ragaszkodnak hozzá, hogy vel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sak. Az egyik tehetősebb unokatestvérünk férj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, és nagy dínomdánom lesz a Colony Klu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iztos, hogy túlélek egy ilyen eseményt, d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ják, hogy velük menjek, én meg még nem döntö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csak azért egyezett bele, hogy találkozhas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vel New Yorkban, de úgy érezte, ostobaság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, ha bevallaná. Bernie azonban izgatott lett a találko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őségé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telefonálja, ha mégis úgy dönt, hogy átjö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. Megérkezésem után minden k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, és mihelyt megtudom, mi lesz, felhívom. -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dta a szülei telefonszámát, és nagyon remé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fel fogja hív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este, amikor hazaért a munkából, már o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a a hatalmas ajándékcsomag, amelyet Megan kül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k. A sálat és a sapkát Jane kapta, a Mikulást Alex, P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dus egy kardigánt, ami nagyon tetszett neki.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egy gyönyörű, bőrkötéses könyvet. Rögtön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régi darab, és sejtette, hogy valami ritkaság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kísérőcéduláján az állt, hogy a nagyapjáé vol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őt is sok nehéz időszakán átsegítette, és remél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nek is hasznára lesz majd. Sok boldogságot kívá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új esztendőre és valamennyiüknek boldog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yt. És amikor Megan sorait elolvasta, Bernie ny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vágyakozni kezdett utána. Sajnálta, hogy nem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 városban töltik az ünnepeket, és hogy az élet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ta ilyen bonyolult. Karácsonykor mindig rátö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y. Az ünnep Lizre emlékeztette és házassági é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ójukra. A repülőút alatt is szótlan volt. A Dad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vélte, túlságosan is az. Az arcán ülő szomorúság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 következtetett, hogy Mr. Fine bizonyára néhai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ére gondol. Még mindig nagyon hiányzi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át repülőútja alatt Megannak hajdani vőlegén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 az eszében, meg Bernard, és gondolatban össze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lította őket. Két egészen eltérő személyiség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őjüket tisztelte. Bernie azonban hiányzott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ég aznap este felhívta telefonon. Bernie anyj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pődött, amikor nem sokkal a megérkezésük utá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rrent a telefon. A Dadus éppen lefektetni kész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et. Ruth aggodalmas arccal nyújtotta Bern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a kagylót. A női hang azt mondta, hogy ő dr. Jon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Ruth mindaddig ott lábatlankodott, amíg Berni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ges kézmozdulattal el nem küldte. Ruth azt hitte,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i beteg, Bernie meg csaknem elnevette magá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vette tőle a kagylót. Tudta, hogy a beszélgetés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yarázatot kell adnia az anyjának. Először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éppen Megannal akart beszélni. Mondh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rgő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an? - Bernie arca ragyogott, akár egy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yfa. - Milyen volt az utazá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űrhető. - Megan ugyancsak örült, hogy hal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hangját, és kissé zavarban volt attól, hogy ő hív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m komolyan. Bostonba érve annyira hiányzot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, hogy leküzdhetetlen vágyat érzett, hogy elérj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mindig olyan furcsa újra itthon lenni. Minth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 szülei elfelejtenék, hogy már felnőtt, és dirigálj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egy taknyos kölyköt. Ezt csak itthon érzem. -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 nevetett, hiszen ő is ugyanezt tapasztalta. És ar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ezett, milyen furcsán érezték magukat Lizzel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dani szobájában. Mint a tizennégy évesek, akik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a a szex tabu. Szívesebben lakott volna egy száll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a gyerekekkel azonban erre nem volt mód. És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e is azért jöttek látogatóba, hogy a nagyszülei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sék az ünnepeket. Ebben a házban tulajdon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vésbé volt magányos, mint egy szállodában, de p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tudta, mire céloz Meg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m, miről beszél. Mintha az időben visszalép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hogy bebizonyítsák, nekik volt igazuk. Az ember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nnégy éves, és lám, hazajött, hogy mostantól fogv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, amit a szülei mondanak neki... csakhogy ez nem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. És kis idő múltán mindenki dühös lesz ez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nevetett, mert Bostonban már el is érték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ot. Megérkezése után egy órával az apját elhív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szüléshez, ő pedig nem akart vele tartani, mert fá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ezért az apja felpaprikázva indult el, az anyj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idta, amiért nem hozott magával meleg csizm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rosszul csomagolta be a bőröndjét. Egy óra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azért, mert rendetlenség van a szobájában.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nnyolc évi önálló élet után ezt enyhén szólva kissé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z volt elviselni. - A bátyám azt mondta, ma est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nek. Vacsoravendégek lesznek nál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bostoni elit vagy tökkelütöt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ásom szerint mindkét fajtából lesznek,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sen. A bátyám valószínűleg leissza magát, valaki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nyára pucérra vetkőzik majd, egy jungiánus pszic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alitikus, akire épp rájön a viszketegség. A báty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ádja az ilyes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nehogy magára essen a választás! - Furcs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épzelni Megant egy ilyen közegben, ráadásul nélkü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hirtelen a tudatára ébredt, mennyire hiány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Megan, de nem tudta eldönteni, megmondhatja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. Valahogy illetlenségnek tűnt a barátságuk fén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mert csupán barátságról volt szó, és sok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t kiaknázatlan. - Átjön az esküvőre? - Bernie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számított rá, de nem vallotta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bátyámék mindenképpen mennek. Nem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szólnak a szüleim, mert tulajdonképpen velük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maradnom, de majd megbeszéljük, és akkor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de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elengedik. - Bernie ezt úgy mondta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aggódó kamasz, és mindketten egyszerre nevették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ukat. íme, a tizennégy évesek szindróm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látja, épp erről beszél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öjjön át, csak egy napra, igazán olyan jó lenne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hatná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nem mondott ellent, mert nagyon vágyot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ássa a férfit. Bernie gondolatai pedig már hete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Megan körül forogtak, s az orvosnő sajnálta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ásaik előtt nem volt alkalmuk találkozni, de lév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elfoglalt emberek, számos kötelezettség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És talán egy New York-i találkozás nem is rossz 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. - Majd meglátjuk. Tényleg jó lenne. - Ekkor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jobb jutott az eszébe. Gyerekes hangon vetette fel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jönne velem az esküvőre? - Nagyon tetszett ne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let. - Hozott magával szmokingot New York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de szerencsére bejáratos vagyok egy prí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uházba. -Nevettek. - Gondolja, hogy nem illetlen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vel sem a menyasszonyt, sem a vőlegényt nem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? - A Colony Klubban rendezett esküvő nem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napi összejövetel, és ha csak rágondolt, máris zavar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. Megan azonban kine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ki olyan részeg lesz, hogy senkit sem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, maga kicsoda. És hamar megléphetünk, és elm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nk valahova máshova... például a Carlyle-b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lgassuk Bobby Shortot. - Bernie szótlanul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a. Ez volt egyik kedvenc programja New York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bby pedig régi barátja volt. Évekig járt a nyom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hol koncertezet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remek ötlet! - A hangja fátyolos lett, Megan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, és újra fiatalnak érezte magát, mintha csak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ődne számára az élet, nem pedig mintha már b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eződött volna két évvel ezelőtt, a tragédiával. -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jon meg átjönni, j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. - Valahogy mindketten siettetni akar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kat, amitől Megan kissé meg is riadt, de azért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ni akart Bernie-vel New Yorkban.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dig várni, míg mindketten visszaérnek Napáb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tőlem telhetőt megteszek. És jelölje be hus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odikát a naptárában. Aznap reggel érkezem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lyle-ban fogok megszállni. Az őrült bátyám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foglal szob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héten veszek egy szmokingot az áruházban.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meglehetősen mulatságosnak tűnt, kivéve az es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őt, amitől Bernie tartott kissé. Csak három nappal elő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házassági évfordulóját. Most lennének Li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éves házasok. Erre azonban nem akart gond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n nem ünnepelhet meg nem létező évfordulóka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arra vágyott, hogy megérinthesse Megant, s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űzze gondolataiból az emlékeket. Az asszony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ozást érzett meg a hangjában, és hirtelen elfog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godalom. Mintha a ténylegesnél jobban ismer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rcsán kommunikáltak egymással, ami mind a k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üknek fel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? - Megan hangja gyengéden csengett a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ból, Bernie pedig fáradt mosollyal fel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Csak néha kísértenek a szellemek... külön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vnek ebben a szak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nkinek sem könnyű. - Megan is keresztül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zen, de az olyan régen történt, és ilyentájt tö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e volt férfipartnere. Vagy ha nem, akkor ügyel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és beteg gyerekekhez hívták. Mindent összev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vesebbet szenvedett, mint Bernie. Azt remélte, a szül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hatással lesznek a férfira. Előre tudta, hogy a karács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keserves lesz, a gyerekeknek is, főleg Jane-n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n Ja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örül, hogy itt vagyunk. Ő meg az anyám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thatatlanok. Már három hétre előre megbeszél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ogramokat, és a Dadus itt velük marad, én meg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om. Harmincadikára vissza kell érnem San Franc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óba egy tárgyalásra, Jane-nek pedig csak tizedikén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dik a tanítás, úgyhogy két héttel tovább marad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én, és nagyon készülnek rá. - Megan arra gondo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talán magányos lesz a gyerekek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jön Napába, míg a gyerekek nem lesznek otth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séges. - Ezután hosszú hallgatás követke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ugyanarra gondoltak, amitől meg is riad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gan azt ígérte, még a héten felhívja, és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osan elmond. De legközelebb mégis Bernie hívta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ácsony napján történt, két nappal azután, hogy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 érkeztek, és Megan apja vette fel a kagyl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dörgő hangon, és odaszólt a lányának, hogy si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kifulladva érkezett a telefonhoz, és Berni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odott, mihelyt meghallotta a hangját. -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ácsonyt, Meg! - Rákapott, hogy így szólítsa. Utol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gyerekkori barátnője szólította így, ezért is e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jól, valahányszor hall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ldog karácsonyt magának is. - Megan örü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hangját hallja, nagy volt azonban a lárma kö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tte, és valaki már hív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osszkor hív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Csak éppen most indulunk a templom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hívhatom? - És amikor megtette, ismét dr. Jon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ven mutatkozott be Ruth-nak. Hosszasan beszélg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mikor Bernie letette a kagylót, az anyja kíváncsi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tetet vetett rá. A gyerekek a szobájukban voltak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dus társaságában az új játékokkal játszottak. Han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ra kapták az ajándékok zömét, de Ruth nagyi nem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dkezhetett meg a karácsonyról sem. Nem akart cs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st okozni a gyerekeknek, így azután hozzájuk is elj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ulás, amitől Bernie-nek nevethetnékje támad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i magukon kívül lettek volna, ha gyerekkén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ja ünnepelni a karácsonyt. De az unokáiknak még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megengedték. Az évek során sokat enyhültek.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hívott? - Ruth megpróbálta ártatlan hango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i a kérdést, de nem si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barátom. - Bernie ismerősnek találta a játék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ár hosszú ideje nem játszották, azért titokban élv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mer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szem, Ma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hívjá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ilyenkor rendszerint megmakacsolta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úttal azonban nem. Nincs mit titkolnia, még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l sem. - Megan Jonesnak. - Ruth örült is, hogy 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ste a fiát, de mérges is volt, hogy az illetőt nem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el Schwartznak hív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megint egy afféle. - Azért tulajdonképpen ö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nő hívta fel a fiát! Talán újra élni kezd. A szemé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smit olvasott ki, amitől reménykedni kezdett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kezésük estéjén említette is Lounak, aki azt felelte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át semmiféle változást. De soha nem volt érzék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smihez. Ruth-nak annál inkább, és nem kerülte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ozás a figyelmét. - Te miért nem randevúzol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idó lányokkal? - Ez egyszerre volt kérdés is, meg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sz is, Bernie pedig rávigyorgott az any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mert nem járok a zsinagóg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th bólintott, és azt találgatta, vajon Bernie Liz mi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agszik-e Istenre, ezt azonban nem akarta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ni tőle. - Ez meg milyen vallású? - A kérdések k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szüneteket tartott, Bernie meg csak som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piszkopális. - Eszébe jutott a jelenet a Cőté B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que-ban, és Ruth-na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jvé! -hangzott a szokásos sopánkodás, mely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ények rögzítése volt, semmint a fenyegető összeoml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val nem zsidó. És komoly az ü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túlságosan hirtelen rázta meg a fejét, amitő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gyanakodni kezdett. - Nem. Csak jó bará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hhoz képest elég gyakran telefo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ttőn áll a vásár. - Ruth tudta, hogy a fia is fel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 hölgyet, de erről nem szó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lyen? Szereti a gyerekeket? - Ezútta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plázta a kérdést, Bernie pedig úgy döntött, felhoz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t Megan mentségére, hogy legalább tiszteletet 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szen az anyjában irá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erekgyógyász, ha érdekel. - És Bernie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az anyját nagyon is érdekli. Íme, Me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es megütötte a főnyereményt. Somolyogva figyel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rvos? Hát persze... Jones doktor! És ezt miért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ond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nem kérdezted. - Ugyanazok a lépések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egymást a jól ismert játékban. Mintha évek óta é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nék egymásnak ugyanazt a dalt, amely mára altató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líd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mondtál, hogy is hívják? - Bernie ebből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az apja kénytelen lesz lenyomozni Meg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an Jones. Először a Harvardra járt, maj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anford orvosi karára, és a Kaliforniai Egyetemen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szakorvosi képesítést. Így apának nem kell olyan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nyomoznia. Mostanában amúgy sem túl jó a sz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pimaszkodj! - Ruth úgy tett, mint aki mérg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jában azonban meg volt elégedve. Jobban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ha a fia az orvos, a nő pedig a Wolff Áruház alk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zottja, de az életben nem sikerülhet minden. Ez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ennyien tudták. - És mily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bircsókos és lófog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e Ruth elnevette magát. És csaknem negyven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a fia is vele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valamikor bemutatsz majd ennek a bibircsóko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álló fogú szépségnek, akinek ilyen komoly foglalkoz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séges, ha addig kit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 az ügy? - Összehúzott szemmel ismét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kérdést, Bernie azonban kitért előle. A játék az 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, de nem akart komolyan beszélni erről az any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nyilag csak jó barátok, függetlenül att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gyakran hívják fel egymást telefon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th megtanult egyet s mást az évek folyamán.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mikor a fia arcán megjelenik egy bizonyos kife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, jobb, ha visszavonul. És egyetlen szót sem szó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znap este Megan ismét telefonált, és meg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ánykor lesz másnap a szállodában. Átjön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, és kettesben elmennek az esküvőre. Berni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 is hozta a szmokingot, amely tökéletesen állt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este az anyja elképedve nézte, hogy elegán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öltözve elindulni készül otthonról. És döbbenete nő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-nőtt, amikor meglátta, hogy a ház előtt egy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ete limuzin várja a f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 doktornő autója? - A szeme elkereked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etéstől, és elfúló hangon tette fel a kérdést. Mi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tor lehet ez? Lou negyven éve folytat magánpraxis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k Avenue-n, mégsem engedhet meg magának egy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zint. Nem mintha akarná, de mégi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, Mama - felelte Bernie mosolyogva. - Ezt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relt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gy úgy! - Ez kissé elkedvetlenítette, de nem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n. Büszke volt a fiára, és a függöny mögül né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áll az autóba, majd eltűnik a szeme elől. Sóhajtva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t vissza a nappali szobába, és észrevette, hogy a Dad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gyeli. - Csak tudni akartam, hogy... minden ren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-e. Jeges a járda. - Mintha legalábbis magyaráza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zo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jó ember a fia, Mrs. Fine. - A Dadus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on mondta, mint aki büszke rá, és Ruth ettől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meghat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th Fine körülnézett, hogy nem hallgatózik-e sen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óvatosan közelített Pip dadushoz. Az elmúlt év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 nem alakult ki közöttük különösebb barátság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th tisztelte, a Dadus pedig cserébe kedvelte ő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th úgy okoskodott, hogy a Dadus mindent tud a f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ről. - Milyen az orvosnő? - Alig hallhatóan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a Dadus erre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asszony. És nagyon ok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ép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képű. - Szép pár lenne belőlük, de a Dadu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hiú reményt ébreszteni Ruth szívében. Semmi o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azt feltételezni, hogy kettőjük között bármi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 kapcsolat kialakul, bár ő maga is szívesen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. Megan ideális feleség lenne. - Nagyon kedve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tornő, Mrs. Fine. Talán lesz a dologból valami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féle ígéretet nem tett, Ruth pedig csak bólint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fiára gondolt, aki egy limuzinban New York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. Milyen jóképű férfi... milyen jó ember! A Dadu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a van. Elmázolt egy kósza könnycseppet, majd el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a lámpát a nappaliban, és elment lefeküdni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minden szépet és jót kívánt a fi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gyven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vazás miatt Bernie a szokásosnál lassabban jutott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a. A limuzin hátsó ülésén ült, és Megan já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ében. Mintha ezer éve találkozott volna vele Nap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agy izgalommal készült az újabb találkozásra, kü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sen ebben a teljesen eltérő közegben. Rokonszenv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találta Megan csendes, egyszerű életmódját, sz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mát, foglalkozása iránti szeretetét és elkötelezett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nem csupán ennyiből állt a kép; ott volt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ádja Bostonban, a "flúgos" bátyja, kiről oly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tel beszélt, meg a gazdag rokonok, akiket nev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ített, mint például az unokatestvérét, aki most há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dik. Aztán még számba vette a Megan iránti érzéseit: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eletet, a csodálatot és a növekvő vonzalmat. É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él is többet. A fizikai vonzódást. Bernie ezt már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leplezni, noha bűntudatot ébresztett benne.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 napra erősödött benne. És akkor is az járt a fej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lyen gyönyörű Megan, amikor a limuzin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guldott a sóval felszórt Madison sugárúton, maj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venhatodik utcánál észak felé 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besétált a szálloda elegáns halljába, és Meg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ste. Az egyik igazgatóhelyettes, aki gomblyuk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hér szegfűvel a recepciónál állt, megnézte a nyil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ást, majd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r. Jones a négyszáztizenkettesben la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beszállt a liftbe, felment a negyedik emelet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az utasításoknak megfelelően jobbra fordult. L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j tört rá, amikor megnyomta a csengőt.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zonyú türelmetlenséggel várta, hogy újra láthas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t, és amikor ő nyitott ajtót sötétkék szatén estél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ában, csillogó fekete haja és ragyogó kék szeme, a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ír nyaklánc meg a hozzá illő fülbevaló szinte elném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t. Az ékszerről utóbb kiderült, hogy a nagy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jáé volt, de nem ettől akadt el Bernie lélegzete: az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ától és a szemétől. Magához ölelte Megant, olyan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ntés volt ez, mintha mindketten révbe érte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csak rövid idő telt el utolsó találkozásuk óta, rett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en hiányoztak egymásnak. Alig váltottak egy-két sz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is betoppant a szobába Megan bátyja, aki e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ősen trágár francia dalt énekelt, a külseje pedig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letesen megfelelt Megan leírásának. Az édesanyjuk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s, törékeny fizikumát örökölte, és minden kicsi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a, kivéve a száját, a hangját meg a humorérzékét,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nt saját bevallása szerint a szexualitását. Meg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ngatta Bernie kezét, a lelkére kötötte, eszébe ne jus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a is megkóstolni a húga főztjét, avagy táncolni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töltött neki egy dupla whiskyt. Bernie megprób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szót váltani Megannal, egy perc múlva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viharzott a sógornő. Hullámzott körülötte a zöld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ruhája, lobogott vörös haja, nevetgélt, franciául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ttyolt, és rengeteg smaragd volt rajta. A házaspár kö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volt a levegő, mint az állandósult forgószé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csak akkor jutott végre szóhoz, amikor a temp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 menet kettesben ültek a limuzinban. Sam és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 ugyanis külön autón 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an, maga egyszerűen gyönyörű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is. - A fekete nyakkendő remekül állt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-nek. Nagyon távolinak tűnt a farmernadrág és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n esőkabá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ekkor úgy döntött, nem titkolja tovább az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eit. - Nagyon hiányzott nekem. Kifejezetten ro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ide visszajönni. Napában szeretnék lenni, hogy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val beszélgethessek, hogy sétálni mehessünk vala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... vagy hogy beülhessünk a rakparti büfébe egy h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rge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 helyett az elegancia helyett? - kérdezte ingerke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, és az estélyi ruhákra meg az autóra mut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okonszenvesebb számomra az egyszerű élet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ban. - Maga elé mosolygott, mert eszébe jutott ot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ük. - Talán igaza volt, hogy eljött Bostonból. -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szinte sajnálta, hogy visszakerült New Yorkba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számára akkora vonzerő, mint hajdan.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visszamenni Kaliforniába, ahol kellemesebb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ghajlat, udvariasabbak az emberek, ahol biztosan út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d a farmernadrágos Megan a frissen keményítet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r orvosi köpenyében. Furcsa módon némi honvágy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indig így érzem magam itt, keleten. - Me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tette a helyzetet. Már alig várta, hogy négy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va visszautazhasson. Szilveszter napját a nap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ölgyben akarta tölteni. Patricket fogja helyettesíte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eletben, aki a karácsonyt átvállalta tőle. Sokszor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tek róla, hogy szükség lenne egy harmadik orvo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 az estén azonban távolinak tűntek ezek a gond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a Madison sugárút, valamint a Hetvenegye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ca sarkán álló Szent Patrick-templom előtt kéz a k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kiszálltak a limuzinból. Megan még életéb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ilyen csinos, és Bernie roppant büszke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 lehet. Volt benne valami különleges: szolid elegan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rő. Olyan ember volt, akihez bizalommal lehet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ni, és Bernie a szertartás alatt végig büszkeségtől elt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vel állt mellette. A ceremónia után találkoz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nokatestvéreivel, beszélgetett a bátyjával meg a só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jével, és meglepve tapasztalta, hogy nagyon rok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vesek. Többször megfordult a fejében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 Megan, mint Liz volt. Szoros családi kötelékei 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nagyon szereti a rokonait, míg szegény Liz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yos volt a világban, és Bernie-n kívül csak Jan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ander tartozot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megtáncoltatta Megan sógornőjét, de ami 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tosabb, Megant is. Hajnali kettőig táncoltak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a fél ötig ücsörögtek a Carlyle Szálloda Bemelma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ű bárjában, ahol történeteket meséltek egymás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tkokat osztottak meg, és új dolgokat fedeztek fel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ról. Bernie reggel hat körül ért vissza a limuzi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arsdale-be. És másnap együtt ebédeltek. Reggel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ckor egy sor tárgyaláson kellett részt vennie az á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n, és az elmúlt éjszaka bizony alig aludt. Ugyan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azonban jókedvű és boldog volt, Megan pedig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jól mutatott az élénkpiros gyapjúkabátban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 ment és elvitte a Huszonegyesbe ebédelni. Ott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alálkoztak Megan bátyjával, aki úgy tett, mint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ét csípte volna fel a bárban, és azt állít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zonyatosan másnapos. Ebédrendelés közben is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 hátsóján tartotta a kezét, és Bernie nem állhat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és nélkül. Sam kamaszfiús volt, őrjítő és botrány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negyvenegy éves, aki kilencéves maradt,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, de ugyanakkor nagyon jóképű. Végül Sam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e, Marie-Ange elmentek a szállodájukba, é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kra hagyták Bernie-t és Megant. Aznap reggel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oody Mary koktél és tatárbifsztek felett Sam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a húgának, reméli, van annyi esze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ja magának Bernie-t. Ez a fickó remek, és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re van szüksége, mondta Megannak: elegáns, ok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as, a legfontosabbat azonban kifelejtette a jel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ből. Azt, hogy Bernie-nek rendkívül jó szíve van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ezt szerette benne a legjobban. A Huszonegy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elköltött ebéd alatt Napáról beszélgettek.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 nagyon vágytak már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ért nem nyit ott egy saját áruházat, Bernie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még mindig nagyszerűnek találta az ötletet,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llogást Bernie szemében, valahányszor a téma sz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an tehetném? Az teljes embert kív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meg kell találni a megfelelő alkalmazotta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egyszer beindul, akár San Franciscóból, akár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ól irányítha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a naivitás hallatán Bernie csak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zonyú mennyiségű munkát kell ilyen vállalkozás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tetni, de ezt Megan nem értheti. - Így nem 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iért nem próbálja meg legalább? - Me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biztatta, és ezúttal megint felébredt benne az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klőd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gondolkodom rajta. - Sokkal jobban érdek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t az új szilveszteri program. Úgy döntö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töltik, még akkor is, ha Megan ügyeletes.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-nek ez nem volt ellenére, és megígérte, hogy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cadikán, a délelőtti üzleti tárgyalások után kiautó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akville-be. Ennek tudatában már nem fájt annyi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béd után el kellett búcsúznia Megantól. Az orv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 összecsomagolt a szállodában, majd visszarep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stonba. Bernie-nek pedig Paul Bermannal kellett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lnia. További két napot töltött a szüleivel és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kel, az idő meg szinte repült. Két nap múlva a rep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gépen ült, útban San Francisco felé, és nagyon vá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áthassa Megant. Úgy érezte, ki sem bírja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ig, amikor végre elindulhat Oakville-be. Meg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pal korábban érkezett vissza Bostonból, ám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telefonon kereste, azt mondták, az ügyeleti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ban van egy vakbélgyulladásos gyerekkel.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 találta magát a házban, Bernie csak akkor 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t rá, milyen üres a ház, az élet és a szíve Megan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. Azt nem tudta biztosan, vajon Megan hiányzik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Liz, és a zavartsága bűntudatot ébresztett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megkönnyebbülés volt, amikor este tizenegy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örrent a telefon. A hálószobában volt, és a nap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áshoz csomagolt. Megan hívta, és ennek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örült, hogy legszívesebben sírva fakadt voln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sze nem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, Bernie? - Ezt gyakran kérdezte től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ységesen meghatotta az együttérz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már igen - válaszolt kertelés nélkül. -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res a ház Jane és Alexander nélkül. - És Liz nélkül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ed... erőszakkal kényszerítette magát- ar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bűntudata ellenére csak Meganra gondo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elmondta, hogy az ő asztalán egy halom orvo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óirat áll, mire Bernie elmosolyodott, mert ez a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t az apjára emlékeztette. Beszámolt róla, hogy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gyalásokon kell másnap részt vennie, Megan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ét szóba hozta a napai áruházat. Azt mondta, v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nője, aki biztosan zseniális igazgató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hilippa Winterturnnek hívják. És biztos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li. - Megan izgatott hangjától Bernie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. Tetszett neki ez a lelkesedés. Megan pedig tel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let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jó ég, Meg, micsoda név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urcsa, az már igaz - nevetett Megan - de tökél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illik hozzá. A korát meghazudtolóan őszül, 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rke, a legelegánsabb lény, aki a környezetemben é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összefutottam vele Yountville-ben. Higgye el,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, ideális lenne! Valamikor a Női divat-nak dolg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Bendel cégnek New Yorkban. Nagyszerű sz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, és most épp nincs állása. Ha akarja, bemuta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ukat egymásnak. - Megan dédelgette magáb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uház ötletét. Megérezte, mennyi örömet szerez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 van. Majd gondolkodom rajta. - Más j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a fejében. Egyebek között a szilveszt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határoztak, másnap este Bernie házában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nak. Megan majd bevásárol, együtt főzik meg 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rát, és ha kis szerencséjük van, éjfél előtt nem hív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eghez. Bernie már alig várta, hogy láthassa.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tte a telefonkagylót, Liz hajdani szekrényére 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zúttal nem nyitotta ki. Nem akart a közelébe 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aszonként távolodott Liztől. Tudta, hogy így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ie. Még akkor is, ha nagyon fá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gyve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délután hatra ért ki Napába, és nyomban á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zött. Le akarta tenni a városi ruháját, kényelmes f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lnadrágot húzott és vastag pulóvert. Utána el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ért, és amikor a rendelőhöz ért, az izgalomtól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en vert a szíve. Megan nyitott ajtót, Bernie pedig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hoz húzta, majd megfor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mi józanságot, ha lehet, Jones doktornő! - tréf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ott Megan kollégája, aki végignézte a jelenetet.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an újabban nagyon boldog, most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udta, miért. Bár Megan nem említette, gyaní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ek ketten New Yorkban is találk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masban indultak el, Bernie a bevásárlószatyr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utóhoz vitte, közben Megan beszámolt neki a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ményeiről, Bernie pedig azzal ugratta, hogy nem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zik eleget. Negyvenegy beteg kereste fel az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házában marhasültet készítettek, salát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helyt megették, nyomban megszólalt a csipogó.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n bocsánatkérően pillantott Bernie-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. Tudtam, hogy így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. A barátja vagyok, úgyhogy nyugi. -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tette a kávét, Megan pedig elment telefonálni,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 múlva összeráncolt homlokkal tért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kamasz felöntött a garatra, és bezárkózott a f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szobába. - Sóhajtva leült, és hálásan fogadta a csé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vét, amelyet Bernie mosolyogva nyújtott oda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 tűzoltókat kellene kihív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megtörtént. A srác elájult, beverte a fej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kellek én, hogy megállapítsam, nincs-e agyrázk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sa. Alighanem az orrát is eltö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ek ura! - Szörnyülködött Bernie. - Mi lenne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este én látnám el a sofőri teendőket? - Nem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an szilveszter éjszakáján autót vezessen,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n pedig meghatódott az ajánlat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szerű ötl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igya meg a kávéját, addig én berakom a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óba a piszkos edé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is lett, és néhány perc múlva már robogtak is Na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 Bernie BMW-jében. -Kellemes és meleg ez az au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nnyögte vidáman Megan. Útközben zenét hallga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ste ünnepi jellegéből még az sem vont l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ügyeletben volt. - Nagy szerencse, hogy az A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n teteje beázik. Olyan hideg és huzatos, hogy még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szaka megyek is a kórházba, ébren tart, különbe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szor biztosan nekimentem volna egy fának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után a fenekem majd befagy, erre, szerencsére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rült sor. - Bernie-nek nem volt ínyére a gondol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an veszélyben lehet, netán kényelmetlen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mények között vezet, és nagyon örült, hogy ez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szakán, amikor az országút tele van részegekkel, ő sz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íthatja. Miután ellátta a beteget, úgy határoztak,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ek Bernie házába, megeszik a desszertet, és 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vét főznek. Megan nem akart pezsgőzni, amí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elet t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r. Jones... dr. Jonest kérjük az ügyeleti szobába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órházban már a hangosbemondó szólította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értek. Bernie pedig egy halom újsággal leteleped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i szobában. Megan azt ígérte, a lehető leggyors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végez, és egy fél óra múlva már vissza is 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 rendben? - Roppant hivatalosan fest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hér köpenyben, bólintott, levette a köpenyt, a kar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bta, majd kiléptek a kórház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nnyű dolgom volt. Szegény kölyök nagyo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úgott, de se az orrát nem törte el, se agyrázkódása ni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almas dudor lett a fején, és holnap nem lesz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nyesen. Megivott egy fél liter rumot, mielőtt a szül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rev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űha! Egyetemista koromban egyszer én is csi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ilyet, a rumot meg tequilával kevertem!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bredtem, azt hittem, agydaganatom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nevetett. - Én marguerita koktéllal ütöttem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m a harvardi évek alatt. Valaki egy mexikói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estet rendezett, és arra lettem figyelmes, hogy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 talpra állni. Másodévben történt, de soha nem fog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elejteni. Mint utóbb kiderült, elég különös dolg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veltem, szerencsére nem rohangásztam pucéro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cán, és nem is ugattam. - Nevetve idézte az emlé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úgy, mint Bernie. - Amikor ilyen régi históriák j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az eszembe, úgy érzem, mintha százéves lenné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néztek, Bernie tekintete egészen ellágy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szerencse, hogy nem néz ki annyinak. -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cnak sem gondolta volna az ember, nemhogy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chatnak. Bernie-nek még azt is nehezen akaród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hinnie, hogy a következő születésnapja a negyvene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. Néha azon morfondírozott, hova repült az id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fél óra múlva értek vissza Bernie házához.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zet gyújtott a nappali szoba kandallójában, Megan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feltette a vizet a kávéhoz. Néhány perc múlva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onyhában talált rá, és rámosolygott. Furcsa körül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k között töltik a szilvesztert, de mind a ketten örü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. Bernie bevitt neki egy csésze gőzölgő kávé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Megan keresztbe tett lábbal, nyugodt, bék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cal ült a kandalló előtt. - Nagyon örülök, hogy fel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e a hétvégére, Bernie - mondta mosolyogva. - Felt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ül találkozni akartam mag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s volt, hogy kimondta, és Bernie is hasonló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 érzett. - Én is örülök. Olyan magányos voltam a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có-i házban, így viszont nagyon kellemes a sz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ter, mert olyasvalakivel töltheti az ember, aki szám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vatosan fogalmazott, de Megan ebből is ér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gondolom, itt maradok ezen a héten, amí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 a szüleimnél vannak. Majd innen járok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nap dolgozni. - Megan arca feld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szerű! - Ekkor ismét megszólalt a csipogó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gy hőemelkedéses ötéves gyerekről volt szó, vagy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nak nem kellett kimennie. Elmondta a szük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sításokat, és közölte, hogy reggel látni akarja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, illetve hívják újra, ha a kislány láza harminckile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é emelke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képes erre nap mint nap? Iszonyúan fárasz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. - De Bernie tudta, hogy Megan imádja a fogla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át. - Olyan sokat ad a betegeinek, Meg. - Ez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ívta Bernie csodála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nekik van rám szükségük, akkor meg miér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? - Nem volt benne semmi szomorúság, amikor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. Már korábban is beszéltek erről. Bizo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pontból a betegeihez ment feleségül. De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re pillantott, valami furcsa történt. Bernie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 csak nem tudta többé tartani az önmaga által em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árokat. Azzal, hogy megölelte, már nem tudta mag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jtani a vágyakozást. És a világ legtermészete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ódján magához húzta és megcsókolta. Hosszan csó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mint aki menet közben tanulja, hogyan is kell,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 belejött, és egyre jobban esett. Mindkette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lladtak. - Bernie? ... - Megan nem tudta pontosan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tesznek és miért. Egyvalamit azonban tudott.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i Berni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mondjam, hogy bocsánat? - Bernie fürkész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ott Meganra, a szemében azonban csak a g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dséget látta, és választ sem várva újra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mondaná? - Megan már szédült, Berni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olta, majd erősen magához szorította. N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álljt parancsolni magának. Túlságosan régen vágy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, anélkül, hogy ezzel tisztában lett volna, és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ra kívánta Megant, hogy nem bírt magával.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elhúzódott az asszonytól, felállt, mérhetetlenül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ba jött attól, hogy a nadrágján látszik az az óriási 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r. Hatalmas erekciója tám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nézést, Meg. - Mélyet lélegzett, az ablakhoz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t, megpróbált Lizre gondolni, de képtelen volt, és 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 elöntötte a rémület. Segélykérő tekintettel for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ez, aki megállt a háta mö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aj, Bernie... senki sem bánt... - Mire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 a karjába zárta, és sírni kezdett. Magához szoríto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t, mert érezni akarta a melegét, majd a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, nedves volt a szempillája, az arca pedig komoly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ök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mit érzek, de az biztos, hogy szeretl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zeretlek... és a barátod vagyok... -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ez igaz, a tenyerébe fogta az asszony mellé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pos hasára csúsztatta a kezét, majd egészen bele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 nadrágjába, és a vágytól szinte elfulladt. Lehú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nadrágjának a cipzárját, gyengéden megérint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ölét, Meg pedig halkan felnyögött. És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iltakozott, amikor Bernie a kanapéra vitte, és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üdtek a kandalló előtt, és lassan felfedezték egy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tét. Meg teste világított, finom bőrének színe a ho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nyére emlékeztetett, a melle apró volt és feszes, maj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érintésétől megkeményedtek a bimbók. Me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géden kigombolta Bernie nadrágját, és belenyú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rev nemiszerv készséggel simult az asszony te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be. Bernie lehámozta maradék ruhaneműjüket,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nhoz tapadt, majd beléhatolt. Megan élesen felkiál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nem sokkal később mindkettejükből kitörtek a vágy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röm hangjai. Az asszony Bernie-be kapaszk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elélvezett, a férfi meg úgy érezte, hogy vég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nek, amint a gyönyörök csúcsára értek, majd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tek vissza a föld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ideig feküdtek szótlanul, Bernie lehu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mel, gyengéden simogatta Megant, akit a tűzbe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t, és arra gondolt, mennyire szereti ezt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- suttogta Bernie. Nagyon sokat ka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ttől az asszonytól, és iszonyúan nagy szüksége vo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 kellett neki, mint azt valaha is képzelte. A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, a melegsége és a segítsége. Elrugaszkodott Liztő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talán még a halálánál is fájdalmasabb volt, 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örökre szó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mondj ilyet... szeretl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kinyitotta a szemét, és Megan arcának láttán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hitte. -Nem hittem, hogy valaha még egyszer ki tud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. - Bernie olyan megkönnyebbülést érze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soha. Emellett még nyugalmat és biztonságot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an mellett lehet. - Szeretlek! - suttogta is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mosolygott, magához szorította, akár e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ett gyermeket, és Bernie az ölelésében alud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gyvenket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reggel mind a ketten törődötten ébred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még fázott is. Aggódva pillantottak egymásr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enyhültek a vonásaik, mihelyt rájöttek, hogy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aggódni, hiszen boldogok. Újév napja volt.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éfásan felemlegette, hogyan töltötték az óév utolsó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jét, Megan pedig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feltette a kávét, Megan pedig megtalálta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régi köntösét, felvette, majd utánament a kony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. Nagyon szép volt hosszú, sűrű, fekete, kócos ha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. Leült a tálalópulthoz, állát a tenyerébe, a könyö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a pultra támasztotta. - Tudod, hogy nagyon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vagy? - Még soha nem feküdt le olyan szexi férfi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Bernie, és senkihez sem vonzódott még úgy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. De tisztában volt ennek a veszélyeivel is. Végt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Bernie egy szomorú ember. Még nem jutott túl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 halálán, és néhány hónap múlva visszaköltözik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. Ezt nem is titkolja. Megan pedig elég idő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hoz, hogy tudja: olykor az őszinteség a legfájó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 gondolkodol? Mitől vagy ilyen komoly, sz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s höl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jutott eszembe, milyen szomorú leszek, ha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mész New Yorkba. - Értelmetlen lett volna a kertel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telező volt az őszinteség. Megan átélt már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agédiát az életben, és a sebhelyek nem tűnnek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talan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urcsa, de már nem is lelkesít annyira, hogy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ek. Az első néhány itt töltött évben csak ekörül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gtak a gondolataim. - Vállat vont, majd odanyúj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nak egy csésze gőzölgő feketekávét,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itta, minden nélkül. - Most meg azt kívánom,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maradhatnék. Mi lenne, ha egy ideig nem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nk ról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is fájni fog - felelte Megan filozofikus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lyal. - De a te szempontodból alighanem megé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dves, hogy ezt mondod. - Bernie bármire haj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ó lett volna érte. Maga is meglepődött, mennyir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ikor először jártál Alexszel a kórházban, ny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zt gondoltam, fantasztikus vagy. Mondtam i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polónőnek... azt hittem, nős vagy. Hazaúton pedig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adást tartottam magamnak arról, miért nem vonzó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ok a betegem apjához. - Bernie felnevetett. Me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solyodott. - Így volt. Komoly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ép kis beszéd! Az éjszaka nem voltál éppensé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űvösen tartózkodó! - Megan elpirult, mire Bernie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t mellé. Újra megkívánta, többre vágyott a megkap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nál. Örökre a magáénak akarta tudni. Pillanatnyila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lem tündérországában éltek. Ahogy azonban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nt nézte, többet akart, majd gyengéden megold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tös övét, amit az asszony percekkel azelőtt oly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san maga köré tekert. A ruhadarab a földre hull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pedig bevezette Megant a hálószobájába, és ezú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 az ő ágyán szeretkeztek, majd még egyszer,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lezuhanyozott, felöltözött, és közölte, be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ie a kórházba, hogy Patrickkal ellássák a beteg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eled megyek. - Bernie szeme boldogabban rag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, mint az elmúlt két évben bármikor, Megané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ságos volt, ahogy a víztől csöpögve a férfi felé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an velem akarsz jönni? - Megan nagyon ö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llette van, és hogy megoszthatja vele az 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tudta, hogy ez egyúttal veszélyes is. Előbb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óbb, a férfinak el kell őt hagy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írom nélküled, Meg. - Bernie hangja őszint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gett. Mintha az első szeretett asszony elvesztése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a volna elengedni a másikat, még ha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ol töltött óráról volt is szó csup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ét végén egy lépést sem tettek egymás nélkül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ettek, aludtak, sétáltak, futottak és nevettek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napjában háromszor-négyszer is szeretke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teljesen ki volt éhezve a szerelemre és a szex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szeretetre, és úgy érezte, van mit pótolnia.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en korán ért haza a munkából, egyenesen Me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lőjéhez hajtott, apró ajándékokat vitt neki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ivalót. Olyan volt ez az időszak, mint Lizzel a meg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kedésük után, és mégis más. Ezúttal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ák, hogy nem tart örökké. Egy nap vissza kell men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a, és akkor vége. Csakhogy most oly távoli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, amíg Paul Berman meg nem találja az utód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ek hazaérkezése előtti utolsó estén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zsgőt bontott, megitták, és Megan vacsorát fő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éjszaka Patrick volt az ügyeletes, és zavartalan,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vedélyes éjszakát töltöttek egymás kar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Bernie szabadnapot vett ki, hogy Mega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ssen, de a család hatkor érkezett, így négy órakor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indulnia San Francisc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lak itthagyni. - Tíz napja egyetlen lép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ettek egymás nélkül, és Bernie-t roppant lehang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el kell mennie. A gyerekek hazatérte után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lesz a régi. Jane elég nagy és értelmes ahhoz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ssen ostoba hazugságokkal megtéveszteni, vagy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és ő nem alhatnak együtt nyíltan anélkül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lányt fel ne kavarnák, és az illendőség mindkette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ára fontos határait át ne hágnák. Ha le akarnak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dni egymással, el kell utazniuk valahova, vagy Berni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ralóban éjszakázhat, és reggel hatkor kell vissza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nia, hogy észrevétlenül hazaérjen. - Annyira fog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ányozni, Meg! - Hajszál híján sírva fakadt, Meg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kal jutalmazta ezt a mond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egyek sehova. Itt leszek, és várlak téged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tó volt, ahogy ezt mondta. Bernie betöltötte a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ben azt a helyet, amely oly sokáig állt üresen. Me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mélységesen szereti, talán jobban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bevallhatja, és azt is tudta, hogy el kell enged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muszáj. Nincs joga, hogy belékapaszkodjon, és egy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is, ezt megígérte magának. - A hétvégén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unk, szerelmem. - De az már nem lesz ugyanaz.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 a ketten tudták, Bernie pedig megígérte, hogy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a gyerekek lefeküdtek, felhívja. Ám amikor a rep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téren várta őket, úgy érezte, valami nagyon fontos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eszített, és legszívesebben visszafutott voln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át szemével lássa, szerelme tárgya még mindig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-e. Teljes erővel azonban csak akkor hatalmasodot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a ez az érzés, amikor Pip dadussal és a gyerek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úttal tényleg keresett valamit. Jane megeskü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n valahol egy doboz, a Nagyi meg a Nagypa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gi fényképeivel. Fényképalbumot akart készíteni ne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dékba, és amikor Bernie kinyitotta Liz szekrény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érzése támadt, mintha az asszony ott álln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rehányást tenne neki azért, ami Megan és kö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. Úgy érezte, mintha elárulta volna Lizt. Becsap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krényajtót, és a fényképek nélkül ment ki a szob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írta Liz szekrényének a látvá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alálom a fényképeket. - A szakáll mög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zonyúan sápadt volt az arca. Mit csinált? Mit tett L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? Talán elfelejtette? Erről van szó? Bűnt követett 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almas bűnt! És biztosra vette, hogy Isten megbünt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. Elárulta a fe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enis ott vannak azok a fényképek - erőskö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. - A Nagyi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enek itt! - ordította Bernie, majd idegese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a konyhába. - Nem tudja, mit besz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baj? - Jane kicsit zavarba jött, de jól ism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en. Rosszul érzed magad, Apu? - Bernie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t a gyerekhez, aki látta, hogy az apja szeme kön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lábadt, erre rémülten odarohant hozzá és át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, drágám. Annyira hiányoztatok, hogy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m, egy kicsit meggárgyultam. - Bernie mag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vajon a gyerektől vagy Liztől kér bocsánatot,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 gyerekek már ágyban voltak, felhívta Mega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olyan ellenállhatatlan vágyat érzett, hogy mielőbb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lébe akart kerülni. Úgy érezte, megbolondul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, drágám? - Megan hallotta, hogy furcs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a, és úgy vélte, tudja az okát. Bernie vissza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, amelyben Lizzel élt, és ez fájdalmas emlék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bresztett. Különösen most. Különösen ebben az 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ában. Megan tudta, hogy a férfit a bűntudat gyöt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- A hangja nem volt túl meggyőz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sem baj, ha nem. - Megan már kiismerte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-t, aki felsóhajtott. A kérdésektől ugyan meg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bbült, de bizonyos fokig ideges is lett. Saját tis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tlan gondolatai zavarták, no meg a bűntudat is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óbbi azonban valós volt és leküzdhet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tha az anyámat hallan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-jaj! - Megan elmosolyodott, Bernie pedig fel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ett. Megan azonban nem kérdezősködött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jó. - Bernie úgy döntött, nem hallgat el sem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n az őszinteség közelebb hozhatja őket egymá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ötör a bűntudat. Kinyitottam a szekrényt, és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intha még élne... - Csak így tudta megfogalm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Megan azonban ebből is ér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mindig ott vannak a ruhá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onyos mértékig ez is zavaró volt. - Igen...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Bernie, ne mentegetőzz! Az életeddel az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sz, amit akarsz. - Megan volt az első, aki e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ernie ezért csak még jobban szer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. Hosszú ideje ez a legjobb, ami velem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t, és szívből remélem, nem kergetlek az őrület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nem. Csak nem úgy, ahogy gondolod. -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t elpirult. - Hanem máshogy, kellemeseb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elmosolyodott. Újra azt érezte, a kezére ját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rencse, melyben oly hosszú ideje nem volt rész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találkozunk a hétvégé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eszélték, hogyan töltheti vele Bernie a pén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szakát, és hogyan érhet haza másnap hajnalban. És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. Vasárnap is. És a rákövetkező hét szerdáján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zt mondta Jane-nek, hogy üzleti ügyben 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gelesbe kell utaz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ttól kezdve minden héten ezt mondta otthon, egy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ommal pedig egy héten két éjszakát is távol tölt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Pip dadus tudta az igazságot. Bernie azt akart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dus tudja hol találja meg, ha netán valami történ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kel. Azt nem árulta el neki, ki az illető hölgy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gyta a telefonszámot, és azt mondta, ott hívj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j van. Kissé zavarta a helyzet, de a Dadus soha nem 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jegyzést. Nem tartotta megbotránkoztatónak, s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természetesnek vette volna. Bernie gyanította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tudja, ki a másik fél. A Dadus mindig halvány kis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lyal kívánt jó utat, és a vállát is megvereg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végeken Napába mentek, és Megan megláto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. Jane-t megtanította, hogyan csináljon fészke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madárnak, amelyik véletlenül leesett egy fáról a 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lében, és helyre is rakta a madár kificamodott láb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vásárló körútjaira olykor magával vitte Alexet, aki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sen visongott, valahányszor meglátta. Jane pedig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beadta a dere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szereted annyira, Apu? - kérdezte egy nap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épp a piszkos edényt tették a mosogatób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gítsenek a Dadu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nagyon kedves. Értelmes, kedves és meleg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ű. Ritka az olyan ember, akiben mindez megv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már két ilyet is talált. Szerencsés fickó. A szerencsé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dig tart, ameddig Kaliforniából vissza nem költö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a. Az utóbbi időben azonban megkérdő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zte ezt a döntés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lmes vagy b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nek torkán akadt a szó, és nem tudta, mit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jon. Hazudni nem akart, de egyúttal elsietn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semmit. - Talán. - Jane elkép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? Annyira, mint az Anyuba? - Megbotr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ott, és mérges arcot vá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annyira még nem. Nem ismerem olyan rég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ne bólintott. Szóval komoly az ügy. De bár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is, nem tudta utálni Megant. Ahhoz túlságosa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re méltó volt, és túlságosan is kedves a gyerek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, és amikor áprilisban Bernie-nek Európába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nia, Jane megkérdezte, nem tölthetik-e Megann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végeket. Ez döntő áttörést jelentett, és Bernie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bbüléstől és a hálától csaknem elsír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 szeretnéd? - Megígérte Jane-n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megkérdezi Megantól. - Velük küldhet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du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szerű lenne! - Megan háza ugyan kicsi vo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a nappali szoba kanapéján alszik, márpedig így 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, akkor átengedheti a szobáját a Dadusnak,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nek pedig a dolgozószobáját. És remekül töltö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az időt. Pénteken, a tanítás után, nyomban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nhoz mentek. Bernie időben érkezett vissza Alexand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madik születésnapjára. Együtt ünnepelték, utá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hosszú sétára indult Megann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rtént valami New Yorkban? - kérdezte aggód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. - Olyan hallgatag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rman úgy gondolja, hamarosan meglesz az u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. Egy nő az illető, akit egy másik áruházból akar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ábítani. Pillanatnyilag a pénzen huzakodnak. Pa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rendszerint győztesen kerül ki az ilyen csatá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. Mit csináljak, Meg? - A szeméből sugárzó agg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 nagyon meghatotta az asszonyt. - Nem akarla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ni. - Iszonyúan hiányzott neki Európában is,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mint valaha is feltétel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találunk valami megoldást, ha eljön az idej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nap éjjel olyan hévvel szeretkeztek, mintha a vil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 volna másnap. Két héttel később Bernie szemé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jött el, hogy megmondja, Berman elveszí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szmát: a kiszemelt utód kétszer annyiért újabb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dést írt alá régi munkaadójával. Bármekkora volt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önnyebbülés, Bernie tudta, hogy ez csak halad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eluja! - Bernie pezsgőt hozott, és aznap es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berge du Soleilbe mentek vacsorázni, hogy meg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peljék a jó hírt, és remekül szórakoztak. Bernie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 nyolckor készült visszamenni a városba, Me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ragaszkodott hozzá, hogy indulás előt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asson neki valamit. Ő ment előre a saját autóján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yörűséges kis Viktória korabeli házat mutato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őlőskertek között, az országút közel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oda szép! Kié? - Bernie úgy nézte meg, mint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 felesége lenne: elismeréssel, de birtokvágy nélk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ellenben úgy mosolygott rá, mint akinek va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a tarsoly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 ház egy hagyaték. Hajdanán Mrs. Mosesé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szegény meghalt, mialatt te Európában jártál.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cvenegy éves volt, a ház pedig tökéletes állapo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akarod venni? - Bernie kíváncsiskodni kez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pedig sok mindent tudott az épület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Jobb ötletem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a? - Bernie az órájára pillantott. Nem kés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az üzleti tárgyalás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lenne, ha itt nyitnál egy áruházat? Ad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m szólni, míg ki nem derül, hogy mész vagy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sz. De ha csupán néhány hónapig maradsz, akko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ek befektetés. - Olyan izgatott volt, hogy szinte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os lett az arca. Bernie-t meghatotta ez a lelkesed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tudta, hogy nem vághat bele a vállalkozásba,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jtelme sincs, mikor megy vissza 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, Meg! Nem tehet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? Legalább hadd ismertesselek meg Ph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pp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rágám... - Bernie nem akart csalódást okoz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aligha tudja felmérni, mekkora energia kel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uház beindításához. - Nemcsak igazgatóra van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d, hanem építészre, árubeszerzőkre... - elak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Te magad is el tudod mindezt végezni.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leg a környéken van legalább fél tucat jó építész.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 gondold meg, Bernie! - A férfira pillantott,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csillant a szeme, de csak futólag, úgyhogy Megan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dott arcot vá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, majd gondolkozom rajta, de most indulnom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baton jövök. - Holnapután. Az egész élet az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ött napokra ép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jlandó vagy Phillippával együtt ebéde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, jó! - Bernie nevetve belecsípett Megan feneké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állt az autójába, és integetve elhajtott. Megan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ogva indult a kórházba, remélve, hogy a cselve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erülni fog. Tudta, hogy Bernie egy áruházra vágyi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miért ne válthatná valóra az álmát? Ő pedi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lehetséges módon segít majd neki. Joga van ah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valósuljon az álma, és kis szerencsével talán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 Kaliforni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gyvenharm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pa Winterturnnek roppant furcsa neve volt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véhez fogható szép arcot Bernie még az életben nem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. Ötvenes évei elején járó, mutatós, őszülő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és nagyon sok mindent csinált már az életében: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ett áruházat Palm Beachben, egy egész áruházlánc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g Islanden, dolgozott a Women's Wear Daily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gue szerkesztőségében, valamint gyerekruhákat is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ett. Az elmúlt harminc évben a kiskeresked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szegletét kipróbálta, és mellesleg tervezői dip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t szerzett a Parsons Főiskol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nehezen leplezett mosolygással hallgatta 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ésüket. Még az sem zavarta, hogy közben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ták a rendelőbe, hogy tegye a helyére egy nyolc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 csuklóját. Amikor visszaért, ők ketten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beszélgettek. Az ebéd végére Bernie szeme láz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gett. Phillippának határozott elképzelései volt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an csatlakozott hozzá. A beruházáshoz u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meg a tőkéje, de Bernie úgy érezte, a kölcsö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maga is elintézheti a bankokkal, és talán némi seg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t a szülei is nyújt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roblémát csak az jelentette, hogy nem látta értel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olyan vállalkozásnak, amilyenről részletesen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ek. Hiszen előbb-utóbb mégiscsak vissza kell té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a. A gondolat azonban a Phillippával el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 ebéd után is komolyan foglalkoz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ször megnézte az épületet, amelyet Megan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ott neki. A ház szinte őérte kiáltott, ám értelmetlen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ingatlant vásárolni Kaliforniában, hacsak nem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tetés cél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mikor hívta fel akkoriban Paul, Bernie mindig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zkodó és zaklatott volt. Hirtelen újra kísérteni kezd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égi lidércek. Túlságosan gyakran jutott az eszébe Li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zért kötekedő volt Megann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z egész nyarat a San Franciscó-i áruház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ötte, legalábbis ami testi valóját illeti. A szíve, az e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lelke valahol máshol járt. Napában Megannál, va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nál, amelyet, azt kívánta, bárcsak megvehetne,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z áruház körül, amelyet szíve szerint megnyi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. Vegyes érzelmei roppant bűntudatot keltett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megérezte, mi játszódik le benne. Megan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nyugodt volt, visszafogott és segítőkész, nem 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 egyetlen kérdést sem Bernie terveit illetően; a férfi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ezt hálásan nyugtázta. Remek asszony! De Berni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ez is aggasz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 hónapja éltek együtt lopott időn, és előbb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óbb döntésre kell vinni a dolgot. Ez nem tetszett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-nek. Nagyon szeretett Megannal lenni, hosszú sé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tettek, szívesen elkísérte a kórházba, ha éjszak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ták, és Megan nagyon kedves volt a gyerekei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ander egyenesen imádta, és lassan Jane is, meg P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dus is: Ideális asszonya lehetne, csakhogy neki be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nie Liz emlékével. Bernie megpróbálta elkerül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hasonlítgatást, hiszen a két asszony két egész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ő személyiség, és ha Jane erre bármikor kísérletet 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kivétel nélkül mindig megakadályo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te mamád valami egészen különleges volt. -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jellemzéssel nem lehetett nem egyetérteni, és Jan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igasztalódott ennek hallatán. Megan alaposan ki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e a gyerekeket, Bernie-t meg még náluk is jo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már szinte utált a városban lenni, a San Franc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ó-i háza pedig egyenesen lehangolta. Az emléke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ak boldogítóak, és folyton az járt a fejében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volt az élet, amikor Liz beteg volt és haldoklot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erőfeszítéssel maradt talpon, vonszolta el magá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kolába, főzött vacsorát a családjának, és közben órá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ra fogyott az ereje. Bernie már gyűlölt emlékezni.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éve ment el, és Bernie szívesebben emlékezett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kra. Mégis, ha rá gondolt, lehetetlen volt számű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ondolataiból haldoklásának körülmény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gusztusban Bernie szülei meglátogatták a gyer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. Bernie nyárra Napába költöztette a családot: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laktak, ahol egy éve, és a szülei ezúttal is magu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tték Jane-t egy kis utazásra. Amikor visszaérkez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bemutatta a szüleit Megannak. Korábbi leírás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nyilvánvalóan kiderült, kicsoda Megan. Az anyja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ó pillantással mérte végig, de láthatóan meg volt 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ve. Mondhatni, rokonszenvesnek találta. Még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sikerült ellenszenvet kicsikarnia mag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val te vagy a doktornő. - Csaknem büszk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Megan szemét pedig elfutotta a könny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nyja megcsókolta. Másnap körbevitte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it Napában, mert nem volt ügyeletes, Bernie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ott, és minden látnivalót megmutatott nekik. Lo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néhány napot maradt, majd továbbutazott San D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óba egy kongresszusra. Ruth inkább Napában 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nokákkal. Még mindig nagyon aggódott a fiáért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hogy a Megannal folytatott viszony ellenére a f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Lizt gyászolja. És Saint Helenában a Sz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rgy nevét viselő vendéglőben erről beszélgetet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th úgy vélte, ezzel a rokonszenves fiatal nővel őszint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mindig nem olyan, mint régen - mondt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úan, és nem tudta, vajon megváltozik-e a helyze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ha. - Bernie állapota bizonyos fokig javult: érzé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bb lett, érettebb, de a régi életkedve Liz haláláva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őre van szüksége, Mrs. Fine. - Bernie két év el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vel is csak a gyógyulás útját járta. És nyomasztóan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edett a vállára a sok rá váró döntés. A választás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nt okozott. Megan vagy Liz emléke, San Francisc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New York, saját áruház vagy a Paul Berman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olff iránti hűség. Úgy érezte, darabokra szakad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tisztában vol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anában olyan hallgatag. - Ruth úgy besz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, mint egy régi barátnőjéhez, Megan pedig ked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mosolygott. Ezzel a mosollyal csillapította a saj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jjak fájdalmát, a lüktető füleket, a fájós pocakokat. Ru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megnyugodott. Úgy érezte, hogy ezzel az asszonn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 lehet a f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héz időszakot él át. Szerintem most dől el, hogy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-e szakadni az emlékektől. Ettől mindenki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i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ől kellene elszakadnia? - Ruth értetlenül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elesége emlékétől, attól az illúziótól, hog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jön. Jane is hasonló időszakot él át. Ameddig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utasítóan viselkedik velem, azt képzelheti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desanyja egyszer vissza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egészségtelen - mondta Ruth, és a homlokát r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normális. - Megan nem említette, hogy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át áruházat álmodik magának a napai völgyben. 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a csak még jobban nyugtalankodna. -Tudja,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ne, szerintem Bernie most roppant nehéz dönté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áll. Ha ezeken túljut, meg fog könnyebbü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. - Ruth nem kérdezte meg, vajon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és nem arra vonatkozik-e, hogy Megant feles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gye. Ebéd közben beszélgettek, és Ruth sokkal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élyállapotban tért haza, Megan pedig integetv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tott. - Tetszik nekem ez a lány - mondta aznap es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ának. - Értelmes, érzékeny és kedves. - Majd hoz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űzte: - És szeret téged. - Bernie emlékezete szerint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zben fordult elő, hogy az anyja gondosan ügyelt rá,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elbosszantsa. Rá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odálatos nő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egyetér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kkor miért nem lép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hosszan hallgatott, az anyja szemébe 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felsóhajtott: - Nem költöztetheti át New Yorkb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cientúráját, a Wolff cég pedig nem akar mindörökre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ani engem. - Láthatóan ránehezedett a gondok súly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anyja megszá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élheted le az életedet egy áruházzal, Bernard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Ruth halkan. Önnön érdekei ellen lépett, de a f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ságáért, és az meg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már nekem is eszembe ju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ismét sóhajtott. - Sokkal tartozom Paul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th-t elfutotta a pulykaméreg. - Annyival azért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eláldozd az életedet, a boldogságodat és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id boldogságát! Szerintem ő sokkal többet köszön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d, mint te neki, végtére is rengeteget tettél az á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ér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lyen egyszerű a helyzet, Mama. - Bernie-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 a kimerültség, az anyjának meg fájt érte a szí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így kellene gondolkoznod, drágám! Ilyen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ok alapján dönt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próbálom. - Bernie végre elmosolyodott, és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n csókolta az anyját, majd odasúgta: - Kösz, Ma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nap múlva Ruth a férje után repült San D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óba, és Bernie nagyon sajnálta, hogy elmegy. Az é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án az anyja jó barátja lett, sőt még Megan is hiány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 asszony a mamád, Berni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rávigyorgott szerelme tárgyára. Ez volt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töltött éjszakájuk, mióta az anyja elutaz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nagyon jó volt újra Megan mellett feküd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is ugyanezt mondta ról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tiszteletreméltó hölgy. És imád téged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mosolygott. Örült, hogy az asszonyok rok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veznek egymással. Megan pedig annak, hogy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vel lehet. Soha nem unt rá a társaságára; mihel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őségük volt, órákat töltöttek együtt, beszélg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elkeztek, szeretkeztek. Olykor egész éjszaka ébre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ak, csak hogy beszélgethess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tha hetek óta nem láttalak volna - suttogta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. Ki volt éhezve a testére, a mellette fekvő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rének érintésére, és addig szeretkeztek, amíg a tá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meg nem csörrent a telef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 iránti csillapíthatatlan vágyuk minden al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mal meglepte őket. Nyolc hónapja voltak szerető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ágy mit sem lankadt, és még mindig kifulladv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tek, amikor Megan bocsánatkérően elhúzód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vegye a telefont. Patricktól átvállalta az ügye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közelebb húzódott hozzá, a mellbimbój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szadozott, és nem akarta, hogy otthag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desem, muszáj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most az egyszer ne... ha téged nem talál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majd utolérik Patric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őt sem találják? - Megan imádta Bernie-t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telességtudata mindennél erősebb volt. Sajnálkoz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, de máris elhúzódott tőle, és a negyedik csengetés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kapta a telefont. Teste a férfi szerelmének illat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asztotta, Bernie pedig ment utána, és le nem v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t Megan hátsójáról. - Itt dr. Jones beszél. - Ez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vatalos hangja, amelyet rendszerint csend követe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? ... Mikor? ... Mennyi? ... Milyen gyakran? Az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zív osztályra!... és hívják Fortgangot! - Máris kap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ra a nadrágját, a szerelemről megfeledkezett, az ar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godalmat tükrözött. - És egy jó aneszteziológust is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ítsetek! Máris indulok! - Letette a telefont, majd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 fordult. Nem lehetett szépíteni a helyzeten; el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 az igaz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él rosszabb hírt még senkinek sem kellett 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a. - Drágám... Bernie, jaj! - Sírni kezdett, utált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 ezért, és ebből Bernie már tudta, hogy olyas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el történt valami rettenetes, akit ő szeret. - Jane-n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. - Bernie gyomra húszfilléres nagyságúra sz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t. - Biciklizett, és elütötte egy autó. - Beszéd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öltözött is, s miközben Bernie csak bámult rá,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n megsimogatta a férfi arcát. Olyan képet vágo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nem érti a hallottakat. Pedig értette, csak nem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hinni. Az Isten nem lehet ilyen kegyetlen! Egy él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szer meg végképp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történt? Az istenit, Megan, azonnal mondd el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abálni kezdett, Megan pedig már indult volna. A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 kell mennie, hogy megnézhesse a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nem tudom pontosan. Megsérült a feje, és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pédsebészt is hívatta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je tört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san el kellett mondania. Az idő meg rohan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ba, a karja és a csípője, és nem kizárt, hogy a gerin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megsérült. De ez még nem 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ramisten! - Bernie a kezébe temette az arc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odanyújtotta neki a farmernadrágját, majd 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megkereste a cipőiket. Miután felhúzta a sajátját,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ített Bernie-nek öltözkö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ess kétségbe! Most nem szabad! Be kell menj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. Lehet, hogy rosszabbul hangzik, mint a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jában. - Rettenetesen hangzott, még az orvos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a is. Az sem kizárt, hogy Jane nem fog többé já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pedig a fejsérülés agykárosodást okozott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nesen katasztrofális 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megragadta Megan karját. - De rosszabb i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, nem igaz? Meg is halhat, nyomorék maradhat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életen át vegetálhat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- Megan megtörölte a szemét, és az ajtó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cigálta Bernie-t. - Nem... az nem lehet... Gyerünk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beültek Megan kocsijába, az asszony gondo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s nélkül hátramenetbe kapcsolt, és szinte kilőtt az a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pályára. Bernie csak bámult maga elé, Megan elle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yszeríteni akarta a beszélgetésre: - Bernie, beszél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, miért történt ez az egész? - Bernie úgy f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, mint aki már nem is él, és pontosan így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- Megan már annak is örült, hogy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ólalt. Százötvennel száguldott, és azon fohás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nehogy a zsaruk elkapják. Az intenzív részleg á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nője a telefonban megmondta, mennyi Jane vér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a. Szinte alig volt benne élet, és már beállíto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é egy gép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együtt voltunk az ágyban. Az Isten megb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ett. - Megan szinte alig látott a könnyeitől, é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sebben nyomta a gázped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keztünk. És az Isten nem büntet t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en. Nincsen jogom elárulni Lizt... és... - 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gni kezdett, szavai pedig mélyen megsebezték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nt, de a kórházig tartó úton végig beszélt a férfi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ogy teljesen összeroppan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már majdnem a kórház parkolójánál v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figyelmeztetően azt mondta: - Megállunk, és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ban kiugrok a kocsiból. Te állj be egy parkoló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, és gyere utánam! Mihelyt megtudom, mi van, ny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elmondom. Esküszöm! - Megállt a járművel, é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: - Imádkozz érte, Bernie! Imádkozz! Szeretlek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zel elrohant, majd húsz perc múlva kiment Bernie-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ld sebészköpenyben, sapkában és maszkban, a mó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ján pedig papírpapucsot vis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az ortopédsebész van nála. Megpróbálj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apítani, mennyire súlyos a sérülése. Két gyerekseb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kezik helikopteren San Franciscóból. - Megan 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, így Bernie felmérhette, milyen súlyos 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letben marad, ugye, Meg? - Bernie hangja él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ül csengett. Felhívta a Dadust, hogy elmondja ne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eket, de annyira zokogott, hogy a Dadus alig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, mit mond. Ráparancsolt, hogy szedje össz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t mondta, nem mozdul a telefon mellől, és vár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reket. Nem akarta megijeszteni Alexandert, ez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 be a kórházba. Még csak el sem mondja neki. - 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marad? - követelte a választ Bernie, Megan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 a szemén, mekkora bűntudat gyötri. Újra el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, hogy nem az ő hibája, nem is büntetés,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árulta Lizt, de a hely erre nem volt alkalmas. Majd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a neki késő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 hogy életben marad, és ha nagyon nagy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cséje van, még járni is fog. Csak erre gondolj! -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sem? Nem tudta kiverni a gondolatot a fejéből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Megan újra eltűnt. Rongybabaként rogyott 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kre, egy ápolónő hozott neki egy pohár vizet, de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utasította. Johanssen jutott erről az eszébe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ondta, hogy Liz rák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elikopter húsz perc múlva megérkezett, a két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sz pedig futva közeledett. Minden elő volt készítve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i ortopédorvos és Megan voltak az asszisztenc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an Franciscó-iak biztos, ami biztos, egy idegsebés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tak magukkal, de a fejsérülés nem volt olyan súly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hogy először feltételezték. Jane csípője és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éki csigolyája sérült meg a legsúlyosabban. Ez kel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ő aggodalmat. A karján és a lábán nyílt törés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onyos értelemben a kislány szerencsésen megús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a repedés a gerincén két milliméterrel mélyebb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réktól lefelé egy életre béna mar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űtét négy óra hosszat tartott, és Bernie a hisztér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árán állt, amikor Megan ismét kijött hozzá, de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 a műtét megvolt. Bernie Megan karjában zok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ne jól van, drágám... minden rendben... -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délután már azt is tudták, hogy járni fog.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ógytornára lesz szükség, de futkározhat, játszhat, 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hat és táncolhat, és Bernie a hír hallatán ismét nyíl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kogott. Nézte az alvó kislányt, és nem tudta ab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ni a sírást. És amikor Jane felébredt, Bernie-re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, majd Meganra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agy, édes? - kérdezte halkan Meg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mindig fáj! - panaszkodott a kis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darabig még fájni is fog. De hamarosan k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szhatsz majd az udvar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halványan mosolygott, és úgy pillantott Meg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mint aki számít a segítségére. Bernie pedig egyik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vel Megan kezét fogta, a másikkal pedig a kislány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és Bernie együtt hívták fel Bernie szüleit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megrendített a történet. Megan azonban beszám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pjának a gyerek állapotáról, és Lou ugyan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ztatónak tartotta a helyz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ne nagyon szerencsésen megúszta - mondta Lo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önnyebbülve, és Megan egyetértett vele. -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m, maga is mindent úgy tett, ahogy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uram. - Megan rém büszke volt a bó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a Bernie-vel elmentek hamburgert enni, és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eszélték az elkövetkező hónapok teendőit.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hat hétig lesz kórházban, utána pedig még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okig tolószékbe kényszerül. A San Franciscó-i 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az iskola a tolószék miatt egyelőre szóba se jöh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adus sem bírná. Napában kell maradniuk, és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nem is bánta igazán, bár egészen más okok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maradsz itt te is? Ebben a házban n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ek lépcsők. Jane amúgy sem mehet iskolába, és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dhatsz mellé egy instruktort. - Megan el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va pillantott rá, Bernie pedig elmosolyodott.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minden megvilágosodott számára, majd az is es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ott, mit mondott Megannak a baleset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rtozom egy bocsánatkéréssel, Megan. -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géden pillantott az asztal túlfelén ülő asszony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akkor látná először. - Olyan bűntudatom vol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olyan régóta, de most már világosan tudom, hogy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olatlan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aj - suttogta megértően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ha bűnösnek érzem magam, amiért ennyir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lek... mintha ez nem járna nekem... mintha még h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gel tartoznék Liznek. De ő már nem él... és tég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És tudom, hogy bűntudatot érzel. De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értelme. És egy nap majd elmú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rra a különös megállapításra jutot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űntudat furcsa módon már el is illant. Valamikor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t két nap folyamán. Már nem érzett bűntudat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ért szereti Megant. Bármilyen sokáig hagyta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krényben Liz ruháit, és bármennyire szerette is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m tartozot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gyven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ndőrség megvizsgálta a baleset körülményeit, ső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tó vezetőjének a vérét is ellenőrizték. Nyilvánval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letlen baleset történt, és az autót vezető nő a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 nem heveri ki a történteket. Egyértelműen Jan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ibás, ez azonban csekély vigaszt jelentett a műtét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órházban lábadozó gyereknek, aki hónapokig to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khez lesz kötve, és hosszú gyógykezelés vár még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megyünk vissza San Franciscóba? -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elszontyolodott; hogy nem járhat iskolába, és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 kell lennie a barátaitól. Alexander már óvodába 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ott volna, de valamennyi tervük összeom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nem tudnál felmenni a lépcsőn, drágám.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dus sem tudna felvinni a tolószékben. Így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jutsz a levegőre. És majd fogadunk melléd egy taní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ne nagyon elszomorodott. A baleset miatt od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nyár! Bernie azonban hálás volt a sorsnak,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z élete lett 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jön hozzám a Nagyi látogató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mondta, máris jön, ha akarod. - Ebben az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ban minden tőle füg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ttől halvány mosoly jelent meg a kislány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, amikor nem volt ügyeletben, vele töltötte az idő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és elmélyült beszélgetéseket folytattak, és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bbinál meghittebb viszonyba kerültek. Mintha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szállt volna el Jane-ből az ellenállás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űntudat Bernie-ből. Bernie nyugodtabb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ideje bármikor, így azután meglepte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Paul Berman felhívta telefon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ratulálok, Bernard! - A mondatot vészjósló cse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te, Bernie meg visszafojtotta a lélegzetét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hogy valami eget-földet megmozgató esem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. - Közölnöm kell veled valamit. Tulajdon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re három dolgot. - Paul nem vesztegette az idő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ónap múlva nyugdíjba megyek, az igazgató taná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téged választott a helyemre. A Saks Áruháztó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ábítottuk Joan Madisont, aki átveszi tőled a Sa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scó-i Áruházat. Két hét múlva munkába áll. Össze tud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digra mindent csomagolni? - Bernie-nek elak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va. Két hét alatt? Két hét alatt búcsúzzon el Meg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? Hogyan is tehetné? Jane pedig hónapok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zdítható, de persze nem ez a lényeg. Hanem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más. És felesleges lenne tovább titk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aul... - kezdte akadozva, mert úgy érezte, vas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 szorítja a mellkasát. Arra gondolt, talán szívroham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. Az mindent megkönnyítene. De nem akart könn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bújni a felelősség alól. Pontosan tudta, mit akar. -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gen meg kellett volna mondanom neked. És ha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yugdíjba készülsz, meg is mondtam volna m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állalhatom el az áll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a? - Paul Berman egészen megbotrán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iért nem? Hiszen csaknem húsz évig dolgoz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igaz. De nagyon sok minden megváltozott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ben, amikor Liz meghalt. Kaliforniában akaro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ni. - Nem akarom Megant elhagyni... sem az á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ka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man hirtelen megriadt. - Kaptál egy másik áll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latot? A Neiman-Marcustól? Vagy az I. Magn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uháztól? - Elképzelhetetlennek tartotta ugy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átpártoljon egy másik céghez, de talán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ntasztikus ajánlatot kapott. Bernie azonban az ellen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jéről biztos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lyesmit soha nem tennék, Paul. Tudhato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űséges vagyok hozzád is, meg a céghez is. A dönté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az az oka, hogy mindent át kellett gondolnom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mel kapcsolatban. Olyasmit akarok itt csinálni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hol másutt nem tudnék az orszá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g szerelmére, micsodát? El sem tudom képzel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n New York a kereskedelem központj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át üzleti vállalkozásba akarok fogni, Pau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onal túlfelén döbbent csend állt be, Bernie pedig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odott attól, hogy ki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félé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áruházba. Egy kis különleges áruházba a Na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ölgyében. - Már attól is megkönnyebbült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lmazta, és úgy érezte, elszállt belőle az elmúlt hó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k feszültsége. - Semmiképpen sem leszek a vers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atok, de valami egészen különlegesre készül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ár bele is fog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Először el kellett döntenem, hogy fel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-e a cég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ért nem csinálod a kettőt egyszerre? - Ber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án érződött az elkeseredés, és Bernie ezt megér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iss odaát egy áruházat, és vegyél fel egy igazga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gyere vissza New Yorkba, és fogadd el ezt az áll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ért alaposan megdolgoz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i az ajánlatodat illeti, Paul, erre a percre éve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ok, de mégsem a megfelelő pillanatban érkezett.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maradnom. Tudom, hogy ezt kell te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gazgató tanács össze lesz omo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, Paul. Nem akartalak kényelmetlen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be hozni. - Elmosolyodott. - Vagyis még nem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sz nyugdíjba. Egyébként is túl fiatal vagy egy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toba lépés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zervezetem nem ezt mondja, különösen nem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, Paul. - És sajnálta is, egyúttal nagy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ság töltötte el. Békés csöndben üldögélt az irodá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ideig. Két hét múlva megérkezik a helyette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yi évi munkaviszony után két hét múlva megsza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 a Wolff Áruháztól. Kezdheti a saját életét... el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még hátravolt néhány teendő. Ebédidőben si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 távozott az áruház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zban halotti csend honolt, amikor a kulcso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ította a zárban, és a csend ugyanolyan fájdalma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Liz halála óta bármikor. Bernie még mindig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, hogy egyszer csak ott terem Liz, bájos, mosoly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cal kijön a konyhából, a kezét a kötényébe törl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raveti hosszú szőke haját. De nem jött senki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semmi. Két éve. Mindennek vége szakadt, és eltű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az álmok is. Elérkezett az új álmok és az új élet id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vadul dobogó szívvel dobozokat húzott be az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ba, majd fel a hálószobájukba. Egy percre leü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ukra, majd gyorsan felállt. Meg kell tennie, még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úrrá lesznek rajta a Lizzel kapcsolatos emlékek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túlságosan mélyen beszívja a múlt távoli parfü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la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uhákat le sem vette az akasztókról, hanem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ta és belegyömöszölte őket a dobozokba, a cipőkke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lóverekkel és a kézitáskákkal együtt. Csak az ope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zon megnyitására viselt gyönyörű ruhát tartotta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zt, amelyiket Liz az esküvőn viselt. Talán Jan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on fel akarja venni. Egy órával később hat óriási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z állt megpakolva az előszobában. Egy újabb ór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lett, míg kicipelte a dobozokat az autójához.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olsó pillantás erejéig visszament a házba. A háza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ja adni, de Liz nélkül már közömbössé vált számár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ület. Nem volt vonzereje. Itteni életükben Liz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a vonzer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kan becsukta a szekrény ajtaját. Mindössze az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a maradt benne, amely még az áruházi műanyag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huzatban lógott. Különben minden üresen táton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nek nincs már szüksége a ruhákra. Békében nyug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szívében, ahol bármikor megtalálható.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gy utolsó pillantást vetett a néma házra, majd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tóhoz ment, és kilépett a napfény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hetősen közel volt a használtruha-keresked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va korábban Liz is elvitte Jane kinőtt ruháit. Liz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a, felesleges a pocsékolás, és valaki bizonyára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znát veszi még Jane felesleges holmijainak. Az alk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zott az üzletben barátságos volt és beszédes, el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nyt akart adni Bernie-nek "nagylelkű adományáért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azonban ezt visszautasította. Csak szomorúan r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, kilépett az üzletből, beült az autójába, és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ment a munkahely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a mozgólépcsőn az ötödik emeletre tar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 szemmel nézte a Wolff Áruházat. Már nem ére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átjának. Valaki másé - Paul Bermané és a New York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gató tanácsé. És bár tudta, hogy fájdalmas lesz a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zás, készen ál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gyvenötö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aznap délután korán ment haza az áruházból.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ntéznivalója akadt, majd elindult a Golden Gate hí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. Hat órára beszélt meg találkozót az ingatlanköz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tővel, és iszonyúan kellett taposnia a gázpedá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érjen. A San Rafael-i forgalmi dugó jóvoltából hú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 késéssel érkezett, de az ügynöknő megvárta. Mi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z is, amelyet Megan mutatott neki hónapokkal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bban. Az ár időközben csökkent, és már a hagyaté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járás is lezaj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családjával fog itt lakni? - érdeklődött a nő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a papírokat töltötte ki. Bernie kiállított egy cs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foglalónak, és alig várta, hogy munkával teremthes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 az összeg hátralévő rés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éppen. - Engedélyt kellett kérnie, hogy ke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elmi célra használhassa az épületet, de ennek a nő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t sem akart elmagyar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mi felújítással csodálatos ház lesz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azt hiszem. - Bernie mosolygott. Hét órára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ztek. Odament egy telefonfülkéhez, és feltárcs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számát, abban a reményben, hogy ő és nem P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ck az ügyelet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egy perc múlva felvették a telefont,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es doktornőt kérte, de a hivatalos hang azt mondt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tornő az ügyeleti szobában van, de majd értesítik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dja a nevét, a telefonszámát, és azt, hogy a 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mi a baja. Bernie erre azt mondta, Mr. Smith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ják, és kilencéves George fiának eltörött a ka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jobb, ha egyenest az ügyeleti szobába 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amnak erős fájdalmai vannak. - Bernie ugyan 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lte, hogy ilyen alpári trükkökhöz folyamodik, de jó o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rá. A telefonközpontos megígérte, hogy megemlí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. Jonesnak a jövetelüket. - Köszönöm. - Bernie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ta vidámságát leplezni, majd visszaszaladt az autó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, hogy a kórház felé indulhasson. Megan már az í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ztalánál állt, háttal az ajtónak, amikor Bernie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tt, és a férfit már a látványától elfogta a gyönyörű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álló nap arra vágyott, hogy a fényes fekete hajz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agot és ezt a magas, kecses alakot lássa. Mögéje lép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gyengéden megpaskolta Megan fenekét, aki erre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zzent, majd elnevette magát, hiába igyekezett m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 képet vág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vusz. Épp egy beteget vá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ogadjunk, hogy tudom, ki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etlen. Az illető új beteg, még soha nem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tam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odahajolt hozzá, és a fülébe súgta: - Csa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r. Smith az illet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... én... de hogyan? - Majd elvörösödött. -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! Te a bolondját járatod velem! - Meglepett vo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gazán mérges. Bernie első ízben vetemedett ily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kis George törött karjára gondo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rnie! - Tréfásan megfenyegette az ujjával,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gyengéden magával húzta a vizsgálóba, miköz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dalmakat hallgatta. - Ilyet nem szabad csinálni!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ezz a fiúra, aki tüzet kiáltot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felégettem mindent magam mö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a? - Megan arcán őszinte meglepetés tük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dött, és csodálkozva bámult Bernie-re. - Hogy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 felmondtam a Wolff Áruházban. - Bernie l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vigyorgott rá, és fiúsabbnak látszott, mint a kép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beli kis Geor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Történt vala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 - felelte nevetve Bernie. - Paul Berma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lotta az állását. Nyugdíjba 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ccelsz? És miért nem fogadtad el? Egész élete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ért dolgoztá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 is ezt mondta. - Bernie kotorászni kezdett a z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ben, és láthatóan rém boldog volt, Megan pedig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zatlan döbbenettel bámu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iért?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egyenesen Megan szemébe nézett. -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m neki, hogy saját áruházat nyitok a nap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ölgy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lehet, Megan még a korábbiaknál is jobban e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t, Bernie pedig büszkeségtől ragyogó képpel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rá. - Mondd, Bernie Fine, komolyan beszélsz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őrül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 a kettő. A részleteket majd megbeszéljük.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valami, amit meg akarok mutatni neked. - Még a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kell mesélnie neki, hogy megvette az épületet, ami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kialakítják az áruházat. Előbb azonban meg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atni Megannak valamit. Nagy körültekintéssel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totta ki és vásárolta meg munka után. Átnyúj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nak egy díszcsomagolású dobozkát, amelye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nagy gyanakvással szeml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nagyon picinyke keresztespók. Óvatosan nyis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 a doboz tetejét. - Bernie gyerekesen vihorá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pedig reszkető kézzel hámozta le a dobozró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pírt, és ekkor előbukkant egy neves, ékszerésztől sz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zó kis bársonydob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rnie! Mi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odalépett Meganhoz, gyengéden megsimo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nyesen csillogó fekete haját, és olyan halkan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csupán az asszony érthette. - Ez, szerelmem, egy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 kezdete. - Felkattintotta a doboz tetejét, Meg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 szava is elállt, amikor meglátott egy apró gyém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kal körülvett smaragdgyűrűt. Gyönyörű volt a gyű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meg a kő is, a smaragd pedig illett Meganhoz. B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 neki olyan gyűrűt venni, mint egykoron L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Hiszen egészen új élet kezdődik. És készen áll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ra pillantva látta, hogy az asszony arcán foly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k, és még akkor is sírt, amikor Bernie az uj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zta a gyűrűt, majd megcsókolta. - Szeretlek. Hozz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ssz feleség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et művelsz! Felmondod az állásodat... meg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d a kezemet... áruházat akarsz nyitni... ennyi el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zás talán kissé túl sok egyetlen délutánra! Tiszta őrül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jól tudod, hogy hónapok óta ezeken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kodom. Hosszú időbe tellett, mire az első lépés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m tenni. Most van itt az id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boldogan, bár némi aggodalommal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szemébe. A várakozási idő megérte, n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könnyű. - És Ja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hogy Jane? - kérdezte Bernie meghökken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gondolod, hogy őt is meg kellene kérde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 hirtelen megrémült, de Megan ragaszkod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let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zzá kell szoknia az elképzeléseinkhez. - Nem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íthatjuk fait accompli elé. - Tíz percig ezen huzakod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Bernie beleegyezett, hogy felmennek a kislány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lmondják neki, bár tartott attól, hogy kissé korai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! - mosolygott Jane-re kissé idegesen Ber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belépett a szobába, a gyerek nyomban meg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n valami furcsa a viselkedésében, és Mega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 is látta a könnyek nyo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baj van? - Kiült az arcára az aggodalom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gyorsan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Csak szeretnénk tanácsot kérni tőled. - Me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hér köpenye zsebébe rejtette a bal kezét, így Jan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hatta meg a gyűrű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ügyben? - Jane nem tudta mire vélni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, és hirtelen roppant fontos személynek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is volt, mindkét felnőtt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Bernie-re pillantott, aki közelebb lépett Ja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, és az ágy mellett állva megfogta a kezét. - Meg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össze akarunk házasodni, drágám, és szeretnénk tu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ől a véleményedet. - A szobára hosszú, vészterh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d telepedett, Bernie csaknem a lélegzetét is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jtotta, Jane pedig mindkettejüket végigmérte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ogva dőlt hátra a párná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engem kérdeztetek meg elsőként? - Mind a 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intottak, mire Jane elvigyorodott. Hát ez óriási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yűha! Klassz dolog! - Még az anyja sem csinálta így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nem akarta Bernie-nek 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a vélemény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jó ötlet... - Rámosolygott Megan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... tulajdonképpen... remek. - Mindenki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, Jane meg felkacagott. - És gyűrűt is adsz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már megtörtént. - Bernie kihúzta Megan kez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hér köpeny zsebéből. - De addig nem mondott ig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g téged meg nem kérdezünk. - Jane erre olyan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t vetett Meganra, hogy attól egy életen át jó bará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nagy esküvő lesz? - kíváncsiskodott Jane. Me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e fe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en még nem is gondolkodtam. Annyi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 m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y igaz! - Bernie elmesélte Jane-nek, hogy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ja a Wolff Áruházat, majd közölte a hölgyekk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vásárolta a házat, amelyben az áruházát sz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kozik megnyitni. Mind a ketten döbbenten mered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ie-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igaz, Apu? Áruházat nyitsz, és Napába kö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ünk, meg minden? - Jane izgalmában összecsapta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y lesz. - Bernie rámosolygott a hölgyekre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ült a látogatóknak fenntartott egyik székre. - Ideú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zt is kitaláltam, mi lesz az áruház ne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és Megan várakozóan pillantott rá. - Te jártá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emben, kicsi lány, meg Alexander, meg mindaz a j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az utóbbi időben velünk történt... az élet szép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ai... és akkor eszembe jutott, mi lesz az áruház nev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a férfiéba csúsztatta a kezét, Bernie érezte a gy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t az ujján, boldogan mosolygott először rá, majd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ra. - Csodabolt. Mit szóltok hozz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szerű! - Megan boldogan rámosolygott,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visongott a lelkesedéstől. Most már azt se bán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kórházban kell rostokolnia, annyi minden jó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ik körülö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lehetek a koszorúslányod az esküvőn,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könnyes szemmel mosolygott Jane-re,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Bernie pedig odahajolt, és megcsókolta a meny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, Megan Jon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hármótokat szeretlek - suttogta Megan, apá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ára pillantott, de nem hagyta ki a sorból Alexand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. - És a Csodabolt pompás név. - Jól tükrö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csodás dolgok történtek Bernie-vel azó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 belépett az élet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ISBN 963 9025 89 5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Maecenas Könyvek, Budap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Felelős kiadó: a Maecenas Könyvek, Budapest igazgató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Műszaki vezető: Szakálos Mihá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Nyomta és kötötte a debreceni Kinizsi Nyom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Felelős vezető: Bördős János ügyvezető igazg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Terjedelem: 22,07 (A/5) í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w="8391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3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20:13:00Z</dcterms:created>
  <dc:creator>AAABBBCCC000</dc:creator>
  <dc:description/>
  <dc:language>en-US</dc:language>
  <cp:lastModifiedBy>AAABBBCCC000</cp:lastModifiedBy>
  <dcterms:modified xsi:type="dcterms:W3CDTF">2007-05-06T09:04:00Z</dcterms:modified>
  <cp:revision>3</cp:revision>
  <dc:subject/>
  <dc:title>Danielle Steel</dc:title>
</cp:coreProperties>
</file>