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Batang;바탕"/>
          <w:b/>
          <w:b/>
          <w:bCs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b/>
          <w:bCs/>
          <w:color w:val="000000"/>
          <w:sz w:val="28"/>
          <w:szCs w:val="28"/>
          <w:lang w:val="en-US"/>
        </w:rPr>
        <w:t>Danielle Steel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Batang;바탕"/>
          <w:b/>
          <w:b/>
          <w:bCs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b/>
          <w:bCs/>
          <w:color w:val="000000"/>
          <w:sz w:val="28"/>
          <w:szCs w:val="28"/>
          <w:lang w:val="en-US"/>
        </w:rPr>
        <w:t>A kör bezárul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Book Antiqua"/>
          <w:b/>
          <w:b/>
          <w:bCs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Ismertető a hátoldalró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Danielle Steel fordulatos új regény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visszakalauzolja az Olvasót az 1960-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évek zaklatott világába. Amerika forron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Kennedy és Martin Luther King meggy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kolása. Vietnam. Egyetemi diákok vér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lang w:val="en-US"/>
        </w:rPr>
        <w:t>ütközeteket vívnak a sisakos-pajzsos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őrö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Fbben a forgatagban keresi helyét az ifj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és gyönyörű lány, Tana Roberts. Jogot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nul. New Yorkból a faji zavargásoktól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gos Délre költözik, mert pályáját - ügyé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lang w:val="en-US"/>
        </w:rPr>
        <w:t>ként is, bíróként is - csak az igazság b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nokaként tudja elképzelni. Mindent fe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dozna ezért a vágyálomért. Szerelmet,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galmat, anyagi biztonságot. Bizony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időbe telik, míg Jana magánélete is rév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ér: a kör bezárul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Batang;바탕"/>
          <w:b/>
          <w:b/>
          <w:bCs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b/>
          <w:bCs/>
          <w:color w:val="000000"/>
          <w:sz w:val="28"/>
          <w:szCs w:val="28"/>
          <w:lang w:val="en-US"/>
        </w:rPr>
        <w:t>Danielle Steel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Batang;바탕"/>
          <w:b/>
          <w:b/>
          <w:bCs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b/>
          <w:bCs/>
          <w:color w:val="000000"/>
          <w:sz w:val="28"/>
          <w:szCs w:val="28"/>
          <w:lang w:val="en-US"/>
        </w:rPr>
        <w:t>A kör bezár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b/>
          <w:b/>
          <w:bCs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lang w:val="en-US"/>
        </w:rPr>
        <w:t>A fordítás az alábbi kiadás alapján készü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Danielle Steel: Full Circ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Published by Dell Publishing, a division of Ban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Doubleday Dell Publishing Group, Inc., New Yor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Copyright ^ 1984 by Benitreto Productions, U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The cover format and design of this book are protect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trade dresses and trademarks of Dell Publishin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a division of Bantam Doubleday D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Publishing Group, Inc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Author's photo copyright ^ by Charles Bus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Fordította Sóvágó Katal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A fedél magyar változata Szakálos Mihály munk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Alex Haley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fivérem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barátomna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lang w:val="en-US"/>
        </w:rPr>
        <w:t>nagy-nagy szeretett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Isabella Grant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szeretettel, csodálatt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és mérhetetlen hálá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külön köszönet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és szeretet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Lou Blau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és mint mindig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John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szívem és lel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mélyé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D.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Hungarian edit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^ Maecenas Könyvek, Budapest, 1999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lang w:val="en-US"/>
        </w:rPr>
        <w:t>Hungarian translation ^ Sóvágó Katalin, 1999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. r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ORAI ÉV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941. december 11-én, csütörtök délután az ország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gészen tért magához a döbbenetből. A károk lis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 már összeállították, a halottak névsorát nyilvánossá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hozták, és az utóbbi napokban már felütötte fejé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sszúállás szörnyetege. Csaknem minden amerikai szí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előtt ismeretlen ütemre dobogott. Hát ez is bekövet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, hogy itthon sújtottak le ránk. Ez több volt egyszerű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gresszusi hadüzenetnél, sokkal, de sokkal több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nemzetet töltött el az iszonyat, a düh és a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mület, hogy itt is megtörténhet. Éjjel-nappal, bár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tünhetnek a japán vadászgépek, és romba dönthet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városokat, mint Chicago és Los Angeles, Omah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ston, New York! Ijesztő gondolat volt. Már nem "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ük" történt a háború, valahol a messze távolban, ha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! Vajon mit fog szólni Jean?, tűnődött Andrew Roberts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felhajtott gallérral sietett kelet felé a fagyos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ben. Ő már két napja tudta. Pillanatnyi kétely nél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kanyarította oda a nevét, ám hazaérvén, ahogy ráné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ére, a torkán akadt a szó. Most azonban nincs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ztása. Ma este meg kell mondania. Muszáj.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múlva indul San Dieg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fent a Harmadik sugárúti magasvasút robajl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berts feldübörgött barna homokkőből épült, keske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uk bejárati lépcsőjén. Nem egészen egy éve laktak i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formán észre sem vették már a magasvasutat. Elő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mes volt, még a lámpák is rázkódtak, amikor elszágu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a szerelvény, de mostanra megszokták, sőt, Andr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is szerette a csepp lakást. Jean patyolattisztán tar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néha már ötkor felkelt, hogy áfonyás fánkot süssö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ének, és a legkifogástalanabb rendben hagyjon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t, mielőtt munkába indulna. Még annál is csodálat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bb feleség lett belőle, mint Andy hitte annak idej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is mosolygott magában, amikor elfordította a z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a kulcsot. Dermesztő szél fütyörészett a folyosó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l két villanykörte is kiégett, ám odabent fény és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ttség fogadta: kedves kis kék szőnyeg, keményített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r organdi függönyök, amelyeket Jean maga varrt, ak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 bútorhuzatokat: azért iratkozott be esti tanfolya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, hogy elsajátítsa a varrás tudományát. Dolgos ke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tt vadonatújként ragyogott a másodkézből vett bútor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Andy körülnézett, először hasított bele a bán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óta, hogy jelentkezett a seregbe. Szinte fájt neki 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at, hogy el kell mondania Jeannek: három nap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hagyja New Yorkot, és könnyek szöktek a szeméb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rádöbbent, hogy azt se tudja, mikor jön vissz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... már ha egyáltalán... de hát vigye el az ördög,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rről van szó. Ha ő nem megy el harcolni a japc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en, akkor ki az ördög megy? És ha senki se megy,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azok a fattyak egy napon megjelennek odafönt a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sban, és ronggyá bombázzák New Yorkot... meg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at... és Je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elepedett a karosszékbe, amelyet Jean saját kez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 kárpitozott melegzöld szövettel, és elmerült a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aiban. San Diego... Japán... Karácsony... Jean...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mióta ül itt, amikor egyszer csak fölrezzent. Kul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rrent a zár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e szélesre tárta az ajtót; akkora öl bar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cskó volt a karjaiban, hogy először nem is vette észr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ét, csak akkor rezzent össze, amikor felkapcso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llanyt, és meglátta Andy mosolygó arcát, szokás 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be hulló szőke haját és a rátekintő zöld szemp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olyan jóképű volt, mint mikor megismerked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y akkor tizenhét éves volt, Jean tizenöt... hat 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t... Andy még most sem több huszonhárom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vusz, édes, mit csinálsz te it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zajöttem, hogy megnézzelek. - Odasiet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hoz, és könnyedén felkapta erős kezéve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s csomagot. Jean ugyanolyan áhítattal nézett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sötétbarna szemével, mint mindig. Rajongott An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bertsért, aki két évet elvégzett az egyetemen, benn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z iskola futócsapatában, néhány hónapig a futb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patban is, amíg meg nem sértette a térdét, és végz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mnazista korában, amikor megismerkedtek, épp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sárlabda sztárja volt. Jean most is hősnek látta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ra büszke volt rá! Andy jó állást szerzett: New Yor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nagyobb autókereskedésében árulta a Buicko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an tudta, hogy előbb-utóbb igazgató lesz belőle...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folytatja az egyetemet! Már beszélgettek erről.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ddig is szép fizetést hozott haza, amiből, Jeanét is ho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téve, igazán jól kijöttek. Jean nagyon be tudott osz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fillért; elég hosszú gyakorlata volt benne. Szül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ltak egy közlekedési balesetben, amikor mé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zennyolc éves volt, és azóta maga tartotta el mag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ncsére kevéssel azelőtt, hogy árvaságra jutott, el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zte a titkárnői tanfolyamot, és okos lány volt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nem három éve dolgozott egy ügyvédi irodá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y is büszke volt a feleségére. Csuda aranyo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munkába indult a maga varrta, jól szabott kosztü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ökben, amelyekhez nagy körültekintéssel választott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pot és kesztyűt; figyelemmel kísérte a divatlapok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ílus változásait, és a férjével is megbeszélte, hogy 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lenül olyasmi legyen, ami jól áll neki. Andy mosolyo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 figyelte a feleségét, ahogy lehámozza a kesztyűi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agy zöld székre dobja fekete filc puhakalap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napod volt, cukorbaba? - Munkából hazaj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 szeretett ingerkedni-csipkelődni az asszonnyal,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e a karjaiba kapni, orrával bökdösni Jean nyaká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őszakos cselekményekkel fenyegetőzni. Ez bizony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sze állt az illemtudó szeméremtől, amelyet Je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ahelyén tanúsított. Andy néha beugrott hozzá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sággal megszeppent, olyan megfontolt komolyságg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elkedett a felesége. De mindig is ilyen lány volt.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óta kezdett felderülni, kiengedni, amióta összehá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dtak. Megcsókolta felesége tarkóját, Jean összeb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n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addig várj, míg elteszem a vásárolt holmi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yos mosollyal próbálta kifejteni az egyik tasako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y kezéből, ám ő elrántotta előle, és megcsók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an aj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ek várj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Andy! - A férfi keze mohó kalandozásba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, lehúzta Jeanről a vastag felsőkabátot, kigomb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latta viselt kosztüm kabátjának fekete borosty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mbjait. A barna zacskókat réges-rég félredobtá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tapadva csókolóztak, amíg Jean hátra nem rán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jét, levegőért kapkodva és kuncogva. Ez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állította meg a férje kezét. - Andy! Mi ütött belé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csibészesen mosolygott, de félt szólni, ne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ságosan megsebezze az asszony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kérdezz! - Csókkal fogta be a felesége száját, 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zzel lefejtette róla a kosztümkabátot és a blúzt;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c múlva követte a szoknya, feltárva a fehér csipk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isnyatartót, a fehér csipkés bugyit, a hátul varrott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mharisnyát és két lélegzetelállító lábat. Andy mohó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hoz szorította, és Jean nem ellenkezett, amikor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magával vonta a pamlagra, sőt, ő vetkőztette Andy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fönt hirtelen elmennydörgött a magasvasút,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ejükből kitört a nevetés. - Vigye el az ördög.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tyogta Roberts, és fél kézzel kikapcsolta Jean mell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ját. Az asszony mosolyg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d, hogy már egész megszerettem a hangjá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csókolta a férjét, testük és szájuk összeforrt, és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óráknak tűnő ideig nem esett több hangos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ejárat melletti konyhában még mindig égett a villa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 nappali és a belőle nyíló apró hálószoba homályb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ult. Andy még a sötétben is érezte, hogy Jean őt néz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itkolsz valamit, ugye? - Egész héten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egy apró kő nyomná a gyomrát. Túl jól ismer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ét. - Andy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berts még mindig tétovázott. Nem lett könnyebb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két napja. Hét végére még rosszabb lesz. Pedig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mondania valamikor. Csak ne most kellene!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óta először kezdett kételkedni abban, hogy hely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lekedett-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tudom, mit mondja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Jean ösztönösen sejtette. A szíve összeszorult, mí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gra nyőt szemmel nézte a férfit a sötétben, és az ar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is szomorú volt. Ő nagyon más volt, mint a férje.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y tekintete mindig kacagott, nála mindig készen ál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cc, a tréfa, a szellemesség. Ragyogó szeme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n mosolygott. Vele kíméletesen bánt a sors. Je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l annál kevésbé. Az az ideges feszültség lappan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, amely azoknak a sajátja, akik megpróbáltatá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jönnek a világra. Mindkét szülője alkoholista vol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vére pedig epilepsziás, aki úgy halt meg tizenháro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tendősen, hogy a kilencéves Jean ott feküdt a sz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dos ágyon. A tizennyolc évesen elárvult lányban,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szólván születése pillanatától küzdeni kényszer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is ott élt az ösztönös életöröm, csak sohas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ódja kibontakozni. Andy tudta, hogy ez is elkövet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k, ha eleget kényezteti az asszonyt. Kényeztette is m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elképzelhető módon. De most nem könnyíth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 dolgát. Felesége most is azzal a régi bánattal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rá, amelyet Roberts az első találkozáskor lá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vonulsz, ugye? - A férfi bólintott. Jean sötét 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 könnybe lábadt, hátraejtette fejét a pamlagon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az imént szeretkez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nézz így rám, bébi, kérlek. . . - Gazembernek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magát. Fölkelt az asszony mellől, átsietett a szobá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kotort a kabátja zsebéből egy doboz Camelt. Ideges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pöckölt egy szálat, rágyújtott és leült a dívánnyal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ti zöld karosszékbe. Jean most már nem is igye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fojtani a sírását, de a szemében nem volt meglepe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tam, hogy ezt fogod ten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uszáj, béb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an bólintott. Láthatólag megértette, bár ez nem e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tette a fájdalmát. Óráknak tűnő idő után sikerült a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torságot gyűjtenie, hogy megkérdezze az egyetlen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, ami érdekel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y Roberts nagyot nyelt. Soha nem eset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yire nehezére a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rom nap mú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an összerándult, és megint behunyta a szemét. B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ntott. Könnyek patakzottak az arc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átralevő három napban az élet már nem tal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 a régi kerékvágásba. Jean nem ment be dolgo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zasan szorgoskodott, a lelkét is kitette a férjéért, feh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űt mosott, zoknikat göngyölt össze, kekszet süt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nap nem pihent a keze, mintha ezzel az örök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lkodással uralkodni tudna magán - és talán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n is. Mindhiába. Szombat este Andy letétetett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, abbahagyatta a csomagolást: a ruhákr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 szüksége, a kekszet sose fogja megenni, zokni nél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megvan - magához ölelte a feleségét, és Jean e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ropp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tenem, Andy... nem bírom... hogy fogok élni 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ed? - Roberts ökölnyi üreget érzett a gyomr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belenézett felesége szemébe, és meglátta benn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élységes bánatot. De nem volt választása, nem vol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férfi, harcolnia kell, ha a hazája háborúban áll...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legrosszabb, hogy lelkifurdalás helyett valóságg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zongatta valami különös, ismeretlen izgalom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borúba mehet; mintha soha vissza nem térő alkalm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nálnának neki. Szinte már olyannak tűnt, akár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sztikus beavatási szertartás. Ez bántotta, és szomb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ére az ő idegei is túlfeszültek. Annyira őrlődött Je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aszkodó kis keze és a kötelesség között, hogy m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zt szerette volna, legyenek túl rajta, és fölülhes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yugatnak tartó vonatra. Nem kellett sokáig vár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nali ötkor volt a gyülekező a főpályaudvar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kelt öltözködni. Megfordult az apró hálószob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ránézett a feleségére. Jean már lecsöndesedett, elsír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könnyét, szeme vörös volt és dagadt, de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belenyugodott volna a sorsába. Neki ez valami i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ú, kétségbeejtő, rémítő módon olyan volt, minth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it és a nővérét veszítené el megint. Nem volt senkij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yn kívül. Inkább meghalt volna, mint hogy őt is el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tse. És most a férje is elhagy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sz semmi baj, ugye, bébi? - Ült az ágy szélé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te az asszonyt, kétségbesetten szerette volna val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módon megnyugtatni. Jean szomorúan elmoso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, és feléje nyújtotta a kez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ndolom, nem szabad, hogy legyen. - Majd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osolyodott, már-már talányosan. -Tudod, mit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k? - Mindketten tudták: hogy Andy ne menjen há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úba. - De még ezenkívül... - mondta Jean, és meg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ta a férje ujjának hegyét - ... abban reményked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eherbe ejtettél. - Ebben a szenvedélyes néhá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ban nem törődtek semmiféle elővigyázattal. And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szemet is szúrt, de annyi minden mással kellett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dniük. Abban bizakodott, hogy a felesége nem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 a kritikus időszakban. Ám ahogy ránézett Jean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elyei támadtak. Egy éven át nagyon vigyáztak, me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s megegyezéssel nem akartak gyereket még egy 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big, legalábbis az első néhány évben, amíg nem sze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jobb állást, vagy Andy le nem húz még két éve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emen. Nem siettek, fiatalok voltak, de most...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t héten gyökeresen megváltozott az éle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ndolod, hogy...? - kérdezte aggodalmasan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intha nem örült volna neki, csak azt nem aka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feleségének egyedül kelljen kihordania a terh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ét, miközben őt Isten tudja, hová veti a háború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an vállat von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lehet. - Aztán ismét elmosolyodott és felül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tájékoztat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riási! Pont erre van szükségünk! - mondta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indulással Andy, és idegesen pillantott az éjjeliszek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n álló órára. Tíz perccel múlt négy. Indulnia k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igen. - És olyan sietve folytatta, mintha e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okvetlenül el kellene mondania, mielőtt a férj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y: - Komolyan értettem, amit mondtam, Andy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örülnék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? - döbbent meg a férfi. Jean bólintott, han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uttogássá tompult a kis szob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2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agasvasút elsüvített Jean Roberts lakása előtt, a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zdulatlanul ült a nyitott ablakban. Gyehenna l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, a járda fölött vibrált a levegő, a barna homokkő f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 szívták magukba a rekkenő augusztusi hőséget. Né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jszakánként Jean fölkelt az ágyból és kiült a küszöbr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legalább az elrobogó szerelvény kavarta légáraml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űsítse. Vagy bemenekült a fürdőszobába, és vizes le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őt tekert magára. Lehűlésre nem volt semmi kilátás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aba még jobban megnehezítette a dolgát.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trobban a teste, és minél tikkasztóbb lett a forróság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ál vadabbul rúgkapált a baba, mintha neki is mele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e. Jean elmosolyodott a gondolatra. Alig vár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hassa a kicsit. Már csak négy hét! Négy hét, és a ke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fogja tartani a babájukat. Remélhetőleg az apjá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 hasonlítani. Andy most a Csendes-óceánon volt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tette, amit szeretett volna, "verte a japcsikat"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veleiben írta, bár Jeannek valamiért mindig rosszul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ezek a szavak. Az ügyvédi irodában egy japán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z egyik kolléganője, és olyan kedvesen viselkede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megtudta, hogy Jean állapotos. Még falazot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az elején, amikor ő annyira rosszul volt, hogy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gni is alig bírt. Bevonszolta magát a munkahelyére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csak ült, meredt az írógépére és reménykedett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ér a vécébe, mielőtt hánynia kellene. Az irodában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rendesek voltak, hat hónapig alkalmazták,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abb ideig, mint más cégeknél volt szokás, de ők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ék, így hazafias Andy miatt, írta Jean az egyik l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ben. Úgyszólván naponta írt a férjének, bár az legfö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bb havonta egyszer hallatott magáról. Többnyire túl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san fáradt volt az íráshoz, és egy örökkévalóságig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, mire Jean megkapta a leveleit. Ez bizony mes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ik a New York-i autókereskedelemtől, szögezte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levelében, amelyben nagyon mulatságosan jel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zte a rossz kosztot és a haverjait. Valahogy mindig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s volt megnevettetni a feleségét a leveleivel. Ér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, hogy mindent jobbnak írjon le, mint amilyen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ban volt, és Jeanben azonnal oldódott a rémület, 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t hallott a férjéről. Először halálosan rettegett, fől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rosszul volt. Ellentmondásos érzelmek marc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lták, amikor rájött, hogy állapotos. Először, az An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vozása előtti néhány napban, olyan remek ötlet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, de a bizonyságtól pánikba esett. Ez azt jelentet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föl kell adnia az állását. Egyedül lesz. Miből fo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tartani magát és a babát? Kétségbeesetten félt attól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fog szólni Andy, ám a férjét, a leveléből ítélve,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 lázba hozta az apaság, és Jean úgy érezte, meg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p a világ; egyébként is, addigra ötödik hónapos terh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és már nem idegeskedett anny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utolsó hónapokban bőven volt ideje, hogy gye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vá alakítsa a hálószobájukat. Mindent maga csiná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rga szalagos, fehér mádeirából, varrt és kötött, pic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pkákat, cipőcskéket, szvettereket. Még szép kis ké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 is festett a falra, és felhőket remekelt a plafonra,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yik szomszéd rettenetesen lekapta a tíz körmé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észrevette, hogy a fiatalasszony létrára mászkál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csinálja a festést. Ám Jeannek nem volt más el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ltsága, most, hogy nem dolgozott. Félretett minden f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rt, amit tudott, még moziba sem járt, annyira félt köl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a spórolt pénzét. Andy zsoldjából is kapott egy ré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ből kellett beszereznie a babának minden szükség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t. Az első néhány hónapban, ha teheti, itthon mara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keresnie kell egy gyermekgondozót, és vissza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rnie a munkába. Reménykedett, hogy az idős M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eissmant a negyedik emeletről meg tudja nyer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sztrálásra. Mrs. Weissman melegszívű, nagymamás n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volt, aki évek óta lakott a házban, és boldog izgalom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ta Jean babája. Naponta benézett a fiatalasszony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a még éjszaka is lejött, amikor nem tudott alud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róságtól, és bekopogtatott, ha világosságot lát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tó al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a éjszaka Jean nem gyújtott villanyt. Csak ül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ötétben, levegő után kapkodott a fojtogató, gyilkos h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ben, hallgatta az eldübörgő vonatokat, míg azok is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álltak, hogy hajnal előtt újrakezdjék. Még napkel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is ébren volt. Azon tűnődött, tud-e normálisan lé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zni még valaha, ledőlhet-e anélkül, hogy ne kelljen f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dástól félnie. Voltak nagyon keserves napjai, és a von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 hőség csak rontott rajtuk. Majdnem nyolc ór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t, amikor megkopogtatták az ajtaját; úgy vélte,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an Mrs. Weissman. Magára öltötte rózsaszín fürd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penyét, fáradtan sóhajtott, és mezítláb odabaktat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tóhoz. Hála Istennek, hogy már csak négy hét! Kez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hinni, hogy nem bírja tov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lló! - tárta ki az ajtót fáradt mosollyal; arra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ított, hogy idős barátnőjét látja a küszöbön, és elpiru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egy idegen nézett vissza rá, egy mustárszín pa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nyos barna egyenruhát és egyensapkát viselő ideg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egy sárga borítékot nyújtott feléje. Jean érte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mult rá, nem akarta érteni, mert nagyon is jól tud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jelent ez, és a jövevény is mintha gúnyosan vigyor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, mert az arca eltorzult a hőségtől és a sokktó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dülő asszony szeme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an egyetlen szó nélkül feltépte a borítékot, é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 benne, amitől félt. Ismét ránézett a halál hírnökér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yenruhára írott betűkre próbált összpontosít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ja sikolyra nyílt, aztán néma kupacba roskad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dlón. A katona szótlan iszonyattól eltátott szájjal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dt rá, majd hirtelen segítségért kezdett kiabálni.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 éves volt, soha életében nem került ennyire közel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potos asszonyhoz. Két ajtó is felpattant a folyosó sze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ti oldalán, a fenti lépcsőkről futó lábak dobaja hal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tt. Mrs. Weissman hideg borogatást tett Jean hom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ra. A suhanc lassan elhátrált, majd lerohant a lépcsőn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ki innen, ebből a fojtogató kis házból! Mrs. Weis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n és két másik asszony akkor már a pamlag felé tá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ta a nyöszörgő Jeant. Mostanában ezen a pamlag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udt, ahol a baba fogant, ahol szeretkeztek Andyve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yvel... Andyvel... "Sajnálattal értesítjük... férje éle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tette a haza szolgálatában... elesett akció közben Gu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lcanalnál..." akció közben... akció közben... Széd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átta az arc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ean...? Jean... - szólongatták, és hideget érz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án. Az asszonyok a szenvedőre néztek, aztán egy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. Helen Weissman elolvasta a táviratot, és gyors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mutatta a többieknek. - Jean... - Ő lassan ocsú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ig bírt lélegezni. Az asszonyok segítettek, hogy föl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ssen, és belédiktáltak egy kis vizet. Jean üres tekin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 bámult Mrs. Weissmanre, majd hirtelen eszébe j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, és a következő pillanatban a hőségnél is job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jtogatta a zokogás; lélekszakadva sírt és kapaszk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őt átölelő öregasszonyba. Andy meghalt... akár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iek... mint apa, anya és Ruthie... elment...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... nem fogja látni soha többé... már-már gyerek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hüppögött, és olyan súly nyomta a szívét, amilyet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sem érzett, mikor a többieket gyász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n rendben, drága, minden rendben... -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ák, hogy semmi sincs rendben, nem is lesz, soha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é. Elmúlt, akárcsak szegény And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őbb az asszonyok visszatértek a lakásukba, de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 Weissman maradt. Nem tetszett neki a fiatal nő ü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s tekintete, az, ahogy ül és bámul, majd hirtelen kit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őle az a rettenetes, véget érni nem akaró zokog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et este is hallott, amikor kurta kis távollét ut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jött és benyitott a bezáratlan ajtón, hogy megnéz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özvegyet. Mrs. Weissmannek még Jean orvosát is si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t utolérnie telefonon, mielőtt az hazament vol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előjéből. Az orvos őszinte részvétét fejezte ki a ros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r hallatán, és figyelmeztette az öregasszonyt, hogy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k kiválthatja Jeannél a vajúdást. Mrs. Weissman p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an ettől félt és erre gyanakodott, mert többször 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nap este, hogy Jean a keresztcsontját nyomkodj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klével, miközben nyughatatlanul járkál föl-alá, mint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utóbbi néhány órában nyomasztóan összeszűkül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a kis lakás. Az egész világ összeomlott a fiatal özv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ül, és neki nem volt hová mennie többé. Még egy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 se maradt, amit hazaküldjenek... csak a magas, 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ű, szőke fiú emléke... és a baba a hasá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gy? - Muszáj volt mosolyogni Mrs. Weissm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ejtésén. Negyven éve élt Amerikában, de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rabos német akcentussal beszélt ez a melegszívű, böl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, aki nagyon kedvelte Jeant. Ő harminc éve öz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ült meg, és sohasem ment férjhez többé. New York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om gyereke élt, akik meglátogatták, többnyire az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rásózzák pesztrálás céljából a saját gyerekei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kívül egy fia, jó állásban valahol Chicagóban. - N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nek fájásaid? - Fürkészőn nézett a fiatalasszonyr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megrázta a fejét. Egész teste sajgott az átsírt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, a belsője mégis mintha elzsibbadt volna. Nem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mit is érez: nyughatatlan volt, melege volt, nyilallá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urkálták. Megfeszítette a gerincét, mintha nyújtó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bajom. Miért nem alszik egy kicsit, Mr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eissman? Hangja berekedt a hosszú sírástól. A konyh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ára pillantott, és megállapította, hogy tizenöt ór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ta meg a táviratot, amelyből megtudta, hogy Andy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zenöt óra, de tizenöt évnek rémlik... ezer évnek... I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 elkezdett körbe-körbe járkálni. Helen Weissman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sz kimenni egy kis sétára? - A vonat els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ített, Jean megrázta a fejét. Még este tizenegykor is t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osan rekkenő volt a hőség sétára, és most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egebbnek érezte, mint egész nap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zom egy kis hideget. - Töltött magának egy poh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monádét a jégszekrényben levő kancsóból. Jóles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vott, ám a hűsítő szinte azonnal vissza is jött a tork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ohant a fürdőszobába, görcsösen öklendezve hán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valamivel később sápadtan került elő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 kellene feküdnöd! - Ernyedten engedelmes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, de ettől még rosszabb lett. Ülni könnyebb vol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küdni, úgyhogy ismét megpróbálkozott a kényelm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gi zöld karosszékkel, ám alig pár percig bírta. Keresz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ntját marcangolta a fájdalom, gyomra háborgott. É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kor Helen Weissman magára hagyta, de előbb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értette vele, hogy átkopog hozzá, ha valami baja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an bizonyosra vette, hogy úgysem kell ilyet tennie.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csolta a villanyt, ült egymagában a csendes lakásba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férjére gondolt... Andyre... nagy zöld szemé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nes szálú szőke hajára... a futócsapat csillagár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utball hősére... első és egyetlen szerelmére... a fiú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be első látásra halálosan belészeretett, és erre 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atra fájdalomdárda döfött a hasából a hátába, maj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és megint és megint, úgyhogy elakadt a lélegz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állt, noha alig tartotta a lába, szörnyű hányingerr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szködött, de kikényszerítette magát a fürdőszob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l majdnem egy óráig nyomorultul görnyedt a véc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észe fölött. A fájdalom öklözte, az émelygés facsar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mrát, és már alig volt eszméletén, amikor elhaló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 Andyt kezdte szólongatni. Így talált rá hajnali 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őkor Helen Weissman, aki elhatározta, hogy lefekv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még egyszer megnézi Jean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 sem tudott aludni a tűzforró éjszakában, M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eissman is szokatlanul sokáig maradt ébren, és áld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tent, amiért ezt tette. Csak annyi ideig tért vissza a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ásába, hogy felhívja Jean orvosát és a rendőrséget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ígérték, hogy azonnal küldik a mentőt; majd vász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iruhába öltözött, felkapta a retiküljét, és ugyanab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ndálban futott vissza Jeanhez. Tíz perccel azutá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gyolát terített a vajúdó vállára, már vonítottak is a szi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nák. Az öregasszony hallotta, de Jean mintha sem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hallott volna, csak jajgatott és öklendezett, hiába 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lta csitítgatni Helen Weissman. Egyfolytában vonagl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ndyt szólongatta, amíg be nem értek a városi kórhá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. A baba már erősen közeledett. Az ápolók villámgy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feltették Jeant egy műtőágyra, de mielőtt bármit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tak volna neki, már meg is született hangos bőgéss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eit ökölbe szorítva a hollófekete hajú, két kiló ötv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gy dekás, keszeg kisleány. Helen Weissman alig egy 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va látta mindkettejüket. Jeant addigra szerencs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elbódították, a baba békésen szundik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rs. Weissman, miközben hazafelé tartott a bérház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agányos évekre gondolt, amelyek Jean Robertsre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szonkét éves özvegyre várnak. Egyedül kell fölnev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 a kislányát. Helen a könnyeit törülgette, míg 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svasút fél ötös járata tovarobajlott vele a szürkület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mennyi odaadásra, már-már vallási rajongás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stalan szenvedélyre van szükség, ha valakinek egyedü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fölnevelnie egy gyermeket, aki sohasem fogja 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az ap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an akkor látta először a kicsit, amikor reggel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ták az első szoptatásra. Megnézte a parányi arco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ötét selyemhajat, amelyről a nővérek azt mondták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őbb ki fog hullani, és ösztönösen tudta, mit kell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 érte. Egy cseppet sem ijedt meg. Ő akarta And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yét. Ez itt a férje utolsó ajándéka, és ő vigyázni fog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ső leheletéig, megtesz érte mindent, és csak a legjob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t fogja adni neki. Érte fog élni és dolgozni. Az éle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újtja oda ennek a kisleány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ici rózsabimbószáj buzgón dolgozott, és Jea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odott a szokatlan érzésre. Hihetetlen, hogy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szonnégy órája szerzett tudomást Andy haláláról!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tt egy ápolónő, és mindkettejüket megvizsgálta. Any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lánya derekasan állták a sarat; a kislány egész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hhoz képest, hogy majdnem négy héttel idő 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látom, jó étvágya van! - vette szemügyre ők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ményített fehér egyenruhát-fityulát viselő asszony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apa látta már? - Nem tudhatták... senki sem tudt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Jean és Helen Weissman. Könnyek szöktek Je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be, és megrázta a fejét. Az ápolónő értetlenül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ette a karját. Nem, a papa nem látta és sohasem fo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ni. - Hogy fogják hívni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alaposan meglevelezték annak idején, és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egyeztek egy lánynévben, noha mindketten azt h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, hogy fiút akarnak. Érdekes, hogy az első meghö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t - és már-már csalódott - perc után mennyivel jo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tűnt egy kislány. Mintha eleve nem lett volna má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asztás. A természet jól elrendezte a dolgot. Ha fi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, annak az apja nevét adta volna. De Jean talál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nevet, amely tetszett neki, és most ki is próbál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polónőn, miközben büszkeségtől ragyogó szemmel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a karján újszülöttjét. - Tana Andrea Roberts. Tan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épen csengő név volt, és tökéletesen illett a bab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optatás befejeztével az ápolónő mosolyogv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elte Jean karjaiból a kicsi batyut, majd fél ké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esen elegyengette a takar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pihenjen, Mrs. Roberts. Később visszahozo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át. - Az ajtó becsukódott. Jean lehunyta a szem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engedte fejét a párnára, és igyekezett nem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Andyre, csak a kicsinyükre... nem akart arra gondo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an halt meg Andy, mit művelhettek vele... hogy v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n sikoltotta-e az ő nevét... Halk hüppögés szakadt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őle, amikor hasra fordult, hónapok óta először. Arc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árnákba fúrva, órákig tűnő ideig zokogott, amíg ál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 nem sírta magát. A szőke fiúról álmodott, akit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ett... és a babáról, akit ez a fiú hagyott itt nek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, Tan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3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össze egyetlenegyszer csörrenhetett meg a telef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Jean Roberts máris fölkapta a kagylót. Ilyen te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nyé, célratörővé formálta a hatalmas felelősséggel 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 állás, amely tizenkét éve hullott az ölébe. Ő akkor h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nyolc éves volt, Tana hat, és Jean úgy érezte, visí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, ha még egy napot kell dolgoznia bármilyen ügyvé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odában. Három állása volt hat év alatt, unalmas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nalmasabb ügyvédi irodáknál. Viszont jól fizettek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Tanára kellett gondolnia. Mindig Tana volt az els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, Jean világának közep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Isten szerelmére, engedd már lélegzethez jut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t! - mondta egyszer az egyik kolléganője. Je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ttól kezdve hűvösen bánt vele. Nagyon jól tudta, mi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 csinál, amikor, ha csak megengedheti magána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házba, balettra, múzeumba, könyvtárba, galériák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versenyekre viszi a kislányt, hogy a gyerek telesz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sa magát kultúrával. Szinte minden pénze Tana is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ztatására, tartására, pallérozására ment el. Az An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kapott nyugdíjat az utolsó centig a kislányára k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te. A gyerek egyáltalán nem volt elkényeztetve, á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an azt akarta, hogy megkapja mindazt a jót, amibő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ának oly gyéren jutott. Nem valószínű, hogy Andy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ilyen lett volna az életük. Valószínűbb, hogy Andy 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lt vitorláson repítette volna őket Long Islandre, kor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anította volna úszni Tanát, elvitte volna kagylót á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biciklizni, nagyokat futott volna vele a parkban..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mádta volna a bájos gyereket, aki pontosan oly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ő: magas, nyúlánk, szőke, zöld szemű. Ragyogó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a is egészen az apjáé! Igazuk volt az ápolónőkne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rházban: Tana elhullatta fekete selyemhaját, amelly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ilágra jött. Halványarany őszibarackpihe sarjadt a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én, amely, ahogy Tana idősebb lett, egyenes szálú, b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szőke tincsekké nyúlt. Szép kislánnyá cseperedett, 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Jean rendkívül büszke volt. Amikor kilencéves le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még azt is kimódolta, hogy átírathassa az állami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ából a Miss Lawsonba. Ez nagyon sokat jelen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annek, Tanának pedig pompás lehetőséget kínált.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hur Durning is segített, hogy bejuthasson az iskolába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oztatta, hogy részéről ez csak csekély szívesség,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ő, milyen fontos egy gyereknek a jó iskola. Neki i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ő, két, illetve négy évvel idősebbek Tanánál, bár az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reenwichi elegáns Cathedralba és a Williamsbe jár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an úgyszólván véletlenül jutott az álláshoz, akkor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rthur több hosszas megbeszélést folyt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tin Pope-pal, annak az irodának a vezetőjével, aho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atalasszony dolgozott. Két éve alkalmazta a Pope,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son és Watson; Jean halálosan unta a munkáját, ám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en fölül jól fizettek neki, ő pedig nem engedhe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magának, hogy elcsellengjen "izgalmas" munkát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ni. Neki Tanára kellett gondolnia. Egész élete a kis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 körül forgott, mint ezt kifejtette Arthurnak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, aki akkor már majdnem két hónapja folyt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gyalásokat Martin Pope-pal, meghívta egy ital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thur és Marie útjai már szétváltak; az asszony egy 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gliai "privát intézetben" tartózkodott. Arthur láthatóla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zolygott beszélni a témáról, és Jean nem erőltette.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megvoltak a saját problémái és kötelességei. Nem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tt mások vállán zokogni a férjről, akit elveszített,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ről, akit önerejéből tartott el, a felelősségről, a terh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l, a félelmekről. Tudta milyen életet, oktatást, barát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 Tanának. Meg is fogja adni neki a biztonságot é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letet, amelyet ő sohasem élvezhetett. Nem sokat szó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rthur Durning mintha anélkül is megértette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rning az ország egyik legnagyobb üveg- és mű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agipari, valamint élelmiszer-csomagolással fogla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ó trösztjét vezette, amelynek óriási olajipari érdekelt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i is voltak a Közel-Keleten. Mérhetetlenül gazdag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 volt, ennek ellenére olyan csendes szerénységgel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kedett, ami nagyon tetszett Jean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zintén szólva, nagyon sok minden tetszett neki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hur Durningban, úgyhogy mikor az, kevéssel az első 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 ital után, vacsorázni hívta, Jean elment vele;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elment, és valahogy úgy alakultak a dolgo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gészen egy hónap múlva viszonyuk lett egymáss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thur Durning a legizgalmasabb ember volt, akivel Je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kozott. Szinte tapinthatóan vette körül a hatalom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rő kisugárzása, mégis annyira sebezhetővé tette 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el kellett szenvednie a felesége mellett. Később ebb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beavatta Jeant. Marie-n, szinte rögtön azután, hogy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gra hozta a második gyereket, elhatalmasodott az a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izmus. Jeannél mélyebben senki sem ismerhette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jdalmat, neki is végig kellett néznie, hogyan akarták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ra inni magukat a szülei, míg végül halálukat is lel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csijukkal a jeges úton egy részeg karambolban, Sz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ter éjszakáján. Marie ugyancsak összetörte a kocsijá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egy este lánya kis osztálytársnőit fuvarozta. An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barátnői tízévesek voltak, és az egyik kislány majd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halt. Ezek után Marie Durning hajlandó volt kivon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a férje életéből, de Arthur nem táplált túlzott r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ket. Harmincöt éves felesége tíz éve egyfolytá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vott, amibe a férfi rettenetesen belefáradt; nem csod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Jean meghódította. A huszonkilenc éves asszony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katlan méltóság, ugyanakkor gyengéd szelídség á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szott rajta, hogy jóságos és gondoskodó teremté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rningnak pedig ebben a pillanatban épp erre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ksége. Először nem tudta, mitévő legyen az érzéss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et Jean ébresztett benne. Marie-val tizenhat 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 házasok, Arthur betöltötte a negyvenkettő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mi lesz a gyerekeivel, a házzal, az életével. . . Mari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. Ez az egész év mintha a borotva élén egyensúly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. Durning nem szokta meg és nem szerette ezt a f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életet. Először nem vitte haza Jeant, mert fé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zavarná a gyerekeit, ám egy idő után együtt töltö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éjszakát, és Jean kezdte levenni Durning válláró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erheket. Felfogadott két új szobalányt, egy kertész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t Arthurnak nem volt ideje fogadni, megszervezett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 kisebb üzleti vacsorát, a gyerekek karácsonyi zsú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, segített új kocsit választani, még párnapos szabad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kat is kivett, hogy elkísérhesse Arthurt rövid utazáso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. Hirtelen úgy tűnt, mintha ő irányítaná a férfi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ét, aki szinte lépni sem tudott nélküle. Jean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krabban kérdezte meg magától, hogy miért csinál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szíve mélyén tudta a választ. Szerelmes Arthurba,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hur szerelmes őbelé, és mihelyt Marie meggyógy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ra, hogy elmondhassák neki, Durningék elvál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thur pedig feleségül veszi ő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helyett Arthur hat hónap után állást kínált neki. Je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ta, mit tegyen. Nem akart Arthurnak dolgo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szeretni akarta, hiszen olyan csodálatos volt hozzá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a férfi úgy írta le majdani munkakörét, hogy Jean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olyan tájra nyitottak előtte ablakot, ahová év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ta vágyakozik. Ugyanazt csinálhatná, mint az elmúlt 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ónapban, baráti alapon: partikat szervezne, személy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 fogadna fel, odafigyelne, hogy a gyerekek meg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en ruházkodjanak, hozzájuk illő gyerekekkel barát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nak, megbízható gondozónők foglalkozzanak ve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thur fantasztikusnak tartotta Jean ízlését; nem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nden ruha, amit az asszony és Tana visel, Je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e munkája. Még a parányi lakás bútorait is ő kárp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zta. Még mindig ugyanabban a keskeny barna hom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ő házban laktak, a Harmadik sugárúti magasvasút kö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ben, és még mindig Helen Weissman vigyázott Tanár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Jean dolgozott. Ám ilyen állás mellett, amelyről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hur mesélt, rendes iskolába küldhetné Tanát!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segítene is, hogy felvegyék! Nagyobb lakásba k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zhetne, Arthurnak van egy háza az Upper Ea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de-on - nem éppen Park sugárút, mosolygott cse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a férfi, de sokkal szebb, mint ahol most laknak.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hozzáfűzte. mekkora fizetésre gondol, Jean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lájult. Ráadásul a munka is olyan könnyű lenn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nincs Tana, Jean talán nem adja be a derekát.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 könnyebb lett volna, ha nem lekötelezettje a férfi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ugyanakkor csábította, hogy mindig egymás m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nének... és ha majd Marie felépül... Arthur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volt titkárnője a Durning Internationalnél, ám a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lóterem és Arthur faburkolatú szép dolgozószob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tt megbújt egy apró iroda. Naponta találkozni fo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ott lesznek egymás mellett, Jean gyakorlatilag l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tosságúvá teszi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olyan lesz, csak valamivel hosszabb időben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yarázta Durning, és könyörgött Jeannek, hogy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dja el az állást; még több kedvezményt, még magasa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zetést kínált. Már most sem tudott meglenni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kül, szüksége volt rá, akárcsak a gyerekeinek, noha 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nem találkoztak Jeannel. Évek óta az első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akire Durning támaszkodhatott. Majdnem két év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den át mindig őrá támaszkodtak mások, és most vára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ul megjelent valaki, akitől Arthur Durning kérhe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ki sohasem hagyta cserben. A férfi sokat töpreng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n. Azt akarja, hogy Jean mindig ott legyen mell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velt az ágyban azon az éjszakán, amikor ismét köny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ött az asszonynak, hogy fogadja el az állás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annek, noha látszólag sokat vívódott, tulajdon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n nem esett nehezére a választás. Valóságos álomm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minden nap, főleg ha együtt töltött éjszakák után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t dolgozni. Durning gyerekei megszokták, hogy az a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k időnként a városban alszik. Most, hogy a greenwich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ban elegendő személyzet volt, Arthur sem aggó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t Ann és Billy miatt. Először nehéz időket éltek 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után Marie elment, de most már kevésbé látszot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rongani. És mikor megismerkedtek Jeannel, rögtö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ok voltak egymáshoz, mint a régi barátok. Jean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ba vitte őket Tanával, megvásárolta nekik a játékoka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hákat, eljárt az iskolájukba, az iskolai mérkőzéseik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Arthur nem volt a városban. Durning úgy érezte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, mint egy jóllakott macska, amely a mancsait nya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ja a kandalló mellett. A lakás, amelyet Jeannek 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, nem volt fényűző, de anyának és lányának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elelt a két hálószoba, a nappali, az ebédlő, a csin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yha. Az épület modern volt és tiszta, a nappali ab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iból az East folyóra lehetett látni. Nagyon má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 régi lakás a magasvasút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d-e - mondta mosolyogva Arthurnak -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sose voltam ilyen boldo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néhány nappal azelőtt történt, hogy Marie Durnin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ngyilkosságot kísérelt meg. Valaki elpletykálta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rthurnak viszonya van, bár azt nem közölte, kiv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 asszony ettől kezdve kiszámíthatatlanul viselk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 hónapja az orvosok még abban reménykedt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marosan hazamehet. Jean akkor már több mint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 dolgozott Arthur Durningnak. Tana élvezte az,új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át, az új lakást, az új életet, akárcsak az anyja. És 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lesújtott a villám. Arthur elment meglátogatni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e-t, és komor arccal jött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mondott? - kérdezte Jean tágra nyílt, rém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ekkel. Harmincéves volt, biztonságot, kiszámíthat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ot akart hátralevő éveire, nem titkos viszonyt. 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enére egy szóval sem kifogásolta kapcsolatukat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milyen súlyos beteg Marie Durning, és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ggasztja ez a férjét. Arthur a múlt héten még házass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 emlegetett, most pedig olyan élettelen arccal mere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, amilyennek Jean még sohasem látta: mintha nem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tak volna álmai és remény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, hogy ha nem jöhet haza, ismét megkísérli az 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ilkos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nem teheti veled! Nem fenyegetőzhet így élete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éig! - Jean sikítani szeretett volna. Az volt a legsz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űbb, hogy Marie igenis megtehette, és meg is 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om hónap múlva hazajött. robbanásveszélyes á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tban. Ugyanennek az évnek a karácsonyán vissza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t a kórházba, ahonnan következő tavasszal engedté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. Őszig bírta. akkor iszonyúan elkezdett inni a villás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likkel összekötött barátnői bridzspartikon. Ez így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több mint hét éven 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Marie-t először bocsátották el a kórház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thur annyira föl volt zaklatva, hogy Jeanhez fordult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ítségér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ezt nem érted, ő olyan gyámoltalan... egyál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olyan, mint te, édes. Nem tud megbirkózni az é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... szinte gondolkozni se bír. - Jeant pedig az Arthu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ánti szerelme abba a kevésbé irigylésre méltó helyzetb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ttatta, hogy szerető létére neki kellett törődnie 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gel. Hetente két-három napot Greenwichben tölt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e mellett, megpróbált segíteni a háztartás vezeté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. Marie halálosan rettegett a segítőjétől, és mind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 róla, hogy iszik. A gyerekei is tudták. Először fé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tőle, aztán megvetették. Ann gyűlölte, Billy sírt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ja berúgott. Lidércnyomásos volt. Néhány hó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va Arthurhoz hasonlón Jean is beleesett a csapd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agyhatta cserben ezt az asszonyt, olyan lett voln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a szüleit árulja el. Azt hitte, most jóra fordít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. Ám Marie szinte ugyanúgy végezte, mint Je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i. Arthurral lett volna találkozója a városban, szí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ba akartak menni, és Jean megesküdött, hogy Mar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zanon távozott hazulról, ő legalábbis ezt hitte, de nyi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 lehetett nála egy palack ital. Félúton New York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erritt Parkwayn megcsúszott egy eljegesedett folt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onnal megh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thur és Jean egyaránt hálát adott a sorsn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e sohasem szerzett tudomást a viszonyukról. Az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eggyötrelmesebb az egészben, hogy Jean még me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e Arthur feleségét. Sokkal keservesebben meg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tta a temetésen, mint a gyerekei, és hetekbe telt,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 tudta szánni magát, hogy visszaengedje Arthur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ába. Viszonyok nyolc éve tartott, és Arthur most attó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jedezett, hogy mit fognak szólni a gyerek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galább még egy évet várnom kell - mondta. Je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sem lehetett ellenvetése, és egyébként is, renget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t töltöttek együtt. Arthur figyelmes, tapintatos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nem lehetett egy rossz szava. Nagyon fontosnak t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, hogy Tana ne szerezzen tudomást a régi viszony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egy évvel Marie halála után a lánya szabál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tám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de figyelj, anya, én nem vagyok hülye! Tudom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lyik itt! - Ugyanolyan hosszú, nyúlánk és gyönyörű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mint Andy, a szeme is olyan vásottan ragyo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minden percben készen állna a nevetésr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nem, most inkább a síráshoz állt közel a sértett fá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lomtól. - Évek óta úgy bánik veled, mint egy ronggya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 nem vesz feleségül ahelyett, hogy ki-be ólálko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jszaka? - Jean pofon vágta, de Tana rá se hederített.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hálaadásnapi vacsorát töltöttek kettesben, túl so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ácsonyon jöttek Arthur helyett mesés üzletekből d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 dobozok, mert Arthur a countryklubba ment a b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ival, még olyankor is, amikor Ann és Billy a nagy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knél karácsonyozott. - Sosincs itt, mikor kellene!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átod, anya? - Hatalmas könnyeket potyogtatva z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gott, Jeannek el kellett fordulnia. Rekedt volt a 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, amikor válaszolni próbált a lány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nem ig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igen! Mindig itthagy téged egyedül! Úgy bán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d, mint egy cseléddel! Vezeted a házát, hurcolász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rácait, ő pedig gyémántos órákat és arany karkötők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táskákat és retikülöket és parfümöt ajándékoz nek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kkor mi van? Hol van ő? Ez az, ami számít, nem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mondhatott volna erre Jean? Tagadta volna le az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t az egyetlen gyerekének? Majd megszakadt a szív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ismeréstől, hogy Tana ennyit tu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teszi, amit tennie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nem azt teszi! Azt teszi, amit tenni akar! -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nöt éves létére Tana nagyon jó emberismerő vol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eenwichben akar lenni a barátaival, nyáron Bal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urba akar járni, télen Palm Beachbe, csak akkor vis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val, ha Dallasba megy üzleti ügyben! Elvitt vala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lm Beachbe? Meghívott bennünket valaha? Kimu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-e Ann és Billy előtt, milyen sokat jelentesz neki? 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csak kioson innen, nehogy én megtudjam, mi folyik i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én tudom, a fene egye meg, én tudom! - Egész t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zketett a dühtől. Ez a gyerek, aki túlságosan gyakr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 az anyja szemében a szomorúságot az évek sor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jesztően közel jutott az igazsághoz. Az igazság pedi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hogy Arthurnak nagyon kényelmes ez az elrend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s. Nem volt olyan erős, hogy árral szemben ússzon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i ellenére. Rettegett, hogy mit fognak gondo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annel folytatott viszonyáról. Arthur Durning valóság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tommáglya volt az üzleti életben, de otthon kép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háborúzni. Sohasem volt bátorsága kijelente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e blöfföl, majd becsapni maga mögött az ajtót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felesége életének végéig szolgálta az alkoholis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szélyeit. Most ugyanezt tette a gyerekeivel. Jeant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sztotta, amit Tana mondott, és este meg is próbál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ba hozni Arthurnak, ám ő egy fáradt mosollyal 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intette. Nehéz napja volt, és még Ann is fejfájást o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sz világnézetük van ebben a korban. A fené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d meg az enyéimet! - Billyt, aki tizenhét éves volt, eb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az évben másodszor büntették meg ittas vezetés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izenkilenc éves Annt most rúgták ki a Wellesley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l másodéves volt. Most Európába akart menni a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aival, holott Arthur azt szerette volna, hogy otth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ltsön egy kis időt. Jean még villásreggelizni is elvi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t, hogy megpróbáljon a lelkére beszélni, de a lány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ta, mondván, hogy év végéig úgyis kicsikarja az ap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l, amit ak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vának állt. A következő nyarat Dél-Franciaorsz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töltötte, fölszedett egy harminchét éves franci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anyifjút, feleségül ment hozzá Rómában, teher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t, elvetélte a magzatot és fekete karikás szemmel t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 New Yorkba, ahol minden szíre-szóra kapkod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blettákat. A nemzetközi sajtó természetesen kör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ámcsogta a házasságát. Arthurnak felfordult a gyom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meglátta a "fiatalembert". Egy vagyont kellet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zetnie, hogy rábírja a vejét a válásra, de végül sik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át lent hagyta Palm Springsben, hogy "összeszed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", mint mondta. Ann halmozta a botrányokat,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ánként vad bulikat csapott a korabeli srácokkal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apájukkal, ha azok kerültek az útjába. Dúlt benn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kedv, amelynek egynémely megnyilvánulásait Je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elyeselte, de Arthur nemigen tehetett semm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a lánya betöltötte a húszat, hatalmas vagyont ör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lt az anyja után, minden eszköze megvolt hozzá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rúghasson a hámból. Visszatért Európából, ahol i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ú skandalum volt minden lépése, holott még a husz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őt sem töltötte be. Arthur már csak annak ör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illynek többszöri és csaknem végzetes zűrjei 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re sikerült megmaradnia Princeton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 kell mondjam, nem sok nyugalma van mel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k az embernek, igaz, édes? - Mostanában csendeské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ltötték együtt az estéket Greenwichben, ám Jean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ször ragaszkodott hozzá, hogy hazamenjen, akár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későre járt az idő. Arthur gyerekei már nem lak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pjukkal, de neki ott volt Tana, és Jeannek eszébe 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tott kimaradni éjszakára, hacsak a lánya nem men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barátnőjéhez, vagy nem síelt valahol hétvégén. Je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elvei voltak, amelyeket be akart tartani. Arthu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dítónak találta. - Végül úgyis azt csinálják, amit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Jean. Akármilyen jó példát állítasz elébük. - Biz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 értelemben ez így is volt. Arthur nem nagyon győ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dte a barátnőjét, ő megszokta a magányos éjszaká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ál nagyobb gyönyörűség volt egymás mellett ébr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. Kapcsolatukból úgyszólván teljesen kiégett a szen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y, de nagyon kényelmes volt mindkettejüknek, fő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rningnak. Jean nem kért többet, mint amennyit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landó volt adni, Arthur pedig tudta, mennyire hál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az asszony azért, amit érte tett az évek során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ta neki a biztonságot, amelyet Jeannek egymagá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sem sikerült volna elérnie, nagyszerű állást, jó is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 a lányának, és amikor tehette, apró ajándékokat: u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sokat, ékszereket, bundákat. Arthur Durning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z csipcsup szeszély volt, és noha Jean Robert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arany keze volt a tűhöz-cérnához, hála a 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őjének, már nem neki kellett kárpitoznia a bútora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varrni a ruháit. Hetente kétszer takarítónő jött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juk, fedél volt a fejük fölött. Arthur tudta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 szereti. Ő is szerette Jeant, de már belecsontos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a szokásaiba. A házasság évek óta nem került szó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ttük. Minek? A gyerekek majdnem felnőttek,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hur betöltötte az ötvennégyet, birodalma virágzott, Je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vonzó volt és fiatalos, bár az utóbbi évek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tt matrónás jelleget ölteni, Arthurnak azonban í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tetszett. Nehezen bírták elhinni, hogy tizenkét éve t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apcsolatuk. Jean ezen a tavaszon töltötte be a negy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t, Arthur átvitte egy hétre Párizsba. Csaknem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mint egy álom. Jean tucatnyi apró ajándékot hoz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ának, és elbűvölte végeérhetetlen meséivel, példá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ról, milyen volt a születésnapi vacsorája a Maxim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szomorú volt hazajönni az ilyen utazások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dül ébredni az ágyban, hiába nyúlni Arthur ut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ötétben, mert nem volt ott senki, ám Jean oly régóta 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, hogy már nem bántotta, vagy legalábbis így hitette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val. Három évvel az indulatos kitörés után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vádaskodott többé. Egyébként szégyellte is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ólag. Az anyja mindig olyan jó volt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csak a legjobbat szeretném neked... csak ennyi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oldog légy... hogy ne legyél mindig egyedü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agyok egyedül, szívem - mondta könnybe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dó szemmel Jean. - Itt vagy nekem 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nem ugyanaz! - Odasimult az anyjához, és a t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téma nem került szóba többé. Ám Arthur és Tana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kozásai híján voltak minden melegségnek. Ez elkeser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 Jeant. Az ő dolgát is megnehezítette volna, ha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hur mégis megkéri a kezét, mert Tana nem szer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ját. Úgy érezte, Durning tizenkét éven át kihasz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az anyját, és semmit sem adott cser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mondhatsz ilyet? Annyival tartozunk neki!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már elfelejtette a lakást a magasvasút alatt, de Je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; ő emlékezett a szűkös fizetésre, az estékre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ott húst adni a gyereknek, vagy mikor bár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dát vagy egy kis rostélyost vásárolt neki, ő pedig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ónit evett három-négy napon 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 Ezért a lakásért? Na és? Dolgozol, magad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sz lakást szerezni, anya! Rengeteg mindent meg tud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álni nélküle! - Ám Jean nem volt benne ilyen biz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egett volna most elhagyni Arthurt, rettegett volna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 meg az állása a Durning Internationalnél, 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ett volna Arthur jobbkeze, ha nem lett volna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ás, az állás, a biztonság, amelyre mindig számíthatot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ocsi, amelyet Arthur kétévenként cserélt, hogy Jean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lmesen ingázhasson Greenwich és New York közö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edetileg kombit használt, hogy Arthur gyerekei is be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nek. Ám az utolsó két kocsija már szép kis Mercedes k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 volt, amelyeket Arthur vásárolt neki. Nem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annek annyira fontosak lettek volna a drága ajándéko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ről, sokkal többről volt itt szó: a tudatról, hogy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hur itt van, amikor Jeannek szüksége van rá. Szörnyű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mindezt elveszíteni! Már olyan rég együtt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ármit gondoljon Tana, ő ezt nem képes föla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 lesz, ha meghal? - kérdezte nyersen Tana. - I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sz egyedül, munka és minden nélkül! Ha szeret,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esz feleségül, any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megvagyunk mi így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kemény lett a nagy zöld szem, mint Andyé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ben nem értett egyet a feleség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elég jól! Ő sokkal többel tartozik neked, anya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neki így fenemód kényelme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is kényelmes, Tana. - Ma este nem bírt vi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ni a lányával. - Nem kell ugrálnom senki szeszély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int. Úgy élek, ahogy nekem tetszik. Magam alko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mnak szabályokat. És ha akarom, elvisz Párizs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Londonba vagy Los Angelesbe. Nem olyan ros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 ez. - Tudták, hogy ez nem egészen igaz, de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ett változtatni rajta. Arthur is, Jean is belecsont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a saját szokásai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an épp a papírokat rendezgette az asztalán, ami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rtelen megérezte, hogy Arthur bejött a szobába.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ndig tudta, mikor van a közelben, mintha év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lőtt egy radart ültettek volna a szívébe, kizárólag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hurra beállítva. Felnézett, és rögtön meg is látta a férf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lló! - mosolyodott el azzal a mosollyal, amely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dül Arthurnak tartogatott tizenkét év óta. Durnin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érezte, mintha a szívét simogatnák. - Jó napod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jobb. - Dél óta nem látták egymást, ami ritk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dult elő. Délutánonként általában legalább féltuca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r találkoztak, minden délelőtt együtt kávéztak, és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hur gyakran elvitte Jeant ebédelni. Pletykáltak rólu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őleg Marie Durning halála után, de aztán elhallga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beszéd: az emberek barátoknak tartották őke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kik feltételezték, hogy szeretők, azok is azt hitté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nnek a tapintatosan folytatott viszonynak ninc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távlatai, így Arthur és Jean egy idő után megszűn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kes témának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rning letelepedett Jean asztalával szemközt a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c karosszékébe, és pipára gyújtott. Jean megszere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a szagot, mert több mint tíz éve ez is hozzátart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thurhoz; ez a szag itatta át Arthur minden szobá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őt még Jean hálószobáját is, amely az East folyóra nyí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jönnél ki holnap hozzám Greenwichbe, Je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iccelhetnénk egyet a változatosság kedvéért. - Ritk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kott ilyesmit indítványozni, ám hét hete nagyon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en dolgozott egy fúzión. Jean szerint is haszn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neki egy szabadnap, és azt kívánta, bárcsak tö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r megengedne magának ilyesmit. Most azonban s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kozva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árcsak megtehetném, de holnap van a nagy nap!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thur gyakran megfeledkezett az ilyesmiről. Jea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igen várta tőle, hogy észben tartsa Tana ballagás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ját. Durning értetlenül bámult, Jean elmosolyo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csak annyit mondott: - Tan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hát persze! - intett Arthur a pipával, és összevo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öldökkel nézett a nevető asszonyra. - Milyen osto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! Még jó, hogy te nem hagyatkozol úgy rám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terád, mert legtöbbször nyakig ülhetnél a pácb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tlem - mondta Jean rajongó mosollyal, és új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nagyon kényelmes érzés telepedett rájuk.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nem lenne szükségük szavakra. Akármit mon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, Jean Robertsnak nem kellett több annál, ami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Ült az oly rég szeretett férfi mellett, és ér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kerek a vil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izgul a ballagás miatt? - mosolygott Arthu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an nagyon vonzó asszony volt a maga módján. H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 csak megütötte a dér, sötét szeme nagy volt és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szép, és törékeny kecsesség lengte körül. Tana ma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bb volt, szálasabb, szinte fiús, az a fajta szépség, a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r év múlva okvetlenül utánafordulnak a férfi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reen Hillre készült a Dél szívében, és a maga erej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l jutott be a főiskolára. Arthur rendkívül furcs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tta, hogy egy északi lány olyan főiskolára akar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ni, ahol túlnyomó többségben vannak a déli kisas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k, ám a főiskola Államok-szerte az egyik legnívósa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lvi programmal, kiváló laboratóriumokkal és er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űvészeti képzéssel dicsekedhetett. Tana csökönyö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tartott az elhatározása mellett, a jegyei alapjá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ta a teljes ösztöndíjat, és már alig várta, hogy meh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. Nyárra egy új-angliai táborban volt munkája, őssz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ndékozott elutazni a Green Hillre. És holnap les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llagás nagy nap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a lemezjátszó hangereje mérvadó az érzéseket 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őleg - mosolygott Jean - akkor a lányom az uto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ónapban hisztériku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j, Istenem, csak ezt ne juttattad volna eszembe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lly és négy barátja jönnek haza a jövő héten. El is fel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m mondani. Ott akarnak lakni az uszoda mellet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ban, azt is biztosan fel fogják gyújtani. Billy teg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 telefonált. Hála Istennek, hogy csak két hétig le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itt! - Billy Durning húszéves volt, az iskolai érte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kből ítélve, amelyeket Jean látott, garázdábban vis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ett, mint valaha. Jean szerint ezt még mindig az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ála okozta. Keserves idők voltak azok mindőjük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őleg Billynek. Csak tizenhat éves volt, amikor Mari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lt, ami nagyon nehéz kor. Mostanára kissé hely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ódott már. - Egyébként Billy partit ad a jövő hé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jól tudom, szombaton este. Így "tájékoztattak".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t, hogy szóljak n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ásul vettem - mosolygott Jean. - Van vala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különleges óhaj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thur szélesen vigyorgott. Jean jól ismerte Bil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"óhajait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Zenekar és készültség két-háromszáz vendégre. Ju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embe, szóljál Tanának. Talán ő is jól érezné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lly megszervezné, hogy az egyik barátja fölszedje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t a város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ólok neki. Bizonyosan nagyon fog örülni - haz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Jean. Tana világéletében utálta Billyt, kizárólag any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rancsra viselkedett vele udvariasan. Márpedig ő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rá fogja kényszeríteni. A lánya tartozik annyival Bill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hogy jól nevelten elmegy a partijára, ha má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ták, azok után, amit Arthur értük tett. Jean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rné, hogy a lánya elfelejtse e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megyek! - Tana konokul nézett az any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obájából fülsiketítően bőgött a sztereo. "Hajtsd a f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d a vállamra", gügyögte Paul Anka legalább hetedsze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an mély kétségbeesés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van olyan kedves, hogy meghívott, akkor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bb egy kis időre el kell menned! - Nem első alkal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l vitatkoztak ezen, ám Jean most el volt szánva rá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keresztülviszi az akaratát. Nem akarta, hogy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letlenül viselkedj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mehetnék kis időre? Legalább egy óra,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utóval odajutok, még egy óra vissza... akkor mit csi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k, maradjak ott tíz percre? - Indulatosan hátradob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nes szálú, hosszú búzaszőke haját. Tudta, mily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ökönyös az anyja mindenben, aminek Durningék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köze. - Ugyan, anya, nem vagyunk már kölykö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 kell odamennem, ha nem akarok? Miért gorom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 nemet mondani? Nekem nem lehetnek más tervei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ben is, két hét múlva elutazom, és találkozni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k a barátaimmal. Úgyse találkozunk többé... - duz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. Jean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majd még megbeszéljük, Tana. - De a lány tud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vel szoktak végződni az ilyen viták, és majdnem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ögött. Az anyja csökönyösen ragaszkodik hozzá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jen el Billy Durning bulijára, holott Billy egy herny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 pedig még nála is rosszabb, úrhatnám, pökhendi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ézi Jeant, bármennyire erőlteti is az udvariasság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kívül valószínűleg kurva. Tana látta már egyszer-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, amikor leitta magát Billy bulijain. És olyan vállv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ő hangon beszélt Jeannel, hogy Tana legszíves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képelte volna. De ha csak egy célzással elárulná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ának az érzéseit, abból megint szörnyű veszeked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e. Túl sokszor megtörtént, ma este nincs hozzá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la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azt szeretném, ha most értenéd meg, anya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y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ddig még van egy hét. Miért kell ma este eldö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d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akkor is azt mondom... - Zöld szeme baljósan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ossá sötétedett. Jean tapasztalatból tudta, hogy ily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nem tanácsos megharagí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melegítettél ma vacsorá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fölismerte az elterelő taktikát - az anyja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tt hozzá - de elhatározta, hogy veszi a lapot, és kik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rte Jeant a konyh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d sztéket. Én a barátaimmal vacsorázom. -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vartnak látszott. Bár önálló életet akart, nem szí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ta egyedül az anyját. Nagyon jól tudta, milyen sok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zatot hozott érte Jean. Neki nem kellett magyará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 az anyjának köszönhetett, nem Arthur Durnin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nem is az elkényeztetett, undok, önző gyerekeine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baj, anya? Mert akkor nem megyek - mondta gy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den. Jean megfordult, ránézett. Lánya most idősebb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szott a tizennyolc événél. Nagyon különleges kapo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űzte össze kettejüket. Hosszú időt töltöttek együtt, jób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szban. Jean sohasem hagyta cserben a lányát, dana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szerető szívű, figyelmes gyermek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nj csak el a barátaiddal, édes - mosolyg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. - Holnap nagyon különleges napod lesz. -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este a "21"-ben akartak vacsorázni. Jean kizáróla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thur társaságában járt oda, ám Tana ballagása elég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k a költekezésre. Mostanában különben sem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ra óvatosnak lennie. Fejedelmi fizetést kapott a D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g Internationaltól, legalábbis ahhoz képest, amely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úsz éve ügyvédi titkárnőként keresett, ám a körültekin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mészetű Jeanben mindig élt egy kis szorongás. Ren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get szorongott tizennyolc év alatt, Andy halála ót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a mondta is Tanának, hogy végső soron ezért alaku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l a dolgok. Élethossziglani szorongása éles ellentét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t Andy Roberts könnyedségével. Tana nagyon hasonl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az apjára. Több volt benne az öröm és a vásottsá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z anyjában, többet nevetett, könnyebben vet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et, de hát könnyebb életet is élt, amíg ott volt Je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édelmezze és szeresse. Tana rámosolygott az anyj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, aki elővett egy serpenyőt, hogy megsüsse a szté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várom ám a holnapi estét! - Meg volt i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dve, hogy Jean a "21 "-be visz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. Ma hová men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Village-be, pizz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gyázz magadra! - vonta össze a szemöldökét Je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aggódott a lányáért, bárhová ment is Ta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ig vigyáz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iúk is lesznek ott, hogy megvédjenek? -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. Néha nehéz eldönteni, védelmet jelentenek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iúk vagy fenyegetést. Néha mindkettőt. Tana, a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ataiban olvasott, nevetve bólog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sznek! Fogsz még aggód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rmészetesen fog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csi vagy, de én így is szeretlek. - Átölelte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kát, adott neki egy puszit, majd eltűnt a szobá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ég hangosabbra állította a zenét. Jean összeborzad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egyszer csak arra ocsúdott, hogy hangosan éne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sze, elégszer hallotta, hogy megtanulja, de mikor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újra feltűnt, széles fekete lakkővel összefogott, 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pon nagy fekete pettyes ruhában, fehér betétes fek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ömcipőben, Jeant valósággal megütötte, mennyi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mes a csend, és ugyanabban a pillanatban rád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t, milyen csendes, nagyon is csendes lesz a lakás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kül. Akár egy krip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ezd jól mag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fogom. Nem maradok soká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fogom nézni az órát - mosolygott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izennyolc éves Tanának már nem kellett kapuzárá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jönnie. Jean ennél értelmesebb volt, Tana pedig 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nul viselked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nap fél tizenkettő tájban érkezett. Halkan bekop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ott az anyj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jöttem! -. súgta, majd bement a szobájába. Je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alnak fordult és elalu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felvirradt a nap, amelyet sokáig nem fog elfel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i Jean Roberts: jönnek hosszú sorban, egyszerre é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ve a százszorszépláncokkal összefűzött, ártatlan arc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atal lányok, mögöttük az ünnepélyes képű fiúk, zen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uk, olyan erős, annyira szárnyaló, és mind olyan f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ok és frissek, mintha most születnének a világra, az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séges, hazug, alattomos világra, ahol más sincs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litika és fájdalom. Ezeknek a fiataloknak már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é nem lesz olyan egyszerű az élet, mint volt. Könn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ördültek végig Jean arcán az aulából kisorjázó ballagó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án. Nagy zavarára kibukott belőle egy zokogás, de eb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nem volt egyedül: az apák épp olyan gátlástalanul s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, mint az anyák. Hirtelen pokoli zűrzavar támadt, a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osón hurráztak és rikoltoztak a ballagók, csókolgat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lelgették egymást, ígérgettek mindenfélét, amit valósz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űleg nem fognak betartani, hogy visszajönnek,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nak utazni, sohasem felejtik el egymást... mindig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ökké... jövőre... valamikor... Jean némán figy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, főleg a rózsásra pirult Tanát, akinek a szeme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olyan zölden ragyogott, mint a smaragd. És olyan i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ottak, boldogok, tiszták voltak valamennyi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még akkor is gyöngyözött a lelkesedéstől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 elmentek a "21"-be. Pazar vacsorát ettek, és Je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zal lepte meg a lányát, hogy pezsgőt rendelt. Általá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barátja annak, hogy Tana igyék,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egett, ha arra gondolt, amit a szülei és Marie D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g mellett átélt, de a ballagás kivételes alkalom. Pezsg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átnyújtotta a lánynak Arthur dobozát, amelyet D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g kérésére ő maga választott. Ez volt a szokás: Arthu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inek ajándékai is Jean választását dicsérték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örű arany karperec volt a dobozban. Tana tartózko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ömmel húzta fel a csukló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kedves volt tőle, anya. - Nem látszott rajta túl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kesedés, mindketten tudták, miért. De Tana most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 erről vitatkozni. Nem akarta idegesíteni Je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 véget ért a hét, Tana elszenvedett még egy súl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reséget az anyjától. Egyszerűen nem bírta tovább 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ni, és végül beleegyezett, hogy elmegy Billy Durnin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rtijá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ez az utolsó alkalom, hogy ott leszek valamel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ulijukon! Megegyeztü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kell ilyen merevnek lenned, Tana? Olyan 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ak, hogy meghív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 - villant föl Tana szeme, és már nem bírt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ncsolni a nyelvének. - Mert egy alkalmazott lány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k? Ez olyan kegy a mindenható Durningoktól?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a szobalányt hívnák meg? - Jean szeme könny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badt, Tana pedig kirohant a szobából, és szidta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ért kiborult. De nem bírta, hogy az anyja így imád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rningokat, nemcsak Arthurt, de Annt és Billyt i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melyítő volt! Mintha hálára kötelező, óriási szíves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e minden egyes szó vagy apró gesztus! Nagyon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mifélék Billy bulijai. Végigszenvedett párat.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ital, túl sok smár, általános berúgás. Gyűlölte Bil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ulijait. Ez sem volt kivét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lly barátja, aki ott lakott a közelben, az apjától kap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ros Corvette-tel jött el Tanáért. Óránként nyolc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rföldes sebességgel repesztett Greenwichbe, hogy i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áljon a lánynak, de nem imponált, és Tana ugyan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l a rosszkedvvel érkezett Durningékhoz, amellyel kil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t a lakásból. Fehér selyemruhát viselt egyszerű 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pővel. Hosszú, karcsú lába gyönyörűen érvényes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kiszállt a nyújtott vonalú alacsony autóból. H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obta a haját, körülnézett, és tudta, hogy egyetlen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őst sem fog találni. Még ennél is jobban utált idejár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ebb korában, amikor a gyerekek szándékosan leveg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nézték, de most már könnyebb volt. Három sely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kós fiú azonnal lecsapott rá, és kínálgatták, hogy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neki gines tonikot vagy amit akar. Ő semmitmon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aszokat adott, és gyorsan elkeveredett a tömegb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ja volt rá, hogy lerázza a srácot, aki idefuvaro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 óráig csellengett a kertben, egyfolytában azt kíván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 ne jött volna ide, és figyelte a vihorászó lányo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nt sört vagy gines tonikot nyakalnak a fiúk szeme lá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a. Valamivel később rázendített a zenekar, párok 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ltak; fél óra múlva homályosra tompult a világítás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colók boldogan dörgölőztek, és Tana látta, hogy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 pár vonul félre. Csupán ekkor vette észre Billy D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got, aki sehol sem volt, mikor megérkezett. A fiú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tált hozzá, és hidegen taksáló tekintettel mérte vég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g sokszor találkoztak, de Billy mindig úgy méricsk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mintha meg akarná vásárolni, Tana pedig mindig dü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gurult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lló, Bil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ia. Hű de kurva magas vagy. - Ez nem volt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rforraló köszöntés. Különben is, Billy még nála is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sabb. Észrevette, hogy a fiú az ő gömbölyű mellét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lja, és legszívesebben belérúgott volna, majd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rította a fogát, és elhatározta, hogy ad egyet a jól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tségnek, ha másért nem, az anyja kedvé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 a meghívást. - De a szemén látsz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általán nem hál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ig hasznát tudjuk venni pár plusz csajna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 marhának. Ennyi darab, ennyi csöcs, láb, l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lly nevetett és vállat v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arsz kijönni? - A lány már nemet akart mondan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ztán arra gondolt: miért ne? Billy két évvel volt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b nála, de általában úgy viselkedett, akár egy tízév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részeges tízéves. Billy megmarkolta a karját, és át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e az idegen testek között, ki Durningék franciake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be, amelynek a végében, az úszómedence mellett áll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, ahol Billy tanyázott a barátaival. Előző este már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gettek egy asztalt és két széket, amíg Billy ráju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t, hogy kussoljanak, különben a faterja megöli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thur azonban, aki képtelen volt elviselni a fia bár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ű közelségét, egy hétre bölcsen beköltözött a cou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yklubba. - Látnod kéne, micsoda kupit csináltunk! -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rogva bökött a távoli házra. Tanát elöntötte a mér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tudta, hogy az anyjának kell pótolnia minden tön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ett bútort, neki kell rendet csinálnia, és lecsillapíta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thurt, ha majd meglátja a távozók után maradt fel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 próbáltok meg egyszer ember módjára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kedni? - kérdezte mézédesen. Billy egy pillana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ökkent, majd dühös gonoszság villant a szem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lyet butaság mondani, de hát asszem, te mindi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uta voltál, mi? Ha a fater nem fizet azért a puccos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-i iskoládért, akkor valami állami kupoldában köt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l volna ki a West Side-on, és szophattad volna le a ta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dat. - Tana annyira megdöbbent, hogy egy pillana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állt a lélegzete, majd szó nélkül sarkon fordult é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, de még hallhatta, hogy Billy röhög a háta me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soda kis elvetemült mocsok, gondolta, miköz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könyökölte magát a házba. A tömeg jelentősen s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űsödött az utóbbi órában, és a vendégek, főleg a nők, 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 idősebbek voltak ná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vel később látta azt a fiút, aki idehozta: nyi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liccű nadrágjából kilógott az inge, és whiskyt vedelt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ig kiürített üvegből egy lánnyal felváltva, aki vad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dosta. Tana kétségbeesetten nézte őket, és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ost csúszott le a visszaút lehetőségéről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, hogy ő beüljön a kocsiba egy ilyen részeg mel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dt tehát a vonat, vagy keresnie kell valaki józan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re pillanatnyilag elég kevés a kilát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arsz táncolni? - Sarkon fordult és meglepetés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llyt pillantotta meg, aki még az előbbinél is vörö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ekkel, vigyorogva bámulta az ő mellét, szinte le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rta venni róla a szemét. Tana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kös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ürdőházban kúrnak, mint a nyúl. Akarod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ni? - Tanának felfordult a gyomra az ajánlattól.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ett volna, ha Billy nem olyan ocsmány. Hihetetl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anyja ennyire vak legyen a Legszentebb Durn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kr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kös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 bajod? Még szűz vagy? - Undorító pillantáss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t a lányra, aki a világért nem árulta volna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re igaza van. Inkább higgye azt Billy, hogy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szítónak találja. Aminthogy annak is tal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csípem a kukkol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 szarért nem? A legjobb sport a világon. -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at fordított neki, és megpróbálta lerázni, de Billy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ilyen okból annyira ráragadt, hogy az már kínos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egy idő után körülnézett, és látta, hogy Bill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. Nyilván a fürdőházba ment a barátaihoz. Tana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ntött, hogy eleget volt itt. Annyit kell tennie, hogy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taxit, elviteti magát az állomásra, és hazamegy.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 kellemes, de nem is nehéz. Ügyelve, nehogy köv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k, fölosont egy ismerős kis hátsó lépcsőn a telefon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fonegyszerű volt: tárcsázta a tudakozót, megkap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ot, taxit hívott. Azt ígérték, negyedórán belül j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. Akkor bőven eléri az utolsó vonatot. Aznap es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ször érzett megkönnyebbülést, hogy otthagyh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ti részegeket és hernyókat. Lassan ballagott a folyo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stag szőnyegén, nézegette Arthur és Marie, a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 és Billy fényképeit. Valamiért úgy érezte, Jean fé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ének is itt lenne a helye. Annyira hozzájuk tart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sokat tett a kényelmükért, igazságtalanság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kihagyják. Gondolkozás nélkül benyitott egy szob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ez az a hely, amelyet az anyja iroda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znál, ha itt tartózkodik. Itt is képek borították a fa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, de Tana nem nézte meg őket ma éjszaka. Rémült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tás, egy "Francba!" és egy "Hé!" fogadta az ajtónyitá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hér fenék pattant a levegőbe, majd kínos nyüzsgés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kezett, de Tana addigra be is csukta az ajtót, és ugr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 rémületében, mikor valaki fölnevetett a háta m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j! - Megfordult, és ismét a gúnyosan vigyorgó B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t látta maga előtt. - Az ég szerelmére... - Azt hitte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ú odalent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ttem, nem csíped a kukkolást, Szentséges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o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csak erre jártam, véletlenül nyitottam be..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aja tövéig elpirult. Billy vigyor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lefogadom... miért jöttél fel, Tan? - Ezt Jean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ulta. A lányt bőszítette, hogy ebből a szájból kell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ia a becenevét. Így csak a barátai szólíthatják, Bil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sohasem volt az ő barátja. Soh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ya ebben a szobában szokott dolg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rászt. - Billy úgy rázta a fejét, mintha csodálkoz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tévedésén. - Nem i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igen. - Ez biztos. Az órájára pillantott, nem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elszalasztani a taxiját. Bár még nem hallott tülköl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én megmutatom neked, hogy hol dolgozik,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kel. - Az ellenkező irányba indult a folyosón.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ta, utánamenjen-e. Nem akart vitatkozni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biztosan tudta, hogy az anyja azt a szobát használ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 előtt álltak. Bár végül is ez Billy háza, és egyéb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t kínos volt itt ácsorogni, főleg mert az ajtón túl nyö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kezdett a párocska. Még volt pár perc a taxi érke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ig, és mivel nem akadt jobb dolga, követte Billyt a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osón. Mit számít? Billy kivágta egy másik szoba ajta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z. - Tana besétált, körülnézett, és rögtön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z sose volt az anyja irodája. Az egész szobán ur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ott a selyempaszpolos szürke bársonytakaróval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 ágy. Volt azonkívül egy hasonló dívány, amelyr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posszum- és egy csincsillatakarót terítettek. Szürke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őnyeg is, és gyönyörű nyomatok lógtak a fal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vicces - mondta ingerülten. - Ez apád há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ja,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, és itt dolgozik a muterod. Kurva sokat keccsöl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 az öreg Jean. - Tana szeretett volna belemarkolni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ába és felpofozni, de hallgatást parancsolt magár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indult kifelé. Billy megmarkolta a karját, visszarán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és egy rúgással becsukta az aj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gedj el, te kis szemét! - Ki akarta tépni a kar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Billy meghökkentően erős volt. Most elkapta a lá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ik karját is és nekilökte a falnak, olyan durvá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ának elakadt a lélegz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mutassam, miféle munkát csinál a muterod,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 kurva? - Tana levegő után kapkodott, annyira fáj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ja, és hirtelen könnyek szöktek a szemébe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ra félelmében, mint düh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- Én kimegyek innen! - Megpróbálta kiszabadí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, de Billy megint odavágta a falhoz. Tana feje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t koppant, és mikor belenézett a fiú szemébe, k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an megijedt, mert ez egy őrült tekintete volt. Billy r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ögött. - Ne hülyéskedj! - mondta remegő hango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, mert érezte, hogy Billy eszelős, és gyűlöli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iú szeme gonoszul megvillant. Fél kézzel összem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ta Tana csuklóit, aki sohasem nézett volna ki belő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yi erőt, a másik kezével lehúzta a sliccén a cipzára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fejtette magát a gatyájából, majd megragadta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kezét és lerántotta mag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kapd ki, te kis luvnya! - A lány most már retteg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ottfehér arccal próbált elhúzódni. Billy rádőlt, ő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kte, olyan erősen, ahogy bírta, de nem ment vele sem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, és Billy csak nevetett. És ahogy huzakodtak, Tan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tlan iszonyattal érezte, hogy a közszemlére tett löttye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mvessző megkeményedik és gonosz, ronda csutak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rgöli; Billy újra és újra nekilökte a falnak, majd hirtel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markolt Tana ruhájába, feltépte az oldalvarrás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, és egyszer csak mindenütt ott volt a keze, Tana has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én, combján, rátehénkedett a lányra, összemorzs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yálazta az arcát, büdös alkoholszagot fújt az arcába,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gatta, szorongatta, markolászta, valósággal marcang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majd hirtelen belenyomta az ujjait a lányba, mire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kított és megharapta a nyakát, de Billy nem hátrált. Be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kolt Tana hosszú szőke hajába, és addig csavarta 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re, míg a lány úgy érezte, tövestül kiszakad, majd fáj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an beleharapott Tana arcába. A lány ököllel esett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egpróbálta arrébb rúgni. Már kifogyott a lélegzetbő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nnyira az érintetlenségét, mint az életét védte, és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sírva-zokogva kapkodott levegőért, egyszer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hogy Billy ledönti a vastag szürke szőnyegre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któl a szoknya aljáig feltépi a ruháját, leszakítja ról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hér csipkés bugyit, feltárva a gyönyörű napbarnít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ánytestet; Tana sírva könyörgött, már-már hisztériku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korgatta a fogát, Billy letolta a nadrágját és elrúgta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vá a szőnyegen, aztán teljes súlyával ránehezed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ra, mozdulatlanná bénította, és csak annyi időre em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ett fel, hogy belemarkolhasson Tana húsába, vájhass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phesse, szívhassa az üvöltő-sikoltozó lány testét, és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szor Tana megpróbálta elrántani magát, Billy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vágta, úgyhogy Tana szinte már nem is volt eszméleté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Billy belédöfte magát és brutálisan meghág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stag szőnyegen, amelyre ömlött a vér, majd egy uto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adalmas robbanással kielégült az alig hallhatóan nyü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, ziháló lányon. Tana szeme megüvegesedett, orrábó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jából vér permetezett. Billy Durning felállt, lenézett rá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tgélt, majd felhalászta a nadrágját a padlóról.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ozdult, olyan volt, akár egy hal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 - mondta Bil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kkor felpattant az ajtó, és belépett Billy egyik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esszuskám, mit csináltál vele? - Tana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ozdult, bár hallotta a hangjukat, valahonn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szi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Nem ügy - vonogatta a vállát Billy. - A muterj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ám fizetett luvnyá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ásik föl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néz ki, hogy legalább az egyikőtök jól szóra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! - Lehetetlen volt nem látni a vértócsát a lány ala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rke szőnyegen. - Megvan a havija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ndolom. - Billy zavartalanul becipzárazta a sli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ét. Tana még mindig szétvetett lábbal hevert, akár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ngybaba, Billy barátja meg bámulta. Billy lehajolt és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ul ütötte. - Na gyerünk, Tan, kelj föl! - A lány nem mo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t, Billy bevonult a fürdőszobába, bevizezett egy tö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őt és rádobta Tanára, mintha az ettől tudná, mit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álnia, de még beletelt tíz percbe, mire lassan ha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dult és elhányta magát. Billy a száját tátó másik fiú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e láttára megint belemarkolt a hajába, és ráüvöltö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urva életbe, ne itt csináld, te kis disznó! - Durván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ntotta a lányt és bevonszolta a fürdőszobába, ahol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roskadt a vécécsészére, majd végre hátranyúlt és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pta az ajtót. Úgy érezte, míg csukladozva hüppögö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órák teltek el, mire össze bírta szedni magát. A tax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rég elment, és biztosan lekéste az utolsó vonatot, de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ehhez a förtelemhez képest, amit sohasem fog ki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rni. Megerőszakolták. Egész testében reszketett, a f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 vacogott, a szája kiszáradt, a feje fájt, és fogalm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róla, hogy fog kikerülni ebből a házból. A ruháj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adt, a cipője vérmaszatos. És ahogy roskatag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nnyasztott, nyílt az ajtó, bevonult Billy, és odadob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néhány holmit. Tana látta, hogy ruha és egy pár cipő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lván Ann holmija. Billy zavaros szemmel bámult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látta, hogy holtrészeg. - Öltözz. Hazavisz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ztán? - visított föl hirtelen a lány. - Hogy fog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magyarázni az apádnak? - üvöltötte hisztériku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lly hátrabámult a hálószobá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szőnyeget? - Kimondottan idegesnek látszott.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n elhatalmasodott a hisztér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g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z én hibám, te kis tökfacsaró. - Ez akkora oc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nyság volt, hogy Tanának még jobban felfordu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mra, de hirtelen nem akart mást, mint elszabadu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nen, az se érdekelte, ha gyalog kell visszamennie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. Magához szorította a ruhákat, félrelökte Billy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rohant a szobába, ahol megerőszakolták, majd té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ult tekintettel, csapzott, kócos hajjal, könnymarta ar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, meztelenül kivágódott a folyosóra, egyenesen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lly barátjának, aki idegesen vihorá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elszórakoztatok Billyvel, mi? - nevetgélte. Ta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elősen elvágtatott mellette, be egy vécébe, amely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ott van. Magára rángatta a kapott ruhá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lerohant a földszintre. Vonathoz már túl késő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xit nem is érdemes hívni. Látta, hogy a zenészek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ek. Futott a bekötőúton, az elszakított ruha és a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kül ottmaradt, de kit érdekel. Csak innen el. Ha 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j, stoppol, leállít egy rendőrkocsit, akármit... arc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radt könnyekkel, szaggató zihálással futásnak ere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kkor vakító reflektorfény hullott rá, ő pedig ösztön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még sebesebbre fogta a lépést, mert tudta, hogy Bil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n utána. Hallotta a kerekek csikorgását a kavicson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cikázni kezdett a fák között. Halkan sírt, Billy dud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ere ide! - ordított a lányra. - Hazaviszl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nem felelt, csak futott, amilyen sebesen bírt,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lly nem tágított, jött utána, cikcakkban követte a kih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ton, addig, amíg Tana meg nem fordult és rá nem üv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t hisztérikusa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gyj engem békén! - Leroskadt az útra, átkaro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rdét, sírt és zokogott. Billy lassan kikászálódott a kocs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,.és elindult feléje. Kezdte kijózanítani az éjszakai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gő, már nem látszott őrültnek, szürke lett és kom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arátja, akit ugyancsak elhozott, némán leste őket B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 hosszú, csillogó, sötétzöld Jaguárjának anyósülésérő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zaviszlek. - Szétvetett lábakkal állt az úton, alak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borzongatóan rajzolódott ki a reflektorok vakító 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ében. - Mozgás, T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szólíts így! - megrémült kislánynak látszott. Bil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se volt a barátja, és most... most... sikítani akart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rágondolt, de már sikítani se bírt, és ahhoz se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t ereje, hogy elfusson Billy elől. Egész teste fájt, szí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börgött, arcára-combjára rászáradt a vér. Üres tek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l bámult a fiúra, és megpróbált tovább-bukdácso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úton. Billy a karja után kapott, Tana sikított és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tásnak eredt. A fiú megállt, bámulta egy percig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ült a kocsiba és elhajtott. Ő felajánlotta, hogy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zi, ha a lány nem akar, menjen a fen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vánszorgott az országúton. Minden porcik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jt. Húsz perc se telt el, és Billy megint ott volt. Csiko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ó kerekekkel leállt a lány mellett, kimászott és meg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dta a karját. Tana látta, hogy a haverja már nincs a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ban, és hirtelen megrémült. Talán megint meg aka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őszakolni? Billy a kocsi felé vonszolta, ő húzatt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, ám a fiú ezúttal keményen megrántotta és ráord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, újabb whiskyfelhőt fújva a lán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urva életbe, megmondtam, hogy hazaviszlek! Be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 abba a kurva kocsiba! - Úgyszólván bedobta a lány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lésre. Tana rádöbbent, hogy Billyvel nem lehet szót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i. Kettesben vannak, azt tesz vele, amit akar, ezt m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anulta. Fakó arccal ült mellette a Jaguárban. Bil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gő motorral elszáguldott az éjszakában, Tana ü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ta, hogy elvigye valahová, és újból megerőszako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reménytelennek tűnt minden. De Billy fölkany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dott a sztrádára, és padlóig nyomta a gázpedált. A s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öltő szél mindkettejüket kijózanította. Billy több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sandított a lányra, majd rábökött a padlón heverő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ír zsebkendős dobozra. - Jobb, ha rendbe szeded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d, mielőtt hazamés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 - Tana a kihalt utat bámulta maga előtt. Haj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 két óra múlt, még a szemét is zsibbadtnak érezte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a-néha húzott el mellettük egy-egy kései teheraut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mehetsz haza így. - Tana nem felelt, nem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t oda, nem nézett rá. Félig-meddig még mindig ar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ított, hogy Billy leáll, és ismét megpróbál erőszak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vetni el rajta, ám ezúttal felkészült. Úgy fog roha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bír, keresztül a sztrádán, ha mer, talán az egyik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rautó meg fog állni. Még mindig nem bírta elhi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illy ezt művelte, és most azon rágódott, hátha az 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bája volt, hátha nem állt ellen elég erélyesen, vagy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t valamit, amivel bátorította...? Förtelmes gondo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k voltak. Ekkor észrevette, hogy a nagy teljesítmény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portkocsi megfarol. Megfordult, ránézett Billyre, és lá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hogy elaludt a kormánynál. Megrántotta a zakója u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. A fiú összerezzent, ránézett. - Ezt meg mi a fen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álod? Balesetet okozhattál volna! - Tanának ez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hőbb vágya. De szívesen megnézte volna Billyt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tan hever az út szélé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aludtál. Részeg vagy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? Na és? - Most nem annyira bárdolatlan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radt volt a hangja, és el is volt egy darabig, de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farolni kezdett a sportkocsi, ám ezúttal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előtt Tana elkaphatta volna a karját vagy fölrázh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, irdatlan pótkocsis kamion robogott el mellettü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sportkocsi megpördült. Förtelmes csikorgással vi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a fék, a kamion bebicskázott és felborult; a sport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 csodálatos módon hajszálra a vezetőfülke előtt 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t el, majd nekigyűrte az orrát egy fának és megál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csúnyán beütötte a fejét, de csak ült és bámu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be, majd váratlanul halk nyöszörgést hallott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ől. Billy arca ázott a vérben. Tana meg se mocc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lt és bámult. Hirtelen nyílt a kocsi ajtaja, két erős k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ragadta a karját. Akkor elkezdett sikoltozni. Hirt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 elértek hozzá a végeláthatatlan éjszaka esemény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jesen kifordult magából, hisztérikusan zokogott,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 rohanni a kocsitól, a két kamionsofőr, akik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ttek és megálltak, alig bírta visszatartani, hogy vár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 rendőrök érkezését. A lány eszelős értetlensé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t rájuk. A sofőrök megpróbáltak segíteni Billyn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nek a szeme fölött egy förtelmes vágásból patak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r. Hamarosan befutottak a rendőrök, nyomukba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őkocsi, és mindhárom áldozatot bevitték a közel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Rochelle kórházba. A kamionsofőrt szinte azon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is engedték. Csodálatos módon a járműnek több ba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t, mint neki. Billyt összevarrták, és megállapítot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lkoholos befolyásoltságban vezetett. Ez a har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k ilyen esete volt, a jövő évben alighanem búcsú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hat a jogosítványának. Ez a lehetőség még a sé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nél is jobban látszott nyugtalanítani Billyt. Tan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től talpig véres volt, de ennek a vérnek a többség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vosok csodálkozására már megszáradt. Nem tudták 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dni belőle, hogy mi történt vele, mert ahányszor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ni próbált, mindannyiszor fuldokolni kezdett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s fiatal ápolónő lemosta, ő pedig csak feküdt a vi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lóasztalon és sírt. Nyugtatót adtak neki, és már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udt, mire hajnali négykor megérkezett az anyj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történt...? Istenem! - meredt rá Billy beköt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re. - Ugye, nincs semmi baj, Bill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gondolnám - mosolygott szégyellősen Billy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an ismét megállapította, milyen helyes fiú, b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ra az apjára hasonlít, inkább Marie-ra. Billy száj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 lehervadt a mosoly, és rémült arcot vágott. - Fel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d apu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tam megijeszteni - rázta a fejét Jean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ts. - Mikor értesítettek, azt mondták, jól vagyto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gondoltam, előbb megnézlek bennetek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. - Billy a szunyókáló Tanára sandított, és id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vonogatta a vállát. - Sajnálom, hogy... hogy... tön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vágtam a kocsi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 fontos, hogy egyikőtöknek sem esett 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ja! - Elkomorodott, amikor meglátta a lánya szőke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ba belealvadt vért, az utolsót, amit nem mostak le 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ról. A nővér elmagyarázta, hogy Tanának hisztérik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ham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ugtatót adtunk neki. Most aludni fog egy ide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an Roberts összevonta a szemöldö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észeg volt a lányom? - Mert azt tudta, hogy Bill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en. No majd lesz nemulass, csak derüliön ki Taná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ő is berúgott! De a fiatal ápolónő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nném. inkább nagyon megrémült. Ronda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úp nőtt a fején, de ez minden. Semmiféle zúzódá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ütésre utaló jelet nem találtunk, de azért rajta lesz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em. - Tana fölriadt a hangoktól, amelyek ról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tek, és úgy meredt az anyjára, mintha nem ismern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halkan elkezdett sírni. Jean magához ö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semmi baj, bébi - duruzsolta gyöngéden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rendbe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hevesen rázta a fejét, nagyokat nyeldekelve a 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gőbő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nincs rendben! ... Nincs... ő... - De Billy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oszul meredt rá, hogy a lánynak torkán akadt a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nézte, mintha megint meg akarná ütni. Fuldokló 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gással elfordult, de közben is folyton érezte, hogy Bill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t figyeli. Rá se tud nézni... látni se bírja többé...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é nem akarja lát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dőlt a Mercedes hátsó ülésén, amellyel az anyja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k jött. Billyt hazavitték. Jean jó sokáig elvolt odab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úval. Kidobták az utolsó vendégeket, kiugrasztott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féltucatot az úszómedencéből, kirúgtak két párt An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ából, és ráparancsoltak a fürdőházbeli társaság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úzzák meg magukat. Jean, ahogy ballagott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é a kocsihoz, ahol a lánya várta, azon tűnődö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egint lesz egy hétre való munkája. A társasá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nkretette a fele bútort, felgyújtott néhány fát, össze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gatta a kárpitokat, bemocskolta a szőnyegeket;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szómedencében az elképzelhető legváltozatosabb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k úsztak, műanyag poharaktól egész ananászoki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an nem szerette volna, ha Arthur azelőtt látná a ház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előtt ő rendet tenne. Hosszú, fáradt sóhajjal ült b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csiba, és egy pillantást vetett a mozdulatlan Tan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a furcsán nyugodtnak tűnt. Hatott a nyugtat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la Istennek, hogy legalább Arthur szobájába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ek be! - mondta, miközben bekapcsolta a moto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némán rázta a fejét, de nem bírta kimondani a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kat. - Jól vagy? - Ez az, ami számít. Meg is hallhat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. Csoda, hogy mégse. Jean csak erre tudott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azóta, hogy hajnali háromkor megcsörrent a telef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ák óta halálra izgulta magát, ösztönösen tudta, mit fo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ani, amikor első kicsengésre fölkapta a kagy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érzed magad? - De Tana csak bámult, és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za akarok menni. - Újra megeredtek a könnye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Jeannek megint arra kellett gondolnia, nem részeg-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a. Nagyon vad éjszaka volt, az látnivaló, és Tan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t vett benne. Jeannek az is feltűnt, hogy a lán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a ruhát viseli, amelyben elment hazul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sztál egyet? - Tana szédelegve felült, és tovább 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a fejét. Az anyja belenézett a visszapillantóba, és lát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furcsa a szeme. - Mi történt a ruhádd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lly letépte. - Olyan kemény és hideg volt a hang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ár egy vadidegen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csinált? - hökkent meg az asszony, majd el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odott. - Ő dobott bele a medencébe? - Idáig terjedt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an elképzelései Billyről, aki, ha részeg is egy kics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ébként ártalmatlan fiú. De micsoda pokoli szerencs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szaladt neki a kamionnak! Jó lecke ez mind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nek. - Remélem, tanultál ebből az estéből Tan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ecenév hallatán, amelyet Billy használt, olyan zok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s tört ki a lányból, hogy Jean kénytelen volt leáll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t szélén. - Mi van veled? - meredt rá. - Részeg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bítószert szedtél? - kérdezte vádló hangon, vádló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tással. Akkor nem volt vádaskodó, mikor Billyt vi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. Milyen igazságtalan az élet, gondolta Tana. Az a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fel se bírja fogni, hogy mit művelt a drága kis Bil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rning. Farkasszemet nézett Jeann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lly megerőszakolt az apja szobá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na! - szörnyedt el Jean Roberts. - Hogy tudsz i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ni? Billy sohasem tenne ilyet! - A saját gyereké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agudott, nem a szeretője fiára. Rá volt írva az arc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képtelen ilyesmit elhinni Billyről. - Rettenetes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g ilyet mondani! - Hát még megtenni! De Jean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rnyűlkö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magányos könny szánkázott végig Tana arc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tette. - Arca összegyűrődött az emléktől. - És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küszöm... - Megint kezdte hatalmába keríteni a h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ria. Jean megfordult, elindította a kocsit, és nem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ra több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 ne halljak ilyet még egyszer! Senkiről! - Fő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ártatlan fiúról, akit apró kora óta ismer! Egy pillan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g sem ütött szeget a fejébe, hogy miért mond Tana il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et... Talán féltékeny Billyre. vagy Annre vagy Arth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... - Soha többé nem akarok ilyet hallani tőled!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tted? - Semmi válasz. Tana ült, és üveges sze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mult maga elé. Soha többé nem fog ilyet mon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ről. Ebben a pillanatban meghalt benne vala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4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mar elszállt a nyár. Tana két hétig lábadozott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n. Az anyja ez idő alatt is naponta bejárt dolg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. Aggódott a lánya miatt, de valahogy furcsán feszély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volt az aggodalma. Tanának látszólag semmi ba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, épp csak ült egy helyben, bámult a levegő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allgatott zenét. nem találkozott a barátaival, és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em vette föl a telefont, még akkor se, ha Jean tele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t. Az asszony szóba is hozta Arthurnak egy hét mú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digra csaknem sikerült rendbe hoznia a greenwich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at, ahonnan Billy és cimborái áthurcolkodtak Ma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uba más barátokhoz. Majdnem szétverték a fürdőház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 legcsúnyább kár Arthur hálószobai szőnyegé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t. amelyből mintha késsel kanyarítottak volna ki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kora darabot. Arthur meg is mondta a magáét a fi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féle vademberek vagytok ti? West Pointba kel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deni benneteket Princeton helyett, hogy tanulja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-mást a jó modorról! Uramisten, az én időm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 se viselkedett volna így! Láttad a szőnyeget? Tel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összetépték! - Billy lehangolt és búbánatos képp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gatt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cs, apu. Kicsit elfajultak a dolg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csit Csoda, hogy meg nem haltatok a Robert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nya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lly, ha azt vesszük, igazat mondott. A szeme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gészen jött rendbe, de a szemöldökéből már el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ították a varratokat. Amíg el nem utazott Malibu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len éjszakát sem töltött otth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Ákkozott fékevesztett kölykök! - zúgolódott Arthu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annek. - Tana hogy van? - Az asszony többször eml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 a lánya különös viselkedését. Jean komolyan agg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, hogy lánya súlyosabb ütést kapott a fejére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Tudod-e, hogy szó szerint félrebeszélt akkor éjszak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magánál! - Még mindig élénken élt az emlé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ében, milyen nevetséges dolgokat állított Tana Bill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l. Arthur is agg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jra meg kellene nézetnie magát. - Jean megprób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rábeszélni Tanát, de az hallani sem akart róla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 már abban is kételkedett, elég jó állapotban v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 a lánya az új-angliai nyári munkához, ám az utazá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estéjén Tana csendesen becsomagolt, és másnap 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l sápadt, nyúzott arccal ült le a reggelizőasztalhoz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hét óta először mosolygott, amikor az anyja odany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neki egy pohár narancslevet. Jean majdnem elsír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. A lakás kriptává változott a baleset óta. Nem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hangok, nem volt zene, nem volt kacagás, kuncogá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ba, csak az az élettelen csönd. Meg Tana hal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hiányoztál, Tan! - Könnyek szöktek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be az ismerős név hallatán. Bólintott, mert nem t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szólni. Nem volt mit mondania. Senkinek. Úgy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vége az életének. Őhozzá soha többé ne nyúljon férf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 nem fogják még egyszer azt csinálni, amit Billy D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g. Az volt a legtragikusabb, hogy Jean képtelen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benézni a ténnyel, vagy akár gondolni is rá. Ő ez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zelhetetlennek tartotta, ilyen nincs, nem is tört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. - Úgy gondolod, elég erős vagy, hogy elmenj a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n már Tana is eltűnődött, mert tudta, hogy itt 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 dolgok dőlnek el. Leélheti úgy az életét, hogy elbúji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égy fal között, mint egy megnyomorított áldozat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ürült, összeaszott, holt héj, vagy ismét előmerészke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utóbbit válasz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sz semmi baj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? - Olyan csendes lett, olyan tartózkodó; hi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n olyan nagyon felnőtt. Mintha az ütés, amelyet 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mbol során kapott a fejére, ellopta volna a fiatalsá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a félelem tette. Jean még sohasem látott ilyen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es változást ennyire rövid idő alatt. Arthurtól mást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ott, mint hogy Billynek kutyabaja; furdalja a lelkii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t, de mikor elutazott a nyári vakációra, már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olyan volt. mint régen. Tanával bizonyosan má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zet. - Nézd, szívem, ha túlságosan megerőltető,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űen gyere haza. Ősszel erőd teljében akarod kezd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őiskol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sz semmi bajom. - Ennél többet jóform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szólt addig, amíg egyetlen bőröndjével el nem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zott hazulról, hogy felszálljon a vermonti buszra, i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harmadik alkalommal. Szerette ezt a nyári munk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z idén nem volt az igazi. A többiek is észrevették ra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. Tana csendesebb volt, zárkózottabb, szinte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tett. Kizárólag a táborozó gyerekekkel elegy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ba, ami elszomorította korábbi ismerőseit. "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j lehet otthon... Beteg?... Mintha kicserélték volna..."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kinek feltűnt, ám senki sem tudott biztosa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véget ért a nyár, Tana fölszállt a buszra és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rt. Az idén nem barátkozott senkivel, kivéve a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lambókat, de még közöttük sem volt olyan népszerű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máskor. Szebb volt, mint valaha, de a srácok egy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ttek abban, hogy "Tana Roberts fura". Ő is tudt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ról, hogy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napot töltött otthon Jeannel, egyetlen régi barát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kereste meg, összecsomagolt az iskolához,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bbülten fölszállt a vonatra. El akart menni, miné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volabbra, hogy minél messzebb legyen az otthon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thurtól, Jeantől, Billytol, mindőjüktől... még az is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i barátaitól is. Nem volt már az a gondtalan lány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om hónapja érettségizett. Más lett belőle: egy űz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ebzett lény. Ahogy vitte délnek a vonat, úgy kezd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san ismét embernek érezni magát, most, amikor tá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dott az álnokságuktól, a hazugságaiktól, a színját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uktól, a dolgoktól, amelyeket nem láttak, vagy nem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hajlandók elhinni... Amióta Billy Durning meger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olta, mintha láthatatlanná változott volna. Tana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ts nem létezett, mert a világ nem vehette tudomás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lly bűnét... bár tulajdonképpen csak Jean viselk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. De mit várhat a többiektől, ha a saját anyja nem hi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? Nem akart erre gondolni. Elmegy olyan messzir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nnyire tud, és talán sose tér vissza. Illetve talán ez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ugság. "Hálaadásra hazajössz, ugye, Tan?" Eze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az anyja utolsó szavai. Mintha tartott volna Taná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olyasmit látott meg a lánya szemében, ami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tudomásul venni: a nyers fájdalmat, a vérző sebe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en nem tudott és nem akart segíteni. Tan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ndékozott hazautazni hálaadásra, soha többé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 hazamenni. Ő megszökött abból a silány, kicsin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ből, a képmutatásuktól, Billytől és félállat barátaitó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ázasságtörő Arthurtól, aki évek óta kihasználja Jea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ának a hazugságaitól... hirtelen nem bírta tovább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ehetett elég messze tőlük. Talán mégse fog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i, nem, so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vezte a kerekek kattogását, és sajnálta, amikor a v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t megállt Yolanben, ahonnan két mérföldre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een Hill. Ormótlan öreg kombit küldtek eléje. A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t ősz hajú, fekete öregember vezette. Meleg mosolly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szöntötte a lányt, és segített elrakni a csomagjai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Tana gyanakvóan sandíto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káig vonatozott, kisasszony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izenhárom órát. - Szinte a száját se nyitotta ki az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ához vezető rövid úton, és ha a sofőr lassított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kvetlenül sikítozva ugrik ki az autóból. Ám az öreg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 megérzett benne valamit, és még csak nem is igyek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túlságosan barátkozni. Többnyire fütyörészet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belefáradt, rázendített a legsötétebb Délről sz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zó dalokra, amelyekhez foghatókat Tana még so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hallott. Amikor megérkeztek, akaratlanul rá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 az öreg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 a fuvar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skor is, kisasszony. Csak jöjjön le az irodához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esse Samet. Elfuvarozom, ahová csak akarja - íg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nevetett, a feketék bársonyos nevetésével. - Bár er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é nincs sok látnivaló - folytatta erősen délies ki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s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, amióta leszállt a vonatról, egyfolytában azon á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kodott, milyen gyönyörű itt minden: a fenséges,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s fák, a tarka virágözön, a buja fű és a nyugodt, tisz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eg levegő. Magános csavargásokra támadt kedve tő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mbernek. Mikor pedig meglátta a főiskolát, földb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kerezett a lába, és csak mosolygott. Pont oly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lyennek álmodta. Télen szeretett volna lelátogat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nem volt ideje. Csak a főiskola északi képviselőj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lkalma tárgyalni, és annyit tudott Green Hill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: a brosúrákban olvasott. Tudta, hogy a legjobb isk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k közé tartozik, ám ezenkívül még valami más is csáb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: Green Hill kora és legendái. Tudta, hogy régimó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tézmény, de neki még ez is tetszett, és most, a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te a tökéletesen karban tartott, szép fehér, oszlopo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ületeket, amelyeknek gyönyörű franciaablakai egy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ra néztek, úgy érezte, hogy hazaér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jelentkezett a recepcióban, kitöltött néhány űr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t. felírta nevét egy hosszú listára, megérdeklődte,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ik épületben fog lakni, és kis idő múlva már ismét Sa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gítségével rakodta csomagjait egy régi falusi kéziko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. Majdnem olyan volt, mintha visszafelé utazna az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, és Tanát hónapok óta először töltötte el a béke.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ell szembenéznie az anyjával, nem kell magyará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a, mit érez és mit nem, nem kell hallania a gyűlölt D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g nevet, nem kell látnia a fájdalmat Jean arcán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thur szinte oda sem figyelve okoz neki... nem kell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ia Billyről. .. Már az is nyomasztotta, hogy egy vár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kell élnie a fiúval. Egy-két hónappal az erőszak ut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más vágya, mint elrohanni. Minden bátorsá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 kellett szednie, hogy el tudjon menni a nyári táb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, ahol külön küzdelem volt minden egyes nap.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átraugrott, ha valaki túlságosan közel jött hozzá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láne ha férfi volt az illető, de most még a kisfiúktó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adozott. Itt legalább emiatt nem kell izgulnia. Ez nő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őiskola, itt nem kell táncolni, gólyabálra vagy futb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ccsre járni. Amikor jelentkezett, még izgatta a fan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áját a társasági élet, de most már fütyült rá, nem érd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te semmi... legalábbis három hónapon át... de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atlanul... váratlanul... itt még a levegő is illat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nézett a kézikocsit taszító Samre, félénken elmoso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, Sam pedig széles vigyorral válasz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ssze van ám ez New Yorktól! - Ragyogott a 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, fehér haja olyan volt, akár a puha felh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ony messze. De szép itt! - A lány elnézett a tó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, majd vissza az épületek kitáruló legyezőjére. A ki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stalan rendben tartott, patyolattiszta Green Hill ol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mint egy főúri birtok. Tana majdnem sajná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ért az anyja nem látha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Ültetvény volt valaha, tudja. - Sam minden év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 száz lánynak elmesélte ezt a történetet, és szí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élte el. Akkorára nyitották a szemüket, mint egy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estányér, amikor elárulta, hogy az ő dédnagyapja i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rabszolga. Olyan fiatalok és törékenyek vo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nem mint Sam tulajdon lánya, bár most már ő is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tt asszony és anya. Egyszer majd ezek a lányok is fér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 mennek és gyerekeket hoznak a világra. Minden 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sszal jöttek vissza mindenünnen a lányok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eni szépséges templomban lépjenek oltár elé, és dip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osztás után is legalább egy tucatnak kötötték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een Hillben a fejét. Rásandított a kocsi mellett bak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 Tanára. Belőle vajon mikor lesz asszony? Az egyik l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bb lány volt, akit Sam valaha látott, hosszú, formás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val, hajának arany kévéjével, meg azzal az óriási zöl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vel. Ha régebbi ismerősök, okvetlenül közli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olyan, mint egy filmcsillag, de ez a lány zárkózo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bbnak látszott a többinél, és feltűnően félénk vol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t már itt? - A lány megrázta a fejét, és fölnéz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ületre, amely előtt az öregember megállította a ko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z egyik leghelyesebb házunk. A Jázmin-ház.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öt lányt hoztam ide. Úgy huszonöten fognak itt la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meg itt lesz a felügyelőnő, hogy vigyázzon magukra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élte ragyogó arccal. - Bár magának biztos nem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ksége vigyázásra. - Ismét hallatta azt a mély, bár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, majdnem daloló nevet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mosolyogva segített neki leszedegetni a cso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kat, majd követte az öregembert a házba. Kelle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pali szobában találta magát, angol és gyarmati ame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i stílbútorok, színpompás virágos kárpitok között;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ulton és az asztalokon nagy bokréták díszlettek szé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szett jókora üvegvázákban. Ahogy belépett és körü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az otthonos hangulatú helyiségben, elsőnek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ző jutott eszébe, hogy előkelő. Kalap és fehér kesztyű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llene ide, ebbe a tiszta, rendes szobába, gondolta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végigpillantott kockás szoknyáján, térdzoknij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pucscipőjén, majd felmosolygott a közeledő, elegán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rke kosztümöt viselő asszonyra. Fehér hajú, kék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ű teremtés volt, és mint Tana később megtudta,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húsz éve a Jázmin-ház felügyelője. Délies lágy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l elnyújtotta a szavakat, és egyetlen gyöngyfüzért ho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a kosztümje alatt. Nagynénis jelenség volt,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é mély barázdákat szántott a jókedv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ten hozott a Jázmin-házban, drágám! Még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hasonló ház van a campuson, de mi szeretjük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zelni, hogy a Jázmin a legjobb. - Sam felvitte Ta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miját az emeletre, a sugárzó mosolyú felügyelőnő te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 kínálta a lányt. Tana elfogadta a virágos csész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üstkanállal szervírozott teát, elhárította a mézéde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ő aprósüteményt, kibámult a tóra és azon töpreng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különös az élet. Mintha egy másik bolygóra k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t volna. Mennyire különbözik New Yorktól.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itt van, messze minden ismerőstől, tea mellett c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g ezzel a fehér hajú, gyöngysoros asszonnyal... hol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ig három hónapja még egy hálószobai szőnyegen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dt, ahol Arthur Durning fia összeverte és meggyaláz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...nem gondolod, drágám? - Tana értetlenül bám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se tudta, mit hallott. Illedelmesen bólintott, és hi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 nagyon fáradtnak érezte magát. Túl sok volt ez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igen... feltétlenül. - Fogalma sem volt,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ott igent, és hirtelen borzasztóan szeretett voln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ekülni a szobából. Végre elfogyott a tea, letet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észét, és Tanának váratlanul nevethetnékje támad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arra gondolt, mennyi teát kellett ma meginnia en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egény asszonynak. A felügyelőnő, mintha meg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Tana türelmetlenségét, fölvezette a lányt a kec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ívelt lépcsőn egy hosszú folyosóra, ahol virágokat á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oló nyomatok és a növendékek arcképei díszle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váltva. Tana szobája a folyosó legvégén volt. Falait ha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yrózsaszínre festették, a függönyöket és ágyterítő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rágos kretonból varrták. Volt benne két keskeny á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nagyon régi fiókos szekrény, két szék, a sarokba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ró mosdókagyló. Mulatságosan ódon szoba volt,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ak fölött rézsútosan lejtett a plafon. A felügyelőnő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lte a lányt, és elégedettnek látszott, amikor Tana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ogva fordult hozzá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kedv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Jázmin-házban minden szoba az. - Röviddel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a felügyelőnő távozott. Tana bámulta a bőröndjei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se tudta, mihez kezdjen, aztán eldőlt az ágyá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ézett a fákra. Várja meg a szobatársát, vagy e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űen rendezkedjék be az egyik fiókos szekrényb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lalja el az akasztós szekrény felét? Nem volt hangu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kicsomagolni. Arra gondolt, hogy lemegy sétálni a t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, amikor kopogtattak, és megjelent az öreg Sam.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rsan kiült az ágya szélére. Sam valahogy furcsa arcc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hozott két bőröndöt, majd ránézett Tanára, és alig 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vehetően vállat v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első ilyen nálunk. - Miből?, értetlenkedett Tan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m ismételt vállvonogatás után eltűnt. A lány szem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vette a poggyászt. Nem volt bennük semmi különö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nagy sötétkék-zöld skótkockás bőrönd, egy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sszer, egy kerek kalapdoboz. Ugyanolyanok, amil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be Tana csomagolta a vacakjait. Bizonytalanul őd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ött a szobában és tűnődött, mikor toppan be a cso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k tulajdonosa. Végtelen várakozásra számított, tek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l a teaszertartásra, ám a szobatárs meglepően rövi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 alatt befutott. Előbb a felügyelőnő kopogtatott, j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tőségteljes pillantást vetett Tanára, majd félreál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elebeghessen Sharon Blake, az egyik legdöbb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ebb jelenség, akit Tana valaha lá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lóhaját szorosan hátrafésülte, szeme fekete tgy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ntként villogott, foga elefántcsontnál fehérebben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gott már-már éterien finom vonású, tejcsokoládé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ű arcában. Oly szép volt, a mozgása olyan kecses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lépése annyira elegáns, hogy Tanának a szó szoros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mében elakadt a lélegzete. Elénkpiros kabát és kal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 volt rajta, amelyeket gyorsan ledobott az egyik szék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abát alatt szűk kötött ingruhát viselt, ugyanolyan 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latút, mint elegáns cipője. Inkább látszott manök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mint főiskolás lánynak. Tana némán felnyögött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ra gondolt, mit hozott ő: csupa kockás szoknyát és n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got, ócska gyapjúszoknyákat, amelyeket nem nagy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ett, egy csomó egyszerű inget, pulóvereket és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hát, amelyeket az anyja elutazás előtt vásárolt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ks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na - a felügyelőnő hangjából érezni lehete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komolyan veszi a bemutatást - ő Sharon Blak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is északi, bár nem annyira, mint te. Washingtonból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ővárosból 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vusz - mondta félénken Tana. Sharon vakít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osolyodott és kezet nyújt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örülö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akkor én kettesben is hagylak benneteke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a felügyelőnő, és majdhogynem elgyötörten n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Sharonra, míg Tana felé egy mérhetetlenül együtt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ő pillantást küldött. Megszakadt a szíve, hogy ezt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nie a kislánnyal, de valakinek laknia kell Blake-ke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végül is ösztöndíjas. Így korrekt. Tana legyen hálá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ért, amit kap. A többiek úgysem tűrnék. Neszte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csukta az ajtót, és határozott léptekkel levonult a föl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ntre. Először történt ilyen a Jázmin-házban, ső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Green Hillben. Julia Jones úgy döntött, hogy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után teánál kissé erőteljesebb italra volna szükség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ül is borzasztó feszültséget kellett elvisel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 Sharon az emeleten csak nevetett, miközbe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bta magát az egyik kényelmetlen székre, és szemü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 Tana fénylő szőke haját. Pont ellentétek voltak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világos, a másik sötét. Kíváncsian vizsgálgattá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t, Tana mosolygott. Mit keres itt ez a lány?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bb dolga lett volna, ha egy északi főiskol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y. De Tana még nem ismerte a gyönyörű Shar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ake-et. Szobatársnője most lerúgta a cipőjét, és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állapította, hogy az is drága holm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! - A sötét, finom arcon ismét felragyogott a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. - Hát mit szólsz a Jázmin-házho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csinos - felelte Tana még mindig fél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n, pedig nagyon vonzónak találta a szép lányt.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 valami vad bátorság és vakmerőség, ami átsütöt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jos vonáso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e tudod, hogy nekünk adták a legrosszabb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megbotrán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nnan tud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néztem, amikor végigjöttem a folyosón. - Só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, gondosan eltette a kalapját. - Erre számítottam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ürkészőn végigmérte Tanát. - Hát te milyen bűnt kö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l el, hogy idekerültél, velem egy szobába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s mosollyal. Mert azt tudta, hogy ő mit keres itt: ő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ísznéger, az egyetlen, akit valaha fölvettek a Gre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llre, meg persze kivételes eset. Akinek az apja Nem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 Könyvdíjjal és Pulitzer-díjjal kitüntetett neves pró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ró, az anyja pedig ügyész és köztisztviselő, az biztos m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 néger lányok. Legalábbis ezt várják tőle... bá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 ebben sose lehet biz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iam Blake választás elé állította elsőszülöttjét, 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leküldte volna a Green Hillre. Mehet valahov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zakra, a New York-i Columbiára, elég jók az osztály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i, vagy itt van az otthonához közelebb a Georgetow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leg, ha komolyan gondolja a színészi pályát,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CLA... vagy csinálhatna még valami nagyon fontos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az anyj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t, ami egy nap sokat fog jelenteni a többi l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Sharon. - A lány értetlenül bámult rá. - Elmehet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reen Hill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élre!? - hökkent meg Sharon. - Be se engedn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átom, nem érted, gyerek! - döfte bele a pillantás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iam. - A te apád Freeman Blake, akinek a könyve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ész világon olvassák! Tényleg azt hiszed, merész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ajtót mutatni nek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ennyire, mama - vigyorgott idegesen Sharon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trányba és tollba hempergetnek, mielőtt kicsomag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nék! - Nem viccelt, tudta, mi történt három éve Litt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ckban. Olvasott újságot. Tankokra és a Nemzeti G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ra volt szükség, hogy fekete gyerekeket beengedje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fehér iskolába. És itt nem egy ócska kis iskoláról v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, hanem Green Hillről, a Dél legelőkelőbb női főis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járól, ahová képviselők és szenátorok, texasi, dél-caro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i és georgiai kormányzók küldik két évre a leánykái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kapjanak egy kis csiszolatot, mielőtt megállapodn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egy hozzájuk illő férj oldalán. - Mama, ez őrültsé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ennek az országnak minden fekete lánya így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kozik, Sharon Blake, akkor száz év múlva is fek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telokban fogunk hálni, a buszok hátuljában fogunk 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és büdös falikutakból fogunk inni, amikbe belepis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a fehér fiúk! - Anyja szeme úgy lángolt, hogy Shar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borzongott. Mert így gondolkodott Miriam Blak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óta, hogy a radcliffe-i ösztöndíj után megszerezte jo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plomáját a kaliforniai egyetemen, tántoríthatatlan elvhű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gel harcolt az elnyomottakért, a kisemberekér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a népéért. Még a férje is csodálta érte. Freem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ake nem ismert Miriamnál bátrabb embert. Nem l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megállítani. De Sharon néha félt tőle. Nagyon f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kkor, amikor jelentkezett a Green Hill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a felvesznek? - Bevallotta az apjának, hogy et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eg legjobban. - Én nem olyan vagyok, mint mam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nem akarok bizonyítani... csak be akarok jutni...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okat szeretnék, jól eltölteni az időt... túl kemény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g, amit a mama akar tőlem... - Könnybe lábadt a 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. Freeman Blake megértette, de nem változtatott r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k: se a mindőjüktől oly sokat követelő Miriamen, s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dám, gondtalan, gyönyörű gyereken, aki sokkal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onlított őrá, mint az anyjára. Színésznő szeretett v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lenni, hogy egyszer majd felléphessen a Broadway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 UCLA-n akart tanu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tanulhatsz az utolsó két évben, Shar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ja. - Ha majd törlesztetted, amivel tartoz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általán miért kell nekem törlesztenem? - sik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a lány. - Miért kell bárkinek is két évet odaadnom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emb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itt laksz az apád házában, egy washingtoni 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ns elővárosban, és a saját puha, meleg ágyadban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l, hála nekünk, és sohasem kellett szenvedn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verj meg! Bánj velem úgy, mint egy rabszolg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, de hagyd azt csinálnom, amit én akaro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elyes! - Anyja szeme parázslott, mint a fekete tűz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gy, amit akarsz! De sose járhatsz emelt fővel, lány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csak magadra tudsz gondolni! Azt hiszed, Little Roc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ezt csinálták? Nem, ők végigmentek az úton, a ráju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gezett puskák között; pedig a Klan minden nap ké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 nekik a kötelet! És tudod, miért tették, lány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tted! És te kiért fogod megtenni, Sharon Blak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mért! - sikoltotta, azzal felrohant a szobáj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becsapta maga után az ajtót. De az anyja szavait mos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 tudta kiverni a fejéből. Miriammel nem volt könny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 élni, és nagyon kellett ismernie annak, aki szere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. Soha, senkinek nem könnyítette meg a dolgá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 távon javára vált mindig és mindenkinek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 Freeman Blake megpróbált beszélni a felesé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. Tudta, mit érez Sharon, milyen borzasztóan szeret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yugati egyetemen tanu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változatosság kedvéért miért nem engeded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tegye, amit ő aka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felelőssége van, mint ahogy nekem és neked i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sose gondolsz másra? Sharon fiatal. Adj már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lehetőséget! Hátha nem akar az eszme tüzében 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? Lángolsz te mindőnk helyett. - Ami nem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így. Sharon öccse tizenöt éves létére minden íz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iam fia volt, aki osztozott anyja legtöbb nézetébe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még nála is dühösebb és radikálisabb elveket v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tt. Dicket soha, senki nem fogja majd félresöpörn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eeman büszke is volt rá, de ugyanakkor elismer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haron más. - Hagyd már élni! - Hagyták, ám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ül, mint Tanának elmesélte akkor este, győzött a lel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rdalás. - Úgyhogy itt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már megvacsoráztak a nagy ebédlőben, és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rtek a szobájukba. Sharonon rózsaszín nejlon hálóin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amelyet legjobb barátnőjétől kapott búcsúaján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l, Tana kék flanel hálóinget viselt, és lófarokba kötö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 selymes ha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ndolom, ha itt végzek, akkor megyek át az UC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. - Sharon sóhajtva nézte a rózsaszín lakkot, amely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ba körmére kenegetett, majd fölpillantott Tanár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istentelenül sokat vár el tőlem! - Sharon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 mást, mint szép, okos és egy napon majd nagy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sznő lenni. Neki ez elég volt. Miriam Blake-nek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én anyám is - mosolygott Tana. - Az egész 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rult életét arra áldozta, hogy mindent előteremt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em. Ő csak annyit szeretne, hogy jöjjek ide egy-k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re, aztán menjek feleségül valami "rendes fiatalem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". - Pofát vágott, jelezve, mennyire nincs ínyére az 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. Sharon kaca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itokban minden anya erről álmodik, még az enyé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, feltéve, ha megígérem, hogy férjes asszonyként is fol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om a keresztes háborút. Apád mit szól hozzá? Há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tennek, az enyém elviszi helyettem a balhé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ja. Neki is az a véleménye, hogy ez az egész rizsa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nyűgö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enyém meghalt a születésem előtt. Ezért kerekí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ám ekkora feneket mindennek. Örökké halál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eg, hogy rosszra fordulnak a dolgok, ezért két ké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aszkodik a biztonságba, és tőlem is elvárja, hogy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gyem. - Különös tekintettel nézett Sharonra. - Tud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te anyád sokkal inkább a zsánerem? - Kacagta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ég két óráig diskuráltak villanyoltás előtt. A Gre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ll-i első hét végére elválaszthatatlanok lettek. Nagy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 egyezett az órarendjük, együtt ebédeltek, közö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tak könyvtárba, nagyokat sétáltak a tó körül, az él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l, a fiúkról, a szülőkről és barátokról beszélgetve.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esélte Sharonnak, hogy az anyjának viszonya va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asemberrel. és hogy neki mi a véleménye a szem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ó, szűklátókörű Arthur Durningról, aki Greenwic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éli közhelyes életét, gyerekei, túlságosan sokat ved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 barátai és üzletfelei köréhen, abban a házban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len nagy kamu, miközben Jean éjjel-nappal neki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tol. Tizenkét éve Arthur telefonjai határozzák me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ét, és annyi jó sem termett neki belőle, mint bék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őr. - Komolyan, Shar, frankón pipás vagyok miatta.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d, mi a legrosszabb? - Szeme úgy izzott, mint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ld parázs. - Az a legrosszabb, hogy anyám elfoga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e ezt az egész szart! Neki ez így pont megfelel! So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ná ott, és sose követel többet. Megül ott élete végé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thur-mellett, hálás, amiért elvégezhet neki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szkos munkát, fel sem fogja, hogy Arthur egy szal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lat sem tesz keresztbe érte, miközben ő köti az eb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óhoz, hogy mindent Arthurnak köszönhet. Mifé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? Anyám mindenéért úgy megdolgozott, ak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rabszolga, Arthur pedig úgy bánik vele, mint egy b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rdarabbal... - Fizetett luvnya, csengtek a fülében Bil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vai. Tízezredjére hessegette el őket. - Nem tudo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ám valahogy másképp látja a dolgokat, de én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hös vagyok miatta, hogy ölni tudnék. Én nem fogo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em végéig nyalni Arthur Durning talpát! Renget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l tartozom anyámnak, de Arthur Durningnak sem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, mint ahogy anyám se, de egyszerűen képtelen be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! Folyton olyan istentelenül majrézik... Nem tudom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volt-e apám halála előtt is... - Jean sokszor mes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hogy ő, Tana, az apjára üt, és ilyenkor mindig kigy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rc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jobban szeretem a papámat, mint a mamá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haron mindig becsületes volt az érzelmeiben, főleg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val szemben. Az első hónap végére számtalan titko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osztottak egymással. Tana arról az egyről hallga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erőszakolták. Valahogy nem jöttek ki a szav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áján. Magában azt mondogatta, hogy már úgysem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kes. Ám eljött Mindenszentek napja, amelyet táncc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k megünnepelni, egy közeli fiúiskola bevonás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ennyit erről - dőlt hátra Sharon a szemét forgat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ágyán, néhány nappal az estély előtt. - Most mit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k? Öltözzek fekete macskának, vagy vegyek fehér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őt, és legyek Klan-tag? - Mivel Green Hillben tarto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 a bált, a lányok egyedül is jöhettek, Sharon és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ncséjére, akik nem jártak senkivel. Barátnőjük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A lányok vigyáztak, hogy ne menjenek túl kö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haronhoz. Udvariasak voltak hozzá, már senki sem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ette a szemét, a tanárok is kivétel nélkül udvarias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ntak vele, mindazonáltal igyekeztek úgy tenni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étezne, mintha attól, hogy levegőnek nézik, a f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lány eltűnne a semmiben. Tana volt az egyetlen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je, aki mindenhová vele tartott, ennek következté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ának is Sharon volt az egyetlen barátnője. A lán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e is távol tartották magukat. Ha niggerekkel akar 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kozni, szórakozzék egyedül. Sharon többször is ordí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vele emiatt. - Mi a fenének nem mégy a saját fajtá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?! - Igyekezett gorombáskodni, de Tana mindig át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raj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nj a francb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ülye gyagyás vag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elyes, akkor már ketten vagyunk. Azért jövünk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j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Á - vigyorgott Sharon - azért jövünk ki, mert te 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ékul öltözködsz, és az én ruhatáram, továbbá szakért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ácsaim nélkül végképp úgy néznél ki, mint egy mad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jeszt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amilyen igazad van - vigyorgott vissza Tan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eg tudsz tanítani táncolni? - Összeroggyant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ukon, és a folyosóra is kihallatszott a nevetésük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nem minden este. Sharonban annyi volt az energi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tűz, hogy az Tanát is visszahozta fokozatosan az é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. Néha csak üldögéltek, vicceket mesélgetve, add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íg könnyek folytak az arcukon a nevetéstől. Tana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em találkozott még a Sharonéhoz fogható stílus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kkel és ruhatárral. Körülbelül egyforma termetű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, így egy idő után összekeverték a holmijuka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ókban, és azt viselték, ami épp a kezükbe ak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óval mit veszel föl Mindenszentekre, Tan? - S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n ezúttal narancsvörösre lakkozta a körmét, ami sz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ciósan állt barna bőréhez. Előbb a nedves lakkot 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ügyre, majd fölnézett a barátnőjére. Tana elford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a tekint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tudom - felelte diplomatikusan. - Majd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mit jelent? - Sharon rögtön meghallotta azt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nyalatnyi változást a hangjában, amellyel eddi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-kétszer találkozott. Mindannyiszor úgy vélte, 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 pontra tapinthatott, csak még nem tudta körülhatár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mi az vagy miért fáj. - Jössz,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felállt, nyújtóz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nem megyek - mondta oda se néz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a mindenit, hát miért nem? - hökkent meg S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n. Tana szerette a mulatságot. Kitűnő humorérzé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szép lány volt, okos, kellemes társaság. - Nem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ed a Mindenszente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jó az... kis kölyköknek. - Sharon először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így viselkedni. Elcsodál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légy már ilyen magadnak való, Tan. Na gyer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állítom a jelmezedet. - Kotorászni kezdett köz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liszekrényükben, ruhákat szedett elő és az ágyra dob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őket, de Tana egyáltalán nem vidult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hogy te nem akarsz jönni a mindenszenteki b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? - kérdezte Sharon késő este, villanyoltás után. A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Tanának nincsen barátja, de hát nek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Sharont, mint a főiskola egyetlen fekete növen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, eleve a magány várta Green Hillben, de ezt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másul vette, amikor beleegyezett, hogy ide adja b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ntkezését. Tulajdonképpen az egész évfolyam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nagyon voltak férfiismerősei, kivéve néhány rit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ncsést, épp azért reménykedtek annyira a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teki bálban, amelyre Sharonnak is borzasztó me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kje volt. - Van otthon valakid? - Eddig még nem eml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. Sharon valószínűtlennek tartotta, hogy eltitkoln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 voltak dolgok, amelyekbe még nem avatták be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t. Kerülték például a szüzesség kérdését, am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jellemző a Jázmin-házra; a többség lelkesen csá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gott ezen a témán. Sharon azonban megérezte Ta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nakodását, és neki ugyancsak nem volt sürgő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irendre tűzze a kérdés megvitatását. - Szóval, Tan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könyökölt és átnézett a másik lányra a holdfén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nincsen... Egyszerűen csak nem szeretek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rá valami okod? Allergiás vagy a férfiakra? 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lsz, ha tűsarkút veszel? Vámpírrá változol éjfél ut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 - vigyorgott vásottan - ez egész klassz trükk l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szentek nap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hülyülj - kacagott fel Tana a másik ágyb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 az egész, hogy nem akarok menni. Nem ügy. 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sz. Menjél, szeress bele valami fehér hapsiba, had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szanak plafonra a szüleid. - Mindketten elneve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ukat erre a kilát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ézusom, ki is rúgnának az iskolából! Ha M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neson múlna, alighanem a vén Sammel párosítanán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. - A felügyelőnő többször is olyan leereszkedő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tásokkal méregette Sharont, majd Samet, mintha 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balszerencsés vérrokona lenne egymá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'Tudja egyáltalán, ki az apád? - Freeman Blake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ta meg másodszor a Pulitzer-díjat, és még azok is i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ék a nevét, akik nem olvasták a könyv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nem is tud olvas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dj neki egy dedikált könyvet, ha visszajöttél va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óról - vihogott Ta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le is halna! - hahotázott Shar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zel azonban még nem oldódott meg a mindens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i bál problémája. Sharon végül fekete macskának ö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zött. Vérforralóan szexi volt, fekete fürdődressz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egbarna arcával, hatalmas szemével, hihete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 lábával; egy-két feszengő perc után valaki fel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és attól fogva egyetlen percet sem ült. Istenien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, annak ellenére, hogy egyik lány sem állt szóba 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. Amikor valamivel hajnali egy után hazaért, szobatár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je már mélyen alu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n!... Tana?... Tan! - Tana halkan mocorgott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elte a fejét, kinyitotta a fél szemét és nyög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mulat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azarul! Táncoltam egész éjszaka! - Sharon borza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an szeretett volna mesélni, de Tana már falnak is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rülök neki... jóccakát... - Sharon nézte szobatár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je hátát, és megint azon töprengett, miért nem jöt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a buliba, de Tana meg se mukkant többé, és ami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haron másnap ismét megpróbálta szóba hozni a dolg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tűnő kedvetlenséggel zárkózott el a téma megvitat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l. A Jázmin-ház többi lakója elkezdett randevúzni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dszinten úgyszólván egyfolytában csengett a telef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Sharon Blake-et csak egyszer kereste egy fiú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ziba hívja. El is mentek, de a jegyszedő nem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engedni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itt nem Chicago, barátaim! - közölte gyilkos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tettel. - Itt Délen vagyunk! Menj haza - fordult a d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ben rákvörösre pirult fiúhoz - és keress magad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rendes lányt, fia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nagyon voltam rá kíváncsi! - nyugtat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haron a fiút. - Komolyan, Tom, nincsen semmi baj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ek ellenére idegtépő csöndben hajtottak haza. Má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zmin-háznál jártak, amikor Sharon odafordult a fi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, és megérintette bársonyos kezével Tom kezét. - Ig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n nem történt semmi - mondta gyengéd pillantáss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ró, simogató hangján. - Megértelek. Hozzászok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. - Mély lélegzetet vett. - Ezért jöttem Green Hill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iú furcsálkodva nézett az érthetetlen szavak hal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. Sharon volt az első fekete lány, akitől randevút k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egkülönlegesebb teremtés, akivel életében talál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azért jöttél ide, hogy valami szarjankó sérteg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egy mucsai moziban? - Még mindig perzselte a dü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haronért haragud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- mondta halkan a lány, az anyja szavair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va - hanem azért, hogy megváltozzanak a dolgok.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kott kezdődni, és elég sokáig fog tartani, hogy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 csináljon belőle ügyet, ha fekete lányok és fehér h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k együtt járnak moziba, autózni, és ott sétálnak va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nek hamburgert, ahol nekik tetszik. New Yor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is ezt csinálják. Itt miért ne csinálhatnák?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nézik őket a népek, de nem zavarják el őket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nnan. Márpedig odáig csak olyan apró lépésekkel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 eljutni, mint ez a mai este. - A fiú rábámult, hirtel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éhasított, hogy hátha csak eszköznek használták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haron Blake nem ilyen. Tom hallott már Freem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ake-ről. Ilyen Embernek nem akárki a lánya. Attól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, amit Sharon mondott, csak még jobban csodálta. 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t zavarba esett tőle, de megérezte az igaz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álom, hogy nem tudtunk bejutni. Ne próbál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 jövő hét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úgy értettem, hogy rögtön és egy csapásr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változtatnunk mindent - nevetett Sharon. De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szett neki a fiú kurázsija. Láthatólag fogékony ember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mégis van valami igaza az anyjának. Talán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abban valami, ha az ember egy ügyet szolg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? A pasi előbb-utóbb belefárad, hog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gdosson bennünket. A fenébe, hát elmehetünk a 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zóba is... az étterembe a város másik végén... - Sor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a korlátlan lehetőségeket, Sharon nevetett. A fiú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gítette a kocsiból, és felkísérte a Jázmin-házhoz. S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n meghívta egy csésze teára, és elüldögéltek egy d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g a társalgóban, ám az ott ücsörgő többi pár ol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sztjósló pillantásokat küldözgetett feléjük, hog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 után még Sharon is föladta, és lassan elballag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úval az ajtóhoz. Egy pillanatra elszomorodott. Ó e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 könnyebb lenne a Columbián, az UCLA-n... akár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zakon... bárhol, csak nem itt... Tom hamar ráérzet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ulatára. - Ne feledd, Róma sem egy nap alatt épül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úgta a nyitott ajtóban állva. Megsimogatta a lány arc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lsietett. Sharon utánanézett, figyelte, ahogy elhaj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a van, Róma csakugyan nem egy nap alatt ép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fölment az emeletre, úgy döntött, még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kárba az egész este. Tetszett neki Tom. Vajon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álni megint? Olyan jó haver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, megkérte a kezedet? - vigyorgott Tana az ágy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 - nyögte Sharon. - Kétsz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klassz! Milyen volt a film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stól kérdezd - mosolygott Shar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mentetek? - csodálkozott Ta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engedtek be. Tudod: fehér fiú, fekete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"Keress magadnak egy rendes lányt, fiam." - Nevet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ímelt, de Tana látta a szemében a fájdalmat. Elk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tűk! És Tom mit mondot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dves volt. Üldögéltünk egy darabig odalen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visszajöttünk, de az még rosszabbul sült el. Nyilv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upa Hófehérke gunnyasztott odalent a királyfijáva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kiesett a szemük. - Sóhajtott, lerogyott, nézte a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nőjét. - Francba... anyám és az ő fénylő eszmé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ozi előtt kábé egy percig nagyon nemesnek, bát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és tisztának éreztem magamat, aztán mire visszaj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nk, úgy döntöttem, hogy nagy szar az egész. A f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 meg, nem mehetünk el még egy hamburgerre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 halhatok meg éhen ebben a város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ogadok, hogy nem, ha velem mész! - Eddig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entek máshová enni, nagyon jól érezték magu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, ahol voltak, és a főiskolán meglepően jól főztek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en híztak másfél-két kilót, Sharon nagy bánatá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légy ebben ilyen biztos, Tan. Én meg arra fo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k, hogy istentelenül kivernék a rikácsot, ha veled 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lnék bemenni valahova. A fekete az fekete, és a 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fehér, mindegy, honnan néz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 próbáljuk m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ötlet felvillanyozta Tanát, és másnap este cs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 megpróbálták. Leballagtak a városba, és betért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hamburgerre. A pincérnő alaposan és undokul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gmérte őket, majd elvonult, anélkül, hogy kiszolg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a lányokat. Tana felháborodottan intett neki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, de az asszony vaknak tettette magát. Végül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ment hozzá, és megkérdezte, rendelhetnek-e vacs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. A pincérnő bánatosan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álom, szivi - mondta halkan, hogy Sharon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ja. - Nem szolgálhatom ki a barátnődet. Remél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lesz annyi eszetek és felfogjá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? A barátnőm washingtoni! - Mintha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toztatna a dolgon. - Az anyja ügyvéd, az apja két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 Pulitzer-díja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itt nem számít. Ez nem Washington. Ez Yol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dél-carolinai Yolan, a Green Hill ottho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valami hely a városban, ahol ehetü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incérnő idegesen sandított rá. Hirtelen egész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jedt, olyan kemény volt a zöld szemű magas sző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han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i itt lejjebb az utcában van egy hely.. . ott 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értem, együtt! -Tana szeme szúrt, mint két zöl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céltőr, és életében először érezte, hogy valami kemé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a gerincében. Nagyon szeretett volna megütni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t. Ismeretlen érzés volt, esztelen, tehetetlen düh. -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hely ebben a városban, ahol együtt ehetünk, a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, hogy vissza kellene vonatoznunk New Yorkba? - B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ten meredt a pincérnőre, aki lassan megcsóválta a f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t. Tana ennek ellenére sem engedett. - Na jó, akkor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k két sajtburgert és két kó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nem kapol! - közölte a konyhából fölme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. - Visszamécc abba a rohadt puccos iskol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nnat gyöttetek. - Mindketten kiríttak Yolanból;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l Sharon ruhája elég lett volna, hogy felhívja magár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gyelmet. A szoknyát és a pulóvert a New York-i Bonw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lerben vásárolta az anyja. - Ott ehettek, amit ked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tarcsa. Én nem tudom, mi ütött azokba odafel, de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ggereket engednek be az iskolába, akkor etessé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 Green Hillen, mert mi nem etessük őket. - Szú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nézett Tanára, majd Sharonra, aki még mindig ü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olyan volt, mintha egy irdatlan erő nyomult volna b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iségbe. Tana egy percig komolyan tartott tőle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ővel dobja ki őket. Akkor félt és dühöngött így utol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, amikor megerőszakol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kkor Sharon fölállt, ugyanolyan nyugodtan, 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 kecses, hosszú lábú, úrilányos mód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njünk, Tan - dorombolta érzéki hangján, és Ta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, hogy az ember szeme egy pillanatra szinte nyálad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 tapad az ő barátnőjére. De szívesen pofon vágta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! Olyasmit juttatott eszébe, amire soha többé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 gondolni. Egy perc múlva ő is kiment Sharon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ohadék! - Valósággal tajtékzott, miközben viss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é baktattak az iskolába. Sharon megdöbbentő h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dtsággal viselkedett. Ugyanazt érezte, mint tegnap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Tommal, amikor nem engedték be őket a moziba.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is így fakadt föl benne egy pillanatra a csendes erő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detés tudata; aztán elsöpörte a lehangoltság. Ám m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 a lehangoltság késlek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ura az élet, nem? Ha New Yorkban lennénk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s Angelesben, vagy akárhol, ránk se bagózna sen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idelent semmi más nem számít, mint hogy én fek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, te pedig fehér. Talán az anyámnak van igaza.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 tényleg itt az ideje a keresztes háborúnak. Nem is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m, én mindig úgy gondolkoztam, hogy amíg nekem j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ámít, ha mással ilyen történik. És akkor egyik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atról a másikra én vagyok az a más. - Hirtelen m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, miért ragaszkodott hozzá az anyja, hogy ide jöjj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mégis idetartozik Sharon Blake? Talán adósa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ek azért, mert neki jó élete van? - Nem tudom, Ta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se... - Ballagtak egymás mellett. - Azt 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sose éreztem magam ilyen kiszolgáltatottnak és dü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ösnek... - Hirtelen felmerült előtte Billy Durning arc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rázkódott. - Jó... hát legfeljebb egysz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rtelen közelebb érezték magukat egymáshoz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ha. Tana szerette volna átkarolni a másik lány váll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védje a további sértésektő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or volt az, Tan? - kérdezte gyöngéden Shar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régen... - Mosolyogni próbált. - Legalább öt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az tényleg rég volt... - Összemosolyogtak. Koc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úzott el mellettük, de senki sem törődött velük.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félt. Senki, soha többé nem csinálhatja vele az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Billy Durning. előbb ölné meg. Olyan ijesztő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ése, hogy Sharon is észrevette. - Rendesen pocsék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sz beszélni róla? - Sharon hangja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gy volt, akár a szénfekete éjszaka. Egy darabig ném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ktattak. Tana gondolkozott. Azóta, hogy hiába prób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ni az anyjával, senkinek sem akarta elmon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haron bólintott, mintha értené. Mindenkinek va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ije, amin nem akar osztozni. Neki is megvolt 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t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ben, Tan... - Ám alighogy ezt mondta, Tana r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, s szinte maguktól robbantak ki belőle a szava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igen... - Aztán: - Nem tudom... hogy szokt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smiről beszélni? - Gyorsabban kezdett menni,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el akarna szaladni, ám Sharon játszva tartotta vel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pést szép, hosszú lábain. Tana öntudatlan idegességg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túrt a hajába, elfordította tekintetét, szaporábban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zett: - Nincs itt sok mindent mondani... azutá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olt júniusban a ballagásom, elmentem egy bulir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ám főnökének a házához... annak van az a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rcsimbók fia... én mondtam anyámnak, hogy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ok... - Most már kapkodta a levegőt, és Sharon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hogy nem a sietéstől. Akármi is az, agyonkínozza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t; jobb, ha megszabadul tőle. - Na szóval, anyám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hogy mindenképpen el kell mennem... min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mondja... ilyen, ha Arthur Durningról van szó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lykeiről... vak és süket, hogy milyenek, és... - El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ott. Siettek tovább, gyorsan, gyorsan. Sharo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dt le, figyelte a barátnőjét, mint viaskodik az em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ivel. - Na szóval - folytatta Tana - az egyik hülye fiú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jött értem, és odamentünk... mármint a bulira..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ki berúgott... és az a hülye alak, aki odavitt, az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úgott és eltűnt, én pedig csámborogtam ide-od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ban... és Billy... Arthur fia... megkérdezte, nem ak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-e látni a szobát, ahol az anyám dolgozik, és én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, hol van... - Már könnyek folytak az arcán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 a szélben, Sharon pedig nem szólt. - És ahelyet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vitt Arthur hálószobájába, és minden szürke vol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rke bársony, szürke atlasz... szürke szőrme... még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őnyeg is szürke... - Ennyire emlékezett, a vég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rke mezőre, és a vérére a padlón, és Billy arcára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a balesetre; fuldoklott, ha csak rágondolt, tép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te a blúza nyakát, és futásnak eredt, most már 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gva, Sharon pedig futott utána, nem maradt le. Ta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nem volt egyedül, itt volt vele a barátnője, aki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 kelt át a lidérces éjszakán. - ...és Billy elkez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tni és a padlóra lökött... és akármit csináltam. . . - E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jutott a kiszolgáltatottság, a kétségbeesés, hirtelen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ikoltott az éjszakába, megtorpant és a tenyerébe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te az arcát - és akármit csináltam, nem bírtam leáll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i... nem bírtam... - Egész testében reszketett, Shar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csendesen átölelte és magához szorította -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erőszakolt... és otthagyott, tetőtől talpig vérese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res volt a lábam, az arcom... és aztán hánytam..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őbb végigkergetett az úton, és bekényszerített a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jába, és majdnem nekiment annak a kamionnak..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állíthatatlanul bugyogtak belőle a szavak. Sírt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haron is sírva fakadt. - ... de helyette egy fának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nk neki, és beverte a fejét, és ő is csupa vér lett, és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ttek bennünket a kórházba, és aztán jött az anyá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rtelen megtorpant ismét, és rámeredt Sharonra, arc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tdúlta az emlék, amelytől öt hónapja próbált me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ni - és mikor próbáltam elmondani neki,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vamat sem hitte el... azt mondta, Billy Durnin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ne ilyet! - Fuldoklott a zokogástól. Sharon szor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ö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hiszek neked, 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bólintott. Olyan volt, mint egy elárvult kis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én soha többé nem akarom, hogy hozzám ér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haron ismerte ezt az érzést, bár nem abból az okbó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 barátnője. Őt nem erőszakolták meg, ő boldog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ándékozta oda magát a fiúnak, akit szer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nyám sose hitte el egyetlen szavamat se!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fogja! Neki istenek Durningé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nyi számít, hogy te jól vagy, Tan. - Leültek egy f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nkre, Sharon cigarettával kínálta a barátnőjét, é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yszer Tana is elfogadott egy szálat. - Márpedig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. Sokkal jobban, mint gondolod. - Gyöngéd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lyal letörölgette Tana könnyeit. Mélyen megind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 bizalom. Tana visszamosolygott rá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e, nem tartasz miatta rossz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lyet butaság kérdezni. Nem illik hozzád, 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... néha azt gondolom... hogy ha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élyesen viselkedem, megállíthattam volna. - Jó vol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ni a szavakat, csak hogy szabaduljon tőlük. Hón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k óta nem hagyták nyugo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komolyan ezt hiszed, Tan? Te tényleg azt hisz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állíthattad volna? Mondd meg az iga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sokáig gondolkozott, aztán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ne kínozd magadat. Megtörtént, szörnyű vo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nnál is szörnyűbb. Valószínűleg a legszörnyűbb e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e egész életednek, de soha többé senki sem fog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yszeríteni. Tulajdonképpen nem is veled csinálta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i énedhez nem férhetett hozzá, Tan, akárhogy eről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tt. Sztornírozd. Dobd ki az emléket, és menj tov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nnyű azt mondani - mosolygott fáradtan Tana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nehéz megcsinálni. Hogy lehet ilyet elfelejte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arancsold meg magadnak. Ne engedd, hogy tönk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gyen, Tan. Ez a pofa beteg. Te nem vagy az, és ne b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ítsd meg magad amiatt, amit művelt. Akármilyen szö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ű, söpörd ki az agyadból, és menj tov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Sharon... - Sóhajtva fölállt, és lenézett a barát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re. Gyönyörű éjszaka volt. - Mitől vagy te ilyen ok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lyök léted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haron mosolygott, ám a szeme komoly volt, csak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orú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is megvannak a magam titka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t például? - Tana nyugodtabbnak érezte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bármikor, mintha egy veszett állattól szabadíto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meg; Sharon engedte ki a fenevadat a ketrecéb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ana ismét békében lehessen önmagával. Ez a lá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ette azt, amire öt hónapja az anyja nem volt kép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mi történjék, ők most már mindig barátok leszne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történt veled? - Fürkészőn pillantott a másik lán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haron nem kerülgette a forró k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sose mesélte el senkinek, de rengeteget rágód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jta. Akkor beszélgettek róla az apjával az egyik esté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előtt elutazott volna a Green Hillre. Az apja ugyan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amit most ő Tanának: ne engedje, hogy rá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n az élete. Megtörtént, nem változtathat rajta. Hag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yiben és menjen tovább. De vajon képes lesz-e rá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i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kisbabám született az id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ának egy pillanatra elakadt a lélegzete a meg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lés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. Tizenöt éves korom óta jártam egy fiúval, és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tizenhat lettem, nekem ajándékozta a maturandu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űrűjét... Nem tudom, Tan... olyan szépnek tűn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... Danny olyan, akár egy afrikai isten, és pokol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kos, és ahogy táncol... - Még gyönyörűbb lett az arc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a szerelméről mesélt, majd elborult a tekintet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a Harvardra jár, de már majdnem egy éve nem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tem vele. Állapotos lettem, megmondtam neki,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, gondolom, pánikba esett. Azt akarta, hogy vet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el egy orvossal. az unokatestvére ismerősével, de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et mondtam... ismertem lányokat, akik belehaltak. 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nnyek szöktek a szemébe az emléktől, el is felej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hogy Tana ott áll mellette, és őt nézi. - Be akar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lani a mamának, de... egyszerűen nem mertem...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bb apámnak mondtam el... aztán a papa meg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... és mindenki őrjöngött... apámék felhívták Dan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it, mindenki sírt és sikoltozott, anyám azt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nnyre, hogy nigger, Danny apja meg engem kurvá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... életem legpocsékabb éjszakája volt, és mikor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véget ért, a szüleim választás elé állítottak. Vetes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orvossal. akit anyám kerít, vagy szüljem meg, és adj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ökbe. Azt mondták... - mélyet lélegzett, mintha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nne a legrosszabb -. hogy nem tarthatom meg...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nkretenné az életemet... - Egész testében reszkete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ának lenni tizenhét éves fejjel... és én, nem tudom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, úgy döntöttem, hogy megszülöm, nyilván az jár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a fejemben, hogy Danny meggondolja magát...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üleim gondolják meg magukat... vagy csoda tör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k... de semmi sem lett belőle. Öt hónapra beköltöz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otthonba, ott készültem fel az érettségire, és ápril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zenkilencedikén megszületett a baba... a pici fiú. -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szó nélkül megfogta a reszkető lány kezét. - Nem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szabad megnéznem... de egyszer megtett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parányi volt... tizenkilenc órán át vajúdtam, bo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sztó volt, és ő csak két kiló hetven dekát nyomot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emén látszott, hogy fényévekre jár innen; a kisfiú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, akit soha többé nem láthat, majd ismét föl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Tanára. - Elvitték, Tan - szipogta majdnem gyer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, mint ahogy gyerekek is voltak mindketten. -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 írtam alá a papírokat, amiket anyám állított k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New York-iak fogadták örökbe... - Lehorg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a fejét, és fékezhetetlenül zokogott. - Ó, Iste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, remélem, jók lesznek majd hozzá... sohasem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szabad engednem, hogy elvigyék... és minde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? - Felkapta a fejét, és dühösen nézett a barát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re. - Miért? Hogy eljöjjek ebbe a hülye iskoláb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napon más színes lányok is idejöhessenek? És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nek ahhoz semmi köze. A szüleid azt akartá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lölről kezdj mindent, és majd a megfelelő idő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yen férjed, család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Tévedtek, és én is. Sose tudd meg, milyen érzés az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z üresség, mikor hazamentem... nem volt semmi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m... sose fogja pótolni semmi. - Felsóhajtott. - D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 nem láttam, amióta beköltöztem a marylandi otth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... és sose fogom megtudni, hol van a baba... leérett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ztem az osztályommal együtt... és senki se látta raj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olyan a szívem, mint az ólom... - Tana fejcsóvá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te. Most már asszonyok voltak mindketten. Nem 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n, keservesen meg kellett fizetni érte, nem tudha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, jóvátesz-e valamit az idő, de azt igen, hogy mind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 nyertek egy barátot. Felsegítette Sharont a tönk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ölelkeztek, érezték egymás könnyeit, egymás fáj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t, már amennyi ebből átadhat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lek, Shar - mosolygott gyengéden Tana, S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n megtörülgette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... én i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kart karba öltve hazasétáltak a csendes éjsza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a Jázmin-házhoz, levetkőztek és ágyba feküdtek,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elmerülve a saját gondolatai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Tan...? - szólalt meg Sharon a sötét szob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? Hogy meghallgattalak? Hát mire valók a b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k? ... És nekem is szükségem van r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pámnak volt igaza. Tényleg tovább kell lép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ndolom. De hogy? Javaslatai történetes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 apádnak ebben a tárgy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haron fölnevet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 fogom kérdezni tőle. - Majd hirtelen ötlettel: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 nem kérdezed meg tőle te? Nem jönnél el hozzá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laadás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fontolóra vette a dolgot, és halványan elmoso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, mert tetszett neki az öt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, anyám mit szólna hozzá. - Hirtelen ú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nem is igazán érdekli Jean reakciója, legalább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nnyira, mint fél éve érdekelte volna. Talán idej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zárnyakat bontson, és azt tegye, amit ő akar. - H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este majd felhív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jó - mosolygott álmosan Sharon, és befordul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lnak. - Jóccakát, Tan... - És egy perc múlva már al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is mindketten, a szőke Tana gyerekesen az arc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elt kezekkel, Sharon fekete kis doromboló labdáv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mbolyodva. Még a hosszú lába is mintha eltűnt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aludt békésen, akár egy kiscic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5. fejez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an Roberts nagyon csalódott volt, amikor a lánya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ta, és közölte, miszerint úgy döntött, hogy nem uta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 Hálaad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? - Nem akarta erőltetni, de jobban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, ha Tana hazamegy. - Nem is ismered jól a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t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yám, egy szobában lakom vele. Jobban ismer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bárk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, hogy a szülei nem fognak haragud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áz százalék. Ma délután telefonált nekik. Szob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nak, és mint Sharon mondta, nagyon boldog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ért nem egyedül megy. - Hát persze, hogy boldog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Sharon mondott, az Miriam álláspontját igazol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lánya akkor is lehet boldog Green Hillben, ha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 az egyetlen fekete. És most még egy "olyat" is hoz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! Nem is kell ennél jobb bizonyíték, hogy mennyire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adták! Nem tudták, hogy Tana az egyetlen barátnőj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incs egy hely Yolanben, ahol kiszolgálnák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óta főiskolás, egyszer sem jutott el moziba, és mé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kolai menzán is kerülik a lányok. De még ha tudn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Sharon, Miriam akkor is úgy érezné, hogy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ára Green Hillen van szükség. Egyszer "azoknak" is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fogadniuk a négereket, és az az "egyszer" most v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 kis kihívás ez Sharonnak, gondolta Miriam Blake, f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 a tavalyi év után, legalább nem fog belesüllyed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nsajnálatba, mert mással kell foglalkoznia. - Az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ák, hogy nagyon klass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n, de akkor okvetlenül hívd meg valamikorr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li szünetben. - Jean belemosolygott a telefonba. - Kü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nben van számodra egy kis meglepetésem. Hálaad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akartuk elmondani Arthurral... - Tana szíve meg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nem nyilatkozott végre Durning? - Arthur kim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t neked egyfajta "bemutatási" lehetőséget. Rende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itt a városban egy kis füzértáncot, illetve igazá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füzértánc lesz, hanem afféle parti első bálozó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és Arthur felvétette a te nevedet is, végül is a Mis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wsonban végeztél, drágám, és... első bálozó leszel,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m! Hát nem csodálatos? - Tanának egy percig semm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jutott eszébe. Ő nem látott ebben semmi csodála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t. Az anyja most majd megint csókolgathatja Arthu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rning lábát... még hogy feleségül, micsoda vicc!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ént is találhatott ki ilyet... "afféle füzértánc"... l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r. - Miért ne hívnád meg rá az új barátnődet? -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nem fuldokolni kezdett. Mert az új barátnőm feke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rákérdezek, de szerintem már van program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ünnepekre. - Lószart. Első bálozó. És ugyan ki fo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sérni? Billy Durning? A stric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űnsz valami izgatottnak, szívem. - Csalód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ngett Jean Roberts hangjában, részint, mert a lá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ándékozott hazajönni, részint mert nem hozta l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 Arthur partija. Mert Arthur tudja, milyen sokat jel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Jeannek. Ann természetesen a nemzetközi bálon já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gy éve, nem egy ilyen szerény kis estélyen, de Tan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is nagy élmény lesz, Jean legalábbis ezt hi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cs, anya. Csak úgy meg vagyok lepv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önyörű meglepetés, ugye? - Nem. Tanát nem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kelte. Fütyült az ilyen dolgokra, Durningék összes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sági marhaságára, de Jeannek ez volt a világ, ami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szeretett Arthurba. - Majd találni kell neked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cpartnert. Annyira reméltem, hogy Billy lelket ad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szíve dübörögni kezdett, a mellkasa összeszorul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ő Európába megy síelni a barátaival, az a szerencs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ú. Sankt Moritzba. - Az a szerencsés fiú... megerő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t engem, anya... - Úgyhogy ki kell találnod vala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t. Természetesen olyat, aki szalonképes. - Termé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en. Hány erőszaktevőt ismerünk mé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ég baj, hogy nem mehetek egyedül - mondta é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n han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beszélj badarságokat - bosszankodott Je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val el ne felejtsd meghívni a barátnődet. Azt, akihe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laadás-napra m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rsze - mosolygott Tana. Ha tudná az anyja! Je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berts bele is halna, ha a lánya egy fekete barátnő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ná meg Arthur kis "elsőbálos" partijára. Egész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rakoztatta a gondolat, bár sohasem követett volna 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komiszságot Sharonnal, hogy kiszolgáltassa az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a bunkó barmoknak. Erre még az anyja is éretle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te mit fogsz csinálni Hálaadáskor, anya? Jól ellesz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válóan. Arthur meghívott bennünket Gre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ch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, hogy nem megyek haza, talán éjszakára is k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dhatsz. - Olyan halálos csönd lett a vonalba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rögtön megbánta, amit mondott. - Nem úgy ér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 és akkor mi van? Tizennyolc éves vagyok! 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sem titok... - Émelyegni kezdett, mikor eszébe j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a szürke szoba, ahol... - Bocs, 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gyázz magadra. - Jean erőt vett magán. Hiány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 a lánya, de neki most különben is rengeteg dol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, és Tana egy hónap múlva úgyis hazajön. - És ne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jtsd el megköszönni a barátnődnek a meghívást! - Ta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osolyodott. Mintha megint hétéves lenne. Az any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talán mindig is az mar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felejtem el. Kellemes ünnepet, 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lesz. És majd köszönetet mondok Arthur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dben - mondta célzatosan Jean. Tana bambán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lt maga 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bálért, Tana, a bálért... Nem tudom, felfogod-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z esemény nagyon fontos egy fiatal lány életében, r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ásul olyasmi, amit önerőmből nem adhatnék meg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. - Fontos...? Kinek fontos? - Neked fogalmad s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a, mit jelent. - Könnyek szöktek Jean Roberts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, mert itt most bizonyos értelemben egy álom vált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. Andy és Jean Roberts kislánya, a baba, akit Andy so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látott, be fog mutatkozni a New York-i társaság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ha csak a peremének is. Fontos esemény ez mind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jüknek, Tanának is... de főleg Jeannek... egész élet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lesz a legnagyobb pillanata. Ann első báljára gondo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nek minden elegáns részletét ő tervelte ki. De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se gondolta volna, hogy egyszer Tanát is "bemutatják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álom, 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álhatod is. Szerintem írnod kellene Arthur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edves levelet. Hogy mit jelent ez neked. - Tana a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tte, mindjárt beleüvölt a telefonba. Hogyhogy mit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t? Hogy majd fog magának egy gazdag férjet, aki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templiznek a törzskönyvébe? Kit érdekel? Mi eb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láne, pukedlizni egy hülye bálon, egy csomó csámcsog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eg szeme láttára? Még azt se tudja, kit visz magáv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babőrös lett a gondolatra. Fél tucat fiúval járt két ut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ó gimnáziumi évében, de egyik sem volt komoly, az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pedig, ami júniusban történt Greenwichben,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p nem akart senk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nnem kell, anya. - Hirtelen kétségbeesette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e volna letenni a kagylót. Csüggedten baktatott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obájukba. Sharon fölnézett a körömlakkozás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akkozás állandó program volt mindkettejüknek. J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 a "Szalmakalap"-árnyalatú Fabergé-bézsnél tarto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et mond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t mond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akkor? Úgy nézel ki, mint akinek most pukk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ki a lufiját vala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nyám volt az a valaki. - Tana lezöttyent az á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. - Francba! Rávette a rohadt barátját, hogy hívas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valami hülye első bálra! Jézusom, Shar, tökhüly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érzem maga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haron fölnézett, és kitört belőle a kacag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óval első bálozó leszel, T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öbbé-kevésbé - morogta félszegen. - Hogy teh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vel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ár szórakoztató is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nek? És mi a fene értelme van? Egy nagy mar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sár az egész. Körberángatnak fehér ruhásan, bemuta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egy rakás részegnek, és neked még férjet is kell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d valahol a csordában. Aranyos, mi? - kérdezte ut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va. Sharon félretette a lakk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t viszel magadd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is kérdezd! Anyám természetesen azt aka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illy Durning legyen a táncosom, de hála Isten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nem lesz a váro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dj hálát érte - mondta komolyan Shar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teszem. Az egész úgy hangzik, mint egy bohó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életben egy csomó dolog annak hang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légy olyan cinikus, Shar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légy olyan nyuszi. Tan! Jót fog tenni n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Azt meg ki mond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mondom. Úgy élsz itt, mint egy apác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is. És akkor mi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nincs választásom. - Tom nem telefonált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é, Sharon meg is értette, hogy ez nehezebb helyze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mivel a fiú megbirkózhatna. Nem is várt többet 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. Ám ez nem tette érdekesebbé az életét a Green H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. - Neked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 hagy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 kell kezdened emberek közé já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kell! - Farkasszemet nézett a barátnőjéve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olyat nem kell tennem, amit nem akarok! Tiz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lc éves vagyok, és szabad, mint a madár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t egy megszárnyazott kacsa. Menj innen! -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ólt. Átvonult a szomszédaikkal közösen haszn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ürdőszobába, megtöltötte a kádat, és csak egy óra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ült el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omolyan mondtam - csendült fel Sharon fátyolo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a a sötétben, amikor már mindketten az ágyban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d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jra el kell kezdened emberek közé já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d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egyszer - sóhajtott Sharon. - Talán vakációko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hazautazom. Itt nincs kivel járnom. -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nevetett. - A mindenit, Tan, nem is tudom, mire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szkodom! Nekem legalább itt vagy 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mosolygott. Még néhány percig beszélgettek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elaludt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vetkező héten elutaztak Washingtonba. A pál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dvaron Sharon apja várta őket. Tanát az első perctől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űvölte Freeman Blake. Igazi uralkodói jelenség vo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s, széles vállú, gyönyörű vonásait mintha mahagón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ba faragták volna, a lába szakasztott olyan hosszú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haroné. Hófehér fogsort villogtató mosollyal ölel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hoz a lányát. Tudta, min ment át egy év alatt, és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tézül állta a sarat, ahogy az apja elvárta. mérhete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üszke is vol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vusz, babám, milyen az iskola? - Sharon a 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 forgatta, majd gyorsan visszafordult a barátnőjé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na, ez a papám, Freeman Blake. Papa, ő Tana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ts, a szobatársam a Green Hillen. - Freeman k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ott Tanával, aki megbűvölten leste s hallgatta haza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 menet, miközben az író azt mesélte Sharonnak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t otthon, hogy az anyját előléptették egy még 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abb pozícióba, hogy kibe szerelmes Dick már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álosan, hogy a házat átalakították, a szomszéd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baba született, és hogy hol áll az új könyvével. Me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et áradt a szavaiból, ami megindította Tanát; ir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lni kezdte Sharon életét. És ez még inkább erősö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 a vacsoránál, a gyarmati stílusú szép ebédlő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ake-ék gyönyörű háza széles pázsit közepén eme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, a garázsukban három autó állt, köztük egy Cadi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c, amelyet Freeman vezetett, noha a barátai gorom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jegyzéseket tettek rá. Ám az író bevallo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szeretett volna egy Cadillac sportkocsit, és a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 után végre sikerült megszereznie. Látni lehete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égytagú család nagyon összetart. Miriamet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nesen döbbenetesnek találta Tana. Lélegzeteláll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an értelmes és őszinte asszony volt, aki a maximum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vetelte mindenkitől. Senki sem érezhette magát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nságban Miriam kérdéseitől, igényeitől, örökké é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tás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ted már, mire céloztam? - kérdezte Sharon, a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a két lány visszavonult az emeletre. - Anyámm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vacsorázni is olyan, mintha a tanúk padjában ülné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riam apróra tudni akarta, mit csinált Sharon~két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alatt; különösen érdekelte az incidens a mozmá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a a kávézói fiaskó Tanáv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azért, Shar, mert annyira törődik mindenne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, és megőrülök tőle. Papa ugyanolyan okos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ne egye meg, mégis sokkal kedvesebb. - Freeman cs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 kedves ember volt, gyönyörű meséket mesélt,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kit megnevettetett, mindenki jobban érezte mag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tte; értett hozzá, miként kell közelebb hozni,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be kovácsolni az embereket. Tanának volt módj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estén át megfigyelni, és úgy érezte, sohasem lá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hozzá fogható emb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üneményes apád van, Sh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lvastam tavaly az egyik könyvét. Ha hazamegy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olvasom az összes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én adok neked egy soroz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csak dedikáltat fogadok el! - Javában nevetg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, amikor bekopogtatott Miriam, hogy minden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van-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ányzik semm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általán semmi - mosolygott majdnem félénk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. - Nagyon szépen köszönöm, Mrs. Blak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mit. Annyira örülünk, hogy el tudtál jönn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iam mosolya még a lányáénál is kápráztatóbban va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, és az a lenyűgöző szempár szinte ijesztő volt 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udó, átható, léleklátó mivoltában. - Szerete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een Hil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em. Nagyon szeretem. A tanárok nagyon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kesen adnak elő. - De nem volt elég lelkes a hang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Miriam persze rögtön észrev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Ámd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mosolygott. Ez az asszony nagyon okos. M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ően oko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légkör nem olyan szívélyes, mint gond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. A lányok klikkez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t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öbbnyire mi is együtt töltjük az időt. - Sharon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gott a barátnőjére. Miriamnek kedvére volt a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g. Az volt a véleménye, hogy Tana eszes lány, bár e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re még nincsen tisztában a benne rejlő lehetőség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aságával. Fürge elméjű, okos, időnként jópofa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nakvó és zárkózott. Ám egy nap megnyílik, és csak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 tudja, mi bontakozik ki b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épp itt a. hiba, lányok. Hány barátnőd va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reen Hillen, Tana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csak Shar. A legtöbb óránk is közös. Egy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ban lak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ilván ezért büntetnek. Bizonyosan tisztában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. Ha a legjobb barátnőd az iskola egyetlen néger n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déke, akkor azt megtorol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légy naiv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légy már ilyen cinikus, mama! - mondta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gerültséggel Shar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ideje lenne már, hogy felnője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zel meg mit akarsz mondani? - fortyant föl S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n. - Kilenc órája vagyok itthon, és te máris kezde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nokolást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ó sincs szónokolásról, én annyit mondok, hogy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duljatok el a tényektől: - Végigmérte a két lány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bújhattok el az igazság elől, gyerekek. Nem könny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napság feketének lenni... vagy egy fekete lány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jének lenni... ezt mindkettőtöknek meg kell érte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. És árat is kell fizetnetek érte, ha azt akarjáto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arátságotok tartós le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semmit se bírsz tenni anélkül, hogy fel ne fújd 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tikai keresztes hadjárattá, mam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iam ránézett a lányára, majd a lánya barátnőj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ném, ha megtennétek nekem valamit,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mentek vasárnap este az iskolába. Vasárnap be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 fog mondani Washingtonban egy ismerősöm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legkivételesebb ember, akivel életemben talá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. Martin Luther Kingnek hívják. Azt akar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tek el velem és hallgassátok me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 - kérdezte kihívóan Shar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olyan élmény lesz, amelyet egyikőtök sem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felej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ő éjszaka volt, Dél-Carolina felé vitte őket a von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Tana még mindig azon töprengett, mennyire igaza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iam Blake-nek. Még sohasem találkozott ehhez fog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 látnoki erővel. Olyan ostobának és vaknak látszot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ki dr. King mellett; órák teltek el, mire Tana egyál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 bírt térni arra, amit hallott, az egyszerű szavakr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ampolgári jogokról, minden ember egyenlőségéről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érzés feketének és fekete ember barátjának lenn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utána együtt énekeltek, kézen fogva, kart karba ölt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ez döbbenetes volt, nem gondolod? - pillan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haronra, egy órával azután, hogy elhagyták Washi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haron, aki még mindig a szavakat forgatta mag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d, milyen buta érzés most visszamenni az is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ba? Inkább tennem kéne valamit! - Hátrahajtotta fe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ülés támlájára, és behunyta a szemét. Tana kibámu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kete éjszakába, ahogy mentek tovább délnek. Ez va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 még fontosabbá tette dr. King szavait. Mert idel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ik az, hogy embereket bántanak, gyaláznak, l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őnek nézik őket. Aztán ez a tűnődés átengedte helyé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lnak, amelyet az anyja szervez neki, és ez a két gond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 olyan ordító ellentétben volt egymással, hogy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érezte, el se férhetnek egyszerre a fejében. Shar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yitotta a szemét és látta, hogy a barátnője őt néz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t akarsz tenni? - Mert tenni muszáj, ez ut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d után. Nincs más választás. Ezzel még Freem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ake is egyetér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nem tudom - mondta fáradtan Sharon.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lytában ezen tépelődött, amióta a vonatuk kihú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ashingtonból... hogy mit segíthetne... Yolanben..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een Hillen... - Hát 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se tudom - sóhajtott Tana. - Gondolom, am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ehetek. Hanem mondok neked valamit, dr. Kin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de óta legalább azt az egyet tudom, hogy a part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re anyám kényszerít New Yorkban, a leg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hasága lesz egész életem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haron mosolygott. Nem tudott nem egyetérteni, b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ennek egy másik vetülete is. Sokkal kisstílűbb, 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t fog az tenni n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tlem. - Összemosolyogtak. A vonat ment tov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nek, és elvitte a lányokat Yolanbe, ahol beszálltak a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os két taxija közül az egyikbe, és meg se álltak a Gre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ll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6. fejez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llingózott a hó, amikor a vonat december huszon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kén, valamivel délután kettő után bedübörgött a Pen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ylvania pályaudvarra. Minden karácsonyias, mondha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eszerű lett a hóeséstől, Tana azonban, miközben ös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dte a csomagjait, átvergődött az állomáson és odak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intett egy taxit, csak arra tudott gondolni, mennyire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olja a hazajövetel. Rögtön bűntudata is lett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azonáltal, bár tudta, hogy ez nem tisztességes az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val szemben, bárhol inkább lett volna, mint útban az els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ljára. Jean valóságos lázban égett. Az utóbbi két hét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szólván naponta hívta Tanát, és beszámolt a vendég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l, a virágokról, az asztaldíszről, a táncpartnerről, a ru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, amit személyesen ő választott a lányának Saksná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yörű fehér selyem volt, fehér szaténnal paszpoloz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oknya alján parányi fehér gyöngyökkel hímzett vi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kkal díszítve. Egy vagyonba került, de Arthur az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Jeannek, hogy írassa csak az ő számlá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"Olyan jó hozzánk, édes..." Tana, miközben hazafelé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tte a taxi, ha behunyta a szemét, tisztán látt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az anyja arcát, és hallotta ezeket a szavaka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, miért ilyen makacsul hálás neki? Mi a nyavaly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szönhet Durningnak azonkívül, hogy tövig dolgoz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miatta az ujjait és várhatott rá mindannyiszor, ami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nem jött, míg élt Marie... de még most is, Arth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minden előbbre való Jeannél. Ha annyira szeret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mi a fenének nem vette feleségül? Kétségbeej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még csak bele is gondolni. Micsoda rohadt kom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a... az anyja és Arthur, és hogy Durningék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"jók" hozzájuk, ja, Billy, az biztos, hogy jó volt hozzá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z a bál is, amire el kell mennie holnap este!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fiút hívott meg, akit évek óta ismert, bár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" kedvelt, de az ilyen eseményre pont megfelelő les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ndler George III. Párszor elvoltak táncolni,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ra unta, hogy üvölteni tudott volna tőle, de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anyjának tetszeni fog. Ő pocsékul fogja ére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, de ezt el kell viselnie. Ami a legfontosa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orge jámbor, udvarias lény, nem fog elkövet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helytelens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ötét lakásba lépett be, Jean még mindig dolg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körülnézett. Minden olyan volt, mint régen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hogy összetöpörödött és sivárabbnak látszott anná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re a lány emlé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zégyellte magát a gondolattól. Tudta, milyen k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n iparkodik az anyja, hogy otthonossá tegye a lakás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. Ő mégis úgy érezte, mintha alig észrevehető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tozott volna a világ, és benne ő is, aki már nem ill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be a díszletbe. Blake-ék kedves washingtoni ház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, ahol olyan remekül érezte magát. Pedig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felvágós, mint Durningéké, csak meghitt, gyönyö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igazi. Hiányoztak neki Blake-ék is, főleg Sharon. U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ézett, amikor leszállt a vonatról, és úgy érezte,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 barátját veszíti el. Sharon még egyszer visszafor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széles mosolyra meg egy integetésre, majd elment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onat robogott tovább északnak. Tanának sírhatnék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madt, amikor letette a bőröndjeit a szobájában. Csap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a bejárati ajt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tt van az én kislányom? - csendült fel Jean han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riadtan megpördült. Mi lesz, ha az anyja olvasni fo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ondolataiban, meglátja rajta, milyen rosszul érzi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 itthon? De Jean nem látott semmit a szeretett g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ken kívül. Szorosan magához ölelte a lányá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ralépett. - De jól nézel k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is remekül festett. Arcát rózsásra csípte a hideg, h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ristályok ültek a hajában, a szeme nagy volt és sö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relmetlenségében addig se bírt várni, hogy levess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bátját; felöltözve futott át a szobájába Tana ruhájá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daszép volt, és még mindig azon a szaténnal bev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lfán lógott, amelyet a boltban adtak. Csaknem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mint egy menyasszonyi ruha. Tana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a fátyo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se lehet tudni - mosolygott vissza Jean. - Az lesz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ve tkez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nevetve csóvál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siessünk annyira. Még csak tizennyolc éves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itt semmit sem jelent, édes. Holnap este is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hatsz álmaid hősével. Utána pedig - ki tud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hitetlenkedve bámult rá. Látta az anyja szemé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tréf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omolyan beszélsz, any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an Roberts megint elmosolyodott. Csodálato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itthon van, és most, mikor egymás mellett látta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át és a ruhát, rögtön tudta, hogy fog mutatni Tan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őzelem minden vonalo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önyörű lány vagy, Tana. Nagyon szerencsés les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, akinek egyszer majd a felesége les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nem borulnál ki, ha holnap találkoznék ve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 - csodálkozott Jean. Tana elhű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még csak tizennyolc éves vagyok! Nem azt ak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d, hogy végezzem el a főiskolát, és legyen belőlem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ppen azt tesz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ez még csak a kezdet, anya! Ha elvégzem Gre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llen a két évet, tovább akarok menni valami m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an összevonta a szemöldö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abban semmi rossz, ha valaki férjhez megy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ket szü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rre megy ki az egész? - Tana hirtelen émelyeg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tt. - Micsoda bárgyúság... tisztára, mint egy r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lgaárver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an Roberts megbotrán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mondj ilyen szörnyűséget, Tan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, talán nem igaz? Feláll sorba egy csomó fiat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, pukedliznek, akár a gyogyósok, a pasik meg gu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lják őket. - Hunyorított, mintha őelőtte sorakozn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ok. - "Lássuk csak, melyiket is vigyem? Azt ott."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hösen kerekre nyitotta a szemét megint. - A fené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él azért több kell legyen az élet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beszélsz róla, mint valami utálatosságról,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z! Gyönyörű hagyomány, amely mindenkinek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drága! - Nem, nem mindenkinek, anya, nekem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bbis nem... csak neked... de nem vitte rá a lélek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mondja. Jean boldogtalanul nézte. - Miért kötözköd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yit ezen? Ann Durningot négy éve mutatták be, és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ien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neki. De én nem vagyok Ann. - Aki továbbá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jól emlékszik, Olaszországba is megpattant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ásárolható majomm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an sóhajtva leült, és ránézett a lányára. Három h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ja nem látta, és máris érezte, hogyan gyűlik között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szült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 oldódsz föl egy kicsit, Tana, hogy örü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jál? Sose tudhatod, nem találkozol-e valakivel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szeni f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ok találkozni senkivel, aki "tetszeni" fo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csak menni se akarok, anya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an könnyben úszó szemmel meredt rá. Tan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rta elviselni a pillant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Én csak azt akartam, hogy te... én csak neked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... -Tana letérdelt és átö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Ne haragudj, anya, ne haragudj... biztos, hogy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örű les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an a könnyein át elmosolyodott, és megpuszilta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z egy biztos, hogy te gyönyörű leszel, drág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lehetek más, ebben a ruhában: Egy vagy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lthettél rá. - Meg volt hatva, bár fölösleges pénzki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snak tartotta az estélyit. Inkább olyan ruhákat kap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, amiket iskolába viselhet. Folyton Sharonéiból k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ön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Arthur ajándéka, édesem - mosolygott Jean.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vet érzett a gyomrában. Még egy ok, amiért hálálko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. Annyira belefáradt már Arthurba és az aján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i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nem kellett volna tennie - mondta lanyhán. Je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értette. Persze Tana mindig féltékeny volt Arthur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akarta, hogy szép ruhád le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ban szép volt. Amikor odaállt másnap este a tükö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 a gyönyörű selyemruhában, olyan volt arany tincs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, nagy zöld szemével, akár egy tündérkirálylány. H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frizurába rendezte, mint amilyet Jean a Ijogue-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ott Jackie Kennedyn. Jeannek könnybe lábadt a 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, ha csak ránézett a lányára. Elbűvölő volt.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c múlva megérkezett értük Chandler George, Arthu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ígérte, hogy megpróbál eljönni, de nem ígérheti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ra. Aznap este el kell mennie egy vacsorára, de igy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k megtenni, ami tőle "telik". Tana ehhez nem fűzö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jegyzést. Elégszer hallotta már a semmitmondó sz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get, karácsonyokon, hálaadásnapokon, Jean szület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ján. A "telik" általában azt jelentette, hogy Arthu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jön, majd egy csokor virágot, táviratot vagy leve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d maga helyett. Arra is emlékezett, mennyire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 ilyenkor az anyja arca. De ma este nem. Annyira 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ott volt a lánya miatt, hogy még Arthur sem szeghe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ét. Tyúkanyóként sertepertélt körülöttük,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tlakozott volna a többi anyához, egy hosszú pult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. Az apák is megtalálták egymást; falkaszámra jö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ratulálók, régi barátok; ám legtöbben a Tana korabe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atalok voltak, lányok rózsaszínben, piros szaténba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énkzöldben, és mindössze tucatnyian abban a feh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, amelyet az első bálra kaptak a szüleiktől. Által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g vegyes kamaszfalka volt, olyan arcok és derek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ek évek múlva fogják csak elnyerni a kellő k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ységet. Ilyen korban a lányok meglehetősen egy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ódnak, talán ezért volt Tana még inkább feltűnő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ség. Sudár volt, vékony, és magasra tartot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kevélyen figyelte a terem túlsó végéből.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rkezett a nagy pillanat, amikor megperdült a dob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lányt az apja vezetett ki a középre, hogy bók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n a vendégek előtt. Jean szeméből kibuggyan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üszke könnyek. Remélte, hogy Arthur Durning elj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 este, még abban is mert reménykedni, hogy talán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zeti föl Tanát. De persze ezt nem teheti. Épp eleg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eddig is értük, Jean igazán nem várhat többet.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degességtől pirosan vonult fel Chandler George 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n, bájosan bókolt, lesütötte a szemét, és visszaolvad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portba. Röviddel utána ismét rázendített a zen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zel megtörtént: Tanát hivatalosan "bemutatták"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pedig komplett hülyének érezte magát. Nem volt u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ngás, izgalom, romantikus bizsergés a hátgerinc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csinálta, mert az anyja ragaszkodott hozzá, de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túl van rajta. Örült a bemutatás utáni nyüzsgésne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így eltűnhetett egy kicsit. Chandler láthatólag fü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szeretett egy cifra fehér bársonyruhát viselő, éd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ú, pufók vörös hajú lányba, Tana pedig diszkré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párolgott, hogy ne zavarja az udvarlásban. Egy beug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lerogyott egy székbe, hátraejtette a fejét, sóhajtott;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ült, hogy távol lehet a zenétől, az emberektől, a kiá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atlan Chandlertől, és anyja pillantásában attól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orító büszkeségtől. Ahogy erre gondolt, megint 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nyire azért nem lehet rossz - mondta egy han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majd leesett a székről. Kinyitotta a szemét. Atlé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metű, sötét hajú fiút látott maga előtt, akinek a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olyan zöld volt, mint az övé. Volt benne valami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észes, még estélyi ruhában is, ahogy hanyagul álldogá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ben pohárral és lenézett a lányra, a cinikus mosoly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a smaragd szemébe hulló sötét tincsben. - Unat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l, szépség? - Sikerült egyszerre gunyorosnak és derű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látszania. Tana tétova restelkedéssel bólintott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tört belőle a neve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lebuktam! - Felnézett a fiúra, és elmosoly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. Úgy rémlett, látta már valahol, csak arra nem em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ett, hogy hol. - Hát mit mondjak? Nagy döguna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tétlenül. A marharevű. Én minden évben kör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ok. - Bár nem úgy festett, mint aki régóta csiná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világi külseje ellenére sem látszott túl idős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ó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dén másodjára - vigyorgott kisfiúsan. - Tulajd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pen ez lenne az első, de tavaly tévedésből meg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a Kotillonra. És az összes többi bemutatásra is, ú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lmentem. - Vigyorogva forgatta a szemét. - Ez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chet! - Meghúzta a whiskyjét, és elismerően né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ra. - Hát te hogy találtál utat id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xival - mosolygott édesen Ta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dves partnerod van. - Valósággal csöpög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ából a gúny. A lány fölnevetett. - Eljegyzett má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kösz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legalább minimális jó ízlésre vall részedről. - Lu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, agyonpallérozott kiejtéssel hullatta a szavaka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mintha egyfolytában nevetett volna az egész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jópofának találta. Volt benne valami vakmer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otránkoztató tiszteletlenség, amely valósággal átsü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t a jólöltözöttségen és a jó modor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óval ismered Chandle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iú megint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abban a bentlakásos iskolában tanultunk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ig. Istenien játszik fallabdát, csal a bridzsben, rend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boldogul a teniszpályán, elhasalt matekból, törté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ből, biológiából, és abszolút semmi sincs a két fü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akaratlanul fölkacagott. Ő sem kedv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orge-ot, ám ez úgyszólván sebészien pontos, noh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kevésbé sem gyöngéd portré volt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körülbelül igaz. Nem kedves, de iga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zért fizetnek, hogy kedves legyek. - Vás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lyal sandított Tanára, miközben megint belek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yolt az italba. Nem is titkolt hódolattal adózott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koltázsának és vékony derek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izetnek egyáltalán valamiér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lajdonképpen még nem... - Elnéző mosoly.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is szerencsével sohase fog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lyik iskolába jár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iú összevonta a szemöldökét, mintha elfelejte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valamit, majd üres tekintettel nézett a lán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tudod... úgy tűnik, elfelejtettem. - Megint m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gott. Tana nem értette, mire céloz. Nem járna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re? Nem olyannak látszik. - És 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reen H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az a csibészes mosoly, felhúzott szemöld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hogy úrilányhoz illő. Szaktárgy? Déli ültetvény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teaszertartás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kettő - vigyorgott Tana, és felállt. -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ok iskol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galábbis két évig. És aztán mi lesz, hercegnő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csak a mai este a fontos? A Nagy Körvadásza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ő Számú Férjre? - Úgy tett, mintha hangszórób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ne: - Kérjük jelöltjeinket, hogy szíveskedjenek fels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kozni a túlsó falnál! Kérünk minden egészséges, ped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, fiatal fehér hímet, készítsék elő apjuk adóbevallás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vábbá kérjük közölni az iskolai végzettséget, vér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rtot, hogy vezetnek-e vagy sem, örökségük nagyság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hogy mikor jutnak hozzá... - És így tovább. Tana kac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, a fiú váratlanul lehalkította a hangját. - Találkozt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ilyennel, vagy őrülten szerelmes vagy Chandl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orge-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ülig. - Tana lassan elindult a bálterem felé, az is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len követte. Akkor léptek ki a beugróból, amikor a t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 túlsó végében III. George megcsókolta a pufók v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ös 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jóképű fekete fiú komoran fordult vissza Tan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ossz hírem van, hercegnő. Azt hiszem, kegyed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úszdára fogják t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vállat vont, és belenézett az övéhez annyira 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ló, zöld szempár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gyen nekik karácsony. - Fütyült Chandl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orge-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arsz tánco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n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iú szakértő ügyességgel körbeforgatta a parket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benne valami szédületesen nagystílű elegancia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cáfolt fiatalságára. Az ember úgy érezte, láthatot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-mást, bár Tana nem sejtette, hol. Még azt sem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ki lehet. A fiú azonban már az első tánc végén vált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ott ezen az állapo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llesleg mi a neve, hercegnő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na Robert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enyém Harry - mondta kisfiús vigyorral, maj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rtelen mélyet bókolt. - Egészen pontosan Harri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nslow, sorrendben a Negyedik, de Harry is megtesz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 kellene ámulnom? - Tana csakugyan álmélko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nem szerezte meg a fiúnak azt az elégtételt, hogy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lje is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akkor, ha rendszeresen olvasod a pletykaro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kat. A harmadik számú Harrison Winslow rend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csinál magából hülyét világszerte... leginkább Páriz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és Londonban, Rómában, ha az idejéből futj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staadban, Sankt Moritzban... Münchenben, Ber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... És New Yorkban, ha már végképp nincs válasz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, és brusztolnia kell a gondnokokkal, akikre n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ám rábízta igen csinos vagyonát. De nem nagy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li az Államokat, se engem - mondta fahangon.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figyelte, de hiába próbálta kikövetkeztetni, mi dúl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ben a srácban. - Az anyám meghalt, amikor négy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m. Már egyáltalán nem emlékszem rá, csak idő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t jön vissza hullámban az illata... vagy egy hang, a 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ése a lépcsőn, mikor elmentek valahová... meg né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felismerném a ruháját, bár ez képtelenség. 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ilkos lett. "Roppant kiegyensúlyozatlan, bár szép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y", ahogy nagyanyám szokta volt mondani. Szeg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a azóta is a sebeit nyalogatja... Kifelejtettem Monac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Cap d'antibes-t. Ott is nyalogatja a sebeit. Termé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en segítőtársakkal. Van egy állandó, akit az év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ében Londonban gardíroz, egy nagyon csinos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zsban... egy, akivel síelni szeret... egy kínai lány Ho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gban. Engem is magával vitt, ha nem volt iskola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undokoskodni kezdtem, leszokott róla. Hát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... - a tekintete megzavarosodott - meg egyebek. 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val - ismét kitisztult a szeme, és újra cinikusan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gott Tanára - ez Harrison Winslow, vagy legalább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y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te? - kérdezte halkan Tana. A fiú szomorúan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rá. Többet mondott, mint akart, de már a negyedi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hiskyjét itta. Ettől nem táncolt ügyetlenebbül, á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lve megoldódott. Bár kit érdekel. New Yorkban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ki ismeri Harry Winslowt, apát és fiút egyaránt. -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olyan vagy? - Bár nem hitte. Ennek a srácnak ide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volt kifejleszteni magában ezeket a tulajdonság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ig idősebb ná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yekszem - vonogatta a vállát Harry. Aztán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osolyodott. - Vigyázat, szépségem! Indul! - Azzal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lelte Tanát, és végigröpítette a parketten. Tana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anyja őket nézi. Hosszas nézegetés után össze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lt valakivel, és nyilvánvalóan nem volt ellenére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akran találkozol apáddal? - kérdezte Tana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Harry körbeforgatta a termen. Még mindig azon tö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gett, amit a fiútól hallott. Milyen magányos élet lehe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tlakásos iskolák... öngyilkos anya, félárvaság négy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a óta... hozzá a világcsavargó és erkölcstelen ap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én. Nincs rám ideje. - Egyetlen percre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hangja, mint egy kisfiúé, de mire Tana megsajná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ta volna, Harry már át is ment az ő térfelére. - És 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ed mi a történeted, Tana Roberts, azonkívü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lvánvalóan siralmas ízlésed van férfiak dolgában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gott a szemével a kis vöröskét szorongató Chandl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orge felé. Mindketten kacagt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jadon vagyok, tizennyolc éves, és a Green Hill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esszus, de unalmas. Még valami? Halálos szerel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. - Tana arca becsukódott. Harry észre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ugi, nem Chandlert értettem. Bár a közvéleked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int nehezen felülmúlható. - Szegény III. Georg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án nagyon undokak voltak hozzá, de ha egysze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unalmas! Könnyű prédája volt kortársai gúnyo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sának. - Lássuk, mi van még? Szülők? Törvény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k? Kutyák? Barátok? Hobbik? Várj! - Megta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ta a zsebét, mintha elveszített volna valamit. - Kell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ie egy kérdőívemnek... - Kacagtak. - Valamennyi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ntebbiek közül?... Egy se a fentebbiek közü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anya, semmi kutya, se törvénytelen gy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lódtam - szontyolodott el Harry. - Ennél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 teljesítményre számítottam tőled. - A zene elhallg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, a fiú körülnézett. - Micsoda unalmas egy bagáz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sz eljönni egy hamburgerre vagy egy ital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ívesen, de Chandlert is visszük? - kérdezte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 meghaj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bízd rám! - Eltűnt egy időre. Tenyérbe mászó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rral került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ram atyám, mit művelt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mondtam, annyira kiborultál attól, ahogy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 viselkedett a vörös hajú cafkával, hogy el kell vi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k a pszichiáteredhez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n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igen! - erősködött tettetett ártatlansággal, maj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nevetett. - Igazából azt mondtam, hogy meglátta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nyt, és engem részesítettél előnyben. Gratulált a jó í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sedhez, és elpályázik pufók barátnője oldalán. -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ármit mondott is Harry, Chandler boldog integetéss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vozott a vörös elsőbálozóval, úgyhogy nem nagyon s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dhetett me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ólnom kell anyámnak, mielőtt elmegyünk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agszo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általán nem. Illetve haragszom, de nincs más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ztás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 kifogástalan jólneveltséggel viselkedet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bemutatta Jeannek, és távozáskor. Jean boldog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haza, és csak azt bánta, hogy Arthur nem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. Olyan gyönyörű este volt, és Tana láthatólag reme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 magát. És IV Harry Winslovval ment el! Je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kicsoda ez a fiú, vagy legalábbis a nevet isme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 te faterod? - nyújtóztatta meg Harry a lábai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xiban. miután odavetette a pilótának a "21" címét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kedvenc lebuja, ha a városban tartózkodott.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 volt nyűgözve. Ez már csak jobb mulatság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ndler George-dzsal felvonulni. De régen volt fiútá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ságban, már el is felejtette, milyen érzés. Egyik ra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úja se volt ilyen. Általában csoportosan jártak pizzát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a Második sugárútra, persze még érettségi... és Bil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rning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pám még a születésem előtt elesett a hábor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tapintatos volt tőle. Így kisebb nyűg, mintha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kig lógnak az ember nyakán. - Tana eltűnődött,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vethetett el öngyilkosságot ennek a fiúnak az anyj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sze sohase merte volna megkérdezni. - Anyád férj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másodsz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.. - Tétován ingatta a fejét, majd hozzátette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egy barátja. - IV Harrison Winslow az a fajta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nek lehet ilyeneket mondani. A szemében vol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, amitől az ember első látásra megkedvelte és bí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iú megint olyan vásottan felvonta a szemöldö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ős ember ez a bará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rákvörösre pirult, bár Harry ezt nem láth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meg miért kérd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szellemeskedésből. - Lehetetlen fráter vol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 legszívesebben képen teremtette volna, ha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nem olyan kisfiús és bájos. És ez a leplezetlen 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átlansága valahogy olyan természetessé tette a vise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sét. - Igazam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másnak sohasem vallotta volna be, de mos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ról volt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vagy legalábbis sokáig az volt. Most már n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 özvegy, de még mindig nem vette feleségül anyám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i önző kurafi. - Ez volt a legnagyobb gorombasá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, Sharont is beleértve, valaha is mondott kívülál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Arthur Durningról. De Harryt nem hozta zavar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legtöbb férfi az. Látnád az én öregemet, hete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lag négy pasinak tapossa ki a belét, csak hogy ki ne jö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n a gyakorlatb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űbájosan hang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pám nem bűbájos - mondta hidegen Harry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len dolog érdekli, és az önmaga. Nem csoda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desanya megölte magát - folytatta engesztelhetetlen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hirtelen nagyon megsajnál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axi megállt a "21" előtt, Harry fizetett, kiszállta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vetkező percben magába szippantotta őket a hír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tterem izgalma. Tana csak egyszer-kétszer járt még i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ldául a ballagása estéjén. Élvezte a bárpult fölött lóg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ékrepülőket, az elegánsan öltözött tömeget - volt i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két filmsztár is, akiket rögtön felismert. A főpinc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iszontlátás örömével csapott le Harryre, úgy, ahogy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zsvendégnek kijár. Egy darabig üldögéltek a bárpu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, aztán letelepedtek az asztalukhoz. Tana pirított m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rkán és sült sonkán tálalt buggyantott tojást rend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landi mártással, Harry tatárbifszteket és Roeder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belekortyoltak a pezsgőbe, Harry látt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arca megkeményedik. Egy asztaltársaságot né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em túlsó végében, akik feltűnően jól érezték maguk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idősebb férfi is volt köztük, aki egy nagyon fia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vállát ölelte át. Harry figyelte asztaltársnője arc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a szemét, végül megpaskolta Tan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Találgathatok?... Régi szerelem? - Meglep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idősebb férfiakra bukik. Nem annak a típusnak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z enyém. - Harrynek rögtön leesett a tantu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yád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mondta anyámnak, hogy üzleti vacsorája lesz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az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nem annak tűnik. - Szúrt a pillantása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visszafordult Harryhez. - Az bőszít a legjobban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ám szemében ehhez az emberhez nem férhet gánc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mindenre talál neki mentséget. Ül és vár és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hára hálás nek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óta vannak együ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izenkét é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ézusom! - hűlt el Harry. - Az nagy idő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. - A lány ellenségesen sandított Arthurék felé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úgy veszem észre, nem veszi ki a lendületet a szárn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ából. - Arthurról megint Billyre kellett gondolnia.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dította a fejét, mintha a gondolatot akarná elkerü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Harry meglátta a szemében a hirtelen fájdalm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vedd a lelkedre, hercegnőm - mondta gyön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. Tana rá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nyám élete, nem az enyé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bizony, és ezt ne felejtsd el. A magad élet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d rendelkezel. Jut eszembe - mosolygott -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álaszoltál neveletlen kérdéseimre. Mit akarsz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ni a Green Hill ut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ten tudja. Talán a Columbiára megyek. M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m biztosan. Tovább akarok lép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sz inkább férjet és négy srácot? - Fölne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, egy darabig nem, bár anyámnak ez a legh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gya! - Kíváncsian pillantott a fiúra. - És te? Hol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 sóhajtva letette a pezsgő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Harvardon. Undokul hangzik, mi? - Hát e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os igen - vigyorgott a fiú. - De azért van 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. Év vége előtt akár el is hasalhatok. Már dolgoz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lyan rossz azért nem lehetsz, mert akkor nem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ál volna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egy Winslow ne jusson be? Ne beszéljen kép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ségeket, drágám! Mi mindig bejutunk. Gyakorlatil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építettük az egyete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... - rebegte Tana. - Aha. És te nem akartál 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igen. Inkább nyugatra akartam, a Stanford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a Kalifornia Egyetemre, de apuka rohamot kap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 egész nem ért annyit, hogy vitatkozzam rajta... ú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tt vagyok nekik tüskének a körmük alá, hadd b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k, amiért felv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galább nem unatkoznak melletted - kacag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. Észrevette, hogy Arthur Durning társasága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távozik. Arthur nem látta meg őt, és Tana maga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örül-e en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szer majd el kell jönnöd látogatóba. Mondju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vaszi szünet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nevetve 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ígérh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bízol bennem? - kérdezte mulatva a fiú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nem ám. - Tana ivott még egy korty pezsgőt.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tték magukat. A lány nagyon jól érezte magát, eg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 vihogós hangulatba jött. Hosszú idő óta nem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kozott fiúval, akit kedvelni tudott volna, úgy kedv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mint egy barátot. Harryvel lehetett együtt kacará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és olyan dolgokat mondhatott neki, mint az utó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ben senkinek, kivéve Shart. Hirtelen támadt egy ö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e. - Esetleg eljövök, ha hozhatom egy baráto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féle barátot? - gyanakodott Harry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szobatársamat a Green Hillről. - És mesélni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 Sharon Blake-r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reeman Blake lánya? - kérdezte kíváncsian a fiú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már nem semmi. Tényleg olyan csodálatos nő, m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annál is csodálatosabb. - Elmesélte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lgálták ki őket a yolani büfében, majd Martin Luth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g beszédével folytatta, és Harry valósággal itta a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nék egyszer találkozni ezzel a Sharonnal. K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lyan gondolod, hogy feljönnétek Cambridge-be a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szi szünet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Talán. Még meg kell beszélnem Sharonn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 vagytok ti. sziámi ikrek? - Elismerően mérte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g Tanát. Az egyik legszebb lány volt, akit valaha lát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kább elvisel egy harmadikat is, csak hogy találkozh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öbbé-kevésbé. Náluk ünnepeltem a Hálaadás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nék még elmenni hozzá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 a barátnődet hívod meg id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sokáig nem szó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nyám - mondta végül - rohamot is kapna,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udná, hogy Sharon fekete. Mindent elmondtam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, ezt kivé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riási! - mosolygott Harry. - Mondtam már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ai nagyanyám is fekete volt? - Olyan komolya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t, hogy Tana hitt is neki, amíg a fiú nem kezdet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ukkad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piszok! - fintorgott a lány. - Nem is tudom,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árullak be az anyámna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hogy parancsolo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re másnap került sor, amikor Harry telefoná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ívta Tanát, hogy két nap múlva ebédeljenek együ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dig még át kellett esni a karácsony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nem ugyanaz a fiú, akivel tegnap este megism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tél? - kérdezte Jean, aki szombat délelőttre meg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mazta magát egy kis pihenéssel egy könyv mellett.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hur tegnap óta nem adott hírt magáról, pedig Jean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lt, hogy beszámolhasson a bálról, de nem akar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varni Durningot. Általában kivárta, hogy a férfi hív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re még Marie életében szokott rá. Különben is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ny van. Arthurnak elég elfoglaltság Billy és An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dvesnek lát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is. - De nem a Jean szája íze szerinti értelem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tiszteletlen, pimasz, túl sokat iszik és nyilvánval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ényeztették. Bár tegnap nagyon tisztességesen vis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ett, mikor hazahozta Tanát. Annyit mondott, jó éj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t, és nem került sor semmiféle közelharcra, noha Ta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tt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nappal később zakóban, nyakkendővel, szür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drágban érkezett, mikor ebédelni vitte a lányt,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cára érve görkorcsolyát rántott, valami hülye kalap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pott a fejébe, és úgy viselkedett, mint egy elmekórta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, miközben gyalogszerrel mentek a belváros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rry Winslow! - nevetett Tana. - Tudod, hogy te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n hordtad ki az agyhalá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, naccsám - mosolygott a fiú és bandzsí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z Oak Roomban sem volt hajlandó levetni a gö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csolyát. A főpincér elég boldogtalan képet vágo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ván, ki a vendég, nem merte kihajítani. Harry Ro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rert rendelt, és ahogy felbontották, azonnal felhaj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pohárr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én pezsgőfüggőségben szenvedek - köz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Tanával, és letette az üres pohar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gyis részeges vagy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 - mondta büszkén a fiú, és megrendelte az e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. Ebéd után átsétáltak a Central Parkon. A Wollm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nknél megálltak, több mint egy órán át bámul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csolyázókat és az életről beszélgettek. Harry meg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valami különös vonakodást a lányban. Tana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z érzelmesen ajándékozó típus; távolságtartóan, ó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an viselkedett, ám ugyanakkor melegszívű, értel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emtés volt. Törődött az emberekkel, érdekelté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mék és a világ. Csak a kezét nem nyújtotta ki. Harr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új barátot szerzett, de csupán barátot;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rajta volt, hogy ezt meg is értesse vele, olyan r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es bőbeszédűséggel, ami fölkeltette a fiú kíváncsi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valakid Green Hill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megrázta a fejét, és a fiú szemébe néz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semmi ilyesmiről nincs szó. Csak most senk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akarok járni. - Harry megdöbbent ennyi őszint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n. Azonkívül ez persze kihívás volt, aminek nem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enál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? Félsz, hogy ugyanúgy bántanának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áda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még egyszer sem gondolt rá így. Hát ezér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Harry, hogy nem akar gyerekeket: mert senkinek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 olyan fájdalmat okozni, amit neki el kellett szenv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; egyébként Tana épp az imént mesélte el nek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thur ezúttal is cserben hagyta karácsony tiszteletér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. Talán. Ez is benne van, meg még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ko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féle "más okok"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olyasmi, amiről beszélni akarnék. - Elford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a fejét, Harry pedig töprenghetett, mi sebezt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yire ezt a lányt, hogy mindig tartja a három lépés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ságot és még kacarászás-évődés közepette is küldö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i a "ne gyere túl közel"-jelzéseket. Remélhetőle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exuális gusztusával van baj. Bár nem annak a f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látszik. Inkább védőpajzs mögé rejtőzik, vala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etlen okból. Vajon ki miatt lett ily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olt valami komoly ese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! - nézett a szeme közé Tana. - Nem akarok 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l beszélni. - Olyan volt az arca, hogy a fiú azon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átrált. Düh, fájdalom volt a szemében, és még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meghatározhatatlan, de olyan hatalmas erejű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nek elállt tőle a lélegzete, pedig nem volt az az i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ős fajta. Jól ráment véletlenül az akná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cs. - Azzal áttértek könnyedebb témák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nek nagyon tetszett Tana. Többször találkoz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arácsonyi szünetben, együtt ebédeltek és vacsoráz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csolyáztak a parkban, egy este moziba mentek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ik estén Tana még magukhoz is meghívta vacsorá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rögtön be kellett látnia, hogy ezúttal melléfog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an szabályszerű káderezésnek vetette alá a fiú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potenciális vőlegényt, kifaggatta a terveiről, a szül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l, a céljairól, az osztályzatairól. Tana alig vár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 kívül legyen az ajtó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miért csináltad vele? - visította az anyjának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i jött ide, nem hogy megkérje a kezem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izennyolc éves vagy, most már az ilyesmire is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nod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 - tombolt Tana. - Csak a barátom, a szent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t! Ne viselkedj úgy, mintha a jövő héten férjhez akar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ni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, mikor óhajtasz férjhez menni, Ta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ha, a kutya mindenségit! Egyáltalán, mi a fen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nekem férjhez men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mihez akarsz kezdeni az életeddel? - Anyj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 űzte, kergette, sarokba szorította. Tana utálta az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, mihez akarok kezdeni. Most kell ki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nom? Ebben a pillanatban? Ma este? Ezen a hét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r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beszélj velem így! - haragudott meg az any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? Mit akarsz től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nságban akarlak látni, Tana. Nem akar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gyvenévesen ugyanabban a cipőben járj, mint én. 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 jobbat érdemels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is! Erre még sose gondoltál? Gyűlölöm mé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ni is, hogy folyton úgy ugrálsz Arthurnak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bszolga! Mert az voltál mindvégig, anya! Arthur D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g ágyasa! - Majdnem kibökte, hogy látta Arthurt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nyal a "21"-ben, de ezt mégse tehette az anyj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t még több fájdalmat okozni neki. Ám Je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ennyivel is sikerült felbőszíte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Ez tisztességtelen és nem is iga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miért akarsz nekem más sorsot? - Jean, aki e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hátat fordított, hogy ne kelljen látnia a lánya könnye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pördült a sarkán, és a szemében ott volt nemcsak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nkét év, de egy egész élet minden keserű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akarom, hogy neked meglegyen mindened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em nem. Olyan nagy dolog 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hirtelen nagyon megsajnál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talán én nem ugyanazt szeretném, amit t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sokkal gyengédeb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nem akarsz ezen? Férj, biztonság, otthon, gyer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k... mi bajod velük? - háborodott föl az any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, de még túl fiatal vagyok, hogy ilyesmire go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jak. És ha karriert szeretnék csiná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féle karriert? - kérdezte megbotránkozva Je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bert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. Csak mint elméleti lehetőséget érte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ános élet az, Tana - mondta aggodalmasa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. - Okosabban tennéd, ha megállapodnál. - Ám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nak ez fölért egy megadással. Egyfolytában ezen rág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, míg délnek vitte a vonat, és erről beszélgettek S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nnal az első estén a Jázmin-házban, villanyoltás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ézusom, Tan, a te anyád tisztára úgy beszél, mi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yém... bár persze más értelemben. De mind azt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k nekünk, amit maguknak akartak, mindegy, milye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unk, mennyire különbözünk tőlük, mit gondolun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ünk és akarunk. A papa megérti, de a mama... m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 hallok, mint jogi kar, tüntetés, meg a feketeség "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ssége". Visítani tudnék, olyan istentelenül belefá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a "felelősségbe"! Ezért kerültem én Green Hill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máshová akartam menni, ahol feketék is va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ne egye meg, itt még randizni se tudok, a mam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mondja, hogy bőven van még időm. Mikor? Én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ok szórakozni, most akarom jól érezni magam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akarok étterembe, moziba és focimeccsre járni!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ről Tanának eszébe jutott vala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arsz eljönni velem a Harvardra a tavaszi szün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hogy? - Sharon izgatottan felkönyökölt a söt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. Tana beszámolt neki Harry Winslowról. - Klassz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ik. Beleest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ön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is tudo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engedheted, hogy az a dolog az egész életed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csessze, 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te beszélsz úgy, mint az anyám, aki azt akar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rögtön a jövő héten mátkásodjam el, mindegy,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, csak vegyen feleségül, vásároljon nekem egy háza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son el klambókk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ssze jobb, mint tüntetni, ahol tojást vagdos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edhez. Te nem találod szórakoztató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nagy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 te harvardi barátod kedves fiúnak tűn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is - mosolygott Tana. - Nagyon kedvelem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omat. A legbecsületesebb, legőszintébb ember, a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 találkoz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 még azon a héten felhívta. Úgy mutatkozott 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egy yolani laboratórium tulajdonosa, és előa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fiatal hölgyekre lenne szükségük kísérleti célok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vizsgáljuk, vannak-e olyan intelligensek a fiat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ölgyek, mint a fiatalemberek - mondta elváltozt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on. - Természetesen tisztában vagyunk vel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zok, mindazonáltal... - Tana már majdnem düh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mot kapott, amikor fölismerte a hang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szemé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vusz, fiam, milyen az élet a Legsötétebb Délen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rossz. - Egy idő után átadta a kagylót Shar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aztán egy ideig kézről kézre járt a kagyló, majd S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n fölment a szobába, és Tanáék még órákig diskur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, de minden romantikus felhang nélkül. Harry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kább olyan volt, mint egy barát, és két hónapi tele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gatás után ő lett Tana legjobb barátja. A fiú már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ta a tavaszi szünetre kitűzött találkozást, és Tan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óbálta Sharont is magával vinni, de nem sikerült,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zt is elhatározta, hogy dacol az anyjával, és meg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magukhoz a barátnőjét. Ám a fekete polgárjogi m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lom húsvétra gyertyás virrasztással egybekötött tö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űlést szervezett Washingtonban, és Miriam Blake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szkodott hozzá, hogy Sharon vegyen részt rajta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fontosságú, itt nincs helye vakációs utazgatások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haron nagyon csüggedt hangulatban távozott a Gre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ll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annyit kellett volna mondanod, Shar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! - csóválta a fejét Tana. A szép fekete lány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agosan megvill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hogy te csináltad az első bálnál, mi, Tan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egy darabig hallgatott, majd lassan bólintott.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nőjének igaza van. Nehéz örökösen hadakozni a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kkel. Vállat v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ké - mondta szégyellős vigyorral - te győzt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cs. Hiányolni fogunk New Yor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i is hiányozni fogtok nekem - villantotta föl vakít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át Shar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ártyázással-fecsegéssel telt az út. Sharon leszállt W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hingtonban, Tana továbbment New Yorkba. Balzsa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meleg idő fogadta, mikor kisétált a pályaudvar elé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intett egy taxit. A lakás olyan volt, mint mindig. Valam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magyarázhatatlan okból lehangolónak érezte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térést. Ez az egyformaság. Itt sose változik semmi.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sincs egy új függöny, egy új növény, egy csudaszép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g, valami izgalmas. Mindig ugyanaz az élet, ugyanaz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pott dívány, ugyanazok a sivár növények évről év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itt élt, egyáltalán nem érezte ennyire rossz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zóta van így, amióta jön-megy. Minden szegé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bnek tűnt, és mintha az egész lakás összemen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ja dolgozott. Tana bement a szobájába, és ledob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csomagjait. Csörgött a telefon. Visszasietett a nappa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, hogy fölveg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lló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tt Winslow. Mi az ábra, gyermek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elvigyorodott. Mintha friss levegőt engedte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be egy dohos szob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i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or érkezt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ábé négy másodperce. Hát te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tegnap este jöttem le két pofával, és - hordo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ül lusta pillantását a lakosztályban, amit az apj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ttak fent a Pierre-ben - itt vagyok, ugyanez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cska szemétdomb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át egészen felvillanyozta, hogy nemsokára lát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t. Olyan sokat megtudtak egymásról négy hó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tt telefonon, hogy most már öreg barátoknak szám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sz felugrani egy ital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nem. Hol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Pierre-ben - mondta félvállról a fiú. Tana elvig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szép hely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nagyon. Apám a múlt évben átalakíttatta a l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sztályt valami belsőépítésszel. Most úgy néz ki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uzibár, de legalább szabad, valahányszor lejövök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pád itt van? - kérdezte kíváncsian a lány. Har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úfondárosan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beszélj badarságokat. Azt hiszem, ezen a hé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ünchenben tartózkodik. Szereti ott tölteni a húsvé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émetek olyan szívügyet csinálnak a keresztény ün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kből. Meg az Októberfestből. Oda se neki. Gyere 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rületbe hajszoljuk a szobapincért. Mit kérsz? Most r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lem meg. mert két óra. míg kihozz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le volt nyűgöz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tudom... egy hamburgert és egy kólát. Jó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? - Nagyon nagystílű volt az egész, bár Harry abszolú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vállról vette. Amikor Tana megérkezett, a fiú far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-mezítláb hevert a díványon, és futballmeccset néz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évében. Átnyalábolta és felkapta a lányt, akinek fog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 sem volt róla, hogy Harry mennyire örül neki. Bará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uszit nyomott Tana arcára, majd néhány félszeg pe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vetkezett, amíg a telefonon kialakult meghittséget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dították a való életre, de alkonyatra már igazi régi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okként viselkedtek, és Tana nagyon utálta, hogy ha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menni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maradj. Húzok valami cipőt, és elvonulun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21"-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Így? - A lány végigpillantott kockás szoknyáján,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ucscipőjén, gyapjúzokniján, és megrázta a fejét. -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nben is haza kell mennem. Négy hónapja nem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tam anyámm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ig elfelejtem az ilyen szertartásokat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hangon Harry. Csinosabb volt, mint valaha, Tana m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érzett iránta mást, mint azt a barátságot, amely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kozásuk óta erősödött. Azt is bizonyosra v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 ugyanilyen plátói érzelmeket táplál iránta. Fö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elte esőkabátját a székről, és visszafordult a fiú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egyáltalán nem is szoktál találkozni az apádd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? - kérdezte lágyan, szomorú pillantással.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magányos lehet a fiú. Maga mondta, hogy az ü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peket mindig egyedül tölti, vagy barátokkal, vagy ür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akban és hotelszobákban; az apját kizárólag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lítette, ha rossz vicceket faragott a nőiről, a barátai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kujonkodásai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dőnként. Összefutunk egyszer-kétszer évente. Ál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ban itt, vagy Dél-Franciaországban. - Ez rettentő na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lágian hangzott, de nem változtatott Harry magány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ért nyílt meg annyira Tana előtt. Majd meghalt ér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zeressék és kötődhessen valakihez. Ugyanez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Tanában is. Egy része nem érte be Jeannel, több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, apát, testvéreket, családot... nemcsak egy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 asszonyt, akinek azzal telik az élete, hogy vár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ra, aki nem becsüli. Bár Harrynek még ennyije sinc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űlölettel gondolt a fiú ap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jóképű - vonogatta a vállát Harry. - Legalább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ok azt állítják... meg okos... hideg... - F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sszemet nézett a barátnőjével. - Megölte az anyám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 mit akarsz, milyen legyen? - Tana nem tudta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jon. Már bánta, hogy megkérdezte. Harry átkar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állát, és az ajtóhoz kísérte. - Ne engedd, hogy kiborí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, Tan. Régen történt. - A lány akkor is szomorú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atta. Olyan kedves, rendes, jópofa gyerek, mégis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magányos, ez nem igazság... bár ugyanakkor el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ztetett, önimádó és gonoszkodó. Az első szobap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érnek angol kiejtést affektált, a másodiknak azt áll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hogy francia. Aztán fetrengtek a röhögéstől.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 tűnődött, vajon mindig így viselkedik-e Harry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nította, hogy igen. Ahogy fölszállt a külvárosi busz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rtelen nem bánta, amiért haza kell mennie a lehangol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 lakásba, amelyen Jeannel osztoznak. Az is jobb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Winslow-lakosztály jeges fényűzése a Pierre hotel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ágas szobák, ahol minden króm és üveg és fehér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lvánvalóan méregdrága, ahol két hatalmas és döb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tes fehér prémszőnyeg hever a padlón, ahol felbecsü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tlen értékű festmények és műtárgyak vannak mi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ütt, de azokon kívül nincs is semmi. Ez fogadja az is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ból hazatérő fiút, és ugyanez lesz holnap vagy hol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este: egy jégszekrény, tele piával és kólával,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rdróbszekrény, tele drága ruhákkal, és egy tév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ia, megjöttem! - kurjantotta, ahogy belépett. Je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hanva jött, és boldog arccal szorította magához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bébi, de jól nézel ki! - Amitől Tanának ismét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yre kellett gondolnia, mindarra, amitől a fiú meg v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sztva, az összes öröksége és házai és fényes neve 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re... neki nincs meg ez. Tana valamiként kárpóto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e volna érte. Jean olyan nyilvánvaló rajongáss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te, amitől egész jó érzés lett hazajönni. - Látta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magjaidat. Hová mentél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 egy barátomhoz a belvárosba. Nem gondol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lyen hamar itthon les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marabb eljöttem, hátha már itt talál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haragudj, 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hez mentél? - Jean mindig szerette tudni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a mit csinált, kikkel találkozott. Tana azonban m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zokott a kérdezgetéstől, és csak egy percnyi tétováz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mosolyodott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rry Winslowhoz a Pierre-be. Nem tudom, eml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l-e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ennyire! - Jean szeme kigyúlt. - Itt van a vár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itt egy lakosztálya - mondta nyugodtan Tan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an vegyes érzelmekkel nézett rá. Mert jó, ha egy fia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 annyira érett és fizetőképes, hogy saját lak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, de ugyanakkor veszélyes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ttesben voltál vele? - kérdezte aggodalma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ná - nevetett Tana. - Megettünk ketten egy ha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urgert és tévét néztünk. A légynek se ártottunk, any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is. .. nem gondolom, hogy ez így helyes. - Fü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ző pillantással nézte a lányát. A szép szőke arc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mény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rry a barátom, 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is fiatalember, és sose tudhatod, mi követ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 be egy ilyen helyzetb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tudom! - A lány szeme szúrt. Méghozzá me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tudja! Csakhogy az a drágalátos Billy Durning há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történt, az apai hálószobában, miközben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z kölyök hemzsegett a földszinten. - Tudom, ki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zhato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úl fiatal vagy még ahhoz, hogy ilyen dolgoka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télhes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nem vagyok! - Az arca olyan lett, akár a szik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lly Durning megváltoztatta az egész életét. Mindent t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ezekről a dolgokról, és ha egy hajszálnyit is ve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snek véli Harryt, nem teszi be a lábát a Pierre-be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arad ott. Ám ösztönösen érezte, hogy a barátj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y, aki a világért sem bántaná. Nem úgy, mint az any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őjének a fia. - Mi csak barátok vagyunk Harry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ivságot beszélsz! Fiú és lány között nincs ily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. Férfiak és nők nem lehetnek bará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szeme tágra nyílt. Nem hitt a fül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mondhatsz ilyet, any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igaz. Ha meghív a szállodába, akkor valam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 jár az eszében, akár elismered, akár nem. Talán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egfelelő pillanatot várja. - Hirtelen elmosolyod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inted komolyak a szándékai, T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omolyak? - kérdezte Tana a robbanás szélén. -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lyak? Most mondtam, hogy csak barátok vagyunk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pedig megmondtam, hogy nem hiszem. Tudod-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- kérdezte csaknem kétértelmű mosollyal - ez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csak a jó fog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ez már túl sok volt a lánynak. Felpattant,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ően mérte végig az any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úgy beszélsz róla, mint valami halról, a szentség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ségit! Én senkit sem akarok "kifogni"! É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ok férjhez menni! Én nem akarok izélni! Én csak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okat akarok és iskolába járni! Ennyit sem tudsz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ni? - Már mindkettejüknek könnyes volt a sze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kell neked ekkora indulatba jönnöd mind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? Te nem szoktál ilyen lenni. Tan! - Olyan szomor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Jean hangja, hogy a lánynak majd megszakadt a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, de az érzéseiről nem tehetett, és amit mondott,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szívhatta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te se nyaggattál azelő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 nyaggatlak én? - háborodott fel Jean. -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nem is látlak! Kétszer láttalak fél év alatt. Ez ny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á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aggatás volt az első bál, nyaggatás, amit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ál Harryről, nyaggatsz, mikor mindenféle fogás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egállapodásról és férjhez menésről beszélsz. A kuty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ségit, anya, tizennyolc éves vagyo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nem tizenkilenc. Na és? Mikor akarsz gondo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, T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, anya! Talán soha. Ehhez mit szólsz?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 sose megyek férjhez. Na és? Ha egyszer boldog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k, kinek mi köze hozz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van. Látni akarom, hogy van egy rendes férj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rendes gyerekeid, egy rendes házban... - Most már le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zetlenül sírt. Ő mindig ezt akarta... mégis itt áll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l... jut neki heti néhány éjszaka a férfitól, akit szere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lány, aki már csaknem elszakadt tőle... Lehorgasz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a fejét és zokogott. Tana odaszaladt hozzá és átölel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j, anya, hagyd már abba... tudom, hogy csak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at akarod nekem... de engedd, hogy magam alak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m ki az életem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ránézett szomorú, sötét, nagy szem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fogalmad róla, kicsoda Harry Winslow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 - mondta halkan a lány. - A bará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pja egyike a leggazdagabb embereknek az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ült Államokban. Hozzá képest még Arthur Durnin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gény. - Arthur Durning. Az abszolút mérce Jean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fogalmad róla, milyen életed lehetne mellet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szánakozva nézett rá - és egyszer csak önmagát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ajnálta. Az anyja nem tudja, mi a fontos, valószín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 sohase tudta. Ám ugyanakkor nagyon sokat ad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ának, és Tana úgy érezte, most még többel adó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ek ellenére jóformán alig látták egymást Tana k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-i hete alatt. Majdnem egész idő alatt Harry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zkált, bár ezt nem közölte Jeannel. Még mindig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höngött, amit az anyja mondott. han fogalmad róla,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da? Mintha neki ez annyira számítana. Vajon hán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ik ezt Harry iránt? Micsoda ocsmány gondola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kit a családi neve szerint taksáljanak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 nagyon elővigyázatosan még a fiúnak is szó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ta, amikor a Central Parkban piknikez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d nem bántja a csőrödet, Harry? Úgy ér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emberek csak azért akarnak megismerkedni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d, mert az vagy, aki? - Ő borzasztónak találta a gond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ot, ám Harry csak vállat vont, és majszolta tovább a f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heverve az al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feltételezhetőleg az emberi természetből fak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lván izgalmasnak találják. Megfigyeltem, hogy ap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ül is mindig ezt művel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i nem megy az agyára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nném, hogy érdekelné - mosolygott a fiú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lyen közönyös, biztosan nem érez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nyleg olyan rossz? - kérdezte Tana, és erősen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lte Harr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ossza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te hogy lettél ilyen kedv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ncsével - nevetett a fiú. - Vagy az anyai g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imm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mlékszel még rá? - Először kérdezett ilyet. Har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fordította a tekint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ha... egy kicsit... nem tudom, Tan. - Vissza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ra. - Régen, még kölyökkoromban, mikor átjö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arátaim, játszottam nekik, hogy az anyám él, csak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vásárolni. Olyan akartam lenni, mint ők. Per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megtudták a saját anyjuktól, aztán eldöntöt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csodabogár vagyok, de én fütyültem rá. Olyan jó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s volt normálisnak lenni, ha csak néhány óráig is. Ú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tem édesanyáról, mintha csak házon kívül lenn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fent az emeleten... - Tana látta, hogyan készülő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a szemében a könnyek, aztán a fiú majdnem go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ul nézett rá. - Szép kis hülyeség, így csüggni egy so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ott anyán, mi.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helyedben én ugyanezt tettem volna - felelte szív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yéből fakadó gyöngédséggel 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 vállat vont és elfordult. Aztán sétálni mente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ról beszéltek, Freeman Blake-ről, arról, hogy mit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l Sharon a Green Hillen, és akkor a fiú várat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ogta Tana kez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, amit az előbb mondtál. - A lány rögtön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 érti. Ilyen volt a kapcsolatuk az első perctől fog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n oké. - Megszorította Harry kezét, és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tovább. Döbbenetes, milyen jól érezte magát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ek a fiúnak a társaságában. Ez békén hagyta,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ggatta, hogy miért nem jár senkivel. Elfogadta ol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amilyen, a lány pedig hálás volt érte. Nagyon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ért volt hálás Harrynek: azért, ahogy a fiú a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 látta, a humorérzékéért, a közös nevetésekért.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latos. ha van valaki, akivel megoszthatjuk a gondo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inkat! Harry úgyszólván rezonátorként erősített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, amit Tana gon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een Hillben viszontlátta Sharont, ám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zobatársnője helyett egy vadidegent küldött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lake-család. A mérsékelt politikai nézetek semmivé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szlottak, Sharon tüntetésekre, nagygyűlésekre járt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val és anyai barátaival, és hirtelen ugyanolyan eng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hetetlen lett, mint Miriam Blake. Tana nem hitt a fü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és miután két napig hallgatta, egyszer csak nem b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tov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szentségit, Shar! - süvöltötte. - Mi történt vel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ben a szobában egyfolytában politikai szemináriu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, amióta visszajöttünk! Szállj már le a hordóról! M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ne ütött beléd? - Sharon csak ült és bámult, aztá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rgasztotta a fejét, rázkódni kezdett a válla, és kitö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őle a zokogás. Tana hüledezve nézte. Tényleg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rnyűség történhetett. Magához ölelte, ringatta a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nőjét. Majdnem fél órába telt, mire Sharon egyál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bírt szólaln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ölték Dicket nagyszombaton, Tan.. . megölték. 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zenöt éves volt... és felakasztottá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ának görcsbe szorult a gyomra. Ez nem lehe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nem történhet az ember ismerőseivel... feket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... senkivel... de látta Sharon arcán, hogy igaz.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ált Harrynek, és elsírta a hír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Istenem... hallottam valamit az iskolába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ölték az egyik fekete vezető fiát, de nem ugrott b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rancb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haron öccse volt, szinte még gyerek. Tanának ól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héz lett a szíve. Még akkor is össze volt törve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ja ugyanazon a héten valamivel később felhív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 baj, szívem? Összevesztetek Harryvel? - Je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 harcmodort választott, mímelte magának és a lá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hogy itt szerelem esete forog fent, de Tanának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türelme a játék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halt a szobatársam öccse - mondta nyer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de borzasztó! - szörnyedt el Jean. - Baleset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 csend. A lány mérlegelte a szavakat. 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a, felakasztották, mert fekete volt... - Olyasmi. -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baleset a halál? Ki szokott számítani rá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olmácsold neki őszinte részvétemet. Ez ugyan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lád, akiknél a Hálaadás napját töltötted,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- mondta élettelen fahangon Ta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örnyű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nem bírta tov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nnem kell, 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hívj fel pár nap múlva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próbálom. - Megszakította a vonalat, és le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agylót. Senkivel se akart szóba állni, csak Sharonn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késő éjszakáig beszélgettek. Sharon egész él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áltozott. Felvette a kapcsolatot a helyi fekete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községgel, és a tavasz hátralevő részében segített tü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éseket szervezni a hétvégek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ugyan ezt kell tenned, Sha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választásom? - kérdezte indulatosan. - Szer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 nincs. - Égett benne a tehetetlen düh, olyan láng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, amelyeket semmiféle szeretet nem olthatott el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lték a kisfiút, gyereksége társát... - Pedig milyen ége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 kölyök volt... - nevetett a könnyein át egy másik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ai beszélgetésnél. - Annyira hasonlított a mam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ost... most... - nyeldekelte a könnyeit. Tana át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 az ágyra. Mostanában minden éjszaka ez volt a t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: a menetek valahol délen, vagy a tüntetések a vár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vagy dr. Martin Luther King. Sharon szinte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tezett. Aztán szeptember közepére nagyon megije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még egy betűt sem tanult. Éles eszű lány volt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rettenetesen félt, hogy megvágják. Tana segí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nnyit bírt, odaadta a jegyzeteit, aláhúzgálta ne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yvekben, ami fontos, de nem táplált vérmes r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ket. Sharon szívvel-lélekkel belevetette magát a tü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ésbe, amelyet a következő hét végére szervezett Y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ben. A városiak már kétszer panaszolták be a dék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. Tekintettel Freeman Blake-re, Sharont mindös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hívatták és elbeszélgettek vele. Megértették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szült idegállapotban lehet az öccse, hm, sajnál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"balesete" után, de akkor is tessék viselkedni, mellőzv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iek botránkoztat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obb lenne, ha lelőnéd magad, Shar! Ki fognak rú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ha nem hagyod abba! - figyelmeztette Tana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, de ez olyasmi volt, amin ő nem változtath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haronnak nem volt választása. Neki ezt kellett tenni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nappal a yolani nagy tüntetés előtt, amikor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 el akarták oltani a villanyt, hirtelen ránézett Tan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olyan éles volt a pillantása, hogy a barátnője való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l megri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baj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rni szeretnék tőled egy szívességet, és nem fogo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agudni, ha nemet mondasz. Megígérem, úgyhogy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zed, ami neked tetszik. Megegyeztü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. Mi az? - Tana csak azért imádkozott, hogy n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zthez kelljen puskát ad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 beszéltem Clarke tiszteletessel a templomba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hiszem, sokat számítana, ha fehérek is részt ven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a holnapi tüntetésben. Be fogunk menni a 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plom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 szent szar! - szörnyedt el Tana. Sharon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körülbelül szabatos kifejezés. Dr. Clarke is u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éz, hogy kit tud elhozni, én pedig... nem tudom...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 rosszul teszem, de én téged akartalak megkérni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nem akarsz, Tan, akkor ne gye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borulnának ki attól, hogy bemegyek a temp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kba? Én fehér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ha velünk jössz, akkor nem vagy. Akkor 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t leszel, vagy még annál is rosszabb. Ha velünk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n fogva jössz, köztem és Clarke tiszteletes, vag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ik fekete között... az más, T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... - Félős kis mocorgást érzett valahol l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mrában, de segíteni akart a barátnőjének. - Az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; ér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 az álláspont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rkasszemet néztek egymáss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szintén? Majréz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. Mindig. - Majd, nagyon gyengéden: - És Dic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majrézott, de azért ment. Én is megyek. Menni fog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annyiszor, ha tehetem, amíg meg nem változik a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g. De ez az én harcom, Tana, nem a tied. Ha jössz,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, mint a barátnőm. Ha nem jössz, én akkor is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. Gondolkozhatok rajta reggelig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ennek következményei lesznek, ha a hí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jut az iskolába, és nem akarta kockáztatni a jövő év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ztöndíját. Késő éjszaka telefonált Harrynek, de a f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otthon. Másnap hajnalban ébredt, kislánykor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plomjárásokra gondolt, arra, amit az anyja mon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sten előtt minden ember egyenlő, a szegény a g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g, a fehér, a fekete, mindenki; majd Dick jutott e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, Sharon öccse, aki tizenöt éves volt, amikor felak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ák. Amikor a nap feljött, Sharon is megfordult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ban, és kinyitotta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alud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öbbé-kevésbé. - Tana kiült az ágy szélére, és ny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ölkelsz? - kérdezte Shar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 - mosolygott Tana. - Ma templomba megyü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? - Sharonnak fülig szaladt a szája. Kiugrott az á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, diadalmas örömmel megölelte és megpuszilta Tan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örülök, T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, hogy én örülök-e, de szerintem úgy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s, hogy ezt tegy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. - Hosszú, véres háború lesz, ám Sharon h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lni fog benne, és most az egyszer Tana is. Egyszerű, 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kék vászon ingruhát öltött, fényes lófarokba fésü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, szőke haját. mokaszint húzott, és elindu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mplomba, lányok? - mosolygott a felügyelőnő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 mindketten igennel válaszoltak, tudván, hogy Mis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nes két templomra gondolt. Tana azonban a fek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plomba ment Sharonnal, ahol dr. Clarke várta ő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egy kisebb tömeg: kilencvenöt fekete és tizenegy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r. Mindenkit figyelmeztettek, hogy őrizzék meg a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lmukat, mosolyogjanak, ha megfelelő a pillanat, de a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ne, ha bárkit provokálnának vele, és ne beszélje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ármit mondjanak nekik. Kézen fogva, ötös csoport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fognak bevonulni a templomba, tisztelettudóa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nnepélyesen. Sharon és Tana egy csoportban volt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ik fehér lánnyal és két magas, nagydarab fekete fér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, akik útban a templom felé elmesélték Tanának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alomban dolgoznak. Noha alig voltak idősebbek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knál, már mindkettő családos ember volt,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gy- a másik háromgyerekes apa. Nem kérdezté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mit keres itt, "nővérnek" szólítot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ötök idegesen összemosolyogtak, majd átlépték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ró presbiteriánus templom küszöbét. Ez a temp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 Yolan úri negyedében állt, minden vasárnap z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lásig megtelt, sőt nagy népszerűségnek örvendő vas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i iskolát is tartottak benne. Minden férfi és nő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dult, amikor besorjáztak a templomba a fekete arco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jes volt az elképedés, az orgona elhallgatott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 elájult, egy másik visítani kezdett. Perceke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ül elszabadult a pokol, a lelkész ordított, valaki elroh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álni a rendőrségre; csupán dr. Clarke bajtársa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rizték meg a hidegvérüket; rendíthetetlenül áll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só falnál, nem csináltak felfordulást, holott az üvöl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ő tömeg úgy szidalmazta őket, mintha nem is templ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lennének. Hamarosan befutott a városi rendőr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 rohamosztaga, amelyet nemrég szerveztek a tüntet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k ellen, többnyire országúti járőrökből. Ezek most lö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sni és ráncigálni kezdték a feketéket, akik enged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kivonszolják őket. Tanába hirtelen beléhasított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lyik itt: ő lesz a következő, ez már nem a távoli "velük"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ik, hanem "velünk", és vele. Hirtelen két drabál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őr toronylott előtte, és durván megragadták a kar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gumibotjukkal hadonásztak az arca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égyellhetnéd magadat, fehér szemét! - Azzal elv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lták. A lány szeme hatalmasra nyílt, minden csepp vér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 ütni, rúgni, harapni akart, ha Richard Blake-re és h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ra gondolt, de nem mert. Bedobták a furgon hátulj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l már ott ült dr. Clarke csoportjának számos tagja. 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a múlva ujjlenyomatot vettek tőle, és becsukták egy c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ba, tizenöt lány mellé, akik mind feketék voltak. Shar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emközti cellában raboskodott. Mindenkinek meg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dtek egy telefont, legalábbis a fehéreknek, mivel a f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kel még mindig "foglalkoztak" a hekusok; Sharon 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odakiáltott Tanának, hogy hívja fel az anyját. Éjfél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is érkezett Miriam, kiszabadította a lányokat és grat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t nekik. Keményebbnek és elcsigázottabbnak tűn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 hónapja, de láthatólag tetszett neki, amit a lányok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. Még az se rendítette meg, amikor Sharon másnap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lte, hogy azonnali hatállyal kirúgták a Green Hill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miját már össze is csomagolta a Jázmin-ház felügyel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je, és felkérte Sharont, hogy délig hagyja el a campu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át megrendítette a hír, mert ebből tudhatta, mi v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 a dékán irodájában. Úgy is lett. Felkérték, hogy táv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n. Jövőre nem kap ösztöndíjat. Sőt nem is lesz jövő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ágták őt is, mint Sharont. Azzal az eltéréssel, hogy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hajlandó alávetni magát a próbaidőnek, akkor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hat év végéig, vagyis legalább a vizsgáit leteheti, és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tkezhet egy másik főiskolára. De hová? Lesújtot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nnyasztott a szobájában Sharon távozása után. Bará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je visszautazott az anyjával Washingtonba, és azt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zték, hogy most egy darabig önkéntesként fog dolg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r. King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, hogy papa dühöngeni fog, mert azt aka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anuljak, de őszintén szólva, Tan, torkig vagyok e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 az itteni iskolával. De mi lesz veled? - kérdezte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rúan. Mélységesen elkeserítette, hogy Tanának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árat kell fizetnie a tüntetésért. Mindkettejüket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lmeztették, hogy a tüntetések ilyen kockázattal j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de Sharont még egyszer sem tartóztatták le, és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n nem számított rá, hogy ez lesz a 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így a legjobb - próbálta vigasztalni Tan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Sharon távozása után sem bírta összeszedni mag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ötétedésig egyedül ücsörgött a szobájában. A próbai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jelentette, hogy egyedül kellett ennie a Jázmin-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nem maradhatott ki éjszakára, és semmiféle közö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i eseményen nem vehetett részt, a gólyabált is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ve. Pária lett belőle, de hát három hét múlva úgyis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 a tanítás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az volt a legrosszabb, hogy az iskola vezetőség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ezt előre megmondták, értesítette Jeant. Ő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znap este telefon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miért nem mondtad el, hogy az a kis tyúk f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? - zokogta hisztérikusan a kagyló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számít, milyen színű? A legjobb barátnőm!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neki is könnybe lábadt a szeme, és hirtelen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ppant az utóbbi néhány nap érzelmi terhe alatt. Az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ában mindenki úgy néz rá, akár egy gyilkosra, és S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n elment. Nem tudja, hol fog tanulni jövőre, és mos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z anyja is itt sikoltozik vele... mintha ötéves l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nagyon, de nagyon haszontalan kis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nevezed te barátnőnek? - kacagott Je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in át. - Miatta veszítetted el az ösztöndíjada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úgattad ki magadat az iskolából! Hát mit képzelsz, f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nek ezek után bárhová is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persze hogy fel, te ökör - vigasztalta más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 a zokogó lányt. - A fenébe, a Boston Egyetem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millió a radikáli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nem vagyok radikális! - bömbölte Ta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, annyit csináltál, hogy részt vettél egy tü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en. Te vagy a hibás, miért mentél arra az affekta b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 iskolára? Túl van a civilizáció határán. Mi a fen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jössz fel id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nyleg azt hiszed, hogy felvenné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te osztályzataiddal? Hülyéskedsz? Rögtön átad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ed a vezetés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csak engem akarsz vigasztalni! - Azzal megin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tt sí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j de nagy nyűg vagy a nyakamon, Tan! Mi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sz meg, hogy szerezzek neked egy felvételi lapot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meglátjuk, mi történik? - És az történt, hogy fölv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, Tana mérhetetlen elképedésére és Jean bánat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ston Egyetem? Miféle iskola 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Az ország egyik legjobb iskolája, és még ösztöndíj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kapok! - Harry maga adta le a jelentkezési lapot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jó szót is szólt Tanáért, ami mérhetetlenül megha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a lányt, és július elsejére minden el volt intézve. Tan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ták ősszel a Boston Egyetemre. Ő még mindig k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z utolsó két hónap eseményeitől, és az anyja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bbra sem hagyta bék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egy időre el kellene menned állás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. Nem lebzselhetsz egész életedben az iskol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elszörnyed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csak plusz három évig akarok, amíg megszerz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diplomáma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ztán? Mi olyat fogsz csinálni akkor, amit nem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sz meg mo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zek tisztességes áll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bben a pillanatban beléphetnél a Durning In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tionalhez. Beszéltem Arthurral a múlt héte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üvölthetné neki a tüdejét, az anyja akkor se érten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Krisztusát, hát életem végéig erre akarsz íté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Ítélni? Ítélni? Hogy mersz ilyet mondani? Letartó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tak, kirúgtak a főiskoláról, és még te emlegetsz jo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! Tartsad szerencsédnek, ha egy Arthur Durning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onló ember egyáltalán hajlandó alkalmaz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 tartsa szerencséjének, amiért tavaly nem jelen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 fel a fiát! - Kimondta, mielőtt visszanyelhette vol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avakat. Jean Roberts rámere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mersz te ilyeneket monda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igaz, anya - szólt Tana halkan, szomorú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 hátat fordított, mintha a lánya tekint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l akarna elrejtő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ok ilyen hazugságokat hallani tőled; - 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csendesen kiment a szobából, és néhány nap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uta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költöztek Harry apjának házába Cape Codon, te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ztek, vitorláztak, úsztak, meglátogatták a fiú barát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sohasem félt Harry mellett, és tökéletesen meg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t neki ez a plátói viszony. Harry ugyan mást érze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san titkolta. A lány többször írt Sharonnak, á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övid válaszokon látszott, hogy kutyafuttában vete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 papírra. Sharon még sohasem volt ennyire elfogl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boldog. Az anyjának lett igaza: tökéletesen bevált 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tesnek dr. Martin Luther King mellett. Döbbenet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re megváltozott az életük egyetlen év alatt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át egészen meghökkentette, mennyire más a B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n Egyetem, mint a Green Hill: nyitott volt, érdek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adó. Élvezte a koedukált oktatást is. Folyama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lalkoztak aktualitásokkal. Tana kitűnő jegyeket 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minden tárgy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an titokban büszke volt rá, bár a kapcsolatuk k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ntsem volt már olyan jó, mint valaha. Az asszony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mondogatta magának, hogy ez átmeneti állapot.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nben neki most egyéb teendői voltak. Tana első bosto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évének végére volt kitűzve Ann Durning újabb háza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kötése. Óriási nagy esküvőt terveztek a greenwich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piszkopális templomban, utána pedig fogadást a házná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et Jean szervezett. Irodai asztalát elborítot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vsorok, fényképek, szállítók listái. Ann minden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 tizennégyszer telefonált. Majdnem oly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a saját lánya esküdne. Miután tizennégy éve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thur Durning szeretője és jobbkeze, a magáénak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a Durning-gyerekeket. Az különösen tetszett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nn ezúttal okosan választott: egy kellemes,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ckét éves, elvált embert, a New York-i Sherma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rling ügyvédi iroda résztulajdonosát. Jean Robert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kitől azt hallotta, hogy a vőlegény nagyon ígé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 jogász, és neki magának is rengeteg pénze van.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hurnak is tetszett a vőjelölt, és gyönyörű Cartier ara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perecet ajándékozott Jeannek, hálából, amiért anny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radozott Ann sikeres esküvőjéér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nyleg csodálatos teremtés vagy! - Arthur whisk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zogatva üldögélt Jean nappalijában, nézte az asszon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on tűnődött, ugyan miért is nem vette még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ül. Néha elkapták ilyen hangulatok, bár egyébként n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megfelelt neki a helyzet. Így szokta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, Arthur. - Jean odakínálta egy tányérk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kedvenc hideg ízelítőit: új-skóciai lazacot vék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szeletelt norvég zabkenyéren, kicsi tatárbifsztek-g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cokat fehér zsúrkenyéren, kóladiót, amelyből min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tt otthon, hátha Arthur idetéved, Arthur kedven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hiskyjével, aprósüteményével, szappanával, kölni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... kedvenc mindenével együtt. Kényelmesebb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készen várni, most, mikor Tana elment, ami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 tekintetben megkönnyítette kapcsolatukat, más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tetben meg nem. Jean szabadabb lett, akkor fo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ta Arthurt, amikor annak kedve szottyant rá, visz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kal magányosabb volt a lánya nélkül, sokkal mohó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reszketett a férfi társaságáért. Éhesebb lett és kevé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é megértő. De mikor két hét is eltelt anélkül, hogy D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g egyetlen éjszakát töltött volna vele, Jean be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ár azért is hálásnak kell lennie, ha egyáltalá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n, hiszen Arthur annyi mindenben megkönnyítette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ét... csak hogy Jean többet akart, sokkal többet,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tségük első percétől fog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na jön az esküvőre, ugye? - kérdezte Durning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 még egy gombóc tatárbifszteket. Jean megprób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onytalannak látszani. Alig néhány napja hívta fel 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t, aki nem válaszolt Ann meghívójára. Jean megpir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ta, mondván, hogy ez udvariatlanság, errefelé nem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nyes a Boston Egyetem etikettje, amivel persz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ált kedvet a lány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válaszolok, ha lesz rá időm, anya. Most vi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im vannak. Csak a múlt héten jött a meghívó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válasz mindössze egyetlen percet igény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át idegesítette ez a tónus. Mostanában mindig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sítette az any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- vágta rá kurtán. - Akkor közöld, hogy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ilyet nem fogok tenni! Magad válaszolsz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eghívóra. És én úgy gondolom, hogy el kellene j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ö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hát ez nem meglepő! Még egy parancs a D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g-törzstől! Mikor fogunk nemet mondani nekik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összerándult, ha eszébe jutott Billy arc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ben is sok dolgom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galább az én érdekemben vehetnéd magad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radságo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d meg nekik, hogy már nem fogadok szó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! Hogy lehetetlen alak vagyok, hogy akkor mász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 Mount Everestet! Mondj nekik, amit akars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ek szerint csakugyan nem jössz? - botrán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Jean ezen a képtelensé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ddig nem gondolkoztam róla, de most, hogy szó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tad, csakugyan nem megy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egész idő alatt tudta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a jézusmáriáját... nézd, én nem kedvelem An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Billyt. Illetve, ezt töröld. Annt nem kedvelem, Bill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utálom, mint a szart. Arthur a te afférod, már el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st a szellemeskedésért. Miért kell neked beleránga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d ebbe? Felnőttem, ők is, és sose voltunk bará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ez Ann esküvője, és ő akarja, hogy ott lé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rhaság! Nyilván meghívja minden ismerős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ért hív meg, hogy neked tegyen szívess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nem igaz! - Holott Jean is tudta, mennyire az. 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, ahogy idősödött, úgy lett egyre erősebb. Ez bizo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lemben Harry befolyásának volt köszönhető. A fi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határozott elképzelése volt úgyszólván mindenrő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ában, mikor megfelelni igyekezett neki, ugyan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bontakozott valami hasonló tulajdonság. Harry hatá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tudatosította magában az érzéseit és a gondolat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iúnak egyébként az egyetemmel kapcsolatban is iga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. Boston jót tett Tanának, sokkal jobb volt a Gre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llnél. Egy év alatt többet érett, mint addigi tizenkilen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 ala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n, én egyszerűen nem értem, hogy miért viselked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. - Már megint az esküvő! Megőrü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ya, nem beszélhetnénk valami másról? Te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jól, de szeretném azt gondolni, hogy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tolóra veszed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! - visította a lány. - Fontolóra veszem! Hozha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kit? - Talán elviselhetőbb lesz, ha Harry is elj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ámítottam rá. Miért nem követitek a Winslow fi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 Ann és John példáját, és miért nem jegyezkedtek 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nem vagyunk szerelmesek egymásba.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ő o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nyi idő után nehezen tudom elhi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élet furcsább a kitalálásnál, anya. - Mindig id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kos lett, ha az anyjával beszélt, mint ezt másnap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óbálta elmagyarázni Harrynek. - Mintha egész nap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vezgetné, mit mondjon, amivel a lehető legjobban 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íthat, és rendre sikert arat. Tévedhetetlenül eltalá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ög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én apámnak is megvan ugyanez a tehetsége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feltét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h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szülői állapothoz. Itt vizsgázni kell. Ha nem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g őrjítő, akkor addig csináltatják veled újra, amíg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kerül. Aztán mikor a srác megszületik, pár évent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ételtetik velük a tesztet, úgyhogy tizenöt-húsz év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prímán értenek hozzá. - Tana kacagva pillan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jára. Harry még mutatósabb volt, mint amiko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kedtek. A lányok buktak rá. Egyszerre mindig l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bb fél tucatnyival zsonglőrködött, de Tanára akkor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ideje. Tana volt az első, a jó barát - igazság szerint 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 több, bár ezt a lány nem sejtette. - Te hosszú táv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, Tan. Ők a jövő hétig tartanak. - Egyik lányt se ve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olyan, akármilyen elkeseredetten tipródtak utá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bolondította őket, vigyázott, hogy senkinek se o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n fájdalmat, odafigyelt a fogamzásgátlásra. -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leset, hála nekem, Tan. Az élet túl rövid ehhez, és a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 is van elég fájdalom, nem kell még nekem is bán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m a barátaimat. - De nem is ígérgetett. Harry Winslo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rakozni akart, semmi többet. Semmi vallomás, j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űrű, epedő szem; csak egy kis nevetgélés, rengeteg s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kellemes időtöltés, ha lehet, ágyban. Máshová hú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e, ám kapcsolt részei nem követték az irány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érik ennyiv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ná hogy. Pont olyan anyjuk van, mint neked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 jobban odafigyelnek az anyjukra, mint te. Mind fér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 akarnak menni, és minél előbb ki akarnak mara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skolából. De én közlöm velük, hogy rám itt ne számí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ak. És ha nem hiszik, majd rájönnek hamaros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fiúsan vigyorgott, Tana pedig kacagott. Tudt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ok eldobják magukat Harry egyetlen pillantás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éve voltak elválaszthatatlanok, Tanát közirigy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vezte. Barátnői egyszerűen nem hitték, hogy semm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ncs közöttük, ugyanúgy értetlenkedtek, mint Jea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 és Tana kapcsolata továbbra is megmaradt szűzi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. Harry most már jobban megértette ezt a lány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erte volna megmászni a falakat, amelyekkel Ta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ülsáncolta a szexualitását. Egyszer-kétszer meg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lta összehozni a lányt valamelyik barátjával, de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ani sem akart róla. Harry szobatársa még azt i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te, nem leszbikus-e a nő, de Harry bizonyosra 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hogy nem erről van itt szó, inkább valami rettent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tés érhette Tanát, amiről nem hajlandó beszélni.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ta. Tana együtt lógott Harryvel, vagy az egyetemi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aival, vagy elvolt önmagában, de romantikus értel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vett férfi nem volt az életében. Soha. Harry ezt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ra 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pedig marha nagy pazarlás, fiam - próbál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ődve szóba hozni. Tana szokása szerint elhesseg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eget teszel te kettőnkne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bból nem sok a haszn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spórolom a nászéjszakámra - kacagott 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 nemes! - Harry mély bókot vágott ki előt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arvardon és a Boston Egyetemen megszoktá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 ketten együtt járnak, együtt balhéznak, hülyésked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ccelik egymást és a haverjaikat. Harry vásárol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demet egy hétvégi kiárusításon, azon tekertek Cam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dge-szerte. A fiú télen hatalmas mosómedvekucsmá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áron szalmazsirardit viselt a tandemezés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arsz eljönni velem Ann Durning esküvőjére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arvard Quaden lófráltak, egy nappal azutá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an a lakodalommal nyaggatta a lányát a telefon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különösebben. Lehet majd röhögni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zárt - felelte Tana angyali mosollyal. - Anyám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nt illendő elmen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te számítottál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nt anyám azt is gondolja, hogy gyűrűt kel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tan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etértek. Majd csinálunk kettős esküvőt. De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lyan, te akarsz menni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 - Valami riadtság volt a szemében, amely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kát Harry hiába próbálta kitalálni. Elég jól ismerte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t, ám a lány időnként elfátyolozta magát előle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sikerült. - Nem akarok egyedül odamenni!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em őket. Ann igazi undok elkényeztetett taknyos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már elfogyasztott egy férjet, az apucikája most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a hűhót csap belőle. Bár szerintem ezúttal jól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z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hogy ér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hogy hogy értem? Úgy, hogy a vőlegénynek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há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 okos! - mosolygott angyalian Harry. Tana 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tudni, hol keressük az emberek becsét, ugye? 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val, a lakodalom Connecticutban lesz, rögtön azut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kijövünk az iskol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en a héten Dél-Franciaországba akartam me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, de elhalaszthatom pár nappal, ha ezzel kisegí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nne túl nagy púp a hátadon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lenne - mondta őszintén a mosolygó fiú. - De ért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. - Mélyen meghajolt a nevető lány előtt, aztán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pott Tana fenekére; visszaugrottak a tandemre, és el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tek a Boston Egyetem kollégiumáig, ahol Tana lak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nek reményteljes randevúja volt ma estére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gy vacsorát invesztált a lányba, és reménykede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 este összejön az áttör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beszélhetsz így! - dorgálta nevetve Tana, 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tak a kollégium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etethetem örökké, a nyavalyába, valamit kap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ok cserébe. Folyton ekkora nagy bélszíneket fal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farokkal. Az egész apanázsom rámegy erre a spink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... majd tájékoztatlak a végeredmény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agyok benne biztos, hogy tudni akar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 persze, szűzi fülek... na jó. - Harry intett, és el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kázott a tandem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nap este Tana levelet írt Sharonnak és hajat mos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együtt tízóraizott Harryvel, aki sehová sem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a lánnyal, a "Nagyevővel", ahogy ezentúl hívni fo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nemcsak a saját bélszínjét habzsolta be, de Harr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élszínjének oroszlánrészét is utánaküldte, megteté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adag homárral, aztán közölte, hogy rosszul érzi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, különben is haza kell mennie, mert készülnie kel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zsgáira. Úgyhogy annyi szenvedés után Harryne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tott egyéb, mint egy kiadós éttermi számla és egy üdítő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hentető álommal telt éjszaka, egyedül az ágy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égeztem a nővel. Uramisten, hogy mit össze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usztolni manapság egy kefélésért! - Amennyire Ta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letykákból megállapíthatta, Harrynek többnyir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oka panaszra. Mindvégig ezzel szekálta, amíg me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érkeztek New Yorkba. A fiú letette a lakásukná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tovább a Pierre-be, csak másnap jelentkezett ér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mentek az esküv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ának el kellett ismernie, hogy szédületes látvá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újt. Fehér flanelnadrágot öltött, kék kasmírblézert e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ntcsontszín selyemingéhez, amelyet tavaly csinált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Londonban az apja, sötétkék-piros Hermés-ny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dőt köt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ézusom, Harry, ha az arának lenne egy csepp esz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jtené azt a hapsit, és megszökne veled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rre a fejfájásra nincs szükségem. Te se panaszk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sz, Tan. - A lány zöld selyemruhát viselt, majd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tosan olyan árnyalatút, akár az írisze, kibontott h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dig kefélte, míg úgy ragyogott, mint a napsütötte bú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z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, hogy eljössz velem. Tudom, hogy un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od, de akkor is hálás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hülyéskedj. Úgy sincs semmi dolgom. Csak h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este indulok Nizzába. - Ahonnan autóval megy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acóba, ahol az apja várja az egyik barátja jacht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hetet töltenek együtt, aztán az apja elutazik a b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ival, és Harry egyedül marad a Cap Ferrat-i házb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szabb sorsokat is el tudok képzelni, Tan. - Mics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mazurikat fog csapni, és hajthatja Dél-Franciaorsz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a lányokat, és csak az övé lesz a ház! Tana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yosnak vélte ezt a szórakozást. Harrynek többny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nem lesz kihez szólni, igazából senki sem fog törő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. Ő viszont az anyjával tölti a nyarat, aki agyon fo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ni. Egy gyönge pillanatában, amikor épp lelkifur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a volt az oly nehezen kivívott függetlensége miatt,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egyezett, hogy elvállal egy nyári munkát a Durning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nationalnél. Jean ujjon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 tudnám ölni magam, valahányszor csak rá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ok! - morgott a fiúnak. - Idióta voltam! De néha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ajnálom anyát. Most már egy szál maga van, ami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entem. Azt hittem, ezzel kedveskedhetek neki,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tenért, Harry... mire vetemedt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sz az olyan rossz, 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arsz fogadni? - Mivel a Boston Egyetem ösztö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íja a jövő évben lejárt, Tana szeretett volna egy kis zs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nzt. Ebből a munkából legalább szert tehetne rá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is mérhetetlenül nyomasztotta, hogy az egész n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t New Yorkban kell töltenie, Jeannel egy lakásba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ve, hogyan csókolgatja az anyja naponta Arthur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t. Már a gondolattól felfordult a gyom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mikor visszajöttem, lemegyünk egy hétre Cape-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la Istenn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mosolyogtak. Rövid idő múlva megérkez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nnecticuti episzkopális templomhoz, és beálltak a töb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 meghívott közé a fojtogató júniusi hőségben.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ncsére kiszabadulhattak innen, és áthajtottak D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gék ház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 figyelte a lány arcát, mikor begördültek a ha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 kapun. Tana először járt itt a két évvel korábbi l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rcnyomásos éjszaka óta. Pontosan két éve. Ettő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attól vékony hártyaként ütött ki felsőajkán a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j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tényleg nem szívesen jössz ide, ugye, T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nagyon. - Kibámult az ablakon, Harry 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kóját láthatta, de érezte, hogyan növekszik a lány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szültség. Még rosszabb lett, amikor leparkolták a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t és kiszálltak. Beálltak a vendégek sorába,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ják a megfelelő szavakat. Tana bemutatta Harr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thurnak és az ifjú párnak, és miközben elvett mag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pohár italt, észrevette, hogy Billy bámulja. Úgy b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lja, hogy majd kiesik a szeme. Harry visszabámult B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re, mire az elcsellen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valamiféle bódulatban töltötte az ezután kö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ő időt. Többször táncolt Harryvel, egy csomó is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lennel, egyszer-kétszer beszélgetett az anyjával, maj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üresjáratban hirtelen szemtől szembe találta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lly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ia. Kíváncsi is voltam, eljössz-e. - Tana minden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öprő vágyat érzett, hogy pofon csapja, de inkább el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t. Fuldokolt, ha csak rá kellett néznie. Azóta az éjs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 óta nem látta, de Billy most is ugyanolyan volt, ros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dulatú, puhány, gonosz és elkényeztetett. Tan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felejtette el, hogyan verte őt, aztá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állj le rólam - mondta alig hallható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légy már ilyen merev. A nővéremnek van az e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vője! Ez romantikus esemény. - Tana látta raj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posan bevan rúgva. Tudta, hogy pár napja diplomá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incetonban; valószínűleg azóta vedel egyfolyt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családi vállalathoz fog belépni, most majd kergethet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tkárnőket. Tana szerette volna megkérdezni tőle, kit er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olt meg utoljára, de csak elindult, hogy otthagyja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Billy elkapta a karját. - Ilyet nagyon bunkóság csinál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megpördült. Fogát összeharapta, a szeme l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edd le rólam a kezed, vagy az arcodba öntö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alomat! - sziszegte, mint egy kígyó. És egyszer csak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t mellette Harry, és nézte Tanát, akit még sohase lá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nek. Azt is észrevette, hogy néz a lányra Billy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urva! - susogta gyűlölködve Billy Durning. Har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ragadta a karját, és egyetlen rántással hátracsava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lly nyögött, szeretett volna visszavágni, de nem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netet rendezni. Harry a szabad kezével a nyakken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t kapta el, olyan erővel, hogy majdnem megfojtot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ll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esett a tantusz, haver? - súgta Harry. - Hely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most kopj le villámgyorsan! - Billy szó nélkül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pte a karját és elbaktatott. Harry ránézett Tan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egész testében reszketett. - Jól vagy? - A lány b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ntott, de Harryt nem győzte meg. Halálsápadt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cogott a hőségben. - Mi volt ez az egész? Régi bar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r. Durning imádni való f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ogadnék, hogy volt már találkozáso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hozzá nem valami kellemes. - Maradtak még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csit, de Tanán annyira látszott a mehetnék, hogy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 hozta szóba a távozást. Egy darabig néma csend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bogtak visszafelé a városba. Harry látta a lányon,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n enged benne a feszültség, mihelyt távolabb kerül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Durning-háztól. Meg kellett kérdeznie. Olyan ól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úllyal nehezedett rájuk valami, hogy Harry féltette Tan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volt ez, Tan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különös. Régi gyűlö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alap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on az alapon, hogy Billy Durning egy hül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öcs! - Harry meghökkent. Tana nem szokott erős ki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zéseket használni. És nem humorból mondta. - Egy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dt kis szemétláda! - Könnyektől égő szemmel, reszk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 kézzel rágyújtott, pedig úgyszólván sohasem cigaret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kitaláltam, hogy nem vagytok puszi havero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gott Harry. A lány nem mosolygott vissza. -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ált veled, hogy ennyire meggyűlölted, Tan? - Tud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. Tana érdekében, és a sajátjában i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nem fon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nem! - ordította a lány, és hirtelen megered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i. Semmit sem gyógyított be az eltelt két év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nem engedte szellőzni a sebeit. Sharon kivétel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 sem tudta róla, miért nem tud szerelmes lenn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 nem jár senkivel. - Most már különben sem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í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d próbálod meggyőzni, vagy engem? - Har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nyújtotta a zsebkendőjét. Tana patakzó könny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fújta az or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cs, Harr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bocs. Elfelejtetted, hogy a barátod vagyok?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a könnyein át elmosolyodott, és megpaskolta a f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vagy az én legjobb bará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akarom, hogy mondd el, mi történt Billy D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gg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visszamehessek és megölhessem, ha úgy kí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ké, máris indulhatsz! - Tana órák óta most nevet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szö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omolyan. Szerintem könnyítened kellene a le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nem! - Mert az még ijesztőbb, mint h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lni. Tana szólni sem akart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ád szállt,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öbbé-kevésbé. - Megint kifelé bámult az abla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na... mondd el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üveges mosollyal fordult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érdekel. - Lehúzódott az út szélére, kikapcs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a gyújtást, ránézett a lányra. Hirtelen tudta, hogy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járt ki fog nyitni egy régóta lepecsételt ajtót, de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érdekében fel kell törnie a pecsétet. - Mondd el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ált ve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na rámeredt. Megpróbálta rázni a fejét, de Har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ngedte el a szemével, és szelíden megfogta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végre kimondta élettelen hangon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t éve megerőszakolt. Jobban mondva holnap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 két éve. Boldog évfordu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nek összeszorult a gyom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érted, hogy megerőszakolt? Jártál ve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- Hangja alig volt több suttogásnál. - Anyá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gaszkodott hozzá, hogy jöjjek el egy bulira ide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eenwichi házba. Billy bulijára. Az egyik barátja h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, aki aztán berúgott és felszívódott, és Billy megtalá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a házban mászkáltam. Kérdezte, akarom-e lát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t, ahol anyám dolgozik. És én hülye, azt mond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en, aztán már csak arra emlékszem, hogy bevonsz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ja hálószobájába, letepert a földre és összevert és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őszakolt. Aztán hazavitt és összetörte a kocsit. - L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hüppögni kezdett, szavai csuklásokba törtek,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zikailag érezte őket, amint kibuggyannak a szájá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kórházban kitört rajtam a hisztéria... miután kijöt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őrség... aztán odajött az anyám... és nem akart h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nekem, azt gondolta, részeg vagyok... az ő szemé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ci Billy nem követhet el rosszat... Máskor is próbál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ondani neki... - Tenyerébe temette az arcát. Har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hoz ölelte, duruzsolva csitítgatta. Majd megszakad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íve. Hát ezért nem jár Tana senkivel - vele sem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ért ilyen zárkózott és rémül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gény kicsim... szegény Tan... - Visszavitte 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ba, megvacsoráztatta egy csendes helyen, aztán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ek a Pierre-be, és órákig beszélgettek. Tana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anyja ezt az éjszakát is kint tölti Greenwich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l már egy hete él, hogy a legtökéletesebben meg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zze a lakodalm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 hazafuvarozta, és utána azon tűnődö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egváltozik-e vajon Tana? Talán köztük is meg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zhatnak a dolgok? A legnagyszerűbb lány volt, ak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kozott valaha; a fiú, ha engedi magának, bizto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ülig beleszeret. De ha két évig tudott okosan viselkedn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most sem szabad elveszítenie az eszét. Harr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 tönkretenni a kettejük dolgát. Miért? Egy s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ért? Abból annyi jutott neki, mint a szemét, és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él sokkal többet ér. Hosszú időbe telik még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gyógyuljon, már ha sikerül neki egyáltalán.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hatósabban segíthet rajta, ha a barátja lesz, minth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ba vinné, úgy, ahogy szeretné, és ott adná elő Ta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a pszichiát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még felhívta telefonon, mielőtt elutazo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Dél-Franciaországba, utána való napon pedig virág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 küldetett neki és egy levelet: "Fütyülj a múltra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kutya bajod. Puszi: H." Európából is mindig fel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valahányszor alkalmasnak tartotta a pillan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nek jóval érdekesebb nyara volt, mint Taná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unka ünnepe előtt egy héttel jött vissza az Állam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; addigra Tana is letudta a nyári munkáját, és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 mentek ki Cape Codra, összehasonlították az 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eiket. Tana boldog volt, hogy végre megszabadu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rning Internationaltól. Nagy melléfogás volt, de a c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kében kibí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nagy szerelem a távollétem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ista. Elfelejtetted? A nászéjszakámra tarto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m. - Persze mindketten tudták, miért nem. Tana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sérült volt az erőszaktól, először azon kellett t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tnia. Bár azóta, hogy bevallotta Harrynek, minth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fájt volna annyira. Végre elkezdődött a gyógyul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hogy nem lesz nászéjszakád, ha sose randiz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vel, te ló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megint úgy beszélsz, mint az anyám! -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 Tana. Olyan jó volt viszontlátni a fiú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llesleg hogy van anyá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úgy. Arthur Durning rajongó rabszolgája.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dul tőle a gyomrom. Én sose akarok ilyen lenni sen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rancba! - csettintett kétségbeesett ábrázatt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. - És én még azt reméltem... - Kacagtak, és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 is úgy futott el, mint minden idő, amikor jól érez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ukat. Volt valami varázslatos ezekben a Cape Cod-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s tartózkodásokban. Ám Harry minden titkolt érz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 ellenére sem változtatott a kapcsolatukon.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ejüknek elkezdődött és elröppent a második év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ákövetkező nyáron Tana Bostonban maradt dolgo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 ismét elutazott Európába, és hazajövetele után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 lementek Cape Codra. Végükhöz közelegtek a szép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ok; még egy év, aztán elkezdődik az igazi élet. Ők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, ki-ki a maga módján, megpróbálták távol tartani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któl a való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mit fogsz csinálni? - kérdezte komoran a lán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estén. Végre-valahára beleegyezett, hogy randevú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k Harry egyik barátjával, de nagyon döcögősen halad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át nemigen érdekelte a fiú. Harry titokban örü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vélte, néhány felületes randevú jót tenne a lány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z es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nnan a fenéből tudod? Három éve nem járt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elhozatalból ítélve nem nagy vesztesé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anya! - vigyorgott Harr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omolyan beszélek. Mi a csudához kezdünk a jöv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től? Gondolkoztál már valaha a továbbképzésr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ramisten, dehogy! Még csak az kellene! Ebbő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ből is bőven elegem van egy életre! Megyek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b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t fogsz csinálni? - Tana már két hónapja e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észt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. Talán elleszek egy darabig a londo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ban. Az apám, úgy rémlik, jelenleg Dél-Afrik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ózkodik, úgyhogy nem fogom zsenírozni. Esetleg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zs... vagy Róma... aztán visszajövök ide. Szórakoz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ok, Tana! - És menekülni valamitől, amit akar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nem kaphatja meg. Még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nem akarsz dolgozni? - botránkozott meg 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 mennydörögve hahotá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undorító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benne az undorító? Az én családomban nem d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znak a férfiak. Hogy tehetnék tönkre egy ilyen hag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nyt? Szentségtörés lenn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van képed bevalla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igaz. Egy csomó lusta, gazdag strici. Pont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ater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akarod, hogy egyszer majd a te gyerekeid is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ják rólad? - Tana el volt szörnyed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ná, ha leszek olyan hülye gyermekeket nemze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ké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úgy beszélsz, mint én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ten őrizz! - Mosolyog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komolyan, nem akarod legalább tettetni a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t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gyd abba a miértezést!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nek fontos, hogy én dolgozzak, Tan? Neked? N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m? A faternak? Az újságíróknak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miért mentél egyetemre?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tam mit kezdeni magammal, és a Harvard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ris vol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rhaság! Agyonbifláztad magad a vizsgákra! - T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indulatosan hátradobta aranyszín sörényét. - Jó t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ló voltál. Miért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mért. Hát te?-Minek csináltad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azért. Csak most nem tudom, hogy konkréta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csináljak.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is eldöntötték helyette, két héttel karácsony előt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ált Sharon Blake, és megkérdezte, nem akar-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t venni dr. King vezetésével egy menetben. Tana kér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éjszaka gondolkodási időt, és másnap felhívta Sh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nt: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int bepaliztál, öreg.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urrá! Tudtam, hogy eljössz! - Elhadarta a részlet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. A menetet három nappal karácsony előtt tartjá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bamában, a kockázat viszonylag kicsi. Tanának tet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tt az ötlet, és ugyanolyan jóízűen eltrécseltek, mint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gi időkben. Sharon végképp kimaradt az iskolából, ap-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mély bánatára, és nagy szerelemben volt egy fiatal f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e ügyvéddel. Azt tervezték, hogy tavasszal összeház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dnak. Tana boldog izgalommal tette le a kagylót, é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délután beszámolt Harrynek a menet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yád rohamot fog kapni.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kell közölnöm vele, a mindenségit! Nem kel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nia minden lépésemről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megtudja, ha megint letartóztatna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téged foglak felhívni, és te leteszed értem az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vadékot - mondta komolyan a lány. A fiú megrázta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é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ehetem. Gstaadban lesze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rancba!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nem kellene odamenned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kérdeztele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ire eljött az idő, Tanát harminckilenc fokos lázza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ntötte ágynak az influenza. Este megpróbálta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dni magát és becsomagolni, de túlságosan beteg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ált Blake-éknek Washingtonba, ahol Freem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 föl a kagy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hallottad a hírt... - Olyan volt a hangja,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egy kút fenekéről beszél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hí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ake nem bírt válaszolni, csak ült és sírt, amitől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sírva fakadt, maga se tudta, miér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halt... tegnap este megölték... agyonlőtték..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babámat.. . kicsi lányomat.. . - Ekkor összeroppan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is vele zokogott, hisztérikus félelemmel, add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íg át nem vette a kagylót Miriam Blake, és elgyötö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a férjéénél sokkal nyugodtabb hangon megmond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ának, mikor lesz a temetés. Tana pedig, úgy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lázas betegen elrepült december huszonnegyedik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 Washingtonba. Addigra hozták haza a tete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tin Luther King is feljött Washingtonba, hogy elb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úztathassa Sharon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szágos esemény lett a temetésből, újságírók tap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 le egymás lábát a templomban, vakuk villogt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tört Freeman Blake körül. A második gyerek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lt, ugyanannak az ügynek a szolgálatában.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és után Tanának módja volt zavartalanul eltölteni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 időt Blake-éknél, néhány közeli barát társaság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zdjél valami hasznosat az életeddel, kislány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kiégett tekintettel Freeman Blake. - Menj fér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, legyenek gyerekeid. Ne tedd azt, amit Sharon. -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 kitört belőle a sírás. Dr. King és egy másik barát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támogatták az emeletre. Ekkor Miriam ült oda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é, akit teljesen kifacsart az influenza és az, hogy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k óta csak sírt és sí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nyira sajnálom, Mrs. Blak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még én... - A szeme olyan volt, mint a kínsz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dés forrása. Ő intézett mindent, de még mindig talp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t és talpon is fog maradni. Ilyen asszony volt. Tana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lta érte. - Most mit fogsz csinálni, Ta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nem egészen értette a kérd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, gondolom, hazamegyek. - El akarta csípni a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i járatot, hogy anyjával tölthesse a karácsonyt. Arthu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kás szerint elutazott a barátaival, és Jean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dül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mint ha befejezed az isko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sose gondoltál rá, hogy köztisztviselő légy?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szüksége ennek az országnak. - Tana elmosolyodot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nte mintha Sharont hallaná. Miriam épphogy eltem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a lányát, de máris vágtat vissza a keresztes hadjárat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onyos szempontból ijesztő, ugyanakkor lenyűgöző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nél jogász. Megváltoztathatnál dolgokat, Tana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ajta lány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bben nem vagyok olyan biz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vagy. Megvan hozzá a bátorságod. Sharon is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r volt, de benne nem volt meg a te eszed. Te, bizo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lemben, olyan vagy, mint én. - Ez ijesztő gondola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mert Tana mindig hideg teremtésnek tartotta Mir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, és nem akart ilyen lenni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ugyan? - kérdezte kissé bamb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d, mit akarsz, és verekszel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dőnként - mosolygott Ta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etlen ütemet sem hagytál ki, amikor kirúgt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teket a Green Hill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szerencsém volt, mert egy barátom bedob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ston Egyete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nem dobja be, te akkor is a talpadra esel. -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am halkat sóhajtott, felállt. - Szóval gondold meg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 elég a hozzád hasonló jogászokból, Tan. Rád v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ksége ennek az ország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egítő dolog ilyet mondani egy huszonegy éves l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. Hazafelé a repülőgépen folyton ezek a szavak jár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szében, és ami még rosszabb, folyton látta Freem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át, hallotta, hogyan sír... hallotta, miket mono Shar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een Hillen... a yolani sétákon... megrohanták az em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k, és ő hiába törölgette a szemét. Nem tudta kiver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éből a kisbabát, akiről Sharon négy éve lemondot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 hol lehet, mi történt vele? És Freeman gondol-e v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n az unokájára? Most már senkijük se ma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andóan hallotta Miriam szavait: ennek az orsz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szüksége van rád... Kipróbálta az ötletet az anyj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előtt visszautazott volna az egyetemre. Jean Robert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zörnye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og? Nem tanultál még eleget? Életed végéig isko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dban akarsz ü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ha valami hasznom lesz b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 mégy állásba? Ott megismerkedhet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k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j, hagyjuk már ezt, a csudába... - Az anyja má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 tud gondolni. Ismerkedj meg valakivel! Állapodj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! Menj férjhez! Szülj gyerekeket! De Harryt se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lázba a gondolat, amikor egy héttel később vele 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ób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ézus Mária,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? Érdekes is lehet, én pedig akár be is vál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k a témában. - Napról napra jobban izgatta a gond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, és hirtelen úgy érezte, ez az, amit tennie kell. 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értelme. Célt ad az életének. - Jelentkezni fogo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keleyn a Boaltre. - Már eldöntötte. Még két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re akarta beadni a jelentkezését, de a Boalt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ődleges cé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omolyan beszélsz? - meredt rá Harr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megkergült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sz velem jö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észkes fenét! - vigyorgott a fiú. - Már meg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, én szórakozni fogok... kirúgok a hámbó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dőpocsékolá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lig váro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is alig várta a magáét. Májusban értesítetté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fölvették a Boaltre részleges ösztöndíjjal. A hi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ó összeget már összespór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ínen vagyok! - újságolta Harrynek széles mosolly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ázsiton ültek, Tana kollégiuma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 vagy benne, T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soha életemben nem voltam ennyire bizto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ben! - Összemosolyogtak. Hamarosan szétváli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tjuk. Júniusban Tana részt vett a fiú diplomaosztás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vardon, és keservesen megsiratta Harryt,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haron Blake-et, aki nem volt többé, John F Kenned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t hét hónapja gyilkoltak meg, azokat, akiket ismer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okat, akiket már sohasem fognak megisme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ejük életében véget ért egy korszak. Sírt a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plomaosztásán is. De sírt az anyja is. Még Arthur D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g is eljött. Harry a hátsó sorban ült, és úgy tett, min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az elsős lányokkal kokettá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csak Tanát látta, és a szíve szárnyalt a büszke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, aztán összeszorult a gondolatra, hogy ezentúl más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 mennek tovább. De tudta, hogy útjaiknak okve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esztezniük kell még egymást. Majd ő tesz róla. Á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ának még mindig túl korai. A szíve mélyéből kívá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minden jót, hogy ne essék baja Kaliforni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gtalanította, hogy ilyen távol kerülnek egymástól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egyelőre el kell engednie... most egyelőr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k szöktek a szemébe, ahogy nézte Tanát, am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ben diplomájával lejön a lépcsőn. Olyan üde és f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 volt, a nagy zöld szeme, a csillogó haja... és az aj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et Harry négy éve oly kétségbeesetten vágy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csókolni... ugyanaz az ajak, amely futólag súrolta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vét, amikor Harry ismét gratulált neki... és ekkor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pillanatra magához ölelte, amitől a fiúnak majd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állt a lélegz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, Harry. - Könnyes volt a sze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? - Neki is a könnyeit kellett nyel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nt. - Aztán megrohanták őket a többiek, és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at elröppent. Elkezdődött a külön élet, és Har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nte a húsában érezte, ahogyan Tana leszakad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I. r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ŐDIK AZ É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36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7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tűnt, sohasem érkeznek meg a repülőtérre. Tana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xit hívott, és Jean ragaszkodott hozzá, hogy elkíséri. Vé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n nagyokat hallgattak, időnként úgy törtek fel b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ük a szavak, mint mikor gépfegyver nyit tüzet a bozó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eltűnő ellenségre. Aztán végül megérkeztek. Je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vetelte, hogy ő fizethessen a taxiért. Mintha ez lett v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az utolsó és egyetlen esélye, hogy tegyen valamit a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áért. Miközben feladták Tana csomagjait, láts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jta, hogy a könnyeivel küz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mindened, drágám? - fordult idegesen a lá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. Tana bólintott és mosolygott. Neki is nehéz volt ez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. Mert itt az a helyzet, hogy ő nagyon soká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 hazajönni. Esetleg pár napra, egy hétre, rövid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okra. De ha sikerül megvetnie a lábát a Boalten,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valószínűleg sohasem fog itthon élni többé. A Gre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llnél vagy a Boston Egyetemnél nem kellett ettől t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i. De Tana készen állt a kiröppenésre, az anyja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álosan megrémült. Ugyanilyen volt az arca huszon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 éve, amikor Andy Roberts elment a háborúba.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ilyen az arca, aki tudja, hogy többé semmi sem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az. - Ugye, akkor nem felejted el, és telefonál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 este, drágá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anya, nem felejtem el, de nem ígérhetem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ra - mosolygott Tana. - Ha minden igaz, amit hallo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levegőzni se jutok ki a következő hat hónapb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figyelmeztette az anyját, hogy az idén nem tud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nni karácsonyra. Túl sokba kerül. Jean belenyug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énykedett, hogy Arthur esetleg ad neki egy jegy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 arra sincs remény, hogy Durning vele töltse a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nyt. Néha nem könnyű az élet. Vannak, akiknek so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könny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ak egy csésze teát, figyelték a leszálló gépeket.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ta, hogy beszálláshoz szólítsák. Többször rajtakap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ját, amint őt figyeli. Huszonkét évi gondoskodá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most fog hivatalosan vége szakadni. Nehéz pillan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mindkettejüknek. Jean váratlanul megfogta a lá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t, és a szeméb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ugyan ezt akarod, T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anya, ezt - felelte halkan 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 - mosolygott Tana. - Tudom, hogy neked kü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nösnek tűnik, de én csakugyan ezt akarom. Még so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voltam ennyire biztos semmiben, akármilyen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z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an összevonta a szemöldökét, és lassan csóválta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t. Sajátos idő volt, hogy pont most beszéljék meg, pil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tokkal Tana felszállása előtt, és sajátos hely, ahol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tömegek hömpölyögnek körülöttük, de ha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 itt vanna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inkább férfipálya. Sohasem gondolta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Tudom - felelte szomorúan Tana. - Azt akarta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olyan legyek, mint Ann. - Aki most Greenwich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ott, apuka közelében, és most született meg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. A férje már teljes jogú tag volt a Sherma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rlingnél. A férj Porschéval járt, Ann Mercedes Sed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l. Minden anya álma. - Csakhogy ez nem az én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m. Sohase volt az, 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iért nem? - Jean nem értette. Talán ő hibáz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valamit? De Tana csendesen csóvál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talán többre van szükségem. Talán arr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teljesítsek, ne a férjem. Nem is tudom, de nem h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m, hogy boldog lennék í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Harry Winslow szerelmes beléd, Tan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gyöngéden Jean. De Tana ezt nem óhajtotta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igazad, anya! - Már megint itt tartanak?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szeretjük egymást, mint barátok, de Harr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lmes belém, és én nem vagyok szerelmes belé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nem ez kell. Neki testvérnek, barátnak kell Harry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an bólintott, és nem szólt többé. Bemondták Tana 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t. Jeannek mintha ez lett volna az utolsó kísérle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jobb belátásra bírja a lányát, de Tanát nem győz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meg semmi: se életstílus, se férfi, se fényűző ajándé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nézett az anyjára, aztán szenvedélyesen magához ö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és a fülébe súgta: - Anya, én ezt akarom. Biztos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k benne. Esküszöm n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búcsúzott, mintha Afrikába tartana, egy másik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gba, másik életbe - és bizonyos értelemben valóban e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t. Anyja szívettépő szomorúsággal integetett,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án feltartóztathatatlanul patakzottak a könnyek.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jtóban még visszafordult, és azt kiáltot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 este telefonálo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akkor sem lesz ugyanaz - suttogta Jean. Az aj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 becsukták, a lépcsőt elgurították, az óriás madár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dult a kifutóra és felszállt. Soká, nagyon soká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epülőgép már ponttá töpörödött az égen, Jean, aki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kicsinek és nagyon magányosnak érezte magát,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a repülőtérről, leintett egy taxit és visszavitette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 az irodába, ahol Arthur Durningnak szüksége vol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 valakinek még mindig szüksége volt rá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an akkor is rettegett hazatérni aznap este. És még é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 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8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ép az Oakland repülőtéren szállt le. Kicsi, barátságo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re érkezett Tana, kisebb volt Bostonnál és New Yo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, viszont sokkal, de sokkal nagyobb Yolannél, am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még repülőtere sem volt. Taxiba szállt a csomagjai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lvitette magát a Berkeley campusára, bejelent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obába, amelyet az ösztöndíj keretében béreltek nek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csomagolt és körülnézett. Minden más volt és új.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örűen, melegen sütött a nap, a felszabadultan lezs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ltözködési stílus farmertól és kordnadrágtól a hab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 szoknyáig mindent felölelt. Előfordult nem is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ftán, rengeteg sort és póló, lábbelinek szandál, sur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ó, mokaszin vagy semmi. A Boston Egyetemmel el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tben itt nem tengtek túl New York Bergdorf-féle drá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pjúba és kasmírba burkolt zsidó hercegnői.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gorú szabály létezett: "azt viseld, ami jólesik", szó 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semmiféle nettségről, de még ez is izgalmas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lelkesen nézett körül. Ez a lelkesedés kitartot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vetkező hónapban is, amikor egyik előadásról a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kra futott, majd vágtatott haza, hogy áttanulja a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t és az egész éjszakát. Ezenkívül a könyvtár volt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len hely, ahol megfordult; lehetőleg a szobá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vett vagy futtában. Az első hónap végére leadott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lót, amit nem is kellett volna leadnia. Az volt a jó 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az időbeosztásban, hogy egyáltalán nem hiányol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t annyira, mint tartott tőle. Három évig csak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ámi ikrek voltak, bár más iskolába jártak, és most a f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re csak nem volt itt, bár tanítás után fel-felhív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át. Október ötödikén éppen a szobájában ül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kopogtattak hozzá, hogy a fizetős telefonon keresi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azt hitte, már megint az anyja, és nagyon nem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zott lemennie. Másnap szóbeli beszámolója volt 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ődésjogból, egy másik tárgyból pedig dolgozatot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r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rdezd meg, ki az, és hogy visszahívhatom-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ké, egy perc! - A lány visszajött. - New Yorkból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val az any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sszahív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srác azt mondja, hogy nem lehet. - A srác? Harr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osolyodott. Az ő kedvéért még a munkáját is fél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í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ögtön megyek! - Felmarkolta gyűrött farmerjá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k támlájáról, és mentében rántotta magára. - Halló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 fenét művelsz? Összetetted egy hapsival a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nnegyediken? Egy órája ülök itt, Tan! - Nyűgös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a, Tana kifinomult hallásával megállapíto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eg is. Túl jól ismerte Harry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haragudj, a szobámban tanultam, és azt hit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olyan szerencséd. - Furcsán komoly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w Yorkban vagy? - kérdezte mosolyogva 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ült, hogy megint hallja Harry hang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ttem, csak a jövő hónapban jössz vissz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Visszajöttem, hogy megnézzem a bácsit, 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az a véleménye, hogy szüksége van a segítségem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féle bácsit? - értetlenkedett Tana. Harry még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em említette, hogy nagybátyja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mu bácsimat. Emlékszel, az a hosszú fehér szak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 ürge a plakátokon, a nevetséges kék-vörös szerelé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. - Ez tényleg részeg. Tana már majdnem elne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, ám egyszerre megfakult a mosolya. Ez kom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! Édes Isten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 fenét akarsz monda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hívtak, 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urva életbe! - Tana behunyta a szemét. Másról s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ett hallani. Vietnam... Vietnam... Vietna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kinek megvolt róla a véleménye... tapossuk 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üket... maradjunk ki belőle... jusson eszetekbe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t a franciákkal... ugorjunk neki... maradjunk it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n... rendőri akció... háború... képtelenség volt k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íteni, mi folyik, de akármi volt is, az nem volt jó. -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nének jöttél vissza? Miért nem maradtál k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dö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nem akartam. Apám még azt is felajánl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pénzen vált ki, ha tud, bár én ezt kétlem. V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k, amire még a Winslow-vagyon se elég. D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az én stílusom, Tan. Nem tudom, talán titokban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akartam menni, hogy legalább vegyék egy kis hasz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marha! Édes jó Istenem... Te még anná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szabb vagy! Meg is ölhetnek! Erre nem gondoltál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, menj vissza Franciaországba! - ordította a nyí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lyosón a New Yorkban tartózkodó fiúnak. - M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nak nem mész Kanadába, vagy lősz bele a láb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... csinálj valamit, ne engedd, hogy behívjanak! 1964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vagyunk, nem 1941-ben! Ne légy már olyan fennkö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 ebben semmi fennkölt, te hólyag! Menj vissza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rtelen könnyek szöktek a szemébe. Félt megkérde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tudnia kellett. Pedig föl kell tennie a kérdést, tud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. - Hová külde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n Franciscóba. - Tana szíve repesett. - Először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bé öt órára. Akarsz találkozni velem a reptéren, T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ncsölhetnénk vagy mit tudom én. Este tíz órára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Fort Ord nevű helyen lennem, és háromkor ér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m. És valaki azt mondta, hogy Fort Ord két óra aut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 San Franciscótól... - Elhallgatott. Mindketten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ra gond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ztán? - Tana hirtelen bereke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ndolom, Vietnamba. Aranyos, m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hirtelen begur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nem aranyos, te hülye szemétláda! Velem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volna jönnöd a jogra! Ehelyett te mókázni akartá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ig akartad dugni az összes francia kuplerájt, és mos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d meg magad, mehetsz Vietnamba, hogy szétlőj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ködet... - Könnyek peregtek az arcán. Senki se me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elébe jönni a folyosó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te szádból egész érdekesen hang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ül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 és mi még az újság? Beleszerettél már valakib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nek van arra ideje, örökösen olvasnom kel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nap három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tt le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. - Ez az utolsó szava megint olyan kölykö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ikor másnap találkoztak, Tana sápadtnak és ny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nak találta. Rosszabbul festett, mint júniusban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övid látogatás félszegre és idegesre sikeredett.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ta, mihez kezdjen a fiúval. Öt óra nem hosszú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. Megmutatta a Berkeleyn a szobáját, majd vissza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k enni a Kínai negyedbe, csellengtek, és Harry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lytában az óráját nézte, nehogy lemaradjon a busz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döntött, hogy végül is nem bérelt kocsival megy Fo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dba, ám ez megrövidítette az együtt tölthető id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nevettek annyit, mint máskor, és egész délután z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ottak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rry, miért csinálod ezt? Ki kéne váltanod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d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z én stílusom, Tan. Mostanra már tudhatná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titokban arra gondolok, hogy talán így a helyes.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m egy rész hazafi, amelyről eddig nem tud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ának összeszorult a szí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nem hazafiság, a kutya szentségit! Nem a mi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únk! - Szörnyű gondolat, hogy Harrynek van esély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se használja... Ezt az oldalát még sohase mutatta 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nak. A nemtörődöm Harry felnőtt, férfi lett belő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t a lány nem ismert. Makacs volt, erős, és nagyon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mit ak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hamarosan a mi háborúnk lesz, 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iért te? - Sokáig ültek szótlanul. Tana szoros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hoz ölelte a búcsúzó Harryt, és megígértette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elefonáljon, amikor csak tud. Ám ez csak hat hét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tt, amíg tartott az alapkiképzés. Harry azt terv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isszajön San Franciscóba, és megkeresi a lányt,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zak helyett délnek küld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nap este indulok San Diegóba. - Ez szomba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- Onnan hét elején Honoluluba. - Tanának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gyedévi vizsgái voltak, úgyhogy még egy-két napr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orhatott el San Dieg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ene! Ottmaradsz Honolulun egy darabig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úgy tűnik. - A lány rögtön érezte, hogy Har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hallgat valamit, amit ő tudni szeret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mit jele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jelenti, hogy következő hét végén küldenek S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ba. - Hideg és kemény volt a hangja, szinte acélos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általán nem olyan, mint szokott. Tana nem ér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örténhetett ez. Harry sem értette, bár a hat 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napján föltette magának a kérdést. - Csak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csém legyen - tréfálkozott a barátainak, holot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ebben semmi tréfás. Késsel lehetett volna vágni a 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gőt, amikor kézhez kapták a menetparancs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sszenni sem mert senki, főleg azok nem, akiknek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tt, attól való félelmükben, hátha a többieknek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ncséjük. Harry is a balszerencsések közé tar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. - Rohadt helyzet, Tan, de ez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pád tudja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gnap este kerestem telefonon. Senki se tudja, 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. Párizsban azt hiszik, Rómában van. Rómában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ik, New Yorkban van. Megpróbáltam Dél-Afrik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azt gondoltam, le van szarva a disznó. előbb-utó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is megtudja, hol vagyok. - Miért van valakinek ol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ja, aki elérhetetlen? Tana akár meg is kereste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 kedvéért, de a harmadik Winslow nem ann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nek tűnt, akit ő szeretett volna megismerni. - 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neki a londoni címre, és hagytam üzenetet New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n a Pierre-ben. Ennél többet nem követhetek 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é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színűleg ez is több, mint amennyit apád m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mel. Tehetek valamit, Harr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j egy imát. - Egész komolyan csengett a 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. Tana meg volt rendülve. Ez nem lehet. Harry az ő l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 barátja, a fivére, gyakorlatilag az ikre, és akkor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üldik Vietnamba! Sohasem érzett pánik fogta el. 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latilag tökéletesen tehetetle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Telefonálsz majd, mielőtt elmennél?... és Honolul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? - Könnyes volt a szeme. És ha történik valami H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yvel? Nem fog! Összeszorította a fogát. Ilyet mé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ni sem szabad! Nem engedi meg magának! Har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nslow legyőzhetetlen, és az övé! Egy darabja Tana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n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elveszett volt a következő néhány nap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lyton a fiú hívását várta. Harry kétszer telefonált S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egóból, mielőtt elutazott voln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cs, hogy ilyen későn hívlak, szorgalmasan kef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, valószínűleg megkaptam a gatyabajt, de ott eg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 fene. - Többnyire részeg volt, Honoluluban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részegebb, mert onnan is telefonált kétszer, azut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ent, a néma csendbe, az őserdőkbe, Vietnam sz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kába. Tana állandóan rettegett, hogy veszélyben foro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érkezni kezdtek az arcpirító levelek, hogy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igon, a kurvák, a narkó, a hajdani kedves szállodák,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yörű lányok, és hogy állandóan használnia kel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áját, Tana pedig fokozatosan fölengedett. Drá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eg Harry, semmi sem változott, Saigonban is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, mint Cambridge-ben. Tana átesett a vizsgáin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laadás ünnepén, és a téli szünet első két napján, am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obájában töltött, egy hatvan centiméter mag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yvoszlop mellett, amikor az egyik este hét óra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döngették az ajta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lefon! - Az anyja gyakran hívta, Tana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, bár Jean sohasem ismerte volna be. Neheze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neki az ünnepek. Arthur sohasem töltött vele valam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időt, de ő mindig reménykedett az ellenkezőj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volt ürügy meg indok meg parti, amelyre nem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te el Jeant, meg más nők is voltak, Tana gyanúj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nt. Most ott van Ann, a férje és a baba, talán még Bill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, Jean pedig nem családtag, akárhány éve áll is Arthu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ögtön! - kiáltotta. Fürdőköpenyt rántott, és f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elefonhoz. Hideg volt a folyosón, köd lehetett odaki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tka, hogy a köd eljöjjön ennyire keletre, de különö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sz éjszakákon megtette. - Halló! - Az anyja hangj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ított, megdöbbent, mikor Harry szólt bele, re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, nagyon fáradtan, mintha egész éjszaka nem fekü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le, ami érthető is, ha itt van a városban. Gyönyör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sen közelről hallatszott a hangja. - Harry?..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nal könnyek szöktek a szemébe. - Harry! Te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én, Tan, a fenébe. - Majdnem rámordu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ra. Tana szinte érezte a borostá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egy töredék pillanatnyi szün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tt. San Francisc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or érkeztél? Jézusom, ha tudom, felszedhettel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! - Micsoda karácsonyi ajándék, hogy visszajöt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most. - Ez ugyan hazugság, de könnyebb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ni, mint elmagyarázni, miért tartott olyan sokái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ál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nem valami sokáig maradtál, hála Istennek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hálás volt, amiért hallja a fiú hangját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rta visszatartani a könnyeit. Sírt és nevetett egyszerre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 szintúgy. Sose hitte volna, hogy egyszer még hal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hangját, és jobban szerette, mint valaha. Attól fé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sem tudja titkolni többé. Pedig azt kell tennie,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kében és a magáéban. - Miért engedték, hogy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mar visszagye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ilván az idegeikre mentem. Az étel büdös, a l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k tetvesek. Kurva életbe, kétszer kaptam lapostetű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legpocsékabb kankót, amim valaha volt... - Neve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óbált, de túlságosan fáj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szemét! Te még most se tudsz viselked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ha van választás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óval hol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szün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tisztogatnak a Letterman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órház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laposból? - Olyan hangosan mondta, hogy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a folyosó közepéről fordult vissza, mire Tanából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 a nevetés. - Lehetetlen alak! A legpocsékabb fajz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, akit valaha ismertem, Negyedik Harry Winslow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ki a fene lennél. Bemehetek látogatni, vagy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is elkapom? - kérdezte még mindig nevet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ne használd a vécémet - mondta Harry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rekedten és fárad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aggódj, nem fogom. Esetleg a kezedet se szorí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, hacsak eddig ki nem főzték. Isten tudja, hová du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d! - Harry mosolygott. Olyan jó volt ismét hallani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át. - Átmehetek most? - pillantott az órájára Ta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jobb programod szombaton es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terveztem, hogy izélni fogok egy rakás törv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yv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veszem észre, körülbelül annyira humoros va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szok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, de én sokkal okosabb vagyok nálad, te hólyag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gem senki sem küldött Vietnam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la Istennek, Tan - felelte Harry valami furcs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asztó szünet után, és most nem volt kacagás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ában. Tana olyan kínosan érezte magát, hogy a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g futkosott a hátán. - Tényleg át akarsz jönni ma es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a fenébe ne, hát azt hitted, hogy nem? Én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apostetűt nem akarom elkap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viselkedek - mosolygott Harry. Ám akkor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kell mondania valamit. Még mielőtt a lány átjö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tisztességes. - Tan... - Nem találta a szavakat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vel sem beszélt. Az apjával sem, akit egyébként úgy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tak, bár Harry úgy tudta, hogy Gstaadban fogja töl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a hétvégét. Mindig ott karácsonyozott, a fiával vagy 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e. Harmadik Winslownak Svájc jelentette a karácsony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n. . . Van még valamim a lapostetűn kívül. . . - Külön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zongás futott végig a lányon, és behunyta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 az, süsükém? - El akarta hárítani a fiú szava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karta nevettetni, hogy Harry jól érezze magát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is, ha esetleg nincs jól, de már túl késő volt, hogy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meneküljön a szavak... és az igazság elől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kicsit meglőttek... - Tana hallotta, hogy a f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a megtörik, és belefájdult a melle, annyira igy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visszafojtani a zokog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nem? És miért csináltál ilyet? - A könnyeikk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zdöttek mindket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olt jobb dolgom. A lányok tényleg csupa k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yaütők voltak... - a hangja átforrósodott - ...hozzád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st, Tana - fejezte be szomorú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ézus, téged fejbe lőhettek! - Ezen nevettek egy 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t. Tana úgy érezte, hogy az egész teste jégből v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a Lettermanben. Rend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tt vagyok fél óra mú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ráérősen. Nem megyek sehová. - Nem is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darabig. De ezt Tana nem tudhatta. Farmert rán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pőt húzott, azt se tudta, melyiket, belebújt egy feke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rbónyakú pulóverbe, kapkodva megfésülködö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kapta az ágy végéből tengerészkabátját. Most rögt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 kell mennie, látnia kell, mi történt Harryvel..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csit meglőttek... Folyton ez kongott a fülében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busszal bement a városba, majd taxiba szállva elv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 magát a presidiói Letterman-kórházba. Két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abb ideig tartott, mint gondolta, pedig úgy roha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kit puskából lőttek ki. Attól kezdve, hogy le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kagylót, ötvenöt perc telt el addig, hogy a kó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ba lépve megkérdezte, merre van Harry szobá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yik osztályon van, érdeklődött a recepciós, és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nem kibökte, hogy a lapostetves osztályon, de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kedve humorizálni. Rohant az idegsebészet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osóin, és imádkozott, hogy ne legyen Harrynek semm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ja. Az arca nem is sápadt volt, hanem szinte szürk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belépett a kórterembe, ahol Harry ugyan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cal feküdt az ágyon. Lélegeztetőgép állt mellette, t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 volt felette, meg mindenféle eső és állvány,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polónő vigyázott rá. Tana először azt hitte, megbén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egy porcikája se mozdult. Aztán látta, hogy Har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mozdítja a kezét, mire azonnal könnyek szök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ának félig igaza volt: Harry deréktól lefelé val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énult. Gerinclövést kapott, közölte a lánny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ben úszó szemmel, mert végre beszélhetett, sír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, elmondhatta Tanának, hogy érzi magát. Ocsmány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 magát. Meg akart halni. Azóta meg akart ha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isszahoz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ez van... - Alig bírt beszélni, és a könnyek 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lytak az arcán és a nyakán a lepedőre. - Mostan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lószékben fogok ülni... - Szégyenkezés nélkül zo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. Már azt hitte, soha többé nem látja Tanát, é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is itt van, olyan gyönyörű és jóságos és szőke...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. Itt minden olyan, mint volt. Itt senki sem tud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etnamról, vagy Saigonról, Da Nangról. Vagy a vietk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król, akiket sose lehetett látni, csak seggbe lőtté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t a fán levő leshelyükről, és talán nem is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sebbek kilencnél, vagy csak annyinak látszottak.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ívben pöktek a dolog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merőn figyelte, és próbált nem sírni. Hálá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ért Harry él. Abból ítélve, amit mesélt, hogy öt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 át hevert a zuhogó esőben, arccal az őserdő sar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z csoda, hogy egyáltalán életben maradt! És ha so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é nem tud járni? Él, nem? Most kezdett kibukka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lszínre az a valami, amit Miriam Blake oly rég meg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a lány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Így jár, aki olcsó kurvákat kefél, te lüke! Most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trengj itt egy darabig, de azt akarom, hogy itt é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dd tudomásul: én nem tűröm sokáig ezt! Világos?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állt. Már egyikük se bírta visszafojtani a könnyeit.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megmarkolta a fiú kezét. - Fel fogod kötni a gatyád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kezdesz valamit magaddal. Világos? - Harry hitet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 bámult rá. Az volt a legőrületesebb, hogy a lá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olyan beszélt. - Világos? - Tana hangja reszketet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e majd megszak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egy bolond lány vagy te! Ugye tudod, T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pedig egy lusta disznó vagy, de ne éld bele mag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ságosan ebbe a dögledezős életbe, mert úgyse fog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ig tartani. Felfogtad, agyalágyul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is, naccsám - tisztelgett Harry. Aztán bejö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polónő, és adott neki egy fájdalomcsillapító injekci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kivárta, amíg elalszik. Fogta a kezét, és patakzó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 könnyekkel imádkozott. Órákig nézte a fiút, órák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ngedte el a kezét, majd végül megcsókolta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 meg az arcát, és elhagyta a kórházat. Éjfél már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"Hála Istennek", ez volt az egyetlen, amit gondo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tt azon az éjszakán, míg visszabuszozott a Ber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yre. Hála Istennek, hogy Harry él! Hála Istenne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halt meg abban az istenverte őserdő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árhol a pokolban is van. Mostantól új jelentősé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t meg a Vietnam szó. Ez egy olyan hely, ahová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ek az emberek, hogy megöljék őket. Nem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, amiről csak olvasunk, hogy legyen miről beszé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ni óraközi szünetben, tanárokkal vagy baráto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ár igazi lett, és Tana pontosan tudta, mit jel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jelenti, hogy Harry Winslow nem fog járni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é. Arcán még mindig patakzottak a könnyek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lelépett aznap éjszaka a berkeleyi buszról. K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n belevágta ökleit a kabátja zsebébe, és azzal a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ttal baktatott fel a szobájába, hogy örökre meg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ztak mindket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9. fejez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napon át csupán annyi időre mozdult el Har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a mellől, amíg hazaugrott pár órányi alvásra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akodott, átöltözött, és már jött is vissza. Fogta a f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t, beszélt hozzá, amikor ébren volt, azokró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kről, amikor Harry a Harvardon tanult, ő meg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ston Egyetemen; beszélt a közös tandemről, a Cap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d-i vakációkról. Harryt az idő nagy részében re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elkábították, de néha olyan tiszta volt a fej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jt ránézni, mert el lehetett képzelni, mikre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. Nem akarta bénán leélni az életét, azt hajtogat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 akar halni. Tana ilyenkor visított és el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féle csirkefogónak, de azért félt otthagyni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ára, hátha kezet emel magára. Figyelmez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véreket is, milyen állapotban van a fiú, de azok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kták az ilyen lelkiállapotokat, nem gyakorolt rá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ösebb hatást. Azért szemmel tartották Harry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 sokkal csúnyább esetek is, mint az a katona l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bb a folyosón, akinek a két karját és az egész arc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pte le a kézigránát, amelyet egy hatéves fiúcsk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cember huszonnegyedikén reggel Tana éppen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t volna a kórházba, amikor telefonált az anyja.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n tíz óra volt, és Jean, aki néhány órára bem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vatalba, úgy gondolta, felhívja a lányát és megkérdez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an. Az utolsó másodpercig reménykede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meggondolja magát és hazajön, az anyjával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nyozik, holott a lány hónapok óta megmon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ről szó sem lehet, rengeteget kell dolgoznia, és 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lenne több értelme, ha Jean jönne át. De olyan ny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ztó egyedül tölteni a karácsonyt! Arthur Pal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achben karácsonyozott családja körében, Ann, Bill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ő és a baba társaságában. Jean nem tartozott a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dhoz. Ő persze megértette, hogy ez feszélyezné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hu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hogy vagy, édes? - Két hete telefonált utoljár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nem akarta, hogy a lánya hallja, mennyire csügge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Arthur New Yorkban töltötte az ünnepeket,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bb volt némi reménye, hogy szerelme beugrik 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órára, de az idén még ebbe sem kapaszkod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, és Tana is elment ... - Tanulsz keményen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.. én... nem... - Tana még mindig félálom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Hajnali négyig ült Harry mellett. Éjszaka a fiú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rtelen felszökött a láza, Tana rettegett magára hagyn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nali négykor az ápolónők parancsolták ki a kórter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l, hogy menjen haza aludni. Harryre még hosszú,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rves út vár, ha dana most kikészíti magát, épp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áll ott a fiú mellett, amikor annak a leg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ksége lesz rá. - Nem tanultam. Legalábbis az utóbb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om napban. - A fáradtságtól csaknem nyöszörög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gyott le a telefon mellett álló támlás székbe. - Har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jött Vietnamból. - Könnyek szöktek a szemébe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z első alkalom, amikor elmondta valakinek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szorult a gyomra a gondolattól, hogy mi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még elmesél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vele találkozgatsz? - kérdezte Jean azonnali in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tséggel. - Azt hittem, tanulnod kell! Ha tudtam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, hogy képes vagy időt szakítani a szórakozásra,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nem ücsörögnék itt egyedül karácsony ünnepén...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ra van időd, hogy vele szórakozz, a legkevesebb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ehettél voln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gyd abba! - sikoltotta hirtelen Tana az rüres fo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ón. -Hagyd abba! A Lettermanben van! Itt senki se 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kozik, az istenit! - Jean elhallgatott. Még sose hallot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nek a lányát. Hisztérikus elkeseredés és ijesztő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telenség csengett a hang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féle Lettermanben? - Először arra gondolt, ez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i hotel, de rögtön tudta, hogy rosszul hisz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itteni katonai kórházban! Gerinclövést kapott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kortyokban nyeldekelte a levegőt, hogy ne sírja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, de nem segített. Semmi sem segített. Egyfoly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sírt, ha nem volt Harryvel. Képtelen volt felfog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a fiúval történt. Most úgy kuporgott a széken, m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isgyerek. - Megbénult a lába, anya... talán túl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i... éjszaka is olyan borzalmasan felment a láza... - 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sírt, egész testében reszketve, abba se bírta hagyn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kellett adnia magából. Jean pedig megrendülten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lta az irodája falát, és a fiúra gondolt, akit oly gyakr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ott. Milyen magabiztos volt, folyton nevetett, jópof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okos, tiszteletlen, őt majdnem mindig felpaprik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... Hálát adott Istennek, hogy Tana mégse ment 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ül... most képzeljék el, milyen élete l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tt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szívem... úgy sajnálo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még én! - Pontosan úgy beszélt, mint kislány k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ban, amikor elpusztult a kutyusa. Jeannek majd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adt érte a szíve. - És nem tehetek semmit, csak ülö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 és néz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kellene odamenned. Túlságosan megvisel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gei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tt kell lennem! Nem érted? - kérdezte érdes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. - Rajtam kívül nincs senkij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 családja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pja még nem került elő, és valószínűleg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, a rohadék! Harry meg csak fekszik, élet és halál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t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s, te itt nem tehetsz semmit. Továbbá nem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, hogy neked ilyesmiket kellene látnod, 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? - kérdezte támadóan a lány. - Hát miket k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e látnom? Vacsorákat az East Side-on, greenwichi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lyeket a Durning-klánnál? Ez a legótvarosabb kamu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ma, amit életemben hallottam! A legjobb barátom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lőtték szét a seggét Vietnamban, teszerinted pe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ellene ilyeneket csinálnom. Hát miket kéne csi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m, anya? Húzzam ki a listámról, csak mert nem t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lhat több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légy cinikus, Tana - mondta keményen Jean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t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 fenének ne? Miféle világ ez, amiben élünk?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aj itt az emberekkel? Miért nem látják, mibe mász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 Vietnammal? - Nem is szólva Sharon és Richar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ake-ről, John Kennedyről, meg mindenről, ami roh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ilág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en mi úgyse változtatha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 érdekel senkit sem az, hogy mi mit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unk...? hogy mit gondolok én... mit gondol Harry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 nem kérdezték meg tőle, mielőtt elment? - Zok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sba fulladt a han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dd össze magad! - Jean elhallgatott egy perc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előtt folytatta volna. - Szerintem haza kellene jönnö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ünnepekre, Tan, főleg akkor, ha egyébként is bent 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éd a karácsonyt a kórházban, ennél a fiúná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nem mehetek haza! - csattant föl Tana. Je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könnybe lábadt a sze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? - Most az ő hangja volt olyan, akár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gyerek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om most itthagyni Harry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jelenthet neked ennyit? - Többet, mint én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. Különben is, te Arthurral töltöd a karácson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legalábbis egy részét. - Kifújta az orrát és megtö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te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idén nem, Tan - mondta Jean, és megrázta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t. - Arthur Palm Beachbe megy a gyerek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téged nem hívott meg? - háborodott föl Tana. E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Durníng tényleg a legönzőbb szemétláda a világ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ögtön Harry apukája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- Kínos lenne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 A felesége nyolc éve meghalt, már nem v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k titok. Miért ne hívhatna m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számít. Különben is dolgom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! - Felforrt az agyvize, ha az anyja szolgai rajon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ra gondolt. - Rá dolgozol! Miért nem mondod meg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, anya, hogy ugorjon bele a tóba?! Negyvenöt 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, még mindig találhatnál magadnak valakit, és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hurnál komiszabbul úgyse bánhatna veled senk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na, ez nem igaz! - Jean azonnal felhábor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? Akkor hogyhogy egyedül töltöd a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ny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a lányom nem akar hazajönni - vágta rá él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majdnem lecsapta a kagy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ne tarts erkölcsi prédikációt, any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meg ne beszélj velem így! Különben is igaz, ne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? Azért szeretnéd, hogy Arthur itt Legyen, me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sz vállalni semmiféle felelősséget! Hát nem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működnek a dolgok! Dönthetsz úgy, hogy nem jös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, de nem játszhatod, hogy ez így helye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ogásznak tanulok, anya! Huszonkét éves vagyok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nőttem! Nem lehetek melletted örökké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rthur sem. És az ő felelősségei sokkal nagyobb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 tieid. - Halkan elsírta magát. Tana a fejét 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á kellene dühöngened, anya, nem rám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ggadtan. - Sajnálom, hogy nem lehetek melletted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űen nem m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 érted. És ezt is sajn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an belesóhajtott a telefon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azt hiszem, ezen már nem változtathatunk.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telezem, hogy a helyes dolgot cselekszed. - Szip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kérlek, édes, nehogy minden perced ott tölts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rházban! Túlságosan nyomasztó, és te már úgysem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íthetsz azon a fiún. Magától is ki fog lábalni belől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ának felfordult a gyomra, de nem szó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rsze, anya. - Mindkettejüknek megvolt a maga á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pontja, és egyikük sem fog megváltozni. Reményte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-ki a maga útját járja. Jean ezt is tudta. Milyen sze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és is Arthur, hogy a gyerekei az idő nagy részében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nak mellette. Ann folyton igényelte az apja segít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t, anyagiakban és egyebekben, a vő úgyszólván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ókolta Arthur lábát, sőt még Billy is otthon lakott.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csodálatosan jó dolga van Arthurnak, gondol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, míg letette a kagylót. Bár emiatt sose volt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je Jeanre. Az idejét maguknak követelték az üzletf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i, a régi barátok, akik túl közel álltak Marie-hoz,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lfogadják Jeant, legalábbis Arthur szerint,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lly és Ann. Jean mégis tudta, hogy az ő kapcsolatu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valami különleges, és mindig is meglesz. Meg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egyes óra, amelyben a férfira kellett várni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is ezt mondogatta magának, miközben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 tett az íróasztalán, aztán hazament és bámulta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 üres szobáját. Olyan szívfájdítóan rendes volt,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res és kihalt, annyira nem emlékeztetett a mostani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jára a Berkeleyn, ahol szanaszét hevert mind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dlón. Tana sebtében összekapkodta a holmijait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nagyon szeretett volna visszatérni Harry mel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után, hogy anyjával befejezték a beszélgetést,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ált a kórházba, és megtudta, hogy a fiúnak meg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ment a láza. Aludt, most kapott injekciót. Tana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e akart lenni, mielőtt felébredne. Miközben meg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ülködött és belebújt a farmerjába, azok a dolgok jár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jében, amiket az anyja mondott. Nem tisztessé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antől, hogy őt hibáztatja a magányosságáért. Miféle j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 várja el a lányától, hogy mindig ott legyen mellet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menti föl Arthurt minden felelősség alól. Tizen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 mentegeti Tana előtt, maga előtt, a barátai előt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atársnői előtt. Mennyi mentség agyalható ki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kapta zubbonyát az akasztóról, és lerohant az e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ről. Fél óráig tartott, amíg átbuszozott az öböl hídj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abb húsz percig, amíg eljutott a Presidióban megbú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ermanbe. Sűrűbb volt a forgalom, mint az utóbbi 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ban, de ő számított rá, hiszen december huszon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dike volt. Megpróbálta kiverni a fejéből az any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leszállt a buszról. Az anyja legalább nem maga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tlen, ellentétben Harryvel. Csak erre tudott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amikor fölsietett a második emeletre, és beosont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y szobájába. A fiú még mindig aludt, az ablakon össz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 húzva a függönyök, ide nem jutott be a szívder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en fénylő; téli napsugár. Itt sötétség volt, csend és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t. Csendesen leereszkedett az ágy melletti székr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te a mély kábulatban alvó Harry arcát. A fiú meg s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zzent a következő két órában. Végül, csak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zgassa kicsit a lábát, kiment a folyosóra, ott ténferg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-alá, igyekezve, hogy ne nézzen be a szobákba, n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sa a mindenütt jelen lévő, ocsmány gépezeteke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ört arcú szülőket, akik a fiaikat jöttek látni, va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, ami a fiaikból maradt: a kötéseket, letépett arco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nka végtagokat. Ez már-már több volt annál, amit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el tudott viselni. A folyosó végére ért, és éppen nagy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usszant, amikor egy olyan férfit pillantott meg, akitől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 szoros értelmében elállt a lélegzete. Senkihez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hatóan magas és jóképű jelenség volt: sötét haj,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gó kék szem, barnára sült bőr, széles váll, hosszú lá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rak, mindehhez kifogástalanul szabott sötétkék 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ny, és a karjára vetve egy teveszőr kabát. Az inge ol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kéletes és habfehér, akár egy reklám. Mindene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örű volt, makulátlan és csodálatosan ápolt. A bal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n pecsétgyűrűt viselt, és egy töredék másodperc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olyan zavartan nézett a lányra, mint az őrá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ja, merre van az idegsebészet? - Tana bó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. Először gyerekesnek és ostobának érezte magát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félénken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igen, itt lejjebb a folyosón. - Mutatta, mer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tt, és a férfi elmosolyodott, de csak a szájával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, a szemével nem. Valami kétségbeejtő szomorúsá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adt belőle, mintha most veszítette volna el azt, ami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a a legdrág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kereshet itt egy ilyen ember? Ötven körülinek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tt, bár nagyon fiatalos volt a korához képest, és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zációsabb külsejű férfi, akivel Tana valaha találk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. Az, hogy sötét haja mákosodott, csak még szeb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. Gyorsan elfordult a lánytól, és végigsietett a fo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ón. Tana is baktatni kezdett arra, ahonnan jött.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férfi befordul balra a nővérszobánál. Az ő gond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ai is visszatértek Harryhez, és úgy döntött, jobb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él hamarabb visszamennie a szobába. Nem volt táv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áig, de Harry fölébredhetett, és ő annyi mindent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eszélni vele, amiken egész éjszaka gondolk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ket kellene most csinálniuk. Komolyan gondol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mondott. Ő nem fogja hagyni, hogy Harry itt asza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nekét. Előtte az egész élet. Összemosolygott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polónővel, és lábujjhegyen beosont a fiú szobá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el volt sötétítve, bár odakint úgyis lefelé ha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tt a nap. Rögtön látta, hogy Harry ébren van. Kábu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látszott, de megismerte a lányt. Nem mosolygott.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tetük összekapcsolódott, és Tanának hirtelen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nos érzése támadt, mintha valami baj lenne, még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bb baj, mint eddig, már ha ez egyáltalán lehetség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mpontot keresve végigjártatta tekintetét a szobá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nem ugrott egyet, mikor meglátta, hogy ott áll k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r arccal a sarokban a sötétkék öltönyös, őszülő sz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. Hogy ez nem jutott eszébe... de most egysz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... Harrison Winslow III... Harry apja... hát el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r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ia, Tan - mondta boldogtalan és félszeg arcca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ú. Sokkal könnyebb volt, amíg nem jött ide az apj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ég őt is el kell viselnie. Mennyivel könnyebb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val, ő mindig megérti, mit érez. Az apja sohasem ér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vagy? - Egy pillanatra nem vettek tudomás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ról, mintha előbb egymásból kellene erőt merít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ük. Tana különben sem tudta, mit mondhatna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gyok. - Nem látszott rajta. Fölnézett a lány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egáns férfira. - Apám, ez itt Tana Roberts, a b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m. - Az idősebb Winslow alig szólt, csak a kezét ny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. Majdnem úgy nézett Tanára, mint egy betolakod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. A részleteket akarta tudni, hogy Harry mint ke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. Tegnap érkezett Dél-Afrikából Londonba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alálta a táviratokat, és rögtön repülőgépre ült;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 történt, azt csak itt, San Franciscóban fogta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jességgel, és még mindig szédült a sokktól. Épp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előtt Tana belépett volna, közölte vele Harry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e végéig tolószékbe lesz kényszerítve. Nem 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törfalazott, és nem nagyon igyekezett nyájasko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tapintatoskodni. Miért tette volna? Az ő lába vo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nem tud járni, az is az ő baja, úgy beszél róla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tetszik. - Tan, ez az apám, Harrison Winslow, a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 hozzá gúnyosan - Harmadik. - Semmi sem vál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. Még most sem. Idősebb Winslow le volt sújt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nátok inkább egyedül lenni? - Tana szem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-oda villant közöttük. Harry jól láthatóan nem aka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pja igen. - Megyek, iszom egy csésze teát. - Óva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sandított az apára. - Ne hozzak önnek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tétovázott, majd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igen, köszönöm. Nagyon köszönöm. -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, és nem lehetett nem észrevenni, milyen észbontó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képű, még itt, a kórházban, a fia betegágya mellett is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hihetetlen mélység volt abban a kék szempár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 erő abban az előkelő vonalú állban, annyi hatá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ság és gyengédség a kezekben. Nehéz volt meglát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 a gazembert, akinek Harry leírta, ám ebben a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sben el kell fogadnia Harry véleményét. Mindazo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 hirtelen kételyek rohanták meg Tanát, miközben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ősen baktatott a büfébe a teákért. Majdnem fél ór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úzta az időt, már azt fontolgatta, nem lenne-e okosabb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elmenne és később jönne vissza, vagy esetleg 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ben is sok a tanulnivalója. De Harry olyan elke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detten nézett rá, mikor belépett, mintha Tanától várn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szabadítja az apjától. Még a nővérnek is feltű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 pillantás, és mivel nem tudta, mi okozhatja a bet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angoltságát, mindkét látogatót felkérte, hogy távoz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. Tana lehajolt, hogy jóéjtpuszit adjon Harry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ere vissza este! - súgta a fülébe a fiú. - Ha tudsz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ké. - Megpuszilta az arcát, és gondolatban felj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zte magának, hogy előbb a nővérekkel beszél.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Szenteste van, Harry nem akar egyedül maradni.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veszekedtek az apjával? Az idősebb Winslow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nézett, mielőtt elhagyták volna a szobát, majd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rúan felsóhajtva becsukta maga után az ajtót. Mí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ek a folyosón, egyfolytában lehorgasztott fejjel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lta tükörfényesre kefélt cipőjét. Tana meg se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kkanni. Szörnyű slamposnak érezte magát farmer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ütött-kopott tornacipőjében, de hát nem számít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, hogy bárkivel találkozzék, pláne a legendás III.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son Winslovval. Még jobban megriadt, amikor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rtelen odafordult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milyennek lát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mély lélegzetet v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nem is tudom... ez így túl korai... Szerin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sokk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ison Winslow bólintott. Harry valóban sokkos á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potban volt. Az apja beszélt az orvossal, mielőtt fel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; az orvostudomány itt már semmit sem tudott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. A gerincvelő, magyarázta az idegsebész, olyan súl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rüléseket szenvedett, hogy Harry soha többé nem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ni. Végeztek némi korrekciót, és még több műtét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 sor kerülni az elkövetkező hat hónapban. De az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s mondott még mást is, aminek az idősebb Winslo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örült. Különben Harryvel is közölték, de a f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lőre még nem emésztette meg. Az volt a legjobb hí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arry továbbra is képes lesz nemi életet élni, me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grendszerének ez a része bizonyos fokig működő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s maradt; és noha nem fogja tudni teljes mérték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ályozni, gyönyört is képes lesz ér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ár családja is lehet! - biztatta az orvos a meg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lt apát. De mennyi mindent nem fog tudni csinálni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tálni, táncolni, futni, síelni... Könnybe lábadt az ap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e, amikor erre gondolt, majd hirtelen eszébe j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ellette siető lány. Első pillantásra feltűnt neki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meglátta a folyosón, a szép arc, a nagy zöld szempár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ecses mozgás. Még jobban meglepődött, amikor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tlátta Harry szobá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ndolom, régi barátok? - Különös, a fia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lítette ezt a lányt. De hát Harry már semmiről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él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ok vagyunk. Négy é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tak a Letterman előcsarnokában. Az idősebb Win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w elhatározta, hogy nem ront ajtóstul a házba,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által tudni szerette volna, mit forral megint a fi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talán a legmegfelelőbb pillanat, hogy kiderít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re jutott ezzel a lánnyal? Még egy futó viszony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titkos szerelem, talán titkos feleség? Neki gondol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Harry anyagi ügyeire, ha már a gyerek nem elég ra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t, hogy megvédje magát. - Maga szereti? - nézett sz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san a lányra, aki egy pillanatra kiesett a nyugalm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... nem... én... arról van szó. .. - Nem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 kérdezi a férfi - én nagyon szeretem... de m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 hozzá "közöm" fizikailag, ha erre céloz. - A ha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véig elvörösödött, amiért így kell magyarázkodni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nslow bocsánatkérően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Ne haragudjon, amiért ilyeneket kérdezek, de ha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i Harryt, akkor nyilván tudja, milyen. Én sose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, miket művel, de arra számítottam, egyszer majd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jövök haza, hogy felesége van és három gyereke. - 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nevetett. Nem valószínű, de nem is lehetetlen.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ő valószínűbb. Hirtelen rádöbbent, hogy nehez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ik annyira utálnia Winslowt, amennyire Harry meg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ná. Sőt, nem is tudta, utálja-e egyáltal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lvánvalóan erős ember, és nem fél megkérdezn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tudni akar. Most ránézett a lányra, majd az óráj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tott, végül a járda mellett várakozó limuzin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nna meg velem egy kávét valahol? Talán a sz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dámban? A Stanford Courtban lakom, de utána viss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tethetem a sofőrrel oda, ahová akarja. Jó lesz így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zintén szólva Tana fülében enyhe árulásíze vo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ta, mit mondjon. Szegény ember, annyi mi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n ment keresztül, és olyan borzasztó nagy utat 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.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... tulajdonképpen vissza kellene mennem. . . bo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sztó sok tanulnivalóm van... - hebegte pirulva. Win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w annyira szomorúnak látszott, hogy Tana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ajnálta. Akármilyen elegáns és elbűvölő, ugyan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valahogy sebezhető is. - Elnézést, nem akartam d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 lenni, csak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 - mondta a férfi olyan bánatos mosolly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ana rögtön elolvadt. - Harry elmesélte, mekko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zember vagyok. De Szenteste van, és talán mind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nknek jót tenne, ha beszélgetnénk egy kicsit. Retten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rázkódtatás ért, nyilván magát is. - Tana szomorú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intott, és követte a férfit az autóhoz. A sofőr kinyi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az ajtót, Tana behuppant, majd Harrison Winslow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ült mellé a szürke bársonyülésre. Töprengve bámu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ovasuhanó várost. Perceknek tűnő idő alatt elér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b Hillt, lehajtottak a keleti oldalán, és éles szög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kanyarodtak a Stanford Court udvarára. - Nehéz é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 éltünk meg Harryvel egymás mellett. Valahogy so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került megtalálnunk a hangot... - mondta a férfi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magának. Tana figyelte az arcát. Nem látszott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yörtelennek, amilyennek Harry leírta. Egyál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átszott könyörtelennek. Magányosnak és boldo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nak látszott. - Maga - pillantott rá komolyan Harr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 - gyönyörű lány... gondolom, belül is az. Harry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csés, hogy ilyen barátja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volt még benne valami rendkívül sajátos, ami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 nem tudhatott: egészen olyan volt, mint az ő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, ennyi idős korában. Már-már kísérteties volt, a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azzal a légies könnyedséggel szállt ki az autó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ison követte a szállodába. A Potpourri étterem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ek, és beültek egy bokszba. A férfi egyfolytában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lte Tanát, mintha azt próbálná megfejteni, ki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, és mit jelent a fiának. Nehezen tudta elhinni, am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makacsul hangoztatott, hogy ő csak "jó barát".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oka lett volna hazudni? A lány mosolyogva viszono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illant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yámnak pontosan ez a véleménye, Mr. Winslow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lyton azt hajtogatja, hogy fiúk és lányok nem lehet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ok, pedig én, megmondtam neki, hogy nincs igaz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azok vagyunk Harryvel... ő az én legjobb baráto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nekem, mint egy fivér... - Könnybe lábadt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, elfordította a fejét. - Bármit megtennék ér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l legyen megint! - Kihívóan nézett Harrison Winslow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: nem őrá haragudott, hanem a sorsra, amely meg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rította a fiút. - Meg is teszem, majd meglátja..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om hagyni, hogy itt penészedjen a seggén... - Elvör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ödött a szóra, de azért folytatta: - Fel fogom ráz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zogjon és megint fütyüljön a világra! - Különös lett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a. - Van egy ötletem, de ezt először Harryvel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eszélnem. - Harrisonban feltámadt a kíváncsi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k szerint a lánynak mégis vannak tervei a fiáva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ár tudja, hogy nem akarhat rosszat Harry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csak szép, de okos is, azonkívül roppant vagány.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t, a szeme zöld tűzben izzott, és látszott raj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olyan gondolja minden szav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féle ötlete? - érdeklődött. Egész jól szóra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, ha nem aggódik annyira a fia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tétovázott. Winslow nyilván bolondnak fogja t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i, főleg, ha annyira nincsenek eszményei, ahogy Har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... magának ez biztosan elmebete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zik, de arra gondoltam... nem is tudom... - Kín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ennek a férfinak gyónni. - Arra gondoltam, eset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bírhatnám, hogy beiratkozzon ő is a jogra. Még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fogja használni, akkor is jót tesz neki, pláne mo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omolyan beszél? - Mosolygó redők gyűrőd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ison Winslow szeme köré. - Jogra? Az én fiam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esen elmosolyodott, és megpaskolta Tana kezét.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da fantasztikus gyerek, valóságos kis tűzhányó. -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 tudja beszélni, főleg most - hirtelen elsötétedett az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 - akkor maga még annál is rendkívülibb teremté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milyennek én gondo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akkor fogom megpróbálni, ha elég jól lesz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, hogy meghallgasso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ttól félek, az beletelik némi időbe. - Némán bó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tak, és a csöndben meghallották, hogy odakint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nyi dalt énekel valaki. Tana hirtelen ránézett a férf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találkozik olyan keveset Harryvel? - Meg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kérdeznie. Mit veszíthet? Harry apja úgyse tehet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t. Ha most megharagszik, Tana bármikor elm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a férfit egyáltalán nem sértette a kérdé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gyek őszinte? Azért, mert mostanáig úgysem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értelme. Sokat és régóta próbálkoztam, de nem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m sehová. Harry kisfiú kora óta gyűlöl, és ez a gy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let minden évvel jobban elmérgesedett. Egy idő ut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értelme újabb sebeket ejteni egymáson. Na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lág, nekem sok a dolgom, Harrynek megvan a saját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... - annyira könnyes lett a szeme, hogy el kellett ford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ia a fejét - vagy legalábbis megvolt, mostanáig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átnyúlt az asztalon, és megérintette a férfi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lesz neki újra, ígérem... ha életben marad..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, Istenem... ha életben marad... kérlek, Istenem, add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 haljon meg! Egy legyintéssel kitörölte szemé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nnyeket. - Harry olyan csodálatos, Mr. Winslow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az én legeslegjobb baráto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árcsak én is ugyanezt mondhatnám - felelte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rúan a férfi. - Mi már csaknem idegenek vagy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nak. Ma betolakodónak éreztem magam a 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mert én ott voltam. Kettesben kell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nom mag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az sem számítana. Túl régóta és túlsá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sze mentek a dolgok. Elidegened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dig nem kellene. - Úgy beszélt, mintha ismerné e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mbert; valahogy már egyáltalán nem tűnt lehenger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minden nagyvilági, jóképű és kifinomult volt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. Csupán embertársa volt, akit megroppant a terhe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úlyos beteg gyermek. - Most összebarátkozhatnána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ison Winslow a fejét rázta, de a következő pil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tban elmosolyodott. Arra gondolt, milyen gyönyörű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, és újra nagyon szerette volna tudni, mi lehet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és Harry között. A fia elég szabados erkölcsű, ő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na ki egy ilyen alkalmat, hacsak nem tartja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t még annál is többre, amennyiről Tanának tudom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 van... igen, talán ez az... Harry szerelmes belé...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kell lennie. Az nem lehet igaz, amit Tana állít.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úl késő, kis barátnőm. Nagyon, nagyon késő. Har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ben én megbocsáthatatlan bűnt követtem el. - S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tott. - Azt hiszem, én ugyanezt érezném az ő hely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. - Rezzenetlen pillákkal nézett a lányra. - Harry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i, hogy én öltem meg az anyját. A feleségem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öngyilkos, amikor Harry négyéve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 - mondta ki Tana csaknem fuldokolva, ol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zselő, nyers fájdalom sugárzott Harrison tekint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l. Ez az ember még mindig szereti a feleségét...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uka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ákos volt, és nem akarta, hogy bárki megtu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etegség teljesen eltorzította volna az utolsó stádiu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azt pedig nem volt hajlandó eltűrni. Kétszer is op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lták, mielőtt meghalt volna... és... - majdnem elha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a, de aztán folytatta: - ...iszonyúan megszenv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... valamennyien megszenvedtük... Harry akkor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anyja beteg, de ma már nem emlékszik rá. Kü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nben sem számít. A feleségem nem viselte el a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teket, a kínt, én pedig nem bírtam látni a szenved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tett, szörnyűség volt, de én megértettem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atal volt, olyan gyönyörű! Nagyon hasonlított mag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jóformán még gyerek volt... - Nem szégyellt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it. Tana iszonyodva mered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rry miért nem tud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nyja megígértette velem, hogy sohasem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m el a fiunknak. - Úgy dőlt hátra, mint akit megüt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. Sohasem bírt kilábalni abból a kétségbeesésből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lesége halálakor kerítette a hatalmába. Évekig 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lt menekülni tőle, először Harryvel, aztán asszony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, lányokkal, akárkivel, végül egymagában. Ötven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s volt, és rádöbbent, hogy eddig menekülhet, nem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bb, az emlékek megmaradnak, megmarad a bánat,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teség... és most talán Harry is elmegy... Elvisel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len gondolat volt. Ránézett a kedves fiatal lányra, 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pezsgett az élet és a bizakodás. Szinte lehet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 elmagyarázni neki, olyan régen történt. -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eknek akkoriban más volt a véleményük a rá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... szinte olyasmi volt, amit szégyellni kell. Én már a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sem értettem egyet a feleségemmel, ő azonban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iklaszilárd állásponton volt, hogy Harry nem tudha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. Írt nekem egy nagyon hosszú búcsúlevelet, és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átmentem egy éjszakára Bostonba, hogy meglátog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m a nagynénémet, beszedte az összes gyógyszerét. A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, hogy Harry egy légies, bűbájos, romantikus j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re emlékezzék, ne pedig egy roncsra, így hát elmen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ost hősnő a fia szemében. - Boldogtalanul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 Tanára. - Az enyémben is. Szomorú így megha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úgy még rosszabb lett volna. Sohasem hibáztatta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ért, amit 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agyta, hogy Harry magát tartsa bűnösnek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iszonyodva Tana. Zöld szeme óriásira nyí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hasem számítottam rá, hogy ez bekövetkezi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 észbe kaptam, túl késő volt. Rengeteget utaztam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Harry gyerek volt, mintha elmenekülhetn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teség fájdalmától, ám ez lehetetlen. A szenved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on követ, mint egy rühes kutya, odakint várako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ébredésnél, kaparja az ajtót, nyüszít a lábunkná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 akármennyi dolgunk, kiöltözhetünk akármilyen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űvölő eleganciával, körülvehetjük magunkat akár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tal, mindig ott van, a sarkunkat harapdálja, a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k ujját húzogatja... de mire Harry nyolc-kilenc 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, levonta rólam a saját következtetéseit, és akkor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rabig olyan gyűlöletesen viselkedett, hogy internátu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 adtam, ő pedig eldöntötte, hogy ott is marad,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hát nem maradt semmim, mire még vadabbul m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tem, mint azelőtt... és... - Rezignáltan vállat von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nem húsz éve, hogy a feleségem elment, és most í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unk... Januárban halt meg... - Pillanatra zavaros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ekintete, majd ismét kiélesedve szögeződött Tan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ez nem segített. Egyébként is túl nagy volt a hason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; ha Tanára nézett, úgy érezte, a riw ltba néz.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Harry van ebben az ocsmány helyzetben... micsod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hadt dolog az élet, ugye? - Tana bólintott, nemi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hozzáfűznivalója. Harrison Winslow jó sok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nivalót ado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mondania kellene neki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r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rról, hogyan halt meg az anyj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nem tehetem. Megígértem a feleségemne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mnak .. önzés lenne most közölnöm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nekem miért mondta el? - Őt magát i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bbentette a hangjában izzó düh, de annyira harag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, hogy emberek így képesek tönkretenni az életü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pocsékolni a perceket, amikor szerethették volna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t, mint ez az ember és a fia. Mennyi évet eltékoz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, holott megoszthatták volna! És Harrynek most s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 van az apjára. Mindenkire szüksége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ison bocsánatkérően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tételezem. nem kellett volna elmesélnem mag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de beszélnem kellett róla valakivel, maga pedig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65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közel áll hozzá. Azt akartam, hogy tudja: én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 a fia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ökölnyi gombócot érzett a torkában, és maga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mit akar: felképelni III. Harrison Winslowt,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ókolni, esetleg mindkettőt. Még sose érzett ilyen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á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z ördögnek nem mondja el neki mag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haszna len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ne. Talán ez az a perc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tűnődve figyelte a lányt, lesütötte a szem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visszanézett a zöld szempár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Talán igen... de én nem ismerem őt... nem tudná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 kezdj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így, Mr. Winslow. Ahogy nekem el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ison elmosolyodott, és hirtelen nagyon fáradt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ől ilyen okos maga, kislán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'Lana is mosolygott. Valami hihetetlen melegség árad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ből a férfiból, sok szempontból nagyon hasonlí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re, de ugyanakkor több volt nála, és hirtelen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tűt szúrtak volna a szívébe, amikor rádöbben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nzónak találja III. Harrison Winslowt. Mintha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re éledt volna föl minden érzéke, amelyeket évek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ó tetszhalálba zsibbasztott az erősz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éppen mi járt a fejé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pirult,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lyasmi, aminek semmi köze ezekhez a dolg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... Elnézést... fáradt vagyok... Pár napja nem al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zaviszem, hogy pihenhessen egy kicsit - Int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lá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géd mosolya fájdalmas vágyakozást ébresz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ában az apa után, akit ő sohasem ismerhetett. Ily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szerette volna Andy Robertset, nem olyannak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thur Durning, aki tetszése szerint csapong ki-be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életében. Ez a férfi sokkal kevésbé önző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Harry el akarta hitetni Tanával - vagy önmag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 energiát ölt bele az évek során, hogy gyűlö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ja az apját! Tana rádöbbent, mennyire nem volt ig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jon igazat mondott Harrison? Tényleg késő l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, hogy beszélgetett velem, Tana. Mics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ncséje Harrynek, hogy ilyen barátja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tt én vagyok a szerencs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egy húszdolláros bankót csúsztatott a szám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, és újra ránézett a lán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egyke? - adott hangot a gyanújának. Tana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ogva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és sohasem ismertem az apámat. Még a szület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előtt elesett a háborúban. - Tízezredjére mondta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ost valahogy új jelentéssel teltek meg a szavak.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. Nem értette, miért. Valami különös történt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íg itt ült ezzel az emberrel. Talán csak attól, hogy anny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fáradt? Hagyta, hogy a férfi visszakísérje a limuzin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meglepetésére Harrison apja is beült mellé, a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tt, hogy rábízta volna a sofőrre az ő hazavitel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kísér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tényleg nem kelle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sincs más dolgom. Azért jöttem ide, hogy H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yt lássam, és azt hiszem, jobb lesz neki, ha most 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án át pihen. - Ezzel Tana is egyetértett. Beszélge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íg a limuzin átvitte őket az öböl hídján. Winslow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lítette, hogy először jár San Franciscóban, és kellem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osnak találja, de végig az úton valahogy szórakoz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 viselkedett. Tana azt hitte, azért, mert a fia já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ében - holott Harrison Winslow őreá gon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viszontlátásra a kórházban - szorított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kezét, mikor megérkeztek. - Ha fuvarra volna szü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, csak telefonáljon a szállodába, és elküldöm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 a limuzint. - Nyugtalanította, amit Tana mesélt: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-vissza busszal szokott közlekedni. Végül is egy fiat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os lánnyal bármi megtörtén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nt köszönök, Mr. Winslow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rrison - mosolygott a férfi. A mosolya pont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msnt Harryé, nem annyira vásott, de azért lapp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 benne egy szikra. - Akkor a mihamarabbi viszont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ra. Most pihenjen egy kicsit! - Intett, a limuzin elh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. Tana az imént hallottakon töprengve lassan fölk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szkodott a lépcsőn. Milyen igazságtalan néha az él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alvás előtt Harrisonra gondolt és Harryre és Vietna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és a nőre, aki megölte magát, és akinek Tana álm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arc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ötét volt a kicsi szobában, mikor fölébredt; vigyáz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lésbe vágta magát, levegő után kapkodott. Az órára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tott: kilenc. Vajon hogy lehet Harry? Kiment tele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ni, és megtudta, hogy a láz lelohadt, Harry ébre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darabig, most éppen szunyókál, de még nem kap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z altatót ma éjszakára, és Tana, ahogy hallotta kin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l a karácsonyi dalokat, egyszer csak rádöbben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teste van, és Harrynek szüksége van rá! Gyorsa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uhanyozott, és elhatározta, hogy szépen kiöltözik a f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éért. Csinos fehér kötött ruhát vett, tűsarkú cipő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úzott, piros kabátot öltött magára és bekötötte a fejé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dővel, amely utoljára tavaly télen volt rajta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n, és azt hitte, itt sohasem fogja viselni. De ez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 olyan karácsonyias; Harrynek talán fontos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vés parfümöt hintett magára, megkefélte a haját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ment a városba a busszal. Harry apján gondo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közben. Fél tizenegyre érkezett a Letterman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nek némi álmosan vakációs hangulatot kölcsön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a hunyorgó égőkkel díszített fácskák, a műanyag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lások, de az emberek nem látszottak túlzottan ünnep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ükben lenni, ahhoz túl sok volt itt a remény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ragéd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kan kopogtatott Harry ajtaján és nesztelenü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sont: azt várta, hogy a fiú alszik, ám ő ébren feküd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s szemmel bámulta a falat. Összerezzent, mi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átta a lányt, és még csak nem is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halok, ugye? - Tanát megrendítették a szava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, az élettelen pillantás. Elkomorodva sietett od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akkor, ha meg akarsz halni. - Tudta, hogy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rombán kell viselkednie. - Kizárólag rajtad múli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közel állt az ágyhoz, és farkasszemet né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úval. Harry nem nyúlt a keze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ülyeség ilyet mondani. Nem az én ötletem vo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eggbe lőj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nét nem - vetette oda foghegyről Tana. Harr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atra méregbe gur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 francot akarsz ezzel monda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, hogy mehettél volna egyetemre. De te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döntöttél, hogy szórakozol. Úgyhogy kihúztad a gy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t. Játszottál és vesztett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. Csakhogy nem tízezer rongyot veszítettem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 lábaimat. Nem éppen alacsony 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úgy tűnik, még mindig a helyükön vanna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tott a lány a béna végtagokra. Harry csaknem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rg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légy már ilyen hülye! Mi hasznom van belőlü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lábaid megvannak, élsz, és nagyon sok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sz csinálni. sőt. az ápolónők szerint még fel is tud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ítani - folytatta olyan durván, ahogy még sose besz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arátjával. Szép kis beszéd karácsony ünnepén! Ám 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ideje elkezdenie rugdosni Harryt, főleg h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út ilyen halálvágyó gondolatok kerülgetik. - A fené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d már a derűs oldalát! Akár a kankucit is megkap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d még egyszer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nynom kell tőled! - Harry elfordult. Tana azon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apta a karját, hogy nézzen vissza rá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de figyelj, nekem kell hánynom tőled! A szakasz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ét megölték, te élsz, úgyhogy ne vinnyogj itt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, amid nincs! Arra gondolj, amid megvan! Az élet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nem ért véget, hacsak te nem akarod, én pedig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om! - Szúrták a szemét a könnyek. - Azt akar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ápászkodj fel arról a béna seggedről! Ha kell,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dnál fogva rángatlak az elkövetkező tíz évben, de t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k felkelni és élni! Világos? - Patakzani kezd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i. - Nem foglak elengedni! Soha! Megértetted?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lassan, nagyon lassan... derengeni kezdett Harry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án a moso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egy hülye tehén vagy te, Tan. Ugye tud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, lehet, hogy az vagyok, és majd meglátod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ülye tudok én lenni, addig, amíg nem könnyítesz a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nkön azzal, hogy valamit kezdesz magaddal! - Letörö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a könnyeit. A fiú elvigyorodott, és Tana napok óta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r pillantotta meg azt a Harryt, akit ő ism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d, mi 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? - kérdezte zavartan a lány. E néhány nap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 idegfeszültséget és érzelmi vihart élt át, mint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ábbi élet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z elfojtott szexuális energia, ettől ugrasz neki a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a erőbedobással mindennek. Néha nagyon az ideg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tudsz mászni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ívesen, bármikor - vigyorgott a fiú. Egy pillana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hunyta a szemét, majd ismét kinyitotta. - Hogy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kiöltöztél? Készülsz valahová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Ide. Hogy téged lássalak. Szenteste van. -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rásodó szemmel mosolygott a fiúra. - Isten hozott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mberiség soraib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tszik nekem, amit az előbb mondtál. - Harry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gott, és Tana láthatta rajta, hogy megfordult az ára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 iránya. Ha belekapaszkodik az élet akarásába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zonylag jól lesz. Ezt mondta az idegseb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Mit...? Mármint hogy seggbe rugdoslak, amí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sz valamit magaddal... aminek éppen ideje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elégedet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hanem hogy fel fog állni és megint megkap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m a gatyabaj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rancba! - mérte végig mélységes megvetéssel Tan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kkor bejött az egyik nővér, a két fiatalból kipukkad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cagás, és néhány percig egészen olyan volt, mint a ré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p időkben. Aztán megérkezett Harry apja, mire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gattak el, mint két megszeppent gy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engedjétek, hogy elrontsam a mulatságotokat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gott Harrison Winslow. - Minek szólt a neveté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elpirult. Nehéz beszélgetni egy ilyen nagyvilá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nséggel, akkor is, ha ő most beszélgetett át vel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délutá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ia gorombáskodik,.szokása szeri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nem újság. - Leült a szoba két széke közü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re, és végignézett a fiatalokon. - Bár Szentest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ért erőt vehetne magán, és viselkedhetne kissé ud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asab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lajdonképpen az ápolónőkről volt szó, és. .. -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y elvörösödött és tiltakozni kezdett, Tana nevetett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rtelen nevetni kezdett Harry apja is. Elég feszély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ulat uralkodott a szobában, egyikük sem nevezh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 túlzottan felszabadultnak. Azért beszélgette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órát, aztán Harryn kiütközött a fáradtság, mire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csak egy karácsonyi puszira jöttem, nem is 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, hogy ébren les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sem. - Harrison Winslow is felállt. - Hol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jövünk, fiam. - Figyelte, hogyan néz Harry a l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, és azt hitte, érti. A lánynak nincs tudomása róla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 mit érez iránta, a fiú pedig valami érthetetlen 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 titkolja. Hol van ennek a rejtélynek a nyitja?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dult a fiához. - Kérsz valamit, mielőtt elmegyü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 egy hosszú pillanatig szomorúan bámult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, aztán megrázta a fejét. Kért volna, de tőlük azt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hatja meg. A lábait kérte volna. Apja megértő gy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dséggel megérintette a kar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szontlátásra holnap, fi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éjszakát - mondta minden melegség nélkül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y. Annál jobban kigyúlt a szeme, amikor ránézett a sz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őke lányra. - Aztán viselkedj, Tan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tenném? Te sem viselkedsz! - Vigyorogva 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t dobott neki. - Boldog karácsonyt, hülyegyerek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úgta. A fiú nevetett, Tana követte Harry apját a folyo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. - Most mintha jobban nézett volna ki, nem? - B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k lettek a balsorsban, amely lesújtott Harry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igen. Szerintem túl van a legrosszabbon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csak a lassú, hosszú kapaszkodás következik,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egy oldalán - bólintott Harri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 mentek le a lifttel a földszintre, olyan megh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, mintha már tucatszor végigcsinálták volna, hol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ddig csak egyszer került rá sor. De a délutáni beszél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 sokkal közelebb hozta őket egymáshoz. Amikor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son előreengedte a lányt a kijáratnál, Tana lá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az az ezüstszínű limuzin várakozik odaki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nne kedve enni valami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már mondta volna, hogy nem, aztán eszébe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, hogy ma még nem vacsorázott. Fontolga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t vesz az éjféli misén, de valahogy nem volt ked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dül menni. Fölnézett a férfira, és arra gondolt, h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neki is fontos lenne most a karácsonyi áhít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, talán. És kedvet csinálhatok utána egy éjféli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h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ison Winslow nagyon komolyan bólintott, és Ta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ét elálmélkodott, milyen jóképű. Bekaptak egy ha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urgert, közben Harryről meg a cambridge-i napok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gettek. Tana elmesélte néhány hajmeresztő d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ukat; Harrison nevetett, bár még mindig nem ér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fiatal különös kapcsolatát. E téren ugyanannyi fant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ája volt, mint Jeannek. Aztán elmentek az éjféli mis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k peregtek Tana arcán, miközben a "Csend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j"-t énekelték; Sharonra gondolt, az ő drága barátnő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, Harryre gondolt, és hogy milyen szerencse, amié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él; és mikor rápillantott a mellette álló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sonra, látta, hogy ez a magas, büszke férfi is sír. Mi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visszavitte a lányt a Berkeleyre. Tana rendkív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nyugtatónak találta a társaságát. Félálomban bób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ta át a visszautat, rettenetesen fárad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nap mit fog csiná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meglátogatom Harryt. És valami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tanulnom is kellene. - Amiről az utóbbi pár nap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en elfelejt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hívhatom ebédre, mielőtt bemenne a kór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? - Tana megilletődötten fogadta el az invitál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kiszállt a kocsiból, máris azon töprengett, mit 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 föl. De a szobájában már nem volt ideje ezen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kozni. Lehámozta magáról a ruhát, leszórta a pad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, bemászott az ágyba, és máris aludt halálosan kime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ommal, mint akit agyonver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úgy, mint az anyja New Yorkban, aki egy szék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lve virrasztott és sírt. Tana nem telefonált, Arthur 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ta Palm Beachből, és Jean egész éjszaka önmaga sö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bbik felével viaskodott. Olyan gondolatok kínoz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ekre sohasem hitte képesnek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t vett az éjféli misén, amelyre lánával mindig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ktakjárni. Fél kettőkor ért haza, és még nézte egy 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t a kései tévéadást. Két órára olyan kétségbeejtő e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 rohanta meg a magányosság, mint még soha. M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kből se tudott felállni, szinte lélegzetet se tudott 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. Életében először jutott eszébe az öngyilkosság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nali háromra szinte ellenállhatatlanul csábította. 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a elteltével bement a fürdőszobába, előkerese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ola altatót, amelyet sohasem használt, majd reszket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yszerítette magát, hogy visszategye. Soha élet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t sem akart még ennyire, mint beszedni ezeke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blettákat. És ugyanakkor nem akarta. Azt aka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alaki tartsa vissza. Hogy azt mondja: nem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baj. De ki mondhatná ezt most? Tana elm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színűleg soha többé nem fog itthon lakni, és Arth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is megvan a saját élete, amelybe akkor engedi b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ant, ha neki úgy tetszik, sohasem akkor, miko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nak szüksége lenne rá. Ebben igaza volt Ta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de túlságosan fájt volna beismernie a lánya elő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ért inkább védelmébe vett mindent, amit Arthur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t, meg azokat a nyomorult, önző kölykeit, azt a 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c Annt, aki mindig olyan durván viselkedett vel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llyt, milyen édes kisfiú volt, de most... mintha foly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lenne rúgva. És ha igaza volt Tanának? Ha Bill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 fajta fiatalember, akinek Jean mindig is tartott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igaz... mintha a plafon szakadt volna rá, mikor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, amit négy éve hallott a lányától. És ha igaz...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Billy... és ő nem hitte... ez már több az elviselhe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... az egész élete látszott összeomlani ma éjszaka,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bírhatatlan... csak ült, és vágyakozva bámulta a te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n heverő fiolát. Úgy tűnt, nem maradt más. Vajon m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 gondolni Tana, ha majd megtelefonálják neki Ka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niába a hírt? Ki fogja megtalálni a testét? A g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k? Vagy valamelyik munkatársa? Ha arra vár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rthur találja meg, az hetekbe is beletelhet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nyomasztóbb volt, ez a gondolat, hogy nem ma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je, aki idejében rátaláljon. Gondolt rá, hogy level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r Tanának, de ez meg olyan bombasztikusnak tűnt.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nben is, mit írhatott volna? Hogy annyira szer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mekét, és annyira igyekezett? Sírt, mikor a csep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ő Tana jutott eszébe, kis lakásuk, aztán a megismer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s Arthurral, a reményei, hogy majd csak feleségül 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 a férfi... az egész élete elvillant a szeme előtt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az altatót szorongatta a gyötrelmes lassúsággal v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rgó éjszakában. Azt se tudta, hány óra lehe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ólalt a telefon. Akkor döbbent rá, az órára pillan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, hogy hajnali öt. Csak nem Tana? Lehet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t a barátja?... Reszkető kézzel emelte föl a kagyl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lőször nem ismerte föl a Johnként bemutatkozó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foná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Joh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.lohn York. Ann férje. Palm Beach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persze! - Még mindig kábult volt, az éjszakai 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atok teljesen kimerítették. Csendesen félretette a fi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, ezt majd később is elintézheti. Nem értette,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ják. De John York gyorsan megmagya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rthurról van szó. Ann úgy gondolta, telefonáln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. Szívrohamot kap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Istenem! - Úgy érezte, az ő szíve is megszaka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hirtelen belesírt a telefonba. - Jól van? Vagy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már jól, de egy darabig elég rossz állapo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Pár órája történt, még mindig borotvaélen tánc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unk. Ezért gondolta Ann, hogy,jó lenne telefonáln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Istenem, ó, Istenem... - Ó itt arra gond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dobja az életét, és Arthur közben majdnem megh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ha megtette volna? Szinte kilelte a hideg a gondo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. - Most hol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Isteni Irgalom Kórházban. Ann úgy gond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setleg szeretnél lejön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rmészetesen! - Felpattant, kezében a kagyló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eruzát és noteszt kapott elő, közben leverve a fio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ógyszer szétszóródott, Jean pedig állt és bámu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blettákat. Önmaga volt ismét. Hihetetlen, mire lett v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képes! Arthurnak szüksége van rá. Hála Isten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ért mégse tette meg! - Mondd a részleteket, Joh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vetkező géppel megyek. - Lefirkantotta a kórh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ét és címét, Arthur szobájának számát, megkérd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-e szükségük valamire, és egy perccel később lete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agylót. Behunyta a szemét, Arthurra gondolt, é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edtek a könnyei. Ha elképzeli, mi történhet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0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délben Harrison Winslow átküldte a limuz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keleyre Tanáért. A Nader Vic'sbe mentek ebéd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angulat ünnepi volt, az étel finom; Winslowt úgy táj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tatták a szállodában, hogy a Nader épp megfel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 lesz. Megint beszélgettek, Harryről, de másról is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ison már-már túlságosan élvezte ennek a lenyűg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ően okos lánynak a társaságát. Tana mesélt Freem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ake-ről, a barátnőjéről, aki meghalt, és Miriamről, a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a hatására jelentkezett a jo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abban reménykedek, hogy túlélem! Ez még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 is keményebb, mint gondoltam! - mondta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og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omolyan gondolja, hogy Harrynek is valami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lót kellene csinálni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tehet mindent, amit akar. Csak az a baj, hogy 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an szeret hetyegni - felelte elpirulva a lány. Har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etértek magával. Harry szeret hetyegni. Szer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örökletes, bár az a helyzet, hogy én sokkal komoly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viselkedtem a magam idejében, apám pedig ki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an tudós ember volt. Még két filozófiai tárgyú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 is írt. - Beszélgettek még egy darabig; hosszú-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je a legkellemesebb intermezzója volt Tana életéne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 időnként bűntudatos pillantásokat vetett az órá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besiettek a kórházba, és vittek Harrynek egy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 szerencsesütit. Tana ragaszkodott hozzá, hogy it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vigyenek. Scorpiont vettek, beletűztek egy szál gard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át. Harry derekasan meghúzta az italt, és elvigyo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ldog karácsonyt nektek is! - De Tana látta raj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re nem tetszik neki, hogy ő így összebarát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pjával. Amint Harrison kihúzta a lábát a szobábó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ent telefonálni, Harry rögtön úgy nézett a lányr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meg akarná harap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ek köszönhetem a nyájas pillantást? - Egy cse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 se bánta a fiú dühét; jót tesz neki, segít visszahoz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d, mi a véleményem apámról! Nehogy meg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ld a halandzsájá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pád nem halandzsázik. Nem lenne itt, ha nem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 fontos neki. Ne légy már ilyen rohadtul makacs,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bb adj neki egy esély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istenit! - Harry, ha tehette volna, kirohan 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ból és bevágja az ajtót. - Ezt az ótvaros marhaságo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zel etet? - Tana nem mondhatott el mindent, am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isontól hallott, mert tudta, hogy a férfi sem akarn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ost már tudta, mit érez a fia iránt, és meg volt gy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ődve az őszinteségéről. Minden órával jobban meg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te, és szerette volna, Harry is jobban megnyílna az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es ember. Adj neki egy esély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tolsó rohadék, és én utálom, mint a szart! - 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illanatban lépett be Harrison Winslow, még idej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allhassa a fia szavait. Tana elsápadt. Egymá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z első alkalom, hogy ezt hallom - nyugtat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gyorsan Harrison. - És bizonyosan nem az utols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 megfordult az ágy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 francnak nem kopogtattál? - vicsorgott az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Zavar, hogy hallottam? Na és? Ezelőtt is kifejtett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, rendszerint az arcomba. Több lett benned a tap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? Vagy kevesebb a bátorság? - kérdezte élesen az ap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 szeme láng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d, mit tartok rólad! Sose voltál ott, amikor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él! Mindig el voltál valahol a fenében, valami csajj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üdülőhelyen, valami hegytetőn a barátaiddal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fordult. - Nem akarok beszélni ról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nem akarsz. - Winslow széket húzott az á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é, és leült. - És én is. Igazad van, nem voltam o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sem! Inkább választottad az internátusokat, és und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ódon viselkedtél, valahányszor velem kellett talá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viselkedtem volna máské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döntöttél így. Egyetlen esélyt sem adtál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ád halála óta! Már hatéves korodban tudtam rólad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gyűlölsz. Akkor képes voltam elfogadni. Hanem i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gyelj, Harry, a te korodban elvárható lenne, hog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csit megokosodj vagy együttérzőbb legyél. Nem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olyan rossz, ahogy te szereted gond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megpróbált belebújni a falba, mert borzasztó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s volt itt lennie, bár egyik férfit sem látszott zavar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nléte. Őket hallgatva egyszer csak rádöbben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ét elfelejtette felhívni az anyját. Megfoga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nal telefonál, amint eljön a kórházból, esetleg m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nen a földszintről, de nem mehet ki a szobából mo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dúl a harmadik világháború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ébként mi a túrónak jöttél ide? - kérdezte Har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ldöklő pillantással az apj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a fiam vagy. Az egyetlen fiam. Azt akar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lmenjek? - Harryson Winslow csendesen fölállt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 hagylak, amikor akarod - mondta halkan. - Nem e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olom rád a társaságomat, de azt sem tűröm, hogy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bb ámítsd magad azzal, miszerint én fütyülök rád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csinos tündérmese a szegény kis gazdag fiúról me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öbbi, de barátnőd szavaival élve, kamu duma. Tör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tesen én nagyon szeretlek... - megtört a hangj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ért is folytatta, küzdve a felindulással és a szavakk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pedig annyira sajnálta, hogy majd megszakadt a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 - ...Nagyon, de nagyon szeretlek, Harry. Mindig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elek és szeretni foglak. - Lehajolt a fiához, gyen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megcsókolta a feje búbját, aztán kisietett a szob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 elfordította a fejét és behunyta a szemé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kinyitotta, látta, hogy Tana ott áll, és az arcán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zanak a könn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karodj innen! - A lány bólintott, és csendese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. Amikor halkan becsukta az ajtót, hallotta a zo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st Harry ágyának irányából. De most nem szabad 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rni. Jót fog tenni neki, ha kisírj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ison már várta. Összeszedettebbnek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bbültne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n? - mosolygott Tan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már jól lesz. Ezt hallania kellett, amit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ott nek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 kellett mondanom. Én is jobban érzem től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m. - Azzal belekarolt a lányba, és úgy ballagtak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meletről, mint két régi barát. - Most hová, ifj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ölgy? - kérdezte széles mosolly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ndolom, haza. Vár a mun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amu duma - utánozta Harrison. Mindketten 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k. - Ahhoz mit szólna, ha lógna egy kicsit, és mozi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e egy öregemberrel? A fiam épp most rúgott 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jából, egy lelket se ismerek ebben a városban, h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 karácsony van, az ég szerelmére! Mit szól hozzá, T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nevet a fiától vette át. Tana elmosolyodott, és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e volna azt mondani, hogy haza kell menni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ért nem bírta. Ezzel a férfival akart len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azán otthon lenne a helyem! - Amivel egyikőjü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győzte meg. Harrison virágos kedvében vol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ültek a limuzin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elyes. Most, hogy ezt tisztáztuk, hová menjünk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kuncogott, akár egy kislány. A férfi utasította a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őrt, hogy kocsikáztassa meg őket a városban. Késő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sároltak egy újságot, kiválasztottak egy filmet, a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ejüknek tetszett, annyi pattogatott kukoricát 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, amennyi beléjük fért, utána beültek a L; Etoile-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ű vacsorára és egy pohár italra a bárban. Tanát t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sen elkényeztette ennek a férfinak a társasága. Prób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emlékeztetni magát, hogy Harry szerint az apj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nző fráter, de már úgyse hitte el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 életében nem volt még ennyire boldog, és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ison hazavitte a Berkeleyre és magához ölelte, ol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mészetességgel csókolták meg egymást, mintha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ükben erre vártak volna. A csók után a férfi gyön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megérintette a lány arcát, és maga sem tudta, bán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, amit tett, de évek óta nem érezte magát ilyen bold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és fiatal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Tana, én még sose láttam senkit, aki hozzád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fogható, szerelmem! - Magához szorí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t, aki élvezte a sohasem ismert meleget és bizton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, majd ismét megcsókolta. Legszívesebben örökké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ókolta volna, pedig ez őrület... Ez itt Harry barát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... a nője... bár mindketten azt állítják, hogy csak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ok, a férfi sejtette, hogy többről van itt szó, legalá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a fia részéről. Mélyen belenézett a lány szeméb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, mondj meg nekem valamit. Szerelmes vagy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am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lassan megcsóválta a fejét. A limuzin sofő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ott sem lett volna. (Igazság szerint tapinta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is szállt és elment egy rövid sétára, miután lepark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légium előtt)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még sohasem voltam szerelmes senkibe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anáig. - Nagy bátorság kellett hozzá, hogy ez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ja, de úgy döntött, nem titkolja tovább az igaz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. Ez a férfi az első perctől őszinte volt hozzá. - N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fél éve megerőszakoltak. Ettől mintha véget ért vol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. Mintha megállították volna az érzelmi órám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járt többé. Az első két főiskolai évem alatt nem j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senkivel, aztán Harry végül összehozott párszor s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kkal, de nem sok jó sült ki belőle. Itt sem járok sen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. Kizárólag tanulok. - Gyöngéden mosolygott Harr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ra. Most és itt éppen fülig beleszeretett a legjobb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ja ap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rry tud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megerőszakoltak? - A férfi bólintott. 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őbb elmeséltem neki. Furcsának tartott, én pedig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lágosítottam, miért van. Konkrétan akkor, ami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futottunk az illetővel egy buli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merősöd volt? - kérdezte megrendülten Harri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nyám főnökének a fia. Pontosabban főnök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szeretőjének. Rettenetes volt... nem - csóválta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t - nem, sokkal, de sokkal rosszabb. - A férfi ism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hoz ölelte. Így már érthetőbb. Vajon ezért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arry sohasem engedett meg magának többet a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ságnál? Az apa ösztönösen megérezte a fiában 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kozást. És hogy ő mit érzett a lány iránt? Rá még 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nem volt ilyen hatással huszonhat év óta, amikor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kedett a feleségével. Erről eszébe jutott a kor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nbség. Vajon zavarná Tanát? Pontosan harminc év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sebb a lánynál, biztosan lennének, akiket ez megb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nkoztatna. De vajon Tana megbotránkozna-e? Mert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 fonto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 és? - kérdezte a lány, amikor a férfi hangot a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elmeinek. - Kit érdekelnek? - Most ő csókolt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isont, és érezte, mint támad föl benne valami so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tapasztalt vágy és szenvedély, amelyet csak Har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ja képes beteljesíte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éjszaka hánykolódott és forgolódott. Szün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ül a férfira gondolt, mint ahogy az őrá. Másnap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 hétkor telefonált neki. Harrison, aki ébre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epődött a hívá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csinálsz ilyen korán, kicsi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ád gondo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hízelgő volt, és megható, és elbűvölő, és megbab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zó és ezer más, még annál is több! Tana úgy bí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isonban, mint még soha férfiban, még a fiában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 mindent jelentett neki, még az apát is, akit sose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. Egy személyben volt minden férfi. Harrison, ha e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ja, talán meg is retten, hogy a lány ilyen sokat vár 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. Meglátogatták Harryt, együtt ebédeltek, együtt is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ráztak. A férfi kétségbeesetten szerette volna ágy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nni a lányt, de valami azt súgta, ne tegye, túl veszély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ből tartós kapcsolat lenne, és az baj. Két héten át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tak, sétáltak, csókolóztak, ölelkeztek és egyre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óbban vágytak egymásra. Külön-külön látogatták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yt, mert féltek, hogy a fiú rájönne valam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egy napon Harrison leült a fia ágya mellé.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kell beszélni, kezdett nagyon komoly lenni a dolo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ő nem akart fájdalmat okozni a lánynak. Sőt, olyas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 felajánlani neki, amit még soha senkinek ennyi é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tt: a szívét és az életét. Feleségül akarta venn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bb tudnia kellett, mit érez Harry, méghozzá mo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előtt túl késő lenne, mielőtt sebet ejtenének valaki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őleg azon, aki a legdrágább neki: a fián. Bármit felál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volna Harryért, különösen most, még a lányt is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ett. Tudnia k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rdezni akarok tőled valamit, és azt akar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zintén felelj. - Az utóbbi két hétben, hála Tana erő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téseinek, valami törékeny béke alakult ki kettejük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ez az egész? - Harry gyanakodva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kapcsolatban állsz ezzel az elragadó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nyal? - Keményen küzdött, hogy az arca egykedvű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, a tekintete higgadt, és imádkozott, hogy a fi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lásson rajta valamit, főleg azt ne, mennyire szereti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t. Ámbár nem tudta elképzelni, hogy lehetne nem 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venni. Ő úgy érezte, tüzes betűkkel van felírva a h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k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Tanával? -vont vállat Harr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szeretném, hogy válaszolj. - Kettejük élete m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k rajta, az övé és a lány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ek? Miért érdekel? - Harry nyűgös volt, a nya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nap fájt. - Már mondtam, hogy a bará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nél azért jobban ismerlek, akár tetszik, akár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 és? Ennyi van. Sose feküdtem le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yit Harrison is tu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semmit sem jelent. Múlhat rajta is, nemcsak r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d. - Nem viccből mondta, neki ebben nem volt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réfás. Harry azonban nevetett, mintegy méltányolv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 igaz, múlhat. - Hirtelen hátradőlt, és felbám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ennyezetre. Különös módon olyan közel érez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 az apjához, mint még soha. - Nem tudom, papa...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ő látásra beléestem, de ő olyan zárt volt, mint a kő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is az. - Elmesélte a Tanán esett erőszakot, Harri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játszotta, hogy először hallja. - Még sose talá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senkivel, aki hozzá lenne fogható. Azt hiszem,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is tudtam, hogy szeretem, de féltem elkúrni a dol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vallomással. Így nem fog elfutni. Ellenkező eset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eheti. - Váratlanul könnyek szöktek a szeméb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bírnám ki, ha elveszíteném! Annyira szükség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rá! - Harrison követ érzett a szíve helyén, de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a fiára kell gondolnia, az egyetlenre, aki számí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nek mostantól számítania szabad. Végre megtalá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ajlandó újra elveszíteni. Még Tanáért sem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kétségbeesetten szeret. "Annyira szükségem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!", égették Harry szavai. Neki is szüksége van rá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úgy, mint Harrynek... de nem veheti el tőle,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nap azért esetleg össze kellene szedned a bát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odat, és neki is el kellene mondanod valamit eb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neki is szüksége van rád. - Az apa már tudta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ia még nem mért föl teljes mélységében: milyen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 és elszigetelt Ta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a elveszít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Így nem lehet élni, fiam. Félsz veszíteni, félsz é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sz meghalni. Így sohasem fogsz győzni. Tana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ja ezt mindenkinél. Ez az egyik lecke, amit megtan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sz tőle. - És még mennyi mást, amelyeket Harri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nslow már megtanult... és amiről most le kell mon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átrabb mindenkinél, akit ismerek... kivéve am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akat illeti. - Harry megcsóválta a fejét. - Eg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ászt kapok a viselkedésé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dj neki időt. Sok időt. - Igyekezett, hogy határ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yen a hangja. A fiú nem tudhatja meg. - És sok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 hosszú ideig hallgatott, és fürkészve néz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ját. Az utóbbi két és fél hétben megtörtént az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soha: elkezdték fölfedezni egymást.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d megszerethet még valah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színűleg. - Harrisonnak ismét összeszorult a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. - E pillanatban neked épp elég más dologgal kell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lkoznod, de amint fölkelsz - óvakodott azt mond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"talpra állsz" - és kikerülsz innen, erre is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sz. - Mindketten tisztában voltak vele, hogy a fiú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ítette el teljesen a nemi képességeit; az orvo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hogy egy kis "kreativitással" majdnem normál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xuális életet is élhet, sőt, ha úgy dönt, akár teherb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jtheti a feleségét. Harryt egyelőre nem nagyon iz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ötlet, de az apja tudta, hogy egy napon ez még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at jelenthet neki. Ő, hogy tudta volna szeretni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mekét! A gondolattól majdnem könnybe lábad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gettek még egy darabig, aztán Harrison el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volt, hogy aznap este együtt vacsoráznak, de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. Felhívta Tanát, megmagyarázta, hogy renget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viratot küldtek utána, és mindegyikre választ kell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lmaznia. Inkább holnap találkozzanak egy villásreg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nson becsületesen viselkedett. Élete legszörnyű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ja volt a felesége halála óta. Olyan szomorú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e, és annyira komor az arca, hogy Tanának egy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tra elállt a szívverése, amikor meglátta az étterem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tudta, hogy rossz hírt fog hallani, olyasmit, amit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ebben nem halla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gnap beszéltem Harryvel - mondta felindulás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szködve a férfi. - Meg kellett tennem, mindkettő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k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ólunk? - döbbent meg Tana. Ez nagyon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tt. Még semmi sem történt, ez csak egy ártatlan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nc... De Harrison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óla, és arról, hogy mit érez irántad. Tudnom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, mielőtt továbblépnénk. - Megfogta a lány kezét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be nézett. Tana azt hitte, elolvad. - Tana, azt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, hogy tudd: szerelmes vagyok beléd. Életem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len nőt szerettem ennyire: a feleségemet. De a f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 is szeretem, és a világon semmiért nem sebezné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, akármekkora stricinek is tart, bár időnként úgy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elkedtem: Feleségül akartalak venni... de addig 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íg meg nem tudtam, mit érez Harry. - Nem kerülg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ót. - Szerelmes beléd, 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? - szörnyedt el a lány. - De n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igen, csak halálosan retteg, hogy elriaszthat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élt a rajtad elkövetett erőszakról, és hogy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sz a férfiaktól. Évek óta vár türelmesen, de én nem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kedem benne, hogy mindvégig szeretett. Önmag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beismerte - mondta szomorú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Istenem! - hebegte megrendülten Tana. - De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... én nem... Én nem is hinném, hogy bírné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is gyanítottam. De ez a ti dolgotok. Ha a fiam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ha is összegyűjt annyi bátorságot, hogy bevallja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re magadnak kell megtalálnod a választ. Én azt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tudni, hogy ő mit érez. Tudom, hogy te mit ér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. Már azelőtt tudtam, hogy beszéltem volna Harr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. - Könnyek szöktek a lány szemébe. Hirtelen Har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nak is elkönnyesedett a szeme, és még szoros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kolta Tana kezét. - Drágám, jobban szeretlek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letemet, de ha most lelépnék veled, még akkor is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akarnád, az megölné a fiamat. Megtörné a szív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elpusztítana valamit, amire most nagyon nagy s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 van. Ezt nem tehetem meg vele. És te sem. -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kkor minden szégyenkezés nélkül elsírta magát, Har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 pedig magához ölelte. Nem volt titkolnivalójuk,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, se másutt, csak a fia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egkegyetlenebb húzás volt, amit Tanával elkö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valaha az élet: hogy az első férfi, akit szeret, ne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ozhassa a szerelmét a tulajdon fia miatt...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jobb barátja miatt, akit ő is szeret, csak nem ú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se akart elkövetni semmi olyat, amivel fájdalm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koz Harrynek, de hát annyira szerette Harrison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rnyű este volt, csupa könny és keserűség. Tana így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 akart feküdni a férfival, de az nem engedte, hogy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álja mag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után a szörnyű tapasztalat után az igazi férfi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 az első, akivel megteszed. - Gyöngéd szerele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lelte magához a síró lányt, és egyszer majdnem elsí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 ő is. Aztán elkövetkezett Tana életének legfáj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abb hete: Harrison visszautazott Londonba, és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maradt, mint egy partra vetett hajótörött, egyedü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yveivel és Harryvel. Naponta bejárt a kórházba,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val vitte a könyveit, és fáradt volt és sápadt és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r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iam, direkt öröm rád nézni! Mi a fene bajod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teg vagy? - Majdnem a betege is lett Harrisonnak,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tudta, hogy a férfinak igaza van, bárhogy fáj.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en a helyes dolgot cselekedték valakiért, akit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. De most már nem ismert irgalmat: kényszerí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t, hogy végigcsinálja, amit az ápolónők kér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uzdította, sértegette, kényeztette, bátorította, ha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tt, fáradhatatlanul, kimondhatatlan odaadáss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ison időnként telefonált valahonnan a világ túlsó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ről, és ilyenkor Tanának repesett a szíve, de a férf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toztatta meg az elhatározását. Ő meghozta a fiáért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áldozatot, Tanának bele kellett törődnie. Harri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agyott neki választást. Magának sem, bár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ohasem fog kigyógyulni az érzésből, amelyet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bresztett benne. De a lány talán igen. Előtte még 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élet, és, remélhetőleg, az igazi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1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fényben úszott a szoba. Harry az ágyában feküd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tett, mintha egy könyvet olvasna. Már megvolt az 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uszodában és kettő a gyógytornán. Halálosan un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irendjét. Mindig az az egyformaság, az az elvisel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len unalom. Az órájára nézett. Tana hamarosan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. Több mint negyedik hónapja feküdt a Letterm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, és a lány naponta bejárt hozzá, kocsiderékszám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va a papírt, jegyzeteket, könyveket. Ahogy ezt el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ta, már nyílt is az ajtó, és belépett a lány. Lefogy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telt hónapokban. Rendkívül keményen tanu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gyonfutkosta magát a Berkeley és a kórház között.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y apja felajánlotta, hogy vásárol neki egy kocsit, de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csak hallani sem akart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vusz, öregem, hogy állunk, vagy ez tapintat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? - vigyorogta. Harry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usztustalan vagy, Tan! - De legalább elmúlt a túl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kenysége. Öt hete már szeretkezett is egy segédápo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vel, kicsit "kreatívan",. ahogy az orvosának mondt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mi fantáziával egész jól sült el mindkettejüknek. Har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ütyült rá, hogy a kislány menyasszony. Célkitűzései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tt nem szerepelt az igaz szerelem, Tanával ped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hajtott próbálkozni. Sokat, nagyon sokat jelentett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különben is, Tanának megvolt a maga baja. - M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a program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sóhajtott, és bánatos mosollyal le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programom szokott nekem lenni? Tanul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éjszaka, dolgozatokat adok be, vizsgázom. Édes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em, én ezt nem bírom ki még két évi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nem bírod - mosolygott Harry. Tana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ny az éjszakában. Hová lett volna a naponkénti láto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ai nélkü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ől vagy benne ilyen biztos? - Néha kételk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ban, mégis mindig ment tovább. Mindig. Nem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dte magának, hogy megálljon. Nem hagyhatta cser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t, és nem bukhatott ki az egyetem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öbb kurázsid van, mint bárkinek, akit ismerek.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od csinálni, Tan. - Most ezt adták egymásnak: bát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ot, hitet. Ha a fiú letört, Tana addig üvöltözött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íg Harry legszívesebben elsírta volna magát, de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is rákényszerítette, hogy tegyen meg mind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tennie kell; viszont ha a lány kezdte el hajtogat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ő nem bír ki még egy napot a Boalten, Harry ki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te, felkeltette, ha szundított egy kicsit, aláhúzg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a lényeget a tankönyvekben. - Különben is - vig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dott el - a jog nem is olyan nehéz! Beleolvasta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uccba, amit nálam hagy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mosolygott. Pontosan így terv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nyleg? - kérdezte továbbra is foghegyről. -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 nem próbálod m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ek pedálozz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más dolgod van? Azonkívül, hogy ülsz a sejhaj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 és csipkeded a segédápolónőket? Különben is, m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tart ez? Júniusban úgyis kirúg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még nem biztos! - Harryt láthatólag idegesí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ondolat. Még nem tudta, haza akar-e menni. És ho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tthon? Az apja túl sokat utazik, ő most nem tart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vele, még akkor se, ha akarna. Persze elmehetne sz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dába, a New York-i Pierre-ben is ott a lakosztály, de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 olyan borzasztóan magány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nagyon lelkesít a hazatérés! - fürkészte Ta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r napja Harrisonnal is beszéltek a dologról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 apja felhívta Genfből. Hetente legalább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ált a lánynak. hogy megérdeklődje, hogy van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y. Még mindig ugyanazt érezték egymás iránt, de tar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 magukat az elhatározásukhoz. Különben s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út. Harrison Winslow nem árulná el a fiát.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ér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otthonom, ahová menjek, Tan. - A Lánynak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 kapcsolatban is volt egy ötlete, bár eddig csak kac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ott a gondolattal. Talán most van itt a perc, hogy 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 hoz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a összeköltöznél vel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bba a szörnyű szobádba? - Harry egyszerre 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és szörnyülködött. - Az is épp elég rossz, ha val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 van láncolva a tolószékbe! De hogy ráadásul azo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tdombon éljek? Meg is ölném magamat! 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is, hol aludnék? A padlón? - kérdezte szörnyű pof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g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te ökör! - kacagott dana. - Lehetne közös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sunk, persze ésszerű határokon belül, hogy én is fiz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ssem a része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ol? - Harry ízlelgette a gondolatot. Kétség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ül volt benne valami von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... esetleg a Haight-Ashburyn? -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ntott szárnyat a hippimozgalom. Tana nemrég já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ighten, de persze csak ugratta Harryt. Ott az tudj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elni az életet, aki fodros szoknyában jár és folyama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el van szállva az LSD-től. - Komolyan, találhatná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t, ha utánanézné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öldszinten kellene lennie. - Harry töprengve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tott az ágya lábánál álló tolószé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tudom. És van még egy másik ötletem. -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pakolna ki egyszerre mindenn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z már megint? - Harry hátradőlt a párná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an nézett a barátnőjére. Bármilyen nehéz hó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ik voltak, valami egészen különlegeset éltek át, és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ebb kerültek egymáshoz, mint amire embereket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snek tartottak. - Te sose hagysz nekem egy percnyi 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! Mindig van valami nyomorult terved vagy ötlete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fárasztasz, Tan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csak jót tesz neked. Te is tudod. - Harry tudt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erezte meg a lánynak az örömet, hogy elismer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hát mi az ötle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szólnál hozzá, ha jelentkeznél a Boaltre? -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fojtotta a lélegz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? - hüledezett Harry. - Meghibbantál? Mi a fen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álhatnék én 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színűleg puskáznál, de ezt leszámítva lilára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lhatnád a fejedet, mint én csinálom minden éjsza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 lenne más elfoglaltságod is azon kívül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rodat túr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ő tündéri elképzelései vannak rólam, ked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! - Derékból meghajolt az ágyban. Tana nevete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az istennek kínozzam én magamat a joggal? Nem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em ilyen marhaságokat művel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dig menne neked. - A lány lelkesen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 vitatkozni szeretett volna vele, de az volt a f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, hogy tetszett neki az öt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tönkre akarod tenni az életem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önkre - vigyorgott a lány. - Jelentkez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színűleg nem jutok be. Az én jegyeim soha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 olyan jók, mint a tiei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már megkérdeztem.: jelentkezhetsz mint veter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kivételt is tehetnének a kedvedért... - folytatta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gyázatosan. Harry máris felpaprikáz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fáraszd magad! Ha te bejutottál, én is bejutok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rtelen borzasztó nagy kedve kerekedett hozzá. 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ra, hogy nem is tudta, nem erre vágyik-e rég.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rekesztettnek érezte magát ebből a buzgó tanulás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Tana művelt, miközben ő nem tett mást, mint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dt, és nézte, hogy váltják egymást az ápolónő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délután Tana behozta a jelentkezési lapot.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gták magukat rajta és beadták. Azután a lány elin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ást keresni. Nemcsak megfelelőnek kellett lenni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nak is, ami jó hatással van Harry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jus végére éppen talált két kedvére való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délután telefonált az anyja. Tana ilyenkor nem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tt otthon lenni, de most el kellett intéznie egyet-má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különben is tudta, hogy Harry jól van. Amikor a fo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ó végén lakó lány megkopogtatta az ajtaját, azt hi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 az, és a lakások után érdeklődik. Az egyik Pi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tban volt. Harrynek, amilyen sznob, nyilván ez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k majd jobban. Csak az a kérdés, Tana megengedhe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 magának. Neki nincs annyi jövedelme, mint a fiú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ha kifoghatna nyárra egy jól fizető állást... Eset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után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lló? - Hallotta az interurbán berregését. A szí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ögtön kihagyott egy ütemet. Csak nem Harrison hív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ét? Harry sohasem jött rá, mí történt - vagy ami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él is fontosabb, mi történhetett volna - közöttü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áldozatot hoztak. - Halló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na? - Jean volt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szia, 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baj van? - Olyan furcsa volt a lány han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csak azt hittem, valaki más. Történt valami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ja nem szokta ilyen időben keresni. Talán Arthu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ott újabb szívrohamot. Jean három hónapot tölt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tte odalent Palm Beachben. Ann és Billy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tért New Yorkba, de Jean még azután is Arthu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polta, mikor elbocsátották a kórházból. Csak két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ja kerültek vissza New Yorkba, és Jeannek nyilv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geteg dolga lehetett, mert alig hívta a lány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tam, itthon vagy-e ilyenkor. - Olyan ide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hangja, mintha maga se tudná, mit mond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Általában a kórházban szoktam lenni, de most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m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van a barát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obban. Körülbelül egy hónap múlva kienge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keresek neki lakást. - Azt nem közölte, hogy köz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ást. Neki ez tökéletesen logikusan hangzott. Az any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nem lenne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 tud élni egyedül? - csodálkozott Je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 tudna, ha muszáj lenne neki, de nem hinné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zt fogja t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kosan. - Jean nem értette, mire céloz a lány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nem is érdekelte. - Közölni akarok valamit vel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d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an nem tudta, mit fog szólni a lánya, de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isszakozh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sszeházasodunk Arthurral - mondta elhaló lé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el. San Franciscóban Tana kerekre nyitotta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csinált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sszeházasodunk... én... ő úgy véli, hogy ö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nk... elég sokáig viselkedtünk bolondok módjár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akadt a nyelve, miközben megpróbálta felidé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pár napja hallott Arthurtól, és elpirult haragj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akkor rettegett, mit fog szólni Tana. Sohasem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e Arthurt, de talán mos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egyáltalán nem voltál bolond, anya! Ő volt a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nd! Legalább tizenöt éve feleségül kellett volna 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! - Elkomorodva forgatta magában Jean szavai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tos, hogy ezt akarod, anya? Arthur már nem fiata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teg... a legrosszabbját tartogatta neked. - Ez kímé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ség volt, de igaz. Arthurnak, amíg meg nem kap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rohamot, egyáltalán nem volt nősülhetnékje. Évek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áborgatták ilyen gondolatok, egészen pontosan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nhat éve, amikor a felesége kijött a kórházból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hirtelen megváltozott minden, mert Arthur rád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t, hogy halandó. - Bizonyos vagy ben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Tan, az vagyok. - Furcsán nyugodt lett az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a. Majdnem húsz éve várt erre, a világért l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ott volna róla, még az egyetlen gyermekéért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ának megvan a saját élete, neki viszont nincsen sen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 Arthuron kívül. Hálás volt neki, amiért végül feles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i. Kényelmes, könnyű életük lesz, Jean végre laz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. Mennyit szorongott, hány magányos éven át: befut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thur, eljön-e, mosson-e hajat... és Arthur nem jött 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s két héten át, hogy azon az estén állítson be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án kitör az influenza, vagy Jean esik ágynak meg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ssal... de ennek most vége, kezdődik az igazi é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re! Megdolgozott minden percéért, és ki is fogja 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zni. - Tökéletesen biztos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jó - mondta a lánya minden lelkesedés 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. - Azt hiszem, most gratulálnom kellene, vagy mi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. - De nem volt gratulálós hangulatban. Micsoda lap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polgári életük lesz. Sokkal jobban örült volna, h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, annyi várakozásban átrostokolt év után az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Arthurnak, menjen a pokolba. De így a fiatalság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kozik, nem Jean Roberts. - Mikor esküdtö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úliusban. Eljössz, ugye, édes? - kérdezte ismét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l az idegességgel. Tana némán bólintott. Egy hó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va különben is haza akart menni, össze tudta egy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ni az utazását a nyári munkájával egy friscói ügyvé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odánál, ahol megértették. Legalábbis azt mond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nképpen megpróbálom. - Hirtelen tám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ötlete. - Harry is jöh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olószékben? - borzadt el az anyja. Tana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nal olyan lett, mint a k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rmészetesen. Nemigen van választ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nem is tudom... Szerintem feszélyezné... m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hogy ott ez a sok ember és... Majd meg kell 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rthurt, hogy ő mit gondo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fáradj - mondta a lány remegő orrcimpá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szívesen megfojtott volna valakit, legelsősor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ját. - Különben se tudnék haza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annek azonnal könnyek szöktek a szemébe.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nehéz ember ez a lány? Olyan csökönyös tud l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, Tana, ne tedd ezt, kérlek... én csak... miért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ddal hurcolnod azt a fiú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hat hónapja fekszik egy kórházban, ahol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ket se látott rajtam kívül, és mert talán jólesne ne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sztus! Ez nem jutott eszedbe? Arról nem is szól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karambol miatt történt, hanem akkor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a rohadt országot védte, ahol egyébként semmi j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nk tartózkodni, és a legkevesebb, hogy az emb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 némi udvariasságot és hálát mutassanak Har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ánt... - őrjöngött vak dühében. Jean megrett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persze... én megértem... csakugyan, miért is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hetne... - Majd minden átmenet nélkül azzal folytat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Tudod, hogy Johnnak és Ann-nek megint gyereke l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meg hogy a csudába jön ide? -Tana teljesen paff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Az anyjával reménytelen szót érteni. Már semmi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egyezik a véleményük. Ott tartott, hogy fela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, hogy te is elgondolkozhatnál ezen. Te se les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atalabb, drágám. Majdnem huszonhárom éves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ogot tanulok, anya! Van fogalmad róla, mi 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lyen keményen dolgozom éjjel-nappal? Van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lmad róla, milyen nevetséges lenne, ha most kezde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házasságról és utódokról ábrándo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ig is az lesz, ezt, ugye, tudod, ha a barátodd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ltöd el az idődet. - Már megint Harryt piszkálja!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e előtt vörösbe borult a vil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ó sincs róla! Még mindig fel tudja állí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na! - szörnyedt el ennyi közönségességtől Je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soda undorító dolog ilyet monda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hát ezt akartad tudni, nem? Szóval csak nyug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ám, szuperál még. Pár napja, mint hallom, megd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 egy ápolónőt, aki saját bevallása szerint marhára 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zte. Most jobban érzed magad? -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na Roberts, teveled történt valami odaát! - Egy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 lobbanásban képzett meg a lány előtt a tanulásba ö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talan verejtékes óra, reménytelen szerelme Har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 iránt, a megnyomorodott Harry szívfájdító vissza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e Vietnamból... Igaza van az anyjának. Történt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". Illetve sok min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felnőttem. Ami nem mindig szép dolo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, any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kell annak csúnyának vagy neveletlennek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, kivéve, gondolom, Kaliforniában. Kész vademb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hatnak abba az iskol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elnevette magát. Tényleg egy világ választja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ok is vagyunk. Na szóval, gratulálok, anya. - H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n beléhasított, hogy akkor most mostohatestvé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nek Billyvel, és a gondolattól majdnem felfordu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mra. Billy is ott lesz az esküvőn. Ez már úgyszólv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 van az elviselhetőség határán. - Majd megpróbál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ben érk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n - sóhajtott Jean. Kimerítette a lányával f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ott beszélgetés. - És hozzad Harryt, ha muszá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meglátom, vállalhatja-e az utat. Először ki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 hozni a kórházból, aztán költözködnünk kell..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borzadt, hogy mit szalajtott ki a száján. Vésztjós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nd támadt a vonal túlsó végén. Ez már tényleg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sok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összeköltözöl ve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mélyet léleg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ssze. Nem tud önállóan 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ogadjon mellé ápolónőt az apja. Vagy talán fizet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ed érte? - Jean, ha rászánta magát, ugyanolyan mets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tt lenni, mint a lánya, de Tanát nem ijesztette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ó sincs róla. Közösen álljuk a lakb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d elment az eszed! A legkevesebb, amit meg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ne, hogy feleségül vesz, de én még azt is megaka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ozná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nem akadályoznád - mondta valami külön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galommal Tana. - Ha férjhez akarnék menni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is tenném, de nem akarok. Úgyhogy nyugi, any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m, nehéz ez neked, de nekem a magam életét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nem, a magam módján. Nem gondolod, hogy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kelleme próbálnod elfogadni? - Hosszú szünet.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gott. -Tudom, nem könnyű. - Jean váratlanul s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 fak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nem látod, hogy tönkreteszed az életed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vel? Hogy segítek egy barátomnak? Mi eb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, hogy a jövő héten arra ébredsz, hogy negy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s vagy, és mindennek vége, Tan! El fogod tékozo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iatalságodat, ugyanúgy, mint én, de az enyém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bb nem volt teljes pocsékolás, mert nekem i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l t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talán egy napon nekem is lesznek gyerekeim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nem gondolok erre. Azért tanulok jogot, hogy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zhassak, és kezdhessek valami hasznosat az élet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. - Fullánkos megjegyzés volt, de nem rosszindulatú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an nem is vette a szív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het egyszerre férjed és hivatás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? Ezt meg ki mond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nki. Csak ig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rhasá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nem az. És ha túl sokat lebzselsz a Winslow f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ül, a végén majd feleségül mész hozzá. Egy ny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khoz. Nincs szükséged erre a bánatra. Keress val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t, egy normális fiú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 - kérdezte fájó szívvel Tana. - Harry is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. Sőt emberibb sokak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ismersz más fiúkat. Sose jársz senkivel. -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 a drága mostohafiadnak anya! Illetve, az utóbbi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, hála a jogi kurzusnak. Mert Harrison óta kez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 szemmel nézni a férfiakat, bizonyos értelemben 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bb, közvetlenebb lett, bár eddig még senki sem 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 Harry apjával. Milyen jó volt hozzá, de csodál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e olyasvalakit találni, aki hasonlítana hozzá..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senkire sem volt ideje. Naponta kórházba járni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zsgákra készülni... A jogi fakultás egymaga elegen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hogy tönkretegyen egy kapcsolatot Újat kezd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szinte lehetet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még pár évet várj, anya! Akkor jogász leszek,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büszke leszel rám. Legalábbis remélem. - Bár 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egyikük sem volt biz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csak normális életet szeretnék n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z, hogy normális? A te életed olyan normál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any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nak indult. Nem az én hibám, hogy apádat meg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, és azután minden megvált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nem, de az már a te hibád volt, amikor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úsz évig vártál arra, hogy Arthur Durning feles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gyen! - És az az igazság, hogy ha nem éri az a szív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m, talán sohasem kéri meg Jean kezét. - Te ezt vál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d. Nekem jogom van a saját választásaim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igazad van, Tan. - De Jean sohasem ér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án a lányát; nem is tett úgy, mintha értené. Me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 normálisabbnak tűnt Ann Durning! Ő azt aka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minden lány: férjet, házat, két gyereket, szép ru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, és ha fiatalon hibázott is, volt annyi esze, hogy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dszor jobban csinálja. John most vásárolta meg ne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tier's legszebb zafírgyűrűjét. Jean ugyanezt kíván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mekének. De Tana rá se bagózik az ilyesm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övidesen telefonálok, anya. És mondd meg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hurnak, hogy neki is gratulálok. Ebben a felállásban ő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ncsés, mindazonáltal remélem, hogy te is boldog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rmészetes, hogy az leszek! - De Jean egyál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érezte magát boldognak, amikor letette a kagy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borzasztóan fölzaklatta, amit ő el is mesélt Arth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már amennyit elmesélhetett, de Arthur csak anny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ott, hogy ne szívja mellre. Az élet túl rövid ah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ember ügyet csináljon a gyerekeiből. Ő sose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t. Különben is most mással kell foglalkozniuk. Jean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 rendezni a greenwichi házat, Arthur lakást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sárolni Palm Beachben és New Yorkban. Jean régi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sát fel akarták adni. Tana egészen megbotránko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r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óval már otthonom sincs, a fene egye meg! -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borodottan újságolta Harrynek, de a fiú nem láts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rendült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meg évek óta ninc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yám azt mondta, hogy bárhol lakjanak,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lesz egy szobám. El tudod képzelni, hogy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len éjszakát eltöltsek Greenwichben, azok ut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ott történt? Lidércnyomásaim voltak a gondo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tól! Erről ennyit! - A tény sokkal jobban lehang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mint amennyit hajlandó volt bevallani. Termé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en tudta, hogy Jeannek nincs más vágya, mint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ül menni Arthurhoz, de ő akkor is elkeser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mérhetetlenül középosztálybeli, unalmas és p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ri az egész, mondogatta magának. Igazából persz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sszantotta, hogy Jean, miután éveken át megette D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g dohos rizsáját, továbbra is hajlandó Arthur láb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ókolgatni. Ezt közölte is Harryvel, mire a fiú meg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gu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Tudod-e, hogy radikális lett belőled, amit én halá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unok, T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meg még sose vetted fontolóra a tényt, hogy n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egy kicsit vagy jobbos? - kérdezte harciasan 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, hogy az vagyok, de nincs abban semmi ros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, vannak dolgok, amelyekben hiszek, és azok nem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kálisak, és nem balosak, és nem forradalmiak, visz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azt gondolom, hogy jó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Én meg azt gondolom, hogy te játszod az eszedet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gta oda szokatlan indulattal Tana. Sokszor össze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öztek már Vietnamon is. - Hogy a fenébe vagy képe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delmedbe venni azt, amit azok a seggfejek művel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át? - Harry rámeredt. Különös csönd lett a 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én is közéjük tartoztam. Az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artoztál! Paraszt voltál a sakktáblán! Nem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d, te istenverte gyagyás? Felhasználtak, hogy egy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borúban harcolj, amelyet nem kellene megharc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nk egy olyan helyen, ahol nem kellene ott lennün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a én azt gondolom, hogy mégis? - kérdezte h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s nyugalommal a fiú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tudsz ekkora hülyeséget mondani? Nézd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történt vele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pp ez a lényeg. - Harry előredőlt az ágyban, és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t a lányra, mintha meg akarná fojtani. - 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em a védelmembe... ha nem hiszek abban, a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mentem, akkor mi a jó fene értelme volt? -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s lett a szeme, de folytatta: - Mert erről van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, Tan... minek adtam oda nekik a lábamat, h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nem is hiszek bennük? Ezt mondd meg nekem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dította a folyosóra kihallatszó hangon. - Hinnem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ük! Mert ha nem hiszek, ha abban hiszek, ami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akkor komédia volt az egész! Akkor ennyi erővel D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ines-ben is elgázolhatott volna a vonat... - Elfor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sírni kezdett. Tana borzasztóan érezte magát.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 visszafordult, és ugyanolyan dühösen rárivallt: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pedig kifele a szobámból, te szívtelen radikál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y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elment, és végigsírta az egész utat az egyetem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Harrynek igaza van - a maga szempont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. Nem engedheti meg magának, hogy úgy gondo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n erről a kérdésről, mint ő. Pedig amióta Harry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tt Vietnamból, valami sisteregni kezdett a lányban,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i, amit még sohasem érzett, egy olyan fajta hara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et semmi sem tud - és valószínűleg nem is fog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oltani. Egyik este Harrisonnak is megemlítette a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ba. A férfi a fiatalságnak tulajdonította, de Tana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hogy ez nem az életkor sajátsága, hanem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. Dühös volt mindenkire, mert Harryt megnyomor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ák, és ha az emberek ezek után még mindig haj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ók politikai kockázatot vállalni... Az istenit, más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, hogy megölték az Egyesült Államok elnöké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átják az emberek, mi történik, mit kellene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ük... de nem akarta még ezzel is bántani Harryt.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ált neki, hogy bocsánatot kérjen, de a fiú nem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ba állni vele. Tana három napon át rá se nézett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ször fordult elő abban a hat és fél hónapba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 a Lettermanben feküdt. Amikor végre bem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olajágat dugott be maga előtt az ajtón, és csak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somfordált be ő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akarsz? - förmedt rá Harry. Tana bizonyta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lakbér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iú megpróbált nem vigyorogni. Már egyáltal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agudott. Szóval bolond radikális lett Tanából. Na é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ész Berkeley bolond radikálisokból áll. Mi má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 ott az ember? Most jobban érdekelte, amit Tan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mént mondott. - Találtál laká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ná - vigyorgott Tana. - A Channing Wayn van, p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 kis kétszobás, nappalival és teakonyhával. Egyszint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hogy viselkednetek kell, vagy legalább szólj rá a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nőidre, hogy ne sikítsanak túl hangosan! - Vigyor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, Harryt egészen lázba hozta az újság. - Imádni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d! - tapsolt Tana, és részletesen leírta az új lak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végén az orvos megengedte neki, hogy elvigye au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 Harryt a Channing Wayre. Hat hete végrehajtottá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olsó műtétet, a kezelés szépen haladt. Mindent el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k Harryért, amit elkövethettek, és neki most ide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tér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Harry megnézte a lakást, rögtön alá is ír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en a bérleti szerződést. A háziúr nem láts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fogásolni, hogy különböző családi nevük van, ők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agyarázkodtak. Boldogan kezet ráztak, aztán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vitte a fiút a Lettermanre. Két hét múlva bekölt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. Harrynek a kezelése miatt még meg kellett szerv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 a közlekedést, de Tana megígérte, hogy hozza-visz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héttel Tana vizsgái után Harry megkapta az érte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t a Boaltről, hogy fölvették. A tolószékében ülve vá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azatérő lányt, és folytak a könny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ölvettek, Tan... ez is miattad van... - Összeölel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, megcsókolták egymást, és Harry még sohasem imá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ennyire a lányt. Tana vacsorát főzött, Harry felbon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 egy palack Don Pérign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ez honnan van? - álmélkodott Ta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élrete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 ugyan más alkalomra tette félre a pezsgő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döntött, ma annyi jó dolog történt, hogy megéri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n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d, te kuka! - Elképesztő, hogy Tana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k volt az ő érzelmeire, de Harry még ezt is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. Annyira belemerült a tanulmányaiba és a vizsgá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 és a nyári munkájába és a politikai elveibe, hogy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lma sem volt, mi történik az orra előtt, legalábbis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yt illetőleg. De a fiú egyelőre úgyis várakozó álláspon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ezkedett, mert félt, hogy veszíte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anyag! - Tana alaposan meghúzta a pezsgő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sé becsiccsentve, boldogan, felszabadultan vigyor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re. Szerették a házikójukat, remekül bejött nek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nak most eszébe jutott, hogy meg kell kérdez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t. Már korábban akarta, de a költözködés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útorvásárlás zűrzavarában egészen elfelejtette. - Ju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embe, figyelj csak. Utálok ilyet kérni... tud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rvasztó lesz... d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j, Jézusom, mi az már megint? Először rákén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ít, hogy menjek jogra, most meg ki tudja, miféle kínz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gat a fejében... - Úgy tett, mintha nagyon meg l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jedve. Ám Tana most őszintén komorna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osszabb ez annál. Az anyám két hét múlva férj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y. - Ezt már rég beharangozta, csak azt nem 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, hogy szeretné magával vinni a fiút az esküvőr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ísér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yád lakodalmára? - Harry meglepetten le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harát. - Illendő 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 lenne? - Rövid tétovázás után folyt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iási nagyra nyílt szemmel: - Szükségem van rád 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ilván ott lesz a bájos mostohafiú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tételezhetőleg. Nekem mindenesetre kissé sok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ész. A boldog házasságban élő leány a másfél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vel, és Arthur, aki úgy fog tenni, mintha a múlt hé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ek volna egymásba az anyámm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állítja? - mulatott Harry. Tana vállat v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színűleg. Nem tudom. Rázós a szitu. Nem az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zta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 lehajtotta a fejét és gondolkozott. Még nem j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hol. Azon gondolkozott, hogy átmegy Európába az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hoz. Beiktathatna egy megállót... fölnézett a lán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t sem tudott volna megtagadni tőle, főleg az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, amit Tana tett ő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n, Tan, ne majréz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bánod túlságosan? - kérdezte hálás kutya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tással a lány. Harry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nem, és te is. De legalább nevethet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rülök, hogy anyám... én csak... egyszerűen én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ok odaállni és forgatni a szeme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addig viselkedj, amíg ott vagyunk. Utazhat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pülőgéppel, és a következő napon én megyek tov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urópába. Arra gondoltam, hogy egy időre átruccano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pához Dél-Franciaországba. - Milyen jó volt hall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smét ilyen dolgokról beszél! Döbbenetes, ali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 mondta, hogy végig akarja szórakozni a hátralev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ét, de most, hála Istennek, ismét szórakozik,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bbis egy-két hónapot, mielőtt ősszel elkezdené a j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. - Nem is tudom, miként engedhettem, hogy rá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j! - De azért mindketten örültek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szerűen kialakult az életük. A házimunká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osztották. Tana csinált mindent, ami Harryne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t módjában, noha a fiú döbbenetesen sok minden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tt végezni, mosogatástól az ágyazásig, bár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nem megfojtotta magát porszívózás közben, ú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óta Tana porszívózott. Remekül érezték mag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, Tana készült a nyári munkájára, mindkettejükn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véleménye, hogy 1965 nyarán egyszerűen na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ű az élet, és júliusban Harry két légikísérőt is fölszed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New York felé vitte őket a gép. Tana pedig 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cagott, élvezett minden pillanatot, és hálát adott Is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amiért Negyedik Harry Winslow 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2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sküvő egyszerű volt és jól sikerült. Jean nagyon sz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rke sifonruhát viselt, és Tanának is beszerzett egy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ykéket, arra az esetre, ha a lányának nem l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je vásárolni. Semmi esetre sem az a fazon vol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megvett volna magának, és majd elájul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átta az árcédulát. Az anyja a Bergdorf'sban vásár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és természetesen Arthur ajándéka volt, úgyhogy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csak nem is szólh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ertartáson csak a család volt jelen, de Tana rag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ott hozzá, hogy Harryt is magával vigye, a fiú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natára. Attól fogva, hogy megérkeztek a limuzin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ból - ahol Tana is a Pierre-ben lakott Harr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 - egy pillanatra sem vált el a fiútól. Közölte Jeann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arryt nem lehet egyedül hagyni. Na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bbülésére anyja és Arthur másnap indultak ná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tra, úgyhogy neki se kell majd sok időt töltenie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n. Greenwichben semmi esetre sem marad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. Majd ugyanakkor száll repülőre, és tér vissza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scóba a nyári munkára, amikor Harry indul Niz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 és onnan Saint-Jean-Cap-Ferrat-ba, ahol az 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an és Arthur nagyon fenyegetőztek, hogy ősszel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ek hozzá látogatóba. Valahányszor ez szóba ker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ja célzatos pillantásokat vetett Harryre, mintha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ná, hogy addigra a fiú is levegővé változik. Tana a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n már csak nevetni tudott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nem rémes? - De az egészben Billy volt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mesebb, akinek a délután derekán sikerült odas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dálnia hozzá. Részeg volt, mint rendesen, és tet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i gúnyos megjegyzést, hogy Tana haverja már úgy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ja felállítani, de ő boldogan kész bármikor besegí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mert ha jól emlékszik, Tana egész tűrhető buksz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a lány már éppen be akart húzni neki, egy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vénél nagyobb ököl villámgyorsan megelőzte, és el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ta Billy állát, aki hátratántorodott, majd szépe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ba lottyant a pázsiton. Tana megfordult, és lá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áta mögött Harry mosolyog a tolószékében. Mér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lenül büszke volt magára, amiért egy ütéssel kif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 Bill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egy éve meg akartam tenni! - mosolyg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ra. Jean persze el volt szörnyedve a viselkedésükt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hogy amint tehették, beültek a limuzinba, és vissza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ék magukat New Yor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megelőzőleg anya és lánya könnyes búcsút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egymásnak. Illetve Jean sírt, Tana feszült volt.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hur puszit adott az arcára, közölte vele, hogy Tana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az ő lánya, és szó sem lehet többé semmiféle öszt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íjról. Tana kijelentette, hogy ekkora ajándékot nem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dhat el. Alig várta, hogy szabadulhasson tőlük, főle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latos Anntől, a nyafogó hangjával, a hivalkodó ék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ivel és az unalmas férjével, aki fél délután valaki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a feleségével szem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ézusom, hogy bírnak ezek így élni? - dühöngött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felé Harrynek. A fiú megpaskolta a térd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, na, egy nap veled is meg fog történni, kicsiké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húzd le magad! - Harry nevetett. A limuzin l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őket a Pierre-nél. Másnap akartak utazni. Aznap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"21"-be mentek, ahol mindenki nagyon örült Harr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bár ugyanakkor búsultak is, hogy tolószékben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viszontlátniuk. Tana és Harry a régi szép idők em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e annyira bepezsgőzött, hogy részegen kerültek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állodába, legalábbis ahhoz elég részegen, hogy Har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t csináljon, amitől, önmagának tett ígérete értel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még egy-két évig tartózkodnia kellett volna. A má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k palack Roederer felénél tartottak egy végeredm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ivásban telt nap után, amikor Harry odafordu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hoz, gyöngéden megérintette Tana állát és várat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csókolta a sz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d, hogy mindig szerettelek? - Tana előszö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ült, majd olyan arcot vágott, mint aki mindjárt els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cce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erint az anyjának volt igaza? És Harrison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hát ez nevetséges! Te nem vagy szerelmes belé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se voltál! - tiltakozott pityókásan Ta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nem vagyok. Mindig az voltam. - A lány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ven bámult rá. Harry megfogta a kezét. - Leszel 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m, T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megőrültél! - Elrántotta a kezét, felállt, és hi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 könnyes lett a szeme. Nem akarta, hogy Harry sze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 legyen belé. Azt akarta, hogy örök barátok l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csak barátok, és Harry most elront mindent! -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sz ily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nál szeretni, Tan? - Most a fiú nézett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sírhatnékja lenne, Tana viszont egész est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 magátjózanabb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nem akarom elrontani a mi dolgunkat. . . ah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 drága nekem. Túl nagy szükségem van r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is szükségem van rád. Épp erről van szó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házasodunk, mindig együtt lehetünk. - De ő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r feleségül menni hozzá... ő még mindig Harrisont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i... Őrület ez az egész... az egész mindenség... Át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gta az éjszakát az ágyában. Harry le sem fekü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appaliban várta, hogy a lány, sápadtan, fáradtan,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kás szemmel kijöjjön a szobáj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 vissza akarta csinálni. Olyanra, amilyen az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Még nem késő. Neki az a minden. Tud élni úgy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ana nem a felesége, de azt nem bírná ki, ha el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tené. - Sajnálom, ami tegnap este történt, 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. - A lány letelepedett melléje a tágas nappa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- Most mi l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Írjuk a részeg éjszaka számlájára. Nehéz napunk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őnknek... neked az anyád ment férjhez...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utattam be a társaságban a tolószékemet..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. Nyugodtan elfelejthetjük. - Imádkozott, hogy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értsen. Tana lassan megcsóválta a fejét. Harry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szorult a szí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történt velünk? Te tényleg... szerelmes voltá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m egész idő ala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dőnként - mondta nyíltan a fiú. - Időnként visz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llak, mint a szart. - Elnevették magukat. Tana m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valamit abból, amin korábban osztoztak, és átkar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a fiú nya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mindig szeretni foglak, Harry. Mind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nyit akartam hallani. - Sírni tudott volna, ha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di magának; ehelyett hívták a szobapincért, neve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ülyéskedtek, ugratták egymást, kétségbeesetten prób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 visszavarázsolni a korábbi fesztelenséget. Tan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upa könny volt a szeme, amikor aznap délután utá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Harry felszálló gépének. Lehet, hogy soha töb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esz ugyanaz? Csak nagyon hasonló. Hát majd t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róla. Túl sokat fektettek be egymásba, nem fog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ni, hogy bármi tönkreteg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ison limuzint küldött Harry elé, hogy hozza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p Ferrat-ba, és futva igyekezett a pázsiton a fia el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rős karjával kisegítse a kocsi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gy, fiam? - Volt valami Harry szemében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gtalan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öbbé-kevésbé. - A fiú fáradtnak tűnt. Hosszú ú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 napok álltak mögötte; ezúttal nem hetyegett a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kísérőkkel. Tanára gondolt, míg vitte a gép Francia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gba. Mindig ő lesz élete első nagy szerelme, az a n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visszahozta az életbe, de az ilyen érzések nem ta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nak örökké, és ha Tana nem akar a felesége lenn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neki nincs választása. Tudomásul kell vennie.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a lány szemében, hogy nincs remény. Bármennyire fáj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yszerítenie kell magát, hogy tudomásul vegye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 könnyű. Mennyi ideig várt, hogy bevallhassa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érez - és most vége. Soha nem lesz az övé. Ettő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attól könnybe lábadt a szeme. Harrison átfog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lát erős kez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van Tana? - Harry épp csak egy pillanatig k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kedett a válasszal, de az apja ennyiből is megér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iú megpróbálta és veszített. Harrison mélység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érzet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na aranyos... - mosolyogni próbált - ...de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z... - fejezte be talányos mosollyal. Harrison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gy napon sor kerül erre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igen... - Csinos lány közeledett a pázsiton.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y szeme megakadt rajta, és Tana egy pillanatra eltű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ataiból. Apa és fiú összenézett. - Túl fogsz ju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jta, fi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 megint érezte a torkában a pillanatnyi gomb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t. Élesen föl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próbálkozom - suttogta inkább csak 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3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 ősszel sötétbarnán, derűsen, kipihenten tért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urópából. Mindenüvé követte az apját, Monacó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aszországba, pár napra Madridba, Párizsba,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. Azt a viharos életet élte, amelyből fiúkor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ra kirekesztettnek érezte magát, és most egysz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benne helye. Szép asszonyok, kedves lányok, gál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versenyek, partik, társadalmi események... Elégg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éjük is fáradt, mire New Yorkban felszállt a nyuga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ó gépre. Tana, aki az Oakland repülőtéren vá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nyugtatóan ugyanolyan volt, mint azelőtt. Egész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s barnára süttette magát, szőke sörénye lobog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ben. Szerette a nyári munkáját, néhány baráto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zett az irodában, akikkel pár napot töltött Malib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és emlegette, hogy a vakációban átmegy Mexik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elkezdődött az egyetem, ahol ugyanarra a fak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ra jártak, ha más órarend szerint is. Tana hordoz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t a könyvtárba, de mostanában kezdtek új barát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i. Amióta a fiút elbocsátották a kórházból, neki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nőtt a szabadideje. Az első évfolyam húsdarálój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élői nagyon összetartottak. Ez egészségesebb föláll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volt, mint a régi. Karácsony táján Harryt már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azzal a lánnyal lehetett látni az egyetemen: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veril nevű, helyes, filigrán, ausztráliai szőkével, aki 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ékként követte a fiút. Averil a bölcsészdoktori dip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ján dolgozott, de úgy tűnt, a diplománál sokkal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érdekli Harry társasága. A fiú nem tiltakozott,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megpróbált nagyvonalúan viselkedni, amikor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bat reggelen Averil lépett ki Harry szobáj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én most ki vagyok rúgva? - nevetgélt id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frászt, te ló. Jut itt hely mindenkinek. - És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 befejezte az első évet, Averil is beköltözött hoz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k. Bűbájos lány volt, házias, kedves, barátságos, kész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s, annyira angyali, hogy Tana néha már ideges lett tő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őleg vizsgaidőszakban, de a hármas végül is na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űen működött. Nyáron Harry Európába vitte a barát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t, hogy bemutassa az apjának. Tana megint ugyanan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ügyvédi irodánál dolgozott. Megígérte az anyjá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átmegy a keleti partra, de kapott minden ürügyö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 kelljen utaznia. Megspórolhatott magán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ugságot, mert Arthur ismét szívrohamot kapott, ezú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 enyhét, és Jean a George-tóhoz vitte pihenni, de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ígérte, hogy ősszel átlátogat Tanához. A lány jól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mit jelentenek az ilyen látogatások. A tavalyi év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és Arthur jártak nála már egyszer. Hát az kész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rcnyomás volt. Jeant "felháborította" a közös lak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"megrendítette", hogy lánya és Harry még mindig egy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 alatt élnek. Hát még most hogy háborogna, ha látn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kiegészültek plusz egy lánnyal! Tana elnevet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 a gondolatra. Jean reménytelen. Az az egyetlen v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, hogy Ann ismét elvált, bár természetesen nem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bájából. John volt olyan arcátlan lelépni a felesége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 barátnőjével. Hát ma már sehol sincs igaz bold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?... Szegény Ann! Tana elvigyor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vezte, hogy egyedül töltheti a nyarat. Szerette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yt és Averilt, de olyan nagy nyomás nehezedett rá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emen, hogy időnként pihentette egy kis mag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kívül mostanában valahogy folyton összekap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vel a politikán. A fiú továbbra is védelmébe v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etnami háborút, amitől Tana a plafonra mászott, Averi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kétségbeesetten próbálta békítgetni őket. Harry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túl rég ismerték egymást, hat év után úgy érez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ell udvariaskodniuk, és olyan szavakat vagdos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hoz, hogy Averil beleborzadt. Harry ővele so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beszélt volna így. És persze: Averil sem ővele. Averi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kal szelídebb teremtés volt Tanánál, aki régóta a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bán állt. Huszonnégy éves korára erős volt, rettent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len és magabiztos. Hosszú, energikus léptekkel já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től-senkitől nem fordította el ijedten a szem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re kíváncsi volt. Határozott elképzelései vo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egvolt hozzá a bátorsága, hogy ezeket az elképz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ket ne hallgassa el senki elől. Néha bajba is ke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atta, de nem érdekelte. Szerette a vitákat. Amikor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az évben beiratkozott - halleluja, utoljára, gond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gyorogva - egyszer csak belebonyolódott a büf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parázs vitába. Legalább nyolcan-kilencen dumá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etnamról, szokás szerint indulatosan, és Tana,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szokása szerint, azonnal fejest ugrott a témába. 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volt a legerősebb, természetesen Harry miatt.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jon Harry, amit akar, Tanának megvoltak a sajá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zelései, és különben is, a fiú nem volt itt. Elbúj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 Averillel, nyilván egy gyors nemináriumra isko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, ahogy dana mondogatta csipkelődve a fiúnak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, Harry és Averil az ágyban töltik a legtöbb időt,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ly próbáknak vetve alá Harry "kreativitását", amelly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semmi probléma. Tana rendesen bedolgo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 Vietnam témájába, konkrétan most nem is Harr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gondolt, amikor beszállt a vitába, és meglepetés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svalaki mellé került, aki még nála is radikálisabb 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ket vallott. Ennek a jelenségnek, aki szandált, f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, türkizkék pólót viselt, vadul burjánzó, fürtös fek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örénye, különös, acélkék szeme és olyan mosolya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 valahol nagyon mélyen tépett föl valamit a l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Szinte hullámzottak az izmai, amikor fölál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érzékiség áradt belőle, hogy Tana mohón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megérinteni a kar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tt laksz közel? - A lány a fejét rázta. - Minth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áttalak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öbbnyire a könyvtárban lógok. Harmadéves jogá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pám! - mondta elismerően a fiú. - Az kemén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oktori előkészítő politikai tudományokból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ból? - Nevettek. A választás illett a fiúhoz. Elkís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át a könyvtárhoz, aki nem szívesen vált el tőle.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tt neki a fiú gondolkodása. Azonkívül lélegzeteláll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an szép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 azt ösztönösen tudta, hogy Harrynek nem tet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. Harry mostanában, főleg, mióta megvolt neki A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l, nagyon nyárspolgári eszméket vallott. Tanát nem 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rta. Harry szarvakat és lapulevelet növeszthete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a fején, ő akkor is szerette volna. Harry volt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tvére, Averil pedig Harryhez tartozott, úgyhogy el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dta az ideológiájukat is. Igyekezett, hogy ne vitat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k velük politikáról, ami jelentősen megkönnyítet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ü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epetésére néhány nap múlva új barátja beszéd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tt a campuson, ugyanazokról a témákról, amely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l beszélgettek. Szenvedélyes, ragyogó intellektuál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tatvány volt. Tana akkor már tudta, hogy a fiút Ya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bee-nek hívják. Vicces név volt, ám ezt a kápráz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ű, szuggesztív egyéniséget egyáltalán nem lehetett vi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esnek nevezni. A düh úgy csapott ki belőle, akár a k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cs, hogy elérje azokat, akiket Yael el akart érni.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dálta, milyen művészien tudja megszólítani a tö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ket. Többször is meghallgatta azon az őszön, míg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iú elhívta vacsorázni. Mindketten maguk fize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ámlájukat, vacsora után pedig felmentek Yael laká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, hogy ott folytassák az eszmecserét. Legalább tucat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 lakott a matracokkal felterített lakásban, a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általán nem volt olyan tiszta és takaros, mint Ta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veril és Harry házikója. Őszintén szólva, Tana zavar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tt volna, ha magukhoz kellett volna elvinnie Yaelt,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 a túlságosan polgári, nett, idegen környezetbe. An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esebben járt látogatóba a fiúhoz. Otthon különbe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nosan érezte magát mostanában. Harry és Averil f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n szeretkeztek, vagy elbújtak a fiú szobájában és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kra zárták az ajtót. Tana nem értette, egyáltalán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ideje Harrynek a tanulásra, pedig volt, meglepően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sztályzataiból ítélve. De sokkal érdekesebbnek tal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aelt és baráti társaságát. Amikor karácsonykor Har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repült Svájcba, Averil pedig haza, Tana végre meghív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aelt magához. Különösen festett a takaros kis lakás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csajos barátai nélkül. Sötétzöld garbónyakú pulóv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elt, kopott farmert és katonai bakancsot, noha 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jén nem volt hajlandó bevonulni, és le is húzott mi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évet egy délnyugati börtönben, ahonnan egy év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csületszóra szaba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ihetetlen! - álmélkodott Tana. Elbűvölte a fiú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nte delejező erejű szempár, a bátorság, amellyel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egül minden elképzelhető áramlattal. Nem csod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ott, amikor Yael elmesélte, hogy gyerekkorában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ngott a kommunizmusért. Minden izgalmas és szok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 volt benne, és mikor gyöngéden átölelte Tanát és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kezett vele ezen a Szentestén, az is izgalma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nak csak egyszer kellett erőszakkal elhessegetni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ataiból Harrison Winslowt, aki valamely sajá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ódon felkészítette őt erre. Nem mintha egyetlen a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s tulajdonságuk lett volna Yael Mebee-vel. Yael a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felszabadította a lányban a testiséget, amit az még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ban sem tartott elképzelhetőnek; leért a mélyrét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g, az oly rég elfojtott vágyak temetőjéig, Tana lelkéig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sem gyanított szenvedélyt gyújtott a lányba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smit adott Tanának, amire az nem is számított fér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l. Mire Harry és Averil hazajött, majdhogy kézcsóko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bszolgája nem lett Yaelnek, akire úgy rákapot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rkós a szerre. Most már többnyire nála aludt, mat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n, összegömbölyödve a hidegtől, addig, amíg Yael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érintette, mire nyomban lángba borult és egzotik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áradattal kápráztatta el a világ. Már nem bírt Ya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kül élni, és amikor vacsora után összeültek a többi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 a nappaliban, hogy füves cigaretta mellett vitatkoz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politikáról, Tana hirtelen asszonynak érezte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i kivirult asszonynak, aki az egész világgal daco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e oldal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 a csudába császkálsz te állandóan, Tan? - von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őre Harry. - Sose látun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k könyvtári munkám van a vizsgák miatt. - Még 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ónap, utána jön a záróvizsga, azután a kamarai vizsg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kellően tartott is tőlük, de az volt az igazság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anában leginkább Yaellel töltötte minden idej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t még mindig titkolt Harry és Averil elől. Nem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mondhatna. Yael és Harry annyira különböző vilá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 képviseltek, hogy el sem tudta képzelni őket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 a helyen, ugyanabban a házban, ugyanabban az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agy te szerelmes, Tan? - Harry most már 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úsnak találta a sűrű távolléteket. A lány olyan furcs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vetegen viselkedett, mint aki egy hindu szektába lép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, vagy állandóan füvet szív. Harry azonban csak hú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tkor látta először Yaellel, amitől egészen elszörnye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árta Tanát órák után, és úgy esett neki, akár egy d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ös szülő. - Mi a fenét akarsz te azzal a patkánnyal?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d egyáltalán, kicsod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persze, hogy tudom! Év eleje óta ismerem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közölte Harryvel, hogy ezt ő úgysem ér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d, milyen híre van? Szélsőséges radikális, k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ista, a legrosszabb fajta bajkeverő! Láttam,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valy letartóztatták, és valaki azt mondta, hogy már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is ült... ébredj föl, Tan, az úristened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húgyagyú barom! - Úgy üvöltöztek a főkönyvt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, hogy az emberek megbámulták őket, de ők rá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hederítettek. - Azért ült, mert megtagadta a be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lást, ami a te szemedben nyilván súlyosabb bűn az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megfontolt szándékkal elkövetett gyilkosságnál,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yémben történetesen n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nagyon jól tudom! Hanem okosabb lesz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szeded a kibaszott tyúkeszedet, különben nem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réznod a júniusi kamarai vizsga miatt! Mebee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rsan sittre juttat és kirúgat az egyetemről, hogy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düls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nem tudod, mit beszélsz! - Hanem a követk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en, a tavaszi szünetben Yael hatalmas tüntetést 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zett a dékánátus előtt, és két tucat egyetemistát vit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zsuppkocs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átod már, mire céloztam? - dörgölte az orra al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, mire Tana ismét becsapta maga mögött az aj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 nem ért semmit. Főleg azt nem érti, mit jelen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Yael. Szerencsére a fiúnak sikerült megúsznia a le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ztatást. Tana nála lakott egy teljes hétig. Minden iz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ebben a fiúban, minden csepp vére fölizzott, ha Ya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épett a szobába. A Mebee-lakásban borzasztó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sen zajlott mostanában az élet. Mindenki az év vé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ntetések lázában égett, bár Tana annyira retteg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zsgáktól, hogy időnként kénytelen volt hazaszökni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 tanulásra. Harry ilyenkor megpróbált a lelkére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ni, ezúttal szelíden, mert rettegett, hogy valami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ni fog a lánnyal, és mindent megtett volna, hogy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kadályozza, még mielőtt késő lenne. - Kérlek, T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lek, hallgass rám... bajba fog sodorni... szereted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en összetörte a gondolat, nem mintha szerel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volna Tanába, hanem mert olyan iszonyatosnak 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ra váró sorsot. Gyűlölte Mebee-t. Komisz, fara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, civilizálatlan, önző patkány! Harry ugyancsak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örű dolgokat hallott róla az utóbbi hat hónap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lyen erőszakos alak, előbb-utóbb belemászik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szabású disznóságba, és Harry nem akar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val rántsa Tanát. Pedig meglesz rá az esély, ha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gedi. És Tana úgy nézett ki, mint aki engedni fogja.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 imádta Mebee-t, rajongott még a politikai né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iért is. Harry rosszul volt tő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erősködött, hogy nem szerelmes Mebee-b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 tudta, hogy ennél sokkal bonyolultabb a hely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bee az első, akinek Tana önként adta oda magát.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azonban olyan sokáig élt aszketikus életet, ez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 mértékig elhomályosította a tisztánlátását. Har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ha ilyen körülmények között köszönt b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 életébe a megfelelő -vagy mint itt, a nem megfelelő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, akkor az rabszolgájává teheti a nőt. Mint ahogy 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az esetben is ez történt. Tanát megbabonázta Ya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konvenciónak fittyet hányó életével és barát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. Eddig ismeretlen izgalmakat kínált neki, ugyan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játszott a lány testén, mint virtuóz a hegedűn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kombináció, amely ellen nehéz harc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 hónapja tartott a viszonyuk, amikor Yael, po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róvizsgák előtt, a kezébe vette a gyeplőt, és prób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 a barátnő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övő héten szükségem lesz rád, 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hez? - Tana szórakozottan hátranézett. Aznap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a még kétszáz oldalt kellett elolvas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csak egy gyűlésen... - mondta révetegen Ya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nap este már az ötödik füves cigarettáját szívta. Ál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ban nem hatott rá, de az utóbbi időben fárad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féle gyűlés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lyanoknak akarunk bevinni egy gólt, akik számí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éldául? - mosolygott Ta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ideje, hogy egyenesen a kormányhoz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junk. A polgármester házához megy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ézusom, fixen be fognak zsuppolni! - Nem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át ez annyira megkeverte volna. Már megszok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, őt még nem tartóztatták le Yaellel, bár má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s többi társa bekerült a jergli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 és? - kérdezte egykedvűen a fiú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veled vagyok, és senki sem teszi le értem az ó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kot, le fogok csúszni a vizsgámró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a szentségit, Tan, és akkor mi van? Mi akarsz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? Pitiáner jogász, aki védi ezt a mocskos társadalm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d le magadról, menj el dolgozni! Jövőre is letehet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izsgádat, Tan! Ez fontosabb! - Tana egészen elsz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dt. Ha Yael képes ilyet mondani, akkor egyál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érti meg őt. Miféle ember 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d te, Yael, milyen keményen megdolgoztam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fogod, mennyire értelmetlenü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ő veszekedésük volt, amióta ismerték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ael napokig nyaggatta, de Tana végül nem ment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azatért tanulni. Aznap este megnézte a hírad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t hitte, kiesik a szeme. A polgármester házát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bbantották, a két gyereke hajszál híján úszta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ált, de a ház egyik oldala összeomlott, és a polg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ter feleségét csúnyán összeégette a közelében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bbant bomba. - A merényletért a Berkeley egyik rad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lis diákcsoportja vállalta a felelősséget. - Hét egy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stát letartóztattak gyilkossági kísérlet, súlyos testi s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, tiltott fegyvertartás meg még egy csomó mindenfé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djával... köztük Yael Mebee-t... és ha a fiúra hallg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bbent rá Tana reszkető térdekkel, akkor az ő élet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ba dőlt volna... nemcsak a jogi karnak, de a szab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ának is búcsút mondhatott volna, hosszú-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kre. Halálsápadtan bámulta a tévében, hogyan tu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ják be a rendőrkocsiba a diákokat. Harry figyelt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ólt, Tana pedig hálás volt érte. Egy hosszú pe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va felállt és lenézett a fiúra. Érzései úgy robban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vé egyetlen másodperc alatt, mint Yael val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ik bombá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akarta, hogy legyek ott ma este, Harry... - Sír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kadt. - Neked volt igazad. - Émelygett. Ez az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nem tönkretette az életét, ő pedig elbűvölt raj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ssal csüngött rajta. És miért? Egy falloszért? Há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az esze? Rosszul érezte magát, ha csak rágon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se mérte föl, mennyire komolyan veszik Yaelek az 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iket. És ijesztő módon ő valamennyiüket ismert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egett, hogy beidézik kihallgatásra, mint ahogy b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ézték, de semmi sem lett belőle. Ő csak egy diák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aki lefeküdt Yael Mebee-vel. Nem ő volt az egy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. Levizsgázott, fölvették a kamarába, ügyészi állást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tak neki a kerületi ügyészségen, és ezzel elkezd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lnőtt élet. A radikalizmus elmúlt, a diákkorral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ikóval együtt, amelyen Harryvel és Averillel osz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. Lakást bérelt San Franciscóban, és lassan össze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olt. Hirtelen annyira fájt, hogy mindennek vége,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eződött, lezárul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 lehetne festeni rólad a derű arcképét! - Har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san bemanőverezte magát a szobába a tolószék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újabb köteg jogi könyvet hajított egy dobozb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íthatlak mostantól Ügyésznő Nagysámnak? -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ogva nézett rá. Még nem egészen tért mag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ból, ami Yael Mebee-vel - és rajta keresztül majd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 is - történt, és egyelőre még lehangolták egykori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mei. Bár már kezdett valahogy irreálisnak tűnni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tárgyalás, de azt máris lehetett tud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aelt és elvbarátait hosszú időre kivonják a forgalom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érzem, mintha világgá menn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Tudod, hogy bármikor visszajöhetsz. Mi itt leszün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atlanul olyan megszeppent képet vágott, hogy Ta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nevetnie kellett. Túl régi ismerősök voltak,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kerülte el a figyelmü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ez az arc? Miféle disznóságon jártatod az e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? Semmi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Harry...! - Fenyegetően közeledett feléje. A fiú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ve arrébb kormányozta a szé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tényleg, Tan... juj, a fenébe! - Egyenesen ne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ladt az asztalnak, Tana pedig elővigyázatosan átfo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iú szép nyakát. Harry minden nappal jobban hasonl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az apjára, aki néha még mindig hiányzott a lány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vel egészségesebb viszonya lehetett volna Har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nal, mint Yael Mebee-vel. - Jó, jó! Összeházasod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ve-vel. - Tana egy pillanatra egészen megbotrán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. Ann Durning épp mostanában ment férjhez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djára egy gazdag Los Angeles-i producerhez, aki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Rolls-Royce-ot kapott nászajándékba. Me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úszkarátos briliánsgyűrűt, amelyről Jean igen 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élt Tanának. A házasság, az az ilyen Ann Durni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ék stílusa. Valamiért sose gondolta volna, hogy Har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megnősül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ssz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nyi idő után... - mosolygott a fiú. - Remek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, 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, te madárijesztő - vigyorgott Tana. - É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tam vele. Csak épp a házasság olyan felnőttes. -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en huszonöt évesek voltak, de Tana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érezte magát elég idősnek a házassághoz. Nem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, hogyhogy Harryék rászánják magukat. Talán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et szexeltek, gondolta befelé mosolyogva. Lehaj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puszilta a fiú arcát. - Gratulálok. Mi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hamar. - Tana hirtelen meglátott a szemébe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it, ami egyszerre volt zavar és büszke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rry Winslow. . . ! Te tényleg azt akarod mondan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csak nem... - Kitört belőle a kacagás, Harry pedig p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lt, pedig ez ritkán esett meg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igen. Felcsináltam Averi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a nyavalyába! - Váratlanul elkomolyodott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ttől még nem kell összeházasodni. Averil erőltet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 kacagott. Tana arra gondolt, hogy még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 ilyen boldog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én erőltettem őt. Közöltem vele, hogy me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lném, ha meg akarna szabadulni tőle. A mi srácun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akarom, mint ahogy ő is akar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tenem! - Tana lezöttyent az ágyra. - Házasság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lád! Jézus, fiam, ti aztán nem vesztegetitek az idő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nem. - Harry majd elszállt a büszkeségtől.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osont a szégyellősen mosolygó a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rry tényleg azt meséli, amire én gondolok? -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intott, és nézte a jegyespárt. Annyira békésnek, elé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nek látszottak, egy pillanatra szinte irigyelt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jon milyen érzés lehet? - De nagy szája van!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ért lehajolt, és megcsókolta azt a nagy szájat, Har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rápaskolt a hátsójára, és kevéssel utána kigur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szobájából. Ausztráliában, Averil szülőföldjén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esküdni, és természetesen Tana is hivatalos volt az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vőre. Utána pedig visszajönnek a kis házba, de Har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keresett valami igazán szép lakást Piedmont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l ellakhatnak, amíg ő is befejezi az egyetemet. Ide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ználni valamire a Winslow-vagyont. Tisztességes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ményeket akart Averil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d, Tan - mondta aznap késő este - sehol se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k, ha te nem lettél volna. - Ezt már Averilnek i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egy év alatt legalább tízezerszer, és hitte is, szí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csepp vér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, Harry, te is tudod, hogy nem igaz. Magad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d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iú megragadta a kar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érhettem volna el nélküled. Könyveld csak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dnak, Tan. A kórház, a jogi kar, minden..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ve-t se ismerhettem volna meg, ha nem vagy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meg volt hat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 kicsi? - kérdezte gyengéden. - Ő is az én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m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te gyagyás... - Harry megcibálta a hosszú sző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örényt, és visszagurult leendő feleségéhez. Averil az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k álmát aludta az ágyban, ahol a baba megfogant.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mes volt "kreatívnak" lenni, mosolygott mélán Ta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nyugovóra tért aznap éjszaka. Örült Har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ságának, mindkettejükének, de hirtelen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dül érezte magát. Két évig élt Harryvel, egy év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verillel, furcsa lesz nélkülük... nekik meglesz a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ük... de furcsa... hogy miért akar mindenki házas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... Harry... az anyja... Ann... mi olyan bűvös dolo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asságban? Ő nem akart mást, mint elvégezni a jog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mikor végre viszonya lesz valakivel, arról is kider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futóbolond, aki börtönben köt ki egész hátralev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ére... érthetetlen... Már elköltözött, de még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találta meg a válasz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acific Heightsen volt a kellemes kis lakás, kilát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l az öbölre. Innen tizenöt perc alatt eljuthatott a vár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ára kéz alatt vásárolt autójával. Megpróbált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llért félretenni, hogy ott lehessen Harry és Averil es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őjén, ám Harry erőszakoskodott, hogy fogadja el tő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ándékba a repülőjegyet. Mindössze négy napig ma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ott Sydneyben, mert munkába kellett állnia Averi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volt fehér organzaruhájában, akár egy bab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semmi sem látszott rajta. A szüleinek fogalmuk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róla, hogy útban van az unokájuk; még Tana is el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jtette. Mindent elfelejtett, amikor megpillantotta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son Winslow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vusz, Tan. - Gyöngéd csókot adott az arcár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azt hitte, elájul. Harrison olyan volt, mint mindig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ragadó és kifinomult, de a románc, amely oly rég vé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, nem támadhatott új életre. Órákig beszélgette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 késő éjszaka nagyot sétáltak. A férfi úgy talá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ana megváltozott és érettebb lett, de akkor is a f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ja, és akármi történjék, Harry és Tana össze fog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zni, Harrison pedig még mindig respektálta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telé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vitte ki az elutazó lányt a repülőtérre. Harry és A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l akkor már elmentek nászútra. Úgy csókolták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t, mint régen, Tanának minden porcikája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ért jajgatott. Könnyben ázó arccal szállt fel a gépre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skísérők békén hagyták, bár megfordult a fejük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kije lehet vajon annak a szép férfinak. A barátnő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a felesége? Kíváncsian sandítottak az egyszerű béz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vászon kosztümöt viselő, szép, magas szőke nőr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hatták, micsoda vacogó magányt takar a ma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tos járás, a büszke fejtartás. Megváltozott világba t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, és ezúttal nincs kivel megosztania. Új állás, új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s. Hirtelen megértette, miért mennek férjhez az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ek, mint az anyja és Ann Durning. Biztonsá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bb, mint önlábunkon állni a világban. Ő mégse ism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t. A gép elindult haza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II. r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GAZI É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4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akásnak, amelyet Tana bérelt, apró hátsó kertje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szép kilátás nyílt belőle az öbölre. Pici hálószobá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paliból, téglafalú konyhából állt. Franciaablakon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ett kijutni a kertbe, ahol Tana néha elüldögé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üttette magát a nappal. Ösztönösen földszinti lakást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ett, hogy ha majd Harry látogatóba jön hozzá, ne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ek gondjai a tolószékkel. Jól érezte magát az új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sban, és meglepő rugalmassággal alkalmazkod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dülléthez. Harry és Averil kezdetben sűrűn láto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, nekik is hiányzott Tana. Averil hihetetlen gyorsa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l ment ki a formájából és fúvódott aranyos labdács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. Tanának nagyon idegen volt az egész. Ő egy másik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gban élt, az ügyészség, a gyilkosságok, betörések, ne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őszaktételek világában. Egész nap ezen járt az esz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nyévekre állt a gyerekszülés gondolatától, bár az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ntette, hogy Ann Durning ismét terhes, nem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át ez a legcsekélyebb mértékben érdekelte volna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eltávolodott ő már ettől. Jean is tudta, hogy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ának egyik fülén be, a másikon ki mindaz, ami Durn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kkal kapcsolatos, mégse tudott leszokni róla. Az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ső csapás, mikor megtudta, hogy Harry azt a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t vette feleségül. Szegény Tana, hány éven át gond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ott róla, és akkor a fiú elpályázik egy másik nőve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csoda szemétség ilyet csinálni! - Tana elő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ökkent, aztán kirobbant belőle a nevetés. Ez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vicc. Az anyja sose hitte el, hogy ők csak bará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, hogy lenne az! Tökéletesen illenek egy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nem is haragszol érte? - Mi történt a világg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 hogy gondolkoznak ezek mostanában? Tana is h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öt éves, mikor akar már megállapod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rmészetesen nem haragszom, anya! Évekkel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megmondtam, hogy Harryvel csak barátok vagy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egjobb barátok, és én nagyon örülök a boldogság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. - Úgy gondolta, kivárja az illendő időt, mielőt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olna a babáról. Aztán Jean megint telefon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veled mi lesz, Tan? Te mikor akarsz család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sóhajtott. Micsoda gondol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sose mondasz le róla, ugye, any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, te lemondtál, a te korodban? - Szörnyű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 mondtam, csak még el se kezdtem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ni róla. - Épp hogy kilábalt Yael Mebee-ből, aki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n az utolsó volt a családalapításra alkalmas személ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rában. Meg az új állásban nem is volt ideje romanti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 álmodozni. Egy ügyészhelyettesnek rengete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t kell tanulnia. Majdnem hat hónapi munka után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csak elmenni az első randevúra az egyik veze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ésszel. Elment, mert érdekesnek találta a pasas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se volt elég érdekes. Aztán randevúzott még két-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 ügyvéddel, de az esze közben is mindig a munkáj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t. Februárban volt az első fontos esete, amelyről az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gos sajtó is írt. Tana úgy érezte, minden szem őt fi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, és nagyon jól akarta csinálni. Feltűnően ocsmány,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erőszakkal súlyosbított gyilkosság volt. Egy tizen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s lányt egy elhagyatott házba csalogatott az anyj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ője, ahol kilencszer-tízszer megerőszakolta, megcs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totta, majd megölte, Tana pedig elhatározta, hogy e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ázkamrába juttatja. Senki sem tudta róla,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en ütötte ez az eset. Annyit dolgozott az előkészí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n, hogy majd beleszakadt, minden éjszaka átnézte a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úskodásokat és a bizonyítékokat. A védőügyvéti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mes, finom modorú, elegáns, harmincöt év körü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volt, aki bedobott minden elképzelhető trükköt.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egyetlen nap sem feküdt le hajnali kettő előtt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mintha megint a kamarai vizsgájára készül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élsz, Tan? - kérdezte Harry egy kései hívás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mával. Tana az órára pillantott, és meglep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nem hajnali három. Hogyhogy Harry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nt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. Történt valami? Averil jól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ennyire jól! - Tana szinte látta, hogy ragyog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született meg a kisfiunk! Négy kiló egy dek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veril a legklasszabb csaj az egész világon... Ott vol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ó, Tan, olyan gyönyörű volt... ahogy az a pici feje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újt, és egyszer csak kint volt, és nézett rám! Nekem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 ide először... - lelkendezte egyszerre sírva és ne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. - Ave most aludt el, ezért gondoltam, hogy felhív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bren vol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persze hogy ébren. Ó, Harry, úgy örülök! -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könnyes szemmel, és áthívta a fiút egy italra. Harry 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c múlva befutott: fáradt volt, de még sohasem láts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yire boldognak. Olyan különös volt elnézni és hallgat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elmeséli a szülést, mintha az ő fia lenne az első ba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ilágmindenségben, Averil pedig egy csoda. Tana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egirigyelte őket, és ugyanakkor szörnyű, kong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rességet érzett a lelke mélyén, mintha belőle kima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valami. Mintha olyasvalakit hallgatna, aki egy cs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ra méltó, de tökéletesen érthetetlen nyelven beszél. Itt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ötétségben tapogatózott, ennek ellenére úgy vélte, cs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 nagyszerű dolog történhetett Averilé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 öt órakor távozott, Tana pedig alig kétórai alv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fölkelt, bement dolgozni és visszatért a nagy es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, amely még három hétig húzódott. Kilenc napig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, amíg az esküdtbíróság, Tana drámai vádbeszé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, meghozta az ítéletet. Tana győzött. A vádlottat b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ösnek találták minden ellene felhozott vádpontba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 a bíró nem volt hajlandó kiszabni a legsúlyos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üntetést, mindazonáltal életfogytiglani szabadságv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re ítélte. Tana a lelke mélyén örült. Azt akart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ilkos fizessen meg azért, amit tett - bár attól, hogy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örtönbe kerül, a kislány még nem fog feltáma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újságok briliánsnak minősítették Tana vádbe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t. Harry Nagymenő Naccsámnak csúfolta és nem győ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sajnálni, amikor Tana átment hozzájuk Piedmont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nézze az újszülöt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, jó, elég! Ahelyett, hogy engem cseszegetsz,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bb mutasd a csodát, amit produkáltál! - Tana arra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t, hogy halálra fogja unja magát, de csodálkozás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ragadónak találta a babát. Mindene pici volt és tök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. Averil oda akarta adni neki, ám Tana megriadt. - Ja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tenem, én félek... még eltörö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szamárkodj! - Harry ügyesen elkapta a picit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égétől, és belenyomta Tana karjaiba. Ő pedig ült, d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ten bámulta ezt az imádni való lényt, és mikor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ta, úgy érezte, elveszített valamit. Majdnem irigye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megcsíptük, Ave! - mondta Harry d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lmasan, miután Tana elment. Valóban, Tana sokat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t rájuk azon az éjszakán, de a következő héten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ott egy csúnya nemi erőszakot, utána pedig két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tlen gyilkosságot. Csupán Harry győzedelmes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ja ugrasztotta ki a munkából. A fiú nemcsak a ka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i vizsgát tette le sikerrel, de állást is kínáltak nek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alig várta, hogy munkába állhas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 fogadott fel? - örvendezett Tana. Harry olyan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en megdolgozott ez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fogod elhinni, Tan - nevetett a fiú. - A ki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lt védői iro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óval kirendelt védő leszel? - Tana is kacag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k szerint veled fogok összecsapni? - Elmentek e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lni, hogy megünnepeljék az újságot, és kizárólag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ról beszélgettek. Házasság és gyerek, ez volt az utols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re Tana most gondolni tudott. Gyilkosságokkal, ne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őszakokkal, súlyos testi sértésekkel és egyéb válog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űncselekményekkel repült el az év. Aztán még egy. P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r tényleg összehozták Harryvel a bűnesetek.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édeltek, amikor tehették. Harry két éve dolgozot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elt védőként, amikor eldicsekedett Tanán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veril ismét terh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is? - csodálkozott Tana. Neki úgy tűn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ödik Harrison Winslow csak az imént szül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övő hónapban lesz kétéves, Tan - mosolygott Harr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Istenem! Lehetséges ez? - Nem látta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kran a fiúcskát, de ez akkor is lehetetlennek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éves lesz a kis Harry! Hihetetlen! Ő pedig huszon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c, bár ebben nincs semmi különös, hacsak az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szük, hogy repül az élet. Mintha tegnap jártak vol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een Hillre Sharon Blake-kel, és tettek volna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tákat Yolanben. Csak tegnap, amikor Sharon még é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Harry tudott táncoln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verilnek ezúttal kislánya született, akinek parányi 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saszín arca, tökéletes apró szája és hatalmas mandu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e volt. Döbbenetesen emlékeztetett a nagyap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ának furcsán összeszorult a szíve, mikor ránéze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is úgy érezte, hogy ez nem neki való. Ezt me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Harrynek, amikor a következő héten együtt e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l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, az istállóját? Még csak huszonkilen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s vagy, illetve leszel három hónap múlva! - Aztá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olyodott. - Ezt ne hagyd ki, Tan. Minden dolgom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ül ez az egyetlen, ami igazán fontos, amivel csaku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ődöm... a gyerekeim és a feleségem. - Tana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ütődött ezektől a szavaktól. Azt hitte, Harry több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ja a karrierjét. De még jobban meghökkent,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ja elmesélte, hogy azon gondolkozik, hogy nem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vább kirendelt védő, hanem önálló praxist fog kezd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omolyan?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nem szeretek másnak dolgozni, és mert bele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tam abba, hogy ezeket a csöveseket védjem. Rend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nt el is követik, amit olyan nagy hangon tagadnak.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g tőle a gyomrom. Ideje változtatni. Azon gondo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m, hogy társulok egy ismerős ügyvédd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nne az nagyon unalmas? Közönséges polgá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es ügyek! - Az őszájából ez úgy hangzott, akár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asztrófa. Harry nevetve csóvál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nekem nincs szükségem annyi izgalomra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ed! Én nem tudnék naponta megvívni egy keresz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djáratot, nem bírnám ki azt a taposómalmot, látás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kulásig. Csodállak érte, de én tökéletesen boldog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k egy jó kis kényelmes praxissal, Averillel és a srác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. - Harry sohasem tűzött teljesíthetetlen célokat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, olyannak fogadta el az életet, amilyen. Tana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rigyelte érte. Ám őt mélyebbről feltörő, emészt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z perzselte, az, amelyet Miriam Blake tíz éve meglá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, és amely azóta sem lohadva követelt rázós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eket, keményebb ítéleteket, nehezebb és nagyobb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ásokat. Különösen jólesett a hiúságának, amikor 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kező évben bevették a jogászoknak abba a bizottsá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, amely az állami büntető eljárásokat módosítható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sekről tárgyalt a kormányzóval. A bizottság fél tuc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lyből állt, akik között Tana volt az egyetlen 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-két jogász jött Los Angelesből és San Franciscó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-egy Sacramentóból és San Joséból. A legérdeke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 volt Tana életének. Ujjongó izgalomba hozta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nap, amikor késő éjszakáig vitáztak ügyészek, bír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politikusok. Tana olyan feldobott állapotban ke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ba, hogy még legalább két órán át nem bírt alud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feküdt és azon töprengett, amiről beszélg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dekes, ugye? - hajolt oda hozzá a mellette ü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ész a második napon. A kormányzó épp egy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ést fejtegetett, amelyről Tana előző este vitat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kivel. A kormányzó most ugyanazt az álláspont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viselte, amit ő. Tana legszívesebben felugrott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éljenzésben törjön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- súgta vissza. Ez az ügyész egyike volt a Los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les-ieknek: magas, vonzó, őszes ember. A másnap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édnél is ez a meglepően liberális nézeteket valló,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s férfi volt Tana szomszédja. New Yorkban születet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vardon végezte el a jogot, azután költözött Los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les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utóbbi pár évben tulajdonképpen Washingt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tam, amikor a kormánynak dolgoztam, de visszat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 a nyugatra, és örülök, hogy megtettem - mesé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ogva. Fesztelen modora, meleg mosolya volt.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nak tetszett a gondolkodása. Este megint kötetle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getés volt, és a hét végén a legnagyobb barátság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tak el egymástól, az izgalmas eszmecserékkel telt 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beszélgetőpartnere a Huntingtonban szállt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lutazás előtt meghívta a nőt a L Etoile-ba egy ital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csoporton belül egymásban találták meg a leg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mei hasonlóságot. A férfi kellemes partner vol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témában: igazi keményen dolgozó profi, azonkív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 társa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tetszik a munka a kerületi ügyészségén? -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klődött kíváncsian. A nők, akiket ismert, által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erették az ilyen helyeket. Családjoggal vagy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onlóval foglalkoztak, de a női ügyész, nyilvánva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kokból, mindenfelé ritkaságnak számított. Pokoli neh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a volt, amelyet senki sem igyekezett megkönny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szeretem - mosolygott Tana. - Nem sok idő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d magamra, de így is jó. - Hátrasimította a ha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 még mindig hosszú volt, csak munka közben tű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 kontyba. A bíróságon kosztümöt és blúzt kellett vis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, de odahaza továbbra is ragaszkodott a farmer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éppen szürke flanelkosztüm volt rajta és vi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sszürke selyemblú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érjnél van? - A Los Angeles-i ügyész felv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öldökkel sandított a nő kezére. Tana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ttól tartok, erre sincs időm. - Az utóbbi pár év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fogyasztott egy csomó férfit, de egyik ügy sem tar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á. Hetekre megfeledkezett róluk a perek előké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ei között, és valahogy sose jutott elég ideje szám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. Nem nagyon fájdította miattuk a fejét, bár Har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re azzal nyaggatta, hogy egyszer még megbánj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akkor teszek ellene. - Mikor? Kilencvenöt 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od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dolgozott a kormányban, Drew? - Mert Dr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dsnek hívták az ügyészt, és a legkékebb szeme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Tana látott valaha. Tetszett neki a férfi mosoly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 tűnődött, hány éves lehet. Negyvenötre saccolt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a i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kereskedelmi minisztériumban voltam egy d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g. Valaki meghalt, és én helyettesítettem, amíg nem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tak végleges utódot. - Megint mosolygott, és Tana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 csak azon kapott észbe, hogy rég nem talál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yire vonzó férfival. - Érdekes munka volt egy id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Washingtonban valami hihetetlenül részegítő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város a kormány és a kormánytisztviselők körül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g. Aki nem brancsbeli, az nem is létezik. Minden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lt a hatalom érzése. Ott mindenkinek csak a hatal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ít - mosolyogta, és látni lehetett rajta, hogy ő is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volt a branc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héz lehetett otthagyni! - vélte fellobbanó érd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déssel Tana. Többször megfordult a fejében, nem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e-e megpróbálkoznia a politikával, de mindig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ntött, hogy őhozzá jobban illik a törvé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deje volt. Örömmel jöttem vissza Los Angelesb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Drew könnyű mosolyával. Letette a whiskyj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nézett a nőre. - Már majdnem itthon érzem magam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ét. És maga, Tana? Magának mi az otthon? Friscó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w York-i. De itt élek azóta, hogy fölvet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altre. - Nyolc éve, ami egymagában is hihetetlen. 1964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ta. - Most már nem tudom elképzelni, hogy másutt 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k... vagy mást csináljak... - A világon a legjobba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e a kerületi ügyészséget. Ott mindig volt valami iz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, és öt év alatt nagyon sokban felnőtt a szakmáj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volt a másik hihetetlen dolog... hogy már öt 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észhelyettes... Hová fut el az idő, ha dolgozik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? Egyszer csak arra ébred, hogy már tíz éve...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... vagy egy... Darab idő után úgyis mindegy. Tíz é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, mint egy, ami annyi, mint az örökkévaló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borzasztó komolynak látszott! - állapított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rew. Összemosolyogtak, Tana sztoikusan vállat v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azon gondolkoztam, hogy repül az idő. Neh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hinni, hogy ilyen rég vagyok itt... és már öt éve 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m az ügyészsé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ezt éreztem Washingtonban. Az a három é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elszállt, mint három hét, és egyszer csak hirtelen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 kellett té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gondolja, visszamegy még valah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időre feltétlenül - mosolygott kifürkészhete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ül a férfi. - A srácaim még mindig ott vannak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m év közben kivenni őket az iskolából, és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mmel még nem döntöttük el, hol lakjanak. Gondo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 időben itt, felében ott. Ez az egyetlen tisztessé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oldás, bár nekik kezdetben nehéz lehet. De a fia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 könnyen alkalmazkodik. - Nyilván most válhatott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nnyi idős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izenhárom és kilenc. Mindkettő lány. Remek kö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k, és nagyon ragaszkodnak Eileenhez, de tőlem se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odtak el, és boldogabbak lesznek Los Angeles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Washingtonban. Abban a városban nem é pen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knek való az élet, és a feleségem borzasztóan el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vel foglalko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követhelyettes az Amerikai Államok Szerve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él, és neki magának is kinéz egy követi beosztás. 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etlen lesz magával vinnie a srácokat, úgyhogy itt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nak nekem. Bár még nagyon cseppfolyós állapo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nak a dolgok. - Megint mosolygott, de most kissé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váz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rég váltak 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azság szerint most dolgozunk rajta. Washingt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volt időnk, hogy alaposan megfontoljuk, de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végleges. Ahogy itt berendezkedem, rögtön bead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eresetet, de most még jóformán ki sem pak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rámosolygott. Milyen nehéz lehet Drew-na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k, feleség, háromezer mérföldes utazások W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hington és Los Angeles között. Bár ez nem látszot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ni a stílusát. A konferencián is rendkívül értel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szólalásai voltak. A hat jogász közül ő tette Tanár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mélyebb benyomást. Az is tetszett neki, hogy Dr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re össze tudja hangolni az ésszerűséget és a li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lizmust. Tana liberalizmusát jelentősen leapasz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andja Yael Mebee-vel, és még ami akkor marad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le, azt is óráról órára fogyasztotta az öt év a kerül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észségen. A keményebb törvények, a szigorúbb el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rzés hívéül szegődött, és már egyáltalán nem tar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lapozottnak hosszú évekig hangoztatott liberáli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it; ám Drew Lands ismét életet adott a szavakna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Tanát nem is vonzotta már ez a filozófia, a férfi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úgy tudta kifejteni a nézeteit, hogy senkit sem idegen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el vele. Rendeltek még egy italt, aztán Drew hazav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Tanát taxin, mielőtt továbbment volna a repülőtérr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s Angeles-i gép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hívhatom majd valamikor? - kérdezte haboz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attól félne, hogy Tanának van valakije. Pillan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lag nem volt. Tavaly járt néhány hónapig az egyik h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ési ügynökség művészeti igazgatójával, de az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olsó. Mindketten túlságosan hajszoltak és elfogla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; a viszony ugyanolyan higgadtan ért véget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ezdődött. Tana azt szokta mondani az emberek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munkájával kötött házasságot, és ő a kerül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ész "második felesége", amivel megnevettette a k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gáit. Pedig majdnem igaz volt. Drew reménykedve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rá. Tana mosolyogva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rsze! Örülnék neki! - Úgyis Isten tudja, mikor j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a városba. Tanát most mindenesetre két hónap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foglalja egy gyilkos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epetésére a férfi már másnap telefonált. Tan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odájában ült, kávét iszogatott és vázlatot készít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 megközelítéséhez. A sajtó tömeges részvételére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tt számítani, nem akart leszerepelni. Akkor i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ön gondolkozott, amikor felmarta a kagylót és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ssé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ss Robertsszel szeretnék beszélni. - Lands egy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nem csodálkozott; az ügyészségeken goromba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ek dolgoz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Az én vagyok! - Most meg játékos lett a han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iszonyúan elfáradt, szinte maga se tudta, mit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. Öt órára járt, és ő egész nap nem állt föl az íróasz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ól, még ebédelni sem. Tegnap este evett utoljára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ta csak a kávét nyakalta litersz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úgy hangzott. - A férfihang majdnem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mint a simogatás. Tana meghökkent. Csak nem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betyá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 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rew Land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j Istenem, elnézést... Annyira belemerült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ba, hogy először nem ismertem meg a hang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. Úgy gondoltam, felhívom és kiderítem,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an, mert ez fontosa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szülök egy gyilkossági esetre, amit jövő héten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nk tárgya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ulatságosan hangzik - jegyezte meg ironiku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rew. - És mit csinál a fennmaradó idejé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olgoz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hogy vártam. Nem tudja, hogy ez árt az egész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en majd akkor izgulok, ha nyugdíjba mentem.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nincs rá idő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szólna a hétvégéhez? Ki tud venni egy kis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dság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nem is tudom... Én... - Általában hétvégeke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ott, főleg most. A konferenciára is ráment egy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holott addig is készülhetett volna az ügyre. - Iga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 már, megengedhet magának néhány órát.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gondoltam, hogy kölcsönkérem az egyik belveder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om jachtját. Akár munkát is hozhat magával, bár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tségtörés. - Október végén jártak, ragyogóan kék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g, az idő eszményi volt, meleg, derűs, épp öbölbe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utánokra való. Poétikus hangulat uralkodott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scóban, ahol ez volt az év legszebb szakasza.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nem kísértésbe esett, hogy elfogadja a meghívá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nem akarta félbeszakítani a munk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azából készülnöm kellen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inkább egy vacsorát...? Ebédet...? - Várat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l elnevették magukat. Tanát már hosszú ideje nem 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lta senki. Hízelgő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ívesen jönnék, Drew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jöjjön. Megígérem, nem rabolom el több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t, mint szükséges. Minek örülne legjob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 hajókázás az öbölben állati jól hangzott. A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is lóghatnék egy napra. - Nem vonzotta a kép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tos papírokat próbáljon elkapkodni a szellő elő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öbölbeli kiruccanás Drew Lanösszel annál ink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jelentkezem. Vasárnaphoz mit sz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eszmény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lenckor ott vagyok magáért. Melegen öltözzö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ha feltámad a sz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is, uram. - Tana mosolyogva letette a kagyló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merült a munkába. Vasárnap reggel pontosa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ckor betoppant Drew Lands. Fehér farmert, tornac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őt, élénkpiros inget viselt, sárga anorákot hozott a hó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tt. Arcát máris megfogta a nap, haja ezüstként csil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 a napsugárban, kék szeme táncolt. Egy ezüst P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chéval érkezett, amelyet, mint mesélte, pénteken éj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 hajtott föl Los Angelesből. Levitte Tanát a Saint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s Jachtklubba, ahol a hajó horgonyzott, és fél óra m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 már kint jártak az öbölben. Drew-t, aki remek ten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 volt, egy kormányos segítette. Tana boldogan el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t a fedélzeten, süttette magát a nappal, igye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gondolni a gyilkosságra, és hirtelen megör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ért hagyta, hogy a férfi rábeszélje a szabadnap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inom a nap, ugye? - kérdezte egy mély hang. Ki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a szemét. Drew ült mellette a fedélze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inom. Néha olyan jelentéktelennek tűnik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. Minden, amin annyit futkostunk, minden mon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álisnak hitt részlet, egyszer csak pfű... és nincs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 - mosolygott Tana. Azon tűnődött, hiányoznak-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nak a gyerekei. Drew Lands mintha a gondolatai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vaso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szer majd szeretném összehozni a lányaimm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. Imádnák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ezt nem tudom - mondta ő tétován, bizonyta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lyal. - Attól tartok, nem nagyon értek a kislányok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rew kutatóan, de nem vádlóan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sose akart gyere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 fajta férfi volt, akivel lehet őszintének lenni.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én. Vagy az elszánás hiányzott, vagy az id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a megfelelő férfi. A megfelelő körülményekrő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szó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rew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ez kimerítő indoklás,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. És maga? - Fesztelen és könnyed lett en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nak a társaságában. - Akar még gyere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rew Lands megrázta a fejét, Tana pedig arra gond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z az a fajta férfi, aki kelleni fog neki egy nap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mincéves volt, a gyerekekről már lekésett. Külön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, mit kezdett volna egy gyerekkel? - Nekem sem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p sem lehet, vagy legföljebb rengeteg nehézség ár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Julie megszületett, úgy döntöttünk Eikenn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künk ennyi elég, és leköttettem az ondóvezeté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. - Tana kissé megütődött, hogy ennyire nyíltan em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i, holott hát mi a baj abban, ha valaki nem akar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t? Neki meg egyáltalán nem kell, és nincs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megoldja a problémát,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 - mosolygott hamiskásan a férfi. - Több é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ben is. - Ezután Tana mesélt Harryről, a két gyere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l, Averilről... és arról a döbbenetes évről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jött Vietnamból, hogyan harcolt az életéért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tran vállalta a műtéteke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megváltoztatta az életemet. Azt 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k után semmi sem volt ugyanaz többé... - Tűnőd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ézett a vízre, a férfi pedig azt figyelte, hogyan tánco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fény a nő aranyhaján. - Azóta valahogy olyan fon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k lettek a dolgok. Minden. Attól fogva semmit sem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thettem magától értetődőnek. - Sóhajtott, vissza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t Landshez. - Azelőtt is éreztem ezt egysz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or? - kérdezte gyöngéd pillantással Drew.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 tűnődött, milyen érzés lenne megcsók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mikor a kollégiumi szobatársam meghalt. A Gre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llre jártunk, odalent délen - magyarázta komoly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, hol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... - Tana visszamosolygott. - Sharon Blake vol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eeman Blake lánya. Kilenc éve halt meg, Martin L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her King egyik menetében... Ő és Harry gyökeres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áltoztatták az életemet, mint bárki, akit ism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komoly lány,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nagyon. Talán a "szenvedélyes" lenn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elelő szó. Túl keményen dolgozom, túl sokat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kozom. Sokszor elég nehéz kikapcsolni belől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már fölfigyelt erre, de nem bánta. A feleség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volt, de őt az sem zavarta. Nem ő kívánkozott 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asságból, hanem a felesége. Viszonya volt a washi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ni főnökével, és, mondta, egy kis "szabadidőt" aka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hogy Drew megadta neki a szabadidőt és hazaj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most nem akart belemenni a részletek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lt már együtt valakivel? Mármint nem a barátjá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ietnami veteránnal, hanem romantikából. - Külön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hallani, hogy Harryt így emlegessék. Olyan szemé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nül csen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Sohasem volt ilyen kapcsola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színűleg nagyon jól megfelelne magának. Köz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, megkötöttség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hang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is - helyeselt tűnődve Drew, majd el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odott, majdnem úgy, mint egy kisfiú. - Kár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ugyanabban a városban élünk. - Mulatságo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lyen hamar kimondta, de most minden olyan gy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történt. A végén kiderült, hogy ő is olyan szenve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s, amilyennek Tana mondta magát. Azon a héten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 jött át repülővel Los Angelesből, hogy Tanával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rázzon, majd rögtön utána vissza is repült. A követ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ő hétvégén ismét vitorlázni mentek, bár Tana fülig ü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ilkossági ügyében, és nagyon izgult, hogy sikerülj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en hihetetlen volt, hogy Drew mennyire megny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ta, és megkönnyítette számára az életet. Azután va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, hogy a második délutánt töltötték az öbölben Dr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jának hajóján, a férfi hazakísérte, majd szeret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Tana nappalijában, a kandalló előtt. Gyöngéd,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ntikus, szelíd szeretkezés volt, utána Drew vacsor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őzött. Az éjszakát is Tanánál töltötte, különös mó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sem volt zavaró. Hatkor felkelt, zuhanyozott, fel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zött, ágyba vitte Tanának a reggelit, és negyed nyolc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indult taxival a repülőtérre. Éppen elkapta a nyolcór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pet, és fél tíz előtt öt perccel ott ült az irodáj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netten, mintha skatulyából húzták volna ki. H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 belül kialakította ingázása szabályszerű menet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t. Tanát szinte nem is kérdezte, de olyan magától é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dően történt, hogy a nő úgy érezte, jobb és vidám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az egész élete. Drew kétszer eljött a bíróságra is.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győzött a perben. Drew jelen volt az ítélethirdetésné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utána elvitte Tanát ünnepelni. Gyönyörű arany kar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ccel ajándékozta meg, amelyet a Los Angeles-i Tiff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nél vásárolt. Azon a hétvégén Tana látogatott át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hoz Los Angelesbe. Péntek és szombat este a Bistr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Ma Maisonban vacsoráztak, napközben vásárol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deo Drive-on, lustálkodtak a férfi úszómedencéj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rtján, vasárnap este pedig, miután elköltötték a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, amelyet Drew sütött roston, Tana visszarepült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scóba. Hazafelé egyfolytában a férfin tűnőd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lyen hamar összejöttek; kicsit ijesztő is volt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esség, ám Drew olyan céltudatosnak látszott,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rgalmazta a kapcsolatukat. Tana azt is tudta, me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magányos a férfi. A ház, amelyben élt, látványo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dern, tágas, tele drága modern műtárgyakkal,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res szoba várta a lányokat, de azonkívül egy lélek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ott benne. Drew úgy viselkedett, mint aki egy perc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 akar megválni a barátnőjétől. Hálaadásra Tan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kta, hogy a férfi a hét felét nála tölti San Francisc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és ebben ő sem látott semmi különöset. Az ünne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i héten a férfi hirtelen megkérdez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övő hétre mit tervezel, édesem? 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laadásra? - lepődött meg Tana. Erre még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. Volt három kisebb esete, amelyeket le akart z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ha a védők hajlanak a megegyezésre. Az ő életét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an megkönnyítené. Egyik se ért annyit, hogy bíró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 vigyék. - Nem tudom. Nem nagyon gondolkoz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rajta. - Otthon évek óta nem járt. A Hálaadást,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hurral és Jeannel, egyszerűen nem lehetett elvis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 már évekkel azelőtt elvált, és most ő is Greenwic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lakott a neveletlen kölykeivel. Billy jött és m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kinek nincs jobb dolga. Még nem nősült meg.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hur fárasztóbb, az anyja idegesebb lett a korral, és m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ában sokat siránkozott, főleg azon, hogy Tan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férjhez és valószínűleg már nem is fog. "Elpoc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t élet!" Ó, általában ez volt a fejléce a Jeannel tölt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nek, amire Tana csupán annyit válaszolhatott: "Kö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a!" A másik választás, hogy Averilnél és Harrynél ü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pli a Hálaadást, de bármennyire szerette őket,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yék piedmonti barátai olyan kétségbeejtően unalma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 a kisgyerekeikkel és a nagy kombi kocsijaikka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úgy érezte, kilóg közülük, és ennek mérhete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ül örült. Nem értette, Harry hogy bírja. Jól ki is ne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 valamelyik évben Harrisonnal, aki ugyanúgy nem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te el a piedmonti ünnepélyeket, mint Tana, épp e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tkán is szerencséltette őket a jelenlétével.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 boldog, hogy körülajnározzák és nincs szükség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jára, úgyhogy ő élte tovább azt az életet, amit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arsz velem jönni New Yorkba? - kérdezte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kedve Drew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omolyan beszélsz? Miért? - döbbent meg Tana.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esnivalója van a férfinak New Yorkban? Mindkét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je meghalt, és a lányai Washingtonban él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hát - mondta Drew, aki már az egészet el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- te elmehetnél a családodhoz, én beugorhatnék W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hingtonba a lányokhoz, azután találkozunk New Yo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és kirúgunk egy kicsit a hámból. Esetleg még á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hatnám magammal a lányaimat. Mi a vélemény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elgondolkodott, majd lassan bólintott. Sörén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hullámzott, akár a kinyó legyez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séges. - Fölmosolygott a férfira. - Sőt,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is lehetséges, ha törlöd belőle a családomra 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tkozó részt. Velük vakációzni ok az öngyilkossá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légy olyan cinikus, te boszorkány! - Szelí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úzogatta Tana egyik tincsét, és megcsókolta az 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t. Olyan elragadóan gyöngéd volt, Tana még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t hozzá fogható embert. Olyan részei is megnyí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Drew előtt, amelyekhez eddig még senkinek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kulcsa. Elképesztő mértékben megbízott eb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ban. - Komolyra fordítva a szót, el tudsz sza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éppen igen. - Ami őt magát is meglep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s? - Csillagok táncoltak a férfi tekintetében.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yakába ugr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őztél. Még azt az áldozatot is meghoz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átogatom anyá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ész biztosan a mennybe jutsz érte. Majd én elin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k mindent. Jövő szerdán este utazhatunk. Te a csü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köt fent töltöd Connecticutban, én pedig csütörtök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 várlak a lányokkal... lássuk csak... - töpren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elvigyor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Pierre-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rew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Carlyle-ban. Ha tehetem, mindig ott szállok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őleg a lányokkal, mert szeretik. - Eikennel is ugyan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llt meg az utóbbi tizenkilenc évben, ám ezt nem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lte Tanával. És valóban megszervezett mindent. 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n este más-más gépen tartottak kelet felé. Tanának f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lag eszébe jutott, milyen könnyen átengedte Drew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hogy a férfi intézze az életét. Ez újdonság volt,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ddig még senki sem tette meg neki, ám Drew olyan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agától értetődően csinálta. Hozzászok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ban Tanát valósággal fejbe csapta az élmé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komolyan itt van. Csípős hideg volt, az első gyér h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hérlett a földön, miközben Connecticut felé vi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nedy repülőtérről a taxi. Arra gondolt, amikor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yvel jöttek erre. Meg amikor Harry kiütötte Billy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r, hogy most nincs vele! Igazán nem lelkesedett ezé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ládi Hálaadásért. Sokkal szívesebben utazo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ashingtonba Drew-val, de nem akart odatolakod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ládi ünnepre, amikor Drew két hónap után viszont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a lányait. Harry, mint minden évben, most is meghív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edmontba, de Tana közölte, hogy az idén New York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ég, te beteg vagy! - ugratta Harr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nem, majd akkor leszek az, ha eljövök. Már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om anyámat. "Elpocsékolt élet!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rről jut eszembe, szerettelek volna végre össze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etni a társammal. - Mert Harry mégis csak beind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az önálló irodáját, de Tanának valahogy sohasem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ült találkoznia a másik féllel. Sose volt ideje, bár ig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 szerint Harryék is rendkívül elfoglaltak voltak. 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k kis, de kellemes területén nagyon jól ment a dolg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 lázas volt a boldogságtól, valahányszor mesél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róla Tan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Talán majd amikor visszajö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ig ezt mondod! Istenit, Tan, sose fogsz meg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kedni vele, pedig olyan helyes ember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ha! Kerítés esetét gyanítom! Igazam van? Jaj, ne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kacagott, mint valamikor rég, és Harry is vele 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rosszhiszemű banya! Mit képzelsz, mindenki 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d akarja lehúzni a bugyogó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ó sincs róla, csak ismerlek. Ha a pasas fiatalabb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cvenötnél és nincs kifogása a házasság ellen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ögtön össze akarod hozni velem. Nem tudod, hogy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ményült eset vagyok, Winslow? Mondj le rólam, az 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djon meg. De ne búsulj, majd felhívatlak anyámm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fárassz, te agyalágyult. Nem tudod, mit hagysz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dálatos hapsi! Averilnek is ez a vélemén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onyos vagyok benne, hogy az. Hozd össze val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s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 Csak nem mész férjh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lehet - ingerkedett Tana, de rögtön meg is b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mert Harry felkap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csak? Kih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rankensteinhez. Szállj le rólam, az istállójá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áll a fene. Jársz valakivel,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.. igen!... Illetve nem. A fenébe! Igen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oly. Oké? Elég enny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elég. Kicsoda, Tan? Komol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Csak egy pasi, akivel együtt szoktam lóg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 többiekkel. Ennyi. Kedves fazon. Kedves partn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nagy ü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nnan val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. A.-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csin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atír. A bíróságon ismertem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llemtelen. Próbálkozz még egyszer. - Tana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 bosszankodni. Harry úgy hajtotta, mint prédát 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Ügyész. Most pedig szüneteltesd magadat! Nem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valami azt súgja, hogy igen. - Harry túlsá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jól ismerte. Drew valóban más volt, mint a többi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Tana még nem akarta beismerni, legkevésbé ön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okos vagy, mint a tavalyi kos, szokásod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nt. Puszild meg helyettem Averilt. Majd jelentke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visszajöttem New York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csinálsz idén karácsonykor? - Ez félig meghív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félig szimatolás. Tana attól félt, mindjárt lecsap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gy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ugar Bowlba megyek. Van kifogásod elle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edü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rry! - Természetesen nem egyedül, hanem Drew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. Már eldöntötték. Eileen Vermontba viszi a lányo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rew tehát egyedül lesz, ami ünnepen nagy megprób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ás. Már mindketten türelmetlenül várták a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nyt. De erről nem fog beszámolni Harrynek. - Szi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z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árj! Még mondani akartam valami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! - És ekkor tényleg lecsapta a kagy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, ahogy Greenwich felé közeledtek, elmosoly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axiban. Vajon mit szólna Harry a barátjához? Biz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edvelnék egymást, bár Harry fixen harmadfokú v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ásnak vetné alá Drew-t. Tana azért is akart várni. R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n fordult elő, hogy valamelyik partnerét bemutatta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Harrynek. Kizárólag azután tett ilyet, ha úgy dönt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érdeklik. Csakhogy most más a helyze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és Arthur már várták. Tanát megrendí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rthur mennyire megvénült. Az anyja még csak 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két éves volt, viszonylag fiatal, de Arthur már hatv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gy, és nem öregedett szépen. Most ütött vissza az a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ista feleséggel és a Durning International igazgatá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 járó, hosszú évekig tartó stressz. A többszöri szív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m mellett még egy kisebb szélütés is érte, iszonyú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egnek, törékenynek látszott, és a felesége nagyon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sen figyelte. Jean úgy tapadt a lányához, mintha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őtutaj lenne a hánytorgó tengeren. Aznap este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Arthur lefeküdt, bement Tana szobájába és le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ett az ágy végébe. Először fordult elő, hogy Tana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ára is ottmaradt a házban, abban az újonnan át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ett hálószobában, amelyet az anyja ígért neki. Túl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san körülményes lett volna a városban vagy egy ho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megszállni, és azt is tudta, hogy Jean borzaszt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értődne, ha a lánya ezt tenné. Nagyon keveset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 Tanát. Arthur egyedül Palm Beachbe járt, Jea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e volna vállalni vele az utat San Franciscóig, ú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kizárólag akkor találkozott a lányával, ha az jött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eleti partra, ami egyre ritkábban fordult el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gy, szív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lasszul. - Még annál is klasszabbul, de errő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hajt beszám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rülök neki. - Általában várt egy napot, csak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tt lamentálni a lánya "elpocsékolt életén", ám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ttal nem volt sok ideje, úgyhogy sietnie kellett.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várta. - Jó a munká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odálatos! - mosolygott Tana. Jean bánatosnak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tt. Mindig elkeserítette, hogy a lánya ennyire szeret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ját. Ez azt jelenti, hogy egyhamar nem fog le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ni róla. Jean titkon még mindig reménykede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szép napon Tana mindent eldob az igazi férfiért.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űen nem bírta elképzelni, hogy ne ezt tegye. De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sem ismerte eléggé a lányát, aki különben is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fürkészhetetlenebb lett a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nak új barátaid? - Mindig ugyanezt kérdezte.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általában azt mondta, nincsenek, ám ezúttal úgy h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zott, odavet egy morz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an felvonta a szemöldö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omol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nem - kacagott Tana. Szinte már kegyetlen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így ingerkednie az anyjával. - És nehogy lázba jöjj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nem hiszem, hogy valaha is komolyra fordu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s ember és nagyon kellemes vele, de semmi több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an azonban látta a szemében a csillogást, ami eláru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lánya nem mond iga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óta ta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t hónap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 hoztad át kelet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mély lélegzetet vett, és átkulcsolta felhúzott t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 helyzet - mondta, farkasszemet nézve az any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 - hogy éppen itt van Washingtonban, ahol a lánya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ogatja meg. - Azt nem tette hozzá, hogy másnap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koznak New Yorkban. Hadd higgye Jean, hogy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repül nyugatra. Az is épp elég jó cseleked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napra eljött az anyjához; ezért megérdeml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 szerint grasszálhasson New Yorkban Drew-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hogy akarta idevonszolni a családhoz, főleg nem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hur és ivadékai kör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or vált el, Tan? - kérdezte valahogy bizonyt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l az anyja, és lesütötte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rég - hazudta Tana. Jean valósággal belefúr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t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ugi, anya! Most van folyamatban. Nemrég ké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z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ár hónapja. Az ég áldjon meg, nyugodj már l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pontosan az, amit nem lenne szabad csinálnod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pattant az ágyról, idegesen járkálni kezdett a 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majd megállt és vésztjóslóan meredt a lányár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ásik pedig, hogy egyáltalán nem kellene vele járn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csoda nevetséges dolog ilyet mondani! Nem is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kell ismernem, Tana - mondta Jean már-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serűen. - Ismerem a tünetegyüttest. Néha nem is 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 a férfi. Tartsd magad távol tőle, addig, amíg e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t és nincsenek a kezében a papíro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én még nem is hallottam ehhez fogható buta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! Te senkiben se bízol, any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sokkal idősebb vagyok nálad, Tan. És többet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k, mint te, akármilyen rafináltnak képzeled is ma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t. Még ha az a férfi azt gondolja is, hogy elválik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feltétlenül bizonyos is benne, akkor is előfordulh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teszi meg. Kötődhet annyira a gyerekeihe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gyszerűen nem bír elválni a feleségétől. Mához 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ónapra visszatérhet hozzá, faképnél hagyva téged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te addigra beleszeretsz, akkor nincs többé kiút, te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beszéled magadat, hogy ragaszkodj hozzá még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ig... öt évig... tízig... és arra kapsz észbe, hogy be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ted a negyvenötöt, és ha szerencsés vagy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s szemmel - akkorra megkapja az első szívro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t, és szüksége lesz rád... de lehet, hogy a feleség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, és akkor neked nincsen esélyed. Vannak dolgok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k ellen nem küzdhetsz, és a legtöbb esetben ez is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jük tartozik. Ez olyan kapcsolat, amelyet senki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akíthat meg helyette. Ha ő maga szakítja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már megtette, akkor sok erőt kívánok mindket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knek, de jobban szeretném, édes, ha te kimaradnál 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l, még mielőtt csúnya sebet kapsz. - Olyan együttér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bánatos volt a hangja, hogy Tana megsajnálta. Je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nem sok jót hozott az élet az Arthurral kötött ház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 óta, de végre elnyerte a férfit, a hosszú, nehéz,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beejtően magányos évek után. - Én nem ezt kíván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ed, édes. Ennél jobbat érdemelsz. Miért nem áll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re egy kicsit, és várod ki, mi történ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hhoz túl rövid az élet, anya. Nincs időm játszad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ahhoz túl sok más dolgom van. Különben is mit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ít? Úgysem akarok férjhez 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an sóhajtott, és vissza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nem értem, miért. Mi kifogásod van a házas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en, T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. Gondolom, van értelme, ha az ember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ket akar, vagy nincs hivatása, de nekem van. Az én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 túl sűrű .ahhoz, hogy bárkihez alkalmazkodja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khez pedig túl öreg vagyok. Betöltöttem a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cat, megcsontosodtam. Soha, senkiért nem állítan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e tetejére az életemet. - Harry és Averil házár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t, amely úgy nézett ki, mintha minden nap egy r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tóbrigád látogatta volna meg őket. - Nem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. - Jean akaratlanul arra gondolt, hogy talán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ő követett el valamit; ám itt sokkal több minden 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. Tana látta, hogyan csalta Arthur a feleségét,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t és milyen sokáig szenvedett az anyja. Ez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. Neki karrier kell, függetlenség, saját éle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férj és gyerekek. Évek óta tisztában vol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lyan sok mindentől megfosztod magadat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orúan Jean. Mit nem adott meg ennek a gyerm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hogy ilyenné le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átom, mitől. - Fürkészően nézett az anyj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nem talált a szemében megért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n, nekem te vagy az egyetlen, aki fontos. - Hát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héz volt elhinni, bár igaz, az anyja éveken át felál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érte mindent, még Arthur könyöradományait i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adta, csak hogy többet nyújthasson a lányának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jdult a szíve az emléktől. Inkább hálásnak kellene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. Szorosan átölelte Je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lek anya, és köszönök mindent, amit ér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nem hálát akarok. Téged akarlak boldognak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édes. Ha ez a férfi jó hozzád, akkor csodálatos, de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csap téged vagy saját magát, akkor össze fogja tör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edet. Ezt nem kívánom neked... soh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nem olyan, mint ami veled történt! - Ebben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volt biztos, Jean már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nnan tudhatod? Hogy lehetsz ilyen biztos ben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tudom. Mert ismer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t hónap után? Ne légy bolond! Nem tudsz te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, mint ahogy én se tudtam semmit huszonnégy é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thur akkor nem nekem hazudott, hanem ön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akarod? Magányos éjszakákat tizenhét éven át, T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tedd ezt magadda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eszem. Nekem ott a munk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nem pótolja! - De Tanának mindent pótol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érd meg, hogy gondolkozol azon, amit mondta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ígérem - mosolygott Tana. Még egyszer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lelkeztek, és jó éjszakát kívántak egymásnak. Tan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dították az anyja aggodalmai, de bizonyosan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Jean rosszul ítéli meg Drew-t. Mosolyogva aludt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a férfira és a lányaira gondolt. Vajon mit csinál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? Tudta, melyik washingtoni hotelban szállt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, de nem akarta zavarni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ásnapi ünnepi ebéd a várakozásnak megfelel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vár unalom volt mindenkinek a Durning házban,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an örült a lányának. Arthur elég szétszórtan vise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, kétszer is elaludt az asztalnál, a szobalánynak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gyengéden megböknie, majd végül Jean fölvezet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eletre. Ann áthozta a három kölykét, akik még 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ttnál is pocsékabbul viselkedtek. Leadta, hogy 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 menni egy milliomos görög hajógyároshoz. Tana 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lt nem odafigyelni, de nem ment. Az egyetlen jó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z egész napban, hogy Billy nem volt jelen, mer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zott a barátaival Florid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kor Tana már mást se csinált, mint az óráját n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ígérte Drew-nak, hogy kilencre ott lesz a Carly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Egész nap nem hívták egymást, Tana hirtelen a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szerette volna látni a férfit, hogy azt hitte, beleh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emébe nézni, megérinteni az arcát, érezni a kez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fejteni róla a ruháját, ledobálni magáról a sajátjá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jtelmes mosollyal vonult föl csomagolni. Az anyja u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jött. Tekintetük találkozott a fiókos szekrény fölöt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tükörben. Jean szólalt meg előszö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ele találkozol,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udhatott volna, de mi értelme lett volna, harmin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s főv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Igen. - Szembefordult az anyjával. - Vele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megrémítesz eng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úlzásba viszed az aggodalmaskodást. Én nem a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edet ismétlem, anyám, a sajátomat élem. Ez a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nb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ttól félek, nem annyira, mint gondolni szeretné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úttal nincs igaz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te érdekedben remélem, hogy valóban nincs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azonáltal lesújtottan figyelte a lányát, amikor az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nyolckor a megrendelt taxin elindult New Yor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nem tudta kiverni a fejéből Jean szavait, és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érkezett a szállodába, már nagyon dühös volt az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a. Miért terheli őt Jean a saját rossz tapasztalataival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lódásaival, a szenvedéseivel? Miféle jogon tesz ily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egy cementleplet borítja rá lányára szeretet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a bizonyságát. Hát Tana nem akarja, hogy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ssék. Már nincs szüksége rá. Hagyják őt béké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élhesse a saját életé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Carlyle gyönyörű volt, a márványpadlós előcs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kból vastag szőnyeggel leterített lépcső vezet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eletre, minden csupa perzsaszőnyeg és antik óra, a f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on szép festmények, a recepcióban zsakettes úri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ek. Mintha egy másik világba került volna. El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odott magában. Ez nem az anyja élete, hanem az öv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már biztos. Megadta Drew nevét, és fölment a 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. A férfi még nem érkezett meg, de a szállodában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ólag ismer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oba olyan fényűző volt, amilyet az előcsarnok í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e után el is lehetett várni: a nehéz atlaszfüggönyös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okból pompás kilátás nyílt a Central Parkra és 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ra, amely úgy ragyogott, mintha drágakövekkel l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rakva, a stílbútort ezúttal sötétrózsaszín selye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rpitozták, és jegesvödörben várakozott az igazgató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ándéka, egy családi méretű pezsgőspala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llemes itt-tartózkodást kívánok - mondta búc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óul a londiner. Tana leült a szép díványra, és azon tö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gett, megfürödjön-e vagy várjon. Nem tudta, hozza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rew a lányait, de ő úgy számított, hogy igen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 megbotránkoztatni a gyerekeket azzal, hogy p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éran fogadja őket. Ám eltelt egy óra, és ők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jöttek. Drew csak tíz után telefon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Ta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Sophia Lor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lódott vagyok. Nekem Tana Roberts jobban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galább tudom, hogy őrült vagy, Drew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is. Ért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ig észrevehető szün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Washingtonban. Julie borzasztóan megfázott, és 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l félünk, Elizabethen ki fog törni az influenza. Az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, itt kellene maradnom. Valószínűleg nem fog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ni átvinni őket. Majd holnap jövök, Tan. Jó lesz í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rsze. - Megértette az apa álláspontját, d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tötte a fülét ez a "félünk". "Attól félünk. . . " Egyál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elkesedett érte. - Fantasztikus a szo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e, hogy csodálatos? Kedvesek voltak hozzá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ok hát. - Körülnézett a szobában. - De maga 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kül nem tudom élvezni, Mr. Lands. Ezt tartsa észben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nap ott leszek. Esküsz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egy pillanatig gondol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reggelizem a lányokkal... várok egy kicsit, had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sam, hogy érzik magukat... az körülbelül tíz óra.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k érni egy déli gépet... Kettőre simán ott lesz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llodában. - Azaz fél napnak lőttek. Tana tudo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t mondani, de bölcsen befogta a sz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n - felelte minden lelkesedés nélkül, és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ette a kagylót, megint úgy kellett kivernie a fejébő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szavait. Forró fürdőt vett, tévét nézett, forró cso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dét rendelt a szobapincértől, eltűnődött, mit csinál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rew Washingtonban, aztán hirtelen bűntudata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azért, amit nem mondott el a férfinak. Nem Dr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bája, ha a gyerekek betegek. Elég baj, hogy így va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ért senkit sem lehet hibáztatni. Fölemelte a kagyló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te Drew washingtoni szállodáját, de a férfi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. Üzenetet hagyott neki, hogy kereste, megnézte a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i műsort és elaludt a bekapcsolt televízió előtt. Más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lenckor ébredt, káprázatosan szép napra. Nagyot sét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Ötödik sugárúton a Bloomingdale'sig, ahol elténf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t egy darabig. Vásárolt magának egyet-mást, Drew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szép kék kasmírpulóvert, a lányoknak ajándékoka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ie-nek babát, Elizabethnek csinos blúzt, aztán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a Carlyle-ba, ahol üzenet várta. Mindkét lány h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san beteg volt, "péntek este jövök". Nem jött. Jul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harminckilenc fokos láza volt, és Tana még egy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nyos éjszakát töltött a Canyle-ban. Szombaton el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etropolitan Múzeumba, és szombat délután öt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re befutott Drew, még idejében, hogy szeretkezh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Tanával, rendelhessen a szobapincértől, esedezh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a barátnője bocsánatáért egész éjszaka, és más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szállhasson vele a friscói gépre. Isteni hétvégéjük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ne felejts el figyelmeztetni, hogy ismételj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valamikor - mondta gúnyosan a nő, amikor befej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 vacsorájukat a gép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haragszol, Tan? - A férfi siralmasan fes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óta megérkezett New Yorkba. Marcangoló bűntu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volt a barátnőjével szemben, izgult a lányok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ságosan sokat beszélt, túlságosan gyorsan, és napok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önmag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inkább csalódott vagyok, mint haragos.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leg hogy van egykori feleség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. - Drew nem nagyon sietett szóba hozni Eile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csodálkozott, hogy Tana egyáltalán megemlíti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valami alkalmas beszédtéma. Tanát azonban egyf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ban Jean szavai kísértették. - Miért kérdez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kíváncsiságból. - Bekapott egy falat desszert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furcsa hűvösséggel nézett a férfira. - Még mindig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 dehogy! Nevetséges kérdés! Évekkel ez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zerettem belőle - mondta haragosan a férfi.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ült. Eszerint Jeannek nem volt igaza. Szokása szeri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, hogy te nem vetted észre, Tan - mondta sáp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, habozva a férfi - de én történetesen téged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k. - Hosszan nézte Tanát, aki fürkészőn viszono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tását, majd végül elmosolyodott, de nem szó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csókolta Drew-t; letette a villáját, aztán behuny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t, hogy szundítson egyet. Nem volt mondanivaló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nak, aki olyan furcsán feszengett. Nehéz hétvé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ük volt mindkettőjü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5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december elrepült, apróbb esetekkel és számos par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, amelyeken Tana és Drew együtt vettek részt. Drew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semmi sem volt egy éjszakai repülőút. Néha kizá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g azért jött át, hogy Tanával vacsorázzék. Gyönyörű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sen gyengéd perceik, békés éjszakáik voltak. Tan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vel sem élt át ilyen meghittséget. Csupán most 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, milyen egyedül volt sokáig. Évekkel ezelőtt volt a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eveszett viszonya Yael Mebee-vel, és azóta semm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futó kapcsolatok: jöttek-mentek, egy se jelentett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. Ám Drew Lands mindenben más volt: olyan ér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y, olyan komoly; Apró figyelmességei rengeteget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tettek Tanának. Úgy érezte, dédelgetik és védelme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nte mindig nevettek. Közeledtek az ünnepek, Dr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lelkesedéssel készült a karácsonyi találkozásra W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hingtonból érkező kislányaival, és törölte miattuk 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ndulást Sugar Bowl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jössz hozzánk egy kis időre, T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ő elmosolyodott. Tudta, mennyire imádja Drew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megpróbálom. - Egy fontos esetre készült,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bizonyosra vehette, hogy az egy ideig még nem ker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róság elé. - Azt hiszem, át tudok 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csak igyekezz. Lejöhetnél huszonhatodiká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eltölthetnénk pár napot Malibuban. - Ott bér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is hétvégi házat. Tanát meghökkentette a dátu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szonhatodika... ezek szerint csak a lányaival aka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lteni az ünnepeket. - Megteszed, Tan? - kérdezte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is kölyök. Tana átölelte és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ké, oké, lemegyek! Szerinted minek örülné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d. - Összemosolyogtak, és Drew még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csókolta Tan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ünnep előtti hetet Los Angelesben töltö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készen várja a lányait. Tana megpróbál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s ügyet letakarítani az asztaláról, hogy elszabad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son néhány napra az ügyészségről. Azonkívül 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tt vásárolnia. Vett a barátjának egy antilopbőr ing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nagyon drága aktatáskát, amelyet Drew megláto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eretett, egy üveggel a kedvenc kölnijéből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endos nyakkendőt, amely bizonyosan tetszeni fog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. A lányoknak vásárolt a FAO Schwartzban egy-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daszép babát, írószert, svájcisapkát, Elizabeth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ndéri kocogóruhát, ugyanolyat, mint az övé, a kics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di szőrből készült nyuszit. Becsomagolta az aján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kat és eltette a bőröndjébe, hogy majd átvigye Los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lesbe. Idén nem bajlódott karácsonyfával; ideje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rá, meg úgyse látná senki. A Szentestét Harryv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verillel és a srácokkal töltötte. Már az is megnyugt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láthatta őket. Harry nagyszerűen festett, Averil elé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en figyelte a kicsi Harrisont, ahogy ide-oda futkos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ja a Mikulást. Először sárgarépát kellett szelete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nszarvasnak, ki kellett tenni neki egy nagy pohár tej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csokoládés kekszet, csak azután tudták ráven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úcskát a lefekvésre. Kishúga már aludt, és amikor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son is elszenderedett, Averil csendes mosollyal beos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obájukba, hogy megnézze őket. Harry a feleségét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lte, Tana meg őt. Kellemes érzés volt ilyen elégede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látni a barátját. Mégis egyenesbe jött az élete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nem is ezt várta. Harry megértő mosollyal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ura dolgokat művel az élet, ugye, Tan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bizony... - mosolygott a nő. Tizenkét éve 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 egymást. Majdnem az életük fele. Hihetetl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mikor először találkoztunk, azt hittem, két év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ül férjhez mé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pedig azt hittem, hogy mint reménytelen deg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lt fogsz elhalálozni... nem is... - tűnődött jókedvűen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em mint részeges aranyifjú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sszetévesztettél a fateromm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ligha. - Tanának még mindig a gyengéje volt Har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. De Harry ezt nem tudta. Valamikor gyanakodo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sem szerzett rá bizonyítékot, az apja pedig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ult el semmit, mint ahogy Tana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 sajátos pillantásokkal méregette a barátnő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célzások után, amelyeket Tana egyszer-kétszer elhu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Drew-ról, nem várta, hogy az idén együtt kará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znak. Az a furcsa érzése támadt, hogy Tanának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kal komolyabb, mint amennyit hajlandó eláru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 a barátod, Tan? Azt hittem, Sugar Bowlba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. - A nő először értetlenül meredt rá, aztán szél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osolyodott. - Ki ne próbáld rajtam azt a "kire c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l"-marhaságot! Annál okosabb vagyo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, jó! - nevetett Tana. - Los Angelesben van a s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ival. Elhalasztottuk Sugar Bowlt, mert átjöttek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k. Én is odautazom huszonhatodikán. - Harry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rcsának találta, de nem szó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fontos neked,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óvatosan bólintott, de nem nézett Harry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... már amennyit ez jel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ennyit jelent, T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ő sóhajtott és hátradőlt a szék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csak Isten tu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nek föl kellett tennie a kérdést, amely nem 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nyugo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hogy ma nem odaát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tam tolakodni. - Ez nem volt igaz. Dr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ív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te nem lehetsz betolakodó. Találkozt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a srácaival? - lana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napután fogok előszö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zgulsz? - mosolygott Harr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igen - nevetett idegesen a nő. - Te nem izg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? Drew-nak a gyerekei a legfontosabb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te is az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nős, ugye, Tan? - komorodott el Harr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mondtam, hogy most folyik a házasságuk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nt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miért nem tölti veled a karácsony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nnan a fenéből tudjam? - Tanát kezdte bossz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i a faggatás. Hol ez az Averi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kérdez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! Tökéletesen jól megvoltam anélkül is...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anáig! - fejezte be gyilkos pillantáss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 te bajod, Tan. Annyira megszoktad az egyed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tet, eszedbe se jut, hogy másképp is lehet csinálni.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ne karácsonyoznod, hacsa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csak mi? - haragudott meg a nő. Harrynek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e hozzá, hogy ő kivel karácsonyozik! Ő tisztelet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ja, ha Drew egyedül akar maradni a gyereke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 azonban nem hagyta ennyi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csak nem a feleségével tölti a karács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a szentségit... micsoda hülyeség ilyet monda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vagy a legcinikusabb, legrosszhiszeműbb strici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ha láttam!... és én még azt hittem, hogy én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sz... - Dühös volt, de valami más is látszott a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, mint akinek az elevenére tapintottak. De hát ez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sége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nem vagy elég ros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nem válaszolt. Felállt, a táskáját kereste. V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jött Averil, észrevette, hogy mindketten feszül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nem tulajdonított neki jelentőséget. Viselkedtek né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. Averil megszokta ezt a különleges kapcsolatot;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y és Tana időnként úgy marakodott, mint a kutya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cska, még ha nem is akartak egymásnak ross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ti mit műveltek itt? - mosolyogta. - Már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pofozkodtat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ontolgatom! - fenyegetőzött Tana söté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jót is tenne Harrynek. - Ezen mindhárman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ülyét csinál magából, mint rendes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 hirtelen elvigyor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beszélsz, mintha én tárulkoztam volna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már megint ezt tetted, édesem? - kacagott A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l, és ekkor végre Tana is föleng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vagy a legtetűbb alak a világon, tudod? Ki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ted a világkup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, a székében ülve, udvariasan bókolt. Tan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este a kabát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kell annyira sietned, Tan! - Mindig sajnálta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ent, akkor is, ha nem értettek egyet. Az a különle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csolatuk még mindig megvolt. Majdnem mintha 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nek születtek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uszáj. Egy vagon munkát hoztam 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dolgozni akarsz karácsonykor? - szörnyed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. Tana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kor meg kell csináln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 jössz át inkább ide? - Barátokat vár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 partnerét és még tucatnyi vendéget. Tana meg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a fejét. Egyáltalán nem bánta, hogy egyedül kell len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hon. Legalábbis ezt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ura vagy, Tana - állapította meg Harry szere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gédséggel, és megpuszilta barátnője arcát. -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d jól magadat Los Angelesben. - Kigurította szé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jtóig, és elgondolkozva nézett Tanára. - Vigyázz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dra... falán nem volt igazam... de nem árt, ha óv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 - mondta megszelídülve Tana. Megpuszi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t, Averilt és elment. Ám a kocsiban hazafelé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re azon gondolkozott, amit Harrytől hallott.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lehet igaz. Drew nem a feleségével kará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zik... de azért ő, Tana, karácsonyozhatna vele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óbálta bebeszélni magának, hogy nem számít - de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ított. Hirtelen a magányos évek jutottak eszébe, am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annyira sajnálta Jeant... hogy ült ott a telefon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, reménykedve várva Arthur hívását... sose ünnep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tt Arthurral, amíg Marie élt, és utána is mindig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fogás... Marie szülei, a gyerekek, a klubja, a baráta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szegény Jean könnyes szemmel, lélegzet-visszafojt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ta a férfit... Elhessegette a gondolatot. Drew-va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. Nem. Nem fogja engedni. De másnap délután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dolgozott, mindegyre ez a gondolat kísér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rew egyszer telefonált, de csak rövid időre, és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hangja, mintha siettetnék. - Vissza kell menn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okhoz - mondta kapkodva, és már le is 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a Los Angeles-i repülőtéren várta Tan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szorosan ölelte magához, hogy a nő alig kapott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z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Jaj Istenem... várj már! Hagyd abba! -De a férfi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ojtotta. Végignevették-csókolózták az utat a p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óig, Drew bűvészies ügyességgel elpakolta Tana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bozát és bőröndjét. Tana mámoros volt a viszontlátás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is magányosnak érezte az ünnepet Drew nélkül.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kban elhatározta, hogy a következő karácsony izg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ás lesz. Magának sem vallotta be, milyen egyedül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magát. Így még csodálatosabb volt együtt behajtani 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ba. Drew otthon hagyta a lányait egy ismerős gye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sztorral, hogy egyedül hozhassa el a barátnőjét, és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 zavartalan percet tölthessenek kettes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. . . még mielőtt az őrületbe kergetnének - mondta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gó arcc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vannak a lány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azarul. Esküszöm, duplájára nőttek az utóbbi n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ben. Na csak várj, majd megismered őket, T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ok elragadóak voltak: a bájos Elizabeth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döbbentően hasonlított az apjára, kész felnőtt höl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ie pedig ölelgetni való kis gömböc, aki szinte azon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ült Tana ölébe. Tetszettek nekik Tana ajándéka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iselkedtek elutasítóan, bár Tana észrev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izabeth többször megnézi őt magának. Drew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dálatos ügyességgel viselkedett: mellőzött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ókolózást-törleszkedést, mintha csak barátok len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akik kellemesen akarnak eltölteni egy délutánt.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tt rajtuk, hogy jó ismerősök, ám a férfi viselkedésé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héz lett volna következtetni viszonyuk valódi ter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tére. Tanának arra kellett gondolnia, hogy Drew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így viselkedik a lányai jelenlété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mit csinálsz? - érdeklődött Elizabeth. Julie kív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an leste őket. Tana elmosolyodott, és hátravetette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yarany sörényét. Elizabeth az első perctől irigy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e ezt a haj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Ügyész vagyok, mint a papád. Így ismerkedt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nt a mamám - vágta rá Elizabeth. - Ő az AÁ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ashingtoni nagykövetének a helyettese, és 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vőre ő is megkapja a nagykövets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nagyköveti kinevezést - javította ki Drew, és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ghordozta pillantását a három "lányon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nem akarom, hogy ezt csinálja - duzzogott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e. - Én azt akarom, hogy jöjjön vissza, és lakjunk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apával - biggyesztette dacosan a sz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apa mindenhová eljöhet, ahová a mamát küldi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gott közbe Elizabeth. - Attól függ, hol lesz az a hely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furcsán érezte magát. A férfira pillantott, ám Dr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 valami mással foglalatoskodott. - Mama magátó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jöhet - folytatta Elizabeth - ha nem a megfel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ást ajánlják neki. Ő legalábbis ezt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Nagyon érdekes! - Tana észrevette, hogy a száj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rad. Szerette volna, ha Drew ismét kézbe venné a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lgás irányítását, ám a férfi egy szót sem szólt. -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Washingtonban lak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nagyon! - felelte udvariasan Elizabeth, Julie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ismét felpattant Tana térdére, és mosolyogva né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 szem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szép vagy! Majdnem olyan szép, mint a mamán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! - Eléggé nehezére esett a lányokka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getni. Harry srácait leszámítva, ritkán nyílt alkal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kkel érintkezni, de meg kellett erőltetnie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rew kedvéért. - Mit csinálunk ma délután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ségbeesetten próbálva elterelni a beszélgetést Dr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ófélben levő feleségé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mika vásárolni megy a Rodeo Drive-ra -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 Julie. Tana csaknem felhörd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? - Döbbenten nézett Drew-ra, majd vissza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kra. - Az jó. Mit szólnátok egy mozihoz? Láttá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a Soundert? - Úgy érezte, mintha hegynek föl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hanna, olyan sebesen, ahogy bír, mégse jut sehová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deo Drive... ez azt jelenti, hogy Eileen eljött Los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lesbe a lányokkal... és miért nem akarta Drew, hogy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szonötödikén utazzon ide? Mégis a feleségével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nyozott volna? A következő óra örökkévalóság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. Tana a lányokkal beszélgetett, amíg a gyerekek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aladtak játszani, és ekkor végre a szeme közé 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tt a férfinak. A pillantása köteteket mondott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előtt kinyitotta volna a száját. - Ezek szerint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d itt van Los Angelesben - mondta mereven. A bel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ben zsibbadttá fásult vala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nézz rám így - kérte halkan Drew, és kerülte a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t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? - Tana felállt, elindult feléje. - Vele tölt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d az ünnepeket, Drew? - Most már nem volt kitéré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 állt a férfival szemben. Drew fölemelte a tekintet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Tana azonnal látta, hogy jól tippelt. A lányok elszól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ukat. - Miért hazudtál nek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nem hazudtam neked. Nem gondoltam... ó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tenit... - Majdnem haragosan nézett Tanára, amiért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arokba szorította. - Én nem így terveztem, de a lán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sose karácsonyoztak úgy, hogy ne lettem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 az anyjukkal, Tan... olyan borzasztó nehéz ez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? - Kemény volt a hangja és a tekintete, nem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tt rajta a fájdalom, amit érzett... a fájdalom, am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okozott neki a hazugságával. - És mit tervez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tosan mikor kezded hozzászoktatni ő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kutya úristenit, te azt hiszed, élvezem a gyerekei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vedésé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nem láttam, hogy szenvedn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rsze hogy nem! Azért, mert Ellennel civilizál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elkedünk. Ez a legkevesebb, amit megadhatunk ne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. Nem az ő bűnük, hogy mi nem tudtunk kijö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sal. - Bánatosan nézett Tanára, aki legszíves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ott helyben leült volna, hogy megsirassa - nem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kat, hanem ön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onyos vagy benne, hogy már túl késő helyreh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ázasságotok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légy nevetsége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 aludt a feleséged? - A férfi úgy nézett rá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t megrázott a villa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is tudod, hogy ez a kérdés nem helyénval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Istenem... - Tana leroskadt. Ez hihetetle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átlátszó ez az ember. - Te vele alud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ludtam vel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igen! - ordította Tana. Drew úgy futkosott 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ban, akár egy ideges macska. Most megállt, és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befordult a nő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a díványon alud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zudsz!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utya szentségit, Tana! Ne vádolj engem ezzel!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könnyű, mint gondolod! Majdnem húsz évig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nk házasok, az istenfáját! Nem hagyhatok ott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napról a másikra, főleg így, hogy a lányokat is ér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! - Gyászosan meredt a nőre, majd lassan elindult f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. - Kérlek... - Könnyes volt a szeme. - Szeretl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... csak egy kis időre van szükségem, amíg ezt el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ő hátat fordított neki, és átment a szoba másik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már hallottam! - Megpördült a sarkán. Könn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z ő szeme is. - Az anyám tizenhét éven át hall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a kamu dumát, Drew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nem kamu duma, Tan! Csak időre van szü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m. Nagyon nehéz ez mindannyiunk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! - Fölkapta retiküljét és kabátját a székről. -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majd értesíts, ha kigyógyultál belőle. Azt 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kal élvezetesebbnek foglak találni akkor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előtt az ajtóhoz érhetett volna, Drew elkapta a kar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csináld ezt velem, kérl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? Elleen itt van a városban. Hívd fel őt!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saságod ma éjszakára - mosolygott maró gúnny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ltitkolja, mennyire szenved. - Alhatsz a díványon. 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vele, ha úgy jobban tetszik. - Feltépte az ajtót.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 úgy nézett rá, mint aki rögtön elsírj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lek, Tan. - Ezektől a szavaktól azonnal sír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kja támadt neki is. Hirtelen megfordult, rá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rew-ra, és érezte, hogyan szivárog el belőle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erg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csináld ezt velem, Drew. Nem tisztességes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szabad... nincs jogod... - De már túlságosan kitá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e ajtaját, hogy a férfi újra besurranhasson. Drew szó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ul magához ölelte, szenvedélyesen csókolta, és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hitte, elájul. - Ez nem old meg semmit -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 férfi levált a száj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- válaszolta most már nyugodtabban Drew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z idő igen. Csak adj rá lehetőséget. Esküszöm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od megbánni. - Majd kimondta a legijesztőbb sza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: - Én feleségül akarlak venni, én. - A nő szer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rákiáltani, hogy hagyja abba, tekerje vissza a film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áig, ahol még nem hangzott el ez a mondat, de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mindegy volt, mert berohantak a lányok, kacag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rjongatva, és játszani akartak az apjukkal, Drew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jük fölött ránézett Tanára, és két szót súgott neki: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lek, maradj! - Tana tétovázott. Tudta, hogy el kel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ie, és el is akart. Ő nem tartozott ide. Drew azza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nyal töltötte az éjszakát, akit feleségül vett, és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di karácsonyt tartottak a lányaikkal. Hol jut itt hely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nak? És mégis, ahogy ránézett a férfira, nem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i. Része akart lenni ennek az otthonnak, a férfi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 lenni, hozzá akart tartozni és a lányokhoz, akkor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Drew sose veszi feleségül. Különben sem akar 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 lenni. Úgy akar vele lenni, ahogy kezdetben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san letette a kabátját meg a retiküljét. Drew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, amitől neki pempővé puhult minden csontja. Jul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nyalábolta a derekát, Elizabeth szélesen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vá akartál menni, Tana? - kérdezte kíváncsi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bűvölte minden, amit a nő mondott vagy csin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hová - mosolygott vissza Tana a szép bakfisr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 szóval, mihez lenne kedvetek, lányok? - A gyerek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hogtak, az apjuk körbekergette őket a szobában.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sohasem látta a barátját ilyen boldog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után moziba mentek, tölcsérszám ették a patto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kukoricát, aztán Drew elvitte őket a La Brea k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nygödörhöz, onnan Perinóhoz vacsorázni, és mire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jöttek, majd leragadt a szemük. Julie el is aludt az 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jaiban, Elizabethnek sikerült magától eljutni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ig. Tana és Drew leült a nappali kandallója elé, és su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gva beszélgettek. Drew gyöngéden megsimogat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any fürtöket, amelyeket úgy szer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rülök, hogy maradtál, édes... Annyira nem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, hogy elmenj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örülök, amiért maradtam - mosolygott Ta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ezhetőnek, fiatalnak érezte magát, ami egy korabe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től abszolút értelmetlenség. Főleg tőle. Azt képze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anára benőtt a feje lágya, és nem olyan érzéke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hogy Drew-ra érzékenyebb volt, mint bárki férf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Ígérd meg, hogy nem fog előfordulni még egyszer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halkan. Drew gyöngéden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ígérem, béb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6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és Drew tavasza olyan idilli volt, mint egy tünd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e. Drew hetente átlag háromszor feljött repülőg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l San Franciscóba, Tana minden hétvégen leuta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s Angelesbe. Partikra jártak, hajóztak az öböl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smerkedtek egymás barátaival. Tana még Harry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ve-nek is bemutatta Drew-t, és a két férfi reme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jött egymással. Harry, amikor a következő héten elvi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át ünnepelni, kegyesen áldását adta a kapcsola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d, fiam, azt hiszem, végre egyszer jó voltál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dhoz. - A nő pofát vágott, Harry nevetett. - Komoly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 micsoda pasikkal lógtál? Emlékszel Yael Mebee-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rry! - Tana hozzávágta a szalvétáját, és mind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jükből kitört a nevetés. - Hogy hasonlíthatod 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rew-t? Mellesleg akkor huszonöt éves voltam,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nem harmincegy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nem mentőkörülmény. Nem vagy okosabb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ktál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nét nem. Te magad mondtad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törődj te azzal, hogy én mit mondok, te ló. N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most, törődsz egy kicsit a lelki békémmel, és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ül mész a pasasho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! - vágta rá sietve Tana, és nevetett, ám túlsá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sietett a válasszal. Harry nézte, és olyasmit látott r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amit még soha, pedig évek óta ezt kereste.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tisztán lehetett látni, mint a nagy zöld szempár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a sebezhető gyámoltalanságot, amely annyir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lott Tan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 szent szar, ennyire komoly? Feleségül m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,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kérte meg a kezem - mondta a nő, olya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rmesen, hogy Harry harsogó hahotára fak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ramisten, kérd meg te! Alig várom, hogy el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sam Ave-n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ugalom, Harry! - paskolta meg Tana a férfi 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. - Még el se vált. - De őt ez nem aggasztotta.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Drew mindent elkövet. Hetente elmondta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getéseket folytat az ügyvédjével és Eikenne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mények felgyorsítására. Húsvétkor átutazik keletr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okhoz, remélhetőleg akkor a felesége is aláírja 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i okmányokat, amennyiben elkészül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intézi, ugye? - kérdezte Harry pillanatnyi ag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lommal, noha mindennek ellenére rokonszenve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ta a pasast. Drew Landset úgyszólván lehetetle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edvelni. Simulékony, intelligens ember volt, és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lehetett rajta, hogy imádja Tan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rmészetesen intéz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nyugi, mához hat hónapra férjes asszony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l, és rá kilenc hónapra meglesz a babád. Számíthat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! - Egészen föllelkesült. Tana hátradőlt és rá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élénk a fantáziád, Winslow! Először is, m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te meg a kezemet, legalábbis nem komolyan. Más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r, elköttette az ondóvezeté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vissza kell operáltatni. Nem ügy. Renget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rgét ismerek, akik megcsináltatták. - Ennek ellenér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r mintha idegesítette volna egy ki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ged csak az érdekel, hogy kit hogy ejtsél teherb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 - mosolygott Harry ártatlanul. - Csak 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kacagott. Megették az ebédet, és ki-ki visszat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rodájába. Tana egy hatalmas ügyre készülődött, edd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 pályafutása legfontosabb eseményére. Három gyilk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gal vádolt személy, három védőügyvéd, két ügy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 majd részt annak a förtelmes sorozatgyilkosság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árgyalásában, amelyet az utóbbi néhány évben kö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el az államban. Tana a kerületi ügyészséget képvis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. A sajtó tömeges részvételére lehetett számítani, és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nak nagyon meg kellett állnia a helyét. Ezért i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sérte el Drew-t a lányokhoz a húsvéti szünetben.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nben okosabb is volt itthon maradni. Drew nyilv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groncs lesz, mire aláíratja a papírokat, Tana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ra sem tudott gondolni, mint az esetére. Jobban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, ha itthon marad és dolgozik, ahelyett, hogy hotel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kban ücsörögve várná a férf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rew átjött San Franciscóba, hogy Tanával töltse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zása előtti hétvégét. Az utolsó éjszakán órákon át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rtek a kandalló előtti szőnyegen, beszélgettek, han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gondolkoztak, kimondtak szinte mindent, ami es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jutott, és Tana ekkor döbbent rá, milyen szenvedél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szereti a férf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ndolkoztál már a házasságon, Tan? - Drew tö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gve nézte a lángok fényében. Tana mosolygott.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örű volt a puha izzásban, finom vonásait mintha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y barackrózsaszín márványba vésték volna,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maragdként ragy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ddig még soha. - Megsimogatta Drew ajkát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csókolta a nő kezét, aztán a sz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gondolsz, tudnál boldog lenni velem, T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lánykérés, uram? - mosolygott a nő. - Nem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feleségül venned. Én boldog vagyok í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vagy? - Drew furcsán nézett rá. Tana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egészen. - Drew haja még ezüstösebben csil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, szeme drágakőként izzott, és Tana soha senki m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t szeretni, csak őt. - Én többet akarok, Ta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percre akarla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... - súgta a nő. Drew magához átölelte, mér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len gyöngédséggel szeretkezett vele, majd a tűz 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nyúlva, sokáig nézte Tanát, és végül belefúrta az arc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ába, miközben keze egyre simogatta a testet, am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ra imá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eségül jössz hozzám, ha szabad lesz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 - lehelte Tana. Még soha nem mondta sen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de most komolyan is gondolta, és hirtelen megér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mit éreznek az emberek, amikor elígérkeznek hi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sul... jóban-rosszban... amíg a halál el nem vála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 többé nem akart Drew nélkül élni. Másnap,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vitte a repülőtérre, még mindig meg volt illetődv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csit a tulajdon érzelmeitől. Fürkészően nézett a férf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omolyan gondoltad, amit tegnap este mondtá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rew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kérdezhetsz ilyet? - szörnyedt el ő, és rögt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hoz szorította Tanát. - Természetes, hogy k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szélesen mosolygott, és most jobban emlékez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Drew tizenhárom éves lányára, mint egy helyet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ületi ügyész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ndolom, ez azt jelenti, hogy jegyesek vagyunk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hirtelen fölnevetett. Ahogy ránézett Tan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boldognak érezte magát, akár egy kisfiú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ná, hogy azok! Majd utána kell néznem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űrűket árulnak Washington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zel ne törődj. Csak gyere vissza épen és egészsé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! - Tíz végeérhetetlen nap állt Tana előtt. Nem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 kapaszkodója, mint a monstre p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rew kezdetben naponta kétszer-háromszor is fel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és részletesen elmondta, hogy mit csinált reggeltől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g, de mikor Eikennel kezdtek élesben menni a dolgok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i egyszerire apadt a telefonálás, és Tana hallhatta sz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lme hangján, mennyire feszült. Ám ekkor már el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ődött az esküdtbíróság összeállítása, Tana fülig ü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ban, és csak akkor kapott észbe, hogy több min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napja nem is beszéltek egymással, mikor Drew v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érkezett Los Angelesbe. A férfi tovább mara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tervezte, de, mondta, "jó ügy" érdekében történ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helyeselt, de addigra jóformán gondolkozni sem tu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már, annyira idegesítette az esküdtszék összeállítá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, a védelem lehetséges taktikája, az éppen felbukkan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onyíték, és hogy milyen bíróhoz kerülnek. Úgyho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ven volt, ami lekösse. Aztán Drew-nak jött egy olya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e, amelyben kivételes módon úgyszólván minden re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ődött, mielőtt perre került volna a sor; ez még e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ig távol tartotta őket egymástól, úgyhogy mire újra t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koztak, majdnem idegennek érezték a másikat. Drew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ratta is Tanát, megkérdezte, csak nem szeretett bel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ki másba, és egész éjjel szenvedélyesen szeret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gyen csak karikás a szemed, hadd törjék a fejüke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íróságon, hogy mi történt az éjszaka! - Megkapta, aki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vánt. Tana félig aludt másnap, és olyan éhes volt a férfi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, hogy egy pillanatig sem tudta kiverni a fejéből. Egész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gyalás alatt Drew után epekedett, ám ez az ügy tú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tos volt ahhoz, hogy elszúrja, így egyfolytában hajtot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magát kíméletlenül. Ez így ment május végéig. Végü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únius első hetében megszületett az ítélet, pontosa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, amilyet Tana akart. A sajtótól megkapta a szokot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cséretet. Az évek során hajthatatlan, szigorú, konzer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tív szakember hírébe került, aki épp olyan könyört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, mint amilyen ragyogó. Kellemes, ha ilyen kritiká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 az ember. Harryt gyakran megmosolyogtatta, ha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nőjéről olvasot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 nem ismerném azt a liberálist, akit valaha szeret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, Tan - mondta széles vigyorral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kor mindőnknek fel kell nőnünk, nem? Har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cegy éves leszek az idé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nem mentség az ilyen fokú keménységr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nem kemény vagyok, Harry, hanem jó. - Igaza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ott. Harry is tudta. - Ezek az alakok kilenc nőt é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gyereket öltek meg. Nem tűrhetjük, hogy ilyes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ússzanak. Az egész társadalmunk széthullana.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ek meg kell tennie azt, amit én te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rülök, hogy te vagy az, Tan, és nem én. - Megp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ta a nő kezét. - Én egész éjszaka nem bírnék alud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andóan azon izgulnék, mikor kapnak el. -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ívesen mondott ilyet. Néha aggódott is a barát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 miatt. Tanát viszont cseppet sem izgatta. - Külön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an Drew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. Jövő héten megy üzleti ügyben New Yorkb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felé magával hozza a lány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or házasodtok össz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ugi! - mosolygott Tana. - Amióta elkezdődött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ügyem, még nem is beszéltünk róla. Illetve jóform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beszél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rew sajátosan reagált, amikor Tana, még a sajtó ny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ossága előtt, beszámolt neki a siker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rem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föl ne izgasd magad túlságosan. Ártana a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d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, jó, ne haragudj - nevetett a férfi. - Valami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t a feje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fontos. - Ám ugyanígy viselkedett, amíg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utazott; amikor telefonált a keleti partról, még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nösebb volt a hangja, és mikor megérkezett Los An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be, még csak föl sem hívta Tanát. Ő már arra gond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baj van; fontolgatta, ne menjen-e le hozzá meg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ésszerűen repülőgéppel, hogy helyre zökkentse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. Hiszen csak egy kis időre lenne szükségü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rendeződjenek a dolgok. Túl keményen dolgoz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fölismerte a tünet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 késő este ránézett az órájára, tűnődött, prób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-e meg elcsípni az utolsó Los Angeles-i gépet, majd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ntött, inkább telefonál. Holnap még mindig elutazha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ven lesz egymásnak mondanivalójuk, Tana két hónap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gőrlő munkája után. Tárcsázta a kívülről tudott szám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omszori kicsengés után fölvették, és Tana szájáról rö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n lehervadt a mosoly, mert egy női hang szólt b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ll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ának megállt a szívverése. Üveges tekintettel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lt bele az éjszakába, majd sietve letette a kagy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íve majd kiugrott, aztán elkezdett szédülni. 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nak, bódultnak érezte magát, nem tudta, hol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itt a fülének. Biztosan félretárcsázott,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gatta magának, de még mielőtt összeszedhette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ellő erőt a következő próbálkozáshoz, megszóla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. Drew volt az. És akkor már tudta. Dr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sztában volt vele, hogy Tana telefonált, és most pán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 esett. Tana úgy érezte, most lett vége az egész él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 volt az? - kérdezte félig hisztérikusan, félig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ül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nő, aki fölvette a telefonodat! - Megpróbált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lmezni magát, de a hangja nem engedelmesk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, miről beszél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rew!... válaszolj nekem...! Kérlek... - Félig sí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ig üvölt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szélnünk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Istenem... rohadt életbe, mit tettél vel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istenért, ne melodrámázz... 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melodrámázzak? - visított a szavába Tana. -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lak este tizenegykor, egy nő veszi fel, és akkor még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odrámázok? Te mit szólnál hozzá, ha egy férfi venn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, mikor idetelefoná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gyd abba, Tan! Eilee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ilván! - Ennyit ő is sejtett. - És hol vannak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k? - Maga se tudta, miért kérd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libu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libuban? Vagyis kettesben vagyt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szélnünk kellett. - Váratlanul élettelen lett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gyszemközt? Ilyenkor? Mi a fenét jelent ez? 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rta a feleséged az okmányok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nem... nézd, beszélnem kell veled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meg még beszélned kell velem? - kérdezte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tlenül Tana. Mindkettejüket kezdte elkapni a hisz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a. - Mi a franc folyik ott nálad? - Végeérhetetlen csö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vetkezett. Tana lecsapta a kagylót, és átsírta az éj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t. Másnap megérkezett San Franciscóba Drew. Sz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t volt, tudta, hogy otthon találja a nőt. A saját kulc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 jött be a lakásba. Tana gyászosan gunnyaszt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róasztalánál, és az öblöt bámulta. Még csak meg se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t a férfi lépte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ek fáradtál azzal, hogy feljöjj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rew melléje térdelt, és megérintette a nya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szeretlek, Ta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nem szeretsz - rázta a fejét. - A feleséged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ed. Mindig is őt szerett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nem igaz... - De mindketten (illetve mindh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n) tudták, hogy az. - Az igazság az, hogy mindkettő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 szeretlek. Borzasztó dolog ilyet mondani, de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ság. Nem tudom nem szeretni Eileent, és ugyan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szerelmes vagyok belé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ndorító. - Tana továbbra is az öblöt bámu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meghúzogatta a haját, hogy nézzen rá. Tana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dult. Könnyes volt az arca, és Drew-nak majd meg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dt a szí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ehetek az érzéseimről, és nem tudom, mit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k. Elizabeth majdnem kibukott az iskolából,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van borulva Eileenen és rajtam. Julie-nek lidérc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ai vannak. Eileen otthagyta az állását az OAS-nál,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sította a nagyköveti beosztást, amellyel megpróbál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csábítani, és hazajött a lányokka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álad laknak? - Tana úgy nézett ki, mint a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szúrták át a szívét. A férfi bólintott. Már nem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udni. - Mikor történt 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a húsvéti ünnepek alatt, Washingtonban 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gettünk róla... de nem akartalak felzaklatni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olyan keményen dolgoztál, Tan... - A nő azt hi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járt belérúg. Hogy tehette? Ilyet elhallgatni! -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ben sem volt biztos semmi. Elleen - megkérde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nélkül csinálta, egyszerűen csak beállított a múlt h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. És most mit vársz tőlem, mit csináljak? Dobjam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Egyáltalán nem lett volna szabad visszaeng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d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eleségem és a gyerekeim! - mondta a könn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árán Drew. Tana fel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ez mindenre megadja a választ. - Las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jtóhoz baktatott, és ránézett a férfira. - Isten áldj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rew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nem megyek el így.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szabadulj meg a feleségedtől. Ilyen egyszer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nem ilyen, a rohadt életbe! - Drew már ord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. Miért nem hajlandó megérteni Tana, hogy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 kell keresztülmennie? - Te nem tudod, milyen ez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érzek... az a bűntudat... a kínszenvedés... - Sírva f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dt. Tana nem bírta nézni. Hátat fordított, és ő is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rt szólni a könnyei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rlek, menj e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megyek. - Magához ölelte a nőt, aki el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kni, ám Drew nem engedte, és akkor Tana ellenáll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rtelen összeomlott; ismét szeretkeztek, sírva, kön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ögve, üvöltözve, átkozva egymást és a sorsot, és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e lett, kimerülten nyúltak el egymás karjai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mit teszel? - kérdezte Ta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. Csak adjál idő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sküszöm, soha többé nem csinálok ilyet... - só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elgyötörten a nő. Csak hát ő ugyanolyan elvisel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lennek találta a gondolatot, hogy elveszítse Drew-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mennyire a férfi képtelen volt a fájdalmas le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sra. Egymás karjaiban sírták át a következő két nap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Drew anélkül repült vissza Los Angelesb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mi is megoldódott volna. Mindketten tudtá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zel még nincs vége. Tana beleegyezett, hogy ad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t a férfinak, Drew pedig megígérte, hogy döntésre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 a dolgot. A következő hat hónapban ígéretekkel,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getésekkel, ultimátumokkal és hisztériával kerge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t az őrületbe. Tana ezerszer telefonált és e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 csapta le, amikor Eileen szólt bele a kagyl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rew könyörgött, hogy ne csináljon meggondolatlan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kat. Már a gyerekek is észrevették, milyen retten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apotban van az apjuk. Tana kerülni kezdte az emb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, főleg Harryt és Averilt. Nem bírta kérdő tekintet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, Averil kedvességét, a gyerekeiket, akiktől Drew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ira kellett gondolnia. Elviselhetetlen helyze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üknek, de Elleen kijelentette, hogy nem m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hová. Kivárja, amíg a férje túljut a dolgon. Tana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megőrül. A születésnapját, a nemzeti ünnepe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a ünnepét és a Hálaadás napját termész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dül töltött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vársz tőlem, Tana? Azt akarod, hogy csak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jam ott ő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Talán igen. Talán pontosan ezt várom tőled.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nekem kell egyedül lennem? Ez nekem is fonto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a gyerekei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ögölj meg! - Ezt egészen addig nem gondolta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lyan, amíg nem kellett egyedül karácsonyoznia. Dr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ígérte, hogy feljön karácsonyra meg szilveszterre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pedig ült, várt egész éjszaka, és Drew nem jött.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lt estélyi ruhásan reggel kilencig újév napján, majd l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ú, végleges mozdulatokkal lehámozta magáról a ruh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et direkt Drew-nak vásárolt, és kivágta a kuk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kicseréltette a zárakat, összecsomagolta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fél évről maradt minden holmiját, és elküldte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feladó nélküli dobozban, majd feladott egy távirat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ben ennyi állt: "Szervusz, ne gyere többé."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feküdt és agyonsírta magát. Ez az utolsó szalmaszá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vagánysága ellenére, majdnem összeroppan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. Drew az első géppel jött, amint megkapta a távirat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 csomagot, attól rettegve, hogy Tana ezúttal cs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 komolyan gondolja, és rögtön meg is kapta a 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nyságot, amikor ki akarta nyitni a zárat. Eszevesz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bogott az ügyészségre, és addig követelőzött, am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ikerült találkoznia Tanával, akinek a szeme zöld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és hidegebben fénylett, mint vala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nincs mit mondanom neked, Drew. - Megh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 egy rész, a férfi ölte meg a soha be nem teljesü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ényekkel, azzal, hogy hazudott mindkettejüknek, f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 önmagának. Tana nem értette, hogy bírta az anyja 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évig, anélkül, hogy megölte volna magát. Ez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nszenvedés volt, amelyet Tana még sohasem élt 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óhajtott átélni még egyszer, senkiért. Legkevés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rew Lands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na, kérlek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vusz. - Kiment az irodájából a folyosóra, é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 egy tárgyalóteremben, majd röviddel utána táv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ügyészségről, de még órákig nem tért haza. Amikor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ül hazavetődött, Drew még mindig a lakása előtt vár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uhogó esőben. Tana már lassított, mikor észrevette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t, és akkor ismét elhúzott. Az éjszakát egy motelban 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te a Lombard Streeten, és mikor másnap reggel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rt, Drew a ház előtt aludt a kocsijában. A nő lépte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atára rögtön felébredt, és kiugrott az autó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nem hagysz békén, hívom a rendőrséget -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gette meg sötéten Tana. A szeme maga volt a düh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férfi nem tudhatta, mennyire megtört az eng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hetetlensége mögött. Sokáig zokogott, amikor Dr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ül elment és teljesen elveszettnek érezte magát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gondolt, hogy nem látja többé. Komolyan font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ta, hogy leugrik az öböl hídjáról, de valami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tta, maga se tudta, mi. Ekkor Harry vala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da folytán megérezte, hogy baj van, mert több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ált a barátnőjének, de egyszer sem vették f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azt hitte, Drew az. A nappali szőnyegén hasa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kogott, és arra az időre gondolt, mikor itt szeret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, és a férfi megkérte a kezét. Hirtelen megdöng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 az ajtót, és Harry hangját hallotta. Úgy fes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egy kétes elem, amikor ajtót nyitott, könnym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ával, a szőnyegtől szöszös szoknyájában, félrec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tt pulóver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ramisten, mi történt veled? - Úgy nézett ki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egy hete vedelt, vagy összeverték, vagy valami sz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űség történt vele. Csak az utolsó volt igaz. - Tana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ő könnyekben olvadt szét, Harry magához ölelte,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sután görnyedezett a tolószék fölött; azután Harry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ltette, és Tana elmondta a történ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már vége... sose látom többé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obban is teszed - mondta komoran a férfi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hetsz így. Hat hónapja úgy festesz, mint akit ledará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kiköptek. Ez tisztességtelen veled sze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... de talán, ha várok... végső soron azt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om... - Gyöngének, hisztérikusnak tűnt, és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összeroppant benne minden akar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! - üvöltött rá Harry. - Hagyd ezt abba! Ha e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agyta ott a feleségét, akkor már sose fogja ott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! A kutya úristenit, Tan, hét hónapja, hogy visszaj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éhez, és még mindig itt van! Ha Lands ki akar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tálni a házasságból, magától is megtalálta volna az 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t. Ne ámítsd magad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ebet se tettem másfél év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ha ilyen az élet - próbált bölcselkedni Harry,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szívesebben megölte volna a stricit, aki ezt művelt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ával. - Össze kell kanalaznod magadat és menn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! kell tov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 persze... - Megint kitört belőle a sírás, és tök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en elfelejtette, kivel beszél. - Könnyű neked ezt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 hosszan és keményen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mlékszel még, amikor a nyakamnál fogva rángatt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 az életbe, aztán be a jogi karra? Emlékszel? Ú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agyj engem békén ezzel a süket dumával, Tan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megcsináltam, te is megcsinálhatod. Túl fogod 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sose szerettem ennyire senkit! - hüppögte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beejtően, és nézte Harryt azzal a hatalmas zöld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vel, amitől annak majd megszakadt a szíve. Tizen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s kislánynak látszott, és Harry úgy szeret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 jóra fordítani, de nem tüntethette el Drew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ét, bár Tanáért boldogan megtette volna ezt is. Ta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, az ő legjobb és legdrágább barátjá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jönni fog valaki más, Jobb, mint 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nem akarok mást! Én nem akarok senkit! -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y épp ettől f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vetkező évben Tana úgy viselkedett, mint aki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ja bizonyítani. A kollégáit leszámítva senkivel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hajlandó találkozni. Nem járt sehová, nem járt 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vel, és karácsonykor még Harryékhez sem volt haj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ó elmenni. Egyedül töltötte be a harminckettőt,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l töltötte az éjszakákat, még a hálaadásnapi pulyká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dül ette volna meg, ha egyáltalán vette volna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a fáradságot az evéshez, de nem vette. Túlórá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ott vasár- és ünnepnapon, éjjel és nappal, este t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g-tizenegyig ült az íróasztalánál, több esetet válla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valaha, és teljes egy évig nem örült semminek. R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n nevetett, nem telefonált senkinek, nem randevú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vel, és többhetes késéssel viszonozta Harry tele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ratulálok! - Harrynek végül februárban sikerül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nie. Tana több mint egy évig gyászolta Drew Lands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véletlenül tudta meg, közös barátok révé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ds még mindig együtt van a feleségével; nemrég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roltak gyönyörű új házat Beverly Hillsen. - Oké, v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már. - Harry belefáradt a kergetőzésbe. - Hogy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nem is hívsz vissz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elfoglalt voltam az utóbbi hetekben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vasol újságot? Jelenleg épp egy ítéletre vár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ítéletet, amennyiben érdekel, nagy ívben l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rom, ami nem vonatkozik az utóbbi tizenhárom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ra. Már sose telefonálsz nekem! Én mindig telefoná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k. A szájszagommal van bajod, a lábszagommal, va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Q-mal? - Tana elnevette magát. Harry sohase vá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zi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ennyivel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ülye. Életed végéig sajnálni akarod magadat? Nem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 annyit a pali, Tan. Egy egész év, kész nevetség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nek ahhoz semmi köze! - Mindketten tudták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mond igazat. Mindennek Drew Landshez vol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e. Ahhoz, hogy Drew Lands nem hajlandó elhagy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é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új. Te nem szoktál hazudni nekem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, jó! Könnyebb volt nem találkozni senkivel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 Ünnepelned kéne! Azt is megtehetted volna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z anyád, tizenöt éven át! Ehelyett volt annyi eszed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lelépj. Hát mit veszítettél, Tan? A szüzességedet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zennyolc hónapot? Na és? Más asszonyok tíz évet i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pazarolnak házasemberekre... rámegy a szívük, az ép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ük, az idejük, az életük. Te, ha a véleményemre va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váncsi, szerencsésen megúsztad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. - A szíve mélyén tudta, hogy Harrynek igaza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ettől még nem érezte jobban magát. Talán soha nem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fogja. Még mindig hol hiányolta Drew-t, hol dühö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ött rá, pedig ő közönyös szeretett volna lenni, és ez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re bevallotta Harrynek, amikor megengedte a barát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nak, hogy az elvigye ebéd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időbe kerül, Tan. És ezen már nem változtat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sz. Másokkal kellene találkoznod. Hogy más is leg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jedben, ne csak ő. Nem dolgozhatsz örökösen 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gyengéd mosollyal. Annyira szerette Tanát, é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is szeretni fogja. Ez nem az volt, amit a feleség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ánt érzett. Tana most már olyan volt neki, mint egy test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r, pedig milyen őrülten szerelmes volt bele éveken á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ezt is felidézte. - És én túléltem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nem ugyanaz volt! Drew megkérte a kezemet! Az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len férfi volt, akihez valaha feleségül akartam me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tudod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tudom. - Jobban ismerte Tanát mindenkinél. 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val Lands egy genyó. Ezt már tudjuk. Te meg eg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t lassú vagy. De majd akarsz te még férjhez 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jön vala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ont arra van szükségem! - Tanát már a gondola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háborította. - Túl öreg vagyok. Kösz, de a tini román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nem az én zsáner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elyes, akkor keress valami vén trottyot, aki 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nak tart, de ne ülj itt így, és ne pocsékold az él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nem egészen pocsékolás, Harry - mondta söté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ő. - Dolgoz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nem elég. Jézusom, de macerás vagy! - csóvá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ét, és meghívta Tanát a jövő heti partijukra, amir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sze nem ment el. Harrynek valóságos hadjáratot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folytatnia, hogy ki tudja vakarni a barátnőjét a cs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ából. Mintha újra megerőszakolták volna. És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enne elég a rosszból, egy fontos pert is elveszí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ől depresszióba zuhant. - Oké, oké, szóval nem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lhatatlan! Hagyd már lógva magadat! Szállj le 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ztről! Tudom, hogy húsvét van, de ebből elég.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, akit kínozz, csak saját magad? Miért nem jössz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ünk egy hétvégére Tahoe-ba? - Éppen most bére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 házat. Harry szeretett kijárni a gyerekekkel. - Tö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r úgyse mehe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? - pillantott rá Tana. Harry kifiz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lát és elmosolyodott. Eléggé meggyűlt a baj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óbbi hónapokban a barátnőjével, de Tana már kezd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szálódni a baj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ihetem tovább le Averilt. Megint állapotos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egy pillanatra annyira megütődött, hogy Harr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tte, aztán elvörösödött. - Történt ilyen már más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... nem akkora ügy... - Pedig tudták hogy az, és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rtelen elvigyorodott. Mintha visszazökkent voln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. Drew Lands egyszer csak eltűnt, és ő kurjongat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ekelni szeretett volna. Ahhoz hasonlított, mint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kinek egy évig fáj a foga, és akkor hirtelen rádöb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alamilyen csoda folytán elhullatta azt a fo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a mindenségit! Hát ti sose hagyjátok ab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zárt. Ezután jön a negyedik. Én szeretnék egy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dik kislányt, de Ave fiút akar. - Tana ragyogott, és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kijöttek az étteremből, összevissza ölelgette Harr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megint nagynéni lesz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 könnyebb megoldás, véleményem szerin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sztességes, T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épp megfelel. - Gyereket semmiképpen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, akárhány férfi csámborgott is bele az élet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rá ideje, meg különben is túlságosan öreg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hozzá. Rég eldöntötte, hogy az ő kisbabája a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ny. Ha pedig apróságot akart érezni a térdén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yeztethette Harry imádni való gyerekeit. Örü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 harmadik. Averil mindig olyan könnyen viselte a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sségeit, Harry mindig olyan büszke volt magára, és 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nyos, hogy annyi gyereket engedhetnek meg mag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ahányat akarnak. Egyedül Jeannek voltak kifogása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Tana elújságolta neki a hí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ez borzasztóan ésszerűtlen! - Mostan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 ellenzett: babákat, utazásokat, új állásokat,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akat. Mintha élete hátralevő részében biztosra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menni, és másoktól is elvárta volna, hogy ezt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ék. Tana felismerte benne a kor jelét, de hát az ő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hhez még olyan fiatalnak tűnt... bár gyorsan öreged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óta összeházasodtak Arthurral. Semmi sem úgy 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lt, mint ahogy Jean egykoron elképzelte, semm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olyan, mint rég. Arthur beteg volt és gyorsan vén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Tana örült Harry és Averil gyermekének. Nov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 huszonötödikén megszületett a baba, egy bömbö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úgkapáló kisfiú: tehát Averil kívánsága teljesült.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rew Harrisonnak nevezték a dédnagyapja után, és Ta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rámosolygott az anyja karján fekvő újszülött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hogy könnybe lábad a szeme. A másik kettő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érzékenyült el ennyire, ám most valahogy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s és megható volt a baba ártatlansága, a tökél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zsaszín test, a nagy kerek szem, a finoman behajlí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ci ujjak. Tana még sose látott ilyen tökéletes és 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rányi jelenséget. Összemosolyogtak Harryvel, és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ak, milyen hosszú utat tettek meg, és a férfi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üszkének látszott, miközben egyik kezével a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t szorította, míg a másikkal gyöngéden megérin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isfi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veril egy nappal Andrew születése után hazamen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készítette el a hálaadásnapi vacsorát, ahogy szok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segítséget visszautasítva. Tana álmélkodva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lta, milyen ügyes, és mennyire jól csiná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ember olyan butának érzi magát mellett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miközben Averilt nézte, aki az öbölre néző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nál ülve szoptatta a kisfiút. Harry vigyor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is meg tudnád tenni, Tan, ha akarn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rre ne számíts. Egy tojást is alig tudok megfő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hogy még szüljek, és két nap múlva úgy süssem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családomnak a pulykát, mintha egész héten nem l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éb dolgom. Jobb, ha megbecsülöd a feleségedet,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y, és nem csinálod fel megint - vigyorgott Tana. Harry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sohasem voltak ilyen sugárzóan boldog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teszem, ami tőlem telik. Mellesleg, eljössz 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ztelőre? Ave karácsony első napjára szeretné, ha t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 les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 másutt lennék? - nevetett Ta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nnan tudjam? Hazamehetsz New Yorkba.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am, átviszem a srácokat Gstaadba a papához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Tangerbe megy a barátaival, úgyhogy ez ugr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sszetöröd a szívemet - kacagott a nő. Évek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átta Harry apját, de a fia állítása szerint jól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ison, úgy látszik, az a fajta ember, aki élete végé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marad jóképűnek és egészségesnek. Kicsit meghö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tő, hogy már a hatvanas évei elején jár, egészen p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an hatvanhárom, de feleannyinak látszik,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. Különös, mennyire gyűlölte valaha a fia. D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gyűlöli. Ezt Tana változtatta meg, és Harry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jtette el neki. Azt akarta, hogy most is ő legyen 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ztanya. Tana meghat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más barátod? A srácaid halálra fognak u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 felnőn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lyen sajnálom őket. Jack Hawthorne lesz Andr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esztapja. Legalább megismerkedtek végre. Már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tte, kerülöd. -Tana, amióta Harry évekkel ezelőtt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ult Jack Hawthorne-nal, még egyszer sem látta a bará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rtnerét. Ám most már kíváncsi volt rá. Jack Haw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horne pedig, amikor karácsony első napján megjel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Union Street-i Szeplőtelen Szüz-templomban, p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volt, amilyennek Tana várta: magas, szőke, jóképű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kkora keze meg válla volt, mint egy összamerikai f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kolai bajnok futballcsapat játékosának, de ugyan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szott rajta, hogy intelligens. Olyan gyöngéden tar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ban az óriási kezében a kisbabát, hogy Tana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ökkent. Keresztelő után, amikor a keresztap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plom előtt beszélgetett Harryvel, Tana mosoly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jegyez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antasztikusan jól csinálja, Ja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. Kicsit rozsdás vagyok, de még mindig össze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k hozni egy fog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ának vannak gyerekei? - Felületes csevegé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kint a templom előtt. A másik, amiről beszélge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k volna, a jog volt, vagy közös barátjuk; könny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kellemesebb volt a közös keresztgyerekről diskur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lány. Tízév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 se hiszem! - Tízéves, olyan nagylánynak tűn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 persze Elizabeth tizenhárom, de Drew is jóval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b ennél az embernél. Vagy legalábbis anna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tudta, hogy Jack a harmincas évei végén jár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őrizte fiús külsejét. A partin, amit aznap később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tek Harryék házában, Jack mulatságos anekdotá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élt, viccelt, és mindenkit megnevettetett, Tanát is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értve. - Nem csoda, ha annyira kedveled - jegy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mosolyogva Harrynek, aki épp italt kevert val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. - Helyes pasa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ck? - Harry nem lepődött meg. Tana és Averi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Jack Hawthorne volt a legjobb barátja. Kitűn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dolgoztak az utóbbi években, megbízható praxi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tak ki, és a munkastílusuk is azonos volt: nem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önmagát égető hajtása, hanem annál valamivel é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űbb. Jól kiegészítették egymást. - Okos, mint az ördö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nagyon lezserül fogja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zrevettem. - Első látásra Hawthorne nagyon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űnek látszott, majdhogynem tunyának, de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rsan fölfigyelt rá, hogy sokkal élesebb eszű, mint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nek tűn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 Jack felajánlotta Tanának, hogy hazaviszi, ő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lásan elfogadta, mert a saját kocsiját a templom 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hát, végre megismertem a híres ügyészhelyette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 sokat írnak magáról, igaz? - vetette oda hanyagu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. Tana zavarba 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zárólag akkor, ha nincs jobb témá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wthorne elmosolyodott, tetszett neki ez a szer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, meg tetszett a fekete bársonyszoknya alól kivillan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, formás láb is. A kosztümöt Tana kimondot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ew keresztelője kedvéért vásárolta I. Magnin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rry nagyon büszke magára, ugye tudja? Már é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éreztem, mintha személyesen ismernénk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lyton magát emleg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ugyanilyen elviselhetetlen vagyok. Nincse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im, tehát mindenkinek végig kell hallgatni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torijaimat, hogy milyen volt, mikor Harryvel együtt j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nk iskol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getni való ördögfattyak lehettek - vigyorgott Haw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horne. Tana föl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öbbé-kevésbé. Mindenesetre többnyire állati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ük magunkat. És volt néhány parázs összebalhé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unk. - Elmosolyodott az emlékekre. - Nyilván ö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, hogy így nosztalgiázo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sztalgikus az évsz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, ugye? A karácsony mindig ezt hozza ki belő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lőlem is. - Tana azon tűnődött, hol lehet Haw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horne lánya, és hogy ő is hozzájárul-e a nosztalgiához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New York-i,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ő bólintott. Mintha fényévekre lett volna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ag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középnyugati. Egész pontosan detroiti. Báj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 - mondta mosolyogva. Ismét elnevették mag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kellemes társaság volt, Tana úgy vélte, félelem 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 igent mondhat, amikor a férfi meghívta egy italra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olyan üres volt, és egyébként is olyan nyomasz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ba menni karácsony estéjén, így végül Tana hívt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et a lakására, ahol a férfi olyan tökéletes úriem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t viselkedett, hogy az már majdnem unalmas, így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föl sem ismerte, amikor egy héttel később összefu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a városházán. Az ilyen magas, szőke, jóképű faj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ki lehet, főiskolai havertól valakinek a bátyjáig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újáig; aztán hirtelen észbe kapott, és elvörösödött za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haragudjék, Jack... kicsit szórakozott volta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n joga megvan rá - mosolygott a férfi. Tan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lattatta, hogy milyen mély hatással van rá az ő ügyés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lalkozása. Harry biztos lódított neki egy csomót.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minő eltúlzott legendákat terjeszt róla a barátja,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ban leterített szatírokról, cselgáncstudásról, ny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ók segítsége nélkül, önerőből megfejtett esetekről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l persze egy hang sem volt igaz. De Harry szer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élni, főleg a barátnőjéről szeretett terjeszteni fro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cos-történet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mit hazudozol rólam? - szegezte neki többszö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ést, ám Harrynek nem volt bűntuda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közte igaz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nét van. Múlt héten összeszaladtam az egyik b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ddal, aki azt hitte, hogy egy kokainfutár megkése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dában. Az Isten áldjon meg, Harry, tedd takarékr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tetőd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is ez jutott eszébe, és elmosolyodott. Harr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rájöhetett a mesélhetn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illanatnyilag szélcsend van. Magukn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rossz. Van pár jó esetünk. Harry és Ave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ek Rahoe-ba pár hétre, úgyhogy egyedül tarto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ődö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csoda szorgos ember ez a Harry! - Ezen mind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 nevettek, majd Jack tétován pillantott a nőre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en át majd meghalt, annyira szerette volna fölhív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nem me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olna véletlenül ideje egy ebédre? - Sajá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ódon Tanának most az egyszer volt ideje, és igent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, amitől Hawthorne egészen föllelkesült. A Bijou-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ek, egy kis francia étterembe a Polkon, amely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 volt a híre, mint a konyhája, de akkor is kelle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egy órát elcsevegni Harry barátjával. Évek óta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tt róla, de zsúfolt munkarendje és a Drew Lands-fé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elmi förgeteg miatt sohasem volt alkalmuk találk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ja, hogy ez nevetséges? Harrynek már év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lőtt össze kellett volna hoznia bennün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megpróbálta ő - mosolygott Jack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t egyetlen szót sem, amiből arra lehetett volna kö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tetni, hogy tud Drew-ról, de Tana most már külön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képes volt beszélni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darabig nehéz életem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ost? - Ugyanazzal a szelídséggel nézett rá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eresztfiuk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visszatértem a régi komisz énem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j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úttal Harry mentette meg az élete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tudom, hogy aggódott maga miatt egy darab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sóhaj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lyan hülyét csináltam magamból... Gondo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n valamennyiünknek át kell esnünk időnk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mindenesetre átestem - mosolygott Jack. - Tí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, mikor hazamentem szabadságra Detroitba, teher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jtettem a húgom legjobb barátnőjét. Nem tudom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t velem, nyilván rám jött az elmebaj vagy micso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kis kedves vörös hajú lány volt... huszon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s... aztán a következő, amire emlékszem, az, hogy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sember vagyok. A feleségem utált itt lenni, álland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rt. Szegény kis Barbnek hat hónapos korától kezd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folytában hascsikarása volt, úgyhogy egy év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e hazament, és minden véget ért. Most van Detro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egy elvált feleségem meg egy lányom, és nem tud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et róluk, mint akkor. Az életem legnagyobb hüly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 volt, de nem fogom elkövetni még egyszer!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kívül elszántan, és látszott rajta, hogy kom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ja. - Azóta se ittam tisztán a rumot - tette 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ászos vigyorral. Tana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legalább maradt belőle valamije, amit föl tu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tatni. - Amit önmagáról nem mondhat el. Nem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gyereket akart volna Drew-tól, még akkor se, ha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z ondóvezeték-műtét. - Szokott találkozni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áv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vente egyszer átjön egy hónapra - sóhajtott Haw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horne. - Ekkora alapon némileg nehéz kiépíteni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csolatot! - Mindig úgy gondolta, hogy ez nem tiszt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s a gyerekkel, de mi mást tehetett volna? Levegő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se tekintheti a lányát. - Tökéletesen idegenek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unk egymásnak. Én vagyok az a csodabogár, aki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évben küld egy születésnapi lapot, és baseballmecc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viszi, amikor Barb itt van. Nem tudok mit kezdeni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. Ave tavaly volt olyan drága, hogy napközben vigyá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. Meg odaadták egy hétre a tahoe-i házat. Az tets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nek - mondta mosolyogva - és nekem is. Félsz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og haverkodni egy tízéves gyer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 merném fogadni. A kapcsolat... a férfinak, ak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tam, két gyereke volt. Nekem az is furcsa volt.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enek gyerekeim, és ez nem olyan volt, mint Har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rácai. Hirtelen ott áll két nagylány, és mereszti rá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t. Borzasztó furcs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szerette őket? - érdeklődött kíváncsian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meglepő könnyedséggel tudott válasz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gazán. Nem volt rá idő. Keleten éltek..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rab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bólintott,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ának kétségtelenül sikerült egyszerűbben ala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ia az életét az emberiség túlnyomó részénél. - Halk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nevette magát. - Nyilván nem iszik rum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is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Általában nem, de más módokon sikerült egész t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séges károkat okoznom magamnak. Épp csak ninc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gyerekeim, akikkel szemléltethetné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án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én. - Harminchárom és fél év kellett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őszintén kimondja. - Vannak dolgai az élet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ek egyszerűen nem nekem valók, és a gyerekek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jük tartoznak. Az én stílusomhoz jobban illik 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ztanya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színűleg nekem is ehhez kellett volna rag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nom, ha másért nem, Barb érdekében. De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ja férjhez ment, úgyhogy Barbnek van igazi a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kja, akihez igazodjon abban a tizenegy hónapban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én nem vagyok 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bosszantja? - Drew nagyon ki akarta sajátí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eit, főleg Elizabet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Jack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lig ismerem a srácot. Borzasztó dolog ilyet mond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igaz. Minden évben újra meg kell ismerkednem vel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 megismerkedem, már el is megy, hogy egy évvel ö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bben jöjjön vissza, amikor ismét más. Értelmetlen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lkozás, de a lányomnak talán lehet belőle valami hasz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tudom én. Tartozom neki ennyivel. Gyanít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r év múlva el fog küldeni a fenébe, mondván, hogy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fiúja Detroitban, és az idén már nem jön 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gy áthozza a fiút is. - Nev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ram irgalmazz! Pont arra van szükségem.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érzem, mint maga: vannak dolgok, amelyeket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mérjen rám az élet: malária, tífusz, házasság,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k. - Megkacagtatta Tanát az őszinteségével. Kétség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, hogy ez az álláspont se nem népszerű, se nem oly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et illene bevallani, ám úgy érezték, egymás 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ell titkolózni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etértek magával. Véleményem szerint lehet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l csinálni, amit csinálunk, és ugyanakkor elegen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rtékben beruházni magunkból az ilyen kapcso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dves barátnőm, ez nagyon nemesen hangzi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en tudjuk, hogy semmi köze a kérdéshez.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k őszinte? Halálosan majrézom, hogy megint ide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d a nyakamba egy detroiti Kate, aki átsírja az éjsza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, mert itt nincsenek barátai... vagy valami abszolú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ies nő, aki nem csinál egyebet, mint engem nyaggat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ánként, vagy eldönti kétévi házasság után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zlet fele, amit kiépítettünk Harryvel, az övé. Oly sok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ló esetet látunk Harryvel. Én nem akarok magam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t. - Rámosolygott a nőre. - És maga mitől majréz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s? Fagydaganat? Gyerekszülés? Lemondás a hi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ról? Versengés a férfiv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elismerő mosollyal nyugtázta az éleslát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Talált. A fentebb felsoroltaktól együttvéve. Talán 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l, hogy kockáztassam, amit felépítettem, talán at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sebeznek... nem tudom. Azt hiszem, már év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 ezelőtt is fenntartásaim voltak a házassággal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, bár akkor még nem tudtam. Az anyám mást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, mint hogy menjek férjhez, én meg mindig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m mondani, hogy majd, most még nem..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 dolgom van. Olyan ez, mint a nyakazás, sohas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 jó idő. - Jack fölnevetett, Tanának pedig eszébe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, amikor Drew megkérte a kezét a kandalló elő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jszakán, majd a tudata alá kényszerítette a fájd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léket. Drew legtöbb emléke már nem nagyon fáj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egy pár, amelyektől még mindig szenvedett. És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legfájóbb, mert úgy érezte, hogy a férfi bolond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ált belőle. Kész lett volna kivételt tenni a kedvé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ent mondott neki, erre Drew visszament Elleenhez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figyelte az elsötétedő arc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nki se ér annyit, hogy ilyen szomorú legyen mi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égi, nagyon régi emlékek ezek - mosolygott a 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Akkor felejtse el őket, és nem fájnak több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Jackben valami csodálatosan könnyed bölcs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. Szinte öntudatlanul csúsztak át az együttjárásb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film, egy korai vacsora, egy séta az Union Street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futballmeccs... Jack jött és ment, összebarátkoz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z sem keltett különösebb földindulást, amikor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sz végén együtt kerültek az ágyba. Öt hónapja 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 egymást, nem volt eget rázó esemény, csak jóles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intelligens volt, jó társaság, tökéletesen megér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Tana munkáját, mélységesen tisztelte a foglalkozás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őt még egy közös legjobb barátjuk is volt; még az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mes volt, amikor nyáron átjött Jack lánya, a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, nagy szemű, nagy kezű-lábú, tizenegy éves gyer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nek a haja olyan vörösen fénylett, mint az ír szet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lykök szőre. Néhányszor elvitték Stinson Beach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súrokra kísérgették. Tanának kevés ideje volt -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zajlott egy fontos ügy tárgyalása - ám ennek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ére igen derűsre sikeredett minden. Fölmentek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yékhez is. Harry lopva figyelte őket, szerette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ni, mennyire komoly a dolog, ám Averil azt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omoly, és Averilnek rendszerint igaza vol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láng, lobogás, szenvedély, de szenvedés sem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yelmes, értelmes kapcsolat volt, időnként mulat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, az ágyban pedig rendkívül kielégítő. Egy év után T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már nagyon jól el tudta képzelni, hogy élete végé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kel legyen kapcsolata. Ez is egy olyan viszony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lyennel gyakran találkozni olyan emberek köz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k sohasem házasodtak össze, és nem is akartak,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natára összes barátaiknak, akik éveken át egymá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ták a kilincset a válóperes bíróságokon. Ilyen pár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ni szombat esténként az éttermekben, ilyenek sz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együtt vakációzni, együtt mutatkozni karácso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rtikon, gálaműsorokon, élvezve egymás társasá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on kívül és ágyban, hogy másnap hazatérve bon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 ágy, igényeik szerint kiakasztott törülköző és fel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t kávéskanna várja őket. Nekik ez tökéletes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lt, de Harry falra mászott tőlük, noha mulatot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jt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zzétek már meg magatokat, olyan istentelenül 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gültek vagytok, hogy sírni tudnék! - mondta egysze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hármasban ebédeltek. Sem Tana, sem Jac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szott túlzottan feszélyezett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dj neki egy zsebkendőt, édesem - mosolygott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edves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Á, használja csak a kabátja ujját. Mindig azt tesz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nincs bennetek semmi tisztesség? Mi a baj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és Tana lustán össze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ilván csak a dekadenc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tok srácok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még nem hallottál születésszabályozásról? -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 Jack. Harryn látszott, hogy legszívesebben ordíta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dd föl, fiam - nevetett Tana. - Itt nem győzhet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Mi jól megvagyunk így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éve jártok! Mi a fenét jelent ez nek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sok bennünk az ellenálló erő. Ma már 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Jack gyilkolni képes, ha valaki hozzányúl a vasár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 újság sportmellékletéhez, és utálja a klasszikus zen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nyi? Hogy tudtok ilyen érzéketlenek le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ületési adottság - mosolygott mézédesen Ta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zz szembe a ténnyel, Harry - vigyorgott Jac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ulmaradtál, le vagy főzve. - Ám amikor Tana hat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múlva betöltötte a harmincötöt, mégis sikerül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petést szerezniük Harry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sszeházasodtok? - Még lehelni is alig merte a sz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 barátja elmesélte, hogy lakást keresnek.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kine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enét, nem ismered te Tan barátnődet, ha azt 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ed, hogy ilyesmire van esély. Azon gondolkozu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gyütt fogunk 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 megfordította a tolószékét, és bőszen mered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 leggusztustalanabb dolog, amit valaha hall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! Nem engedem, hogy ezt csináld vel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ő ötlete volt - hahotázott Jack - és mellesleg 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áltátok: te és Ave. - Barb éppen itt lakott, és rend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ül körülményes volt egy hónapon át ingázni kettejük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sai között. - Az ő lakása túl szűk kettőnknek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yém szintén. És csakugyan szívesen laknék Marin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azt mondja, neki is tet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 össze volt törve. Ő boldog befejezést akart,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vőt, rózsaszirmokat, kisbabákat, erre egyik bará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vevő az ötlet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róla fogalmad, milyen nehéz ingatlanba be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ni, ha nem vagytok házas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rsze, hogy, és Tanának is van fogalma.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ért valószínűleg bérelni fogjuk a lakást. - Azt is tet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buronban találták meg a fantasztikus panorámájú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t. Piszok olcsón hozzájutottak, ahhoz képest, mekko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volna a vételára. Négy szoba volt a házban, így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kinek jutott külön iroda, egy hálószoba, és plusz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lószoba Barbnek, ha átjön Detroitból, vagy az ese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s vendégeknek. Volt továbbá szép napozóterasz,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nda, kétszemélyes fürdőkád, kilátással, és ők rendkív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ok voltak. Harry és Averil kijöttek meglátoga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 a srácokkal, és el kellett ismerniük, hogy a ház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yörű a fekvése. Ám ezzel együtt sem az vol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 szeretett volna a barátnőjének, ám Tana csak ki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. És az volt a legrosszabb, hogy Jack minden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értett vele. Esze ágában sem volt még egyszer b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lni a házasság csapdájába. Harmincnyolc éves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rágán meg kellett fizetnie a tizenkét évvel ezelőtti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roiti kaland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ban az évben Jack és Tana ünnepi vacsorát ad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ácsonykor. Egyszerűen gyönyörű volt, a mélyb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böl, a messzeségben a csillámló vár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lyan, mint egy álom, igaz, édesem? - súgta Jac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nőjének, miután mindenki hazament. Pon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életet éltek, amilyen tetszett nekik, és Tana m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át lakását is föladta. Egy ideig ragaszkodott hozzá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tonság kedvéért, de végül búcsút mondott neki.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nságban érezte magát Jack mellett, aki nagyon fi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 volt hozzá. Amikor Tana vakbélgyulladást kap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két hét szabadságot vett ki, hogy ápolhassa.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minchatodik születésnapjának tiszteletére a Trad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c's Trafalgar-termében adott partit, amelyre nyolcv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 barátjukat hívta meg, míg a következő évben görö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úttal lepte meg a barátnőjét. Tana kipihenten, bar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sülten jött haza, és még soha életében nem volt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. Házasságról sohasem esett szó közöttük, bár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emlegették, hogy meg kellene vásárolni a ház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ben laktak. de Tana nem tudott dönteni, és Jac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is fenntartásai voltak. Egyikük sem akarta, hogy d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ngélni kezdjen a hajó, amelyen olyan kényelmese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góta hajóztak. Már majdnem két éve éltek együ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csolatuk maga volt a tökély, egészen a görög utat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ő októberig. Tana, aki egy fontos ügyre készült,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gész éjszaka virrasztott a jegyzetei meg az ügyi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k fölött, és ott aludt el a tiburoni öbölre néző íróasz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 mellett. Valamivel előbb ébresztette föl a telefo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behozta volna a csésze te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e? - szólt bele értetlenül a kagylóba. Jack vigy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. Tana rémesen festett az ilyen virrasztások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ő feléje fordult, mintha megérezte volna a gondo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it, és egyszer csak hatalmasra nyílt a szeme. - M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őrültél? Én nem... Ó, Istenem. Egy órán belül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. - Letette a kagylót, és mereven nézte a barát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az asztalra tette a csészét, és elkomorodott az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dalom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baj van? - Otthon nem lehet, ha egyszer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érte, hogy egy órán belül ott lesz, tehát a munkához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 köze... - Mi történt, Tan? - A nő még mindig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merev tekintettel bámu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... Beszélnem kel Frye-j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kerületi ügyéssz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Istennel! Mit gondolsz, ki a francc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iért borulsz ki ettől ennyire? - Jack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értette. Tana sem. Olyan fantasztikus munkát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. Egyszerűen képtelenség. Évekig dolgozott nálu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s szemmel felállt, végiglocsolta teával az aktá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ost még ez sem érdek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mondta, hogy ki vagyok rúgva. - Sírva fakad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rogyott a székre. Jack értetlenül n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nem lehet, 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mondta... pedig nekem nincs más életem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ületi ügyészség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z azért volt a legszomorúbb, mert mindketten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 róla, hogy ig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7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lezuhanyozott, felöltözött, és egy órán belül m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ett a városba, komor arccal, sötét tekintettel. Ny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való, hogy az eset nem tűr halasztást. Úgy fes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kinek meghalt valakije. Jack felajánlotta,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séri, de Tana tudta, hogy neki is épp elég dolga van;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 mostanában elég sokat volt távol az irodából, úgy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nden Jack vállára nehezedet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an ne vigyelek be, Tan? Nem szeretném, h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amboloznál. - Tana szórakozott csókot lehelt barátj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jára, és megrázta a fejét. Ez furcsa, hogy milyen régi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társak, és mégis majdhogynem jobb barátai egymás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bárkinél. Jack az a fajta volt, akivel lehetett éjsza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getni, problémákat megosztani, eseteket megvitat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stratégiát kidolgozni. Jack megértette az ő életét,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garait, beérte közös életükkel, és úgy tűnt, nagyon k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et akar cserébe. Harry kijelentette, hogy ez termé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tellenes, mindenesetre nagyon különbözik Averil é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ő kapcsolatától. Ám Tana most látta barátja arcán az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ggodalmat, amikor bekapcsolta a motort és elhúzot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még mindig nem értette, mi történt. Tana sem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érezte a lábait, amikor fél órával később, kopog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ással nem bajlódva belépett a kerületi ügyész irod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. Folytak az arcán a könnyek, mert már nem bírt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tartani őke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 fenével érdemeltem ki ezt? - Annyira össz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nek látszott, hogy az ügyészt nyomban elfogta a lelki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rdalás. Egész jó viccnek tűnt ilyen tekervényes módo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ni Tana tudtára az újságot, sose hitte volna, ho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yire szíven találja vele. Most még jobban elszomorí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, hogy el kell veszítenie munkatársnőjé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úlságosan jól végzed a munkádat, Tan. Hagyd abb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írást, és ülj le - mondta mosolyogva, amitől Tana még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an összezavarodot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óval kirúgsz? - kérdezte merev pillantással, é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ült l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nem mondtam. Azt mondtam, hogy nem alka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zhatlak tovább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lezöttyen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És az mi a jó fenét jelent? - Előkotort a retiküljébő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zsebkendőt, és kifújta az orrát. Nem szégyellte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it. Az első naptól imádta a munkáját. Tizenkét évig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ott a kerületi ügyészségen. Szívesebben mondot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le bármi másról. Bármiről. A kerületi ügyész meg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nálta. Kijött az asztala mögül, és átkarolta Tana vál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, Tan, ne vedd annyira a szívedre! Nekünk is h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zni fogsz ám, ugye tudod? - Tanából megújult erő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takzottak a könnyek, Frye mosolygott, bár neki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k voltak a szemében. Tana, amennyiben elfo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, nagyon kevés ideig marad már itt. Na, elég a szadiz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. Visszaültette a nőt a székre, és a szemébe néze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árosi bíróságnál kínálnak neked állást, édesem.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ts bíró. Hogy tets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? - bámult rá hitetlenkedve a nő. - Nek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 nem rúgnak ki? - Megint sírva fakadt, megint kifúj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rrát, de ugyanakkor nevetett is. - Én nem...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ratsz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árcsak ugrathatnálak. - Mindazonáltal örült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ársa sikerének. Tana, mint aki most fogja fel, mit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tak vele, rövidet sikka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te gazember... azt hittem, ki fogsz rúg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nézést - nevetett az ügyész. - Csak arra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, színezem egy kis izgalommal az élete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Francba! -Tana, továbbra is hitetlenkedve, újból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újta az orrát, de annyira megrendült attól, amit hall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ár haragudni se bírt Frye-ra. - Istenem...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t 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már hosszabb ideje sejtettem, Tan. Tudta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bb-utóbb bekövetkezik. Csak azt nem tudtam, mi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fejemet tenném rá, hogy jövő ilyenkor már a Leg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őbb Bíróságon leszel. Az itteni szakmai pályafutás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pján tökéletesen alkalmas vagy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Larry... Jaj, Istenem... egy bírói kinevezés..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ig bírta kimondani a szavakat. - Egyszer űen nem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! Harminchét éves vagyok - pillantott az ügyészr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ég sohasem gondoltam ilyesmir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adj hálát Istennek, amiért valaki más gondol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orította a ragyogó arcú Tana kezét. - Gratulál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, megérdemled. Három hét múlva be akarnak ikt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lyan hamar? És a munkám...? Jézusom - ránc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omlokát - van egy esetem, amelyikben huszonhar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kán lesz a tárgyalás... - Az ügyész nevetett, és nagy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lúan legyin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ejtsd el, Tan. Miért nem veszel ki egy kis szab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ot, hogy felkészülj az új munkára? A változatos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éért sózd rá az ügyet valaki másra. Ezt a hetet hasz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d arra, hogy itt becsomagolsz, aztán otthon rendeze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 minden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t kellene, hogy csináljak? - Még mindig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ra meghökkentnek látszott, hogy az ügyész elmoso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odott. - Vásároljak talán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- nevetett Frye - de azt hiszem, a háznak utá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ézhetnél. Még mindig Marinban laksz? - Mert az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Tana néhány éve együtt él valakivel, de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nem volt biztos, hogy megtartotta-e a városi bérl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ét. A nő bólintott. - Szükséged lesz egy friscói l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sra, Ta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 feltétele, hogy San Franciscóban bíró lehess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arthatod a másik lakást, de az állandó lakcímedne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 kell lenni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nyleg ezt kell csinálnom? - rendült meg a nő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bizony. Legkésőbb ezen a héten intézd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ézusom! - Egy pillanatig bámult maga elé, és Jack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gondolt. Váratlanul a feje tetejére állt az egész élete. 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 majd még tennem kell valami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őven lesz tennivalód a következő néhány hétben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először is felelj. - Átváltott hivatalos hangnembe. 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fogadja-e ön, Tana Roberts, a bírói testületben fel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t tisztséget, hogy a városi bíróság bírájaként szolgálj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Francisco megyéjét és városát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megilletődötten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fogadom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ye mosolyogva felállt. Örült a fordulatnak, amelye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atársnője annyira megérdemel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k szerencsét, Tan. Hiányozni fogsz itt. - Ettő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könnyek szöktek Tana szemébe. Még akkor sem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rt magához, amikor átment az íróasztalához és leül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rnyi dolgot kellett csinálnia: letakarítani az asztalát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nézni az ügyeit, tájékoztatni azt a valakit, akinek átadj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, telefonálni Harrynek, telefonálni Jacknek... Jack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...! Hirtelen az órájára pillantott, és felkapta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gylót. A titkárnő azt mondta, hogy Jack megbeszélé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van, de Tana kihívatta vel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ia, bébi, jól vagy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- lehelte Tana. Azt se tudta, hol kezdje. - Ez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fogod elhinni, hogy mi történt, Ja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örtem is a fejem, mi a csoda történt, mikor otth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hívtak. Mi volt az, T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mély lélegzetet v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Állást ajánlottak a bírói testületnél. - Halálos csö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a vonal túlsó vég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te korod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nem hihetetlen? - ragyogott a nő. - Hát h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d...? Én sose gondolta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rülök neki, Tan - mondta csendes elégedettsé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. Tanának ekkor eszébe jutott, mit mond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ész, hogy lakást kell találnia a városban. De e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té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, szívem. Még mindig magamon kívül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k. Harry ott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ma ninc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ég sokat nem jár be mostanában. Mi van ve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ndolom, hosszú hétvégére ment Tahoe-ba Aver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 és a srácokkal. Ott felhívhat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várom, amíg visszajön. Látni akarom az arcá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Jackét jobban szerette volna nem látni, amikor be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tette neki, hogy el kell költöznie Marin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azután eszembe jutott, hogy telefonáltál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szomorúan Jack aznap este, Tana beszámoló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. Látnivalóan megrendítette a hír, mint ahogy Tan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, aki ugyanakkor roppantul fel volt villanyozva. Mé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ának is telefonált, és Jean egészen lázba jött. -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n lányom, bíró? - Talán a végén jóra fordul min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an egyszer találkozott Jackkel, és kedves embernek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ta. Reménykedett, hogy előbb-utóbb összeházas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akkor is, ha Tana már túl idős a gyerekszüléshez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bíró lesz, ez talán nem is számít olyan sokat. Még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hur is lázba jött, miután Jean többször elmagyarázt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a hí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mit szólnál hozzá, ha beköltöznénk a városba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te Ta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örülnék neki - mondta őszintén Jack. -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kényelmesen megvol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gondoltam, valami kisebbet nézek, hogy ne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 vele sok gond. Lakosztályt, garzont... - Mintha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 semmissé tehette volna a dolgot. Ám Jack megrá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 is bolondulnánk, azután, hogy itt megszoktu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gasságot. - Két évig úgy éltek, mint két király: volt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mas hálószoba, külön dolgozószoba minden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pali, ebédlő, vendégszoba Barbnek, széles kilátá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bölre. Ezek után egy garzon olyan lenne, akár egy b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ncel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pedig tennem kell valamit, Jack, és már csak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 hetem van. - Kissé bosszankodott, amiért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önnyíti meg a dolgát. Csak nem neheztel a ki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se miatt? Természetes reakció lenne, legalábbis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ben. Ám nemigen volt ideje ezen gondolkozni 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kező hetekben. Szétosztotta az anyagait, letakar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ztalát. futtában megnézett minden kiadó lakást,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, amíg a második hét közepén fel nem hívta az in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ügynöke, hogy valami "nagyon különlegeset"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tatni a Pacific Height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egészen az, amire maga gondolt, de egy 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t megér. - De mennyivel többet ért az a lélegzeteláll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 babaház, az a pici kastély, az a fahéjas-tejszínes, csi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 aranybarna mézeskalács! Egyszerűen makulá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! volt, intarziás padló, csaknem minden szobában m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 ványkandalló, hatalmas beépített szekrények, tökél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lágítás. kettős franciaablakok, kilátás az öbölre.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se keresett volna ilyet magának, de most, hogy itt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ott ellenál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nnyi a bérleti díj? - Tudta, hogy egetverő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áz olyan volt, mintha képeslapból vágták volna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bérbe adó - mosolygott az ügynök. - Eladó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mondta az árát, és Tana egészen meghökk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ra ésszerű volt. Nem olcsó, de nem is menne rá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s félretett pénze. Ezért az árért igazán jó befek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, és neki tökéletesen megfelel. Az emeleten egy tág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lószoba, tükrös falú öltözőszoba, parányi dolgozó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. téglakandallóval, a földszinten gyönyörű nagy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li, apró, rusztikus konyha, amely fákkal körülvett b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ő kertre nyílt. Tana írásban lekötötte egész hátralév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ét, letette a foglalót és elindult vissza, Jack irod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. Nagyon szurkolt attól, amit most csinált.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melléfogás, de akkor is... olyan független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g, annyira magányos, felnőtt... és nem kérte ki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lemény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ságos ég, ki halt meg? - kérdezte az előszobába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ő Jack, amikor meglátta barátnője arcát. Tana ideg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carászott. - Így már jobb. - Megcsókolta a nő nya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akorolsz a bíróságra? Félholtra fogod ijeszte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eket, ha ilyen arccal mászkáls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pp most csináltam egy őrültséget - buktak ki a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k Tanából. Jack elmosolyodott. Neki is nehéz n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pedig még nincs is kett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ezenkívül mi újság? Gyere, meséld el. - Tana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hogy Harry szobájának be van zárva az ajtaja, í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kopogtatott, hanem egyenesen bement Jack irodáj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 az öt éve vásárolt viktoriánus ház egyik szép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jában volt. Akkor ez jó befektetés volt, Jack et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jobban meg fogja érteni, amit most csinált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ült az asztalához, és rámosolygott Tanára. - Szóval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ál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most vettem egy házat. - Oly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ár egy megszeppent gyerek. Jack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d? Aha. És mitől hiszed? - Úgy beszé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mindig, csak a szeme volt más, valamilyen ism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 ok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 helyzet, hogy aláírtam a papírokat... ó, Jack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élem, a helyes dolgot csiná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ts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mádom! - Jack meghökkent. Azelőtt egyikük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 saját házat. Többször volt róla szó, de egyik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igényelte az állandóságot, és Jack azóta sem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ztatott a véleményén. Tana azonban igen.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? Sok minden megváltozott az utóbbi tíz nap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mint Tanánál, mert Jacknél minden ma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sz azzal sok bajod, Tan? Fenntartani, izgu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ázások miatt, egyáltalán mindenen, amiről korá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tünk, és amiből nem kér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... azt hiszem... - Idegesen pillog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ra. Meg kell kérdeznie. - Te is jössz velem, ugye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k, riadt volt a hangja. Jack elmosolyodott. Tana hi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 olyan puhának, sebezhetőnek látszott, és mégis 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hetetlenül erősnek. Ezt külön szerette benne, és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is szeretni fogja. Harry is ezt szerette benne,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űségét, a rettenthetetlen szívét, fényes eszét. Olya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gadó teremtés, ha bíró, ha nem. Most olyan volt, a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amaszlány, ahogy itt ült és őt n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ut nekem ott hely? - kérdezte habozva, és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hevesen bólogatott, hogy lobogott a haja.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tel azelőtt vágatta vállig érőre, hogy megkapta vol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rt. Nagyon sikkes és elegáns volt az a puha szőke fü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ö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persze, hogy van! - Ám Jacknek kételyei tám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, mikor aznap este meglátta a házat. Nem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ett volna gyönyörű, de fölöttébb nőies volt az ő í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s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mondhatsz ilyet? Mikor nincs is itt más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l és padló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. Akkor is így érzem, talán mert 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te házad. - Hirtelen elszomorodva nézett a 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. - Ne haragudj, Tan, tényleg csodaszép... nem aka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nkretenni az örömöde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baj. Majd olyanra csinálom, hogy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l érezzük benne magunkat. Megígér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aznap este elvitte vacsorázni, és órákon át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tek, Tana új posztjáról, a háromhetes "bírói kurzu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", amelyet egy oaklandi szállodában kell majd el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znie más bírójelöltekkel együtt. Hirtelen izgalmasna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 minden. Tana évek óta nem érzett hason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tha elölről kezdődne az élet, ugye? - Ragyog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mel nézett a barátjára. Jack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tételezem. - Hazamentek, szeretkeztek, és n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nalakban minden maradt ugyanaz. Tana a követk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en berendezéseket vásárolt új házába, megkötötte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ződést, és vásárolt egy új ruhát a beiktatására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ját is meghívta, hogy jöjjön át, de Arthu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 magát elég jól, Jean tehát nem akarta egyed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ni. De majd ott lesz Harry és Averil és Jac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barát meg ismerős, akikre szert tett az évek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n. Végül kétszázan vettek részt az ünnepélyen, és u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Harry a Trader's Vicben rendezett fogadást.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nnepélyesebb alkalom volt, amelyen Tana valaha rés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ssé olyan, mint egy házasság, nem? - kérdezte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ogva Jacktől, és megcsókolta. A férfi visszaneve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cinkosan összenéz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nál azért jobb, hála Istennek! - Ezen ismét kac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, Jack táncra kérte Tanát, és mindketten kissé becsí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 tértek haza aznap este. A következő héten Tan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te a "bírói kurzust" a hotelban. Azt tervezte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végeket Tiburonban tölti Jacknél, de az új ház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akadt valami tennivaló: hol egy festményt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akasztani, hol a lámpákon kellett igazítani, hol egy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rőt hoztak, hol egy kertésszel kellett beszélnie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ő két héten a városban aludt, amikor éppen nem já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"iskolát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 jössz oda hozzám te is aludni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naszosan és zsörtölődve a barátjától. Napok ót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koztak, de hát Tanának annyi más dolg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úl sok munkám van - felelte kurtán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de is hozhatod, szívem. Csinálnék levest és salát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meg használhatnád a dolgozószobámat. - Jack fi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 nem kerülte el a birtokos rag, föl is bosszan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mostanában minden, de egyelőre túl sok máss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tt törőd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d te, milyen az, amikor át kell hurcolnod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s munkádat valaki másnak a házá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nem valaki más vagyok, én én vagyok. És te is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óta? - Tanát sértette a hang, és meghátrált.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t hangulatban töltötték még a Hálaadást is, Harr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' Averil és a gyerekek társaság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az új ház, Tan? - Harry mindennek örült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arátnőjével történt, de Tanának feltűnt, hogy fárad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csigázott. És Averil is hajszoltnak látszott. Nehéz n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valamennyiüknek, még a gyerekek is többet nya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a szokásosnál, Jack és Tana keresztfia pedig csak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nap sírt. Tana nagyot sóhajtott, amikor végre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indultak a városba, és Jack is láthatólag megkönny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ült az autó csendj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nem egy öröm, hogy nincsenek gyerekeid? -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tott a nőre. Tana rá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lyen napokon igen, de amikor ki vannak öltözv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anyosak, vagy alusznak, mint a tej, vagy ha azt lát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an néz Harry Ave-re... néha elgondolom, milyen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e ilyennek lenni... - Sóhajtva pillantott a férfir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intha sokáig bírn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ranyos is lennél a bírói pulpituson, egy rakás 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nttyal - mondta gúnyosan a férfi. Tana nevetett,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mostanában sűrűn tett rá éles megjegyzéseket. 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vette, hogy a városba tartanak és nem Tiburonba.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lkozva pillantott a barát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aza megyünk, éd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nem... Azt gondoltam, a házadba akar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bánnám. .. én... - Mélyet lélegzett. Elő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óbb úgyis ki kell mondania. - Haragszol rám, a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ásároltam a házat,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vállat vont és hajtott tovább, nem véve le a tek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ét a többi autó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ez olyasmi, amit meg kellett tenned. Csa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nem gondoltam, hogy ilyet ves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csak egy kis házat akartam, hogy legyen egy c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m a váro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csak azt nem gondoltam, hogy birtokolni akar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t, 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számít, ha bérelem vagy birtokolom? Így jó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ktetés. Szó is volt köztünk ilyesmi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, és le is szavaztuk. Miért kell odakötöznöd magad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állandóhoz? - Ő már a gondolattól is libabőr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. Nagyon örült, amiért Tiburonban csak bérlik a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st. - Azelőtt sohasem gondolkoztál így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áltozik az élet. A ház akkor értelmes dönté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, és én beleszere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, hogy bele. Talán éppen ez feszélyez.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"tiéd", nem a mié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nkább közösen vásároltunk volna valamit?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nem így van. Jack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is tudod, hogy az csak komplikálná az életün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ember nem ragaszkodhat mindig az egyszerű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. Mi még mindig a legszabadabbak vagyunk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ősöm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atosan szervezték így. Semmi sem állandó,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ncsen sziklába vésve. Az egész élet széteshet pár 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tt. Ők így gondolták, legalábbis ezt mondogatták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knak két éven 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mindenit! - folytatta Tana - különben is megsz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, hogy van egy lakásom a városban. Mi ebben akkor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? - Bár hetek óta gyanította, hogy nem a házzal van it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aj, hanem az ő új kinevezésével. Jacket ingerelte a fe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tás, a sajtó; azelőtt eltűrte, mert Tana akkor még csa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észhelyettes volt, de most hirtelen bíróvá lépett elő..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nök asszonnyá... a tiszteletre méltó Roberts bíróvá..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jól látta, milyen arcot vág a barátja, valahányszor ő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szólítják. - Jack, igazán nem tisztességes tőled, hogy h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gszol rám miatta! Én nem tehetek róla. Történt valami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dálatos, meg kell tanulnunk együtt élni vele. Veled i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örténhetett volna. Ma nekem, holnap neked, tudod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én másképp intéztem voln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an? - Tana azonnal megsértődöt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vádlón nézett rá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 - kezdte megkönnyebbülten, amiért vég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úgy öntheti szavakba a kettejük között lappangó har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, ahogy egy szimfóniát koronáz meg a vokális tétel 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visszautasítottam volna. Irtó nagyképű dolog ilyet csi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ni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képű? Miféle rémségeket beszélsz? Szóval az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ed, nagyképűségből fogadtam el a tisztséget, am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ajánlottak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ttól függ, hogyan intézed - felelte talányosan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az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álltak a piros lámpánál. Jack a barátnőjére nézett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hirtelen elkapta a tekinteté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zd, ne is törődj vele... csak a változások nem tet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ek, amelyeket ez hozott az életünkbe. Nem tetszik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városban laksz, nem tetszik az az átkozott házad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sem tetszik!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hát büntetsz érte, igaz? A szentségit, megtesze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, ami tőlem telik, hogy tisztességgel elviseljem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j már egy lehetőséget! Hadd találjam ki, mit tegyek!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em is hatalmas változás, tudhatná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ánézésre meg nem mondani rólad. Olyan boldog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látszol, amilyen ember csak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boldog is vagyok - mondta őszintén Tana. -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latos, hízelgő és érdekes. És nagyon élvezem a hivatá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mat. Nagyon izgalmas, de ugyanakkor ijesztő és új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m se tudom, hogy viselkedjek, de nem akarok fáj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lmat okozni neked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da se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hogy oda se? Szeretlek, Jack. Nem akar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z tönkretegyen bennün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nem fog - vonogatta a vállát a férfi, és haj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vább. Ám ez egyiküket sem győzte meg, és Jack 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kező néhány hétben is rémesen viselkedett.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esztízskérdést csinált belőle, hogy amikor csak tehet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buronban töltse az éjszakákat, és fáradhatatlanul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hízelegte a barátját, ám Jack nem engesztelődö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komorra sikeredett a karácsonyuk Tana ház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félreérthetetlenül kifejezésre juttatta, hogy utálj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házat, és másnap reggel nyolckor távozott,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, hogy dolga van. Hónapokig megnehezítette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ét, ám ő még így is élvezte a munkáját. Csak az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e, hogy olyan sokat kell túlórázni. Néha még éjf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is bent ült az irodájában, de annyi mindent kellett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lnia, minden ügynél annyi törvénycikkelyt kellett el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sni, annyi paragrafusra hivatkozni. Akkora felelős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hezedett rá, hogy úgyszólván vak lett minden más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míg Jack április végén el nem kezdett ordítozni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zre sem vette, milyen rosszul néz ki Harry, és hogy ú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ván már be sem jár az irod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d, vak vagy te? Haldoklik, az istenedet! Már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 éve, Tan! Te már le se szarsz senki mást? - Tana sz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tva maradt az iszonyattól. Ezek a szavak az eleven h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ba vág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nem igaz... ez nem lehet... - Pedig hirtel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magyarázat a sápadt arcra, a túlvilági szempár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hát miért nem mondta el neki? Miért? - Mi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gyelmeztettél? - nézett föl vádlón Jac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 se hallottad volna. Olyan kurvára beleástad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dat a tulajdon fontosságodba, hogy már semmi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sz a világból! - Tana egy szót sem szólt a keserű, dühö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dakra, hanem kocsiba ült, hazahajtott Tiburonból a 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 házába, felhívta Harryt, de mielőtt bármit mond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volna, kitört belőle a sír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baj, Tan? - érdeklődött fáradtan Harry. Tana 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l félt, megszakad a szí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k... én... jaj, Istenem, Harry... -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jött minden: az elmúlt hónapok feszültsége, Jac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he, az esti szavak Harry betegségéről. Tana nem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elhinni, hogy a barátja meghal, de másnap ebédné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találkoztak, Harry nyugodtan ránézett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hogy igaz. A nő elakadó lélegzettel bámul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ez nem igaz... ez nem tisztességes... - Zoko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ár egy kisgyerek, dehogy is tudta vigasztalni Harr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ságosan fájt a szíve, hogy bárkinek segíteni tud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 odakormányozta hozzá a tolószékét, és átkar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vállát. Könnyek ültek az ő szemében is, de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furcsán nyugodt volt. Majdnem egy éve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réges-rég megjósoltak neki: hogy a sebesülés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rövidíthetik az életét. Ez következett be. Aprán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észtette föl a neurózis, és az út végén ott várako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eelégtelenség. Az orvosok mindent megpróbá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megpróbálhattak, ám a test csöndesen feladta.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zonyodva nézett rá. - Én nem tudok élni nélküle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nem tudsz. - Harry sokkal jobban aggó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veril és a gyerekek miatt. Azt tudta, hogy Tana túl fo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ni. Tana, aki megmentette őt, aki sohasem adja fe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ném, ha megtennél nekem valamit. Szeretném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gyáznál Averilre, hogy ne legyen semmi baja. A kö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k el vannak intézve, anyagi gondjai sem lesznek, de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olyan, mint te, Tan... ő mindig annyira támasz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r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pád tudja? - meredt rá a 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nki sem tudja, csak Jack és Ave, meg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. - Ha már Jack, dühítő módon, indulatában elszó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. - Megígéred, hogy rajta lesz a szemed Ave-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rsze hogy meg! - Ez iszonyú, Harry u beszé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ki utazni készül. Nézte a férfit, és villámként ci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el a szeme előtt a húsz év, amelyben szeretté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t: a bál, ahol megismerkedtek... az évek a Harv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 és a Boston Egyetemen... az utazás nyugatr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etnam... a kórház... a jogi kar ...a közös lakás... a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jszaka, amikor Harry első kisfia született... hihetetl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etlen! Nem halhat meg, ez képtelenség! Olyan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szüksége van rá! De aztán eszébe jutott a húgyú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rtőzések megszámlálhatatlan sokasága, és, hogy mi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vetkezményük. Harry meg fog halni. Megint eler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a könnyei, a férfi pedig csak ölelte magához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? - zokogta Tana. - Ez nem tisztessége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életben kurva kevés dolog az - mosolygott Harr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ge, fakó kis mosoly volt. Magával nem nagyon tö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tt, csak a feleségéért és a gyerekeiért aggódott. Hó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k óta betegre idegeskedte magát miattuk. Hiába 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lta tanítani Averilt, hogyan intézze önállóan a 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. Összeroppant felesége hisztérikusan visszautasí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féle tanítást, mintha ezzel elháríthatta voln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háríthatatlant. Harry napról napra gyengült,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hetente egyszer-kétszer járt be az irodába, e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ott soha, amikor Tana hébe-hóba bement Jac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. Most ez is szóba került közöt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zd meggyűlölni - közölte Tana. Olyan üres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a, hogy Harry megijedt. Még sose látta ilyennek.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z idők jártak valamennyiükre. Harry nem hitt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meg fog halni. Mint ahogy a rongybabá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san elfolyik a fűrészpor, úgy apadt ő is. Egy nap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nem lesz többé. Ennyi az egész. Mire a többiek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brednek, addigra ő már elment. Csöndesen. Nem siv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va, nyomakodva, bömbölve, ahogy a világra jö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, hanem egy sóhajjal, egyetlen könnyet ejtve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a következő életbe lépünk át, ha ugyan léte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. Nem tudta, talán nem is érdekelte. Ehhez túlsá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aggódott azokért, akiket itthagy: a társért,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rt, a gyerekekért, a barátokért. Mintha mindegyik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rá támaszkodott volna, ami elcsigázta Harryt, ám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 értelemben ez tartotta életben. Mint most Ta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érezte, meg kell osztania vele valamit, mielőt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y. Valami fontosat. Változtatni akart a barátnője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, még mielőtt késő lenne. Ugyanezt el akarta mon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Jacknek is, de az hallani sem akart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gyűlöl téged, Tan. Nézd, fenyegetésnek érz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relépésedet. Különben is hónapok óta ki van boru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at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is szólhatott voln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ért ne hibáztasd. Megeskettem, hogy nem f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a többit illeti, te most már fontos asszony vagy,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. Fontosabb a munkaköröd, mint az övé. Ez a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zet. Mindkettőtöknek nehéz, és Jacknek alkalm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nia kell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d meg nek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mond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gem büntet azért, ami történt! Gyűlöli a házam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nem ugyanaz az ember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az. - Harry ízléséhez túlságosan is.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azokhoz a nevetséges dolgokhoz ragaszkodik: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üggetlen marad, nem hajlandó semmiféle kötöttség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tózik az állandóságtól. Üres élet ez, Harry elég gyakr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neki, de Jack csupán a vállát vonogatta. Neki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szett az élet, legalábbis addig, amíg nem jött Tana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osztása. Nem rejtette véka alá Harry előtt, hogy ez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piszkálja a csőrét. - Talán féltékeny rád, am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nzó tulajdonság, de elképzelhető. Jack végül is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hát mikor nő már fel? Vagy mondjak le? -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bbülés volt normális dolgokról diskurálni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lenne itt semmiféle katasztrófa, vagy vissza le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tartani azzal, hogy Tana nem beszél róla többé.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gi időkben... milyen szép idők voltak. .. Könnyek szö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Tana szemébe, ha rájuk gon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rmészetesen nem kell lemondanod. Csak adj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t. - Harry témát változtatott. - Tan, mondani akar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ed valamit. Két valamit: - Olyan ellenállhatatlan er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adt a nézéséből, mintha egész teste lángra lobban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; pana érezte, amint a lelke mélyéig átjárják a szava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om, mit hoz a holnap, hogy itt leszek-e még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dolgot kell mondanom neked, ez minden, amit r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ok, barátom. Jól figyelj. Az első, hogy köszönö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értem tettél. Életem utolsó tizenhat évét tőled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ajándékba, nem az orvosomtól, nem másoktól: 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d. Te kényszerítettél, hogy ismét éljek, hogy menjek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bb... Ha te nem lettél volna, sose találkozom Av rill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nincsenek gyerekeim... - Könnyek ültek az ő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is, és lassan legördültek az arcán. Tana örült, a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ő irodájában tartják az ebédszünetet. Kettesben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lenniük. - És ez vezet el a második dologhoz. Be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d magad, Tan. Te nem tudod, miről maradsz le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fogod tudni, amíg így vagy. Megfosztod magad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sságtól, a kötődéstől, az igazi szerelemtől... nem a k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önzött, a fizetett, a futó, az akármilyen szerelemtől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z igazitól. Tudom, hogy az a bolond szeret téged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is szereted őt, de neki mániája a "függetlenség"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kövessen el még egy hibát, holott ez a legnagyobb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, amit most követ el. Menj férjhez, Tan... legyenek s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id... ez az egyetlen, ami értelmet ad az életnek..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len, ami nekem fontos... az egyetlen lényeges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am marad... nem számít, ki vagy és mit csinál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íg nem vagy anya és feleség, amíg nincs kinek adn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dig nem vagy senki és semmi... addig csak félig élsz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, ne hazudj magadnak... kérlek... - Most már lep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lenül sírt. Olyan nagyon és olyan régen szerette Tan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ta, hogy elmulassza azt, amin ők osztoztak A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llel. És a szavak hallatán a nőbe egyszerre beléhasí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szor figyelte Harryt és Averilt, amint összenéz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ndes örömmel, ahogy sose fogynak ki a nevetni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... most ennek is vége lesz, méghozzá milyen hamar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szíve mélyén mindig tudta, hogy Harrynek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s szava igaz, és bizonyos értelemben ő is ezt kíván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ak, más értelemben viszont borzasztóan félt 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... és a férfiak az életében mindig alkalmatlanok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... Yael Mebee... Drew Lands... és most Jack... és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ttük a többiek, akik nem számítottak. Sohas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, akivel ilyen közel kerülhettek volna egymás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Harry apja, de az olyan rég volt... - Csapj le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, ha egyszer is kínálkozik az alkalom! Adj föl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t, ha kell! De ha az igazi férfival találkozol, akkor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kell adn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teszerinted mit tegyek? Menjek ki az utcár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blával: "Végy feleségül, csináljunk gyereket"? -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cig pont úgy nevettek, mint valamikor ré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seggfej. Miért 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lek, Harry! - szakadt ki Tanából, és megint s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kezdett. A férfi szorosan átö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megyek el mindenestől, Tan. Te is tudod.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 és nekem, illetve egy másik szemszögből nekem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ve-nek annyi mindenünk van, hogy azt nem veszít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ük el csak úgy... Itt leszek én, és rajta tartom a fél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met a dolgokon. - Szégyenkezés nélkül sírtak.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elkedett benne, hogy tovább tudna élni Harry nélk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ég csak el se merte képzelni, mit érezhet Averil.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knek ez volt a legfájóbb szakasza: három hónapon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gyelték Harryt, hogyan csúszik mind mélyebbre a l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n; aztán egy szép nyári napon, mikor magasan ál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gen a nap, megjött az a bizonyos hívás. Jack telefon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s hangon. Tanának elállt a szívverése. Csak t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este, hogy elvált Harrytől. Most már naponta lá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ta, ebédidőben, este, munka előtt, bármikor. So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hatta, mikor ég a körmére a munka, de a látogatá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 akkor se mondott le. Harry tegnap este még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 és fogta az ő kezét! Már alig bírt beszélni. Tan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ókolta az arcát, és hirtelen arra a régi kórházr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t. Szerette volna visszarángatni Harryt az élet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yszeríteni, hogy harcoljon a régi énjéért, de már ú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 lett volna képes... könnyebb volt el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előbb halt meg - mondta Jack elfúló hangon.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sírni kezdett. Csak még egyszer láthatná... hogy hal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evetését... lássa a szemét... Egy percig nem bír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ni, aztán bólintott, és mély lélegzettel visszafoj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kog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van Av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űrhetően. - Előző héten megérkezett Harriso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óta náluk lakott. Tana az órájára pilla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ögtön odamegyek. Különben is szünetet rendel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délutánra. - Érezte a szavai nyomán támadt kínos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tséget. Mintha bizony dicsekedni akarna Jac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hát mit csináljon? Ő helyhatósági bíró, és szün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elt el. - Hol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olgozom. Az apja hívott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rülök, hogy ott volt. Átjös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darabig még nem tudok. - Tana bólintott. Ha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na ilyet, Jack okvetlenül tenne egy kellem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jegyzést, hogy ő milyen fontosnak képzeli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nem hagyta magát meglágyítani, ez még Harry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sikerült a halála előtt; noha igazán megpróbál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t. Pedig oly sokat el akart mondani, annyi megosz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valója volt azokkal, akiket szeretett! És milyen ham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e lett... Patakzó könnyekkel robogott Tana az öb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dján, és egyszer csak elmosolyodott, mert oly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Harry lenne ott mellette. Elment, de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ütt ott van. Vele. Averillel, az apjával,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ive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ia, öreg! - Belemosolygott a levegőbe, pedig ö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ttek a könnyei. Mire megérkezett a házhoz. Harry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ott, elvitték, hogy előkészítsék a szertart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ison úgy ült a nappaliban, mint akit letaglóztak. H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n nagyon öregnek tűnt, Tana csak most döbben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arry apja már majdnem hetven, és a gyász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 beleette magát még mindig szép arcába, het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snél is vénebbnek látszott. Egyetlen szót sem szó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odament hozzá. és átölelték egymást. Aztán e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ű fekete ruhában kijött a hálószobából Averil: szőke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 hátrafésülte. bal kezén csillogott a jegygyűrűje.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ytől kapott néhány gyönyörű dolgot, de most sem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viselt, csak a gyászát, a büszkeségét és a szerelm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, és így állt ott a házban, amely látta kettejük életé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mekeiket. Különös szépség áradt róla, és Taná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furcsa irigység töltötte el. Ami Harry és Averi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tt volt, az kevés embernek jut osztályrészül, és ne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ért az egész világgal. Tana, életében először,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űrt érzett magában. Bánta, amiért nem ment feles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régen, Harryhez vagy máshoz, hogy feleség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... anya... sajgó szakadék nyílt benne, és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landó összezárulni. Végig a szertartás alatt, a teme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, ahol otthagyták Harryt, és azután, mikor egyed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dt, olyasvalamit érzett, amit senkinek sem tudot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yarázni. Mikor megpróbálkozott Jackkel, a férfi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el ne kezdj őrjöngeni, Tan, csak mert Har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lt! - Mert ő elmesélte, hogy váratlanul tékozl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tűnik az élete, amiért sose ment férjhez és nincse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i. - Én próbáltam mindkettőt, hidd el nek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áltoztat az semmin. Ne ámítsd magadat, nem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ki kapja meg azt. amit ők. Megmondom őszintén,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nem láttam emberpárt, őket leszámítva, amelly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bőkezűen bánt volna a sors. Ha ezt keresed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sságban, akkor csalódni fogsz, mert nem kapod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nnan tudod? És ha mégis? - kérdezte csalódot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dhatsz a szavam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nem ítélkezhetsz ebben a kérdésben! Felcsinált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huszonegy éves lányt, és muszáj volt hanyatt-homl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ázasodnod. Ez nem azonos a mi korunkban h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tt döntésse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Zsarolni próbálsz? - kérdezte hirtelen indula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. Jóképű szőkesége elcsigázottá szürkült, Harry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a őt is nagyon megviselte. - Ezt most ne csináld! H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zottan nem alkalmas rá az idő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csak azt mondom, hogy mit ér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ocsékul érzed magad, mert most halt meg a leg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od. De ettől még ne menj át romantikusba, és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zeld azt, hogy az élet értelme a család és a gyerek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mert nem az, nekem elhiheted!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nnan a fenéből tudod? Te csak a magad nev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latkozhatsz! A kutya szentségedet, ne próbáld hely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 minősíteni a dolgokat! - Hirtelen kirobbant belő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ndulat. - Jack, te olyan kurvára félsz egy körömf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yit is törődni bárkivel, hogy sipákolsz, ha valaki 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edbe merészkedik! És tudod mit? Kurvára un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feszt engem büntetsz, csak mert tavaly kinevez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róvá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d én ezt teszem? - Megkönnyebbülé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ejüknek, hogy ordítozhatnak egy kicsit, ám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amit Tana mondott, volt annyi igazság, hogy c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án összevesszenek; Jack kicsörtetett Tana házábó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om hétre eltűnt. Ismeretségük ideje alatt ez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hosszabb idő, amikor saját akaratukból különvá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 nem telefonált, Tana nem telefonált. Egészen a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allott a férfiról, amíg szokásos évi látogatás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nem érkezett Jack lánya, akit Tana meghívott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ba. Barb lelkesen fogadta az invitálást, és már más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után beállított. Tanát elképesztette, mennyire meg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zott, kész nő lett belőle, nyúlánk, szikár alakjával,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 kis fenekével, nagy kék szemével, lángvörös haj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lasszul nézel ki, Bar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, te is. - Öt napig lakott Tanánál, aki még a bí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ra is magával vitte. Csak a hét végén került szób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ttük Jack, és hogy mennyire megváltoztak a dolg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Barbarának is fel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olyton ordítozik velem! - Mostanában nem vol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i szórakoztató társaság az apja. - Mami azt mon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is ilyen volt, de akkor soha, mikor te is ott lakt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, 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an nagyon ideges mostanában - magyará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, nehogy a kislány magát képzelje hibásnak. A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ság, hogy Jacknek minden összejött: Tana, Harry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ban ránehezedő teher. Semmi sem akart sikerü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. Miután Barbara visszautazott Detroitba, Tan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óbálkozott egy közös vacsorával, de annak is civakod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a vége. Azon vesztek össze, hogy Averil mitévő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 a házzal. Jack szerint el kellene adnia, és be kel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ltöznie a városba. Tana nem értett egye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 ház nagyon sokat jelent neki. Évekig éltek 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áltozásra van szüksége, Tan. Nem kapaszkodhat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últ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z istennek rettegsz te annyira minden kapasz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stól? Mintha félnél bármivel is törődni! - Ez volt 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az utóbbi időben fokozottan feltűnt Tanának.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adságot, függetlenséget akart, elutasított minden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tséget. Kész csoda, hogy ilyen sokáig eltartott a vi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k, amely most bizonyosan elég rozzant form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és a nyár végén még egy végzetes csapást kap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rstól. Tanát fölfelé buktatták az állami Legfelsőbb B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ságba, ahol üresedés történt. Pontosan az követ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, amit egy éve jósoltak neki, a helyhatósági bírói tisz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 felajánlásakor. Először nem is merte megmond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nek, de azt sem akarta, hogy mástól hallja. Egy es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kedves házikójában holmi hazahozott törv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yvekben ellenőrzött ritkán használt paragrafuso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 csak összeszorította a fogát, tárcsázta a férfi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ni számát, és lélegzet-visszafojtva várta, hogy Jack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ól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ia, Tan, mi újság? - Hónapok óta nem volt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rűs. Tana gyűlölte elrontani a hangulatát, márpedig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 bekövetkezni a hír hallatán. Igaza volt. Jackne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l olyan lett a hangja, mint akit gyomorszájon vág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ő közölte, hogy ki fogják nevezni a Legfelsőbb B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ság bírájáv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jó. Mikor? - Úgy kérdezte, mintha Tana egy k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 vetett volna a lába 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t hét múlva. Eljössz a beiktatásomra, vagy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jönn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önyörűeket tudsz kérdezni! Nyilván jobba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néd, ha nem mennék! - Annyira túlérzékeny volt,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talán nem lehetett beszélni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ezt mondtam! De tudom, mennyire idegesí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meg miből gondol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Jack, kérlek! ... ebbe most inkább ne mássz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... - Túlságosan fáradt volt a hosszú nap utá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nehezebbnek, szomorúbbnak, komiszabb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 most, amióta Harry elment. És a Jackkel való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 is zátonyra futott. Enyhén szólva nem ez volt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ének legrózsásabb szaka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zt jelenti, hogy addig nem látl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 jelenti. Láthatsz, amikor akar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szólnál a holnapi estéhez? - Majdnem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óbára tenn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lassz. Nálad vagy nálam? - Tana nevetett, Jac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te házadtól klausztrofóbiás leszek. Hatkor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dlek a városháza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is, uram. - Tréfás tisztelgést csempészett a 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ba, de Jack továbbra sem nevetett. A másnapi talá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snál mindketten fakó hangulatban voltak. Iszonyú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ányzott mindkettejüknek Harry, csak az volt a külön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, hogy Tana beszélt róla, Jack meg nem akart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sult egy másik jogásszal, akit láthatólag kedvelt. 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legette, hogy milyen sikeres ember, és mennyi pén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nak keresni. Nyilvánvalóan még mindig csípte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 Tana posztja. Kész fellélegzés volt, amikor más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 kitette a városháza előtt. Hétvégén Pebble Beac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akart menni golfozni egy csomó pasassal, és nem 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Tanát, aki megkönnyebbült sóhajjal ballagott fölfelé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osháza lépcsőjén. Az biztos, hogy Jack mostan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önnyíti meg az életét. Időnként eszébe jutot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 mondott a halála előtt. Jackkel kapcsol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reménytelennek látszik bárminemű állandó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űen nem az a fajta. Nem áltatta magát, tudt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ról, hogy ő sem volt az a fajta lány, valószínűleg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bírták ki olyan sokáig. Most már ez sem érvény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úrlódás kettejük között szinte az elviselhetetlenség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kozódott, és Tana őszintén hálás volt a sorsnak, amikor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udta, hogy azon a napon, amikor őt beiktatj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felsőbb Bíróság bíráinak sorába, Jacknek Chicagó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mennie üzleti ügy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ű kis szertartás volt, a Legfelsőbb Bíróság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ökének vezetésével. Jelen volt fél tucat bíró, Tana ré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ja, a kerületi ügyész - "nem megmondtam?", k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álta boldogan Tana gyors előrelépését - meg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ember, aki számított. Averil Európába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isonnal és a gyerekekkel. Úgy döntött; hogy a te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ndonban tölti, csak hogy kikapcsolódjon valamelye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gyerekeket is ott akarta iskolába járatni, Harri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beszélésére. aki nagyon boldognak látszott, mikor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zott unokái kíséretében. Még ezelőtt volt egy szívfá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ító négyszemközti találkozásuk Tanával, amikor Har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 a tenyerébe temetett arccal zokogta, hogy tudta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jon Harry, mennyire szereti az apja, Tana pedig erő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dött, hogy tudta. Most majd enyhíti Harrison szen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sét és bűntudatát, hogy gondoskodhat a menyérő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unokáiról. Ám nélkülük az eskütétel se volt az igazi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ös volt körülnézni, és sehol sem látni Jac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sküt a Fellebbviteli Bíróság egyik bírája vette 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vel Tana már találkozott egyszer-kétszer az évek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n. Sűrű fekete haja, komor, sötét szeme volt, és a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tásától akárkinek inába szállt volna a bátorság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ott toronylott fölöttük fekete talárjában;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akkor éles eszű, meglepően kedves ember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nél könnyen állt a nevetés. Széles körű ismerts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szert néhány nagyon vitatott döntésével, amely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rszágos sajtó is kommentált, a New York Timesszal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ashington Posttal és a Chronicle-lal az élen. Tana 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vasott róla, és szerette volna tudni, mennyire féle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; mindenesetre az ő beiktatásán inkább látszott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nynak, mint oroszlánnak. Beszélgettek egy darabig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 az időről, amelyet a férfi a Legfelsőbb Bíróságon 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t. Tana tudta róla, hogy a város legnagyobb ügyvé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odáját vezette, mielőtt bíró lett volna belőle. Izg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lyát tudhatott maga mögött, bár Tana nem nézte tö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negyvennyolc-negyvenkilenc évesnél. A maga n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sokáig afféle "csodagyereknek" számított. Tana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rokonszenvesnek találta. A férfi kezet rázott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egen gratulált, majd el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igen! - mosolygott Tana öreg barátja, a kerül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ész. - Első alkalommal láttam Russell Carver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ketésen! Borzasztóan fontos leszel, kedves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ilván itt járt a földszinten, hogy befizesse a p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ási bírságait, és valaki befűzte. - Ezen muszáj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tni, mert Carver bíró közeli barátja volt a Leg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őbb Bíróság elnökének, és önként ajánlkozott a fel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ési ceremóniára. Sötét hajához, komoly arcához i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a szere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kellett volna látnod, mikor ő volt itt az elnö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! Hű, úgy lapátra tette az egyik kerületi ügyészün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omhetes késés miatt, hogy én se tudtam levakarni 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 szegény ördögö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elképzelte a jelenetet és kaca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szerencsém van, hogy velem ez sohasem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hasem találkoztál vele bíró korá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kétszer. Marha rég lehet a Fellebbviteli Bí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azt hiszem. Bár emlékezetem szerint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öreg. Negyvenkilenc, ötven, ötvenegy... e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csoda? - Az elnöklő bíró jött oda hozzáju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egyszer megszorítsa Tana kezét. Nagyon szép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ez, és Tana hirtelen megörült, amiért Jack nincs i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val könnyebb, hogy nem kell elakadó lélegzet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egető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arver bíróról beszélget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ussról? Negyvenkilenc éves. Velem járt a St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dra - mosolygott az elnöklő bíró - bár be kell va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m, néhány évfolyammal alattam. - Egészen pon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ver akkor volt gólya, amikor az elnöklő bíró diplo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. - Roppant kedves fickó, és olyan okos, mint Luc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nak kell lennie - mondta elismerően Tana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lehetséges fok a létrán: a Fellebbviteli Bíróság. 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tíz-húsz év múlva. Addig kiélvezi ezt. A Legfels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róság, ez pont az ő szája íze szerint való. Rögtön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ák állítani a bűnvádi esetekre, mert ez volt a szak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ete. - Kedves volt tőle, hogy felesketett - mondta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g mosolly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dves pasas - bólogatott mindenki, Tana pedig í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ver bírónak egy rövid levelet, amelyben megkösz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hogy időt szakított rá, így téve még ünnepélyesebbé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esketést. Másnap telefonált Carv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elképesztően udvarias - közölte derűse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 húsz éve nem kaptam ilyen hálás leve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zavartan nevetgélt és hálál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lyan nagyon kedves volt magától. Mintha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sen a pápa tisztelné meg egy apáca fogadalom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é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des Istenem. micsoda gondolat! Maga ezt 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t héten? Rögtön megsemmisítem... - Nevettek,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gettek egy darabig. Tana meghívta Carver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zen be hozzá a törvényszékre, ha arra jár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gtató melegséggel töltötte el, hogy most már ő i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rák testvériségéhez tartozik. Olyan volt, mintha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felhágott volna az Olümposzra; mindenesetre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 könnyebb, mint a vádat képviselni nemi erőszak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ők és gyilkosok ügyében, vádbeszédeket írni és érv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nem mintha azt nem élvezte volna. Itt hűvösebb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ilagosságra volt szükség. Még soha életében nem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lmányozta ennyit a jogot. Ki sem látszott a könyv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l, amikor két hét múlva Carver szaván fogta, és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a bíróságra. - Hát erre ítéltem én magá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állt az ajtóban és mosolygott. Tana írnoka rég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ment, ő az összpontosítástól redőkbe szaladt h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kkal böngészte egyszerre hat nyitott könyvben a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lyokat és precedenseket. Mosolyogva tekintett fö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épő bíró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a kellemes meglepetést! - Gyorsan felállt,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yelmes. öblös bőrfotelra mutatott. - Kérem, foglal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et! - Carver leült. Jóképű ember volt, a maga c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s, férfias, inkább intellektuális módján, nem az a fu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llcsapatba illő szépség, mint Jack. Az ő vonzereje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 diszkrétebb volt, és sokkal erőteljesebb, mint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liárd más értelemben is erősebb egyéniség volt Jac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. - Parancsol egy italt? - Tanának volt egy gond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jtegetett kis bárja hasonló alkalmak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köszönöm. Túl sok házi feladatom van ma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ának is? Hogy győzi egyáltal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hogy. Az ember néha szeretné a falba verni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t, de aztán rágja tovább a kásahegyet. Min dolgozik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, amilyen röviden tudta, összefoglalta az esetet. C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r tűnődve bólintott. - Érdekes lehet. Még az is elő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hat, hogy nálam köt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nagyon bízik bennem, ha azt gondolj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fogják fellebbezni az ítéletemet - nevetett a 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nem - magyarázkodott gyorsan Carver -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ról van szó, hogy maga új játékos itt, tehát bár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ntsön, meg fogják fellebbezni, ha nem nyeri el val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a tetszését. Akár még azzal is megpróbálkoz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semmisíttessék az ítéletét. Vigyázzon, ne ad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k támadási felületet. - Jó tanács volt. Még beszélg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egy darabig. Carvernak sötét, méla, majdhogy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éki pillantása volt, ami furcsa ellentétben állt a szi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úságával. Egyáltalán, tele volt ellentmondásokkal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k fölkeltették Tana kíváncsiságát. Lekísérte a nő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utójához, még segített is vinni egy könyvtornyot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csinál mintha elbizonytalanodott volna. - Nyilv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m elcsábítani egy hamburgerre,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mosolygott. Tetszett neki ez az ember. Még so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találkozott hasonló típuss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igen, ha megígéri, hogy korán hazavisz, mer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ni akarok. - A Bill's Place-et választották a 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en. Egyszerű, vidékies környezet volt, hamburge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sejbni, tejkoktél, sok kis srác. Senki sem sejtette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uk, hogy kik és milyen felelős munkát végeznek. Ré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ós esetekről beszélgettek, és összehasonlítot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anfordot a Boaltt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, jó, meghátrálok! - nevetett Tana. - A maga is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ja jobb, mint az enyé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zt mondtam, csak azt, hogy nekünk jobb a fu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llcsapa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, legalább az nem az én hibám. Ahhoz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semmi köz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lyen okból nem is feltételeztem. -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dítő volt Carver bíró társasága. Közös érdeklődési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k, közös barátaik voltak. Az idő repült. Carver hazav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Tanát, aki behívta egy pohár italra. A férfi elámu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anyos kis ékszerdoboz házon, amelyet Tana gyön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űen berendezett. Valóságos menedék lett belőle, aho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nek kedve támadt elheverészgetni egy kicsit a k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lló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ldog vagyok itt. - Tana valóban az volt,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szor, ha egyedül lehetett. A lakás csupán akkor v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jtogatóvá, ha Jack is eljött. Most azonban, Russ tár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ában maga volt a tökély. A férfi meggyújtotta a tüz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töltött neki egy pohár vörösbort, aztán elbeszélg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a családjaikról, az életükről. Tana meg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ssell Carver tíz éve eltemette a feleségét, és két lá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, mindkettő férjes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legalább nagypapa nem vagyok még -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ver. - Beth a Yale-en tanul építészetet, a férje j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gató, Lee divattervező New Yorkban, méghozzá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jó, és én büszke vagyok rájuk... de hogy unokák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nem felnyögött. - Arra még nem állok kész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se akart újranősülni? - kérdezte kíváncsian Ta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kelte ez az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Nyilván nem találkoztam senkivel, aki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tos lett volna. - Pillantása körbevándorolt a 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majd visszatért a nőhöz. - Tudja, milyen ez,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ek kialakulnak a szokásai, aztán nehéz változta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jtuk valakinek a kedvé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ndolom - mosolygott a nő. - Én meg se prób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igazán. Feltételezem, nem vall túlzott bátorságr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anában előfordult, hogy sajnálta. De ha Jack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őszakoskodik vele, mielőtt elkezdett széthulla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... - Felnézett Russra és elmosolyodott. - Iszonyú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tem mindig a házasság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is kell. Felettébb kényes művelet. De ha siker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csodálatos. - Ragyogott a szeme, könnyű volt ki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ni, mennyire boldog lehetett a feleségével. -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zárólag jó emlékeim vannak. - Ami természetese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kább megnehezíti a második házasságot. - De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im is remek teremtések. Igazán meg kellene 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nie ve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rülnék neki. - Beszélgettek még néhány perc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ver megitta a borát és elment. Tana felvonult a 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ószobájába a könyvekkel, amelyeket a férfi segített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hozni, és késő éjszakáig dolgozott. Másnap egy bí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i küldönc köszönőlevelet hozott neki Russel Carv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, egészen olyan stílusban, amilyen az ő levele volt.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felhívta Carvert, és elnevetgéltek a levelezésük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kal kellemesebb diskurzus volt, mint amilyet az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őbb folytatott Jackkel, aki ismét a hadi ösvényre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t. Most a hétvégi terveiken civakodtak, és végül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vesztek, hogy Tana kiszállt mindennemű hétvé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ogramból. és inkább otthon töltötte a szombatot. 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n régi térképeket nézegetett, amikor megszóla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ngő. Russel Carver ácsorgott a küszöbön, bocsánat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 ábrázattal és egy rózsacsokorr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rzasztó neveletlenség ilyet csinálni, úgyhogy el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csánatot is kérek érte. - Jóképű volt tweedzakój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mzsanyakú pulóverében. Tana boldogan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hallom először, hogy neveletlenség rózsát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valaki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zel azt ellensúlyozom, hogy bejelentés nélkül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ök magára, ami igenis neveletlenség, de maga j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embe, és nem találtam az itthoni számát. Azt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, nyilván nem szerepel a nyilvántartásban, úgy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m egy próbát... - mosolygott szégyellősen. Tan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sék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általán nincs semmi dolgom, és örülök, a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 vagyok lepve, hogy itthon találom. Bizonyo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m, hogy eluta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töltött vendégének egy pohár bort, és letelep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a pamla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lajdonképpen voltak terveim, de lefújtam őke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kel elviselhetetlenné fajult a kapcsolat, Tan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ta, mit is tegyen. Előbb-utóbb rendbe kell sz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ük a dolgaikat, vagy szakítaniuk kell. Most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t ezzel foglalkozni, meg különben is, Jack elu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rülök, hogy ezt tette - mosolygott Russel Carver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enne kedve eljönni velem a Butterfieldb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ukciós házba? - villanyozódott föl a nő. Fél ó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 később már a stílbútorok és keleti műtárgyak kö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boroltak, mindenféle apróságról beszélgetve. Carv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vetlen modora felszabadítóan hatott Tanára.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ben hasonló nézeteket vallottak. Tana mé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át is megpróbálta elmagyarázni neki. - Azt 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inkább ez az oka, amiért sohasem akartam férj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i. Folyton magam előtt láttam, ahogy ott ül és vá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rning hívását... - Még most is gyűlölte az emlé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nál inkább feleségül kell menni valakihe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egyen a biztonság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én már akkor tudtam, hogy Durning csalja 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ét! Nem akartam én is olyan sorsra jutni, mi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ám... vagy a megcsalt fele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hetett könnyű élete, Tana - mondta együtt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őn a férfi. Aznap délután, miközben az Union Stree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llagtak, Tana még Harryt is szóba hozta. Mesélt a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ságukról, egyetemi éveikről, a kórházban töltött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l, és hogy milyen egyedül érzi most magát nélkü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k ültek a szemében, és valami különös gyöngé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 az arcán, amikor fölnézett a férf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szerű ember lehetett - mondta Carver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a olyan volt, akár a simogatás. Tana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öbb volt annál. Sose lesz nála jobb barátom. Pár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 volt... még a halálában is adott mindenkinek, egy 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bot önmagából... - Megint fölnézett a férfira. -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ismerhette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etértünk. Maga szerelmes volt belé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lí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ő megrázta a fejét, aztán elmosolyodott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lyökkorunkban belém volt esve. De neki Averi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tökéletes tá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agának, Tana? - pillantott rá fürkészőn Russ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ver. - Magának ki volt a tökéletes? Volt egyáltal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volt élete nagy szerelme? - Elég szokatlan dolog i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ni, ám Carver gyanította, hogy lennie kellet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ek. Az lehetetlen, hogy ilyen nőnek ne legyen senki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 valami titok lappang, amelynek sehol sincs a nyi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nki - mosolygott Tana. - Volt, hogy beletalál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hogy mellé... Többnyire mellé. Nem volt sok idő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ver megértően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ért, hogy idáig jussunk, meg kell fizetni az ár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a nagyon magányos hely tud lenni. - Vajon Tanáva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 helyzet? Bár elégedettnek látszik. Carver rák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, hogy van-e valaki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utóbbi pár évben igen. Együtt is éltünk egy d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g, és még mindig találkozgatunk - bánatosan el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odott, és belenézett Russ sötét szemébe - de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olyan, mint szokott lenni. "Az ár, amit meg kell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ni", ahogy maga mondja. Akkor változott meg,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valy kineveztek bíróvá... aztán meghalt Harry... az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et ejtett raj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omoly ügy? - kérdezte egyszerre aggodalmasa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váncsian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káig komoly volt, de most már csúnyán sántít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em, már csak a korrektség tartja ös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hát még mindig együtt vannak? - kémlelte Carv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ő arcát. Tana bólintott. A szakító szót sem ő, sem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ondta ki. Legalábbis még nem, bár egyikük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mit hoz a jöv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mának élünk. Sokáig jól megfelelt mindkettőn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. Ugyanaz volt a filozófiánk. Semmi házasság,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. És amíg ebben egyetértettünk, addig be is v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szerűe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ost? - A lelke mélyéig ért a nagy, sötét szem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tása, és Tana hirtelen éhezni kezdte az érintését, 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t, az ajkát ennek az embernek, akinél vonzóbba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sem látott. Aztán szemrehányást tett 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még mindig Jackhez tartozik... ugye? Bár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benne olyan biz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. A dolgok megváltoztak Harry halála ó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ott néhány dolgot, amiktől kérdéseket kellett föl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z életemmel kapcsolatban. - Szúrósan nézett Rus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t például, hogy ez az élet? Ennyi az egész? Elvégz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unkámat, Jackkel vagy nélküle - Carver rögtön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ről beszél - de ennyi az egész? Ennél talán többet kí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k a jövőtől. Még sohasem éreztem ilyet, és akkor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jönnek ezek a hangulatok. Vagy legalábbis kétel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a helyes úton jár. - Nagyon tapasztalt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ölcsnek tűnt; nem is egy értelemben Harrisonra em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tette Tan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rry is ezt mondaná - mosolygott, majd sóhajt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tudja, talán már nem is számít. Hirtelen vége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nek, és akkor mi van, kit érdekel, halandók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un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nál inkább számít, Tana. Én is ugyanígy érez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íz éve, amikor meghalt a feleségem. Nehéz az ilye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kni, mert rákényszerít, hogy tudomásul vegyük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andóságunk tényét. Minden számít, minden év, nap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tönkretett vagy boldogtalan kapcsolat, mert,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on arra ébredünk, hogy benyújtják a számlát. Ú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ddig is próbáljunk boldogok lenni. - Egy pillan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elhallgatott, majd azzal folytatta: - Maga 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ldog? - Tana egy hosszú percig tétováz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unkámban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egyébké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éppen nem túlságosan. Nehéz időket él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tehát tolakodom? - Mindent tudni ak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nként nehéz volt válaszolni a kérdése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megrázta a fejét és belenézett a barna szemp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, amely olyan ismerős le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nem tolako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lkozgat még a barátjával... akivel együtt él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rabig? - Rámosolygott a nőre, és hirtelen olyan vil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asnak, felnőttnek látszott, hogy Tana szinte gyere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 magát mell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hébe-h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tudni akartam, hogy állnak magával a dolgo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szerette volna megkérdezni, miért, de nem me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ss elvitte az otthonába, és megmutatta neki a ház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ának már a halltól elállt a lélegzete. Ebben a diszkr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eganciával öltözködő, egyszerű, közvetlen ember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sem árulta el, hogy ilyen gazdag, de a lakása rö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n elárulta, kicsoda a tulajdonos. A ház a Broadway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t, saroknyira a Presidiótól, kicsi, ápolt kert közep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agas oszlopos, sötétzöld-fehér márványhallban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anyfüstös keretbe foglalt tükrök lógtak a falon és 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zfüggönyök söpörték a parkettát, XIV Lajos korabe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ód fehér márványlapjára helyezett ezüsttálca vár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ogatók névjegyeit. A földszinten kifinomultan elegán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adószobák sorakoztak. Az első emelet otthonos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: tágas férfilakosztály, szép faburkolatos könyvtá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ványkandallós, barátságos kis dolgozószoba; a m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rdban voltak az üresen álló gyerekszob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már nincs is szükségem ekkora helyr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rég lakom itt, utálnék elköltözn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nem tehetett mást, mint lerogyott és kaca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ezek után felgyújtom a házamat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minden keserűség nélkül. Annyi volt az egé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gy egészen más életbe, más világba nyert be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tást. Russellnak kell ez, neki nem. Akkor jutott e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, hogy Russell jelentős vagyont örökölt; azt is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a, hogy sok évvel ezelőtt egy jövedelmező ügyvé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odának volt a tulajdonosa. Igazán bőkezűen bánt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let. Bár Tanától nem kell tartania, ő - anyagilag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t sem akar tőle. A férfi büszkén végigvitte 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kon, megmutatta az alagsori biliárdtermet és a tor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met, a fegyverállványt, amelyen a kacsavadász pu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it tartotta. Egészséges ember volt, akit sok minden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kelt. Amikor visszamentek a földszintre, odafor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ához, és tartózkodó kis mosollyal megfogta a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nagyon vonzódom magához, Tana... szeretné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krabban látni, de most nem akarom komplikál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ét. Megmondja majd nekem, ha szabad lesz? -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intott, egészen elhűlve attól, amit látott és hallott.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ivel később Russ hazavitte, ő pedig leült a nappali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bámulta a kandalló lángjait. Russell Carver az a faj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, amilyenekről könyvekben olvashatni, vagy maga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kban láthatni őket. És ez az ember egyszer csak ott á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küszöbén, azt mondja, hogy "nagyon vonzódik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", rózsát hoz neki, Butterfieldnél kísérgeti. Tan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 hová tenni, csak azt az egyet tudta, hogy ő is "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vonzódik" Carver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nem könnyítette meg Jackkel a dolgokat az el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kező néhány hétben. Tana, leginkább bűntudat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 éjszakát is megpróbált eltölteni Tiburonba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Russra bírt gondolni, főleg szeretkezés közben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 ugyanúgy elöntötte az epe, mint Jacket. Hálaad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jára idegroncs lett belőle. Russ elutazott a kel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rtra, hogy meglátogassa Lee lányát. Tanát is hív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artson vele, de az nem lett volna becsületes.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r Jackkel kellett tisztázni a dolg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ácsonyra hisztériás rohamokat kapott, ha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gondolt Jackre. Ő csak Russ-szal akart len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ndesen elbeszélgethessenek, nagyokat sétálhas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a Presidión, kiruccanhassanak régiségkereske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kbe, galériákba, órák hosszat üldögélhessenek p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 kávézókban és éttermekben, ahová ebédelni jár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verral egy addig hiányzó elem jelent meg Tana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ben. Most már, ha gondja volt, mindig Russnak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ált, sohasem Jacknek, aki úgyis csak ráförmed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. Még mindig büntetni akarta Tanát, akit ez e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nagyon fárasztott. Nem volt annyira bűntudat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kibír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ragaszkodsz hozzá? - kérdezte Rus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! - Tana siralmasan bámult rá. 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n ebédel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mert gondolatban összekapcsolod a barát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l. - Ez új megvilágítás volt. Lehet, hogy igaz. -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d, T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erről van szó. Olyan sokáig voltunk együ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nem kifogás. Abból ítélve, amit mondasz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boldog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. Ez benne az őrület. Talán csak arról van sz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okáig olyan biztonságo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 - Időnként nagyon rámenős volt, de ez j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Tan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ckkel mi mindig ugyanazt akartuk... semmi el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zettség, nem kell házasság, sem gyere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ettől fé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mély lélegzetet vett, és ránézett a férf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.. azt hiszem ettől féle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Tana... - Russ megfogta a kezét. - Te félsz tőlem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lassan megrázta a fejét, és Russ ekkor ki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, amit a nő legjobban kívánt, és amitől a leg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t, pedig ezt akarta, amióta ismerték egymást, ami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ször nézett bele Russell Carver szemébe. - Feles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lak venni. Ugye tudod? - Tana rázni kezdte a fej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abbahagyta és bólintott, mire mindketten neve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Tanának könnyes volt a sze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, mit mondj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t sem kell mondanod. Én csak azt akar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isztán lásd a dolgokat. És bármit döntsél rólu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a másik helyzetet is tisztáznod kell, a saját lel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galmad érdek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fogják kifogásolni a lányai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én életem, nem az övék. Egyébként jó gyerek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okuk kifogásolni a boldogságomat. - Tana bó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, úgy érezte, álmo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omolyan beszé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se voltam még ilyen komoly. - Tekintetük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csolódott. - Nagyon szeretlek. - Még csak meg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ókolta, de Tana úgy érezte, ott helyben fog leolvad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kről. Mikor kiléptek az étteremből, Russ gyengé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hoz vonta és megcsókolta a száját, Tana pedig tűzz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t a karjai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lek, Russ! - Hirtelen olyan könnyen jöt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jára a szavak. - Annyira szeretlek! - Könnyes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 tekintett föl a férfira, aki lemosolygo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szeretlek. Most pedig menj és tedd egyenes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leted, ahogy rendes lányhoz ill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beletelhet egy kis idő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san ballagtak a városháza felé. Tanának vissza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mennie dolg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n. Mit szólnál két naphoz? - Elnevették mag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. - Átmehetnénk Mexikóba az ünnepek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összerázkódott. Már megígérte Jacknek, hogy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 fog síelni. Most mit tegy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Adj haladékot újévig, addig mindent egyenesbe hoz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talán egyedül megyek át Mexikóba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ődő homlokráncolással a férfi. Tana aggodalma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ogott. - Mi nyugtalanít, kicsi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bele fogsz szeretni valaki más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nál inkább siess - nevetett Russ és 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visszarohant dolgozni, és egész délután különös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tással, halvány mosollyal ült a pulpituson. Sem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bírt összpontosítani, és mikor aznap este talál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kel, az tudni akarta, megvan-e minden fölszerelés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túrához, amelyre a barátaikkal akartak menni.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 csak fölállt, és ránézett a férf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 baj, T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... minden... - Behunyta a szemét. -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? - kérdezte haragosan Jack. - Vissza 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- Leült és elkezdett sírni. Hol kezdhetné?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hatna? Hát Jacknek végül csak sikerült elűznie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pésségével, azzal, hogy haragudott az élettársa mun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a és sikereire, és hogy semmiféle kötöttséget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landó vállalni. Tana most olyat akart, amit Jac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hatott meg neki, és tudta, hogy helyesen cselekszi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nehéz volt! Boldogtalanul meredt Jackre, bár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mit fog tenni. Szinte érezte, amint egyik old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 ül Russ, a másikon Harry, és szurkolnak neki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rom! - Jack rámere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nem bírsz? - értetlenkedett. Tanának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kása logikátlanul viselke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bírom így folytat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ez egyikünknek sem jó! Egész múlt évben 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s voltál rám, én pedig szerencsétlen voltam... - Át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lt a szobán, nézegette az ismerős tárgyakat. Ez a h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éven át volt az otthona, és most mégis minth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gen lakna benne. - Én ennél többet akarok, Ja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ézusom! - A férfi dühösnek látszott. - Példáu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éldául valami állandót, például olyat, ami Harry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veril közöt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megmondtam, hogy azt úgyse kaphatod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csak az övék volt. És te nem olyan vagy, mint Averi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nem indok arra, hogy feladjam. Akkor is akar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kit, aki az enyém, aki hajlandó odaállni Isten és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 elé, úgy vállalni engem arra az időre, ami nekem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rava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azt akarod, hogy vegyelek feleségül? - rém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 férfi. - Azt hittem, megegyeztünk... - Egész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zadt. De a nő megrázta a fejét, és vissza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ugi, megegyeztünk, és nem ezt akarom. Ki akar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llni, Jack. Azt hiszem, id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sokáig hallgatott. Ezzel ő is tisztában vo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is fájt. Ráadásul tönkretette a vakációs terv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nézett a n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ért hiszek én abban, amit teszek. Mert elő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óbb minden véget ér, és könnyebb így. Én becsoma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k. te becsomagolsz, és Isten áldjon. Fáj egy darabig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 sose hazudtunk egymásnak, és nem vonszol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unkkal egy csomó gy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már abban sem vagyok biztos, hogy az olyan 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etes lenne. Legalább tudnánk, hogy szerettü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t. - Olyan szomorú volt, mintha egy kedves valaki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ítette volna el. Az is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szerettük egymást, Tan, és jó vol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k ültek a férfi szemében. Odajött Tanához,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ült. - Ha meg lennék győződve a cselekedet helyes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ről, feleségül venné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nne az jó neked - pillantott rá a 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különben sem lennél boldog a házasságban, 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? - Igazából nem akarta tudni. Most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most, amikor Russ már a színfalak mögött várakoz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feleségül vehesse. Ez olyan volt, mintha megát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k. - Miért mondasz ily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te nem az a típus vagy. Túl erős vagy. - Jack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tétlenül erősebb volt, azt tudta, de csak nemrég d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t rá, főleg mióta ismerte Russt. Russ olyan má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Jack. Annyival erősebb minden férfinál, akik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dultak Tana életében. Tanánál is erősebb. Végr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ben sincs szükséged házasságra - mosolygott ke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űen a férfi. - Te a törvényhez mentél férjhez. Ez telj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aidejű szerelmi vi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kaphatja meg mindkettőt az embe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esek igen. Te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nyire bántottalak, Jack? - kérdezte szomorú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. A férfi mosolygott, felállt, kibontott egy üveg bo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ltött egy pohárral a barátnőjének, és Tana vala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érezte, hogy sohasem ismerte ezt az ember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olyan keserű volt, annyira sekély. Jackből hiány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élység. Hogy bírta ki vele ilyen sokáig? Persze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lt neki. Ő sem akart mélységet ezekben az évek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olyan szabad akart lenni, mint Jack. Csakhogy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ta felnőtt, és akármennyire megrettentette az erőpró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et Russ kínált, ugyanakkor akarta is, jobban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mint eddig bármit. Belemosolygott Jack szemé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 férfi felköszöntö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észségedre, Tan. Sok szerenc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megyek. - Ivott, majd letette a pohar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nj. Majd hívj fel valamikor. - Hátat fordítot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. Tanát késként járta át a fájdalom. Szerette volna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 felé nyújtani a kezét, de már túl késő volt. Mindke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üknek. Megérintette Jack hátát, és annyit súg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ten áld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hazarobogott, amilyen sebesen bírt, megfü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tt, hajat mosott, mintha a csalódásokat és a könny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ná le magáról. Harmincnyolc éves, és most kez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ölről az életét, valami sohasem ismert módon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férfi oldalán, aki egyetlen régi férfihoz sem fog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. Gondolt rá, hogy felhívja, de az agya még mindig t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Jackkel, és hirtelen félt volna elmondani Russ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zabad. Nem is szólt neki addig, míg együt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édeltek azon a napon, amikor a férfi el akart uta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xikóba. Akkor ránézett, és talányosan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olyan szórakoztat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csak az é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ged mulatt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ha. Én... izé... öhm... - Russ a szemébe neve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rákvörösre pirult. - Ó, a fene! Ne nehezítsd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 dolgoma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ss mosolyogva megfogta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akarsz elmondani? - Még sohasem látta a n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zavarban. Tana mély lélegzetet v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en a héten egyenesbe hoztam a dol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ckkel? - álmélkodott Russell. Tana félénk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lyal bólintott. - Ilyen hama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bírtam tovább í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földúlta? - kérdezte aggódva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bólintott, és egy pillanatra elszomor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bár nem vallotta volna be. Ő úgy szereti, ha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ben lezser és szabad az élet. - Sóhajtott. - Azt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úgyse lehetnék boldog semmiféle házasság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ranyos - mosolygott Russ, akit tökéletesen hide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ott a jóslat. - Ha kiköltözöl, okvetlenül égesd por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ázat. Régi szokása egyes férfiaknak. Hidd el, nem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t ez semmit. Kösz, részemről én megreszkírozom -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zte be boldog mosolly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még mindig feleségül akarsz venni? - hitet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ett Tana, és egy percre... egyetlenegy percre kís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be esett, hogy visszarohanjon a régi életéhez, d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ta. Ezt akarta... és Russellt... egyszerre ház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ot és hivatást, akármennyire vacogott tőle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ély, amelyet ki kell használnia. Készen áll rá.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be telt, de végül elért idáig, és büszke volt mag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mit képzelsz? Persze hogy feleségül akarlak 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! - nyugtatta meg Russ nevető szem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 vagy ben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te? Mert ez fontosa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kellene még megbeszélnünk? - kérdezte hi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 támadt idegességgel Tana. Russ kine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ddig? Hat hónapig? Egy évig? Tíz évi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nkább talán ötig... - Most már Tana is neve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váratlanul elkomolyodott. - De gyerekeke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sz, ugye? - Ezt már nem vállalná, túl öreg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ssell a fejét rázta és elvigyor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idegeskedj már mindenen! Nem, nem akar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ket. Jövő hónapban leszek ötven, és már van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om. Vaszektómiát ugyan nem csináltatok, egyéb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övetek mindent, amit akarsz, hogy ne essél teher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ké? Akarod, hogy a véremmel pecsételjem m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- Ezen kacagtak, aztán Russ fizetett, kisétá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tteremből, és ott úgy ölelte magához Tanát, min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 férfi, de Tana se volt még ilyen boldog soha.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ssell hirtelen az órájára pillantott, és a kocsija felé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lte a nőt. - Mit csiná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 kell kapnunk a gép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apnunk? De én nem tudok.. . én n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ünet van nálad a bíróság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d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ben van az útlevel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... igen... azt hisz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megnézzük, mikor hazavittelek... jössz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... ott kitervelhetjük az esküvőt... felhívom a lá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... mit szólnál februárhoz?... mondjuk hat hét m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?... Szent Bálint napján?... így elég giccses lesz, Tan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őrültek egymástól. Elcsípték az esti mexikói gép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isteni héten át napfürdőztek, és végre szeretkez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Russell ki akarta várni, hogy Tana minden szála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gjon, ami Jackhez fűzi. Hazatérésük után jegygyűrű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sárolt Tanának, és értesítették a barátai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ált Jack, aki az újságban olvasta a hí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óval erre ment ki az egész? Azt miért nem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d, hogy összeállsz valaki mással? Ráadásul egy bíróva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egyet léphetsz fölfelé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ocsmányság! Nem álltam össze vel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akarod ezt beadni? - Dühösen nevete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ne röhögtes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 ide figyelj, te olyan buzgón őrizted a független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det, hogy már azt se tudod, mi a különbség a kicsap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s és a picsakongás közöt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azt legalább tudom, mikor verek át valakit, T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nem vertelek át tége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bédidőben kúrni, az micsoda? Vagy este hat 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ámít? - Tana ekkor lecsapta a kagylót és kes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t, amiért ez így végződött. Barbarának is megí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férjhez megy, elég sebbel-lobbal, de Russ ked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, és Tana ajtaja továbbra is nyitva áll Barb előtt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nyáron átjön meglátogatni az apját. Nem aka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fiatal lány úgy érezze, mintha ő eltaszítaná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 minden dolga volt még. Averilnek is megí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ndonba, az anyja meg majdnem szívrohamot kap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Tana telefonál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Ü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j, Tana, történt veled valami? - kérdezte síró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an. Még csak hatvanéves volt, de lélekben két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. Nagyon megviselte, hogy a hetvennégy éves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huron kiütköztek a kezdődő szenilitás jegy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szép, anyám. Valami, amire régen vár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an üres tekintettel bámulta a fal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ogalmam sincs, miről beszél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rom hét múlva férjhez m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? Kihez? Ahhoz a férfihoz, akivel együtt éltél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an sose tartotta valami sokra, de akkor is ideje, hogy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zék a helyzetüket a világ előtt, főleg most, amikor Ta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 bíró lett. De a meglepetések ezzel nem értek v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Valaki máshoz. A Fellebbviteli Bíróság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rájához. Russell Carvernek hívják, anya. - Elmond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it is, Jean pedig sírt és nevetett és megint sí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j, édes... de rég várok err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úgyszintén. - Tana is nevetett és sírt egyszerr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egérte várni, anya. Hát még ha meglátod Russt!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ssz az esküvőre? Február tizennegyedikén házasod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nt Bálint napján... jaj, de édes... - Tanát u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feszélyezte, de egyetértett Russell-lel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hogy vicces lesz. - A világ minden kincséért k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nám! Bár nem maradhatok sokáig, mert Arthu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színűleg nem lesz annyira jól, hogy jöhessen. -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r dolgot el kellett intéznie utazás előtt, alig vá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letehesse a kagylót. Ann most ment férjhez ötö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r, de kit érdekel? Tana férjhez megy! És a Fellebb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i Bíróság bírájához! Aki még jóképű is, mondja Ta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an a teljes felindulás állapotában téblábolta át a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t. Holnap be kell mennie a Saksbe... Szüksége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ruhára... nem, talán inkább kosztümre... Hih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, hogy végre bekövetkezett! És Jean egész éjjel 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an hálaimákat rebegett az ég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8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sküvő abszolút gyönyörűre sikerült. Russ házá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tták, egy pianista és két hegedűs játszott valami 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 Brahmstól, miközben Tana lassan aláereszked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pcsőn, egyszerű, törtfehér krepdesinruhájában. 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ntcsontszínű szaténcipőt viselt hozzá, leeng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 szőke haján széles karimájú kalapot egy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 fátyollal. Nagyjából százan jöttek el. Jean egy sar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állt, és majdnem egész nap sírt a mennyei boldog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l. Csodaszép bézs Givenchy-kosztümöt vásárolt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és olyan büszke volt a lányára, hogy Tana is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szor elsírta magát, ha az anyjára tévedt a pillant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ldog vagy, szerelmem? - Russ úgy nézett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re, hogy annak repesett a szíve. Ez lehetetlen, ekko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ncse, hogy ilyen férfira leljen, mint Russ, álm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itte volna, hogy ilyen is létezik, mint ami között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. Úgy érezte, ennek az embernek született. Harr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, míg lépkedett az oltár felé. "Oké, seggfej?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áltam?", és elmosolyodott a könnyein 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lasszul csináltad! Harry nagyon bírná Russt.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Russ is őt. Most nagyon érezte Harryt maga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. Harrison és Averil táviratban gratulált. Eljö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ss lányai, két karcsú, kedves, kellemes teremtés, a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szenves férjeikkel. Könnyű volt szeretni őket, és 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se tudták, hogy udvarolják körül az új rokont. Fő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e örvendezett a mostohaanyjának, akinél mindös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zenkét évvel volt fiatala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la Istennek, amiért apusnak volt annyi esze a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ni a második házasságával, amíg mi felnövün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nevetve. - Először is, most sokkal csendesebb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, másodszor, nem kell elviselned bennünket. Ap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sokáig volt egyedül, marhára hálásak vagyunk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, Beth és én, amiért feleségül mentél hozzá! El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ni is rémes volt, hogy itt van egyedül a házban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issé bolondos Lee a saját pompás kreációit vise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mel láthatóan imádta az apját, odáig volt a férjét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th pedig bálványozta az egész családot. Eszményi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 együtt. Jean elnézte őket, és hirtelen megör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ért Tana mégse követte el azt a csacsiságot, hogy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abarodjon Billybe, akármennyire forszírozta is ez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oly sok éven át. Milyen okos volt Tana, hogy ki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ezt a rendkívüli embert. És ezt az életet. Ilyen szép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t még nem is látott Jean. Tana pedig spontán termé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séggel bánt a férje régi inasával és házvezetőnőj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begett szobáról szobára, mulattatta a barátaikat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ek "tiszteletre méltó elnöknő"-nek szólongat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dálatos délután volt. Az új pár visszament Mex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ba nászutazni, majd La Jollán és Los Angelesen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rtek haza. Tana kivett egy hónap szabadságo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annyiszor elmosolyodott, ha új nevét látta. Carv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ró... Tana Carver... Tana Roberts Carver...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 hozzáírta a férje nevét. Nem neki találták ki a fe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sta maszlagot. Harmincnyolc, kis híján harminckilen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t várt Russra, majdnem négy évtizedig kapáló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asság ellen, és ha most fejest ugrott, akkor ki fo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vezni a férjezett állapot valamennyi előnyét.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ét otthon töltött, és örült Russnak, annyir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e ugratta is mi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or kezdesz már az idegeimen táncolni, hogy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elkedj, mint egy igazi felesé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ezt elfelejtettem. - Aztán ismét szó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ült Tana háza. Az asszony fontolgatta, hogy bérbe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. Olyan szép volt, nem akarta eladni, de tudta, hogy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nem fog benne lakni. - Talán el kellene adn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a én kibérelném tőled Bethnek és Johnnak,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dőre, amikor hazajön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csodálatos lenne - mosolygott Tana. - Láss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... megkapod tőlem két csókért... meg egy mexikó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tért... - Russ kacagott. Végül úgy döntöttek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ják el a házat, csak kiad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még soha életében nem volt ilyen boldog. Egyi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ez azoknak a ritka időszakoknak, amikor minden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letesnek tűnik, minden úgy megy, ahogy akarjuk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napon egyszer csak beleszaladt valakibe, a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gyalóteremből Russhoz igyekezett ebédre. Dr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ds volt az, aki olyan képet vágott, mintha most tal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olajat az előkertjében. Barátságosan eldiskurá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-két percig. Hihetetlen, hogy valamikor ez az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kozott Tanának annyi fájdalmat! Még döbbenetese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Julie és Elizabeth betöltötték a tizennyolcat, illet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uszonkettőt. - Jóságos ég, hát ennyi idej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nyinak kell lennie, Tan - mondta bársonyos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 Drew. Tana hirtelen megharagudott. Tisztán lá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szemén, hogy Drew mindenféléket feltételez, am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g nem aktuálisak, most meg végképp nem helyénvaló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t éve, hogy elváltunk Eikennel. - Még ki is me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ni?... Hogy merészelt elválni, miután, épp Eile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att, annyi szenvedést mért Taná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álatos - állapította meg hidegen az asszony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érdekelte Drew Lands mondanivalója. Nem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atni Russt, aki egy fontos ügyön dolg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... azon morfondírozom... nem találkozhatná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kor? Most itt lakom San Franciscóba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rá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ívesen találkoznánk veled bármikor, de a férj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éppen nagyon bele van temetkezve egy óriási ügy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jezte be kaján vigyorral. Intett, néhány összefügg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n szót motyogott és elsietett. Még akkor is diadal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gyogott a szeme, amikor bement Russhoz a Ha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reet Grillbe. Egyik törzshelyük volt, gyakran talá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itt egy sarokasztalnál, ahol szerettek ebéd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ókolózni, hadd mosolyogjanak az emb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ek örülsz annyira? - kérdezte Russ, aki jól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e a fele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nek... - De Russ előtt nem lehetett titkot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i, meg Tana nem is akart. - Majdnem hét év utá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aladtam Drew Landsbe. Micsoda csirkefogó!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om, mindig is az volt, a nyamvadt kis hernyó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j, jaj, mivel érdemelte ki a jelzőknek ezt a soka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volt az a nős ember, akiről mesélt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ha! - Russellt mulattatta a felesége szem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bogó tűz. Tudta, hogy senki más férfitól nem kell fél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 lanát... nem mintha olyan biztos lett volna mag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em mert ismerte azt a szeretetet, amely kettejü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fűzte. Ritka dolog az ilyen, és Russ mérhete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lás volt érte. Soha, senkit nem szeretett még í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tudod, hogy a végén csak elvá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rre számítani lehetett - mosolygott a férfi. -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újra veled akar járni. Így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mondtam, hogy nagyon örülnénk a találkoz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aztán elpályáztam - nevetett Ta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kis boszorkány! De én így is szeretlek. Milye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 a bíróság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rossz. Lesz egy érdekes ügyem. Üzemi bales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cskos munka, de nagyon izgalmas kérdéseket és 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ágokat vet föl. Hát te hogy haladsz a monstre perr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égre visszacsukom a szörnyet a ketrecébe. És -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atra furcsa lett a pillantása - telefonált Le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. - Egymásra néztek. Valami lógott a levegő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baj, Russ? - kérdezte aggódva Tana. A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különösnek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történt. Hát végül is elkövették velem. Nagyap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ek. - Egyszerre tűnt mámorosnak és porba sújtott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j, ne! - kacagott az asszony. - Hát hogy tehet i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d Le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pont ezt mondtam neki! Hát el tudod képz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? - kérdezte mosolyog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hezen. Majd veszünk neked fehér paróká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elelj a szerepnek. Mikorra vár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nuárra. Úgy tűnik, a születésnapomra. Vagy újé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jára. Ilyen táj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aba végül Újévkor született meg. Russ és Tana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letnek találták, hogy elrepüljenek New Yorkba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ogassák. A férfi látni akarta első unokáját. Ez is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harmadik lány Lee és Beth után. Russ lakosztál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laltatott a Sherry Netherlandben, azzal már ot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. Lee virulva trónolt a New York Kórház leg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jában, a baba édes volt, Russell az ilyenkor elvár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 hangokat hallatta, és mikor visszamentek a hotel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vedélyesen szeretkezett a feleség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legalább még nem vagyok teljesen túl a csúc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érzés egy nagyapával szerelmeskedni, édes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obb, mint valaha. - De Russ azonnal észrev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an valami különös Tana pillantásában. Elcsende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, magához húzta az asszonyt, meztelen testük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, élvezte felesége bársonyos bőrét. Aggasztotta a vis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ése. Tanának az volt a szokása, hogy mélyen mag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rkózott, ha valami nagyon fontos volt a számára.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 látta, hogy most is ezt csiná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baj, szívem? - súgta a fül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ből gondolod, hogy baj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obban ismerlek én annál. Nem tehetsz bolondd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ilyen öregembert, mint én. Legalábbis nem egy oly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annyira szeret, mint én téged. - Tana sokáig taga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ztán, férje mélységes megdöbbenésére összeropp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zokogni kezdett. Olyan borzasztóan fájdalmas volt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Lee-t és az újszülöttjét... olyan üresség van benn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semmihez sem fogható, rettenetes űr... Russ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bbenten figyelte az asszonyából előzuhogó indula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. Tana még nála is döbbentebb volt. Sose tudta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, hogy ez lappang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ereket akarsz, T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... még sohasem éreztem ezt. .. és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nem negyvenéves vagyok... túl öreg vagyok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... - Pedig semmit sem akart ennyire, és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támadtak benne Harry szava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akkor gondolkozz rajta, és majd megbeszélj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át egy teljes hónapig nem hagyta nyugodni Le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icsi alakja, és miután hazamentek, hirtelen terh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okat kezdett látni mindenütt; babakocsik ford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be minden sarkon, mindenkinek volt kisbabája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nem... Ki se tudta mondani, mennyire emészt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igység és a magány. Russell látta az arcán, de csak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ő házassági évfordulójukon hozta szóba megint.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sen fölcsattant, ami nem volt jellemző rá. Mintha t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osan fájt volna beszélnie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mondtad, túl öreg vagy hozzá! Én i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neked fontos, akkor nem. Lehet, hogy nekem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ásra kicsit bolondságnak tűnt, de el tudnám viselni.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ombeli férfiaknak is van második családja, sőt nál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egebb férfiaknak... sokkal öregebbeknek is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ogva. Őt is meglepte, mennyire meghatódot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először Tana, majd ő maga vette a karjára Lee ba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. Nemhogy nem bánná, de Tana gyereke az egész vil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 többet jelentene neki. A felesége azonban egyre ér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yebben reagált a témára, úgyhogy Russ a végén l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 a napirendről. Márciusban megint átmentek Mex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ba, és istenit üdültek. Úsztak, horgásztak, napoz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randon. Tana hazajövet nem érezte magát valami j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agyondolgozod magad. - Russell rag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ott hozzá, hogy mutassa meg magát az orvos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az asszony majdnem három héten át még a meg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ssal is bajl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nekem időm orvosra! - De olyan fáradt,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t volt, olyan sűrűn panaszkodott a gyomrár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én csak elment, és ott érte élete legnagyobb sokk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az volt, amit olyan kétségbeesetten akart. Halá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megrémült. Neki nincs ideje erre. Neki fontos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ja van. Nevetséges lesz... sohasem akarta... Russ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 borulni... annyira vívódott, hogy haza se ment, c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n este hét óra felé állított be. Russ, ahogy ráné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nal tudta, hogy valami rettentő baja lehet. Hagy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leengedjen egy kicsit, italt kevert neki, pezsgőt b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a vacsorához, ám a felesége egyetlen csöppe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vott, és még akkor is feszült volt, mikor fölmen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lószobába. Nagyon furcsa volt a szeme. Russell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komolyan aggódott, és ahogy Tana leült, ő is odah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mellé egy szé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 jó, most mondd el, mi történt ma. Vagy a mun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t veszítetted el, vagy a legjobb barátod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 szégyellősen elmosolyodott és láthat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engedett, mikor a férje megfogta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úl jól ismersz eng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tedd meg azt a szívességet, hogy a bizalmad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ad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bírom! - Már elszánta magát, hogy nem tar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 babát. Férjével azonban nem lehetett idétlen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. Russ baljósan fölemelte a hangját, arcán megjel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res fenyegető kifejezés, Tanának a térde reszkete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, ha nem ismeri ilyen jól, így azonban csak nevetett: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d, hogy rém ijesztő vagy, mikor így néz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ért csinálom - nevetett bosszúsan a férfi. -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beszélj, a mindenit! Mi az ördög van vel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nagyon sokáig bámult rá, lesütötte a pillá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nem fogod elhinni, szív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álni akar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j, ugyan dehogy - mosolygott az asszony. Russ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tt nem tűntek olyan szörnyűnek a dolgok. Már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tudta nevettetni, holott ő egész nap hisztériá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szonyod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os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rúgtak a bíróság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rosszabb... - Megint elfancsalodott az arc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történt, neki az a rossznál is rosszabb volt.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hatná meg így az állását? Hirtelen telef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kkel a szeme. - Állapotos vagyok, Russ... -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atra megállt körülöttük a világ, majd a férfi hi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 az ölébe kapta, és úgy kacagott, mintha ez ünnepl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lenne ok, és nem az öngyilkossá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j, drágám de örülök! - Az asszony elbám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örülsz? Én azt hittem, hogy nem akarsz több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t - hüledezte. - Úgy egyeztünk meg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da se neki. Olyan gyönyörű babánk lesz.. . egy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, pont olyan, mint te... - Még sosem látszott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nak, és magához szorította kétségbeesett arcot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ó feleségét. Tana ezt akarta, ám most, hogy bekövet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, csak a rosszat látta b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De tönkre fog tenni mindent...! - Majdnem sí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, Russ nem győzte vigaszta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éldáu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éldául a munkámat! Hogy ítélkezzek szoptatás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ss elképzelte a képet és kaca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égy már gyakorlatias. Dolgozol az utolsó előtti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g, aztán kiveszel hat hónap szabadságot. Szerzün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 dajkát, és te visszamész dolg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ilyen könnyű? - hökkent meg Ta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lyan könnyű lehet, amilyennek akarod, szerelm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oka, hogy ne lehessen egyszerre hivatásod és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dod. Időnként szükség lehet némi zsonglőrködésr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is találékonysággal azt is meg lehet oldani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ogva, és Tana szemében lassan, nagyon lass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csak felragyogott a mosoly. Az bizony 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ssnak igaza van, márpedig ha ez igaz... ha igaz...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t sem akart annyira, mint ezt a kettőt. Éveken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hitte, hogy az embernek nem lehet több egynél..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többet akart a munkájánál... Russt akarta... a g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két akarta... mindent akart... és hirtelen eltűnt a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ok óta érzett űr, az a fájó, szörnyű semmi... -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üszke vagyok rád, édes! - Tana ránézett a férjére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ből lassan kicsordultak a könnyek. - Majd meg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d, hogy nem lesz semmi baj... te pedig egyszerűen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szép lesze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ha! - kacagott az asszony. - Máris fölszedtem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 kiló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vá? - Nagy, ingerkedő csiklandozások közep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esni kezdte a három kilót, Tana pedig feküdt a karj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és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9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írónő nehézkesen felkapaszkodott az emelvény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vatosan leült, és erélyesen koppantott kettőt a k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ccsal. Elkezdődött a délelőtti munka. Tízkor a törv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lga hozott neki egy csésze teát, és amikor ebédszün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felállt, alig bírt visszavánszorogni az irodájába. A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 pont kilenc napja késett. Tana úgy tervezte, hogy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tel szülés előtt abbahagyja a munkát, de otthon a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jól megszervezett mindent, hogy úgy döntött, inkább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olsó percig bent ül a bíróságon. Este a férje várta 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háza előtt, és mosolyogva kinyitotta neki az aj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volt ma? - kérdezte büszke szemekkel.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mosolygott rá. Számukra gyönyörű volt ez az id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 ráadás is. Tana kiélvezte a lehetőséget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olsó napokat kettesben töltheti a férjével, bár be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ismernie, hogy kezdi szörnyű kényelmetlenül ére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. A bokája délután négyre oszloppá dagadt, és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rt ilyen sokáig ülni, de nem tehetett 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állapították a bűnösséget - sóhajtotta. - Az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, hétvégére mégis abbahagyom, akár jön a ba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ár nem. Neked mi a vélemény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ss rámosolygott a feleségére, miközben haza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mányozta a nemrég vásárolt új Jagu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kitűnő ötlet, Tan. Igazán pihenhetnél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 nap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ív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Tanának nem lett ideje pihenni. Este nyolckor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a magzatvíz. Ő rémülten fordult Russhoz.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nnek előbb-utóbb be kell következnie, de mos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vetkezett, és ő kétségbeesetten szeretett volna elfut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nem volt hová futnia. A teste úgyis követte volna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üv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sz semmi baj! - próbálta vigasztalni Russ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mit érezhet a fele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te honnan tudod? - rivallt rá Tana. - És h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császározni? Édes Jézusom, százéves vagyok, az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fáját! - Négy hónapja töltötte be a negyvenet. Hi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 ránézett Russra, és elkezdett sírni a rémület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elment a magzatvíz, szinte nyomban elkezdőd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ájás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 akarsz dölni egy kicsit, Tan, vagy be akarsz m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órház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tt akarok maradni! - Russ telefonált az orvos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ott a feleségének egy pohár gyömbérsört, bekapcs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az ágyukkal szemközti tévét. Csendesen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ban. Nagy éjszaka ez mindkettejüknek, remélhe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 nem lesz semmi baj. Tana ragaszkodott hozzá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 csinálják végig a Lamaze-tréninget, és noha Rus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ott annak idején a lányai születésénél, most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, mikor Tana világra hozza a gyermeküket, aki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ig várt. Így ígérte meg a feleségének. Öt hónapj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áltatták a magzatvízvizsgálatot, de úgy döntö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kíváncsiak a gyerek nemére. Éjfél tájban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undított egy kicsit, amelyből ismét magabiztosan,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ogva ébredt. Russ mérte a fájásokat, kettőkor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ált az orvosnak, aki felszólította őket, hogy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jöjjenek be a kórház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ss fogta lana táskáját, amely három hete becso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lva várakozott a hall beépített szekrényében, és ki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gatta a feleségét a házból. Tana már alig bírt járni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húzódások igénybe vették minden koncentrá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zségét. Ám ez semmi volt ahhoz képest, amit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a múlva érzett a vajúdószoba ágyán. Vonaglott a kí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l, markolta Russ karját. A férfin kezdett erőt ven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nik. Nem várta, hogy ilyen lesz, hogy Tana ennyire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trődn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lc óra volt, és a baba még mindig nem jött, pedi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már fent járt az égen. Az asszony csapzott hajjal h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ött és űzött tekintettel nézte a férjét, mintha az tud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ni valamit érte. Pedig Russ nem tehetett egyeb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hogy fogta a kezét, együtt lélegzett vele, és haj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ta, mennyire büszke a feleségére. Aztán kilenckor h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n futkosni kezdett mindenki. Tanát betolták a szü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ba, terpeszbe szíjazták a lábát, ő pedig sírt a fáj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tól, amelyhez foghatót még sohasem élt át. Víz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úlóként kapaszkodott a férjébe; az orvos biztatta, Ru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l sírt, Tana tudta, hogy nem bírja tovább. Meg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ni... meghalni... meg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látom a fejét... ó, Istenem, drágám... itt van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ár elő is bújt egy parányi, vörös arc, Tána pedig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a síró Russellre, és egy utolsó szilaj lökéssel kip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te méhéből a kicsit az orvos kez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újszülött sivalkodni kezdett. Elvágták, elkötöt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ldökzsinórt, gyorsan lemosták a babát, kiszívták az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ból a nyálkát, meleg takaróba csavarták és odaadtá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j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ia, Rus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rvos rámosolygott a szülőkre, akik olyan k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n és olyan hosszan dolgoztak. Tana diadalmasan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a férj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odálatos voltál, édes - mondta rekedten, szür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cal. Russell 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voltam csodálatos? - Mélységesen megrendí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ami az imént történt. Még sohasem látott ehhez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ó csodát. Tanának pedig, negyvenéves korára, v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olt mindene. Minden, amit akart... minde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be lábadt szemmel kinyújtotta a kezét, Russ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azzal a gyöngédséggel tette a karjába a gyerm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egykoron elvetette a magját az asszony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de gyönyörű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- mosolygott Russ a könnyein át. - Te vagy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örű, Tan. A legszebb asszony vagy az egész vilá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 - pillantott a fiára - ő is nagyon aranyos. - Harri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nslow Carver. Rég megegyeztek, hogy ez lesz a ne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on áldást rá a név és az életre hívó szer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át valamivel déli tizenkettő előtt visszatolták 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jába. Tisztában volt vele, hogy ezt nem fogja végig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ni még egyszer, de azért örült, hogy most az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ette. Russell ottmaradt mellette, amíg e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unnyadt az ő immár tiszta, álmos, szerelmes asszo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aba a saját ágyacskájában aludt mellette. Tana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 még felnézett, révetegen a fájdalomcsillapító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et a szülés után kap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nyira szeretlek, Rus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ss... - bólintott mosolyogva a férfi. -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udj... Én is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20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 elkeseredetten nézte a naptárját. Harry baba f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s lett, és neki a jövő héten, ahogy ígérte, vissza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ie dolgozni. Tudta is, hogy ideje, de a kisfia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anyos volt, és ő úgy szerette vele tölteni a délután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kat sétáltak, és dana mindannyiszor kacagot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a csecsemő elmosolyodott. Egyszer-másszor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ssra is rátörtek az irodájában. Tana még sohasem 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kényelmesen lustálkodós életet, és utálta is ab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ni, de a hivatását sem akarta föla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nek akkor örült csak igazán, mihelyt megint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lt a pulpituson. Jó volt visszatérni az esetekhez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télkezéshez, az esküdtszékekhez, a határozatokhoz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tinhoz. Hihetetlen gyorsasággal repültek a napok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énként lázas türelmetlenséggel sietett haza Harr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 és Russhoz. Néha már otthon találta a férjét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őnyegen mászkálva játszik a kisfiúval. Harry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ük gyönyörűsége, a világ közepe. Lee, aki a má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k gyerekével volt állapotos, ugratta is őket mi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egyszer átjött látogatóba Francescával, a kis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te, T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de figyelj, az én koromban Harry is elegendő cs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. Kösz, de inkább nem kísértem a sorsot. - Azonkív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 igaz, hogy a terhesség gyerekjáték volt, de a szül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kal fájdalmasabb, mint gondolta. Bár idővel m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n se tűnt olyan szörnyűnek, és olyan boldogok vol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bával. - Még ha annyi idős lennék, mint te, Lee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is... az embernek nem lehet meg mindene, hivat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tíz gyerek. - Nem mintha Lee ettől egy cseppet is f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. Folytatta a munkáját, azt tervezte, hogy az uto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cig végigdolgozza második terhességét, és a szül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visszatér a hivatásához. Most nyerte meg a Coty-d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t, dehogyis hagyta volna abba. Miért hagyta volna?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rja ő mindkét műsza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volt a napod, édes? - Tana egy székre dob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tatáskáját, lehajolt és megcsókolta Russt, aki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ta föl a kisfiút. Az órájára pillantott.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ptatta Harryt, naponta háromszor: reggel, este,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a. Szerette, hogy szoptatás közben olyan közel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mekhez, szerette a csendes perceket a baba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hajnali háromkor, amikor senki sem volt ébren raj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Harryn kívül. Ilyenkor úgy érezte, hogy a kisfiú eg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én munkálkodik, ami őt is kielégítette. De más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i is voltak az anyatejes táplálásnak. Tanának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ák, hogy amíg szoptat, nemigen eshet teherb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gondolsz, ne csináljam addig, amíg be nem tölti a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nkettőt? - kérdezte egy napon, amivel nagyon meg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tte Russt. Olyan jó életük volt, megérte kivár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ármilyen sokáig tartott. Tana nemrég töltötte b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gyvenegyet. Russ ötvenkettő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áradtnak látszol, Tan - pillantott rá figyelmes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. - Nem túl sok még a szoptatás is, most, hogy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él dolgozni? - Tana tiltakozott a gondolat ell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a teste a férjével értett egyet, és pár hét 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san elapadt a teje. Mintha a test már nem akarta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plálni Harryt. Az asszony elment felülvizsgálatra;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vos megmérte a súlyát, megszámolta az érverés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izsgálta a mellét, aztán azt mondta, hogy vérkép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 csinált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baj van? - Tana az órájára pillantott. Kett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íróságon kellett l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utána akarok nézni valaminek. Délután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hívom. - Általában rendben találta az asszonyt, a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ben sem volt ideje izgulni. Visszarohant a vár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ára, és öt órakor, amikor az írnoka szólt neki, már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letesen elfelejtette, hogy az orvos hívását vár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mondta, beszélni szeretne mag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. - Felvette a kagylót, jegyzeteket firká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gatta az orvost, aztán egyszer csak megállt a keze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ehet. A doktor biztosan téved. Két hete még szo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ott... Lezöttyent a székre, köszönetet mondott az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snak, és letette a kagylót. Francba! Megint állapoto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 persze elbűvölő, de ő nem akar még egyet. Ah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 öreg... neki hivatása van... most meg kell szabad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a tőle... ez lehetetlen... Nem tudta, mitévő le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sze, van választása, de mit mondjon Russnak?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etette a gyerekét? Azt nem teheti... Egész éjsza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ludt, és mereven elzárkózott Russ elől, 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megkérdezte, mi bántja. Most nem mondhatja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z egész egy tévedés... ő túl öreg... túlságosan szer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ivatását... de Lee a második gyerek után is dolg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... vagy ez értelmetlenség? Lépjen ki a bírói testü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ből? A végén többet fog jelenteni a két gyerek? Ezer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kő között érezte magát, és lidércnyomásosan fes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fölkelt. Russ nézte a reggelizőasztalnál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t, csak az ajtóból fordult vissza a feleségéhez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valami akadálya, hogy együtt ebédeljünk, T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.. tudomásom szerint semmi... - De ő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 a férjével ebédelni! Gondolkoznia kell! - Bár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r dolog, amit már tényleg el kellene takarítano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ztalomról. - Nem nézett Russ szem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ned kell. Hozok szendvics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. - Árulónak érezte magát, amiért nem szólt Rus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és ólomnehéz szívvel indult munkába. Miután e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zett egy tucat csipcsup ügyet, tizenegy órakor arra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föl, hogy egy lázas tekintetű embert lát maga elő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nek a haja úgy burjánzik, mint egy boglyára val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őrült szürke órarugó. Az illető bombát helyezet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ülföldi konzulátus előtt. Tana végigcsinálta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kor kell, majd hirtelen rámeredt a férfi nevére, el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rodott, és kizárólag általa érthető okokból jogkép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ek nyilvánította magát. Mert ez az ember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, mint Yael Mebee, az ő izzó szemű radikális szere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 akkorról, mikor utolsóéves volt a Boalten, a fiú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örtönbe került, mert felrobbantotta a polgármester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t. Tana látta a periratokban, hogy azóta kétszer ült.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furcsa az élet. De rég volt.. . rögtön visszahozta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yt... és a vicces kis házat, amelyben laktak... Averi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mvas fiatalságában... és a vad hippi kommun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lyel Yael élt. Ránézett. Yael megöregedett. N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hat éves volt, és a maga zabolátlan módján mé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harcol az ügyért. Milyen hosszú utat tettek meg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en... ez a férfi az eszelős elképzeléseivel. A 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atok szerint terrorista. Terrorista. Tana pedig bír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telen az út... Harry elment, fényes eszményeik kiss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optak, néhányuk feledésbe merült... és milyen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n nincsenek már... Sharon... Harry... helyükbe új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jöttek... az ő fia, a kicsi Harry, aki a barátjáról kap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evét, és most ez az új magzat a méhében... döbb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, hová megy el az élet, milyen messzire jutottak,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en... Felnézett és meglátta a férjét, amint ott á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őt nézi. Rámosolygott Russra, átszignálta Yael Mebe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ét egy másik tanácsra, ebédszünetet rendelt el, és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a férjével az irodá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 volt ez? - kérdezte derűsen Russ. A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aköre kétségtelenül mozgalmasabb volt, mi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vé. Tana kacagni kezdett és le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Yael Mebee-nek hívják, ha ugyan jelent ez neked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it. Még a Boaltről ismer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arátod? - kérdezte csúfondárosan a férfi. Tana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r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hiszed, ha nem, de az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hosszú utat tettél meg azóta, szerelm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épp erre gondoltam. - Eszébe jutott még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. Tétován nézett a férfira, nem tudta, mit szól majd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t el kell mondanom n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ss szeretettel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int állapotos vagy. - Tana rábám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nnan tudod? Felhívott az orvo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Okosabb vagyok én annál. Már az éjszaka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ttem, de gondoltam, majd csak elmondod. Most per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hiszed, vége a pályafutásodnak, fel kell adnunk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t, elveszítem a munkámat, illetve mindketten elvesz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ük... - Az asszony nevetett, de könnyes volt a szem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am van? - mosolygott Rus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ökélet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még nem fordult meg a fejedben, hogy h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kel lehetsz jó bíró, akkor lehetsz kettővel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kkor jutott eszembe, amikor belépt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j, haj. - Odahajolt egy csókra, és azzal a pillant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l néztek egymásra, amelyet kizárólag egymásnak tar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tak. - Mit tudsz te? - Megcsókolta Tanát, az írnok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en belépett, csendesen mosolyogva kihátrált, 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némán hálát adott a szerencsecsillagának az út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et megtett, a férfiért, akit megtalált... a dönté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t, amelyeket hozott... hogy a társtalan, gyermek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riertől eljutott a férfit, hivatást és a kisfiát mag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lelő teljesség vállalásáig. Sorra szedegette őket.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dvirágokat egy bokrétába; megjárta az útját, é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 áll, tele kézzel, tele szívvel, ahol a kör bezár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ISBN 963 9025 85 2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Maecenas Könyvelő Budape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Felelős kiadó: a Maecenas Könyvelő Budapest igazgató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Tipográfia és műszaki szerkesztés: Szakálos Mihá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Szedte és tördelte az Alinea Kf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Nyomta és kötötte a debreceni Kinizsi Nyomda Kf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Felelős vezető: Bördős János ügyvezető igazga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Terjedelem: 19,1 (A/5) í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</w:r>
    </w:p>
    <w:sectPr>
      <w:headerReference w:type="default" r:id="rId2"/>
      <w:footerReference w:type="default" r:id="rId3"/>
      <w:type w:val="nextPage"/>
      <w:pgSz w:w="8391" w:h="11906"/>
      <w:pgMar w:left="567" w:right="567" w:gutter="0" w:header="709" w:top="765" w:footer="16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2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20:13:00Z</dcterms:created>
  <dc:creator>AAABBBCCC000</dc:creator>
  <dc:description/>
  <dc:language>en-US</dc:language>
  <cp:lastModifiedBy>AAABBBCCC000</cp:lastModifiedBy>
  <dcterms:modified xsi:type="dcterms:W3CDTF">2007-05-06T09:01:00Z</dcterms:modified>
  <cp:revision>3</cp:revision>
  <dc:subject/>
  <dc:title>Danielle Steel</dc:title>
</cp:coreProperties>
</file>