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>
          <w:rFonts w:ascii="Book Antiqua" w:hAnsi="Book Antiqua" w:eastAsia="Batang;바탕" w:cs="Book Antiqua"/>
          <w:b/>
          <w:b/>
          <w:bCs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b/>
          <w:bCs/>
          <w:color w:val="000000"/>
          <w:sz w:val="28"/>
          <w:szCs w:val="28"/>
          <w:lang w:val="en-US"/>
        </w:rPr>
        <w:t>Danielle Steel</w:t>
      </w:r>
    </w:p>
    <w:p>
      <w:pPr>
        <w:pStyle w:val="Normal"/>
        <w:widowControl w:val="false"/>
        <w:autoSpaceDE w:val="false"/>
        <w:jc w:val="center"/>
        <w:rPr>
          <w:rFonts w:ascii="Book Antiqua" w:hAnsi="Book Antiqua" w:eastAsia="Batang;바탕" w:cs="Book Antiqua"/>
          <w:b/>
          <w:b/>
          <w:bCs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b/>
          <w:bCs/>
          <w:color w:val="000000"/>
          <w:sz w:val="28"/>
          <w:szCs w:val="28"/>
          <w:lang w:val="en-US"/>
        </w:rPr>
        <w:t>A csó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b/>
          <w:b/>
          <w:bCs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b/>
          <w:bCs/>
          <w:color w:val="000000"/>
          <w:sz w:val="28"/>
          <w:szCs w:val="28"/>
          <w:lang w:val="en-US"/>
        </w:rPr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lang w:val="en-US"/>
        </w:rPr>
      </w:pPr>
      <w:r>
        <w:rPr>
          <w:rFonts w:eastAsia="Batang;바탕" w:cs="Book Antiqua" w:ascii="Book Antiqua" w:hAnsi="Book Antiqua"/>
          <w:color w:val="000000"/>
          <w:lang w:val="en-US"/>
        </w:rPr>
        <w:t>A fordítás az alábbi kiadás alapján készült: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lang w:val="en-US"/>
        </w:rPr>
      </w:pPr>
      <w:r>
        <w:rPr>
          <w:rFonts w:eastAsia="Batang;바탕" w:cs="Book Antiqua" w:ascii="Book Antiqua" w:hAnsi="Book Antiqua"/>
          <w:color w:val="000000"/>
          <w:lang w:val="en-US"/>
        </w:rPr>
        <w:t>Danielle Steel: The Kis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lang w:val="en-US"/>
        </w:rPr>
      </w:pPr>
      <w:r>
        <w:rPr>
          <w:rFonts w:eastAsia="Batang;바탕" w:cs="Book Antiqua" w:ascii="Book Antiqua" w:hAnsi="Book Antiqua"/>
          <w:color w:val="000000"/>
          <w:lang w:val="en-US"/>
        </w:rPr>
        <w:t>Published by Delacorte Press Random House, Inc., Newyor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lang w:val="en-US"/>
        </w:rPr>
      </w:pPr>
      <w:r>
        <w:rPr>
          <w:rFonts w:eastAsia="Batang;바탕" w:cs="Book Antiqua" w:ascii="Book Antiqua" w:hAnsi="Book Antiqua"/>
          <w:color w:val="000000"/>
          <w:lang w:val="en-US"/>
        </w:rPr>
        <w:t>Copyright  2001 by Danielle Stee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lang w:val="en-US"/>
        </w:rPr>
      </w:pPr>
      <w:r>
        <w:rPr>
          <w:rFonts w:eastAsia="Batang;바탕" w:cs="Book Antiqua" w:ascii="Book Antiqua" w:hAnsi="Book Antiqua"/>
          <w:color w:val="000000"/>
          <w:lang w:val="en-US"/>
        </w:rPr>
        <w:t>Jacket Design by Jorge Martinez and Adrew M. Newma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lang w:val="en-US"/>
        </w:rPr>
      </w:pPr>
      <w:r>
        <w:rPr>
          <w:rFonts w:eastAsia="Batang;바탕" w:cs="Book Antiqua" w:ascii="Book Antiqua" w:hAnsi="Book Antiqua"/>
          <w:color w:val="000000"/>
          <w:lang w:val="en-US"/>
        </w:rPr>
        <w:t>Jacket Art by Erich Lessing /Art Resourc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lang w:val="en-US"/>
        </w:rPr>
      </w:pPr>
      <w:r>
        <w:rPr>
          <w:rFonts w:eastAsia="Batang;바탕" w:cs="Book Antiqua" w:ascii="Book Antiqua" w:hAnsi="Book Antiqua"/>
          <w:color w:val="000000"/>
          <w:lang w:val="en-US"/>
        </w:rPr>
        <w:t>Author's photo  Brigitte Lacomb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lang w:val="en-US"/>
        </w:rPr>
      </w:pPr>
      <w:r>
        <w:rPr>
          <w:rFonts w:eastAsia="Batang;바탕" w:cs="Book Antiqua" w:ascii="Book Antiqua" w:hAnsi="Book Antiqua"/>
          <w:color w:val="000000"/>
          <w:lang w:val="en-US"/>
        </w:rPr>
        <w:t>A fedél magyar változata Szakálos Mihály munkáj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lang w:val="en-US"/>
        </w:rPr>
      </w:pPr>
      <w:r>
        <w:rPr>
          <w:rFonts w:eastAsia="Batang;바탕" w:cs="Book Antiqua" w:ascii="Book Antiqua" w:hAnsi="Book Antiqua"/>
          <w:color w:val="000000"/>
          <w:lang w:val="en-US"/>
        </w:rPr>
        <w:t>Hungarian editio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lang w:val="en-US"/>
        </w:rPr>
      </w:pPr>
      <w:r>
        <w:rPr>
          <w:rFonts w:eastAsia="Batang;바탕" w:cs="Book Antiqua" w:ascii="Book Antiqua" w:hAnsi="Book Antiqua"/>
          <w:color w:val="000000"/>
          <w:lang w:val="en-US"/>
        </w:rPr>
        <w:t>by Maecenas Könyvkiadó, 2002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lang w:val="en-US"/>
        </w:rPr>
      </w:pPr>
      <w:r>
        <w:rPr>
          <w:rFonts w:eastAsia="Batang;바탕" w:cs="Book Antiqua" w:ascii="Book Antiqua" w:hAnsi="Book Antiqua"/>
          <w:color w:val="000000"/>
          <w:lang w:val="en-US"/>
        </w:rPr>
        <w:t>Hungarian translatio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lang w:val="en-US"/>
        </w:rPr>
      </w:pPr>
      <w:r>
        <w:rPr>
          <w:rFonts w:eastAsia="Batang;바탕" w:cs="Book Antiqua" w:ascii="Book Antiqua" w:hAnsi="Book Antiqua"/>
          <w:color w:val="000000"/>
          <w:lang w:val="en-US"/>
        </w:rPr>
        <w:t>by Sóvágó Katalin, 2002</w:t>
      </w:r>
    </w:p>
    <w:p>
      <w:pPr>
        <w:pStyle w:val="Normal"/>
        <w:widowControl w:val="false"/>
        <w:autoSpaceDE w:val="false"/>
        <w:rPr>
          <w:rFonts w:eastAsia="Batang;바탕"/>
        </w:rPr>
      </w:pPr>
      <w:r>
        <w:rPr>
          <w:rFonts w:eastAsia="Book Antiqua" w:cs="Book Antiqua" w:ascii="Book Antiqua" w:hAnsi="Book Antiqua"/>
          <w:color w:val="000000"/>
          <w:sz w:val="28"/>
          <w:szCs w:val="28"/>
          <w:lang w:val="en-US"/>
        </w:rPr>
        <w:t xml:space="preserve">                               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ook Antiqua" w:ascii="Book Antiqua" w:hAnsi="Book Antiqua"/>
          <w:color w:val="000000"/>
          <w:lang w:val="en-US"/>
        </w:rPr>
        <w:t>"A bátorság nem abban áll, hogy nem félünk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lang w:val="en-US"/>
        </w:rPr>
      </w:pPr>
      <w:r>
        <w:rPr>
          <w:rFonts w:eastAsia="Batang;바탕" w:cs="Book Antiqua" w:ascii="Book Antiqua" w:hAnsi="Book Antiqua"/>
          <w:color w:val="000000"/>
          <w:lang w:val="en-US"/>
        </w:rPr>
        <w:t>vagy nem csüggedünk, hanem abban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lang w:val="en-US"/>
        </w:rPr>
      </w:pPr>
      <w:r>
        <w:rPr>
          <w:rFonts w:eastAsia="Batang;바탕" w:cs="Book Antiqua" w:ascii="Book Antiqua" w:hAnsi="Book Antiqua"/>
          <w:color w:val="000000"/>
          <w:lang w:val="en-US"/>
        </w:rPr>
        <w:t>hogy van erőnk legyőzni a félelme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lang w:val="en-US"/>
        </w:rPr>
      </w:pPr>
      <w:r>
        <w:rPr>
          <w:rFonts w:eastAsia="Batang;바탕" w:cs="Book Antiqua" w:ascii="Book Antiqua" w:hAnsi="Book Antiqua"/>
          <w:color w:val="000000"/>
          <w:lang w:val="en-US"/>
        </w:rPr>
        <w:t>és a csüggedést. "</w:t>
      </w:r>
    </w:p>
    <w:p>
      <w:pPr>
        <w:pStyle w:val="Normal"/>
        <w:widowControl w:val="false"/>
        <w:autoSpaceDE w:val="false"/>
        <w:rPr>
          <w:rFonts w:eastAsia="Batang;바탕"/>
        </w:rPr>
      </w:pPr>
      <w:r>
        <w:rPr>
          <w:rFonts w:eastAsia="Book Antiqua" w:cs="Book Antiqua" w:ascii="Book Antiqua" w:hAnsi="Book Antiqua"/>
          <w:color w:val="000000"/>
          <w:lang w:val="en-US"/>
        </w:rPr>
        <w:t xml:space="preserve">                               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lang w:val="en-US"/>
        </w:rPr>
      </w:pPr>
      <w:r>
        <w:rPr>
          <w:rFonts w:eastAsia="Batang;바탕" w:cs="Book Antiqua" w:ascii="Book Antiqua" w:hAnsi="Book Antiqua"/>
          <w:color w:val="000000"/>
          <w:lang w:val="en-US"/>
        </w:rPr>
        <w:t>Csodálatos gyermekeimnek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lang w:val="en-US"/>
        </w:rPr>
      </w:pPr>
      <w:r>
        <w:rPr>
          <w:rFonts w:eastAsia="Batang;바탕" w:cs="Book Antiqua" w:ascii="Book Antiqua" w:hAnsi="Book Antiqua"/>
          <w:color w:val="000000"/>
          <w:lang w:val="en-US"/>
        </w:rPr>
        <w:t>akik az én szívem, Lelkem, bátorságom: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lang w:val="en-US"/>
        </w:rPr>
      </w:pPr>
      <w:r>
        <w:rPr>
          <w:rFonts w:eastAsia="Batang;바탕" w:cs="Book Antiqua" w:ascii="Book Antiqua" w:hAnsi="Book Antiqua"/>
          <w:color w:val="000000"/>
          <w:lang w:val="en-US"/>
        </w:rPr>
        <w:t>Beatrixnak, Trevornak, Toddnak, Nicknek,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ook Antiqua" w:ascii="Book Antiqua" w:hAnsi="Book Antiqua"/>
          <w:color w:val="000000"/>
          <w:lang w:val="en-US"/>
        </w:rPr>
        <w:t>Samnek, Victoriának, anessának, Maxacne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lang w:val="en-US"/>
        </w:rPr>
      </w:pPr>
      <w:r>
        <w:rPr>
          <w:rFonts w:eastAsia="Batang;바탕" w:cs="Book Antiqua" w:ascii="Book Antiqua" w:hAnsi="Book Antiqua"/>
          <w:color w:val="000000"/>
          <w:lang w:val="en-US"/>
        </w:rPr>
        <w:t>és Zarána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lang w:val="en-US"/>
        </w:rPr>
      </w:pPr>
      <w:r>
        <w:rPr>
          <w:rFonts w:eastAsia="Batang;바탕" w:cs="Book Antiqua" w:ascii="Book Antiqua" w:hAnsi="Book Antiqua"/>
          <w:color w:val="000000"/>
          <w:lang w:val="en-US"/>
        </w:rPr>
        <w:t>Szívem minden szeretetéve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lang w:val="en-US"/>
        </w:rPr>
      </w:pPr>
      <w:r>
        <w:rPr>
          <w:rFonts w:eastAsia="Batang;바탕" w:cs="Book Antiqua" w:ascii="Book Antiqua" w:hAnsi="Book Antiqua"/>
          <w:color w:val="000000"/>
          <w:lang w:val="en-US"/>
        </w:rPr>
        <w:t>Anyu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lang w:val="en-US"/>
        </w:rPr>
      </w:pPr>
      <w:r>
        <w:rPr>
          <w:rFonts w:eastAsia="Batang;바탕" w:cs="Book Antiqua" w:ascii="Book Antiqua" w:hAnsi="Book Antiqua"/>
          <w:color w:val="000000"/>
          <w:lang w:val="en-US"/>
        </w:rPr>
        <w:t>d.s.</w:t>
      </w:r>
      <w:r>
        <w:br w:type="page"/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lang w:val="en-US"/>
        </w:rPr>
      </w:pPr>
      <w:r>
        <w:rPr>
          <w:rFonts w:eastAsia="Batang;바탕" w:cs="Book Antiqua" w:ascii="Book Antiqua" w:hAnsi="Book Antiqua"/>
          <w:color w:val="000000"/>
          <w:lang w:val="en-US"/>
        </w:rPr>
        <w:t>Egyetlen pillana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lang w:val="en-US"/>
        </w:rPr>
      </w:pPr>
      <w:r>
        <w:rPr>
          <w:rFonts w:eastAsia="Batang;바탕" w:cs="Book Antiqua" w:ascii="Book Antiqua" w:hAnsi="Book Antiqua"/>
          <w:color w:val="000000"/>
          <w:lang w:val="en-US"/>
        </w:rPr>
        <w:t>időbe metszet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lang w:val="en-US"/>
        </w:rPr>
      </w:pPr>
      <w:r>
        <w:rPr>
          <w:rFonts w:eastAsia="Batang;바탕" w:cs="Book Antiqua" w:ascii="Book Antiqua" w:hAnsi="Book Antiqua"/>
          <w:color w:val="000000"/>
          <w:lang w:val="en-US"/>
        </w:rPr>
        <w:t>mint éjszaka csillaga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lang w:val="en-US"/>
        </w:rPr>
      </w:pPr>
      <w:r>
        <w:rPr>
          <w:rFonts w:eastAsia="Batang;바탕" w:cs="Book Antiqua" w:ascii="Book Antiqua" w:hAnsi="Book Antiqua"/>
          <w:color w:val="000000"/>
          <w:lang w:val="en-US"/>
        </w:rPr>
        <w:t>fényesen ragyog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lang w:val="en-US"/>
        </w:rPr>
      </w:pPr>
      <w:r>
        <w:rPr>
          <w:rFonts w:eastAsia="Batang;바탕" w:cs="Book Antiqua" w:ascii="Book Antiqua" w:hAnsi="Book Antiqua"/>
          <w:color w:val="000000"/>
          <w:lang w:val="en-US"/>
        </w:rPr>
        <w:t>Ebben a percben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lang w:val="en-US"/>
        </w:rPr>
      </w:pPr>
      <w:r>
        <w:rPr>
          <w:rFonts w:eastAsia="Batang;바탕" w:cs="Book Antiqua" w:ascii="Book Antiqua" w:hAnsi="Book Antiqua"/>
          <w:color w:val="000000"/>
          <w:lang w:val="en-US"/>
        </w:rPr>
        <w:t>sűrített évmillió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lang w:val="en-US"/>
        </w:rPr>
      </w:pPr>
      <w:r>
        <w:rPr>
          <w:rFonts w:eastAsia="Batang;바탕" w:cs="Book Antiqua" w:ascii="Book Antiqua" w:hAnsi="Book Antiqua"/>
          <w:color w:val="000000"/>
          <w:lang w:val="en-US"/>
        </w:rPr>
        <w:t>Amikor megáll a világ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lang w:val="en-US"/>
        </w:rPr>
      </w:pPr>
      <w:r>
        <w:rPr>
          <w:rFonts w:eastAsia="Batang;바탕" w:cs="Book Antiqua" w:ascii="Book Antiqua" w:hAnsi="Book Antiqua"/>
          <w:color w:val="000000"/>
          <w:lang w:val="en-US"/>
        </w:rPr>
        <w:t>és az éle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lang w:val="en-US"/>
        </w:rPr>
      </w:pPr>
      <w:r>
        <w:rPr>
          <w:rFonts w:eastAsia="Batang;바탕" w:cs="Book Antiqua" w:ascii="Book Antiqua" w:hAnsi="Book Antiqua"/>
          <w:color w:val="000000"/>
          <w:lang w:val="en-US"/>
        </w:rPr>
        <w:t>Végtelen álmokká robban,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ook Antiqua" w:ascii="Book Antiqua" w:hAnsi="Book Antiqua"/>
          <w:color w:val="000000"/>
          <w:lang w:val="en-US"/>
        </w:rPr>
        <w:t>és örökre megváltozik minden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lang w:val="en-US"/>
        </w:rPr>
      </w:pPr>
      <w:r>
        <w:rPr>
          <w:rFonts w:eastAsia="Batang;바탕" w:cs="Book Antiqua" w:ascii="Book Antiqua" w:hAnsi="Book Antiqua"/>
          <w:color w:val="000000"/>
          <w:lang w:val="en-US"/>
        </w:rPr>
        <w:t>egy szemvillanás alatt.</w:t>
      </w:r>
    </w:p>
    <w:p>
      <w:pPr>
        <w:pStyle w:val="Normal"/>
        <w:widowControl w:val="false"/>
        <w:autoSpaceDE w:val="false"/>
        <w:rPr>
          <w:rFonts w:eastAsia="Batang;바탕"/>
        </w:rPr>
      </w:pPr>
      <w:r>
        <w:rPr>
          <w:rFonts w:eastAsia="Book Antiqua" w:cs="Book Antiqua" w:ascii="Book Antiqua" w:hAnsi="Book Antiqua"/>
          <w:color w:val="000000"/>
          <w:sz w:val="28"/>
          <w:szCs w:val="28"/>
          <w:lang w:val="en-US"/>
        </w:rPr>
        <w:t xml:space="preserve">                               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Isabelle Forrester a szobája ablakából nézte a Grenell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utcai ház kertjét Párizs hetedik kerületében. Húsz év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laktak Gordonnal ebben a házban, itt született ké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gyerekük. A tizennyolcadik században épült, az utc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ról magas, méltóságteljes bronzkapun lehetett beju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ni az udvarba. Az épület U alakban vette körül az ud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vart. Meghitt, régi, csodaszép ház volt, magas meny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nyezetű szobáival, fényűző faburkolataival, elragadó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stukkóival, konyakszín parkettás padlóival. Isabelle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aki gondosan, ízléssel, erős kézzel és gyengéd szívve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vezette a házát, makulátlan tisztaságot és rendet te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remtett maga körül. A kifogástalanul ápolt kertb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maga ültette a fehér rózsákat, amelyeket gyakra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dicsértek Párizs legszebb rózsáiként. A lakást anti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bútorokkal rendezte be, amelyeket ő és férje gyűjtö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tek Párizsban és külföldi utazásaikon. Sok műtár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Isabelle szüleitől szállt rájuk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Ragyogott a tökéletesen viaszolt fa, a fényesre tisztí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tott ezüst; a hálószoba csipkefüggönyén átszűrődő jú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niusi napfény sziporkákat gyújtott a gyertyatartó fal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karok metszett kristályán. Isabelle halk sóhajjal for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dult el a rózsakerttől. Előre szorongott, mert délutá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el kellett hagynia Párizst. Már jóformán sehova s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járt, olyan kevés volt az alkalom. Most pedig, mikor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végre alkalma lenne elmenni, furdalja a lelkiismere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Teddy mia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Lánya, Sophie tegnap utazott el Portugáliába a ba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rátaival. Tizennyolc éves volt, ősszel egyetemre kerü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Isabelle-t a fia, a tizennégy éves Theodore kötötte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házhoz. A gyerek, aki a kelleténél három hónappa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hamarabb jött a világra, súlyos sérüléseket szenvede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szülés közben, aminek következtében a tüdeje fejlet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len maradt, ez viszont a szívét károsította. Otthon t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nult, sohasem járt iskolába. Tizennégy éves korára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többet volt ágyban, mint talpon, és ha már járni s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tudott a gyengeségtől, tolószékkel közlekedett a ház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ban. Jó időben Isabelle kitolta a kertbe, ahol Tedd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járkált egy kicsit, vagy csak üldögélt, attól függően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hogyan érezte magát. Tőrhetetlen szelleme volt, 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szeme felragyogott, ha meglátta az anyját, akine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mindig volt mondanivalója a számára, mindig meg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tudta nevettetni. Szavakba nem foglalható kapcsol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tuk dacolt az idővel, a korral, a rémületekkel, amely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ket közösen kellett elviselniük. Isabelle néha ú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érezte, hogy ők egy lélek két testben. Életet és erőt p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rancsolt a fiába, órákig beszélgetett vele, felolvasott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neki, a karjaiban tartotta, ha Teddy már beszélni s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bírt a gyöngeségtől, és megnevettette, ha csak tehe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te. A gyerek úgy látta az életet, ahogyan az anyj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Isabelle-nek, ha Teddyre nézett, mindig egy töröt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szárnyú, sebzett kismadárra kellett gondolnia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Ő és Gordon megpendítették az orvosoknak a tü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dőátültetés gondolatát, amelyet az Egyesült Államok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ban hajtanának végre, ám az orvosok úgy döntöttek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hogy Teddy, amilyen gyönge, nem bírná ki a műtéte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talán még az utazást sem. Így tehát nem kockáztat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hattak. Theodore világa az anyjára, a nővérére és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Grenelle utcai elegáns lakásra korlátozódott. Az ap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ját mindig feszélyezte a fiú betegsége. Teddy melle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születése óta ápolónők voltak, de elsősorban Isabell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gondoskodott róla, aki régóta elszakadt barátaitól,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lemondott saját céljairól, az önálló életnek még a lá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szatáról is. Évek óta kizárólag este tette ki a lábát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házból, Gordon társaságában, de még ez is ritká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fordult elő. Azt tekintette egyetlen hivatásának, ho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életben tartsa és boldoggá tegye a gyerekét. Ettől te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mészetesen kevesebb idő és figyelem jutott Sophi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nak, de úgy tűnt, a lány megérti ezt. Anyja mindig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szerető gyöngédséggel bánt vele, csak hát Teddyne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jutott az elsőbbség, mert neki az élete múlott rajt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Az utóbbi négy hónapban, kora tavasz óta javult az á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lapota, ami lehetővé tette, hogy az anyja most az egy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szer elmenjen erre a nagyon várt londoni útra. Az e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ső látásra képtelen őrület Bill Robinson fejéből pa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tant ki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Isabelle és Bill négy éve ismerkedtek meg az ameri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kaí nagykövet fogadásán, aki Gordon évfolyamtárs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volt Princetonban. Bili politikával foglalkozott, a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egyik legbefolyásosabb és valószínűleg a leggazd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gabb ember volt Washingtonban. Gordon azt mesélt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a feleségének, hogy a mostani elnök Bill Robinson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nak köszönheti a megválasztását. Bili, aki szinte fö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mérhetetlenül hatalmas vagyont örökölt, már fiata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fővel belevetette magát a politikába, de ezt úgy csiná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ta, hogy szívesebben húzódott meg a színfalak mö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gött. Isabelle-re az tette a legmélyebb hatást, hogy mi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lyen csendes egyéniség ez a királycsináló. Szinte e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sem akaródzott hinnie a férjének, hogy ez az ember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akit finom kelleméért azonnal megkedvelt, valójába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dúsgazdag és hatalmas. Bili Robinsonnak meglepő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fiatalos külseje és természetes humora volt. Egymás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mellett ültek a vacsoránál, és Isabelle roppantul élvez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te a férfi társaságát. Meglepődőlt és örült, amikor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következő héten Robinson írt neki, majd elküldte az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a boltokban már nem kapható művészeti könyve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amelyről beszélgettek, mert Isabelle említette, hogy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egy örökkévalóság óta vadászik rá. Az asszony e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ámult, hogy Robinson az ezernyi fontosabb és sürgő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sebb dolga közepette is megjegyezte a könyvet, és ve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te a fáradságot, hogy felkutassa és elküldje az aszta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társának. Bilinek a művészetek és a könyvritkaságok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voltak a szenvedély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Fáradhatatlanul beszélgettek egy akkoriban elők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rült festménysorozatról, amelyet a nácik raboltak el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háború alatt, és mostanában bukkantak rájuk egy ho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landiai pincében. Innen átterelődött a beszélgetés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műkincshamisításra, a műkincsrablásra, majd egy idő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után a restaurálásokra, mert Isabelle restaurálássa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foglalkozott, amikor megismerte Gordont. A Louv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ban tanulta a mesterséget, és bár Sophie születés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után lemondott a munkáról, rátermettnek és ügyes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nek tartották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Kölcsönös elragadtatással hallgatták egymás törté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neteit, és a következő hónapokban különös, de meg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hitt barátság bontakozott ki közöttük, levelekben 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telefonon. Isabelle néhány ritka művészeti könyve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küldött a férfinak; amikor Bill legközelebb Párizsb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jött, telefonált az asszonynak, és meghívta ebédre. Ő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először habozott, de aztán nem tudott ellenállni. E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egyike volt a ritka alkalmaknak, amikor ebédidőb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magára hagyta a fiát. Barátságuk majdnem négy év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kezdődött, amikor Teddy még csak tízéves volt. Idővel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ez a barátság szárba szökkent és szirmot bontott. Bil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rendszeresen telefonált, szokatlan időpontokban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amikor késő éjszakáig dolgozott. Isabelle-nek akkor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volt kora reggel. Megemlítette Robinsonnak, ho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minden nap ötkor kel, mert reggel ő akarja ellátni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Teddyt. Bili csak hat hónap után tette föl a kérdés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hogy Gordonnak nincs-e kifogása az ő hívásai elle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Isabelle nem szólt a férjének ezekről a beszélgetéseik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ről. Bili barátsága volt az ő titkos kincse, amelyet félté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kenyen őrzött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- Miért lenne kifogása? - csodálkozott. Nem örül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volna, ha Bill telefonjai elmaradnak. Annyira szer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tett a férfival beszélgetni. Nagyon sok közös érdeklő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dési területük volt. Valami furcsa módon Robinso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lett az egyetlen igazi kapocs, amely a külvilághoz kö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tötte. Barátai évekkel ezelőtt elmaradtak, mert Is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belle sohasem ért rá, hiszen éjjel-nappal Teddyt ápo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ta. Félt, hogy Gordon ellenezné ezeket a beszélgeté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seket. Beszámolt neki az első művészeti albumok é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kezéséről; Gordon mintha meghökkent volna, de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nem szólt. Nem érdekelte különösebben, hogy Bil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Robinson könyveket küldözget a feleségének, a tel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fonbeszélgetések tényét pedig magának tartotta meg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Isabelle. Ezeket nehezebb lett volna megmagyarázni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pedig igazán olyan ártatlanok voltak. Sohasem beszé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tek személyes dolgokról, sohasem került szóba a m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gánéletük, kezdetben még a házastársaikat is alig em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lítették. Bili Robinson mindössze egy barátságos hang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volt a hajnali sötét órákban. Mivel pedig éjszaka és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hálószobában sohasem csörgött a készülék, Gordon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sohasem hallhatta. Isabelle-nek volt egy olyan gyanú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ja, hogy Gordon helytelenítené ezt a telefonbaráts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got. Azért is nem szólt róla. Nem akarta elveszíten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Bill hívásainak és barátságának ajándéká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Bili először pár hetente telefonált, majd fokozat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san megsűrűsödtek a hívások. Megismerkedésü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után egy évvel ismét sor került egy közös ebédre, egy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szer pedig, amikor Gordon nem tartózkodott Párizs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ban, Bill vacsorázni vitte az asszonyt. A ház közelében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egy csendes bisztróban vacsoráztak, és a hazatérő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Isabelle hüledezve állapította meg, hogy elmúlt éjfé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Úgy érezte magát, mint a fonnyadt virág, ha kedvér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dagonyázhat az esőben és a napsütésben. Lelke fe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üdült a beszélgetésekben, Bill hívásai és ritka látog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tásai erőt adtak neki. A gyerekeket nem számítva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Isabelle-nek senkije sem volt, akivel beszélje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Gordon évek óta vezette Párizsban a legnagyobb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amerikai befektetési bankot. Ötvennyolc éves volt, t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zenhét évvel idősebb a feleségénél. Az évek során e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távolodtak egymástól. Az asszony tudta ezt, és ú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gondolta, Teddy az oka. Gordon elviselhetetlenne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tartotta az örökös betegséget, amely Damoklész-kard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ként függött a fia feje fölött. Sohasem engedte köze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magához a gyereket. Olyan mérhetetlenül viszolygott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Teddy betegségétől, hogy az már a fóbiával volt hat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ros. Fájdalmasan tudatában volt ennek a fiú is, és fi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talabb korában azt hitte, hogy az apja gyűlöli. Ám a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idő változtatott a látásmódján. Már tízéves fejjel meg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értette, hogy az apja fél, csaknem retteg az ő betegsé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gétől, és ettől egyedül úgy menekülhet, ha nem ves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tudomást a gyermeke létezéséről, úgy tesz, minth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nem lenne fia. Teddy sohasem haragudott ezért Go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donra, és amikor őszintén megbeszélte Isabelle-lel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olyan lemondóan szomorú volt az arca, mintha egy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országról lenne szó, amelyet szeretne meglátogatni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de tudja, hogy úgysem teheti. Apa és fia szinte tökél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tesen idegenek voltak egymásnak. Gordon kizárta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világából Teddyt, évek óta a munkájának szentelt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minden energiáját, lehetőleg távol tartotta magát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háztól, főleg a feleségétől. Sophie volt az egyetlen cs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ládtagja, akihez mintha vonzódott volna. A lány sok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kal inkább az apjától örökölte a természetét, mint a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anyjától. Számos dologban egyezett a véleményük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hűvösen viselkedtek, hűvösen nézték a világot. Gor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donnál ez annak az eredménye volt, hogy évek óta e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falazta magától az élet érzelmesebb sikjait, amelyeke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minden körülmények között visszataszító gyengeség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nek tartott. Sophie, úgy látszik, örökölte azt a jellem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vonást, amelyet az apja tudatosan alakított ki mag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ban. Már babaként se volt olyan ragaszkodó, mint az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öccse. Sohasem kért segítséget senkitől, főleg Is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belle-től nem, szívesebben csinált mindent önállóa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Gordon hidegsége önállósággá és zárkózott büszk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séggé alakult a lányában. Isabelle néha azt gondolta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hogy Sophie azért viselkedik így, mert az öccse any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nyira magának követeli az anyjuk idejét. Nem akarj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azt érezni, hogy megrövidítették, ezért meggyőzt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magát, hogy el van önállóan is a maga kis világában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nincs szüksége semmire. Úgyszólván semmit sem osz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tott meg az anyjával, és lehetőleg kerülte, hogy az ér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zelmeiről kelljen beszélnie. Isabelle tudta, ho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Sophie csak a barátai előtt nyílik meg. Abban remény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kedett, hogy ha Sophie felnő, találnak valami közö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alapot a barátságra, ám eddig nem volt valami köny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nyű kijönnie egyetlen lányával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Gordon sokkal ridegebben bánt a feleségéve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Sophie látszólagos elzárkózását lehetett úgy értelmez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ni, hogy a saját lábára akar állni, különbözni akar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örökké másokra szoruló öccsétől. Mintha azt akartavolna bizonyítani, hogy nincs is szüksége az erőre és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az energiára, amelyet az anyja úgysem adhat meg n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ki Teddy folytonos betegsége miatt. Gordon hidegsé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ge sokkal mélyebben gyökerezett. Néha úgy rémlet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legalábbis Isabelle úgy érezte, hogy a férje haragszi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rá, és az asszonyt hibáztatja a sors kegyetlen fintor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ért, a gyógyíthatatlan fiúgyermekér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Gordon szenvtelen közönnyel, általában biztos t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volságból figyelte az életet, mintha csak nézné a mecs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cset,  de nem óhajtana játszani. Nem úgy Teddy 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Isabelle, akikben forró szenvedély lobogott, és ezt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nem is titkolták. Ez a közös láng tartotta még mindig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életben a gyereket. Gordonnak nem tetszett, hogy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felesége mennyire csügg Teddyn. Érzelmileg már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Teddy születése után eltávolodott az asszonytól. Évek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kel előbb kiköltözött a közös hálószobából, semhogy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Isabelle megismerkedett volna Bill Robinsonnal. Az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zal magyarázta, hogy a felesége túl későn fekszik, tú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korán kel, és ez őt zavarja. Ám Isabelle tudta, ho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többről van szó, de nem mert vitatkozni a férjével, n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hogy még jobban elromoljon a házasságuk. Régót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tisztában volt vele, hogy Gordon érzelmei először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csak meglangyosodtak, aztán eltűnte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Már nem is emlékezett, hogy mikor érintették meg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egymást, mikor váltottak csókot, mikor szeretkezte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utoljára. Most már el is fogadta. Rég megtanult a fér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je szeretete nélkül élni. Sokszor gyanította, hogy Go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don nem csak összekapcsolja őt a gyerekük betegsé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gével, de őt is hibáztatja érte, hiába közölték velük a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orvosok, hogy nem az anya hibáztatható a koraszülé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sért és a gyerek súlyos betegségéért. Mivel pedig a há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zasok sohasem beszélték meg ezt a kérdést, Isabell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nem tisztázhatta magát a néma vádak alól, de mindig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érezhette őket. Olyan volt, mintha Gordonnak mi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dig a betegszoba jutna eszébe, ha meglátja a felesé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gét, és ahogy a fiát eltaszította magától a születése óta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mert borzadt a betegségétől és a fogyatékosságától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ugyanúgy taszította el egy idő után Isabelle-t is. N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bírta elviselni azt, amit gyengeségnek tartott, mert tu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lajdonképpen ő is gyerek volt. Isabelle ma már n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kísérletezett azzal, hogy megmássza a közöttük emel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kedő falat. Teddy születése után hasztalanul próbál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közeledni a férjéhez, mert Gordon mereven elhárí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totta a kísérleteit, végül az asszony elfogadta életfo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maként a sivár szakadéko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Gordon száraz, hűvös ember volt világéletében. Kí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méletlen üzletembernek tartották, mindig hiányzo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belőle a melegség, ennek ellenére szerető férj volt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házasság kezdetén. Isabelle-re valóságos kihíváskén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hatott a férfi zárkózottsága. Éppen ezért győzelem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nek érzett minden mosolyt, minden gyengéd gesz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tust, és annál nagyobbra értékelte őket, mivel Go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don senki más iránt nem mutatott melegséget. Akkor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még nagyon fiatal volt, és izgatta a fantáziáját a férfi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Olyan erősnek, hatalmasnak, lenyűgözőnek tűnt! Fe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tétlen úr volt a saját világában. Isabelle-nek pedig sok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olyan tulajdonsága volt, ami nagyon tetszett Gordo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nak, mert ezek szavatolták, hogy a lányból tökélete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feleség lesz. Először is ott volt a származása, az arisz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tokrata család, a jól csengő név, a befolyásos összeköt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tetések, ami remeküljött a bankban. A család vagy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na ugyan rég semmivé lett, ám a társaságban és a p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litikában semmit sem veszítettek a jelentőségükbő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Ilyen feleség megemeli a férje rangját, és ez egyált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lán nem volt elhanyagolható tényező Gordon szemé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ben. Isabelle eszményi kellék volt a státus és a karrier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előmozdításához. És az előkelőségen kívül volt benn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még valami gyermeki ártatlanság is, ami rövid időr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leverte Gordon szívéről a lakato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Isabelle kedvessége még azt is meghódította, aki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társadalmi és társasági megfontolásokból közelede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hozzá. Érzékeny volt, gyengéd, nyíltszívű. Gordo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uralkodói fölénye, figyelmessége, remek modora v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lóságos rajongást ébresztett a lányban az udvarlás id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je alatt. A férfi intelligenciája elbűvölte, ereje, sikerei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lenyűgözték, Gordont pedig elég tapasztalttá tette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tizenhét év korkülönbség, hogy mindig a megfelelő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dolgokat mondja. Még Isabelle családja is el volt r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gadtatva, amikor Gordon kérőkéntjelentkezett. Ú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vélték, itt a tökéletes férj, aki a fúvó széltől is óvni fog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ja a feleségét, ők legalábbis ezt hitték. Gordon komis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pénzember hírében állt, de Isabelle iránt hallatla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gyöngédséget mutatott - mint utólag kiderült, csa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mutatt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Amikor Isabelle megismerte Bill Robinsont, már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nagyon magányos asszony volt. Remeteéletet élt e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olyan férj mellett, aki alig szólt hozzá, és szakadatla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nul őrködött egy gyógyíthatatlan gyermek fölött. Né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ha napszám nem beszélt más felnőttel, mint Robi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sonnal, leszámítva Teddy orvosát vagy ápolónőjét. Bil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olt az egyetlen, akit komolyan látszott érdekelni, mi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van Isabelle-lel. Gordon szinte még azt se kérdezt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meg, hogy érzi magát. Ha nagyon muszáj volt, közö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te, hogy este házon kívül vacsorázik, vagy másnap reg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gel elutazik. Már nem avatta be a feleségét, mivel te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nek a napjai. Rövid párbeszédeik csak elmélyítetté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Isabelle-ben azt az érzést, hogy ki van zárva a férje éle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téből. Azok az órák, amelyeket átdiskurált Bill Robi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sonnal, egy gazdagabb, színesebb világra nyitottak ab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lakot. Friss levegőt jelentettek és mentőkötele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amelybe kapaszkodni lehetett sötét éjszakákon. Ezek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kel a beszélgetésekkel lett Bill a legjobb barátja, 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most már Gordon volt az életében az idege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Egyszer megpróbálta elmagyarázni Billnek az egyi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ilyen korai telefonbeszélgetés közben, barátságu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második évében. Teddy hetek óta beteg volt, Isabell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kimerült, agyongyötörtnek, összetörtnek érezte ma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gát, és kétségbe ejtette a férje szívtelensége. Előző es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te közölte vele, hogy csak az időt fecséreli a fiú ápol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sával, mindenki tudja, hogy Teddy úgyis hamarosa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meg fog halni,jobb, ha Isabelle is belenyugszik. Azt i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mondta, hogy a fiú halála megváltás lesz mindnyájuk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nak. Isabelle könnyes szemmel és könnyes hango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mondta el mindezt Billnek, aki elszörnyedt, ho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Gordon ilyen érzéketlenűl bánik a gyerekével, 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ilyen kegyetlen Isabelle-hez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- Szerintem borzasztóan neheztel rám mindez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kért az évekért, amelyekben Teddyt ápoltam. N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tölthettem vele annyi időt, mint kellett volna. - Fog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dott vendégeket Gordon kedvéért, de nem olya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gyakran, mint ahogy érzése szerint a férje elvárta tőle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Gordon réges-rég az értésére adta, hogy nem vált b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feleségnek. Bilit bőszítette, hogy Isabelle milyen kész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ségesen elfogad igazságnak mindent, amit a férj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mond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- Ilyen körülmények között érthető, hogy Teddy a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első számú gondod - mondta szelíden. Már hónapo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óta végzett diszkrét kutatásokat olyan orvos után, ak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talán meggyógyíthatja Teddyt valamilyen csodamód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szerrel, de nem sok biztatót hallott. Isabelle szerint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gyerek valamilyen degeneratív betegségben szenved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ami megtámadta a szívét, a tüdeje nem fejlődött k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teljesen, és fokozatosan leépül az egész szervezete. Az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volt az általános vélemény, hogy kész csoda lesz, h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megéri a huszadik évét. Bilinek megfájdult a szíve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gondolatra, hogy mit kell elviselnie Isabelle-nek, 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mi vár még rá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Barátságuk elmélyült a következő évek során. Gyak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ran beszéltek telefonon, Isabelle hosszú, bölcselkedő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leveleket írt a férfinak, főleg azokon az éjszakákon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amelyeket Teddy ágya mellett virrasztott át. Régót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Teddy volt az élete középpontja, ami nem csak Go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dontól idegenítette el, de néha Sophie-val se találta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hangot, aki többször a szemére is vetette. Azzal vádo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ta az anyját, hogy kizárólag az öccsével törődik. Ez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nem önthette ki magából másképp, mint az éjszaka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hosszú beszélgetésekbe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Közös pillanataik kiemelték őket a hétköznapok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ból; a politikai aréna tülekedése nyomtalanul eltűnt,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ha Bill beszélhetett az asszonnyal. Isabelle pedig err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pült egy olyan időbe és helyre, ahol Teddy nem vol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beteg, Gordon nem fordult el tőle, Sophie pedig s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hasem mérgelődött. Mintha azt kapta volna vissza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ami egykor oly drága volt neki. Más színben látta a vi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lágot, amikor felszabadultan nevetgéltek és diskurá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tak. Bili hébe-hóba mesélt az életéről, ismerőseiről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kedves barátairól, és nagyon ritkán, nagyon kelletl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nül emlegette a feleségét és a két lányát is, akik már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elkerültek hazulról egyetemre. Huszonkét éves korá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ban nősült, és a házasság harminc év alatt csigahéjjá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üresedett. Cindy, a felesége, megutálta a politika vil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gát, az embereket, akikkel érintkezniük kellett, a fé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je tevékenységét, a társasági kötelezettségeket, és utá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ta, hogy Bill annyit utazik. Mérhetetlenül megvetett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a politikusokat, és Billt is, amiért az egész életét ráju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áldozt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Cynthiát, amióta a lányok kiröppentek, már csak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connecticuti barátok, a partik és a teniszezés érdeke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te. Hogy Bill ott van-e vagy sem, az édeskeveset számí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tott neki. Érzelmileg évek óta elfordult tőle, a mag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életét élte, amelyben szüntelenül ott lappangott val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mi neheztelés a férje iránt. Harminc évig tűrte, ho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Bill jöjjön-menjen, lenyelte, hogy a politikai esemé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nyek mindennél előrébb valók. Bili sose jött haz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születésnapokra, vakációkra, érettségi bankettekr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mert vagy elnökjelölő pártgyűlésre, vagy választás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kellett felkészíteni valakit. Az utóbbi négy évben á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landó vendég volt a Fehér Házban. De Cindynek már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ez sem imponált, és boldog volt, ha közölhette a fé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jével, hogy halálosan unja az egészet. Az utált tevé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kenységgel együtt Billt is kisöpörte az életéből. H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volt is köztük valami, az rég elmúlt. Cindy tavaly fe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varratta az arcát, és Bill tudta, hogy felesége évek ót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csalja. Ez volt a bosszúja Bill egyetlen hűtlenségéér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azért a tíz évvel ezelőtti félrelépésért egy kongresszu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képviselő feleségével, aminek sohasem lett folytatás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De Cindynek nem volt szokása a megbocsátás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Isabelle-lel és Gordonnal ellentétben Bill és Cindi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még mindig egy szobában háltak, bár nyugodta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mellőzhették volna. Évek óta nem szeretkezte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Cindy valósággal büszke volt rá, hogy már nem é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dekli a férje teste. Ő maga remek formában volt,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bőre télen-nyáron barna, a haja még szőkébb lett a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korral, általában majdnem olyan mutatós volt, mi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mikor harminc éve összeházasodtak, de akkor még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hiányzott belőle az a ridegség, amelyet a férfi inkább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érzett, mint látott. Cindy ledönthetetlen falaka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emelt kettejük közé, bár Bill most már nem is próbál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kozott a faldöntéssel. Beletemetkezett a munkájába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és Isabelle-lel beszélt, ha szüksége volt valakire, akib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kapaszkodhasson, akivel nevetgélhessen, vagy akiné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elkesereghesse a bánatát. Isabelle-nek vallotta be, h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elfáradt vagy elcsüggedt. Isabelle mindig kész vol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meghallgatni. Olyan gyengédség volt benne, amelye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Bill sohasem tapasztalt a feleségében. Tetszett nek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Cindy éles esze, külseje, energiája, vásott humorérzé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ke. Fiatalkorukban szórakozás volt Cindy mellett az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élet, de most talán az se tűnne föl neki, ha a férjét e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nyelné a föld. Anyjukhoz hasonlóan a lányok is n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gyon kedvesen viselkedtek, ha otthon voltak, egyéb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ként a legteljesebb közönyt tanúsították az apju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iránt. A családnak láthatólag, nem számított, hogy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Bill otthon van-e, vagy távol. Úgy kezelték, mint e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nem várt látogatót, ha megérkezett valamelyik utaz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sáról, és ő sohasem érezte úgy, hogy ide tartozik. Ot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hontalan volt, gyökértelen, aki a szíve egy darabját e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bújtatta egy házban, amely a párizsi Grenelle utcá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ban állt. Sose mondták ki, hogy szeretik egymást, d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Bill már évek óta rajongott az asszonyért, aki mélysé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gesen csodálta ő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Érzelmeik hivatalosan sohasem lépték túl a bará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ság határát. Sohasem vallották be maguknak vagy egy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másnak, hogy több ez csodálatnál, vagy a társalgás e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veszített művészetének élvezeténél. Épp csak Bill ag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gódott, ha sokáig nemjött levél, vagy az asszony n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fogadhatta a hívásait, mert Teddy állapota súlyosabb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ra fordult, vagy elment Gordonnal valahová. Ilyenkor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hiányzott a férfinak Isabelle, sokkal jobban hiányzot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mint amennyit szívesen vallott be magának. Megszok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ta, hogy számíthat és támaszkodhat Isabelle-re. Ő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ugyanilyen fontos volt az asszonynak. Isabelle életé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ben, a tizennégy éves fiát nem számítva, Bill volt az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egyetlen, akivel beszélgethetett. Gordonnal sose tu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dott úgy csevegni, mint Bill Robinsonna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Stílusában Gordon tulajdonképpen sokkal inkább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volt angol, mint amerikai. Apja-anyja amerikai volt, d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ő Angliában nevelkedett. Etonben tanult, onnan ment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tovább az Egyesült Államokba, a princetoni egyetemr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Ám diplomázás után rögtön visszatért Angliába, majd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átkerült a párizsi bankba, így származása ellenére több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ször hitték britnek, mint amerikaina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Hampshire-ben ismerte meg Isabelle-t, aki Párizs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ból érkezett látogatóba a nagyapja nyaralójába: A lán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húszéves volt, Gordon majdnem negyven, és még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mindig agglegény. Noha sorozatban fogyasztotta az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izgalmasnál izgalmasabb nőket, egyet sem talált, aki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tartós kapcsolatra vagy házasságra tartott volna érd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mesnek. Isabelle anyja angol volt, az apja francia.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lány születése óta Franciaországban élt, de mind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nyáron meglátogatta Angliában a nagyszüleit. Kifo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gástalanul beszélt angolul, és elragadó volt: bájos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okos, kifinomult és gyengéd. Kedvessége, ragyogása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szinte éteri átszellemültsége az első perctől megigéz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te Gordont, aki életében először hitte magát szere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mesnek. Ráadásul Isabelle olyan társadalmi összekö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tetések lehetőségét kínálta, amelyeknek nem lehete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ellenállni. A család, amelyből Gordon származot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igazán tiszteletre méltó volt, de korántsem olyan hí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res, mint Isabelle-é, akinek az anyja, egy befolyásos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angol bankárcsalád leánya, távoli rokonságban állt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királynővel, az apja pedig neves francia államférf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volt. Végre tehát eljött a nő, akit Gordon magáho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méltónak tekintett: eszményi származás, és olyan fé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lénk, szelíd, szerény modor, ami épp megfelelt a férfi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nak. Isabelle anyja akkor már nem élt, az apja, akine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nagyon imponált Gordon, szívvel-lélekkel helyeselt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a házasságot. Úgy vélte, a lánya nem is kaphatna töké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letesebb férjet. Isabelle és Gordon eljegyezkedtek, 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még abban az évben összeházasodtak. A házasságba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Gordon parancsolt. Az első perctől fogva tisztázta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hogy minden kérdésben ő dönt. Isabelle ezt is várt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tőle. Gordon jól mérte föl, hogy egy ilyen fiatal t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remtés nem fog vitatkozni vele. Ő mondta meg a fel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ségének, kikkel fognak érintkezni, hol fognak lakni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még a Grenelle utcai házat is ő választotta, sőt, meg i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vásárolta, anélkül, hogy megmutatta volna Isabell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nek. Akkor már ő volt a bank igazgatója, de a házas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ság még ennél is nagyobb ugrástjelentett a társada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mi ranglétrán, ő pedig ezt gondtalan, biztonságos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élettel hálálta meg a feleségének. Isabelle csak ké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sőbb vette észre, hogy ezzel béklyók isjárna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Gordon kirostálta a nemszeretem barátokat, előí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ta, hogy Isabelle kivel találkozhat. Elvárta, ho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Isabelle reprezentáljon a bank érdekében, amibe a fi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atalasszony nagyon gyorsan beletanult. Tehetséges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szorgalmas, módszeres volt, és készségesen követte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férje utasításait. Csupán később kezdte úgy érezni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hogy Gordon időnként nem bánik tisztességesen v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le, amikor férje kitiltott a házukból olyan embereke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akiket Isabelle kedvelt. Egyértelműen közölte a fel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ségével, hogy ezek a személyek nem hozzá való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Isabelle sokkal nyitottabb volt az új emberekre, leh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tőségekre, a színes választékra, amelyet az élet kíná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Művészettörténetet hallgatott, és miután összeháza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sodtak, férje tíltakozása ellenére elhelyezkedett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Louvre-bon mint restaurátortanuló. Ez maradt a füg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getlenségéből. Szerette a munkáját és a munkatársai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Gordon ezt afféle bohém vircsaftnak tekintette, és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amint a felesége állapotos lett Sophie val, ragaszk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dott hozzá, hogy hagyja ott a munkáját. Isabelle élvez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te az anyaságot, de rájött, hogy hiányzik a múzeum,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kihívások és a jutalmak, amelyek a munkávaljárna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Ám Gordon hallani sem akart róla, hogy a feleség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visszamenjen dolgozni. Isabelle nagyon hamar tehe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be esett ismét, ám ezt a magzatot elvetélte. Sokáig ta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tott, amíg felépült, és ez után már nem volt olyan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könnyű fogannia. Amikor végre megtörtént, nagyo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sok problémávaljárt a terhessége, amelyből a végig k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nem hordott, beteges Teddy születe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A házastársak ekkor kezdtek elhidegülni. Gordo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rengeteget dolgozott a bankban, és bosszantotta,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hogy a felesége a beteg gyermek miatt kevesebbe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reprezentál, és nem szenteli az általa szükségesne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tartott figyelmet házi és társasági kötelességeine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Teddy életének első éveiben Isabelle-nek úgyszólvá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semmi ideje sem volt Gordonra vagy Sophie-re, és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időnként úgy érezte, hogy apa és lánya összefogna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ellene, amit ő rendkívül inkorrektnek talált. Az ő él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te a beteg kisfiú körül forgott, egyszerűen képtel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volt otthagyni Teddyt a fizetett ápolónők gondjár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Sajnos, akkorra az apja is követte a sírba évek óta ha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lott anyját, így Isabelle-nek senkije se maradt, hogy á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segítse az első éveken, amelyekben el sem mozdult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beteg gyermek mellől. Gordon hallani sem akar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Teddy problémáiról, a győzelmekről és a vereségek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ről a betegségekkel folytatott szakadatlan csatározás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ban. Hallani is gyűlölte az ilyesmit, és mintha a felesé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gét akarná büntetni, úgyszólván azonnal eltávolodo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tőle. Milyen könnyű volt Isabelle-nek azt hinni, ho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Gordon már nem szereti. Nem volt rá bizonyítéka,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Gordon sohasem fenyegette azzal, hogy elhagyja, leg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alábbis fizikailag. Ám Isabelle nem szabadulhatott a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tól a kínos szorongástól, hogy a férje eldobta és a so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sára hagyt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Teddy után nem lett több gyerek. Gordon nem kér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belőlük, Isabelle-nek nem volt ideje. Az egész életét a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fiának adta. Gordon egyfolytában a szemére hányta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szavakkal és szavak nélkül, hogy leszerepelt mint fel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ség. Mintha Isabelle valami főbűnt követett volna el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és ennek a büntetése lenne Teddy betegsége. Gordo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egyszerűen nem tudott büszke lenni a fiára; nem d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csekedhetett se a művészi tehetségével, se az érzé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kenységével, se az éles értelmével, se a balsorssal is d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coló humorával. És mégjobban bőszítette, hogy a fi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annyira hasonlít a feleségére, aki iránt nem érze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már mást, mint megvetést és valami szavakba soh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sem öntött, mélyrőljövő, néma harago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Isabelle csak évekkel később tudta meg Gordo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egyik unokanővérétől, hogy férjének volt egy súly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san beteg öccse, aki összesen kilenc évet élt. A Forres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ter rokonság nem emlegette ezt a gyereket, Gordon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számára pedig végképp tabu volt a téma. Az anyj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ugyan majomszeretettel imádta, de mikor idősebb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lett, végig kellett néznie, hogyan ápolja az anyja a b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teg gyereket, amíg az meg nem hal: Kisebbik fiána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halála után ő is hosszú betegségbe esett, és lassú, gyöt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relmes halált halt. Gordon, úgy látszik, azt a következ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tetést vonta le ebből, hogy az anyja és a testvére i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cserbenhagyták, elrabolták tőle a figyelmet, a gye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gédséget és az időt, ami neki járt, majd végképp f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képnél hagyták azzal, hogy meghalta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Az unokanővér azt mesélte, hogy az anyja meggyő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ződése szerint Gordon apját, igaz, sok évvel később,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gyász vitte a sírba, mert sohasem tudta kiheverni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kettős veszteséget. Gordon tehát úgy érezte, hogy a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egész családját egy beteg gyerek miatt veszítette el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Majd pedig Teddy betegsége fosztotta meg Isabell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idejétől és figyelmétől. Isabelle most már értett mi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dent, de amikor megpróbált beszélni Gordonnal,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férje lehurrogta, hogy ez badarság. Kijelentette, hogy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sohasem állt közel a testvéréhez, így nem is viselhett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meg a veszteség. Anyja halála ködös emlékké fakul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az apja pedig nagyon rossz természetü ember vol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Ám Isabelle a nagy tiltakozás közepette is látta a férj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szemében a halálos rémületet. Ez nem egy dühös fé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fi szeme volt, hanem egy megsebzett gyermeké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Isabelle-nek arra kellett gondolnia, hogy vajon nem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ennek a következménye-e a kései nősülés, a merev e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zárkózás a világtól. Végső soron ez azt is megmagy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rázza, miért utasítja el az apa a fiát. De az ő házasságu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kon már ezt sem segített. Közöttük örökre becsapod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tak a mennyei kapuk, Gordon pedig gondoskodott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róla, hogy ne nyílhassanak ki többé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Megpróbálta elmagyarázni ezt Billnek, ő azonba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semmit sem értett az egészből, és embertelenne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tartotta Gordont, amiért így eltaszítja a feleségé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Isabelle az egyik legérdekesebb asszony volt, akivel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Robinson valaha is találkozott, és kedvessége, szelíd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sége még ellenállhatatlanabbá tette. Ám Bill soh-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sem célozgatott románcra, sőt ennek még a gond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latát is megtiltotta magának. Isabelle az első perctő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megkérdőjelezhetetlenné tette, hogy erről szó sem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lehet. Ha barátok akarnak lenni, kölcsönösen tiszt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letben kell tartaniuk egymás házasságát. Rendkívű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tisztességes, hűséges asszony volt, akármilyen szíve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len ridegséget tanúsított is iránta a férje az utóbb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években. Bili elszörnyedésére Isabelle még mindig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tisztelte Gordont, és hallatlanul fontosnak tartotta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házasságot. A válás, vagy akár a hűtlenkedés elkép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zelhetetlen volt a számára. Ő csak barátságot akar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Billtől. Lehetett akármilyen egyedül Gordon me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lett, tudomásul vette, hogy a házasságához most már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hozzátartozik a magány. Nem keresett magánakjob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bat, de hálásan fogadta Billtől a vigasztalást. Olya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sok jó tanácsot kapott tőle, olyan sok mindenb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egyezett a véleményük, hogy beszélgetéseik közb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legalább egy kis időre, megfeledkezhetett minden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bújáról-bajáról. Csodálatos, felbecsülhetetlen ajá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déknak tekintette Bill barátságát - de mindig csa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barátságna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A londoni utazás teljesen véletlenül került szóba a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egyik korai beszélgetésben. Isabelle említette, ho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lesz egy kiállítás a Tate galériában, és ő majd meghal;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úgy szeretné látni, de tudja, hogy úgysem lehet, mer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a kiállítást nem hozzák át Párizsba. Erre Bill fölvete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te, hogy repüljön át Londonba arra az egy napra, va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akár kettőre is, nézze meg a kiállítást, és élvezze ki ezt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a kis szabad időt, amikor a változatosság kedvéért vég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re nem kell nyugtalankodnia a gyerekei vagy a férj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miatt. Isabelle fülében ez valóságos lázításként cse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gett, hiszen sohasem tett még ilyet. Azt hajtogatta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hogy ez lehetetlen. Még sohasem hagyta magár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Teddyt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- Miért nem? - érdeklődött Bill. Megnyújtóztatt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hosszú lábát, és fölpolcolta a cipőjét az asztalra. Az Á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lamokban éjfél múlt, Bill reggel nyolc óta ki se moz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dulhatott az irodájából, de maradt még egy kicsi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hogy felhívhassa Isabelle-t. - Jót tenne neked, és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Teddy állapota is javult az utóbbi két hónapban. H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baj van, két óra alatt otthon lehetsz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Ez teljesen logikusan hangzott, viszont Isabell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húsz év óta sehová sem ment Gordon nélkül. Feltűnő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en ósdi, európai stílusú házasságban éltek, nem olyan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liberálisan, mint Bill és Cindy az utóbbi években, aki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mostanában sokkal többet utazgattak önállóan, min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együtt. A férfi már nem is törekedett arra, hogy a f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leségével vakációzzon; nagynéha töltött egy-egy hete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Hamptonsban. Cindy láthatóan sokkal boldogabb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volt nélküle. Amikor Bill utoljára vetette föl egy közös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utazás ötletét, az asszony egymillió kifogással állt elő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majd az egyik lánnyal ment át Európába. Ez elég e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értelmű üzenet volt. Házasságukból régóta kialudt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lélek, bár ezt egyiküknek sem akaródzott bevallani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Cindy azt csinált, amit akart, azzal, akivel akart, amíg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nem ütötte nagydobra. Bilinek ott volt a politika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amit szeretett, és telefonálhatott Párizsba Isabell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nek. Szóval nagyon különbözött a két házasság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Számos beszélgetés után végre sikerült rávenni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Isabelle-t, hogy menjen át Londonba. Amint a dönt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megszületett, az asszony egyszerre felvillanyozódo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Alig várta, hogy láthassa a kiállítást, és vásárolgathas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son egy kicsit. Úgy tervezte, hogy a Claridges-ben száll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meg, és esetleg még egy hajdani iskolai barátnőjéve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is találkozik, aki Londonba költözött át Párizsbó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Alig néhány nappal később Bill rájött, hogy talá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koznia kell Londonban az amerikai nagykövettel,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legutóbbi elnökválasztási kampány egyik legjelentő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sebb támogatójával. Most ismét szükség volt a tám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gatására egy újabb jelölt érdekében; Bill szerette vo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na minél előbb megnyerni a nagykövetet, hogy kido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gozhassák együttműködésük alapjait. Ez jelentős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megnövelné az ismeretlenjelölt vonzerejét, és milyen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kellemes véletlen, hogy Isabelle épp akkor lesz Lo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donba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- Ezt szándékosan csináltad? - csipkelődött az asz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szony, mikor Bill megmondta, hogy egyszerre leszne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Londonban. Csiszolt brit kiejtéssel beszélt, amelye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bűbájossá tett a csipetnyi franciás íz. Még mindig gyö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nyörű volt, egyáltalán nem látszott rajta, hogy negy-</w:t>
      </w:r>
    </w:p>
    <w:p>
      <w:pPr>
        <w:pStyle w:val="Normal"/>
        <w:widowControl w:val="false"/>
        <w:autoSpaceDE w:val="false"/>
        <w:rPr>
          <w:rFonts w:ascii="Book Antiqua" w:hAnsi="Book Antiqua" w:cs="Book Antiqua"/>
          <w:color w:val="000000"/>
          <w:sz w:val="28"/>
          <w:szCs w:val="28"/>
          <w:lang w:val="en-US"/>
        </w:rPr>
      </w:pPr>
      <w:r>
        <w:rPr>
          <w:rFonts w:eastAsia="Book Antiqua" w:cs="Book Antiqua" w:ascii="Book Antiqua" w:hAnsi="Book Antiqua"/>
          <w:color w:val="000000"/>
          <w:sz w:val="28"/>
          <w:szCs w:val="28"/>
          <w:lang w:val="en-US"/>
        </w:rPr>
        <w:t xml:space="preserve"> </w:t>
      </w: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venegy éves. Vörhenyes visszfények bujkáltak söté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barna hajában, bőre olyan volt, mint az elefántcson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színű porcelán, nagy szemének zöld íriszéb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a borostyánsárga szikrák ragyogtak. Bili kérésére ké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éve küldött egy fényképet magáról és a gyerekekről.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férfi gyakran elnézte ezt a képet, és rámosolygott, m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kor késő éjszaka vagy kora reggel beszélgette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- Ugyan, dehogy! - védekezett, bár Isabelle kérdé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se nem nélkülözött minden alapot. Bili nagyon is ész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ben tartotta az asszony úti terveit, amikor megbeszé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te a londoni találkozót a nagykövettel. Magának azza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indokolta, hogy ez épp illik az ütemtervéhez, de a szí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ve mélyén tudta, hogy ennél többről van szó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Örült, ha láthatta Isabelle-t, amire évente mindig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csak néhányszor volt alkalma, de már hónapokka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előbb készülni kezdett ezekre a párizsi találkozások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ra. Ha huzamosabb ideje nem látta, kitalált valam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lyen ürügyet, ha utazott valahova, szerét ejtette, ho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beugorjon Párizsba. Ez általában évente háromszor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négyszer fordult elő, és ilyenkor együtt ebédeltek. A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asszony sohasem számolt be Gordonnak a találkoz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saikról, de Billnek és magának fáradhatatlanul b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zonygatta, hogy nincs ebben semmi bűnös vagy tilal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mas. Udvarias,jól meghatározott, illedelmes címkék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kel látták el a dolgokat. "Barát" feliratú táblákkal v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nultak föl ezekre a találkozásokra, és hát csakugya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nem is volt ez több, mint barátság. Bili azonban rég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óta gyanította, hogy több ez, mint amiről valaha is be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számolhatna Isabelle-nek vagy bárkine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Nagyon várta már, hogy Londonba utazhasso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Nagykövetségi megbeszélései mindössze néhány órá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vesznek igénybe, és ezen túl igyekszik minél több idő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tölteni Isabelle-lel. Biztosította az asszonyt, hogy ő is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majd meghal, úgy szeretné látni a Tate kiállítását, a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asszony pedig előre örült, hogy megoszthatják az é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ményt. Végül is, mondta magának Isabelle, elsőso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ban ezért utazik Londonba. Hogy még a barátját i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láthatja, az nem várt ráadás. Nagyon szépen kigondol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ta ő ezt. Ők barátok, és a barátságukról csak azér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nem tud senki, mert egyszerűbb így. Nekik nincs rej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tegetnivalójuk. Isabelle-nek rendkívül fontos vol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hogy ebben a barátságban a tisztesség palástját vise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hesse. Ő tűzte ki, hol a határ, amelyet Bill feltétlen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tiszteletben tartott. Sohasem tett volna semmit, am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vel felháborítja vagy elijeszti az asszonyt. Nem akart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kockáztatni Isabelle-t, aki oly drága lett neki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Isabelle állt a szobájában, a Grenelle utcában, a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órájára nézett, és nagyot sóhajtott. Ideje indulni, d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az utolsó percig viszolygott a gondolattól, hogy itt kel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hagynia Teddyt. Utasítások ezreivel látta el az állandó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ápolónőket, akik gondoskodnak a fiúról az ő távollé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te alatt, és Teddy szobájában fognak aludni, amíg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Isabelle nem jön vissza Londonból. Lábujjhegyen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fia szobájához osont, amely szomszédos volt az övével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mert még egyszer látni akarta a gyereket. Egyszer már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elbúcsúztak, de Isabelle-nek összeszorult a szíve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gondolatra, hogy mennie kell. Egyetlenegy pillanatr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megfordult a fejében, hogy jól teszi-e, ha elutazik.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gyerek békésen aludt, az ápolónője felnézett, mosoly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gott, és intett, mintha Isabelle-t hessegetné. Az any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egyik kedvence volt, nagydarab, mosolygó, derűs arcú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breton lány. Isabelle visszaintett, aztán nesztelenül k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hátrált a szobából, és becsukta az ajtót. Nem marad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más tennivalója, mint a távozás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Fogta retiküljét, kis táskáját, megigazgatta egyszerű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fekete kosztümjét, és megint az órájára pillantott. Bil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ebben a pillanatban a repülőgépén közeledik New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Yorkból. Itt dolgozott az utóbbi néhány napban, i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nen szokott ingázni Washingtonb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Betette útitáskáját az autója hátsó ülésére, és maga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mellé, az utasülésre helyezte a fekete Hermés Kell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retikült. Mosolygott, mikor kikanyarodott a Grenell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utcára. Bekapcsolta a rádiót, és elindult a Charles d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Gaulle repülőtérre. Eközben Bill Robinson a Gulfs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treamje ablakán bámult ki, és ő is mosolygott, mert a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asszonyra gondolt. Úgy időzítette a repülést, ho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Isabelle-lel egyszerre érkezzen Londonba, és mind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idege feszült a várakozástó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Bill Robinson céltudatos léptekkel sietett át a Heath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row-n a vámon, mintha nagyon sietős dolga lenne. S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etett is. Egyik kezében bőröndjével, másikban aktatás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kájával szaporázta lépteit a Claridges sofőrje felé, ak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a Bill nevét viselő apró táblával, diszkréten félrehú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zódva várakozott. Bili mindig a Claridges-ben szállt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meg, ha Londonban tartózkodott, és Isabelle-t is r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beszélte ugyanerre a szállodára, amely a hagyom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nyok megtestesítőjének, a legjobb hotelnak számíto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a városban. Bili harminc éve nem is ment máshová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Főleg azért kedvelte a Claridges-t, mert itt ismerték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A sofőr betette Bill aktatáskáját és bőröndjét a cs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magtartóba, és közben jól megnézte magának a m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gas, őszülő amerikait, akit a hatalom és a siker félr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érthetetlen sugárzása vett körül. Bilinek éles metszé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sű arca, szögletes álla, melegen csillogó kék szeme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volt, vörösesszőke haja már őszbe csavarodott. Szürk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nadrágot-blézert és kék inget viselt, sötétkék nyak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kendővel, fekete papucscipőjét ragyogóra keféltette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mielőtt elhagyta New Yorkot. Mértéktartóan diszkré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finom ízléssel öltözködött. Amikor a hátsó ülésen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széthajtogatta az újságot, egy asszony arra is felfigyel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volna, hogy gyönyörű keze van. Patak Philippe ka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óráját még Cindytől kapta valamikor régen. Választé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kos, higgadt eleganciája épp annyi feltűnést keltet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amennyit kell, ám Bill Robinson a maga részéről szí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vesebben húzódott meg a színfalak mögött. Kiváló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politikai összeköttetései ellenére, és noha dúskálh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tott volna az alkalmakban, sohasem akart frontember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lenni. Sokkaljobban kedvelte a dolgok jelenlegi áll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sát. Hajtotta a hatalom és a politika izgalma, szerett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a politikai színtér örökös változásait, nem vágyott ar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ra, hogy közismert legyen. Sőt, számára gyakran fo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tosabb volt, hogy láthatatlan legyen. Nem kívánt fe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tűnést kelteni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Ebben is hasonlítottak Isabelle-lel. Az asszony fé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lénk volt, a férfi sohasem fitogtatta a hatalmát. És no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ha Billre nem lehetett nem odafigyelni - elég volt b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lépnie egy szobába, és ott rögtön ő lett a közpon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ehhez meg sem kellett szólalnia - sokkal nagyobb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tiszteletet parancsolt a hallgatásával, mint bármivel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amit mondott és tett. Ugyanígy nem lehetett nem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észrevenni Isabelle-t, akit különben nagyon zavart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feltűnés, és kizárólag négyszemközti beszélgetések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ben tudott felszabadultan önmaga lenni. Bili többe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között ezt szerette benne, ahogyan az asszony meg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nyílt előtte. Ismerte minden érzését, reakcióját, gon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dolatát, mert Isabelle habozás nélkül megosztotta v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le a legféltettebb titkait. Saját bevallása szerint a fé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jéhez sohasem fűzte ilyen meghitten bizalmas kap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csola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Bili bejelentkezett. Thomas, a Claridges portása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nagy örömmel üdvözölte. Az igazgatóhelyettes szemé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lyesen kísérte a lakosztályához, hogy megbeszélhes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sék az időjárást és a nemrég lezajlott helyhatósági v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lasztásokat. Bilinek tágas, napfényes lakosztálya volt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harmadik emeleten: virágos kreton, halványkék s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lyem, sok antik műtárgy. Alighogy az igazgatóhelyet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tes kitette a lábát a szobájából, fölkapta a telefonkagy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lót. Elmosolyodott, amikor meghallotta az ismerő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hango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- Hogy utaztál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- Minden gond nélkül - mosolygott Isabell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Olyanjól összehangolták az érkezésüket, hogy az asz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szony húsz percejelentkezett be. - Hát te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- Jól. - Bill, ha mosolygott, olyan volt, mint egy su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hanc. Megvolt benne az az amerikaiakra jellemző fő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vonás, amely sohasem tévesztette el a hatását a nőkr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Bár egy örökkévalóságig tartott, azt hittem, sose érek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ide. - Kissé feszélyezetten nevetgéltek. Majdnem ha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hónapja találkoztak utoljára Párizsban. Bili azt tervez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te, hogy hamarabb visszajön, de nem várt politikai b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nyodalmak megakadályozták. Most alig várta, hogy lás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sa az asszonyt. - Elfáradtál? Pihenni akarsz egy kicsit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- Egy órai utazás után? - nevetett Isabelle. - Nincs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nekem semmi bajom. Te hogy vagy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- Éhesen. Nem akarsz eljönni, hogy együnk val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mit? - Délután három óra vol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- Szívesen. Utána sétálni mehetnénk valamerr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Egész nap nem mozogtam. - Bill hallotta a hangján,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milyen izgatott. Találkozásaik felpezsdítően hatotta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mindkettejükre, vég nélkül tudtak beszélgetni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ugyanúgy, mint amikor telefonon diskuráltak. Soh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sem feszélyezte őket, hogy mennyi idő telt el egy e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találkozásuk között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- Teddy hogy volt, mikor eljöttél? - kérdezte a férf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aggodalmasan. Tudta, hogy a gyerek sohasem szűnő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nyugtalanság forrása Isabelle számár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- Semmi gond. Aludt. Tegnap este Sophie is telef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nált Portugáliából. Remekül érzi magát a barátaiva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Hogy vannak a lányok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- Gondolom, jól. Pár hét múlva ők is átjönnek id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az anyjukkal. Nekem már senki se mond semmit. A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American Express számlám terheléseiből következte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hetek a hollétükre. Cindy Dél-Franciaországba visz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őket, azután Maine-be utaznak, Cindy szüleihez. 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Bill a tervek szerint a nyár végén, Hamptonsban akar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találkozni a családjával, úgy, ahogy megszokták. Ad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dig sem fog unatkozni. Egész nyara be volt táblázv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washingtoni munkákkal. Cindy már nem hívta, ho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jöjjön velük, tudta, hogy fölösleges minden szó. Ő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hökkent volna meg a legjobban, ha a férje velük akar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volna nyaralni. - Hányas szobában laksz? - kérdezt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Bill, a karórájára pillantva. Még lenne idő egy gyor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ebédre. Azt már kitervelte; hogy este a Harry's Barb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viszi vacsorázni Isabelle-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- A háromszáztizennégyesben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- Hiszen akkor egy emeleten vagyunk - jegyezt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meg a férfi. - Én a háromszázhuszonkilencesben l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kom. Kifelé menet beugrom érted. Tíz perc jó lesz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- Tökéletes - mosolygott félénken az asszony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majd egy percre elhallgatott. - Úgy örülök neked! 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Ez olyan franciásan hangzott, hogy Bill váratlanu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nagyon fiatalnak érezte magát. Képtelen lett voln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szavakba foglalni, mit jelent neki Isabelle. A gyö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gédségnek, szeretetnek, türelemnek, megértésnek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kíváncsiságnak, együttérzésnek, szellemességnek,jó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szívűségnek az a meghatározhatatlan keveréke vol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meg benne, amelyet Bill mindig beleálmodott a nők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be. Az élet váratlan ajándéka volt Isabelle, mint aho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Bill Robinson is az volt az asszonynak. Bili volt a men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tőkötél, amelybe kapaszkodhatott, miközben körülö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te mindent elporlasztottak az évek. rajta kívül senkir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sem számíthatott. Szakadatlanul őrölte Teddy beteg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sége, tudta, hogy bármelyik pillanatban elveszítheti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fiát, Gordon pedig csak egy házban lakott vele és ne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vet adott neki, de Isabelle gyakran érezte úgy, hogy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férje már nem tartozik az életéhez. Nem tartott igény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a feleségére, leszámítva ama ritka alkalmakat, amikor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kettesben kellett felvonulniuk a nyilvánosság elő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Sophie kirepült a fészekből, hiszen abban a korban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volt. Isabelle még a szokásosnál is magányosabbna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érezte magát, leszámítva Bill látogatásait vagy telefo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jait. Bili volt az ő erőssége, öröme; ő volt neki a nev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tés, a vigasz, a legjobb bará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- Én is boldog vagyok, hogy láthatlak - mondta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gyengéden a férfi. - Akkor tíz perc múlva. Után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majd megbeszéljük, mit csinálunk. - Másnapra te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vezték be a Tate-el, és Isabelle említette, hogy szív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sen elmenne néhány magángalériába is. Bili mindké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este el akarta vinni vacsorázni. Szívesen elvitte voln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színházba is, mert tudta, hogy Isabelle nagyon szere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színházbajárni, de nagyon nem szívesen pazarolt vol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na el órákat a drága időből, amikor nem beszélge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hetnek. Kedd délután volt, csütörtök estig van idejü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Isabelle mondta, hogy esetleg maradhat péntek reg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gelig. Minden attól függ, Teddy hogyan érzi magát.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hét végére mindenképpen Párizsban akart lenni. Az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idővel folytatott versenyfutásban páratlan ajándékna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tűnt ez a néhány nap. Még sohasem volt ilyen alka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muk. Bilinek nem voltak hátsó gondolatai, szándékai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tervei, ő csak várta a lehetőséget, hogy az asszonnya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lehessen, és élvezhesse ezt a csodálatosan tiszta, ártat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lan kapcsolato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Megmosta a kezét és az arcát, gyorsan megborotvá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kozott. Tíz perccel később már a zavarba ejtően zeg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zugos folyosón kereste Isabelle lakosztályát. Két saro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választotta el az övétől. Bili kopogtatott, Isabelle örök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kévalóságnak tűnő idő után ajtót nyitott, és félén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mosollyal nézett a férfir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- Hogy vagy? - kérdezte. Tejszínű arca kissé kip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rult, hosszú, sötét haja fényesre kefélten omlott a vá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lára. - Fantasztikusan festesz! - Kilépett a folyosóra. A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férfi magához ölelte, és megpuszilta az arcát, úgy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ahogy szokta. Bilit kissé megfogta a nap néhány hé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tel ezelőtt, egy greenwichi hétvégén, és barnasága él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sen elütött Isabelle elefántcsont-fehérségétől. Ő már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évek óta nem süttette magát Dél-Franciaországban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Gordon néha még lejárt a barátaival, vagy Sophie-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vitte magával, de Isabelle otthon maradt a fiáva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- Te is! - mondta Bill csodálattal. Minden találk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zásnál megdöbbentette az asszony szépsége. Idő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ként megfeledkezett róla, olyankor, ha nagyon lebi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lincselték Isabelle szavai, gondolatai, az eszmék, am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lyeket kicseréltek egymás között. Őt Isabelle-nek n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annyira a külseje, mint a lelke ejtette rabul. Pedig lé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legzetelállítóan gyönyörű volt. Kecses őzléptekke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odajött hozzá, és a férfi karjába fűzte a kezét. Érett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asszony létére még mindig úgy mozgott, mint egy fi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tal lány. Bili figyelmét nem kerülte el a síkkes feket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kosztüm, a Hermés-retikül és az elegáns körömcipő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amihez Isabelle csak a karikagyűrűjét és apró briliáns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fülbevalót viselt. Aki látta, nehezen hitte el, hogy e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nek az asszonynak bármilyen gondja is lehet. Mel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gen, barátságosan mosolygott, és boldog izgalomtó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ragyogó szemmel nézett a férfira. - Elbűvölő vagy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Isabelle! - Négy éve szinte semmit sem változott, talán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kicsit vékonyabb lett, mint hat hónapja volt, de klasz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szikus szépségén nem fogott az idő. A férfi kölyökne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érezte magát ismét, amikor kart karba öltve lejöttek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lépcsőn, és beszélgettek az utazásról, a galériákról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amelyeket meg akartak látogatni, a Tate kiállításáról,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Bill lányairól. A férfi szívesen beszélt róluk mulats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gos történeteket, és Isabelle még akkor is kacagot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amikor kisétáltak a portás mellett a főbejárato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- Annyira aggódtam, hogy közbejön valami! - va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lotta be a férfi. - Féltem, hogy nemjöhetsz Teddy m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att. - Sohasem titkolták el egymás elől a gondolata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kat. Bizonyos, hogy Teddy megakadályozhatta voln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az anyja utazását. Sőt Gordon is, ha úgy dönt, ho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nem engedi el Isabelle-t. Ám őt láthatólag nem érd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kelte, hogy a felesége Londonban akar tölteni né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hány napot, Teddy pedig örült az anyja öröméne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Nem tudott Billről, de boldog volt, ha mosolyogni lá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ta az anyját. Dehogy tartotta volna vissza olyasmitől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amit Isabelle ennyire akar!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- Én is aggódtam - vallotta be az asszony - De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Teddy most sokkal jobban van. Nem is tudom, ho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öt év alatt mikor érezte magát ennyire jól. - A fiú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megviselte a serdülés, és az állapota sokat romlott a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utóbbi években, mert a szíve és a tüdeje csak erőlköd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ve bírt lépést tartani a növekedésével. - Nagyon sze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rette volna, hogyjöjjek. - Bill úgy érezte, évek óta is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meri Teddyt, és a betegsége ellenére reménykedet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hogy egyszer még személyesen is láthatj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Kiléptek a Brook Streetre. Isabelle, kezét még mi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dig Bill karjába öltve, mély lélegzetet vett. Csodaszép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júniushoz képest szokatlanul meleg nap volt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- Hova szeretnél menni? - érdeklődött Bill, gond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latban számba véve a lehetőségeket. Neki minde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volt, hova, csak Isabelle-lel lehessen. Ez egymaga fö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ért egy vakációval. Bilinek sohasem volt ideje ráérő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délutánokra, lusta ebédekre, utcai csellengésekre egy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nővel. Életét a munka töltötte ki, és minden tevékeny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sége elválaszthatatlanul összefonódott a politikáva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Számára nem létezett szabad idő, kivéve, ami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Isabelle-lel töltött. Mellette megállt az idő, Bill életé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nek üteme, nézőpontja megváltozott. Ismerősei meg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nem mondták volna, hogy ez is ő, aki ilyen felszab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dultan mosolyog a mellette álló gyönyörű, sötét hajú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asszonyra. - Mit szólnál egy pizzához? - kérdezte h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nyagul. Isabelle bólintott. Annyira boldog volt, ho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jóformán nem is értette, mit mond a férfi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- Te meg min mosolyogsz? - évődött Bill, miköz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ben lassan, különösebb cél nélkül andalogtak az u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cán. Mindketten úgy érezték, hogy most, legalábbi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átmenetileg, nem parancsol nekik az idő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- Csak örülök. Még sose tettem ilyet. Olyan messze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kerültem a gondjaimtól. - Teddytjó kezekben hagy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ta, és csodaszép volt a világ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- Pontosan így akartam. Azt szeretném, ha föle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gednél, és elfelejtkeznél mindenrő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Pár perc múlva beugrottak egy taxiba, és elvitetté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magukat az amerikai nagykövetség közelében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Shepherd Marketra, egy kisvendéglőbe, amelyne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kerthelyisége is volt. Bili emlékezett rá; sokszor beug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rott, hogy munka közben harapjon egy falatot. A tu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lajdonos nagy reverenciával fogadta őket, hisz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olyan szépek, elegánsak voltak, valósággal sugározták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magukból a fényt, és egy csendes asztalhoz vezett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őket a kerthelyiség hátsó részében. Odaadta Billnek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borlistát, hozott két étlapot, aztán eltűn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- Tökéletes! - mosolygott Isabelle, és hátradőlt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székén. Amikor tavaly, karácsony előtt, utoljára talá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koztak Párizsban, Bill egy gyönyörű Hermés-sálla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ajándékozta meg, és egy olyan könyv első kiadásával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amelyről sokat beszélgettek. Bőrkötésű volt, páratla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ritkaság, Isabelle rendkívüli becsben tartotta, min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mindent, amit a férfitól kapott a négy év során. - Bor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zasztóan elkényeztetettnek érzem magam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- Úgy helyes - mondta Bill, és megpaskolta a kezé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Kiválasztották a pizzát, amihez Bill salátát és egy p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lack Corton Charlemagne-t rendel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- Kora délután akarsz leitatni? - csipkelődött a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asszony. Bili tudta róla a korábbi ebédekből, hogy alig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iszik, ám a Corton Charlemagne-t szereti, és ez n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gyonjó évjárat vol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- Nem hiszem, hogy fönnállna a kockázata, hacsa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nem vettél föl nagyon rossz szokásokat az utóbbi ha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hónapban. Nálam sokkal nagyobb a valószínűsége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hogy lerészegedem - vallotta be, noha ő sem vol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nagyivó. Bili józan ember volt, különösebb vétkeke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nem lehetett a szemére hányni, kivéve talán, ho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hajlamos volt túlzásba vinni a munkát: - Na szóval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mit csinálunk ma délután?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- Amit akarsz. Én már annak is örülök, hogy itt l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hetek. - Úgy érezte magát, mint a madár, amely mos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szökött meg az aranyos kalitkából. Bili azt javasolta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hogy csak úgy csellengjenek, nézzenek be néhány g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lériába, régiségboltba, és Isabelle ezt nagyon vonzó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ötletnek találta. Végigdiskurálták az ebédet, fél öt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volt, mire távoztak az étteremből, és Bill leintett e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taxit. A szállodánál külön limuzin várta, ám ők job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ban élvezték, ha szabadon bolyonghattak Londo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ban. A galériák és a boltok után gyalog sétáltak vissz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a szállodához. Addigra hat óra is elmúlt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- Jó lesz kilenckor a vacsora? - kérdezte Bill mos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lyogva. - Megiszunk egy pohárral itt, a szállodában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aztán átmegyűnk a Harry's Barba. - Ez volt a ked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venc étterme, és mint Isabelle-től tudta, az asszonyé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is, egy rendkívűl jó hírű intézmény, ahol nyugodtan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mutatkozhatnak. Nem mintha titkolnivalójuk le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volna. Ha Gordon hírét is venné a dolognak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Isabelle nyugodtan bevallhatja később, hogy találk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zott Bill Robinsonnal. Persze nem akarta elmond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ni, hiszen nem volt oka lelkifurdalásra, semmiért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sem kellett bocsánatot kérnie. - Nyolckor beszólo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érted a szobádba - folytatta a férfi. Átkarolt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Isabelle vállát, úgy mentek a lifthez. Aki látta őket, e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nem hitte volna, hogy külön szobában laknak, 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nem házasok. Annyira összecsiszolódottnak, felsza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badultnak tűntek, hogy legalább egy szerelmi v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szonyt könnyű lett volna feltételezni róluk. Ám ő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észre sem vették ezt. Még a liftben is beszélgettek, 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Bill az ajtóig kísérte az asszony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- Gyönyörű délutánom volt! - mondta Isabell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Lábujjhegyre állt, és megcsókolta a férfi arcát. - Ön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nagyon jó hozzám, Mr. Robinson. Köszönöm, Bill! 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szólt komolya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- Nem is értem, miért vagyok jó hozzád - mosoly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gott a férfi. - Amilyen rémes teremtés vagy, ráadásu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unalmas. De hébe-hóba nekem is kell jótékonykod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nom. Tudod, a politikusfeleségek, a sánták és a cso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kák... meg te. Piros pont. - Isabelle nevetett. Bil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gyöngéden megérintette a karját, amikor az asszony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az ajtót nyitotta. - Isabelle, pihenj egy kicsit, mielő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elmegyünk. Jót fog tenni neked. - Tudta, mennyir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telítve van az asszony élete feszültségekkel, mennyir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megviseli, hogy örökké ugrásra készen kell állnia a fi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mellett. Szerette volna, ha Isabelle végre pihenne, és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lenne egy kis szabadsága Londonban. Abból, ami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hallott tőle, arra következtethetett, hogy senki sem tö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rődik vele. Ő ezt akarta megadni neki ebben a rövid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időben. Az asszony megígérte, hogy ledől egy kicsi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aztán mikor egyedül maradt a szobájában, elnyúlt az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ágyán, és a férfira gondolt. Döbbenetes, mennyire vé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letlenül sétált be az életébe néhány évvel ezelőtt! D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szerencsés asszony is ő!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Néha eltűnődött, miért van az, hogy Bill még mi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dig kitart a felesége mellett. Hiszen semmi közük már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egymáshoz, és Bill annyival jobbat érdemelne. Á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tudta, hogy a férfi nem szeret beszélni a témáról. E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fogadta, hogy ez lett a házasságából, és nem bolygatt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a kényes egyensúlyt. Isabelle gyanúja szerint nem i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merte; Bill rettegett a botránytól, nem akart a figy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lem középpontjába kerülni. Ereje részben abból fa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kadt, hogy nem volt szem előtt, így láthatatlanul gy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korolhatta a hatalmat. Egy válás, főleg egy csúnya v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lás miatt ki kellene állnia a reflektorfénybe. Többször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említette, hogy Cindynek ez így éppen megfelel, nek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nagyon is kedvére valók a Mrs. William Robinsonként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élvezett előnyök Washingtonban és egyebütt. Noh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állítása szerint utálta a politikát, azért nem is olya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rossz egy férj, akinek a szavára hallgat az elnö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Isabelle sajnálta a férfit. Annyival többet érdeme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ne, mint amennyit Cindytől kap. Bili ugyanezt mond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ta Isabelle-rőt. Húsz éve biztosan nem ilyen házass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got remélt vagy álmodott, amilyenné az élete alakul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Gordon mellett, de most már belenyugodott. Meg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békélt vele, nem is gondolt rá. Feküdt a Claridge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széles ágyán, és az estéről álmodozott, amelyet végig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beszélgetnek és végignevetgélnek majd. Ebben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percben Gordon egy távoli, alig létező világ részé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volt. Bili mindig meg tudja nevettetni, mellette olya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felszabadult biztonságban érzi magát. Ez, hogy Lo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donban lehetnek együtt, több volt, mint amennyit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remélni mer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Néhány percig szundított. Hétkor fölkelt, megfü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dött. Testhez álló, fekete csipke koktélruhát válasz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tott, selyembelépőt, magas sarkú, fekete szatén kö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römcipőt, hozzá egy gyöngysort, amelyet maga vásá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rolt, és az anyjától örökölt gyémántos-gyön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fülbevalót. Nagyon illedelmes, ugyanakkor nagyo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nőies ruha volt, és ugyanaz az alig észrevehető, kifin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mult érzékiség áradt belőle, amely Isabelle-t lengt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körül. Egyszerű csavart kontyba fésülte a haját, na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gyon takarékosan bánt a sminkkel, és amikor a tükö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től hátrább lépve szemügyre vette magát, nem észlel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semmi különöset. Annáljobban megdöbbentette Bil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reagálása, amikor pontosan nyolckor ajtót nyitott n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ki. Épp előtte telefonált haza, beszélt Teddy ápolónő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jével, és megkönnyebbülten hallotta, hogy nincs sem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mi baj. Gordon házon kívül volt, Teddy már mély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aludt, az anyja nem is akarta felkelteni, neki elég vol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a tudat, hogy a fiúnakjó napja volt; most már nyugod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tan élvezheti az estét Bill társaságában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- Hű! - mondta Bill. Egy lépést hátrált, hogy job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ban lássa az asszonyt. A hanyagul magára kanyaríto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selyembelépő alól kikandikált Isabelle egyik majd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nem meztelen válla, és a csipkeruha gyönyörűen k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rajzolta az idomait. És ennek a választékos, előkelője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lenségnek fogalma sem volt róla, milyen szép. Töb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bek között ebben rejlett a vonzereje. - Döbbenete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vagy! Ki tervezte ezt a ruhát? - kérdezte a hozzáértő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hangján. Isabelle fölnevetett. Meglepte, hogy Billt é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dekli a divat és a divattervező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- Saint Laurent: Ámulatba ejtesz! Mióta törődsz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ruhákkal? - Először hallott Billtől ilyet. Csakhogy i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más a helyzet, mert itt fürödhetnek az időben. Két te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jes nap vár rájuk!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- Amióta te viseled őket. Az előző, az egy Chane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kosztüm volt, ugye? - kérdezte látható büszkeséggel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Az asszony ismét elnevette magá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- Le vagyok nyűgözve. Mostantól vigyáznom kell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mit veszek föl, nehogy alatta maradjon az igényeidne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- Nem gondolom, hogy aggódnod kellene. Bűb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jos vagy, Isabelle - mondta melegen. Egymás mellett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álltak a liftben; és halkan beszélgettek lefelé mene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Isabelle elmesélte, hogy beszélt az ápolónővel, 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Teddynek semmi baja. Látszott rajta az öröm, amikor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ezt mondta. Bili mindent megadott volna érte, ho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az asszony pihenhessen,jól érezhesse magát. Annyira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szerette volna, hogy ne legyen semmi baj! Rengetege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gondolkozott rajta, mivel töltsék el ezt a két napo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Olyannak akarta őket, hogy élethosszig emlékezz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nek rájuk, mert ki tudja, mikor keresztezik útjaik még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egyszer így egymást. Szinte félt erre gondolni, mer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volt egy olyan sejtelme, hogy ez a rendkívüli lehető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ség nem ismétlődi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Olyan szépek voltak együtt, hogy sokan megfordu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tak utánuk, amikor elöl Isabelle és mögötte Bill belé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pett a Claridges bárjába. Egy sarokasztalhoz űltek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Bill szódás whiskyt kért magának, az asszonynak p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dig egy pohár fehérbort. Isabelle szokása szerint alig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néhány cseppet ivott, miközben művészetről, polit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káról, színházról, Bill családjának vermonti nyaralój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ról és kedvenc gyerekkori helyeikről beszélgettek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Isabelle mesélt hampshire-i tartózkodásairól, mikor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még éltek a nagyszülei, és ama kevés, de felejthete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len alkalomról, amikor találkozott a királynővel. Bil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elbűvölten hallgatta, miket mesél, de Isabelle-t ugya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annyira lenyűgözték az ő történetei. Döbbenetesen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hasonlított a világnézetük, az értékrendjük; ugya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azokat a helyeket, ugyanazokat az emberi jellemvon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sokat szerették, és egyformán ítélték meg a család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kapcsolatok fontosságát. Később a limuzinban, vacs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rára menet Isabelle megjegyezte, hogy ahhoz képest, a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milyen sokatjelent nekik a család, a saját házasságu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lehűlt, kiszikkadt, és egyáltalán, olyan élettársakat v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lasztottak, akikről mindent el lehet mondani, csak az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nem, hogy meleg érzésűe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- Cindy sokkal emberségesebb volt, mikor egye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temrejártunk, de azóta valahogy cinikus lett. Nem tu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dom, az én hibám-e - tűnődött Bill. - Nagyon külö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bözik az egyéniségünk, és azt hiszem, évek óta figye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men kívül hagytam az igényeit, ő pedig régót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haragszik miatta, vagy legalábbis haragszik rám. Azt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kívánta, hogyjátsszam vele a társasági komédiát Co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necticutban és New Yorkban. Már kezdetben sem é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dekelte a politika, amely engem valósággal megbab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názott. Most, mióta megritkult körülöttem a levegő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Cindy torkig lett mindennel, és bemondta az una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mast. A magánéletben pedig egyszerűen elhidegű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tűnk. - Isabelle gyanította, hogy ennél többről vol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szó. Bili azt már bevallotta, hogy véleménye szerint,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felesége évek óta csalja. Egyetlen ballépésébe is b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avatta a barátnőjét. Ám abból, amit mondott, és amit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elhallgatott, Isabelle arra következtetett, hogy mi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dennél is nagyobb súllyal esett a latba Cynthia rideg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sége. Nem csak eltávolodott a férjétől, de mind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egyes találkozáson büntette is, és az orra alá dörgölte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vélt hibáit. Isabelle sose hallott semmit, ami meghit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ségre, érzelmi közösségre utalt volna a házastársa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között. Bilinek bizonyosan fáj bevallania, gondolt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akaratlanul, hogy a felesége már nem szereti. Szere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te egyáltalán valaha? Gordonnal kapcsolatban sem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szabadulhatott ezektől a kérdésektől. De nem akart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zaklatni Billt a faggatózásával. Mindegy, mi köti még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Cindyhez - érzelem vagy a múlt - Isabelle semm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esetre sem akarta arra kényszeríteni, hogy szemb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kelljen néznie dolgokkal, amelyek bevallhatatlanu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fájdalmasak vagy feszélyezők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- Szerintem Gordon sokkal hidegebb, mint Cy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thia - mondta Bill őszintén, és Isabelle, aki mindig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hajlott rá, hogy magát hibáztassa, ezúttal nem vita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kozo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- Azt hiszem, súlyos csalódást okoztam neki - szól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halkan, miközben a Harry's Bar felé vitte őket a l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muzin. - Nyilván azt várta tőlem, hogy élénkebb tá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sadalmi életet éljek, és többet járjak el hazulró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Készségesen hajlandó vagyok reprezentálni, de n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nagyon tudok megnyílni mások előtt vagy kapcsol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tokat létesíteni. Nehezen megy ez nekem. Házassá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gunk elején bábnak éreztem magamat, amelynek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madzagjait Gordon rángatja. Ő szabta meg, mi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mondjak másoknak, mit tegyek, hogyan viselkedjek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mit gondoljak. Ám Teddy betegségétől kezdve s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időm, se türelmem nem volt többé ehhez a játék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hoz. Már Sophie születése után is sokkal jobban é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dekelt a kislányom, mint azok a szamarak, akike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Gordon utasítására el kellett volna bájolnom. N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kem nem kellett más, csak a család és az otthon. Az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hiszem, ezen a téren valóban cserbenhagytam Go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dont, aki sokkal nagyravágyóbb, mint én. - Bill úgy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vélte, hogy ez nem egészen nevezhető nagyravágyás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nak. A kiszámítottan hideg kegyetlenségnek, amely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ről Isabelle beszélt, érezhetően az volt a rendelteté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se, hogy az asszony kizárólag magát hibáztassa a h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zasság kihűléséért. Gordon burkoltan azt üzente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neki, hogy ha jobban igyekezett volna, akkor a férj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sem vonul ki az életéből. Bili gyanította, hogy Go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don dezertálásának semmi köze a feleségéhez vagy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fiához; olyasmi lehet az oka, amit Isabelle nem i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sejt. Ám sohasem sebezte volna meg az asszonyt az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zal, hogy ilyesmire célozgat. Isabelle készségesen vá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lalta a felelősséget, tántoríthatatlanul hűséges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szívtelen férjéhez, mindig talált mentséget arra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amit Gordon tett vagy mondott. Isabelle-re nagyo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jellemző ez a nemeslelkűség, amelyet a férje egyált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lán nem érdemelt meg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- Fel nem foghatom, Isabelle, miként okozhattá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csalódást bárkinek is. Még sohasem találkoztam se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kivel, aki ilyen önfeláldozásra és önmegtagadásra le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ne képes minden tekintetben. Bizonyosra veszem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hogy Gordon sem kapott mást tőled. - Isabelle úgy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szólván mindent képes volt megbocsátani, és meg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bocsátott. - Az pedig nem a te hibád, hogy Teddy b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tegen születe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- Gordon azt hiszi, én tettem valamit a várandós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gom idején, amitől Teddy idő előtt jött a világra. A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orvosok szerint törvényszerű volt, de erről sohasem s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került meggyőznöm Gordont. - Ez is azt az elmarasz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taló véleményt igazolta, amelyet Bill kialakított a ba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kárró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Kétszer találkozott Gordonnal, aki egyáltalán n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tetszett neki. Nagyképűnek, erőszakosnak, pökhen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dinek találta, attól a gúnytól pedig, amellyel a felesé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géhez szólt, Bill zsebében kinyílt a bicska. Úgy bán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az asszonnyal, akár egy gyerekkel, mások előtt lehu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rogta, gáncsolta, legyintett mindenre, amit mondo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Bili előtt azonban megerőltette magát, mert impo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nálni akart neki, miközben átnézett a feleségén, akár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az üvegen. Gordon elragadóan kedves tudott lenni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ha akart, főleg olyan emberekkel, akiket fontosna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vagy hasznosnak tartott, ám Isabelle-t mintha azér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büntette volna, hogy egyáltalán létezni merészel. Jó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sága, részvéte, becsületessége csak megvetést válto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ki a férjéből. Bilinek volt egy olyan sanda gyanúja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hogy Gordon meg van illetődve Isabelle családjától;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kisebbrendűnek érzi magát egy olyan feleségge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szemben, aki az angol királynő rokona, akit tehát le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kell dorongolnia, hogy helyre álljon a lelki egyensú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lya. Bilinek nem volt ínyére az efféle stílus vagy szem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lélet, ám Isabelle kedvéért lanyha tiszteletet mímel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amikor az asszony szóba hozta a férjét. Nem akarta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olyan helyzetbe hozni a barátnőjét, hogy védelmez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nie kelljen ezt az embert. Isabelle hűséges feleség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volt a férjének, bár már nem színlelte a boldogságo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Bill előtt; elfogadta ezt a házasságot, mint amit a sor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mért rá, és nem volt hajlandó panaszkodni. Hálás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volt, hogy itt van Bill, aki meghallgatja, aki beszélge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vele, és örült neki, hogy a férfi mindig képes megn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vettetni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Alig fértek be az ajtón, olyan sokan voltak a Harry'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Barban ma este; estélyhez és koktélhoz öltözött nők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sötét öltönyös, fehér inges, sötét nyakkendős férfiak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könyököltek a bárpulton. A fekete csipkeruhás Is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belle tökéletesen beleillett ebbe a rafináltan elegán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tömegbe. Bill is nagyon választékos jelenség volt ké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soros sötétkék öltönyében, amelyet közvetlenül a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utazás előtt vásárol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Nekik fenntartottak egy asztalt; a főpincér rögtö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megismerte Billt, és mosolyogva üdvözölte Isabelle-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Egy sarokasztalhoz vezette őket, mert tudta, ho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Billnek az a kedvence. Sok ismerős arcot láttak, vol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itt több színésznő, egy híres filmsztár, neves írók, két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szaudi hercegnő, az egyik asztalnál bahreini üzletem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berek ültek, egy másiknál divatos amerikaiak, köztü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egy olajmilliárdos. A rendkívül elegáns társaságna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több tagja is megállt mellettük, hogy köszönjö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Billnek, aki egyszerűen csak mint Mrs. Forrestert mu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tatva be Isabelle-t, és nem magyarázta meg, kicsoda.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vacsora közepén jártak, amikor Isabelle fölfedeze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egy közismert francia bankárt, akivel évekkel koráb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ban találkozott. Ez az ember bizonyosan ismerte Go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dont, ám nemhogy nem figyelt föl Isabelle-re és b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rátjára, de átsiklott rajtuk a tekintete, miközben kif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lé men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- Vajon mit gondolhatnak rólunk? - töprengett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minden aggodalom nélkül, inkább derűsen. Tiszt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volt a lelkiismerete, akkor is, ha nem mindennap v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csorázott Londonban, a Harry's Barban, egy férfi tá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saságába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- Valószínűleg azt, hogy francia filmsztár vagy, é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pedig egy amerikai bugris, akit fölszedtél - nevete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Bill, miközben a pincér pezsgőt töltött a desszertjük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höz. Fantasztikus vacsorát ettek, és kétféle pazar bor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ittak hozzá. De egyikük sem volt részeg, csak derűs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elégedett és felszabadul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- Aligha - mulatott Isabelle. - Bill, téged mindenk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ismer, akkor is, ha az ellenkezőjét hiszed. Arról v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szont fogalmuk sincs, hogy én ki vagyo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- Ha óhajtod, közhírré tehetem. Vagy kifelé mene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végigjárhatjuk az asztalokat: bemutatlak mindenk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nek, és közlöm, hogy a legjobb barátom vagy. Mit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gondolsz, ez kielégítené a kíváncsiságukat? - Olya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szép pár voltak, olyan feltűnően jól érezték maguka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egymással, hogy az emberek elmosolyodtak, ha ráju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nézte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- Lehet. Szerinted bosszantaná Cynthiát, ha meg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tudná, hogy egy másik nővel vacsoráztál? - kérdezt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Isabelle kíváncsian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- Legyek őszinte? - mosolyodott el Bill. Mindig a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volt. Rég megfogadta magának, hogy Isabelle-le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szemben sohasem kertel, mindig közli vele az igazs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got, akkor is, ha kényelmetlen. Tudomása szerint a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asszony ugyanezt tette, mert nagyon drága volt neki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kapcsolatuk nyíltsága, becsületessége. - Egész őszi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tén szólva, Isabelle, nem hiszem, hogy érdekelné. Ré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ges-rég túl van ezen. Amíg nem teszem nevetségessé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legalábbis nyilvánosan, addig hagyja, hogy azt tegyek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amit akarok. Ő sem akarja, hogy az életéről faggas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sam, márpedig neki sokkal több a titkolnivalója. 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Évek óta hallott pletykákat Cindyről, de csak az első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néhány alkalommal tett föl kérdéseket; utána ú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döntött, hogy nem akarja tudni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- Szerintem ez szomorú - pillantott rá Isabelle. -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házasságnak nem ez lenne a célj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- Bizony nem. Csak hát úgy tűnik, a házasság a l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hetőségek széles skáláját öleli fel. A tied és az enyé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nem egészen az, amiről álmodni szokás. Nekűnk a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jutott, amibe az emberek, számos okból, beletörőd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nek egy idő utá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- Bizonyára igazad van - mondta elgondolkozva az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asszony. A pincér Cháteau Yquemet töltött a poh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rukba. - Neked elég ez? Mármint a beletörődés? -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bortól kissé bátrabb lett, mint egyébkén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- Nincs választásom. Ha nem törődöm bele, akkor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egy dolgot tehetek: kiszállok. Márpedig ezt, nagyon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eltérő okokból, egyikünk sem akarja. Cynthiának kel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a köztisztelet és az életstílus, amit tőlem kap. Nek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nincs szükségem a földindulásra, amit a válásun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okozna. Hát így állunk. Mellesleg a válásunk nagyo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elkeserítené a lányokat. Annak pedig nincs értelme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Semmit sem szeretnék kevésbé. - Meg volt bilincse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ve. Isabelle tudta róla, hogy régóta belenyugodott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helyzetébe. Néha nem értette, miért. Bili csak ötve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két éves, elég fiatal, hogy új életet kezdhessen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megérdemli a boldogságot, sokkal inkább, mint egy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sek. Olyan sokat adott, és oly keveset kapott viszonz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súl. Bili ugyanezt gondolta ról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- Pedig sose találsz mást, amíg hozzá vagy kötve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szólt Isabelle, és beleszürcsölt az Iquemb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- Aztjavasolod, hogy váljak el? - Bill meg volt lep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ve, mert az asszony még sose mondott ilyet. Hogy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hogy most mégis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- Magam sem tudom, csak néha eszembe jut, ho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nem fecséreljük-e el az életünket. Nekem nincs v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lasztásom Teddy miatt, és különben sem válnék el. A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én családomban nem szokás válni. Különben is, az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én koromban már késő az újrakezdés. De egy férfiné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más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Bili csodálkozott. Isabelle-nek megfordult a fejé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ben, hogy elhagyja Gordont? Most célzott rá először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- A férfiaknál se más - felelte halkan - és te tize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egy évvel vagy fiatalabb nálam. Ha kettőnk közül vala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ki tervezgethet új életet, akkor az te vagy, Isabell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Évek óta nem éltek igazi házasságban. Ennél te sokka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jobbat érdemelsz. - Első alkalommal beszélt az asz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szonnyal ilyen nyíltan erről a kérdésről, ám Isabelle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nem riadt vissza, és Bill örült, amiért megtett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- Te is tudod, hogy nem tehetem - válaszolta hig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gadtan. - Általános megbotránkozást keltene rok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naink és ismerőseink között. Azonkívül nem törh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tem össze Teddy életét, Túl törékeny, hogy kibírjo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egy ekkora változást. Különben is, Gordon sohas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egyezne bele. Nincsenek kétségeim afelől, ho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előbb ölne meg, mintsem elengedjen. - Isabelle-b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eddig még csak a gondolata se merült föl a válásnak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ám ez előtt az este előtt még sohasem érezte magá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feltételesen szabadlábra helyezett rabnak. Eddig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nem volt hajlandó belátni, mennyire nyomasztó a p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rizsi ház, mennyire beszűkült az élete, mennyire m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gára hagyta Gordon. És most itt, a Harry's Barban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egyik pillanatról a másikra döbbent rá mindenre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amit nem kapott meg. De még most is azt bizonygat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ta magának, hogy ez nagyrészt azért van így, mert e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beteg gyermek körül forog az élete. Még nem állt ké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szen a beismerésre, hogy főleg azért magányos, mer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a férfi, akihez feleségül ment, évek óta bezárta előtt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a szíve ajtaját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- Még sose hallottalak így beszélni - mondta Bill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és rátette a kezét az asszonyéra. Isabelle senkinek s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volt hajlandó kiönteni mérhetetlen boldogtalanságá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mindig talált rá valamilyen magyarázatot, és azt i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megtartotta magának, milyen veszélyek rejtőznek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Gordonban. Billnek most arra kellett gondolnia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hogy vajon megfenyegette-e ez az ember a feleségé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Akár igen, akár sem, Isabelle láthatólagjól ismeri, 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nincsenek illúziói a bankár kegyetlenségét illetően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amelyből nem csak ő, de a fiuk is bőségesen kapott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ízelítőt. - Miért mondod ezt, Isabelle? Megfenyeg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tett valaha? - Még sose beszélt róla, hogy a férje meg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ölné, ha ő ott akarná hagyni. Lehetséges, hogy szób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került már közöttük a téma? Az asszony mosolygot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de a szeme bölcs és bánatos volt. Neki ez az életjutott,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és nem lesz másik. Évek óta felhagyott vele, hogyjobb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sorsot reméljen magána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- Azt hiszem, te leitattál engem - mentegetőzö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Szökött rabnak érezte magát, és már nem akarta ta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tani a hallgatási fogadalmat, amelyhez régebben ra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gaszkodott. A Csatorna másik oldalán mintha meg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csappant volna a férje iránti lojalitása. Bili persze b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leláto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- Bár leitathatnálak! - nevetett, és ivott egy kortyo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a borából. - Szeretném látni, hogy viselkednél rész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gen, Isabelle. Ne próbáljuk meg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- Borzasztó vagy? Egy perce még a botrány mia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aggódsz, engem pedig arra ösztökélsz, hogy viselked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jek botrányosan! Ha tovább töltögeted a pezsgőt és a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Yquemet, a végén a hátadon kell kivinned a Harry'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Barból!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- Majd a vállamra vetlek, és azt mondom, hogy a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asztal alatt találtalak. Szerintem senkinek sem lenn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kifogása ellen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- És aztán mihez kezdenél? - vihogott Isabelle,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mert maga előtt látta a képet. Pompás kedvében vol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és nem bánta volna, ha sose lenne vége ennek az es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tének, bár a tudata alatt hallotta, amint percegve hu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lanak a percek. Ha vége az estének, akkor már csa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egy estéjük és két napjuk marad. Két este, ha pént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kig marad. Utána azonban vissza kell térniük a való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ságos életükhöz. Hamupipőke volt a bálban, és n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akarta, hogy a lakájok visszaváltozzanak fehér egérré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Még ne!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- Ha a nyakamban kellene kivigyelek, akkor ita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nék veled egy csésze kávét, és annyira kijózanítanálak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hogy táncolni vihesselek az Annabelsbe. - Ez a gon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dolat most fogamzott meg benne. Isabelle kacago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- Egész jól hangzik. Évek óta nem jártam az Ann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belsben. Pontosabban az esküvőm óta. Ott ünnepe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tük a tizennyolcadik születésnapomat, és apám még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egyszer elvitt, miután eljegyezkedtünk Gordonnal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Azóta sejártam ott. Gordon utál táncolni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- Akkor eldőlt a kérdés. Irány az Annabels. Mihely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kiiszod a poharadat - csipkelődött Bill. Tudta, ho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Isabelle úgyis legföljebb egy két cseppet inna a majd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nem teli pohárból. Egy egy pohárral ivott a kétfél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borból, egy pohárral a pezsgőből, az Yquembe épp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csak belenyalt, de ez is több volt, mint amennyit meg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szokott. Boldogok voltak, de nem részegek. Ha egyá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talán mámorossá tette őket valami, az nem a bor vol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hanem egymás társasága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- De ha nem bírom! - tiltakozott Isabelle, és olya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panaszosan nézett nagy szemével a férfira, hogy a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legszívesebben magához ölelte volna. Ám nem olya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oktalan, hogy kockáztassa a barátnője jó hírét, va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kínos helyzetbe hozz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- Ha nem iszod meg az Yquemet, akkor nem me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hetünk az Annabelsbe - mondta hajthatatlanul Bil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Ekkor, Isabelle nagy örömére, egy tálca bonbon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hozott nekik a pincér. Az asszony pompásan érezt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magát, sehová sem akart menni, legföljebb vissza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szállodába. Nem volt telhetetlen, nem kívánt még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táncolni is. - Van egy ötletem - folytatta a csipkelő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dést a férfi. - Ha megeszel két bonbont, azt is elf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gadom az Yquem helyett, és akkor viszlek a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Annabelsb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- Komolyan? - derült fel Isabelle, és bekapott e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apró marcipános golyót. - Ez egy! - mondta fenyeg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tő arccal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- És itt a második! - nyújtott Bill egy csokoládés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- Borzasztó! Nem csak le akarsz itatni, de meg i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akarsz hízlalni!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- Az jóval tovább tartana, mint a leitatás - vigyo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gott a férfi, és ő is bekapott egy marcipánosat. - Ak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kor ez rendben. Cél az Annabels. - Intett a pincér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nek, hogy kéri a számlá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- Szerintem én már nem is tudok táncolni. Külö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ben is, te túl fiatal vagy, én meg túl öreg. Oda olya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korú férfiakjárnak, mint az apám, és Sophie-val e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idős lányokkal táncolna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- Attól még elcsúszol, sőt, attól félek, én is. Majd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igyekszünk megtenni, ami tőlünk telik. Én se vagyo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egy versenytáncos, de biztosan jól fogunk mulatn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örvendezett Bill. Többen utánanéztek, mikor kifelé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mentek. Nagyon szép pár volta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Alig néhány perc alatt megérkeztek az Annabelsbe,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ahol ugyancsak mindenki ismerni látszott Billt. Ha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hónapja volt itt a nagykövettel, és ha Londonba jöt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időnként itt vacsorázott a barátaival. Isabelle mosoly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gott, mikor az asztalukhoz vezették őket. Hirtelen fi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talnak és bolondosnak érezte magát, de nagyon örült,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hogy Bill elhozt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Jó sokan voltak ma este az Annabelsben, köztü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több olyan párocska, amelyeket Isabelle leírt Billnek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vagyis korosabb férfiak nagyon fiatal lányokkal, d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voltak velük egyidős párok is. A fal melletti asztalok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nál vacsorázók ültek, a kellemes bárban sokan cseveg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tek és iszogattak. Bili és Isabelle asztala a táncparke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közelében volt. Isabelle belenézett a férfi szemébe, 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meglepődött, mert olyasmit látott benne, amit még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soha, bár ezt a közösen ivott bornak és meghitt barát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ságuknak tulajdonította. Mélységes gyöngédség fo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rósította át a férfi tekintetét, amikor valamivel ké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sőbb, egyetlen szó nélkül a táncparkettre vezette a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asszonyt. Egy régi számotjátszottak, amelyet Isabell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mindig szeretett. Bili nem csak nagyszerű táncosnak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bizonyult, de tökéletes összhangban mozgott vel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Biztos kézzel tartotta Isabelle-t, őt pedig olyan bo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dogság és békesség töltötte el, miközben a parkett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suhant, amelyhez foghatót évek óta nem élt át. Egy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mást követték a számok, és ők óráknak tűnő idő után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kerültek csak vissza az asztalukhoz, ahol Bill újra pezs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gőt rendel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Isabelle épp csak egy csöppet ivott. Pillantásu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összekapcsolódott a pohár fölött, és az asszony e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idő után lesütötte a szemét. Kezdett félni a benne rü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gyező érzésektől. Bili azonnal észrevette a zavará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- Nemjól vagy? - Nyugtalanította, hogy nem tett-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valamit, amivel fölzaklatta az asszonyt. Ám Isabell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nem találhatott megfelelő szavakat a benne morajló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érzelmi hullámverésr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- Semmi bajom. Olyan szép ez az este, bár sose len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ne vég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- Majd nem hagyjuk - felelte gyöngéden a férfi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Ám tudták, hogy talán évekbe is beletelik, mire foly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tatása lehet ennek az élménynek. Isabelle nem röp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ködhet Londonba, és ha Teddy állapota ismét rom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lik, az anyja akár évekig sem hagyhatja magára. P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rizsban nem találkozhatnak olyan felszabadultan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mint itt. Gordon sohasem értené meg, és Isabelle b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zonyosan nem lenne képes megmagyarázni. - Mos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ne gondoljunk erre, Isabelle, csak élvezzük, ami van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és ameddig tehetjük. - Az asszony mosolyogva ból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gatott, de könnyek ültek a szemében. Mintha tudt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volna, hogy alig percekkel az istenhozott után iste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hozzádot kell mondania, mielőtt visszaváltoznána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hangokká a telefonban. Bilinek fájt a szíve, hogy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barátnőjének vissza kell térnie a magányba, noh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olyan fiatal, gyönyörű, és úgy pezseg benne az éle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Olyasvalakit érdemelne, aki méltányolni tudná, ami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Isabelle adni tud. - Táncolunk még egyet? - Az asz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szony bólintott. Bili kézen fogta, és visszasétáltak a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parkettre. Ezúttal mintha sokkal odaadóbban simul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volna a férfi karjaiba. Bili szótlanul, behunyt szem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mel ölelte magához. A pillanat maga volt a tökély: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sziporkázó gyémánt, amely magányosan függ az éj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szakai ége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Szótlanul hagyták el az Annabelst, és már félúto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jártak a szálloda felé, amikor Isabelle megtörte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csende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- Olyan pompásan éreztem magam ma este! - súg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ta. Kínzó élességgel tudatosodott benne, milyen jóké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pű ember Bill, és milyen kedves volt hozzá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- Én is - felelte a férfi. Fél karral átfogta Isabell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vállát, és élvezte a mellette megbújó asszony mel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gé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Nem volt a kapcsolatukban semmi mesterkéltség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félszegség, szorongás vagy furcsaság. Bili közelsége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nem csak boldogsággal, de leírhatatlan békességge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is megajándékozta az asszonyt. Megérkeztek a száll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dához. A sofőr kiszállt, udvariasan várta, hogy kinyi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hassa az ajtót, de ők még egy percig nem mozdultak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- Menjünk? - kérdezte Bill sajnálkozva, és lassan e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húzódott a barátnőjétől. A sofőr, a mozdulatot látva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kinyitotta az ajtó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Bili követte Isabelle-t a forgóajtón át a hallba. Haj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nali kettő volt, két munkás a márványpadlót fényesí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tette. Isabelle ásított, miközben a lift a harmadik em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letre vitte őke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- Holnap mikor akarsz kezdeni? - érdeklődött Bil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jobb belátása ellenére azt kívánva, hogy bár együ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tölthetnék az éjszakát. Persze erről szó sem lehet. S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hasem kockáztatná a barátságukat azzal, hogy olyas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mit kér, amit az asszony megbánhatna. Tudta róla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mennyire tisztességes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- Tízhez mit szólsz? Szerintem korábban nincs nyi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va a múzeum. - Addigra megérkeztek Isabelle ajtaj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hoz. Az asszony feltűnően elcsöndesedett. Az est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több értelemben is mély benyomást tett rá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- Reggeli kilenckor? Beszólok érted -javasolta Bil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Nagyon közel álltak egymáshoz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- Az jó lenne - mosolyodott el Isabelle. - Olya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szép este volt... köszönöm neked... - súgt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Bili kinyitotta az ajtót, és megcsókolta az asszony f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je búbjá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- Én annál pocsékabbul éreztem magam - mosoly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gott Bill. Az asszony belépett a szobájába, visszanéze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és elnevette magá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- Annak örülök! - A férfi intett, aztán elballagott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folyosón a szobája felé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Isabelle halkan becsukta az ajtót, levette a cipőjé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és arra gondolt, mekkora szerencse, ha valakine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ilyen barátja va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Mikor Bill bekopogtatott Isabelle-hez, az asszony már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felöltözve várta. Ezúttal gyönyörű szabású, tengerész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kék lenvászon kosztümöt viselt, tengerészkék Kelly-r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tiküllel, tengerészkék krokodilbőr cipővel, smarag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dos-zafíros fülbevalóval. A nyakába élénkzöld kendő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kötött. Fiatal volt, üde, bájos, és nagyon elegáns, min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mindig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- Elragadó vagy ma! - dicsérte a férfi, miközb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mentek lefelé a lépcsőn. - Hogy aludtál?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- Mint a tej - mosolygott Isabelle. - Hát te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- Attól tartok, túl sokat ittam. Magam se tudom, e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aludtam-e, vagy felborultam, de ma pompásan érz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magam. - Isabelle ezt nem hitte. Ő nem úgy látta teg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nap este, mintha Bill lerészegedett volna. Csak ugrat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ja. Ma mindenesetre fényes jókedvében látszott le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ni. Bementek az ebédlőbe, ahol a férfi már lefogla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tatva az asztalt. Bili hatalmas reggelit rendelt ké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személyr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- Én nem bírok ennyit enni - panaszkodott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Isabelle. - Tojás, gofri, kolbász és angolszalonna, kifli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zabkása és gyümölcs, narancslé és kávé. Ez egy kiéh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zett hadseregnek is bőven elég lenne -jegyezte meg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mosolyogv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- Nem tudtam, mit szeretnél reggelire - vigyorgo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félszegen a férfi - úgyhogy megrendeltem mindent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Általában mit eszel? - kérdezte kíváncsian, mert érd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kelte minden apró részlet, ha Isabelle-lel volt kapcs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latba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- Általában kávét pirítóssal, de ez viccesebb - fele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te Isabelle. - Gofrit, tojást, angolszalonnát szedett m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gának, azután kiegészítette némi szamócával. Őt is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meglepte, milyen hatalmas mennyiséget kebeleze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be a Bill által rendelt reggeliből, aminek maradékát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férfi pusztította el. Pompásjókedwel léptek ki a szá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lodából, egymást bosszantva, hogy milyen nagyétkű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ek, és mennyire meg fognak hízni. - Még szerencse,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hogy évente csak néhány alkalommal látlak! -jegyez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te meg Isabelle, miközben beültek a várakozó limu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zinba. - El is híznék, ha többször találkoznánk!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Bili sajátos pillantást vetett rá. Arra gondolt, mily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szép lenne, ha Isabelle-lel reggelizhetne minden nap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Olyanjó, kellemes társaság. Ritkán hallotta rosszked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vűnek, még akkor se, ha hetente többször kereste t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lefonon. Cindy mindig azt mondta, hogy déli tize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kettő előtt nem bírja elviselni az emberiséget. Á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Isabelle élvezettel és okosan csevegett, amíg oda n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értek a Tate-hez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Mindent elmondott Billnek a képekről, amelyeke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látni fognak: a történetüket, a származásukat, ho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mi a különleges a technikájukban és a részleteikbe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Alaposan felkészült, és ujjongott, hogy Bill társaság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ban nézheti meg a kiállítást, a férfi pedig boldog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volt, hogy megoszthatja vele az élményt. Isabelle v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lósággal belefeledkezett a képekbe, a legapróbb rész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letig szemügyre vette őket, és mindenre fölhívta Bil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figyelmét. Vadonatúj élmény volt vele lenni a múz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umban. Mikor délben távoztak, Bill úgy érezte, min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ha egy kimerítő művészettörténeti előadáson ve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volna rész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- Hihetetlenűl tájékozott vagy. Miért nem kezdes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valamit a tudásoddal, Isabelle? Túl sokat tudsz a mű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vészetről, hogy csak úgy elvesztegesd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- Már nincs időm - felelte szomorúan. - Nem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hagyhatom magára Teddy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- No és az otthon végzett restaurálás? Akkor lehe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nél Teddy mellett. Berendezhetnél magadnak e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műtermet. Elég nagy az a ház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- Azt hiszem, ez nagyon nehezen menne Gordo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miatt - mondta halkan, kissé szomorúan az asszony. 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Sose tetszett neki a munkám. Túl bohém dologna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tartotta, hogy a Louvre-bon dolgozom. Szerint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annyi fejfájással járna, hogy az nem érné meg. - Már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rég lemondott a munkáról, nem csak Gordon kedvé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ért, de a fiuk miatt is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- Hát pedig nagyon jót tenne neked - vélte Bil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gyakorlatiasan. Csodálta Isabelle tájékozottságát 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azt a finom tapintatot, ahogyan ezt megosztja vel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Véletlenül sem fitogtatta a tudását, Billnek egyszer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sem kellett műveletlennek éreznie magát mellette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holott ő sokkal kevésbé volt tájékozott ezen a tére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Isabelle elbűvölő szerénységgel és kedvességgel cs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nált és mondott mindent. - Te nem festesz véletl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nül? - érdeklődött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- Festettem valamikor. Nem voltam valami jó, d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szerettem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- Ezt is megtehetnéd, ha lenne egy műtermed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Szerintem nagyszerű lehetőség lenne számodr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Isabelle csak mosolygott. Hogy dühöngene Go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don! Már Sophie születése előtt is állandóan kifogá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solta az ő munkáját, és a kislány születése után r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gaszkodott hozzá, hogy a felesége azonnal hagyj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abba a restaurálást. Úgy gondolta, hogy ez túlság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san alantas munka Isabelle-nek, nem illik ahhoz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hitvesi eszményhez, amelyre formálni akarta a fel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ségét. Egy asszony szüljön gyerekeket, és vezesse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házat. Nem érdekelte, mit tett és szeretett Isabelle a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házasságuk előtt. Most már az övé volt, dirigálhatta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fegyelmezhette, bánhatott vele úgy, mint a tulajd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nával. Gordon igen nagy jelentőséget tulajdoníto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a birtoklásna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- Szerintem sértésnek tekintené, ha folytatnám a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festést vagy a restaurálást. Egyértelműen tisztázta v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lem a gyerekek születése után, hogy ez gyerekes tevé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kenység, és férjes asszonyhoz nem illik az ilyen idő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töltés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- És milyen időtöltés illik egy férjes asszonyhoz? 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kérdezte Bill bosszankodva. Rádöbbent, hogy utálja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Gordont, és mindent, amit képvisel. Sznob, felületes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basáskodó, az pedig nyilvánvaló, hogy egy cseppe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sem tiszteli a feleségét, se az egyéniségét, se a vágyai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"Eszköz", amelyet megszerzett, hogy előbbrejusson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szakmában és a társaságban, és amióta Isabelle teljesí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tette ezt a feladatát, elveszítette a férje érdeklődésé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Bili ezt égbekiáltónak tartotta. Isabelle sokkal jobba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érdeme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- Szerintem annyit akar, hogy vezessem a házat. V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seljek gondot a gyerekekre. Húzódjak a háttérbe ad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dig, amíg nincs szükség rám, ami mostanában elég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ritkán fordul elő. Idővel esetleg el tudná viselni, h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jótékonysággal foglalkoznék, feltéve, ha a bizottság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elnyeri a tetszését, mert kellően hasznos, vagy hozzá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méltó személyekből áll. Gordon kizárólag azt a tevé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kenységet helyesli, ami hasznot hajt, minden más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időpocsékolásnak tar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- Elég szomorú életszemlélet -jegyezte meg Bill f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nyaru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- Elég messzirejutott vele. Valószínűleg a legbef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lyásosabb bankára Európának, de Franciaországna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feltétlenül, és nagyon jó hírnek örvend az Államok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ban is. A Wall Streeten és Európa vezető országaiba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mindenki tudja, kicsoda a férjem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- Na és? Mit érsz vele, ha lemegy a nap? Ki vagy, h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minden véget ér, és neked nincs egyebed, mint a ka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riered? Miféle ember vagy? Nagyon sokszor föltettem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magamnak a kérdést az elmúlt években. Én is az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gondoltam, az a lényeg, hogy hivatalos körökb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fontosnak tartsanak. De mi van azon túl? Mit ér a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egész, ha nincsen családi életem, a feleségemet az s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érdekli, élek-e, halok-e, a srácaim arra se emlékez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nek, mikor vacsoráztunk együtt utoljára? Én azt ak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rom, hogy ne csak a karrieremért emlékezzene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rám. - Isabelle épp ezt szerette benne többek közöt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hogy Bill fontossági sorrendje olyan kristálytiszt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Ám a férfi még arra is emlékezett, hogy ez az érték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rend nem mindig volt ilyen kiforrott, és ő magas ára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fizetett ezért a bölcsességért. A házassága ugyanolya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üres, mint Isabelle-é, és az sem tagadható, hogy ninc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meghitt kapcsolatban a lányaival, noha szereti őket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Túlságosan sokat volt távol, politizálni, elnököket cs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nálni, épp a legfontosabb időszakokban, mikor a l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nyai kicsik voltak. Az utóbbi években igyekezett több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időt tölteni velük, és ennek meg is lett az eredmény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A lányok élvezték a társaságát, és büszkék voltak az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apjukra, noha Bill még mindig rengeteget utazo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De most már elsőrendű fontosságúnak tartotta, ho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ha el is kellett mennie, mindig telefonáljon a lányok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nak. Bár a családi életet nagyon megviselte, hogy Bil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egyre jobban elhidegült a feleségétől. Ritkán voltak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együtt négyesben, ritkán találkozott egyszerre mind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két lányáva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Isabelle szerencsésebb volt nála, mert neki semm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sem volt fontos Teddyn és Sophie-n kívül, akikke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mindig rengeteg időt töltött. Gordon nem mondha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ta el ugyanezt magáról. A gyerekei idegenek voltak a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számára, még Sophie is, akítjobban kedvel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- Nem hinném, hogy Gordon elérte a te megvil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gosodásod fokozatát - mondta az asszony őszintén. 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Szerintem sohasem fogja. Neki nem számítanak eze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a dolgok. Tökéletesen boldoggá teszi a fontossága a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pénzügyi világban. A többi nem érdekes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- Nagyon keserű sorsra fogjutni. Bár talán én is 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mondta Bill, miközben visszafelé mentek a limuzi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hoz, és szomorúan nézett az asszonyra. - Kissé késő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jöttem rá. Valósabb életet élek veled, Isabelle, mint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Cindyvel vagy a lányokkal valaha. Attól félek, késv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kaptam észbe. Sose voltam mellettük, mikor szüksé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gűk lett volna rám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- Biztosra veszem, hogy ők ezt megértik - szól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Isabelle gyengéden. - Már csaknem felnőttek, még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egy egész élet áll előttük, amit megoszthatnak veled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- Remélem, így látják. Most már nekik is megvan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maguk élete. Az anyjuk megpróbálta bebeszélni n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kik, hogy micsoda önző szemét vagyok. Talán igaza i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van. - Lemosolygott a barátnőjére. - Te a legjobba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hozod ki belőlem. Ő soha. Hideg egyéniség. Már az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se tudom, akarta-e valaha, hogy ez legyen belőlem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Szerintem őt elijeszti mindennemű meghittség, még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akkor is, ha többnyire telefonon zajlik. Sose akarta k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tárni előttem a lelkét, az enyém sem érdekelte, azér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akarta csak, hogy mellette legyek, hogy legyen, aki el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kísérje a partikra. Én pedig erre nem vagyok hajla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dó. Szeretemjól érezni magamat, de nem is tudtam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mennyire szükségem van valakire, akihez szólni lehe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Cindyvel tökéletesen elbeszélünk egymás mellett, 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végül csak magányosnak érezzük magunkat, akkor is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ha ugyanabban a szobában ülünk. Ez már sose fog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megváltozni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- Még megváltozhat - biztatta Isabelle - ha te i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megváltozol. Talán ha adnál esélyt a feleségednek, és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kitárulkoznál neki, akkor ő is fölmelegedn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- Cindy nem ilyen - mondta Bill, és valami szúró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fény villant a szemében - és már én sem akarom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hogy ez legyen. Nekünk már fuccs, és úgy gondolom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jobb is így. Nem vár tőlem többet, mint hogy alkal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manként megmutassam magamat, rendszeresen f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zessem a számlákat, és ne felejtsem el a lányok dipl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maosztását. Más-más világban élünk, és azt hiszem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ez mindkettőnknek biztonságosabb. - Nagyon biz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tosnak látszott lenni abban, amit érzett, és amit fél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érezni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- Döbbenetes, mit csinálunk az életünkkel, ugye? 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sóhajtott Isabelle, miközben elhelyezkedtek a limuzi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hátsó ülésén, és Bill megadta a vezetőnek annak az é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teremnek a címét, ahol ebédelni akartak. Isabell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hallott már róla, de nem tudta, merre van. Éveken át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a kedvenc étterme volt Di hercegnének. - Hagytad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hogy eltávolodj Cindytől és a gyerekeidtől. Én szó né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kül hagytam, hogy Gordon kizárjon az életéből. Miér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engedjük ilyen készségesen, hogy ezt műveljék v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lünk? Miért hagyjuk, hogy mások döntsenek helyet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tünk, és meg sem próbáljuk hallatni a hangunkat? 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Úgy hasított bele a gondolat, hogy egészen megriad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Még sohasem látta ezt ilyen tisztá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- Mert mindig mások döntenek. Bizonyos szint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mindketten tudtuk, hogy ennek be kell következni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Cindy elragadó teremtés volt az egyetemen, okos, ar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nyos, rendkívül mulatságos, de sohasem volt meleg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szívű. Valószínűleg a legszámítóbb, legönzőbb terem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tés a föld hátán. Gordon pedig hideg, kegyetlen 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basáskodó. Semmivel sem változtathattuk meg őke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Az a baj, hogy akár tetszik, akár nem, mi hajlandó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voltunk belenyugodni ebbe. Már csak az a kérdés: mi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ért képzeltük, hogy ezt érdemeljük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- A szüleim voltak ilyenek - mondta halkan Is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belle, és ránézett nagy zöld szemével. Bili bólintott. 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Nagyon tartózkodók és zárkózottak. Pedig szerett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őke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- Akárcsak az enyéim. Utálták a gyerekeket, eldön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tötték, hogy nekik egy se kell, és már a negyedik ik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szet taposták, mikor teljesen váratlanul beestem az aj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tón. Nem is engedték, hogy megfeledkezzem róla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mindig éreztették vagy tudatták velem, hogy óriási szí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vességet tesznek, amikor megtűrnek maguk melle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Alig vártam, hogy elhúzhassak az egyetemre. Huszo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öt éves voltam, mikor meghaltak egy repülőszere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csétlenségben, de még csak meg se sirattam őket. Ú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éreztem, idegenek halálhírét hallom, amikor értesí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tett a légitársaság. Nem tudtam, mit mondjak. Máig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nem tudom, miféle emberek voltak, azonkívül, ho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rengeteg eszük volt, és megengedték, hogy tizennyolc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éven át lakjak velük, majd hatalmas megkönnyebbű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léssel vették tudomásul, amikor végre elköltöztem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Nem tudom, mihez kezdtek volna, ha valaha is meg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ölelem vagy megcsókolom őket, vagy azt mondom;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hogy szeretem őket. Nem emlékszem, hogy anyá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egyszer is megölelt vagy megcsókolt volna, mikor gy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rek voltam. Mindig a szoba túlsó végéből szólt hoz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zám. Apám meg egyáltalán nem méltatott szóra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Cindy is ilyen. Három méterről értekezik velem, va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még távolabbról, ha megteheti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- Csoda, hogy ennyire ép lelkű lettél - mondt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Isabelle részvéttel. Szinte el se tudta képzelni ezt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gyermekkort, holott az övé se különbözött túlságo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san. Neki ugyan jutott ölelés és csók, de csak a gesz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tus, amely mögött nagyon kevés volt a szeretet. 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Anyám roppant módon angol volt. Azt hiszem, akar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szeretni, valószínűleg szeretett is, de nem tudta kif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jezni. Nagyon jólnevelt volt, és nagyon hideg, mert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csecsemőkorában veszítette el a saját anyját, és az ap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ja rendkívül ridegen bánt vele. Internátusba küldte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mihelyt betöltötte a kilencet, és ott is hagyta, amíg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anyám feleségül nem ment az apámhoz. Akkor isme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kedtek meg, mikor anyámat bemutatták az udvarná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Amint anyám kiröppent a házból, nagyapám azonnal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megnősült, azt az asszonyt vette el, akivel már a felesé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ge életében viszonya volt. Családom brit ága tele va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titkokkal, amelyeket szigorúan tilos szóba hozni. N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künk az volt a kötelességünk, hogy ildomosan öltöz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ködjünk, udvariasan viselkedjünk, és színleljük, ho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minden a legnagyobb rendben van. Fogalmam s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volt anyám érzéseiről, apám pedig annyira belem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rült a politikába, hogy szerintem a létezésünkről i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megfeledkezett. Anyám meghalt, mikor tizenéves vol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tam, apámnak sosejutott ideje, hogy beszélgessen v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lem, vagy mellettem legyen, bár szerintem nem vol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rossz ember. Az ő házasságuk volt egy kicsit olyan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mint Gordoné és az enyém; talán azért is nem rendí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meg annyira, hogy olyan férjem van, aki elfalazza ma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gát tőlem. Sose törtem rajta sokat a fejemet, de ez a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egyetlen családmodell, amelyet ismere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- Én szintúgy - mélázott a férfi. Nem volt olyan té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ma, amelyet meg ne tudott volna osztani Isabelle-le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-Azt hiszem, akkoriban nem is tudtam volna mit kez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deni egy olyan Cindyvel, aki esetleg melegszívűbb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szüleimnél. Huszonkét évesen nősültem, és úgy go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dolom, hogy egy részem évekre megfagyott. - Ezt csu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pán akkor ismerte föl, mikor négy éve elkezdődte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beszélgetései Isabelle-lel. Azóta annyira megváltozott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a véleménye! Úgy vonzotta Isabelle melegsége és fé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nye, mint éjjeli lepkét a gyertyaláng. Bizonyos ért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lemben ez adott erőt az élethez. Ez az asszony olya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szöges ellentéte volt a feleségének, hogy még táv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labb érezte magától Cindyt. Már látta, milyen széles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szakadék választja el őket réges-rég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- Vajon másképp alakul, ha a házasságkötésün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idején tudjuk róluk azt, amit most tudunk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- Ha ma találkoznék Cindyvel, sohase venném fel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ségűl - vágta rá Bill. - Nem tudok beszélni vele, sos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tudtam. Gyűlöl az érzelmeiről beszélni, nincs igény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igazi társalgásra, sőt, ki nem állhatja. Őt kizárólag a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érdekli, hogy legyen egy házassága, amijól mutat a k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rakatban, ami mögötte van, az már nem számít. N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gyon sajnálom, hogy ilyen sekélyesnek kell bemutat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nom, és tényleg van néhány nagyszerű tulajdonsága;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de akkor is egy vadidegen a feleségem harminc év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- És így akarsz maradni még harminc évig? - ké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dezte Isabell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- Úgy fest, nem? - felelte őszintén a férfi, bár aztá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elgondolkozott, hogy tulajdonképpen miért is? Csak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hát egy válás rendkívüli gondot jelentene. Alapelv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volt, hogy ne keltsen feltűnést, és kerülje a botrány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Nincs az az elnök vagy elnökjelölt, aki hajlandó lenn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szövetkezni vele, ha Cindy megnehezítené a dolgá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márpedig Bill régóta gyanította, hogy a felesége ké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pes lenne rá. Cindynek nem szokása lemondani a ke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lemes dolgokról. A válás az utolsó, amit akar. Neki n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gyon megfelel ez a társadalmi rang. - Hát te? Kés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vagy ugyanerre? Hogy amíg élsz, megmaradj egy sz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retet nélküli házasságban? - kérdezte Bill, bár előr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tudta a választ. Beszéltek már errő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- Nincs választásom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- Mindenkinek van, ha elég bátor hozzá. Csak há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mindkettőnknek nagyon sok a vesztenivalója. A pály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futásom hatalmas ütést kapna, ha most szakítanán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Cindyvel. Neked pedig van egy gyógyíthatatlan gyer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meked. Megértem én, hogy miért tesszük, amit t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szünk. Tudok rá magyarázatot. Ennek ellenére néh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azt gondolom, hogy oktalanok vagyunk. Ha valóba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lenne bennünk bátorság, úgy elpucolnánk, hogy csa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úgy porzana. Márpedig nem hiszem, hogy erre val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melyikünk is vállalkozna. - Nem ítélkezett se a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asszony, se önmaga felett, csak egy tényt közölt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- Valószínűleg igazad van - mondta Isabelle sz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morúa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- Csak azt remélem, hogy nem kell megbánnun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Az élet rövid. A szüleim a hatvanas éveikben jártak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mikor meghaltak, és szerintem sose élvezték az élete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csak tették, amit felfogásuk szerint tenniük kellett 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tehettek. Ennél én többet akarok, csak még arra n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jöttem rá, hogy csináljam.</w:t>
      </w:r>
    </w:p>
    <w:p>
      <w:pPr>
        <w:pStyle w:val="Normal"/>
        <w:widowControl w:val="false"/>
        <w:autoSpaceDE w:val="false"/>
        <w:rPr>
          <w:rFonts w:ascii="Book Antiqua" w:hAnsi="Book Antiqua" w:cs="Book Antiqua"/>
          <w:color w:val="000000"/>
          <w:sz w:val="28"/>
          <w:szCs w:val="28"/>
          <w:lang w:val="en-US"/>
        </w:rPr>
      </w:pPr>
      <w:r>
        <w:rPr>
          <w:rFonts w:eastAsia="Book Antiqua" w:cs="Book Antiqua" w:ascii="Book Antiqua" w:hAnsi="Book Antiqua"/>
          <w:color w:val="000000"/>
          <w:sz w:val="28"/>
          <w:szCs w:val="28"/>
          <w:lang w:val="en-US"/>
        </w:rPr>
        <w:t xml:space="preserve"> </w:t>
      </w: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Én nem engedem meg magamnak, hogy err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gondoljak - mondta Isabelle őszintén. - Húsz év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döntöttem, és kitartok a döntésem mellett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- Ez nagy lélekre vall - mondta Bill, és megfogta a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asszony kezét, ahogy ültek a limuzinban - de nem ad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nak érte díjat. Ki nézi? Kit érdekel? Senki se tűz a me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lünkre egy érmet a hősiességünkér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- Miről beszélsz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- Magam sem tudom. Időnként belefáradok az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okoskodásomba, amellyel magamnak indokolom a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életmódomat. Már azt se tudom, hiszek-e még a sajá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marhaságaimnak. Megmondom őszintén, Isabelle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ha veled találkozom és beszélgetek, megfordul a f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jemben, hogy mi a csodát művelün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- Egymással? - kérdezte riadtan az asszony. Bili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most azt akarja mondani, hogy nem találkozhatna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többé? Elkerekedő szemmel nézte a férfi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- Nem, mindenki mással. Itt mi vagyunk az egyedü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liek, akiknek esze van. Soha, senkivel nem tudta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úgy beszélgetni, mint veled. Nem így kellene lennie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Isabelle tűnődve bólinto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- Most így van, de huszonegy évesen, mikor férj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hez mentem, nem értettem volna meg. Annyit tud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tam, hogy azt kell tennem, amit mondanak. Gordo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épp olyan volt, mint az apám. Megmondta, mikor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keljek, mikor feküdjek, mit beszéljek, mit csináljak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mit gondoljak. Azt hiszem, akkor ezt nagyon kénye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mesnek találtam. Sose értettem meg, hogy vanna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választások, és másképp is lehet élni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- És most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- Még mindig nincs választásom, Bill. Tudod, ho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nincs. Mit választhatnék?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- Amit akarsz. Ez a lényeg. Mindketten arról beszé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lünk, milyen magas árat kellene fizetni érte, ha változ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tatni akarnánk az életünkön. Hát a magas ár, amit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maradásért fizetünk? Erre sose gondolsz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- Megpróbálok nem gondolni - felelte Isabelle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őszintén. - Teddyért és Sophie-ért maradok, akár elis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merik, akár nem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- Biztos, hogy ezért? Egészen biztos? - kérdezt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Bill, erősen figyelve az asszonyt. Isabelle meglepő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dött, hiszen Bill sohasem viselkedett ilyen türelmetl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nül. Vajon mi változhatott meg? Mintha egyszer csak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fellázadt volna az életük ellen. - Biztos, hogy n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azért, mert félsz mást tenni? Mert én így vagyok vel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Szerintem én annyira be vagyok ijedve, hogy nem m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rem odavágni a kártyáimat, és felállni az asztaltól. V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laki még azt találná gondolni, hogy én is ember v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gyok, gyarló vagyok, akinek vannak vágyai. Ezt kép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zeld el!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- Csak nem azt akarod mondani, hogy otthagyod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feleségedet? - hüledezett Isabelle. Ismeretségük éve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ben mindketten ragaszkodtak hozzá, hogy sohas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bontanák föl a házasságuka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- Azt mondom, vagy legalábbis hitem szerint az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szeretném mondani, hogy bár lenne bátorságom ot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hagyni! - Úgy döntött, megteszi a nagy ugrást, akkor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is, ha Isabelle megharagszik, ha itthagyja. Akkor is k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kell mondania, mert ez fontos. - Bár neked is lenn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bátorságod, hogy otthagyd Gordont! A saját érd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kedben! Megszakad a szívem, amikor felhívlak, 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hallom a hangodat, olyan vagy abban a házban, mint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egy rab, akit évek óta éheztetnek, mindentől meg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fosztanak, sanyargatnak, és egyáltalán nem tiszte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nek! Szeretnék odamenni, elrabolni téged és Teddy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akármit, csak megszabadíthassalak attól az embertő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és attól a háztól! Gordon ugyanúgy nem érdemel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meg téged, Isabelle, mint ahogy Cindy sem érdeme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meg engem. Sohasem érdemeltek meg minket! Sz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retném, ha egyszerűbb lenne az élet, de nem az, h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nem ilyen rohadtul bonyolult. Nem bánnám az e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lenkezőjét. Nem bánnám, ha elölről kezdhetnén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mindent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- Én se - felelte halkan az asszony. - De nem tehe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jük. Te is tudod. - Örült volna, ha Bill megszabadul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házasságától, de ő is tisztában volt vele, hogy ez k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tasztrófa lenne a férfi szempontjából. - Ha Cindy bo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rányt csap, romba omlik a politikai pályafutásod, amit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harminc évig építgettél. Valóban fel akarnád adni?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szabadságért? Olyan biztos vagy benne? Az eszmény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idért? És aztán mihez fognál? Hát én? Gordon réges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rég közölte velem; hogy ha elhagynám, gondoskodn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róla, hogy az utcán haljak éhen. Nem örököltem sem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mit. Mindent a bátyám kapott. Miután halálos bales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tet szenvedett, a fiaira maradt a vagyon. Engem Go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don tart el. Nem engedhetem meg magamnak, hogy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faképnél hagyjam. Miből gondoskodnék akkor a f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amról? Nem biztosíthatnám neki a szükséges orvos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ellátást. Egy vagyonba kerül, és akármilyen kevéssé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szeret is Gordon engem vagy Teddyt, szemrebben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nélkül kifizet mindent, az utolsó fillérig. Mit akars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tőlem, Bill? Hogy puszta szeszélyből taszítsam Teddy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a legsötétebb nyomorba, vagy hagyjam ott? Nem, n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ked is be kell látnod, hogy ez lehetetlen! Különben is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Teddy nem élne túl ekkora megrázkódtatást és vált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zást. Nagyon magasztos elképzelés, hogy hagyjam o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Gordont, mert úgy tűnik, hogy nem szeret engem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Csakhogy az én életemben olyan fényűzés a szerelem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amelyet sem Teddy, sem én nem engedhetünk meg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magunknak. - Nagyon keserű dolog ilyet mondani 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ebben a tudatban élni, de akkor is ez az igazság. K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szolgáltatva Gordonnak, hogy a lehető legjobb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körülményeket biztosítsa a fiának. Bilinek majd meg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szakadt a szíve ettől a reménytelen elszántságtól, n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ha ő sem tett volna mást. Tehát beletörődnek a do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gok állásába, és megfizetik az árá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Hát akkor próbáljuk meg kihozni belőle a legjob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bat- mondta a férfi halkan, miközben a limuzin meg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állt az étterem előtt, ahol ebédelni akartak. Bili válasz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totta, rendkívül felkapott és elegáns olasz étterem vol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Talán neked van igazad. Talán csakugyan nincs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választásunk, bár én nagyon utálom ezt a gondolato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Isabelle esetében nem látott kiutat. Azt ugyan neh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zen bírta elhinni, hogy Gordon a francia bíróságo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jóváhagyásával taszítsa a nyomorba a feleségét és a b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teg gyereküket. Bár ki tudja, lehet, hogy az asszony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nak van igaza, és náluk olyan a törvény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- Ennél őritőbb dolgot nem is tehetnék, mint ho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elhagyjam a férjemet - mondta Isabelle szomorúan. 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Gordon egy krajcárral sem adna többet annál, ami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okvetlenül muszáj, abból pedig nem biztosíthatná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Teddynek a kellő komfortot. A magam kontójára vá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lalhatom, de őt miként kényszeríthetném erre? Már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így is egy hajszálon függ az élet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- Valóban nem teheted - mondta Bill komolyan. 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Nem is akarlak bosszantani. Azt hiszem, csak telhete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lenné tesz, ha veled tölthetem az időt. Látom, milyen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is lehetne az élet; olyan, amilyen számunkra sohas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vol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- Talán csak ezért ilyen, mert mi csak telefonon is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merjük egymást, és pár hónaponként találkozunk né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hány órára. Talán ha összeházasodnánk, nem lenn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ilye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- Valóban ezt hiszed? - kérdezte Bill, az asszon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szeme közé nézv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Isabelle tétovázott, azután megcsóválta a fejé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- Nem, nem hiszem, bár sose tudhatja az ember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Nem engedhetjük meg magunknak, hogy ilyeneke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gondoljunk - fejezte be, elreteszelve lelke ajtaját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- Már az álmodozás is megengedhetetlen fényűzés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mint a szerelem? - kérdezte Bill csüggedte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- Úgy vélem. Ha most többet követelnénk annál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amink van, vagy megpróbálnánk megszerezni, végü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csak fájdalmat okoznánk egymásnak. Hálásnak kel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lennünk azért, amit kaptunk, és be kell érnünk vele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Te vagy a legdrágább barátom, és nagyon szeretle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érte. Ezzel te is tisztában vagy, Bill. Ne engedd, ho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tönkretegye a telhetetlenség. - Tegnap óta őt is azo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a malomkövek őrölték, mint a férfit. Mert csodálatos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dolog együtt lenni, sétálni, beszélgetni. Nevetgélni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táncolni, gofrin és rongyoskiflin osztozni. De mi les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aztán? Mi történik, ha majd hazamennek? Nem fogj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megengedni Billnek, hogy valami oktalanságot kö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vessen el, akkor sem, ha a férfi ilyesmivel kacérkod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na. Nekik ennyijár. Ő is szeretne többet, de tudom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sul veszi, hogy nem lehet az övé. Ám Bill nagyon k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nokul nézett rá, mielőtt a sofőr kinyitotta volna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limuzin ajtajá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- De én többet akarok! - mondta nyerse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Isabelle fölkacago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- Hát pedig nem kapod meg. Ne viselkedj úgy,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mint egy elkényeztetett kölyö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- Évek óta először érzem úgy, hogy élek. - Ami lá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szott is rajta. Akárcsak Isabelle-en. Mintha tíz évet fi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talodott volna tegnap ót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- Az a reggeli kolbász, az ment a fejedbe. - Ú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döntött, hogy az lesz a legjobb taktika, ha nem vesz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komolyan a férfit. Nagyon megzavarta, amit Bill mo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dott. - Szerintem minden évben össze kellene jö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nünk néhány ilyen napra. Az talán elég lenne. - Eny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nyit tudott kitalálni a közös élet lehetősége helyett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- Te is nagyon jól tudod, hogy nem elég - mondt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Bill megátalkodotta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- Mit javasolsz? Hogy szökjünk meg Brazíliába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Bili, legyél már komoly! Gondold meg, mit beszélsz!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Ne hordj össze őrültségeket, és ne várd el tőlem, ho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én is őrült legyek, mert nem tehetem. - A férfi eléggé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ismerte ahhoz, hogy tudja, Isabelle sohasem kockáz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tatná a fiát. Bár abban sem lehetett biztos, hogy Go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dont elhagyná-e. Túl tisztességes volt ahhoz, ho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ilyen botrányos dolgot tegyen. Hűséges feleségkén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viselkedett, akármilyen komiszul bánt vele a férje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- De hát nem nyelheted le ezt az örökös bántást!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- Nem nyelem. És nem bántás. Gordon egyszerű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eltávolodott tőlem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- Évek óta nem szeret. Mi maradt ezek után? Azo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kívül, hogy fizeti Teddy számláit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- Az elég. Nekem ennyi kell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- Őrültség! Negyvenegy éves vagy! Nem érheted b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ennyivel!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- Már nem gondolok erre - mondta határozotta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Isabelle, és megpróbálta elfojtani azt, amit érze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- Gondolnod kellen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- Azt gondolom, hogy egy pohár italra és egy ki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szunyókálásra lenne szükséged. Esetleg nyugtatóra. 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Még sohasem látta Billt ilyennek. Megindította a d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log, de ennél többet nem tehetett. Holnap, legké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sőbb holnapután elutazik, kiélvezi az időt, ami még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hátravan, és nem rontja el azzal, hogy telhetetlen. 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akkor Bill egyszer csak megmakacsolja magát, és mi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dent kockáztatna azzal, hogy többet akar. - Most már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viselkedj okosan!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- Miért? - kérdezte Bill, miközben kiszálltak az au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tóbó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- Tudod te, hogy miért. Azért, mert ha tetszik, h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nem, nincs választásunk. Csak magadat kínozod. Va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engem. Jogod van kiszabadulni, ha akarsz, és talán ez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is kellene tenned. De az én helyzetem összetettebb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Teddy élete azon múlik, amit Gordon hajlandó kif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zetni érte. - Nem engedheti meg magának azt a b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zonytalanságot, hogy másra kelljen hagyatkozni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Még Billre sem. Gordon a gyermek apja, legalább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ennyivel tartozik neki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- Szörnyeteg lenne, ha ezt is megvonná tőled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Isabelle egy darabig nem szólt, aztán ismét a férf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szemébe nézett, és azt mondta, nagyon tagoltan, n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gyon határozottan, hogy Bill megértse, mennyire k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molyan beszél: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- Én pedig nem fogom próbára tenni. Nekem e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tilos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- Értelek - mondta Bill halkan, és követte az asz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szonyt az étterembe. Csak akkor szólalt meg ismé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amikor leültek az asztalukhoz. - Ne haragudj, ho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szóba hoztam. Nem akartalak fölzaklatni. De akkor i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olyan értelmetlen ez. Olyan emberekkel élünk, aki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boldogtalanná tesznek, és mikor találkozunk, annyir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jól érezzük magunkat. - Hirtelen hajlandó lett voln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mindent kockáztatni Isabelle-ér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- Talán azért olyan jó, mert nem igazán vagyun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együtt. Talán ugyanolyan boldogtalanná tennénk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egymást, mint ők. Nem tudhatjuk. - Hirtelen napv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lágra került minden, amit eddig nem mondtak ki, 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bizonyos értelemben megkönnyebbülést jelente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Eddig a barátságuk mögé rejtőztek, de Bill most v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ratlanul elárulta, hogy neki ez nem elég. Isabell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ugyanilyen egyértelműen közölte, hogy ez lehetetlen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mindegy, mit érez a férfi iránt. Itt sokkal többről va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szó érzelmeknél. Nem kockáztatja Teddy életét e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romantikus álomért. Ennél sokkal józanabb vol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Akármennyire fontos volt neki Bill, akármennyir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csodálta, a gyerek az első. A férfi pedig tisztelte ezér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Eddig is tisztelte, ezután is tisztelni fogj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- Tudomásul veszem, amit mondasz, Isabelle 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mondta az ernyő alatt, amely védte őket a júniusi nap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sütéstől. - Sohase veszélyeztetném Teddy állapotát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De azt akarom, hogy tudd: nagyon drága vagy nekem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Nem akarnálak veszélybe sodorni, se téged, se a fi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dat, sőt, inkább segíteni szeretnék Teddynek, ha mó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domban állna. Ezzel együtt nem vagyok hajlandó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megjátszani, hogy fütyülök az egészre, vagy nem aka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rok többet. Ezzel légy tisztába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- Tudom én azt, Bill - felelte az asszony halkan. 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Olyanjó vagy hozzám, olyan régóta. - Az utóbbi né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évben, a gyerekeit nem számítva, senkije sem volt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férfin kívü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- Nem elégjó, nem olyan jó, mint szeretnék. Csa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belefáradtam már ebbe a képmutató életbe. Te ú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teszel, mintha a felesége lennél Gordonnak, én ú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teszek, mintha fütyülnék rá, hogy fel kell vonulno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Cindyvel a partikra. Nem tudom, bírok-e még tette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ni. Nem tudom, akarok-e még. Szerintem nem ér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meg az árá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- Még magasabb árat fizethetsz, ha nem tartod be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játékszabályokat. - Maga is kételkedett bennük, ami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Bill persze észrevett, azért akarta lázadásra bujtoga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ni. Ám Isabelle szentül elhatározta, hogy neki i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okosnak kell lenni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- Talán egy szép napon bemondom az unalmasa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és feladok mindent. Sosem lehet tudni - mondta Bill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egykedvűe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- Ezt nagyon meg kell gondolnod - szólt az asszon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halkan. Bili bólintott, és megfogta a kezét. Gyönyörű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kecses kéz volt, az ujjai hosszúk, vékonya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- Páratlan asszony vagy - mondta csendesen, érzel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mektől túláradó tekintettel - és jóval értelmesebb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mint é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- Lehet, hogy ez a szerencsénk. - Az ajkáho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emelte Bill kezét és megcsókolta. - Te vagy az én leg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drágább barátom. - A férfi szólni sem bírt. Anny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mindent szeretett volna mondani, de a délelőtti b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szélgetésükből tudhatta, hogy ez nem a megfelelő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alkalom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- Mit szeretnél ebédelni? - kérdezte végül, igyekez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ve elterelni az érzelmek áradását, amely csaknem e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söpörte. El sem tudta képzelni, milyen lesz majd, h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Isabelle-nek vissza kell térnie Párizsba. Most azonba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nem érdemes erre gondolni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Spagettit rendeltek salátával, és ragaszkodtak a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olyan biztonságos témákhoz, mint a könyvek és a mű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vészet. Isabelle azon tűnődött, hogy Billnek könyve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kellene írnia a politikáról. Már többször mondta ne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ki. Csak hát a könyvet épp azok a titkok tennék izga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massá, amelyeket nem lehet nagydobra verni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- Esetleg a visszavonulásom után - vélte a férfi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desszertné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Addigra lehiggadtak. Bili maga sem értette, ho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délelőtt miként csúszhattak ki a kezéből a dolgok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Annyit tudott, hogy nagyon boldoggá tette Isabell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közelsége, és nehéz volt elfogadnia, hogy ilyesmire t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lán soha többé nem kerülhet sor. Tisztában volt vele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hogy Teddy életében Isabelle gondolni sem hajlandó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arra, hogy elhagyja Gordont, márpedig Bill épp a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asszony érdekében azt kívánta, hogy a fiú minél hosz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szabb életű legye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Megfontolt tanácskozás után a British Museumb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mentek, és négyig ott töltötték az időt. Utána las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san, kart karba öltve végigsétáltak a New Bond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Streeten, nézegették a kirakatokban a festményeket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és az ékszereket. Bilinek most is arra kellett gondo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nia, milyen nagyszerűen érzi magát Isabelle-le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Majdnem hat óra volt, mire visszaértek a Claridges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be, és elhatározták, hogy megteáznak. Uborkás, p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radicsomos, vízitormás, tojássalátás szendvicseket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ettek hozzá, és parányi kétszersülteket, amelyek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nagyapjánál töltött időkre emlékeztették Isabelle-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Mindig nagyon szerette az inkább már vacsorána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számító, bőséges teázást, mert ezt olyan kulturál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nak érezte. Bili ugratta, azt mondta, szívesebben e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ne Párizsban eklerfánkot és aprósüteményt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Angelinánál, vagy fagylaltozna a Berthillonba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Isabelle azt felelte, hogy azt ő is szereti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- Mikor jössz legközelebb Párizsba? - vetette od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hanyagul, miközben eszegették a szendvicset, és ő e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újabb csésze teát töltött Billne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- Mit szólnál a jövő héthez? Szörnyű elvonási tün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teim lesznek ez után a hét utá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- Nekem is - vallotta be az asszony. Akármilyen hő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siesen ragaszkodott a helyes viselkedéshez, ő is ugya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úgy vívódott, mint Bill. Olyan jó volt együtt lenni,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vagy akár csak telefonon beszélgetni. De ha egyszer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tiltott gyümölcs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- Hol akarsz vacsorázni ma este? - érdeklődött Bil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Az asszony égnek emelte a szemét, és nevete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- Te azt képzeled, hogy ezek után én még tudo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enni? Egy hétig koplalni fogok!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Ez volt az utolsó estéjük. Isabelle másnap, késő dé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után akart elutazni. Nem akart maradni még egy éj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szakára, akármennyire szeretett volna. Bili nem erő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szakoskodott. Tudomásul vette, hogy Isabelle miné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hamarabb a fia mellett akar lenni. Ha most tapintato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san viselkedik, Isabelle talán hajlandó lesz még e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ilyen tökéletes kikapcsolódásr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- Mit szólnál a Mark's Clubhoz? - kérdezte, ele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gedve a füle mellett az asszony tiltakozását a más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dik vacsora ellen. - Később is mehetünk, ha ú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akarod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- Azjó lenne. Évek óta nemjártam ott. Igazság sz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rint - mondta nevetve - sehol se jártam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- Asztalt foglaltatok kilenc órára. - Fölállt az asz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taltól, keresztülvágott az előcsarnokon, hogy beszé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jen a portással. Isabelle utánanézett. Szinte ellenáll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hatatlan, férfias vonzerő áradt belőle, ahogy men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ruganyos lépteivel a recepciós pulthoz. - Te meg mi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bámulsz rajtam? - kérdezte a visszatérő Bill mulatv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és kissé feszélyezetten. Isabelle olyan gyönyörű vol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a férfinak néha a szíve is megfájdult a látásán. Meny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nyi mindent szeretett volna még adni neki, el akart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vinni a legváltozatosabb helyekre, vele akarta tölten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az időt, be akarta mutatni a barátainak, Washingto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ba akarta vinni, dicsekedni akart vele. De nem lehe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Ez sokkal több annál, mint amire Isabelle-nek leh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tősége van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- Téged csodáltalak - vallotta be az asszony. - Ö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nagyon szemrevaló ember, Mr. Robinson. - Valam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kor réges-régen Gordonról volt ez a véleménye. D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már nem. Ma már túljól ismeri, és tudja, hogy a férjé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nekjég van a szíve helyé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- Te vagy bolond vagy, vagy vak - állapította meg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Bill, és némileg feszélyezetten nevetgélt. Fölmente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az emeletre. Akkor már fél nyolc volt; Bill azt mond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ta, hogy rendel egy szobai masszázst, miközb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Isabelle felöltözik és telefonál haza. - Háromnegyed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kilenckor beszólok érted. Ez elég idő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- Bőven. - Nem akart mást, mint ellenőrizni, ho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van Teddy, utána pedig mosakodni, fésülködni és ö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tözni. Ez nem tart sokáig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- Akkor viszlát - mondta a férfi. Átkarolta a bará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nőjét, és megpuszilta az arcát. Hirtelen nagyon erő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kísértést érzett, hogy megkérdezze Isabelle-től, aka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na-e maradni még egy napot, amennyiben Teddyjó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van. Aztán azt gondolta, hogy vár, amíg az asszon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telefonál haza, és beszél a gyerekkel meg az ápoló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nőkke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Isabelle-nek nagy örömet szerzett a beszélgetés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Teddy ma is jól érezte magát, és nevetett, mikor meg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hallotta az anyja hangját. Azt a vicces könyvet olvastá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az ápolónővel, amelyet Isabelle vásárolt a fiának az e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utazása előtt. Teddy be is olvasott belőle a telefonba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Isabelle vele kacagott, és még akkor is mosolygott, m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kor beleereszkedett a fürdővízbe. Megígérte a fiának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hogy másnap este otthon lesz. A hatórás járatra fog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lalt helyet, ami azt jelenti, hogy nagyjából kilencre é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kezik Párizsba. Fontolgatta, hogy marad még egy éj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szakát, de valahogy nem tűnt tisztességesne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Egyszerű fehér selyem koktélruhát vett, fehér kas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mírstólával, fekete orrú; fehér selyem Ghanel-cipő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vel, és ma is a gyöngysort viselte hozzá. Fehér estély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táskájába semmit sem tett, csak egy szájrúzst és a szo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bája kulcsát. Nem volt szüksége többre. Úgy döntöt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hogy ma estére nem tűzi fel a haját. Amikor ajtót ny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tott Billnek, a férfi még a tegnapinál is jobban e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ámult. Isabelle-nek roppantul hízelgett, hogy ő ily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hatásos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Szelídség, gyengédség, rendkívüli nőiesség áradt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belőle. Megtestesített mindent, amit Bill elvárt e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asszonytól. Csak azt bánta, hogy nem találkoztak sok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kal hamarabb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- Teddy hogy van? - érdeklődött, miközben lefelé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mentek a lépcsőn. Egyiküknek sem volt türelme meg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várni a liftet, inkább gyalogoltak, legalábbis lefelé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- Prímán érezte magát. Felolvasott nekem fél tuca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viccet, és az ápolónő azt mondta, hogy még sose látt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ilyen egészségesnek. Nem tudom, a gyógyszerek t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szik, az idő, vagy csak a szerencse. De akármi legyen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is, remélem, tartós lesz. Megígértem neki, hogy ho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nap este otthon vagyo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- O! - Ez volt minden, amit Bill mondani tudo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Az utolsó fokon megfordult, ránézett az asszonyra. 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Úgy reménykedtem, hogy itt tölthetsz még egy éjsz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kát! Holnap kell találkoznom a nagykövettel, és azt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hiszem, csak dél felé szabadulok. Így nem sok időn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marad az elutazásod elő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- Tudom - felelte Isabelle, és belekarolt a férfiba. 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Én is gondoltam erre, de nem volt szívem azt mond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ni Teddynek, hogy szeretnék maradni még egy éjsz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kára. De talán holnap felhívom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- Bár megtennéd! - mondta Bill vágyakozva. 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Nem kérdeznéd meg tőle, hogy nincs-e ellenvetése? 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Nem akarta ő elrabolni az anyát a fiától; csak azt sz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rette volna, hogy Isabelle maradjon. Isabelle is ez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akarta. Őrlődött a fia és Bill között. Még sohasem él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át ilye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- Holnap délelőtt telefonálok neki, és megérdeklő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döm, hogy van. De nem ígérhetek semmit. Ha m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rossz éjszakája lesz, akkor hazamegyek - szögezte l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tántoríthatatlan kötelességtudássa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- Megértelek - mondta Bill hálásan, aki már an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nak is örült, hogy a barátnője hajlandó fontolór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venni a lehetőséget. - Ha mindenképpen menned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kell, talán én is elkísérlek Párizsba. Nem árt meglát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gatni az ottani követséget. - Akkor is az asszony köz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lében szeretett volna lenni, ha nem láthatja sűrűn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Persze egészen más lesz a helyzet Párizsban, Isabell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otthonának közelében. Esetleg ebédelhetnek együt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de nem olyan magától értetődő könnyedséggel, min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itt. Ha Gordon tudomást szerez a dologról, Isabell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kínos helyzetbe kerülhet, akármilyen szűzies a kap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csolatuk. Bili belátó ember volt. - Már azt is köszö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nöm, hogy telefonálsz. Szombaton úgyis vissza kel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repülnöm New Yorkba. - Addigra a lányai is ottho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leszne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- Különös lesz nélküled - mondta Isabelle szom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rúan. Csak egy közös napjutott nekik, de olyan kell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mes volt reggel-este együtt lenni, hogy egyikük se tud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ta most elképzelni a búcsúzás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- Én is erre gondoltam - felelte Bill, miközben a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Mark's Club felé vitte őket a limuzin. - Olyan szoká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lenne belőled, amelyből nehéz lenne kigyógyulni. 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Isabelle bólintott. A férfi gyöngéden megfogta a k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zét. Eddig áthághatatlannak tartott akadályoko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hágtak át, ismeretlen tartományokban kalandoztak,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és tudták, hogy veszélyes lenne túl messze kala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dozni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Viharvert, túlméretezett bőr karosszékekben ülv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ittak egy pohárral a Mark's kellemesen, elegánsan e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nyűtt bárjában, ahol a stílushoz tartozott a kopottság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Azután átvezették őket az asztalukhoz. Isabelle-nek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több szempontból jobban tetszett a Harry's Bar, d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azért ez is meghitt, romantikus hely volt. Órákig b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szélgettek. Isabelle szerette volna megállítani az órá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és visszaforgatni a mutatókat. Túlságosan gyorsan p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regtek a percek, pedig se ő, se a férfi nem akarta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hogy vége legyen ennek az esténe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- Mit szólnál még egyszer az Annabelshez? - ké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dezte Bill, amikor végre távoztak. Tekintetük találk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zott és hosszú időre egybekulcsolódott. Isabell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félt tőle, hogy mély vízbe sodorják őket a hullámok,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ha még egyszer táncolnak, de egyikük sem tudo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ellenállni a kísértésnek. Valószínűleg ez az utolsó éj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szakájuk és az utolsó lehetőségűk, hosszú, nagyon hosz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szú időre. Akár évekre. Most kell megragadniuk a pi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lanatot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- Nagyon örülnék neki - felelte halkan. Hirtel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kimondatlan szavaktól lett sűrű a levegő. Ülte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a limuzinban, fogták egymás kezét. Csendesen beme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tek az Annabelsbe, és a bárpulthoz telepedte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Bili pezsgőt rendelt, az asszonyra köszöntötte, e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korty után letette a poharát, kézen fogta Isabelle-t 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táncba vitte. Isabelle boldogan követte a parkettán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amely fölött parányi csillagok sziporkáztak a mennye-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zeten. Még sose járt ilyen romantikus helyen. Ezútta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szinte egybeolvadt a testük. Lassan mozogtak az isme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rős zenére. Egyikük sem szólt, csak ölelték egymás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Isabelle behunyta a szemé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Csak hosszú idő utánjöttek le a parkettről. Nagyo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kedveszegettek voltak, egyikük sem akart a másnap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elválásra gondolni, pedig semmiképpen sem kerü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hették el. Előbb-utóbb úgyis eljön a pillana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Táncoltak még egyet, mielőtt távoztak voln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Isabelle könnyes szemmel hagyta ott a táncparkette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Bill átkarolta, úgy vezette ki a gyönyörű, meleg, csi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lagfényes éjszakába, miközben gyöngéden tekinte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rá, és ekkor mintha felrobbant volna valami a szemü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előtt. Isabelle először nem is értette, mi az, am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elkápráztatta a villámlás. Csak mikor kitisztult a látása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akkor döbbent rá, hogy lefotózták őke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- Mi volt ez? - kérdezte. Annyira megriadt, ho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majdnem Bill nyakába ugrott, aki még mindig szoro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san átkarolta a vállá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- Itt előfordul az ilyesmi. Lesifotósok ólálkodnak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közelben. Először lőnek, utána azonosítják az áldoz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tot. Sok filmsztárt és politikust kapnak le így. Ha tö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ténetesen olyat fényképeznek le, aki senkinek sem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fontos, annak, gondolom, kidobják a fotójá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- Az nyilván én vagyok. De mi lesz veled? Okozha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nak neked kellemetlenséget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- Nem igazán. Véleményem szerint a pletykalapo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fütyülnek rá, hogy ki vagyok. Ezt a kockát fölösleg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sen lőtték e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- Először fel se fogtam, mi ez! Csak a villanást lá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tam. - A sztroboszkópos kamerát alig néhány ujjny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távolság választotta el Isabelle arcátó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- Siralmas lehet így élni -jegyezte meg Bill. A fény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képre gondolt, és hogy fölismeri-e valaki Isabelle-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De az asszonynak nem szólt. Most már úgyse tehetne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semmit. Ez egyvalakit érdekelhet, mégpedig Cindy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Isabelle-t bizonyosan nem ismerik. És ugyan miért k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rülne a fénykép Gordon Forrester szeme elé? Amint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beültek a limuzinba, Bill már ki is verte a fejéből a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epizódo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Isabelle közelhúzódott hozzá, a férfi pedig megfog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ta a kezét, ami immár szokásává lett. Mindketten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másnapi távozásra gondoltak. Az autóban szinte t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pintani lehetett a szárnyaszegett szomorúságot. Bil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utasította a sofőrt, hogy tegyen egy kis kitérőt. Egy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küknek sem volt sürgős visszatérni a hotelba, hisz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olyan szép volt az éjszak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Isabelle törte meg a csendet, fátyolos hangján: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- Nem is tudom, hogy fogok elmenni holnap. 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Teddy volt az egyetlen, aki hazahúzta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- Hátha nem is mész. Majd meglátjuk, hogy érz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magát a fiad. - Bill csak azért imádkozott, hogy a gy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reknekjó éjszakája legyen. Nem tudta elképzelni, m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ként fog elválni ettől az asszonytó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Isabelle bólintott, mosolygott, és a férfi vállára haj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totta a fejét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- Bill, csodálatosan éreztem magam ma est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- Én is. - Megfordult, ránézett a barátnőjére. 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Most mi lesz, Isabelle? - kérdezte azon a hango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amelyet az asszony nagyon jól ismert. Mindig meg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borzongatta, ha fölemelte a telefonkagyló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- Mivel?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Bili olyan komolyan nézett rá, mint még soh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Isabelle hirtelen nem tudta, akarja-e hallani a válasz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- Velünk. Szeretlek. Megesküdtem, hogy sose mo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dom ki előtted ezt a szót. Tudom, hogy nem tisztessé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ges, de azt akarom, hogy tudd. Azt akarom, hogy ma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gaddal vidd, akár hazatérsz holnap, akár nem. Szere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lek, Isabelle. Régóta szeretlek. - Még sohasem érezt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magát ennyire kiszolgáltatottnak, mint most, amikor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bevallott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- Tudom - súgta az asszony. - Én az első perctő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szerettelek. De úgyse tehetünk semmit. - Mindketten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tisztában voltak vele. Isabelle sem akarta kimondan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ezt a szót, tudta, hogy csak megnehezíti az életüke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de most már nem parancsolhattak megálljt maguk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nak. Amikor a férfi gyengéden megérintette az asz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szony arcát, a lassan guruló limuzin épp egy kereszte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ződéshez közeledett. Bili egy pillanatig arra gondol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hogy megállíttatja az autót. Kettesben akart lenn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Isabelle-lel. Olyannak akarta ezt a percet, hogy egy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kük se felejthesse e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- Most semmit se tehetünk, Isabelle. De talán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majd egyszer. Sose lehet tudni. Történjék akármi, az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akartam, hogy tudd... Szeretni foglak, amíg élek. 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Amit most mondott, abban régóta hitt feltétlen meg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győződéssel. Isabelle volt a minden, amit valaha i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akart, és amit, mint most már tudta, sohasem kapha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meg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- Szeretlek Bill - lehelte lágyan a hozzá simuló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asszony - annyira szeretlek... - Mikor kimondta,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férfi a szájára tapasztotta a száját, és csak azt sajná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ta, hogy nem tette meg korábban. Egy örökkévaló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ság óta várták ezt a pillanatot, amely mindennél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jobban összekovácsolta őket. Isabelle mindkét ka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jával átölelte, és megszűnt az idő. Annyit tudot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hogy még sohasem volt ilyen boldog, és nem akarja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hogy véget érjen a perc. Csukott szemmel bújt meg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Bill karjaiban, és biztonságban érezte magát, életé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ben először. Bili akkor is csókolta, mikor begördü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tek a kereszteződésbe; a sofőr a visszapillantó tükö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ben leste őket, annyira megigézte és elbűvölte a lá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vány, hogy nem vette észre a vörös emeletes busz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amely teljes sebességgel robogott feléjük. Isabelle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oldaláról közeledett, alig néhány méterre járt, m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kor a limuzin előbukkant a keresztutcából. Már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nem lehetett lefékezni. Bili még akkor is csókolt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Isabelle-t, amikor a busz letépte a limuzin orrát, 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a sofőrnek a szó szoros értelmében nyoma vesze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Nem vettek levegőt, nem néztek föl, nem tudták, m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történik velük. Még akkor is csókolóztak, amikor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busz ledarálta a limuzint; a kétjármű megszaggato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fémje összegabalyodott, mindent beterített az üveg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cserép. A busz az utca közepéig tolta a limuzint, 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végül átgázolt az oldalára fordult, forgó kerekű au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tón. Isabelle a férfin feküdt, és még akkor is ölelt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Billt. A limuzin teteje behorpadt, mindketten elv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szítették az eszméletüket, és az asszony ruhája már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nem fehér volt, hanem vérvörös. Bili arcán két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hosszú vágás húzódott, de Isabelle olyan volt, min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aki alszik. Az arcán egyetlen karcolás sem esett, de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testét mintha összetörték voln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A messzeségből tülkölés hallatszott, mert a bus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kürtje beragadt. A vezető kirepült a szélvédőn, és ho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tan hevert az utca kövén. Két ember az összegyűrt l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muzinhoz futott, bevilágítottak zseblámpával, de csa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Bill véres arcát és a lángvörös ruhát látták. Bili szem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nyitva volt, de halottnak látszott, és Isabelle sem é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hette túl, hiszen minden az ő vérében úszott. A ké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ember csak állt a zseblámpával, bámulták őket, és a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egyik azt suttogta: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- Édes istenem!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- Szerinted élnek? - kérdezte a mási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- Kizárt, haver. - Ahogyjobban megnézték az asz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szonyt, látták, hogy folyik a szája sarkából a vér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- Hogy szedik ki ezeket innen? - töprengett a zseb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lámpás. A limuzin behorpadt teteje Isabelle hátána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nyomódo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- Most már, gondolom, mindegy. Így is eltart egés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éjszak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Visszamentek a buszhoz, hogy megvizsgálják a pad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lóra zuhant embereket. Néhány szerencsésebb akkor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vergődött ki ajárműből. Volt, akinek a feje volt véres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volt, akinek az inge, egyesek sántítottak, mások csa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bódultnak látszottak. Valaki megjegyezte, hogy leg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alább fél tucat halott van a buszon. Az egyik legsúly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sabb baleset volt, ami valaha megtörtént emelete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busszal. Miközben a rendőrök kikérdezték a busz és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limuzin karamboljának szemtanúit, szirénák vijjogás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közeledett, és néhány perc múlva mindenütt mentő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autók, tűzoltóautók és mentősök nyüzsögtek. Futot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tak a limuzinhoz, bár a két ember, akik bevilágította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a zseblámpával a roncsba, figyelmeztették őket, ho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a két utas már valószínűleg halo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Ennek dacára ellenőrizték őket. Első látásra ú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tűnt, hogy a szemtanúk igazat mondtak, ám ekkor a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egyik mentős megvizsgálta a pulzusukat, és kiderült,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hogy Isabelle és Bill még é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- Hé! - ordította a mentős a közelben álló tűzolt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nak. - Van itt két élőm, de már a végétjárják. Hozzá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a teherautókat! Ki kell szedni őket. - Volt egy olya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gyanúja, hogy késő lesz, mire kiszabadítják az áldoza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tokat, de akkor is legalább meg kell kísérelni. Addig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ra megtalálták a limuzin sofőrjét, aki belehalt súlyo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fejsérülésébe. Azt senki se jósolhatta meg, hogy a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utasai túlélik-e. Isabelle rengeteg vért veszített, Bil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pulzusa pedig olyan gyenge volt, hogy a mentős a má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sodik próbálkozásnál alig érezte. Egyre halványabba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pislákolt bennük az élet. Odaállt a bontókocsi, a p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fák befogták a limuzin roncsát, az emberek rögzíte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ték a karmos emelőket, utasításokat ordítottak a t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herautóknak, amelyek majd széthúzzák a roncso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Fülsiketítő lárma volt, de Isabelle és Bill egyetlen ha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got sem hallott belől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Majdnem két óráig tartott, amíg szétszedték a limu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zint. Nagyon óvatosan kellett dolgozni, nehogy még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jobban összezúzzák Billt és Isabelle-t. Addigra rájuk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kapcsolták az infúziót, és Isabelle bal karján sikerül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elkötni a sérült verőeret. Még mindig halottnak tű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tek. Isabelle ruhájáról senki sem hitte volna el, ho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fehér volt, mert lucskosra áztatta a vére. Még mindig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nem sikerült tisztázni a személyazonosságukat. Mir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betették őket a mentőautóba, a buszban megsebesül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utasokat már rég elvitték. Az egyik mentős megtalált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Bill levéltárcáját, amiből azonosíthatták, de hogy k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csoda Isabelle, arról sejtelmük sem vol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- Karikagyűrűt visel -jegyezte meg az egyik men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tős, miközben a kocsi a Szent Tamás-kórház felé rob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gott. - Nyilván a felesége. - Rádión visszaszólt a ba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eset színhelyére a rendőröknek, hogy nézzenek ut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na, hátha találnak retikül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Bili és Isabelle eszméletlen volt, mikor kiemelték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őket a limuzinból, és kómás állapotban kerültek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baleseti osztályra, ahol két orvoscsoport rögtön kez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lésbe vette őket. Megállapították, hogy műteni kel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őket, mert Billnek megsérült a gerincvelője és eltört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nyaka. Isabelle fejsérülést, súlyos belső sérüléseke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szenvedett, és elszakadt az egyik verőere. Azonnal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operációra volt szükség, nehogy elveszítse a karjá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- Jézusom, de szörnyű! - súgta az egyik műtősnő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másiknak, amikor a sérülteket elgurították a műtők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be. - Rég láttam ilyen súlyos sérüléseket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- Egyszerűen hihetetlen, hogy még élnek - felelt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a másik, bemosakodás közben. Isabelle-hez osztottá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be, akinek kisebb esélye volt a túlélésre. A fejsebe is r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asztó volt, de még nagyobb kár esett a májában, a tü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dejében és a szívében, amelyek gyakorlatilag összezú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zódtak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Néhány perc múlva külön-külön műtőben feküd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tek az asztalon, altatóorvosok dolgoztak rajtuk, vakító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fények világítottak fölöttük, és a sebészek meghallga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ták a mentősökjelentését. Nehéz volt eldönteni, m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lyik áldozat van rosszabb állapotban. Mindkettejük á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lapotát életveszélyesnek minősítették. Az operáció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előrehaladásával majdnem azonos ütemben romlo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tak a páciensek életjelei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Amikor nekiláttak Bill gerincében a törött csig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lyáknak, ő felült, és néhány pillanat múlva egy ragyo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gó ösvényen találta magát. Hangokat hallott, és val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hol messze vakító fény világított. Ahogy körülnézet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megdöbbenve látta, hogy előtte Isabelle ül egy sziklá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- Jól vagy? - Isabelle furának tűnt, mintha aludn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Ám most fölállt, és várta, hogy a férfi odaérjen hozzá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az ösvénye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- Semmi bajom! -felelte, de nem nézett Billre. Őt i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a vakító fény delejezte meg, akárcsak a férfit. - Mi az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- Nem tudom - felelte Bill zavartan. Most döbben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rá, hogy már korábban is az asszonyt kereste, de e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darabig nem találta. - Hol voltál?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- Itt voltam, téged vártalak. Elég régen elmentél. 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Nagyon halk volt a hangja, nagyon sápadt az arca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mégis különös módon nyugodtnak tűn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- Pedig itt voltam. Nem mentem sehová - magy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rázta Bill, de az asszony nem figyelt rá. Mindenkép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pen a fény irányába akart menni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- Jössz? - fordult meg. Bili futott, hogy utolérje, d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Isabelle túlságosan gyorsan mozgott. A férfi meg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akarta kérni, hogy lassítso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- Miért szaladsz ennyire? - De Isabelle csak meg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rázta a fejét, és kitartóan közeledett a fényhez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- Gyere velem! - nyújtotta Bill felé a kezét. A férf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megragadta az ujjait. Érezte Isabelle közelségét, de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kezét nem érezte. Látta, hogy az asszony kézen fogja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de nem érezte a tapintását. Iszonyúan fáradt volt. L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akart feküdni valahol, aludni akart, de nem akarta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megint elveszíteni Isabelle-t. Mert akármit mondjon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barátnője, Bill tudta, hogy bizony egy kis időre elv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szítette. Az asszony megfordult, ránézett. - Szeretlek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Bill! - mondta alig érthetően. A férfi megint arr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akarta kérni, hogy lassítson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- Én is szeretlek, Isabelle. Nem pihenhetnénk e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kicsit? Olyan fáradt vagyo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- Majd pihenhetünk ott, ahová megyünk. Már vá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nak - mondta mély meggyőződéssel az asszony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ugyanakkor türelmetlenkedve, mert Bill lelassított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- Hová megyünk? - kérdezte a férfi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- Föl - mutatta a fényt. Bili követte egy darabig. S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káig tartott az út. Már majdnem odaértek, amikor Bil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mögött hangok szólongatták Isabelle-t. A férfi meg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fordult, és látta, hogy egy kisgyermek az. Nem is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mintha inkább kamasz fiú lenne. Integetett nekik, 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addig kiabálta: "Mama!", míg Isabelle meg nem for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dult. Merőn nézte a fiút, aki mögött egy fiatal lán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alakja sejlett a távolba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- Ki ez? - kérdezte Bill, pedig tudt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- Teddy: És Sophie. Most nem mehetek hozzáju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Már késő. - Fordult volna el, amikor váratlanul két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másik lány bukkant föl a fiú és a lány mellett. Gyer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keknek tűntek, de mikor Bill alaposabban szemügyr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vette őket, látta, hogy a lányai azok, Olívia és Jane. Ők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szólongatták, úgy, ahogy Teddy hívta Isabelle-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- Várj! - Erőlködve igyekezett lépést tartani az asz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szonnyal, fölhívni magára Isabelle figyelmét, de ő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már messze járt. Bili nem tudta, őt kövesse-e, va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menjen vissza Olíviához és Jane-hez. - Vissza kell té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nünk a gyerekekhez! - mondta, de Isabelle csak rázt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a fejé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- Nem megyek, Bill. Jössz-e utánam? - Nagyon el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szántnak látszott, Billt viszont egyre jobban fáraszto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ta minden lépés. Az ösvénynek nem akart vége sz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kadni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- Nem bírlak utolérni! - panaszkodott. - Miér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nem térhetünk vissza a gyerekekhez? Szükségük va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ránk. . 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- Nincs! - felelte Isabelle, és elfordult. - Nem tér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hetek vissza. Nekem már késő. Mondd meg Teddyne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és Sophie-nak, hogy szerettem őket. - Egyedül akar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továbbmenni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- Velem kell jönnöd! - mondta Bill váratlanul, 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elkapta az asszony karját. - Hallgass rám! - kiáltott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haragosan. Isabelle nem figyelt. Már majdnem elérte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a fényt. - Figyelned kell! Teddy és Sophie azt akarják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hogy menj vissza... Nekem vissza kell mennem a l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nyokhoz. Gyere velem, Isabelle... Majd visszajövün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máskor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Az asszony egy pillanatig tétovázo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- És ha nem kapunk másik lehetőséget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- Kapunk majd egyszer... de most nincs itt az idő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- Nekem igen. Nem akarok visszatérni... - Könyö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gően nézett a férfira, és Bill érezte, hogy mindjárt k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siklik a kezéből. - Kérlek, Bill, gyere velem. Nem ak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rok egyedül menni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- Te maradj itt velem. Szeretlek, Isabelle. Ne hagyj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el most. - Sírva mondta, és lecsüggesztette a fejét,</w:t>
      </w:r>
    </w:p>
    <w:p>
      <w:pPr>
        <w:pStyle w:val="Normal"/>
        <w:widowControl w:val="false"/>
        <w:autoSpaceDE w:val="false"/>
        <w:rPr>
          <w:rFonts w:ascii="Book Antiqua" w:hAnsi="Book Antiqua" w:cs="Book Antiqua"/>
          <w:color w:val="000000"/>
          <w:sz w:val="28"/>
          <w:szCs w:val="28"/>
          <w:lang w:val="en-US"/>
        </w:rPr>
      </w:pPr>
      <w:r>
        <w:rPr>
          <w:rFonts w:eastAsia="Book Antiqua" w:cs="Book Antiqua" w:ascii="Book Antiqua" w:hAnsi="Book Antiqua"/>
          <w:color w:val="000000"/>
          <w:sz w:val="28"/>
          <w:szCs w:val="28"/>
          <w:lang w:val="en-US"/>
        </w:rPr>
        <w:t xml:space="preserve"> </w:t>
      </w: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mert nem akarta, hogy az asszony lássa a könnyei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azután föltekintett, és a kezét nyújtotta. - Fogd meg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kezem... nem engedlek el, esküszöm. Vissza kell té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ned velem. - Az asszony hirtelen nagyon elfárad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Visszanézett Teddyre és a lányokra, sokáig tétovázot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majd lassan araszolni kezdett a férfi irányába. Látha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tólag sokkal nehezebb volt hátrafeléjönnie, mint elő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remenni. Bili megint elindult feléje, és látta Isabell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mögött a fényt. A következő pillanatban a karjaiba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tartotta, csókolta és ölelte. Isabelle mosolygott. Egy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kük se tudta, merre jártak, de azt tudták, hogy vissza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kell menniük a gyerekeikhez. Isabelle keze szorosa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markolta a férfié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- Biztosan ezt akarod? - kérdezte. Most nem hallo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ták a gyerekek hangját, de tudták, hogy őket várjá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Sötétedett, mögöttük sokkal tompább lett a fény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- Biztosan - felelte Bill, és keményen markolta az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asszony kezé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- Későre jár... milyen sötét van... hogyan találju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meg a visszautat? - kérdezte Isabelle. Úgy sejtette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hogy korábban eltévedtek, és nem akart újra elté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vedni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- Csak kapaszkodj belém! - biztatta Bill. Most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könnyebben ment a lélegzés. Már nem volt olyan rit-</w:t>
      </w:r>
    </w:p>
    <w:p>
      <w:pPr>
        <w:pStyle w:val="Normal"/>
        <w:widowControl w:val="false"/>
        <w:autoSpaceDE w:val="false"/>
        <w:rPr>
          <w:rFonts w:ascii="Book Antiqua" w:hAnsi="Book Antiqua" w:cs="Book Antiqua"/>
          <w:color w:val="000000"/>
          <w:sz w:val="28"/>
          <w:szCs w:val="28"/>
          <w:lang w:val="en-US"/>
        </w:rPr>
      </w:pPr>
      <w:r>
        <w:rPr>
          <w:rFonts w:eastAsia="Book Antiqua" w:cs="Book Antiqua" w:ascii="Book Antiqua" w:hAnsi="Book Antiqua"/>
          <w:color w:val="000000"/>
          <w:sz w:val="28"/>
          <w:szCs w:val="28"/>
          <w:lang w:val="en-US"/>
        </w:rPr>
        <w:t xml:space="preserve"> </w:t>
      </w: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kás a levegő. - Én ismerem a visszautat! - Átkarolta a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asszony vállát, és sokáig mentek így. Most Isabelle f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radt el, és Bill lett egyre erősebb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- Hadd álljak meg egy kicsit! - kérte. Feltűnt a szik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la, amelyen korábban üldögélt, mikor a férfit várta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de Bill most nem engedhette, hogy megálljon. Haz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kelljutniu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- Nincs időnk. Nem lesz semmi bajod. Majd pihe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hetsz, ha visszaértün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Isabelle nem szólt többé, csak követte. Besötét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dett, de ő úgy érezte, hogy a férfi tudja, merre megy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Nem volt más vágya, mint ledőlni az út szélén, 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aludni egyet. Ám Bill nem engedte el a kezét, n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engedte, hogy lassítson, Isabelle pedig nem sejtett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hová mennek, merrejárnak, de egy idő után megé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tette, hogy otthon lehetnek.</w:t>
      </w:r>
    </w:p>
    <w:p>
      <w:pPr>
        <w:pStyle w:val="Normal"/>
        <w:widowControl w:val="false"/>
        <w:autoSpaceDE w:val="false"/>
        <w:rPr>
          <w:rFonts w:ascii="Book Antiqua" w:hAnsi="Book Antiqua" w:cs="Book Antiqua"/>
          <w:color w:val="000000"/>
          <w:sz w:val="28"/>
          <w:szCs w:val="28"/>
          <w:lang w:val="en-US"/>
        </w:rPr>
      </w:pPr>
      <w:r>
        <w:rPr>
          <w:rFonts w:eastAsia="Book Antiqua" w:cs="Book Antiqua" w:ascii="Book Antiqua" w:hAnsi="Book Antiqua"/>
          <w:color w:val="000000"/>
          <w:sz w:val="28"/>
          <w:szCs w:val="28"/>
          <w:lang w:val="en-US"/>
        </w:rPr>
        <w:t xml:space="preserve"> </w:t>
      </w: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Egy ismeretlen szobában álltak, de ő nem félt, mer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Bill mellette volt. Mindenfelé gyerekek nyüzsögtek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látta köztük Teddyt és Sophie-t, ahogy a barátaikka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nevetgélnek, Bill pedig a lányait, és akkor Isabell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lefekhetett végre. Tudta, hogy biztonságban van,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most már alhat a férfi oldalán. Bilire nézett és mosoly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gott, a férfi pedig visszamosolygott. Isabelle abban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tudatban szenderedhetett el, hogy Bill sose megy e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többé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- Jézusom, hát ezt nem mertem remélni! - mondt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a műtősnő az altatóorvosnak, amikor kijöttek a műtő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ből. Négy órán át harcoltak, hogy elég magasan tar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sák Isabelle vérnyomását, különben az asszony nem bí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ta volna ki a műtétet. Sikerült helyrehozni a zúzott be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ső szerveket és a kart, bár az első fél órában a műtőben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mindenki bizonyosra vette, hogy a beteg meg fog ha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ni. Rengeteg vért veszített. Fogalmuk sem volt, min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következett be a vége felé a fordulat: a gyógyszerektől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a vérátömlesztésektől, a sebészeti beavatkozásoktól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vagy csak a szerencse műve volt? De abban mindenki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egyetértett, hogy ami történt, felér egy csodáva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- Még sose volt ilyen operációm. Pokoli szerencsé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je van a nőnek, hogy életben maradt -jegyezte neg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az egyik sebész. - Még nincs túl az életveszélyen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úgy gondolom, talán megússza. Az ilyen esetek vis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adják a hitemet Istenben. - Verejtékben úszva, de m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solyogva távozott a műtőből. Hosszú éjszaka volt, sz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szifuszi küzdelmet kellett vívniu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A szomszéd műtőből, ahol Billt operálták, akkor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jött ki két ápolónő, ugyanolyan fáradtan, mint mi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denki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- A tietek milyen volt?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- Négyszer ötször majdnem elveszítettük. Kiibírta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de nagyon súlyosan sérült a gerincoszlop felső szak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sza. Úgy kellett visszacibálnunk az életbe. Utolsó alk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lommal már ott tartottunk, hogy feladju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Akár a mienk. Döbbenetes, hogy túlélté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hogy van a nő?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Még mindig életveszélyes az állapota. Azt hittem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amputálnunk kell a karját, de sikerült megmenteni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Nagyon pocsék volt a mája és a szíve is. Még sose lá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tam, hogy a páciens átvészelt volna ilyen súlyos sérülé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seke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- Sose tudhatja az ember, igaz? - Akkor már regge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nyolc óra volt; a két orvoscsoport levonult a büfébe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kávéra és süteményre; a mélyen alvó Billt és Isabelle-t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elgurították különszobáikba. Előkerült Isabelle ret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külje, és benne a szobakulcs. A rendőrség felhívta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Claridges-t, megtudták, hogy a sérültet Isabell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Forresternek hívják, francia, és Párizsban lakik. A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igazgatóhelyettes megígérte, hogy fölmegy Isabelle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szobájába, és utánanéz, hátha megtalálja az útlevele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mert abból talán kideríthetik, kit kell értesíteni. Egy-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előre senki sem telefonál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Bilinél nem kellett nyomozni az adatok után. A l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véltárcájában megtalálták az otthoni telefonszámát és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a felesége nevét. A kórház recepciósára várt a felada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hogy telefonáljon Cynthiának, és beszámoljon a ba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esetrő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Bill és Isabelle még mindig életveszélyes állapotba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volt. Isabelle fejsérülésénél csak a belső sérülései vo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tak súlyosabbak. Bilinél főleg attól féltek, hogy ha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életben is marad, a hátgerinc sérülése miatt nem fog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tudnijárni. Ha valamivel feljebb tőrnek el a csigolyák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teljes bénulás lett volna a következmény. Most az vol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a nagy kérdés, hogy tudja-e majd használni a lábá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Mindkettejüknek hosszú utat kellett még megtenni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ük, hogy túljussanak az életveszélyen. Évek óta n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fordult elő ilyen súlyos baleset. Tizenegy életet köv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telt: a két sofőrét és kilenc utasét. A hajnalig tartó mű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tétek közben a két sebészcsoport úgyszólván bizo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nyosra vette, hogy ez a szám tizenháromra fog eme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kedni. Kész csoda, ha nem így történ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A recepciós kitöltött néhány űrlapot, aztán nagyo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sóhajtott, és leült. A Claridges igazgatóhelyettes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megtalálta Isabelle szobájában az útlevelet, amely a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férjet nevezte meg mint legközelebbi rokont. Így t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hát megszerezték a párizsi számot és Bill számát Co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necticutban. A recepciós utálta az ilyen telefonoka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Erőgyűjtés céljából ivott egy korty kávét, és Párizst hív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ta elsőnek. Többször kicsengett, mire fölvette egy fér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fi. A recepciós nagy lélegzetet ve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- Monsieur Forrester, s il vaus piait? - kérdezte n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hézkesen angolos franciaságga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- Az vagyok - felelte élesen a hívott. A recepció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fölismerte az amerikai kiejtést, és gyorsan megkérdez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te, hogy az ő felesége-e Isabelle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- Az - felelte Gordon értetlenül. A recepciós elh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darta, hogy a Szent Tamás-kórházból telefonál, 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Isabelle előző este közlekedési balesetet szenvedet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mert a limuzinját elgázolta egy busz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- Életveszélyes állapotban van, Mr. Forrester, most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tolták ki a műtőből, és fájdalom, eddig nem tapaszta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hatójavulás. A felesége súlyos belső sérüléseket és v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lamivel kevésbé súlyos fejsérülést szenvedett. Most né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hány órán át nem tudhatunk többet, bár az remé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nyekrejogosít fel bennünket, hogy túlélte a műtétet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Őszintén sajnálom - fejezte be félszege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Hosszú szünet lett a vonal másik végén, miközb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Gordon megpróbálta feldolgozni a hallottaka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- Én is - mondta megrendülten. - Még a mai nap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folyamán odautazom - mormolta. Megfordult a fejé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ben, hogy nem kellene-e beszélnie előbb a feleség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kezelőorvosával, de a recepcióstól is épp elég tájékoz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tatást kapott. Mit kérdezhetne még? - Eszméleté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van a feleségem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- Nem, uram, öntudatlan. A baleset óta nem tér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magához, most pedig nyugtatózzák. Rengeteg vért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vesztett. - Gordon töprengve bólintott. Nem tudta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mit mondjon. Hihetetlen, hogy Isabelle-lel törté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jék ez. Bármennyire kiüresedett is a házasságuk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még mindig a felesége. Most mit mondjon Teddy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nek? És telefonáljon-e Sophie-nak Portugáliába? Né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mi gondolkozás után eldöntötte, hogy egyiknek sem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szól. Csak megijesztené őket. Különben is, mi érte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me lenne felizgatni Sophie-t, amíg nem tud többet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Okosabb lesz, ha senkit sem értesít, amíg nem látja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saját szemével, mi a helyzet, feltéve persze, ha a fel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sége meg nem hal. A recepciós szerint nagyon is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fennáll a lehetősége. Helyre tette a kagylót, egy d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rabig ült az asztalánál, és bámult maga elé. Nagyo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régen nem érzett semmit az asszony iránt, de akkor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is a gyerekei anyja, neki pedig húsz éve a feleség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Remélhetőleg nem szenvedett, mikor elgázolták a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kocsiját. Pillanatnyi hála töltötte el, hogy Isabell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nem halt meg, de különben őt is meglepte, mily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kevéssé szomorú. A részvét és a sajnálat volt az egye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len érzés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Végigtelefonálta a légitársaságokat, érdeklődött a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járatok után, aztán határozott. A balesetről senki s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tud, az asszony eszméletlen, és neki is időre van szük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sége, hogy feldolgozhassa a történteket. Délután fo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tos üzleti megbeszélései vannak, most nem rohanha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el, mint egy ámokfutó. Úgyse tehet semmit, és utálj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a kórházakat. Egyetlen pillanatig tétovázott, mielő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helyet foglaltatott volna az öt órakor induló gépr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Fél hatra leszáll a Heathrow n, hétre a kórházba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lesz. Ha Isabelle meghal addigra, akkor ez volt megí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va a sors könyvében; ha életben lesz, lehet remény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kedni. Bár egy kómás állapotú betegnek tulajdonkép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pen édes mindegy, mellette van-e a férje. Hát, ok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sabb dologgal is tölthetné az idejé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Kevéssel később elindult a bankba. A titkárnőjéne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annyit mondott, hogy háromig lesz bent. Nem akart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felhajtást csinálni. Semmi értelme, hacsak az asszon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meg nem ha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A londoni kórház intenzív osztályán a recepciósna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erőt kellett gyűjtenie a következő híváshoz, annyir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lehangolta a párizsi beszélgetés. A férj rendkívül k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veset kérdezett, és ijesztően higgadtnak tűnt. Hihetet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len, hogy így reagáljon valaki egy hasonló hírre!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Miközben maga elé tette Robinsonék számát,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pult másik végén megállt két ápolónő Isabelle lázlap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jával. Az asszonyról beszélgettek. Abból, amit Gordo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mondott, a recepciósnak fogalma sem volt róla, hogy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a sérült férje mikor jön Londonba. Annyit mondot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hogy köszönöm, és már le is tett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Robinsonék házában Bill lánya, a huszonegy éve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Olívia vette föl. Amerikában reggel hat óra volt, a ház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ban még senki sem kelt föl, egyedül Olívia hallotta a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csörgést. Egy angolos kiejtésű hang kérdezte, ho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otthon van-e Mrs. Robinso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- Alszik - fordult meg az ágyban Olívia. - Vissz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tudná hívni két órával később? - kérdezte ásítva, 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máris le akarta tenni a kagyló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- Attól félek, nem áll módomban várni vagy később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visszahívni. Lenne szíves megkérni, hogy jöjjön a tel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fonhoz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- Valami baj van? - Olívia felült. Fogalma sem vol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minek tulajdonítsa a hívást, de a telefonáló hangj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idegesnek tűn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- Attól félek, személyesen Mrs. Robinsonnal kell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beszélnem. - Olívia most már megijedt. Kiugrott a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ágyból, rohant a folyosón az anyja szobájához. Cy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thia felébredt a lábdobogásra és az ajtónyitásr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- Szia, mi van? - motyogta. Mélyen aludt, de még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ennyi év után is volt egy beépítettjelzője a gyerekeir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- Csak nem vagy beteg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- Nem vagyok. Telefonált valami angol nő, és az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mondja, veled kell beszélnie. - Anya és lánya össz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néztek. Cynthia megborzongott. Ösztönösen tudta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hogy a férjével történt valami. Még sohasem érzett h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sonlót. Hirtelen beléhasított: csak nincs Billnek val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mi nője?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- Fogadom a hívást - mondta halkan, és felült. 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Oké, Ollie, feküdj vissza. - Ám Olívia nem mozdul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Őt is ugyanaz a hátborzongató érzés töltötte e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- Mrs. Robinson vagyok - szólt bele Cynthia a tel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fonba. Sokáig hallgatott, és egyszer csak behunyta a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szemét. - Mennyire súlyos? Mikor? Magánál van? 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Olívia szeme elkerekede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- Apu? - hebegte halálos rémülettel. Anyja ráné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zett, és intett, hogy maradjon csendben. Hallani aka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ta az intenzív osztály recepciósának minden szavát, 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csak bólintással válaszolt Olívia kérdésére. A lány l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rogyott az ágyra. -Jól van apu? - Az anyja nem felel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a hívót hallgatta feszült figyelemme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- Ki az orvosa? - Lefirkantott egy nevet az éjjeliszek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rényen levő noteszba, föltett még néhány kérdést, az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tán megkérte a londoni telefonálót, hogy értesítsék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ha változás következne be. - Ott leszek, olyan hamar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ahogy csak tudok. Mindenképpen értesítsenek, h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történik valami, és rögtön hívjanak fel, ha magához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tér. Másfél óra múlva telefonálok, és megmondom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mikor érkezem. - Higgadt volt a hangja, de a tekint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te elárulta, hogy messze áll a higgadtságtól. Letette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kagylót. Olívia rohant hozzá, és a nyakába borul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- Mi történt? - kérdezte sírósan. Cynthia gombó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cot érzett a torkában. Iszonyú dolgokat hallott, 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már csak reménykedhetett, hogy nem olyan súlyos a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helyzet, mint látszik. Nyaktörés, gerincvelő-sérülés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gerincműtét, valószínűleg maradandó bénulás, belső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sérülések, törött csontok! És még az sem biztos, ho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túléli! De ha túl is éli, nem biztos, hogy fog-ejárni is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mét! Bili tolókocsiban - elképzelhetetlen! Cynthiá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ban majdnem megfogalmazódott a gondolat, ho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Billnek is úgy lenne a jobb, ha meghalna. Iszonyod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na a holtig tartó tolókocsitól. Magát pedig nem tud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ta elképzelni ápolónőnek. Mi lesz, ha mind a né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végtagja megbénul? Vagy ha még ennél is rosszabb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sorsra jut? Mi lesz, ha mozdulatlanul kell feküdni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egy ágyban? Cynthia agya eszeveszett kattogássa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őrölte, amit a londoni nőtől hallott, és majd bel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őrült a félelemb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- Aput baleset érte. Londonban van. El is felejte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tem mondani, hogy oda ment. Pár napja beszéltem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vele New Yorkban. Egy busz nekiment az autójának.;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Nagyon rossz állapotban van - mondta őszintén. - K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tört a nyaka, és megsérült a gerincvelője. Most toltá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ki a műtőből. Még mindig fennáll az életveszély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- Meg fog halni? - meredt rá Olívia. Szemét elö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tötték a könnye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Cynthia sokáig hallgato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- Az bizony lehet - mondta gyengéden. - De apu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kemény fából faragták. Szerintem kiheveri. Még m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indulok Londonb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- Veled megyek - mondta Olívia. Magas, vékony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szőke lány volt, szép alakú, szép arcú. Második éve ta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nult politikai tudományokat a Georgetown Egyet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men. Kitűnő tanuló volt és jó gyerek, akivel jogosa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büszkélkedett mindkét szülője. Noha kevés időt töl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hetett az apjával, imádta őt, akit kicsi korában szó sz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rint istenített, és azóta is el volt ragadtatva mindentől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amit te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- Lányok, szerintem nektek maradnotok kellene 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mondta Cynthia. Félrelökte a takarót, és kiugrott a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ágyból. Csomagolnia kellett, és fel akarta hívni a lég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társaságokat. Abban reménykedett, hogy elcsíphet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egy délijáratot. Csak nehezítené a dolgát, ha Olíviá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is magával vinné, és különben sem akarta felzaklatn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a lányokat. A hallottakból ítélve, Bill nagyon rossz á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lapotban lehe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- Én megyek, anyu! - csattant föl Olívia, akivel ri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kán fordult elő, hogy fölemelje a hangját. - Ha mu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száj, magam fizetem a jegyet, és egyedül repülök, d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megyek!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- Mi van? - érdeklődött az álmos Jane, aki akkor t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molygott be az ajtón. Alacsony volt és szőke, az alakj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lélegzetelállító, majdnem szakasztott mása a fiatal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Cindynek. Nemrég töltötte be a tizenkilencet, és a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idén végezte első évét a New York Egyetemen. Meg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hallotta a hangokat, és látta a nővére arcán, hogy h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ragszik az anyjukra. - Mit pöröltök ilyen korán? 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Cynthia és az idősebb lánya folyton veszekedtek. Jane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volt a békeszerző, aki nem szívta mellre a dolgoka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Ásítva rogyott le az anyja ágyár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- Aput baleset érte - mondta Olívi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Jane szeme kerekre nyílt. Az anyjuk akkor már a lé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gitársaságokat hívogatt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- Jól van? - Nehezen tudott elképzelni egy beteg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apát. Olívia sokkal túlfűtöttebb, mint ő, talán túloz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- Nem úgy hangzik - mondta sírósan elcsukló ha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gon Olívia. Leült az anyjuk ágyára, magához ölelte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húgát, és zokogni kezdett. - Kitört a nyaka, és megsé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rült a gerince! Anyu most mondja, hogy talán sose fog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járni többé! Most műtötték! Egy busz nekiment az au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tójának!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- Francba! - Jane magához szorította a nővéré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akit mindig inkább ő vigasztalt, mint fordítva. Mindig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ő volt a higgadt, a praktikus, már kicsi korában is. Sz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lárdan állt a saját lábán, és ő volt az, aki másokon s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gített, nekijutott Cindy hideg értelme. Most azonba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annyira megijedt, hogy majdnem sírva fakad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- Anyu utazik Londonba, és én is megyek - mond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ta Olívia a könnyein á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- Én is - közölte Jane. Kiugrott az ágyból, hogy tu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dassa döntését az anyjával. A telefonáló Cindy elé áll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és azt rikoltotta: - Mi is megyünk! - Az anyja legyi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tett, és befogta a kagyló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- Szerintem meg maradnotok kellene. Majd telef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nálok, ha úgy látomjónak; hogy jöjjete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- Vagy veled utazunk, vagy nélküled - közölte Jane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sziklaszilárdan. Az anyja tapasztalatból tudta, hogy fö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lösleges vitatkoznia. Olíviát rá lehetett beszélni, ho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változtasson az elhatározásán, de Jane nem engede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abból, amit a fejébe vett. - Mikor indulunk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- Van egy gép háromnegyed tizenkettő előtt öt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perccel - felelte Cindy. Módosította a helyfoglalás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háromra, üzleti osztályon, azután letette a kagylót, 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figyelmeztette a lányokat, hogy kilenckor kell indu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niuk, tehát két órájuk van öltözködésre és csomago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lásra. Azt sincs idejük megvárni, hogy Bill repülőgép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visszajöjjön értük Newyorkb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- Csinálok reggelit - ajánlkozott Jane. - Te meg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menj csomagolni! - szólt rá a nővérére, aki csak ült a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ágyon és zokogott. Cindy kinyitotta a gardróbszek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rényét, és levett a polcról egy bőröndöt. - Anyu, meg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fogja úszni? - kérdezte halkan. Még neki, a józanna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is küzdenie kellett a hidegvéréért, amikor az anyj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megfordult, és zavaros tekintettel nézett rá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- Nem tudom, szívem. Egyelőre túl korai bármit i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mondani. De még él, és kibírta a műtétet is. - Azt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nem közölte Jane-nel, hogy az intenzív osztály recep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ciósa szerint Bill kétszer is majdnem meghalt, és ké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órába telt, mire kiszabadíthatták az autóból. - Apád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erős, egészséges ember, nagyon stramm. Ilyenkor e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előny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- Hogy történt? - kérdezte Jane, és megtörülte a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szemé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- Nem tudom. Annyit tudok, hogy a limuzinját l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gázolta egy busz. Rettenetes baleset lehetett, tize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egyen haltak meg. Legyünk hálásak, hogy apád ninc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közöttü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Jane kiment, Cynthia azon töprengett, mit csom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goljon. Nadrágokat, pólókat, pulóvereket dobált a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bőröndbe, és közben egyfolytában a következmé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nyeken rágódott. Arról meg volt győződve, hogy Bil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inkább a halált választaná, mint a nyomorékságo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Maga se tudta, mit kívánjon a férjének, minden attó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függ, mennyire súlyos az állapota. Ám ezt nem aka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ta elmondani a lányoknak. A fehérnemű és a cipő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csomagolása közben döbbent rá, hogy még a sajá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érzéseiben sem biztos. Az életének több mint a felé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töltötte ezzel az emberrel, akibe már nem volt sz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relmes, de ha semmi más nem maradt, legalább a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barátság még megvan. Bili a lányai apja, és több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mint harminc éve a férje. Voltak más férfiak, a h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zasságból régen kialudt a láng, egyszer kétszer fo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tolgatta a válást, ám az egyetlenegyszer sem juto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eszébe, hogy Bill meghalhat. Ez a körülmény meg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változtatott minden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Hirtelen csak a fiatalságukra tudott gondolni, arra,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hogy milyen őrülten szerelmes volt Billbe, és mily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boldogok voltak mint ifjú házasok. Harminc év pö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gött le a szeme előtt, miközben bement a fürdőszob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ba, és megnyitotta a zuhanyt. Állt a forró víz alat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Billre gondolt, aki talán soha többé nem fog járni, és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megeredtek a könnyei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Kevéssel kilenc után elindultak a repülőtérre. Cy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thia vezetett, a lányok csendesen gubbasztottak a há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só űlésen. Anyjuk egyetlen szót sem szólt, ők pedig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bámultak ki az ablakon, és mélyen elmerültek gond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lataikba. Mindhárman farmert, pólót, Nike edzőcipő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viseltek, és alig volt poggyászuk. Cynthia úgy okosk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dott, hogy valószínűleg nemigen fognak eljárkálni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kórházból, és egyiküket sem izgatta a külseje. A l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nyok épphogy megfésülködtek. Jane készített regge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lit, de senki sem evett egy falatot sem. Csak Billre tud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tak gondolni, aki most egy londoni kórházban harco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az életéért. Kevéssel az előtt, hogy felszállt a gépük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Gordon Forrester is elindult a Charles de Gaulle r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pülőtérről, hogy nem egészen egy óra múlva kiszáll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jon a Heathrow-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A londoni kórházban semmi sem változott. Bili 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Isabelle elkülönítve feküdt az intenzív osztályo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Monitorok vették körül őket, külön csoport vigy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zott rájuk. Olyan rossz állapotban voltak, hogy nem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tehették be őket a kórterembe. Isabelle délután h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romkor belázasodott. A szíve szabálytalanul vert,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veséje bármelyik percben felmondhatta a szolgál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tot, a sebészek azt is tudták, hogy az agyban kisebb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mértékű ödéma lépett föl. De az elektro-enkefalog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ram legalább annyit megállapított, hogy működik a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agy. Az orvosok úgyszólván bizonyosra vették, ho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ha a páciens túléli, nem kell tartani maradandó a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károsodástól. Nem lehetett tudni, melyik sérülés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okozza a magas lázat. Még mindig eszméletlen volt a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sokktól, az érzéstelenítőktől és a fájdalomcsillapí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tóktól. Elég nehezen hihetőnek tűnt, hogy életb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marad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Bili alig valamivel voltjobb állapotban. Eszméletl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nűl feküdt egy mozgatható táblán, nyakát kínzóesz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közre emlékeztető, szegecselt-pántolt acélgallérba i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lesztették, gerincét vaslemezzel merevítették. Ő s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tért még magához a kómábó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- A családja éjfél körül érkezik az Államokból 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mondta a hatórás műszakváltáskor az egyik ápolónő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- A felesége telefonált a repülőgépről. Már útban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vannak. - Munkatársnője bólintott, és igazított a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egyik monitoron. Bilinek legalább az életjelei jók vo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tak,jobbak, mint az élet és a halál mezsgyéjén egye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súlyozó Isabelle-é. Az ő túlélése sokkal kétségesebb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volt, mint a férfié. Az egyik ápolónő megkérdezte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hogy Isabelle-hezjön-e valaki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- Nem tudom. Azt hiszem, reggel telefonáltak P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rizsba a férjének, de az nem mondta, mikor jö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Katherine szerint nagyon flegma volt. Nyilván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sokktó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- Szegény ember! Kész lidércnyomás egy ilyen tel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fon! - sajnálkozott Bill egyik ápolónője. - Vajon van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nak gyerekeik? - Szinte semmit se tudtak a sebesü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tekről, csak a nemzetiségüket és a legközelebbi hozz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tartozójuk nevét ismerték, meg hogy mi történt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baleset óta. Fogalmuk sem volt a kapcsolatuk termé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szetéről, hogy üzlettársak voltak-e, vagy csak baráto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Most csak páciensek voltak, akik az életükért küzdö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tek az intenzív osztályon. Szó volt róla, hogy Isabelle-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ismét megoperálják, mert csökkenteni kellett az agy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ra nehezedő nyomást. Minden percben várták a se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bész döntését. Az orvos kevéssel hat után megérk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zett, ellenőrizte a monitorokat, és komoran úgy dö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tött, hogy várnak. Az volt a véleménye, hogy a pácien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nem bírna ki egy újabb műtétet, már ha egyáltalá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életben marad. Oktalanság lenne ismét sokkolni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szervezetét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Elmúlt hét óra. A sebész éppen távozott, amikor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megérkezett Gordon. Csendesen bejött az intenzív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osztályra, és bemutatkozott a recepciósnak. Az fölné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zett, bólintott, és megkérte az arra járó ápolónő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hogy vezesse Gordont Isabelle szobájába. A felhős a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cú Gordon szó nélkül követte a nővért. Egész nap e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re a percre készítette magát. Számított rá, hogy n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gyon rossz állapotban találja a feleségét, de a valóság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minden várakozását felülmúlta. Isabelle szinte nem i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volt több egy felismerhetetlen húsdarabnál; monito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rok vették körül, drótok és csövek lógtak a kötése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alól, a feje és a sérült karja szinte eltűnt a hatalma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pólya alatt. Csak halálsápadt arcáról lehetett felisme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ni, az egyetlen testrészéről, amely ép marad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Három ápolónő állt mellette. Az egyik az infúzió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palackot cserélte, a másik a monitorokat ellenőrizte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a harmadik Isabelle pupillareflexét vizsgálta. Gordo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már attól rosszul lett, hogy ránézett. Irtózáson kívü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semmit sem érzett a felesége iránt. Ez itt már nem is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Isabelle volt, csak egy üres tok, egy összeroncsolt hús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darab, amely semmit sem jelentett Gordonna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Egyetlen szót sem szólt, nem ment közelebb, az egyi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ápolónőnek kellett megszólítani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- Mr Forrester? - A férfi bólintott, megköszörült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a torkát, de nem tudta, mit mondjon. Kínosan feszé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lyezte, hogy közönsége támadt. Mit várnak tőle? Vess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magát térdre az ágy lábánál, csókolja a felesége kezé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érintse meg az arcát? Nem bírt közelebb lépni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Isabelle-t látni annyi volt, mintha a halál angyalát néz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né. Gordon rettegett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- Hogy van? - kérdezte rekedte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- Lázas. Most ment el az orvos. Újabb műtétet te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veztek, hogy csökkentsék az agynyomást, de a sebés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szerint a felesége szervezete nem bírná ki az igényb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vételt. Várni akar Azt mondta, tízkor visszajön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- És ha nem operálják meg? Akkor bekövetkezik a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agykárosodás? - El se tudott képzelni szörnyűbb do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got, mint hogy Isabelle működésképtelen aggyal va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akár nyomorékon vegetáljon. Ezt meg akarta mond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ni a sebésznek. Ha nem az lesz, aki volt, akkor mind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orvosi erőfeszítés fölösleges komédia. Gyönyörű vol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okos, tehetséges, és akármennyire megromlott a h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zasságuk, neki akkor is jó felesége volt, a gyerekeikne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pedigjó anyja. Azért mentsék meg, hogy élő hullakén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feküdjön egy ágyban? Elképzelni is förtelmes. Gordon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mindenképpen meg akarta akadályozni, hogy ez b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következzék. Nem akarta, hogy a gyerekei így emlé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kezzenek az anyjukra, és ő sem akart ezzel élni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- Ezt most még nem mondhatjuk meg, Mr. Forres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ter. Az enkefalogramok biztatók, de még korai lenne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következtetést levonni. - Amilyen állapotban Isabell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volt, nemhogy hónapokat, de még órákat sem adha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tak neki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- Van itt orvos, akivel beszélhetnék? - kérdezt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Gordon különösebb megrendülés nélkül. A nővér az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gondolta, hogy jobban hasonlít futó ismerősre vagy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távoli rokonra, akit a kötelességtudat hozott a kórház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ba. Megtartja az érzelmeit magána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- Értesítem az ügyeletes sebészt, hogy itt van - fele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te az ápolónő, és kisurrant a folyosóra, két munk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társnőjére hagyva Isabelle-t. Nagyon feszélyezte Gor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don Forrester. Isabelle olyan szép volt, olyan szívfájdí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tóan fiatal, ám a férfi, aki Párizsból jött ide, minth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semmit sem érezne a felesége iránt. Az ápolónő még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sohasem találkozott ilyen rideg emberre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Gordon kilépett a szobából, és lassan ballagott a fo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lyosón, várva valakire, akivel beszélni lehet. Tíz perc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múlva megjelent egy fiatal sebész, megerősítette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amit Gordon többé-kevésbé eddig is tudott, és elis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merte, hogy Isabelle rendkívül súlyos állapotban va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Mondta, hogy szó van újabb műtétről, bár ezt inkább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elkerülnék, ha egy mód van rá. Nem tehetnek más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mint várnak, és megfigyelik, hogyan reagál a szerv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zet a traumára. Az ő meglátása szerint hosszú várak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zásra kell berendezkedniük. Mindenesetre az bátorí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tó, hogy Mrs. Forrester eddig kibírta, de ez az egyet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len reményü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- Őszintén sajnálom, Mr. Forrester - mondta vé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gül. - Az is kész csoda, hogy túléltek ekkora balesete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- Gordon bólogatott. Hirtelen megütötte a fülét val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mi. Ez ellentmondott annak, amit ő tudo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- Azt hittem, a sofőr meghalt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- Igen, meghalt, a helyszínen, akárcsak a buszvez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tő és még kilenc utas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- Nem ön említett több túlélőt? - értetlenkede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Gordo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- De igen. Még valaki ült a limuzinban. Ő is túlélte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bár nincs jobb állapotban, mint az ön felesége. Más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fajta, de ugyanolyan súlyos sérüléseket szenvedett. A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állapota ugyancsak életveszélyes. - Valami baljós érz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borzongatta végig Gordont. Mit keresett Isabelle e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limuzinban egy idegen férfival, főleg éjszaka? Ő ú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tudta, a felesége azért jött Londonba, hogy megnézze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a Tate kiállítását meg még néhány múzeumot és galé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riát, amiben Gordon nem talált semmi kivetnivaló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Ez nagyon különös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- Nem tudja véletlenül, hogy ki volt az? - kérdezt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hanyagul. Az arca semmit sem árult e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- Tudjuk a nevét, de ezenkívül úgyszólván sem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mit. William Robinsonnak hívják, amerikai. Azt h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szem, a családja éppen útban van Angliába. Estére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várják őket. - Gordon úgy bólogatott, mintha rég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barátairól lenne szó. Egy darabig forgatta az agy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ban a nevet, és egyszer csak bekattant. Vajon ugya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arról van szó? Évekkel ezelőtt találkozott e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William Robinson nevű emberrel, a politikai éle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egyik fontos szereplőjével. Tudta, hogy ez a Robi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son régi barátja az Államok párizsi nagyköveténe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Ám azt fel nem foghatta, mi köze ennek az embe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nek Isabelle-hez. Ismerik egymást egyáltalán? Már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nem emlékezett, vele volt-e Isabelle a követségen,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amikor őt és Robinsont bemutatták egymásnak.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felesége úgyszólván ki se mozdul hazulról. Rejtély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hogy került össze Robinsonna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- Fel fog gyógyulni Robinson? - kérdezte, aggód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sa mögé rejtve ki nem mondott kérdései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- Nem tudjuk. Kitört a nyaka, a gerincvelő felső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szakasza megsérült. Belső zúzódásokat is szenvedet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bár egy se olyan súlyos, mint az ön feleségéé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- Úgy veszem észre, a feleségemnekjutott a nehez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-vélte Gordon. - Meg fogja bénítani Robinsont a g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rincsérülés?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- Egyelőre korai lenne megmondani. Még mindig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eszméletlen, a műtét óta nem tért magához. Lehe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hogy csak a baleseti trauma miatt, de lehet összete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tebb oka, ami kapcsolatban áll a nyakcsigolya törésé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vel. Ő is kritikus állapotban van. - Gordonnak az ju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tott eszébe, miközben az orvos magyarázatát hallga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ta, hogy a felesége és Robinson talán meg is halha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anélkül, hogy bárki is megtudná róluk, miért volta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együtt éjszaka. Lehet, hogy csak véletlen? Hátha va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nak Isabelle-nek lánykori barátai Londonban, akiket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ő nem ismer? Talán hozzájuk ment látogatóba, am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kor a szállodából távozóban megosztotta Robinso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nal a limuzint? De mit keresett Isabelle az utcán ily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kései órán? Honnan jöttek? Hová mentek? Hol vo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tak? Miért voltak együtt? Egyáltalán ismerték egy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mást? Csak úgy összefutottak? Kérdések és lehetősé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gek ezrei tolongtak az agyában, ő pedig nem kapo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választ, és nem is kaphat, ha a felesége és Robinso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meghal. Azt hitte,jól ismeri Isabelle-t, feltétlenül meg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volt győződve róla. Nem az a fajta asszony, aki házas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ságtörő viszonyt folytat, vagy akár titokban találkozga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egy férfival. Mégis együtt ült egy limuzinban egy m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sik férfival, hajnali kettőkor, és most már sohasem l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het megtudni az oká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- Nem akarná itt tölteni az éjszakát a kórházban,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felesége mellett? - érdeklődött a fiatal orvos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Gordon sietve megrázta a fejét. Iszonyodott a b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tegszobáktól, a kórházaktól, a beteg emberektől. Ba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jósan emlékeztették az anyjár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- Mivel nincs eszméletén, nem tudom, mi hasz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nomat vennék itt. Csak hátráltatnám a munkát. A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szállodámban maradok; a Claridges-ben felhívha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nak, ha változás következne be. Ez sokkal ésszerűbb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megoldás. Hálás vagyok a sok időért és erőfeszíté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sért, amelyet a feleségemre fordítottak - mondt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szertartásosan, és felállt. Látszott rajta, hogy retten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tő kínosan érzi magát a kórházban, és nincs kedv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visszatérni a felesége szobájába. - Elmenet majd b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nézek hozzá egy pillanatra. - Ismételten köszönete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mondott az orvosnak, majd elindult a folyosó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Isabelle-t ezúttal öten állták körül. Még mindig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nem mutatkozott javulás. Gordon meg se próbál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bemenni a szobába, megelégedett egyetlen kurt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pillantással, aztán szó nélkül sarkon fordult, és táv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zott. Egyszer sem érintette meg a feleségét, egyszer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sem csókolta meg, még csak közel se lépett Isabelle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ágyához. Akkor lélegzett csak föl, amikor ismét a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utcán állhato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Gordon gyűlölte a kórházakat, a betegeket, a ny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morékságot. Ezért esett nehezére elviselni a fiá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Egyszerűen tűrhetetlennek tartotta a testi nyom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rúságot. Leintett egy taxit, és megadta a Claridges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címét. Maga is rosszul érezte magát kissé, bár mé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hetetlenűl megkönnyebbült, hogy elszabadulhato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az intenzív osztályról. Sajnálta Isabelle-t, mégse bí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ta rászánni magát, hogy odalépjen hozzá, és akár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kezét is megérintse. Még szerencse, hogy eszmélet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len volt, gondolta, és még nagyobb szerencse volna;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ha nem kellene agykárosodottként élnie. Ezt a so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sot nem kívánja Isabelle-nek. De minden sajnálat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ellenére sem esett kétségbe. Nem rettegett, hogy e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veszítheti az asszonyt. Idegen volt a számára mos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mikor megtört testtel, mozdulatlanul feküdt a kór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házi ágyon. Élettelen bábunak tűnt, akiről nehéz e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hinni, hogy azonos azzal a fiatal lánnyal, akit eljegy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zett, vagy az asszonnyal, aki a felesége volt húsz év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át. Máris mintha távozott volna belőle a lélek. Go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dont semmi más nem érdekelte, mint hogy mit ke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resett Isabelle egy limuzinban Bill Robinsonnal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Még akkor is ezen rágódott, amikor a taxi megállt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Claridges előtt. Ezt persze csak Isabelle tudná meg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mondani. Egyedül ő ismeri a megfejtést, na meg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persze Bill, aki szintén nem válaszolhat Gordon ké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déseir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A portás elvette tőle az útitáskát. Gordon csak né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hány inget és fehérneműt hozott, mert nem akart s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káig maradni. Azért jött, hogy felmérje a helyzetet;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egy-két nap múlva ismét Párizsban akart lenni, aho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nan akkor tér csak vissza Londonba, ha kell, ha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Isabelle netán meghal, vagy nem következik be javu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lás az állapotában. A fiatal sebész megmondta, ho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az asszony hetekig vagy akár hónapokig fekhet kóm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ban. Gordon semmi esetre sem tölthetett Londo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ban ennyi időt. Megvolt a maga dolga, most már neki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kellett felügyelnie Teddyre, és a bankban is intézn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kellett az ügyeket. Ha muszáj, ingázhat London és P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rizs között, de ha sokáig kényszerül erre, akkor mégi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az lesz a legjobb, ha felhívja Sophie-t Portugáliában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és megkéri, jöjjön haza. Legalább az öccsére vigyáz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hatna. Rettegett felhívni a lányát, de azok után, ami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ma este látott, kezdte azt hinni, hogy kénytelen lesz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Fel kell készítenie Sophie-t arra az eshetőségre, ho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Isabelle megha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Megállt a recepciós pultnál, kérte Isabelle ku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csát, mire azonnal előjött egy irodából az egyik igaz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gatóhelyettes, és őszinte együttérzéséről biztosított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Gordon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- Micsoda rettenetes baleset! Borzasztóan sajná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juk... Hogy ilyen szörnyűség történjen, ilyen bájo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asszonnyal... Fogalmunk sem volt róla, amíg nem t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lefonált a rendőrség... - És mondta, mondta, perc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ken át, Gordon pedig bólogatott, és egyetértett mi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den szóval. - Hogy van most, uram? - kérdezte az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igazgatóhelyettes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- Nem túljól. - Gordon úgy döntött, most kipuh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tolja, mit tudnak mások. - Hallom, Mr. Robinson i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súlyosan megsérült. - Szúrósan nézett a fiatalembe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re, de most se kapott mást, mint sajnálkozást és kéz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tördelést a végtelenségig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- Mi is hallottuk! - Mindössze ennyit mondott a f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atal igazgatóhelyettes. Kínos lett volna rákérdezni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nem tudja-e, miért ült Isabelle ugyanabban a limuzin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ban, mint Robinson. Gordon a megfelelő szavakat k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reste, amelyekkel kielégítheti a kíváncsiságát. N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volt könnyű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- Micsoda balszerencse, hogy épp abban a limuzi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ban ültek -jegyezte meg hanyagul. - Mr. Robinso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régi barátom, bizonyára itt találkozhattak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- Bizonyára - bólogatott az igazgatóhelyettes. 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Mintha tegnap délután láttam is volna őket az elő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csarnokban, teázás közbe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- Nem tudja, hová mentek tegnap? - érdeklődö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Gordon, mintha csak a baleset körülményeit firtatná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de a fiatalember megrázta a fejét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- Megkérdezhetem a portást, foglalt-e asztalt n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kik valahol. - De a portás azt mondta, hogy Mr. R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binson mindig maga intézi a helyfoglalásait a város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ban, tőlük ritkán kér bármit is, legföljebb kocsit bé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rel, bár úgy rémlik, a másik portás mintha foglalt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volna asztalt Mr. Robinsonnak a Mark's Clubban. 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Ez a másik portás ma szabadnapos, de megkérdezh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tem, ha bejön. Esetleg, ha óhajtja, telefonálok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Mark's Clubba. Sajnos, a sofőr is meghalt, mint biz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nyára tudja. Egyik legjobb munkatársunk volt, ír em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ber, a felesége négy fiúval maradt özvegyen. Retten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tes tragédia! -jegyezte meg letörte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Gordon köszönetet mondott, elvette a kulcsot, 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fölment a lifttel az emeletre. Azon töprengett, ami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az igazgatóhelyettes mesélt az előcsarnokban teázó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Robinsonról és Isabelle-ről. Talán művészkörökbő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ismerik egymást, vagy Robinson csak úgy fölszedt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Isabelle-t? Az asszony, amilyen naív és ártatlan, képe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összebarátkozni egy ilyen alakkal, és a teázás az elő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csarnokban valóban ártatlan foglalkozás, ám hajnali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kettőkor kocsikázni egy férfival egyáltalán nem az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Nem értette, mit akart Bill Robinson az ő feleségétő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Nem tetszett neki a dolog. Ha nem Isabelle-ről lenn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szó, rögtön adódna a kézenfekvő következtetés, d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így még mindig létezhet valamilyen bolondos, ártal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matlan magyarázat. Még akkor is ezen rágódott, am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kor belépett a felesége szobájáb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Baljós érzés rohanta meg, mintha az asszony csa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az imént távozott volna innen, és ahogy körülné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zett, olyan sejtelme támadt, hogy Isabelle már meg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is halt. A kézmosókagyló melletti asztalon heverte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a kozmetikumai. A pongyolája egy kampón lógott a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fürdőszoba ajtaján. A ruháit szép rendben beakasz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gatta a faliszekrénybe, az asztalon kötegbe rakta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múzeumok és galériák brosúráit és füzeteit. Melle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tük egy gyufásdoboz hevert, a Harry's Bar emblém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jával, ami azért különös, mert Isabelle nem cigare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tázik. És mi az ördögöt keresne egy ilyen helyen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mint a Harry's Bar? Vagy a Mark's Club? A Harry'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Bar gyufásdoboza mellett megpillantotta az Ann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belsét, és ekkor az idegeiben szikrát vetett a harag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Talán az este Bill Robinsonnal nem is volt olyan ár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tatlan, mint ő remélte. Ezeken a helyeken is Robi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sonnal járt az asszony? Bizonyítékokat keresve né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zett körül a szobában, de nem talált se férfiruhát, s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levelet, se üzenetet, se virágcsokrot névjeggyel, csa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két gyufásdobozt két divatos szórakozóhelyről. T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lán emlékbe tette el őket Isabelle. Robinson talá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csak kikezdett vele, neki meg tetszett a dolog. Mi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den valószínűség szerint nem mentek tovább az á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tatlan flörtnél, és akármi történt is azon az éjszakán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nagy árat fizettek érte. Ennek ellenére Gordon s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hogy se tudta kiverni a fejéből, hogy milyen kapcs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lat fűzte a feleségét Bill Robinsonhoz. Volt kapcs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latuk egyáltalán? Zsebre vágta a két gyufásdoboz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leült, körülnézett, azután csengetett a szobapincé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nek, és rendelt egy pohár italt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Amikor Cynthia Robinson és a lányai leszálltak a gép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ről, Londonban fél tizenkettő volt. A lányok aludta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utazás közben, ám Cynthia majdnem egész idő ala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éberen bámult ki az ablakon. Csak most kezdte fe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 xml:space="preserve">fogni, ami a férjével történt. Alig várta, hogy láthassa. 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Ha lesz egy kis szerencséjük, talán felébred a kóm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ból, mire a kórházba érnek, és talán, de csak talá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nem lesznek maradandó következményei a nyak és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hátgerinc sérüléseinek. Cindy ennyiben reményked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hete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Félóra alatt átestek a vámon, és egyenesen a kór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házba mentek a kocsival, amelyet a Claridges-bő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küldtek értük. Hajnali egykor érkeztek, de az intenzív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osztályon még ilyenkor is zajlott az élet, épp akkor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vettek föl négy baleseti sérültet. Cynthia ennek ell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nére talált embert, akit kifaggathatott Bill állapotáról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Ő nagyon értett az ilyesmihez. Megállított egy orvos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aki éppen Bill szobájába siete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Ugyanaz a fiatal sebész volt, aki korábban Gordo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nal beszélt. Leült Cindyvel a folyosón, és részletes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beszámolt neki és a lányoknak, hogy Bill még mindig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kómában fekszik, és nem tapasztalhatójavulás. A há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gerincben ödéma lépett fel, amely nyomja a sérül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idegeket, és a nyakcsigolya sérülése is aggodalomr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ad okot. Nagyon komor volt az összkép, de Cynthiá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még ez sem készítette föl teljesen a látványra. Bilit va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lami borzalmas nyaktekercsbe és fűzőbe préselték, t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le volt varratokkal, vágásokkal, zúzódásokkal és ké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foltokkal. Ápolónők figyelték, monitorok csipogtak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és Bill olyan halálosan sápadt volt, hogy mindkét lán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elsírta magát a láttán. Cindy megkövülten meredt rá,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és egyszer csak megrohanták az érzések, amelyeke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azóta fojtott magába, hogy hírét vette a balesetne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Könnyek szöktek a szemébe, és már nem a törö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csontok és tünetcsoportok halmazát látta, hanem az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a fiút, akibe egyetemistaként beleszeretett. Most tud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tosodott benne, milyen reménytelen a férje állapot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Minden erejére szüksége volt, hogy fegyelmezni tud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ja magát, mert a lányoknak kell valaki, akire támasz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kodhatna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Jane és Olívia egymást átölelve, hangtalanul sírt egy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sarokban. Az egyik ápolónő igazított a lélegeztetőké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szüléken. Cindy lassan az ágyhoz lépett. Megérintett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Bill kezét, de olyan volt, mintha nem is élne, mire a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asszonyt annyira elfogta a sírás, hogy le se bírt hajoln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egy csókra. Förtelmes fertőtlenítőszag volt a szob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ban. Bili csupasz felsőteste tele volt drótozv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- Szia, bébi - súgta az asszony - Én vagyok az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Cindy! - Újra lánynak érezte magát, ahogy nézte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férfit, és emlékek ezrei száguldottak át az agyán,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nap, amikor megismerte, amikor a felesége lett, ami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kor megmondta, hogy állapotos. Mennyi emlék 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pillanat, és akkor Bill most itt fekszik, és az életü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örökre megváltozott. El sem tudta képzelni, hogya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tudnak visszazökkenni a kerékvágásba. Hirtelen r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döbbent, hogy neki akkor is kell Bill, ha lenyomor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dik, nem érdekes, mennyire sérült, nem akarja elve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szíteni! Évek óta először tudatosodott benne, ho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még mindig szereti a férjét. - Szeretlek! - hajtogatt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- Nyisd ki a szemed! Itt vannak a lányok. Beszéln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akarnak veled, édes!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- Nem hallhatja, Mrs. Robinson - mondta gyengé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den az egyik ápolónő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- Azt sose lehet tudni! - torkolta le Cindy. Legjobb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kedvében se volt az az asszony, aki tűrte volna, ho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vitatkozzanak vele, most meg különösen nem óhajto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ta hallani az ápolónő véleményét. Különben is, hán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szor hallani emberekről, akik kómában is értik, ami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körülöttük elhangzik? Tehát tovább beszélt a férjé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hez, és még két órán át maradt mellette a lányokkal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míg végül egy orvos, aki Billtjött megvizsgálni, azt j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vasolta, pihenjenek egy kicsit, és majd reggeljöjjene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vissza. Bili állapotában különben sem következett b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változás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- Mit gondol, nem maradhatnék itt vele? - kérdez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te Cindy. Nem azért repült Connecticutból idáig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hogy a Claridges-ben ücsörögjön. Egyébként se tudta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rábízhatja-e a férjét a kórházi személyzetre. Látni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akarta, mit csinálnak vele. Bár igaz, prímán gondot v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selnek rá, amennyire ő megítélheti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- Szerintem vissza kellene menniük a szállodáb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Telefonálunk, ha bármilyen változás következne be 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mondta az orvos határozottan. Látta, hogy ez olya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asszony, akinek egyenes beszéd kell, nem szépítgetés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és köntörfalazás, mert mindent tudni akar, ennél k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vesebbel nem éri be. - Megígérem, hogy telefon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lunk. - Még fél óráig kellett győzködnie Cindyt, mir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rávehette a távozásra. A sofőr még mindig várta őke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de akkor már hajnali négy volt. Cynthia és a lányok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rettenetesen elfáradta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Cindy szobát foglaltatott a lányoknak, és úgy te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vezte, hogy ő meg Bill szobájában alszik. Amikor k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nyitotta az ajtót a kapott kulccsal, ugyanaz a balsejte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lem rohanta meg, mint az Isabelle szobájába lépő       Gordont. Betolakodóna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érezte magát. Itt volt Bil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aktatáskája, az asztalokon mindenféle papír hever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és volt egy köteg múzeumi prospektus. Ez különös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Mióta van ideje Billnek múzeumba járni? Volt va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fél tucat American Express-számla, az egyik a Harry's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Bartól, egy másik az Annabelstől. Cindy azonba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tudta, hogy a férje, ha Londonban tartózkodik, ezek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re a helyekre szokott járni a barátaival és üzletfele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vel, tehát nem talált benne semmi különöset. Megin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elsírta magát, mikor magára öltötte Bill pizsamáját,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mert hirtelen megrohanta a rémület, hogy elveszíti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férjét. Átszólt telefonon a lányoknak, hogy jól va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nak-e. Mindketten sírtak. Idegtépő nap volt ez mi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denkinek, és a lányokat még Cindynél isjobban meg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rémítette az, amit a kórházban láttak. Nehéz volt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még ezek után is kapaszkodni a reménybe. Bili ronc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volt, csaknem halo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Nem bírta kiverni fejéből a lányok sírását, ezért fü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dőköpenyt vett Bill pizsamájára, és átment a szobájuk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ba, csak hogy megölelgesse és megnyugtassa őket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Fél óráig maradt náluk, majdnem öt óra volt, mir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visszatért Bill szobájába. Lefeküdt és sírt a párnába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amelynek még mindig olyan szaga volt, mint Billne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Hat óra volt, mire sikerült elaludni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Amikor késő délelőtt felébredt, rögtön telefonál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a kórházba. Megtudta, hogy Bill állapota változatla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Az életjelek kissé stabilizálódtak, de a beteg még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mindig öntudatlan. Délelőtt tizenegy óra volt, Cind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úgy érezte magát, mint akit egész éjszaka ólmos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bottal vertek. Megfürdött, felöltözött, és kevéssel dé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li tizenkettő előtt teljesen készen állt, hogy beme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jen a kórházba. Nagyon nem akarta fölkelteni a l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nyokat, ezért csak egy üzenetet hagyott nekik, ho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majd a kórházból megtelefonálja, hogy van az apju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Lement a földszintre a várakozó autóhoz, és megad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ta a címet a sofőrnek, aki út közben ugyancsak a ba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esetről beszélt. Az egyik legjobb barátja volt az a s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főr, aki meghalt. Sajnálkozott Cynthiának, ho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ilyen nagy baj történt a férjével, ő pedig szépen meg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köszönt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A kórházban nagyjából ugyanaz fogadta, mint haj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nalban. Egy darabig beszélt Billhez, aztán letelep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dett a várószobában, hátha meglátja a férje valam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lyik orvosát. Ahogy ott ült, egyszer csak arra ment e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férfi. Magas, elegáns jelenség volt, kitűnően szabo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öltönyben, és olyan arisztokratikus, parancsoló gőg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áradt belőle, ami rögtön felkeltette Cindy figyelmé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A férfi megállt a pultnál, beszélt valamit az ápolónők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kel, akik a fejüket rázták, és kissé riadt volt az arcu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A férfi szája komor vonallá keskenyedett. Tovább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ment a folyosón, majd eltűnt, valahol Bill szobájána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tájéká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Cinthia eltűnődött, hogy mit kereshet itt ez az em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ber. Később látta, amint kilép a Bill szobájával átell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nes helyiségből, visszafelé indul, hogy beszéljen a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egyik orvossal a folyosón. Ezután végképp eltűnt, ám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Cynthiának az volt a benyomása, hogy az ismeretl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is ugyanúgy a várakozás csapdájában vergődik, min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ő; várja, mi fog történni valakijével, aki súlyosan b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teg. Volt valami különös ebben az emberben. Minth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rettenetesen feszélyezte volna az intenzív osztály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Cynthia ellenállást és haragot érzett benne, mintha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férfi mélységesen meg lenne sértve, amiért kénytel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itt lenni. Nem találta a helyét, zavartan és félszegen v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selkedett, olyannyira, hogy Cynthia még megjegyzés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is tett rá az egyik ápolónőnek, amikor visszatért Bil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szobájáb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Cynthia nem tudhatta, hogy Isabelle állapota rosz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szabbodott, és Gordonnal épp az imént közölték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hogy még kevesebb reményt mernek fűzni a felesé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gééhez. A rengeteg sérülés fölemésztette az asszon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erejét, és ő mind mélyebbre süllyedt a kómába. Az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orvosok úgy döntöttek, hogy nem operálják meg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még egyszer, mert a szervezete bizonyosan nem bí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na ki egy újabb megrázkódtatást. Gordon visszatért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szállodába, telefonált a bankba, közölte a titkárnőjé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vel, hogy Londonban tölti a hétvégét, de nem indo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kolta, miért, azután felhívta a házát, hogy megké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dezze az ápolónőktől, milyen állapotban van Teddy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Hirtelen ólomsúllyal nehezedett rá a fiávaljáró fel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lősség. Merőben ismeretlen érzés volt. Se a gyerek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nek, se az ápolónőknek nem tett említést Isabelle á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lapotáról, és egyáltalán nem örült a nyakába szakad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új teherne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Azt mondta a fiúnak, hogy nem megy haza a hétvé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gére, mert a mamával marad Londonba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- Mama tegnapra ígérte, hogy jön - mondta Tedd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csalódottan. - Akkor miért marad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- Mert dolga van! - förmedt rá Gordon, de a fiú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egyáltalán nem döbbent meg a nyerseségén. Az apj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sohase mutatott iránta egy szemernyi türelmet vagy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érdeklődés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- Nem hívott fel. Megmondod majd neki, ho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telefonáljon? - Halk panasz bujkált a hangjában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ami még jobban felbőszítette Gordont. Idegei pa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tanásig feszültek, és most igazán nem tudta mive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magyarázni a fiúnak, hogy miért nem telefonált ne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ki az anyj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- Majd hív, ha lesz ideje. Most velem van dolg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Hazudott, de mi mást tehetett volna? Most sokkal kí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méletesebbnek érezte a hazugságot, mint az igazs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got. Teddy túl gyenge ahhoz, hogy meghallja az igaz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ságot, főleg ilyen távolságból. Gordon személyes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akarta felvilágosítani, és csakis a kezelőorvos jelenlé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tében. Sophie-nak sem telefonált. Látni akarta, h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gyan alakulnak a dolgok. Mi értelme rémítgetni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gyerekeket? Ha Isabelle úgy hal meg, hogy nem nyeri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vissza az eszméletét, akkor inkább ne lássa Sophi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Gordon reggel döntött így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- Mondd meg mamának, hogy szeretem - kért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Teddy. Gordon sietve lerázta. Nem élvezte ezt a b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szélgetést. Nem szeretett hazudni, de azt sem akart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megmondani a fiának, mi történt Isabelle-lel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Valamivel később visszament a kórházba, ho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megnézze a feleségét. Behúzódott a szoba legtávolab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bi sarkába, ott álldogált elgyötört képpel, és figyelte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mi mindent csinálnak az asszonnyal. Cynthia Robi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sonnal ellentétben, ő nem lépett oda a feleségéhez,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nem szólt hozzá, egyszer sem érintette meg. Megbéní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totta az undor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- Nem szeretné, ha egy kis időre egyedül hagynán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a feleségével? - kérdezte szelíden az egyik ápolónő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Gordon olyan siralmas arcot vágott, hogy a nővér egé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szen megsajnálta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- Köszönöm, nem! - vágta rá Gordon. - Úgys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hallaná, mit mondok. Kint leszek a váróban, ha vá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tozás történne, ott keressenek. - Azzal kimenekült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váróba, ahol Olívia és Jane üldögélt. Egy idő utá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Cynthia is visszajött, hogy megnézze a lányait. Go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donnak fogalma sem volt, ki ez a három nő. Nem i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érdekelte. Egészen meghökkent, amikor Cynthia r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mosolygott. Az asszony fáradtnak, sápadtnak lá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szott, és valamivel leöntötte a pólóját, de a szeméb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együttérzés csillogo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- Őszintén sajnálom a feleségét - mondta. Az áp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lónőktől hallott Isabelle-ről, akiről csak annyit tudot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hogy még Billnél is rosszabb állapotban va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- Köszönöm - felelte Gordon érdesen. Nem óhaj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tott az intenzív osztály várótermében barátkozni, d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Isabelle szobájának iszonyatából sem kért. Nem volt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hová mennie, leszámítva a Claridges-t; éppen azt fo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tolgatta, hogy indul a szállodába, mikor Cindy meg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szólította. Ekkor az ismeretlen asszony, Gordon na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meglepetésére, kezet nyújtott, és bemutatkozo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Hallotta a férfi kiejtésén, hogy amerikai, és ettől fur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csa közösséget érzett kettejük közön. Messze kerü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tek az otthontól, rabul estek a reménytelenség csap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dájába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- Cynthia Robinson vagyok - szólt egyszerűe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Egyik lánya szunyókált, a másik fülig elmerült egy ké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pes lapba, láthatólag egyikük sem figyelt az anyjukr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és erre az emberre. Gordon szeme tágra nyílt az is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merős név hallatán, ami nem kerülte el Cynthia f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gyelmét. - A férjemnél vagyok itt. Tegnap érte autó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baleset. Éjszaka érkeztünk repűlővel. - Gordon hal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lotta, miket mond, és közben azon tűnődött, felfog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ja-e ez az asszony, milyen helyzetben vannak? H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igen, akkor szemmel láthatóan nem zavarja. Kizáró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lag a férje egészségével törődik, ami igazán szép d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log tőle. Gordont sokkal jobban izgatta, hogyan ke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rült össze Robinson és Isabelle. Úgy döntött, nem k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rülgeti a kásá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- Gondolom, tudja, hogy a feleségem ugyanabba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a limuzinban ült, mint az ön férje, amikor a busz e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ütötte őket. - Az asszonynak olyan lett a tekintete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mintha a busz őt gázolta volna el, és Gordon rádöb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bent, hogy Mrs. Robinson most hall először Isabell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ről. Cynthia szólni sem tudo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- Hogy érti ezt? - nyögte ki végül, és mégjobban e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sápad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- Szó szerint. Együtt voltak a limuzinban. Foga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mam sincs, miért, vagy hogy honnan ismerik egymást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Évekkel ezelőtt találkoztam a férjével Párizsban, d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arra nem emlékszem, hogy a feleségem velem lett vo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na. Szerdán együtt teáztak, és a feleségem a maga fé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jével ült a limuzinban. A feleségem most életveszélye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állapotban van, kómában fekszik, és talán sohas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tudjuk meg, mit csináltak együtt. Gondolom, a mag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férje sincs olyan állapotban, hogy magyarázatot ad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hasso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Cynthia a férfival átellenben ült, és olyan volt az a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ca, mintha pofont kapott volna. Nagy pofont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- Nekem senki sem szólt. Azt hittem, csak ő volt o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meg a sofőr - mondta kábá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- Fájdalom, nem. A feleségem valami kiállításfélé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re jött át Párizsból. Szenvedélyes rajongója a művé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szetnek. Fogalmam sincs róla, mi mást művelt még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Londonban. - Cynthia mereven nézte. Eszébe jutot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tak a múzeumi brosúrák Bill szobájában. - Említett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valaha a férje a feleségemet? Isabelle Forrester a n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ve. - Gordont feszélyezte a kínos helyzet, hogy itt 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így kell megvitatnia a témát, de ő akkor is választ akart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a kérdéseire, és pillanatnyilag csak ettől az asszonytó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kaphatta meg. Cindy megrázta a fejét. Ő még Go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donnál is kevesebbet tudo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- Először hallom ezt a nevet. Még csak azt se tud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tam, hogy Bill Londonban van. Amikor utoljára b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széltűnk, New Yorkban tartózkodott. Nem vagyunk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valami szoros kapcsolatban - fejezte be halka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- Elváltak? - érdeklődött Gordo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Az asszonynak rosszul esett a kérdés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- Nem váltunk el, de a férjem rengeteget utazik, 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nagyon független. - Nem akarta bevallani ennek a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embernek, hogy a házasságuk évek óta válságban van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- A feleségem nem az. Van egy magatehetetlen f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unk, akit tizennégy év óta ápol. Alig tette ki a lábát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házból. Évek óta ez volt az első utazása, amiben n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találtam semmi kivetnivalót. Arra gondoltam, hogy a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Claridges-ben találkozhatott a maga férjével, példáu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az előcsarnokban. Szerintem nem szabad elsietnün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a következtetéseket, ám akkor is különösnek tűnik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hogy hajnali kettőkor együtt ülnek egy autóban. 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Úgy mondta, mintha önmagával beszélgetn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- Igen, valóban különösnek tűnik - töprengett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Cindy. Több mint elég oka volt feltételezni, ho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Billnek viszonya van. Neki több is volt az utóbbi idő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ben; ő és a férje évek óta nem nyúltak egymáshoz. Á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a nő, akit Gordon Forrester leírt, nem annak a típus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nak látszott, aki romantikus hétvégékre utazik más vá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rosokba. Cynthia nem értette, hogyan ismerkedhe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tek meg, de nagyon nem tetszett neki. Főleg, mer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most vette észre, hogy lányai feszült figyelemmel hal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gatják őket. - Kár, hogy már nem kérdezhetjük meg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tőlük - mondta. Nem tudta kiverni a fejéből a múz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gumi prospektusokat. Aztán eszébe jutottak a számlá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az Annabelsből és a Harry's Barból. Magatehetetl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fiú ide vagy oda, ez az asszony talán sokkal kevésbé á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tatlan, mint a férje képzeli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- Ha meghalnak, sose tudjuk meg a választ - mond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ta Gordon ridege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- Ha nem következik be a baleset, akkor valószínű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leg sohasem tudtunk volna meg semmit. Lehet, ho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ebbe bele kell nyugodnunk - felelte Cynthia halka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Maga se tudta, akarja-e ismerni a válaszokat. Voltak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kérdések, amelyekre nem szeretett volna válaszolni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ha Bill teszi fel őket, és voltak kérdések, amelyeket ő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nem tett volna fel a férjének, főleg most, amikor Bil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az életéért harcol. Cindynek semmi kedve sem vol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benézni az élet sötét zugaiba, ám Gordon csökönyö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sen rájuk irányította a keresőfényt. Nyilvánvalóa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nem szerette a titkoka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- Hát pedig más valószínűleg nem fogja megmo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dani - töprengett a bankár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- Ha volt valami közük egymáshoz, és körültekintő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en csinálták, akkor remélhetőleg senki sem tudja -j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gyezte meg Cynthia gyakorlatiasa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- Reméljük. Bár a sofőr elmondhatta voln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- Nem az lenne az okosabb, ha átlépnénk ezen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dolgon, és nem keresnénk a válaszokat? Mindkett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élethalál-küzdelmet vívnak, és talán nekünk sem kel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többet tudnunk annál, hogy túlélik-e. Ami korábban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történt, nem a mi dolgun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- Ez nagyon nemes gondolkodásra vall - mondt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Gordon, akinek egyáltalán nem látszott ínyére lenni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javaslat. Tudni akarta, hogy Isabelle megcsalta-e. Mos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már sokkal kevésbé hitt a felesége ártatlanságában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mint korábba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- A férjem nagyon diszkrét ember Akármi történt,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az sohasem fog kiderülni. Nem jellemző rá, hogy t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pintatlanul viselkedjen, vagy botrányt csapjo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- A feleségemre meg az nemjellemző, hogy félr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lépjen - mondta Gordon ádázul. Cynthia megérezt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rajta, hogy sokkal inkább a saját hiúságát védelmezi,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mint a felesége jó hírnevét. - És nem hiszem, ho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köze lett volna a maga férjéhez. Bizonyosra veszem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hogy van erre valami teljesen józan és ártalmatla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magyaráza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- Remélem - szólt Cynthia halkan. Farkasszeme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nézett a bankárral. Mindenképpen tudatni akarta a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álláspontját. - Gondolom, azt tudja, hogy én n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szándékozom megkérdezni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- Én viszont meg szándékozom, ha a feleségem m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gához tér a kómából. Úgy vélem, ennyivel tartozna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nekün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- Miért? Mit számít az már? - kérdezte Cindy, l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nyai nagy ámulatára. - Min változtatna? És ha meg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halnak, akkor nem is kell tudnun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- Nekem igen. Ha a feleségem bizonyos értelem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ben becstelenül viselkedett, akkor megérdemlek any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nyit, hogy tudjam. Mint ahogy maga is. Ha semm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sem történt, annál kellemesebb lesz fölmenteni őket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- Semmi alapom arra, hogy fölmentsem a férj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met. Felnőtt ember. Nem örülnék neki, ha köze le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volna a maga feleségéhez, de vannak dolgok, amely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ket okosabb nem tudni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- Nem osztom a véleményét, Mrs. Robinson 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mondta élesen Gordon, és arra gondolt: ugyan mifé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le házasság ez? Igazság szerint nem nagyon különbö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zött az övétől, de ő senkinek sem vallotta volna be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hogy a házassága évek óta nem több, mint komédi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Tulajdonképpen az se lenne akkora ügy, ha Isabell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viszonyt kezdett volna valakivel, hiszen fiatal és szen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vedélyes. Gordon aztán mindenkinél jobban tudta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milyen magányba taszította az asszonyt. Ezért is aka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ta tudni, hogy mit művelt a felesége; tényleg megcsa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ta-e, vagy csak meggondolatlanul együtt vacsorázo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egy idegen férfival. Akárhogyan is, most már késő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Úgyse derítheti ki, mit tervezett vagy mit művelt R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binson és az ő felesége azon az órán. A nappal bárm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lyik órájáról elhinné, hogy kiállításra mentek, de a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éjfél utáni második óráról nem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Cinthia visszatért Billhez, otthagyta Gordont mer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ven bámuló lányaival. Néhány perccel később a férf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is elment a recepcióhoz, és szólt, hogy távozik,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Claridges-ben keressék, ha változás történne. Eleg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volt a kórházi váróteremből, és ellenszenvesnek talá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ta Cynthia Robinsont a liberális felfogásával. Nyilvá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rendszeresen csalja a férje, amit ő simán tudomásu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vesz. Kétségtelenül az asszony is csalja Robinson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Eközben Cynthia a férje ágya mellett állt, nézte Bill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és majd megszakadt a szíve. Forrester hitegetheti m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gát, hogy nem történt semmi, de ő nem hitte e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Könnyek folytak az arcán, és azon töprengett, ho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talán most veszítette el a férjét. Évek óta közönyösen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időnként kimondottan szívtelenül bánt vele, rideg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elzárkózott tőle, könyörtelenül kritizálta Bill életét,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tüntetően nem kért belőle. Most pedig talán el fogj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veszíteni, és már sohase mondhatja meg neki, ho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még mindig szereti. Nem tudta, lesz-e rá esélye. Bár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lenne! Ő sem tudta tegnap estig, de most már igen, 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azt szerette volna, ha Bill is tudná. Vajon mit jelent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Billnek Isabelle Forrester? Szereti vajon? A saját ost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baságának köszönheti, ha elveszíti a férjét. Megérd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melte. Csak most, a halál előszobájában döbbent rá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milyen balgán viselkedett éveken á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Gordon a Claridges-ben töltötte a péntek estét, és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egy könyvet olvasott, amelyet a kórházból eljövet v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sárolt. Nem volt mit csinálnia. Telefonálhatott voln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londoni barátainak, de egyelőre nem állt készen a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ra, hogy elmondja másoknak, mi történt. Előbb lá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ni akarta, mi történik Isabelle-lel. A könyvre sem tu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dott figyelni. Késő este, lefekvés előtt felhívta a kó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házat, de még mindig nem történt változás. Negy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vennyolc óra telt el a baleset óta, az asszony egyelőr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még élt, de ez volt minden. Nemjavult, nem romlo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az állapota. Gordonnak eszébe jutott, hogy talán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visszamehetne a kórházba, de nem viselte volna el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hogy ismét abban az állapotban kelljen látnia a fel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ségét. Senkinek nem vallotta volna be, de megré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mült attól a látványtól. Gyűlölte a kórházakat, a bet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geket, az orvosokat, az ápolónőket, a hangokat és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szagokat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Amikor Gordon telefonált, Cynthia még mindig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férje ágya mellett ült. A lányok visszamentek vacs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raidőben a Claridges-be, de az asszony úgy döntöt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hogy marad. Időnként elment egy csésze teáért a nő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vérszobába. Az ápolónők nagyon előzékenyen visel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kedtek vele, de Cynthia alig vette észre, annyira b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zárkózott a gondolataiba. Nézte férje élethalál-küz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delmét, és azon tűnődött, lesz-e még módj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elmondani Billnek azt, amit akar. Nagyon sok évr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kellett magyarázatot adnia, sok mindenért kelle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bocsánatot kérnie. Úgy sejtette, hogy Bill az ügyeirő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is tud, noha egyetlen szóval sem célzott rájuk, pedig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Cindynek volt olyan viszonya, amelyet nem is n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gyon igyekezett titokban tartani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Egy idő után, amikor lemondott a házasságukról,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egyszerűen nem érdekelte a diszkréció. Most már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nem is értette, miért fordult el Billtől olyan ádázu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Talán féltékenységből, mert irigyelte a férjétől, ho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olyan érdekes életet él és érdekes ismerősei vanna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Utált függő viszonyban lenni. Most azon töprengett: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vajon nem azt akarta-e bizonyítani Billnek, hogy ni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csen szüksége rá? Mindig bosszantotta, hogy polit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kusfeleségként úgy kell viselkednie, mint egy függ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léknek, ezért hagyta el a férjét, legalábbis érzelmileg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Bili pedig annyit dolgozott és utazott, hogy Cindy né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ha elhanyagoltnak érezte magát. Utálta, hogy kertv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rosi gyermekes anyának kell lennie. Valami csill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góbbra, izgalmasabbra vágyott. Most döbbent rá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hogy rossz eszközökkel akart izgalmat csempészni a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életébe, de az volt a legnagyobb félelme, hogy elké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sett a felismerésse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Még éjfélkor is ezen emésztette magát, egy szék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gubbasztva, Bill szobájának sarkában. És akkor egy tö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redék másodpercre úgy rémlett, mintha Bill moc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rogn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- Bill? - Fölállt, közelebb lépett az ágyhoz. Az ápo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lónők az imént mentek ki friss infúziós palackért. Bil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szemhéja mintha mozgott volna. Mintha álmodn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Cindy még akkor is az ágy mellett állt, mikor az áp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lónők visszajöttek. Azonnal a monitorokra pillanto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tak, de mindent rendben találtak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- Ugye, nincs semmi baj, Mrs. Robinson? - kérdez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te az egyik nővér, miközben kicserélte az infúziós p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lackot, és elsimította Bill lábán a takaró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- Azt hiszem... nem vagyok biztos benne... de e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percig... tudom, hogy nevetségesen hangzik... úgy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rémlik, mozgott. - Az ápolónők alaposabban szem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ügyre vették a beteget, de nem észleltek semmit. Újr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ellenőrizték az életjeleket. Bilinek kissé stabilizál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dott az állapota. Majdnem negyvennyolc óra telt el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baleset óta, és Cynthia örökkévalóságnak tűnő hu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szonnégy órája volt mellett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Az ügyeletes nővér állított a szívmonitoron. Minth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megmoccant volna a beteg keze. Az ápolónő feszül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figyelemmel nézte, aztán belevilágított a férfi szemé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be. Ezúttal nem volt helye tévedésnek: Bill tompá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nyögött, mintha fájna neki valami. Ez volt az első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hangja. Cindy szeme telefutott könnyekke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- Istenem! - suttogt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Bili megint nyögött, szemhéjai remegtek a feleség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ujjai alatt. Az ápolónő csöngetett az ügyeletes orv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sért. Az asztalon kigyúlt egy lámpa, és az orvos pilla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natok alatt megérkezett a kórteremb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- Mi az? - kérdezte a nővértől. Órák óta volt ügyele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ben, és pontosan olyan fáradtnak látszott, amilyen f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radtnak Cynthia érezte magát. - Van valami változás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- Kétszer nyögött - felelte a nővér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- És egy perce mintha mozgatta volna a kezét - te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te hozzá Cynthia. Az orvos ismét belevilágított Bil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szemébe, és a férfi hanggal reagált a fényre. Az orvo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kérdően pillantott a nővérre, aki bólintott. Nem aka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ták elkiabálni a feleség jelenlétében, de a beteg föl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eszmélőben volt. Ez rendkívül fontos életjel volt, a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első reményük két nap ót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- Bill, hallasz engem? Én vagyok, itt vagyok... Sz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retlek, szívem! Ki tudod nyitni a szemed? Beszéln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akarok véled. Mióta várom, hogy magadhoz térj! -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férfi most a vállát próbálta mozdítani, és felnyögött,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nyilvánvalóan a fájdalomtó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- Mr. Robinson? - Az orvos egészen közel hajol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Billhez, hogy egyenesen a fülébe beszélhessen. - Mos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megérintem a kezét. Ha hall engem, akkor szoríts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meg az ujjamat, olyan erősen, ahogy bírja. - Bill teny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rébe tette egy ujját, és várta, hogy reagál-e. Először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nem történt semmi, aztán Bill ujjai begörbültek, las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san, nagyon lassan, és megragadták az orvos ujjá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Nem adta másjelét a felismerésnek, de vitathatatlanu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hallotta az orvos hangját, és megértette a szavakat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- Istenem, hallotta! - mondta Cynthia. Könnye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patakzottak az arcán. - Hallasz, szívem? Itt vagyok..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nyisd ki a szemed, kérlek! - Bill arca nem mozdult,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szeme is csukva maradt. Nagyon lassan összevonta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szemöldökét, kinyitotta a száját, és megnyalta cser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pes ajkait. Csodálatos látvány volt-ez a fokozatos esz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mélés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- Nagyszerű, Mr. Robinson - mondta az orvos. 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Szorítsa meg még egyszer az ujjama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Bili tiltakozva felnyögött, mintha bosszantanák, d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megismételte a mozdulatot, ezúttal a másik kezéve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Az ápolónők és az orvos diadalmasan néztek össze. A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beteg feléledőben volt. Azt nem lehetett tudni, meny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nyit hall vagy ért, de kétségtelenül reagál. Cinthia az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hitte, mindjárt kiugrik a bőréből. Legszívesebben fé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relökte volna az idegeneket, hogy a férje nyakába b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rulhasson, de nem mozdult. Nem mert volna fájdal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mat okozni Billne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- Hogy gondolja, Mr. Robinson, ki tudná nyitni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szemét, ha nagyon akarná? Úgy örülnék neki! - sü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gette az orvos. Bili olyan sokáig nem adott életjel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hogy Cynthia attól félt, visszasüllyedt a kómáb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Olyannak látszott, mintha aludna. Az orvos megéri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tette a szemhéjait, mintha az agyat akarná emlékez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tetni az utasításra. Bili kurtán felsóhajtott, majd hang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nélkül kinyitotta mind a két szemét, és ránézett az o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vosr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- Jó estét! - mosolygott a fiatal orvos. -Ez szép volt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Örülök, hogy látom, uram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Bili halkan hümmögött, aztán ismét becsukta a sz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mét, de legalább egy két másodpercig értelmesen né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zett az orvosra. Egyelőre ez volt a legtöbb, ami telt tő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le. Ezután lassan visszasodródott oda, ahol volt, 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ahol Isabelle-ről álmodott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- Nem akarná megcsinálni még egyszer? - Ezútta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indulatos mordulás jelezte a "nem" választ, de e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perc után mégis megcsinálta. - Már nagyon szere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tünk volna találkozni magával - mosolygott az orvos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Bili végigjártatta pillantását a szobán, és a tekintet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értetlenül állapodott meg Cinthiá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- Szia, bébi, itt vagyok, szeretlek! Nem lesz semm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baj! - Bill szeme becsukódott, mintha ez már túl sok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lenne, és nem akarna látni senkit. A következő perc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ben elaludt. Ennek ellenére óriási jelentőségű es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mény történt, és a jelenlevők ragyogó arccal távozta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a szobábó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- Istenem, mi ez? - kérdezte az egész testében resz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kető Cinthia. Még sohasem élt át ehhez fogható meg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rendülést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- Azt jelenti, hogy kijött a kómából - magyarázt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örömmel az orvos - bár az életveszélyen még ninc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egészen túl. De szerintem ez is nagy reményekre ad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oko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- Tud beszélni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- Biztos vagyok benne, hogy előbb-utóbb tud. A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fejsérülése nem volt olyan súlyos, hogy károsan bef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lyásolja a beszédkészségét. Épp csak nagyon súlyo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traumán esett át. - Billnek a nyakában és a gerincé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ben esett a legnagyobb kár, noha az enyhébb fejsérü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léstől feküdt kómában két napon át. - Az agynak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még alkalmazkodnia kell a történtekhez. Biztos v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gyok benne, hogy beszélni fog, ha ismét felébred.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teste szörnyű sokkot szenvedett el. Egy gyomorszája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ütéshez hasonlítanám, de a tízezredik hatványon.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beszéde miatt nem aggódom. -Az orvost más aggasz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totta, mégpedig az, hogy mi lesz Bill gerincével, 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tud-e majd járni. Bár az jó jel, hogy a kezét képe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használni. Látni lehet, hogy nagyon gyenge, de tudj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mozgatni a kezét és a karját, főleg, ha majd a nyaka i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meggyógyul. - Azt hiszem, most órákig aludni fog,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holnap ismét kísérletet teszünk a mozgással. Önne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is vissza kellene mennie a szállodába, Mrs. Robinson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hogy pihenjen egy kicsit. Holnap hosszú nap lesz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Cindy azonban olyan izgatott volt, hogy seho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sem akart elmenni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- Nem gondolja, hogy még fölébredhet? Mert h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igen, mellette akarok lenni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- Szerintem sokkal valószínűbb, hogy kimerített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az előbbi erőfeszítés. Olyan lehetett ez neki, minth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az Everestet mászta volna meg. Most érkezett az első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táborhoz, és még sokat kell kapaszkodnia a következő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hetekben. - És alighanem a következő években is,; de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ezt az orvos nem akarta megmondani Mrs. Robinso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nak. Ez csak a kezdet, még hosszú utat kell megtenn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ük, de azért az, amit láttak, hatalmas bátorítást jele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tett minden gyógyítóna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- Na jó - egyezett bele Cynthia. -Akkor talán még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is visszamegyek a szállodába. - Órák óta nem látta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lányait, akik a szobájukban vacsoráztak és tévénézés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sel töltötték az időt, amíg az anyjuk vissza nem jö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Cindy megígérte, hogy azonnal felhívja őket, amin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visszakerül a szobájába. Már alig várta, hogy besz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molhasson a történtekről. Amikor a lányok megha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lották, Olívia visított örömében, Jane pedig táncr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perdült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- Istenem, anyu, de klassz! Mondott valamit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- Nem, csak kinyitotta kétszer a szemét, és nyöszö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gött. Kétszer megszorította az orvos ujját, és látta, ho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mellette állok, de aztán elaludt. Az orvos úgy gondol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ja, hogy már holnap megszólalhat. És az ápolónő az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mondta, hogy ha egyszer visszanyeri az eszméletét, ak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kor nagyon felélénkül. - Cynthia abban reményk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dett, hogy Bill már másnap szólni fog hozzá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Mikor reggel belépett a szobájába, Bill nyitott szem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mel feküdt az ágyon, és úgy nézegetett, mint aki n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tudja, hol van. Félálomban látszott lenni, mint ak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most ébred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- Szia, álomszuszék! - mondta gyengéden az ágy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hoz lépő Cynthia. - Egy örökkévalóság óta várjuk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hogy felébredj! - Bill pislogott, mintha azt mond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ná, "igen", de olyan szomorúan nézett, mintha más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várt volna a felesége helyett. Cindynek az volt az é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zése, hogy a férje bólintana, ha tehetné, de nem tud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ta mozdítani a nyakát a merevítőtől. - Jobban érzed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magad? - A férfi újból pislogott. Cindy végtelenü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szelíden megérintette az arcát. - Szeretlek, Bill, 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nagyon fájlalom, hogy ez történt. De majd meg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fogsz gyógyulni. - Férje nem vette le róla a tekint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tét, és ekkor Cindy látta, hogy ugyanúgy megnyalja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száját, mint éjszaka, és megint lehunyja a szemé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Szerette volna megitatni, de nem merte. Az ápol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nők alig néhány percre hagyták kettesben őket;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monitorok tüsténtjeleznék, ha valami nem stimmel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ne. - Hozhatok valamit? Mire van szükséged? - su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togta az asszony. Bili kinyitotta a szemét, és ránéze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Olyan volt a pillantása, mintha nyugtalanítaná val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mi. Cynthia közelebb állt hozzá, hogy hallja, ha n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tán mondana valamit. Férje szája kinyílt, de n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adott hangot. - Mit szeretnél, szívem? Ki tudod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mondani a szavakat? - Úgy beszélt hozzá, akár egy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gyerekhez. Tehetetlen keserűség ömlött el Bill a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cán, amiért ilyen nehezen tudja megértetni magá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Sokáig feküdt szótlanul, majd ismét próbálkozot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mintha erőt gyűjtött volna, miközben a felesége b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szélt. - A lányok is itt vannak - folytatta az asszony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csevegő hangon. - Velem jöttek Londonba. - Bi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pislogott, mintha a felismerésétjelezné, majd ismé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összevonta a szemöldökét, miközben erőlködve pró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bálta mozgásra bírni az állkapcsát. Cindy nem tudta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hogy nem a merevítő okoz-e fájdalmat neki. De Bil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nem látszott szenvedni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- Hol... - súgta végül. Cindy feszülten, türelmes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figyelt. Örökkévalóságnak tűnő idő után jött csak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második szó: - ... van... Izz... aaa... belle? - Iszonyú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erőfeszítésébe került, amíg kimondta. Mereven bá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multa a feleségét, de Cindy úgy érezte, hogy a férj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nem ismeri fel. Egész lényével ahhoz az asszonyho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tapadt, akivel az autóban ült. Azt akarta tudni, éle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ben van-e Isabelle. A gyötrelmes erőlködéssel formál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mondat pörölycsapásként zúdult Cynthiára. Bili az e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ső szavával a másik asszonyt kérdezi a feleségétől. E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nél többet nem is kellett tudni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- Él - felelte halkan. - Mindjárt megkérdezem a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ápolónőtől, hogy van. - Bill kétszer pislogott, minth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azt mondaná, köszönöm, azután behunyta a szemé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Cynthia kiment a folyosóra, de a lányoknak, akik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nyomban rávetették magukat, nem mondta meg, mi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hallo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- Hogy van, anyu? Mondott valamit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- Azt hiszem,jobban. Már próbál beszélni. Szólta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neki, hogy ti is itt vagyto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Cindyt mélyen megrázta, hogy felocsúdó férje rög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tön Isabelle-t firtatja. Mitjelenthet neki ez az asszony?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Biztosan nem csak udvariasságból érdeklődik után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- Mit mondott? - ujjongtak a lányok. Lázba hozt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őket, hogy az apjuk életben marad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- Kétszer pislogott - mosolygott az asszony titkol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fájdalomma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- Tud beszélni? - kérdezte Jane, aki szakasztott má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sa volt az anyjának. Bili vonásait Olívia örökölte. Any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nyira hasonlítottak a szüleikre, mintha a klórijaik le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néne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- Mondott pár szót, de még mindig nehezére esik: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Azt hiszem, most pihen. - Furcsán fásult hango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szólt a lányoknak, hogy rögtön jön, majd a pultho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ment. - Hogy van Mrs. Forrester? - kérdezte halkan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az ápolónőtől. Ha mást nem is tehet, legalább meg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mondhatja Billnek, amit tudni akar. Ehhezjoga van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ha ilyen fontos neki a nő, még akkor is, ha csak b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rátok. Megjárták együtt a poklot. A legkevesebb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amit tehet a férjéért, hogy híreket visz neki Isabelle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ről, ha már olyan keservesen megküzdött azért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kérdésér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- Fájdalom, nem valami jól. Nagyjából változatla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az állapota. Éjszaka megint belázasodott. Most a férj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van mellett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- Magához tért már? - kérdezte Cynthia köteles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ségtudóa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- Nem, ami nem is csoda, tekintve a sérüléseit és a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műtétet. - Cynthia bólintott, köszönetet mondot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majd visszatért Bill szobájába, hogy megnézze, ébr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van-e a férje. Bili halkan horkolt, de mintha megérez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te volna, hogy a felesége az ágy mellett áll, mocorog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ni kezdett, és kinyitotta a szemét. Megint Isabelle-rő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álmodott. Két napja Isabelle-rő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álmodo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- Megkérdeztem. Nagyjából ugyanolyan állapo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ban van. Még nem tért magához a kómából, de r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mélem, hogy ez előbb-utóbb bekövetkezik. - Bill pis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logott, talán a bólintástjelezte a szemhéjai mozgás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val, majd egy idő után ismét nekiveselkedett e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mondatna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- Kkk... kösszönömm... Cinn... azt hittem..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te... vagy... ő... - Ismét behunyta a szemét, és vissz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merült az Isabelle-ről szóló álomba. Nem akarta látni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a feleségét, és nem kívánt beszélni vel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- Akarod látni a lányokat? - szakította félbe az á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mot Cindy. Ezúttal Bill háromszor pislogott. Az asz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szony elmosolyodott. - Szólok nekik, itt vannak a f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lyosó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Egy perc múlva a lányok bezúdultak a szobába, kö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becsivitelték az apjukat, és Cynthia látta, hogy Bill e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mosolyodik. Most már sokkal könnyebben szólt a gy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rekeihez. Fokozatosan visszanyerte a beszédkészsé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gét. Kissé lassan forgott a nyelve, de az esze tiszta vol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- Szeretlek... benneteket... lányo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- Mi is szeretünk, apu! - mondta Olívia. Jane leh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jolt, és megcsókolta az apja kezét, amelybe infúzió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csöpögött. A másik karjába egy másik infúziót kötö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tek, még mindig drótok és csövek hálózták be, de a l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nyok már annak is örültek, hogy egyáltalán é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- Klassz... lányok - mondta Cynthiának, miutá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Olívia és Jane kimen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- Te is klassz vagy - felelte az asszony. Bili megl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pettnek látszott. - Bár ugyancsak megijesztettél be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nünket- folytatta Cindy. - Tudod, mi történt veled? 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Mert már megfordult a fejében, hogy Bill talán nem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is tudj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- Nem. - Semmire sem emlékezett, csak az estére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amelyet Isabelle-lel töltött a baleset elő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- A limuzinotokat elgázolta egy busz. Mint hallo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tam, két órába került, amíg kiszabadítottak benn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teke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- Úgy... féltem... hogy... meg... halt... - gyötrő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dött a szavakkal a férfi. Cynthia arra gondolt, mily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különös, hogy Bill a feleségének beszél Isabelle-ről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de a férjét nem látszott zavarni. Könnyben úszó szem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mel nézett az asszonyr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- Azt hiszem, nagyon közel járt hozzá. - Azt nem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árulta el, hogy Isabelle még mindig meghalhat. 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Most a férje van nála. - Ezt majdnem úgy mondta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mint egy figyelmeztetést, hogy Bill is térjen vissza a v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ló életbe. Isabelle-nek férje van, neki felesége és ké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lánya. Most rajtuk a sor. Bili is tisztában volt vele, hogy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bármennyire szereti Isabelle-t, felelősséggel tartozik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családjána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Ekkor visszajöttek az ápolónők, hogy a gondjaikb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vegyék a beteget, Cynthia pedig kiment a lányokhoz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Meg kellett emésztenie, ami most történt a férjéve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Az nem kétséges, hogy Isabelle Forrester nagyon fon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tos a férjének, nem idegen számára, mint Forrester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remélte, még csak nem is futó ismerős. Bili az első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szavaival róla kérdezett, és a szeme tele volt aggódó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félelemmel. Még a feleségét is Isabelle-nek nézte éb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redés után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Miközben várta, hogy az ápolónők elvégezzék a t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endőiket Bill körül, Cynthia fellapozta a Herald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Tribunt, és talált benne egy cikket a balesetről, d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nagy megdöbbenésére egy fotót is Billről és egy ism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retlen nőről, a csúnyán összeroncsolódott busz képe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mellett. A cikkben megírták, hogy tizenegy halálese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történt, és a politikai élet közismert szürke eminenc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ása, William Robinson ült a limuzinban, amelyet elg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zolt a busz. A baleset előtt néhány perccel készült ké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pen Robinson azzal az ismeretlen nővel látható, aki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vel az Annabelsben volt. Onnan néhány sarokr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gázolták el őket, és a sofőrjük is meghalt. A cikk n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említette Isabelle nevét, sem azt, hogy megsérült-e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karambolban. Ám Cynthia tudta, hogy csak ő lehe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Fiatalnak és bájosnak látszott, hosszú sötét hajával, és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bizonyosan megijedt a fotóstól, mert kerekre nyíl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szemmel bámult rá, Bill pedig átfogta a vállát, és m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solygott. Cynthiának elakadt a lélegzete attól, ho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így látta együtt őket. Boldognak, felszabadultnak tű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tek, és Bill majdnem nevetett. Ettől ismét rá kellett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döbbennie a helyzet komolyságára. Vajon Gordor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Forrester is látta a képet? Akármi köti is össze Forres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ter feleségét és az ő férjét, azt egyikük sem veheti fé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vállról. Főleg mos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A lányok szótlanul összenéztek, mikor észreve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ték, hogy az anyjuk a cikket olvassa. Ők is látták, d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most nem tudtak haragudni az apjukra. Olyan sú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lyos dolgok történtek, amelyek után úgyszólvá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mindent megbocsátottak neki. Cynthia ugyanez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érezte. Nem az aggasztotta, amit Bill tett, hanem az,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hogy komolyan fontos lehet neki Isabelle. A pilla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tása, amellyel az asszony után kérdezősködött, e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árulta Cynthiának, hogy ez nem futó kaland. Cinthi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nehezen hihette, hogy csak jó barátok lennéne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Mégjobban meghökkentek volna, ő és Gordon, h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azt hallják, hogy ez a bizalmas barátság több min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négy éve tar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Visszajött értük az egyik ápolónő, és Cynthia köve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te a lányait Bill szobájába. Épp mielőtt csukódott a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ajtó, észrevette, hogy Gordon Forrester távozik Is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belle-től. Cindy szerette volna megkérdezni, hogy lát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ta-e a Herald Tribune t, de nem merte. A bankár kü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lönben is úgy festett, mint akinek fontosabb dolga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vanna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Isabelle-en nem mutatkoztak ajavulásjelei, és n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ha az orvos előre megmondta, hogy a kóma sokáig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tarthat, Gordon egyre jobban nyugtalankodott, hogy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a felesége, ha életben is marad, nem fog kigyógyuln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az agykárosodásból. Ráadásul most közölték vele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hogy Isabelle-nek szívaritmiája és kezdődő tüdőviz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nyője van, ami tüdőgyulladással fenyeget. Gordo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tudta, hogy ha bekövetkezik a tüdőgyulladás, akkor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Isabelle-nek vége. Az asszony állapota egyre romlo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Gordon egy órát töltött a kórházban, és éppen a szá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lodába indult, amikor Cynthia meglátta, hogy kijön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felesége szobájábó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Bili csak délután érdeklődött ismét Isabelle felől,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amikor Cynthia és a lányok már távoztak. Egész nap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javult a beszédkészsége. A lányok egyfolytában karaty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tyoltak, és ő kénytelen volt válaszolni. Ezúttal az áp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lónőjét kérdezte, aki nagyon körültekintően felel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- Nagyjából ugyanaz. Még mindig kómás állapotú,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és több belső sérülést szenvedett, mint maga. 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Billnek több csontja tört, de Isabelle-nek valamenny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belső szerve megsérült. Ki tudná eldönteni, melyik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súlyosabb? Ám Bill most már bizonyosan életben m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rad, míg az asszony sorsa még mindig hajszálon függ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Nem akarta, hogy meghaljon, az életét is odaadta vo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na, csak Isabelle meg ne haljon!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- Láthatom? - kérdezte halkan. Egész nap csak e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re gondolt, ha Cynthia és a lányok éppen nem tere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ték el a figyelmé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- Nem hinném, hogy lehetséges - felelte az ápoló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nő. Bizonyosra vette, hogy a sebész tiltakozna. Biline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olyan mozdulatlanul kellett feküdníe, amennyir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csak lehet. Ilyen gerinc- és nyaksérülésekkel nem ke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het föl az ágyból, Isabelle pedig úgyse venné észre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látogatásá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De Bill este az orvosának is föltette a kérdés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- Csak egy percre! Csak látni szeretném, hogy van!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- Fájdalom, nem valami jól - felelte az orvos őszi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tén. - Az egész szervezet súlyos traumát szenvede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Ugyanezt magyaráztam a férjének is, mert vissza aka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ja szállíttatni Franciaországba. Közöltem vele, ho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lehetetlen. Amilyen kényes állapotban van, megölné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a szállítás. - Billnek mintha kést forgattak volna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mellében. Nem akarta, hogy Isabelle-t elvigyék, leg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alább addig ne, amíg nem látta. Őrült ez a Forrester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hogy így akarja kockáztatni a felesége életét? - N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tartom okos dolognak, Bill, hogy most akarja látni 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mondta az orvos együttértőn. Már keresztnéven szólí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tották egymást, amióta Bill megint tudott beszélni, 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a sebész meglepődött, hogy milyen kedves, baráts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gos ember a betege. Nagyon rokonszenves egyéniség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nem olyan, mint a rideg, pökhendi Gordon Forrester,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akit általános ellenszenv övezett az osztályon. A ma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napot azzal kezdte, hogy követelte a felesége elszállí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tását. Persze hallani sem akartak róla, és Gordonna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is meg kellett hátrálnia, mikor az intenzív osztály v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zetője kereken közölte vele, hogy elment az esze, ha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ilyeneketjavasol, és az átszállítás bizonyosan megölné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Mrs. Forrestert. Erre Gordon beleegyezett, hogy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kórházban hagyja a feleségét, de a személyzet biztosr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vette, hogy ismét próbálkozni fog. Túl keményfejű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volt ahhoz, hogy engedjen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- Nem tudnának áttolni a szobájába, mikor senk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sincs ott? - kérdezte Bill panaszosan, beszédkészségé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nek immár teljes birtokában és nyilvánvaló elkeser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déssel. - Látni szeretném! - Az orvos sokáig gondo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kozott, Bill aggodalmasan figyelte. A sebész nem is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merte a kapcsolatukat, nem is akarta firtatni, de az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megértette, hogy betegének nagyon fontos, hogy lá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hassa Mrs. Forrestert. Végül is egyiküknek sem ártha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A sebész csak azt nem szerette volna, hogy Gordo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Forrester megtudja, és rájuk zúdítsa a haragját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- Nem vihetnének át ma este? Nem kell sokáig m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radnom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- Nem várhatnánk meg a holnapot? Hátha akkor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jobban lennének mindketten. Úgyse mennek inn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sehova. - Ám Bill beleőrült, hogy Isabelle itt van a f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lyosó másik oldalán. Ha tehette volna, maga gurítja á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magát, de ki volt szolgáltatva az orvosoknak. Fűző 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nyakmerevítő bilincselte az ágyhoz, moccanni sem tu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dott. Még a fejét se bírta fölemelni, és a karja hihete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lenűl gyönge volt. Deréktól lefelé nem érezte a testét,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és egyelőre senki sem tudhatta, hogy ez így marad-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Magatehetetlen volt, akár egy csecsemő, ám a mag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higgadt, nyomatékos módján tovább győzködte az o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vost, hogy ez jó ötlet. - Már látom, hogy nem beszé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hetem le róla - mosolygott végül a sebész. Ekkor már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elmúlt éjfél, a folyosókról elfogytak a látogatók. Az o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vos kiment, hogy beküldje Bill ápolónőjét valamily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gyógyszerrel, ám az ápolónőt két férfi is követte. Bil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riadtan sandított rájuk, hogy mit akarnak vele, ám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két férfi szótlanul odaállt az ágy fejéhez és lábához, az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ápolónő az ágy mellé, és lassan gurítani kezdték Bill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az ajtóhoz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Hova megyünk? - aggodalmaskodott Bill. Az áp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ló elmosolyodott, és akkor már értett mindent. Te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jesült a kívánsága. Az orvos a folyosón várta őke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Ha egy hanggal is elárul, személyesen juttatom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vissza a kómába! - mondta halkan. Bili nevetett. - E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a legnagyobb mértékben szabályellenes! - Ezze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együtt is azt gondolta, hogy Billnek jót fog tenni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Isabelle-nek meg nemigen árthat; úgyse fog tudomás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szerezni róla, hogy a férfi meglátogatta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Kellett hozzá egy kis manőverezés, de végül sik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rült egymás mellé állítani a két ágyat. Bili görcsös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oldalt fordította a szemét, hogy lássa az asszonyt, d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csak a bepólyázott fejet érzékelte a látómezeje szé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lén. Viszont ha annyira kinyújtaná a bal karját,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amennyire bírja, megérinthetné Isabelle ujjai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Isabelle két ápolónője látott mindent, de az orvo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utasította őket, hogy tettessék magukat vaknak. Se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kinek sem kellett magyarázni, miért van itt Bill. A fé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fi néhány percig fogta Isabelle kezét, azután megszo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lította, ügyet sem vetve rá, ki hallja. Szemét elöntö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ték a könnye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- Szervusz, Isabelle... én vagyok az... Bili... Mos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már föl kell ébredned... Elég régen alszol...Vissz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kell jönnöd... - Majd, nagyon halkan: - Szeretlek..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nem lesz semmi baj. - Még hagyták Isabelle melle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néhány percig, aztán visszagurították a szobájába. Bil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kimerült volt és sápadt. Mikor már a szobájában f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küdt, hirtelen eszébe jutott egy álma. Mente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Isabelle-lel valami ragyogó fény felé, és már majdnem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odaértek, mikor ő kényszerítette az asszonyt, ho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forduljanak vissza, amiért Isabelle nagyon bosszank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dott. Ott voltak a gyerekeik is, Bill hozzájuk akart visz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szatérni. Ám Isabelle tovább akart menni. A férf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most ugyanazt akarta mondani neki, mint akkor: visz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sza kell jönnie, fel kell ébrednie. Az volt minden v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gya, hogy még egyszer viszontláthassa. Elgondolni i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rémítő, hogy Gordon vissza akarja vinni Franciao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szágba! Nincs olyan állapotban, hogy szállítsák, ezt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még Bill is megállapíthatta. De legalább az orvos az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zal biztatta, hogy ez nem történhet meg. Bili meg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könnyebbűlt a hírtől, és boldoggá tette a tudat, ho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az asszony a közelében van. Mosolyogva szenderede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el, és Isabelle-ről álmodo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Ugyancsak Isabelle-re gondolt Cynthia a Claridges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lakosztályában. Abban a szobában pedig, amelyet né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hány napja még Isabelle foglalt el, álmatlanul feküd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az ágyban Gordon Forrester, és Billre gondolt. So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töprengenivalójuk volt ezen az éjszakán, és kérdés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ikre senki más nem adhatott választ, mint Bill 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Isabelle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Billt éppen etette az ápolónő, amikor Cynthia megérk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zett. Vasárnap volt, négy nap telt el a baleset óta.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férfi még mindig rettenetesen összetörtnek tűnt, d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már annak is örültek, hogy él és magához tér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- Mi újság, bébi? - kérdezte Cynthia. Üde volt és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derűs. Meleg volt Londonban, az asszony sortot, pó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lót viselt, szandálját az egyik lányától kérte kölcsö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Olívia és Jane sétálni ment, és azt tervezték, hogy b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ugornak az egyik bolhapiacra. Kissé hosszúnak talá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ták az időszakokat, amelyeket az anyjuk a kórházba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tölt, és később akarták meglátogatni az apjuka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- Hogy érzed magad? - kérdezte az ágyhoz lépő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Cynthia. A nyakmerevítő eléggé beszűkítette Bill látó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mezejét. Elmosolyodott, mikor meglátta a feleségé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- Arra gondoltam, hogy lejátszok néhány tenisz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partit - válaszolta. A hangja még rekedt volt, de már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tisztán tudott beszélni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Ma volt az első alkalom, amikor megborotválták;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most már kissé embernek érezhette magát, de még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mindig hosszú utat kellett megjárnia. Elmondta az or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vosnak, hogy homályosan lát, de ez nem volt megl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petés. Súlyos fejsérülést szenvedett, és még a kóma i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éreztetni fogja egy darabig a hatását. Hátra volt a l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bak és a gerinc szakorvosi vizsgálata; a sebész figye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meztette Billt, hogy szükség lehet még egy operáció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ra, attól függ, mit talál a szakorvos. Már tudták, hogy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a felépülés nagyon hosszú folyamat lesz, és egyelőr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nem határozták meg, hogy Bill milyen mértékb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nyeri vissza az egészségét. Még senki se tudhatta, fog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e járni ismét. Bíll tisztában volt ezzel, de eddig ő is,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felesége is óvakodtak szoba hozni, hogy a gerincosz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lop sérülése miatt számítaniuk kell rá, hogy a férf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akár élethossziglan tolókocsiba kényszerü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Cynthiának nem volt sürgős megvitatni a kérdés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abból a megfontolásból, hogy van Billnek épp elég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töprengeni valója, de az elmúlt négy napban rengete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get rágódott rajta, hogy milyen lesz majd egy ily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ember feleségének lenni. Fogalma sem volt róla, foly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tathatja-e még Bill a munkáját, vagy milyen lesz az él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te, ha arra kényszerül, hogy visszavonuljon. El s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tudta képzelni ezt az eshetőséget. Bili sem. Bár alakul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hattak volna a dolgok sokkal rosszabbul is, példáu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úgy, hogy Billnek az egész teste megbénul. Nagy meg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könnyebbűlés volt, hogy idővel használhatja a felső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testét és a karjait. De hogy az altestével mi lesz, az ny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tott kérdés. Ijesztő kérdés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- Hogy vannak a lányok? - kérdezte, miközb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Cynthia kihúzott magának egy széket, és leült. Látta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férjén, hogy szorong és ideges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- Jól vannak. Ma elmennek egy bolhapiacra. Az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mondták, később bejönnek hozzád. - A két lányna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hatalmas megkönnyebbülés volt, hogy az apjuk éle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ben marad. Cynthia maga bátorította őket, hogy a vá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tozatosság kedvéért menjenek városnézésr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- Haza kellene már menniük, Cyn. Úgyse tehetne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itt semmi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- Pár hétre úgyis át akartunkjönni Európába. N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hinném, hogy most itt akarnának hagyni - mosoly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gott Cynthia. Bili kerülte a tekintetét. - Talán átv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szem őket Párizsba néhány napra, ha javul az állap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tod. Hamarosan úgyis jössz haza. - Ám ebben n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volt olyan biztos, mint ahogy el akarta hitetni a férjé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vel. Az orvos figyelmeztette, hogy Billnek hónapokat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kell kórházban töltenie. Cynthia megkérdezte, haz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vitetheti-e a férjét az Államokba légi mentővel, de a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orvosok egybehangzó véleménye szerint Billnek még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korai lett volna a szállítás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- Nem tudom, Cin, mikor kerülök haza. A lányok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pedig nem ücsöröghetnek itt egész nyáron. És te sem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- Úgy sincs jobb dolgom - mondta hanyagul a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asszony Bill mosolygo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- Akkor nagy változások történhettek az utóbbi h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tekben. Te nem szoktál leállni, Cyn. Most nincs t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niszverseny? Nem mész sehová, nem rendezel foga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dást valakinek? Bele fogsz őrülni, ha nem csináls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mást, mint itt ülsz mellettem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- Nem hagylak itt, Bill - mondta halkan a feleség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- Előbb-utóbb hazaküldöm a lányokat, hacsak n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akarnak máshova utazni. Jóban-rosszban", elfelejtet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ted az eskünek ezt a részét? Mert én nem felejtett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el. Nem megyek haza, és nem hagylak egyedü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- Nagyfiú vagyok már - mondta Bill szokatlan k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molysággal. Cynthia valami vészjósló fényt látott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szemében, ami nyugtalanította. - Épp erről szere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tem volna beszélni veled, erről a "jóban-rosszban"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dologról. A "rosszból" ugyancsak kijutott nekünk a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utóbbi években. Az én hibám. Sose voltam otthon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és annyira belegabalyodtam a politikába, hogy n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sok időm volt számodra és a lányoknak. - Régót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marcangolta miatta a bűntudat, de már annyira eltá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volodtak egymástól, hogy nem lehetett változtatni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dolgo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- Megszoktuk. Senki sem kárhoztat érte. Megvan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magam élete, tevékenységi köre. Én nem panaszk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dom a házasságunkra - mondta az asszony komolya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A nővér kiment a kórteremből, amikor a házaspár be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szélgetni kezde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- Pedig panaszkodnod kellene, Cyn. Réges-rég p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naszkodnod kellett volna, mint ahogy nekem is. E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már nem házasság, évek óta megszűnt házasságna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lenni. Nincsenek közös tevékenységeink, közös bará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taink. Többnyire azt sem tudom, mit csinálsz, és a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utóbbi időben már azt is elfelejtettem közölni veled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hova utazom. Őszintén szólva, nem is hiszem, ho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téged érdekelne. Azon is meglepődtem, hogy idejö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tél. Úgy gondoltam, neked épp hogy megfelelne, h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egy szép napon lelépnék a színrő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Nem az önsajnálat beszélt belőle, hanem az igaz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ság. Nem emlegette föl, hogy évek óta tud a felesé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ge hűtlenkedéseiről, holott az ő egyetlen félrelépé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se nagyon is téma volt. Cynthia tombolt, és az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mondta, hogy a férje mélységesen megalázta őt. Bill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azonban, mint egy igazi úriember, sose dörgölte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felesége orra alá, hogy őt mennyire megalázz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évek óta Cindy kalandjai a teniszoktatókkal, prof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golfozókkal és a barátnőí férjeivel. Már nem vár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hűséget a feleségétől. Először arra gondolt, ho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Cindy ezzel áll bosszút, amiért ő túlságosan belet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metkezik a politikába, esetleg ezzel akar figyelme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zsarolni a férjétől. Nem volt helyes módszer. Bil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mégjobban eltávolodott Cindytől, és már nem is é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dekelték a felesége ügyei. Nem szólt, mert kényel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mesebb volt szemet hunyni, de a szerelme meghal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Az, amit harminc éve érzett, réges-rég kimúlt. Már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csak a barátság maradt, és persze hálás volt, amiér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Cindy az ágya mellett ült, de nem volt szerelmes b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le, és nem érte be ezzel a kapcsolattal. Erre azok a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órák döbbentették rá, amelyeket néhány napja tö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tött Isabelle-le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- Komiszság ilyet mondani - szólt sértetten Cy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thia. - Ilyet még feltételezni is, hogy nem jövök ide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mikor te balesetet szenvedsz! Nyilván azt képzeled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hogy nincsen szívem!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- Nem, bébi, tudom, hogy van - mosolygott szom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rúan a férfi - csak az a szív már jó hosszú ideje n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az enyém. Szerettem volna, ha másképp lenne, de há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nem így alakult, és azt hiszem, szembe kellene néz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nünk ezzel a ténnyel. Azt terveztem, hogy akkor b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szélem meg veled, mikor majd hazatére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Cynthia megbántott némaságba merült, és köny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nyek szöktek a szemébe. Egyszerűen nem hitte el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hogy Bill mondja ezt neki. A sors iróniája. Épp m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kor rádöbbent, hogy még mindig szereti a férjé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vagy talán ismét beleszeretett, Bill akkor közli, ho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már nem szereti, közöttük mindennek vége. Nem is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értette, miért mondja ezt, ám a bevezetés nem so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jót ígér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- Isabelle Forrester miatt? - kérdezte higgadtna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szánt hangon. - Szerelmes vagy bele, igaz? - Ez mos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nem az az idő, amikor elrejtőzhetnek a szavak mögé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Vajon feleségül akarja-e venni Bill a másik asszonyt? A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futó viszonyok nem illenek Billjelleméhez. Cindy tu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domása szerint a régi félrelépés sohasem ismétlődö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meg. És az komoly kapcsolat volt. Bilinek azért kelle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szakítania a kongresszusi képviselő feleségével, mer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tudta, hogy ha folytatnák, akkor előbb-utóbb otthagy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ná miatta Cindyt és a lányoka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- Nem Isabelle miatt - felelte a férfi őszinté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Őszintének is kellett lennie, valamennyiük érdeké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ben. - Miattam. Nem értem, miért maradtunk m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ilyen sokáig házasok. Talán megszokásból. Vagy lusta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ságból. Vagy azzal áltattuk magunkat, hogy mégjobb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ra fordulhatnak a dolgok, vagy meg akartunk állapod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ni, vagy a srácok voltak túlságosan kicsik. Komolya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így akarsz élni? Egy olyan hapsi felesége akarsz lenni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akit sohasem látsz? Már nem is beszélgetünk, ninc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közös témánk a lányokon kívül. Neked megvan a m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gad élete, nekem is megvan a magamé. Te is sokka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jobbat érdemelsz, én is. - Cynthia tudta, hogy a férj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igazat beszél, mégsem akarta hallani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- Ha akarnánk, még működőképessé tehetnénk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házasságot. Amikor ez történt veled, rádöbbentem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hogy még mindig szeretlek. Én voltam az, aki n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gyon bután viselkedett ezekben az években. - Mind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ketten tudták, hogyan és miért, Cindynek nem ke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lett részleteznie. - Azt hiszem, először mérges vo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tam, mert olyan remekül szórakozol, és volt az él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tedben egy nagy rész, ahol én nem lehettem jele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Így hát eldöntöttem, hogy én is szórakozni fogo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Nem a megfelelő módon tettem, és a végén ocsmá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nyul éreztem magamat tőle. De ez még megváltoz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hat. Most már látom, hogy még milyen sok közö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dolgunk van, és hogy még mindig szeretjük egy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mást. - Szeméből hirtelen kicsordultak a könnye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Előrehajolt, megérintette a férje kezét. - Halálosan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féltem, mikor azt hittem, hogy elveszítelek. Szere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lek, Bill. Ne mondj még le a házasságunkról. Kora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lenn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Bili, ha teheti, megrázta volna a fejét. Így csak a sz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me tagado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- Késő, Cyn. Semmi sem maradt a lányokon és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barátságon kívül. Azért vagy itt. Én ugyanezt tenném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érted. Nem veszítesz el, Cyn. Nem veszíthetsz e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Azért is akarom befejezni most, amikor ez még meg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maradhat. Ha megmakacsolnánk magunkat, és csa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azért is folytatnánk, előbb-utóbb meggyűlölnénk egy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mást, és azt nem akarom, se a lányok miatt, se miat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tunk. Ha most abbahagyjuk, örökké barátok marad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hatun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- A feleséged vagyok! - Cindy a házasságáért küz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dött, de már látta, hogy nem lehet győztes. - N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akarok csak a barátod lenni!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- Pedigjobb, mint a másik választás. Előfordulhat,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hogy véletlenül nem a megfelelő hapsit szeded föl, t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lán valamelyik barátomat, vagy olyasvalakit, aki fonto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nekem, márpedig akkor komolyan zabos lennék rád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és rá. Akkor nagyon csúnya dolgokra kerülne sor. 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Tulajdonképpen meglepőnek találta, hogy Cindy ed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dig még nem keverte valami kiadós botrányba. D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legalább erre vigyázott az asszony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- Nem teszek ilyet többé! - sírta Cynthia, és kifújt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az orrát. Megszégyenítette, hogy Bill ilyen nyíltan em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legeti az ő hűtlenkedéseit. És milyen kínos, hogy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egész idő alatt tudott róluk! Cindy mindig azzal hit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gette magát, hogy a férje semmit sem sejt. Meg m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lyenjólesett azt hinnie, hogy Bill sem különb, holo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a férfi ehhez túlságosan komoly volt, túlságosan hűsé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ges és nem elég felületes. Ha csalta volna, akkor arró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Cindynek is tudomása lenne. Valószínűleg szerelme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Isabelle-be, mert mélységesen tisztességes ember, aki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ha szeret, az egész lelkét beleadja a szerelembe. 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Nem lesz több kalandom! Esküszöm! Abbahagyo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őket! Most sincs senkim! - Csak négy hete szakította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meg három hónapig tartó kapcsolatát egy férfival;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akivel a countryklubban ismerkedett meg. Nős em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ber volt, három gyerekkel, és túl sokat ivott. Ennek e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lenére isteni volt az ágyban, de Cindy tartott tőle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hogy ha berúg, kifecsegi a viszonyukat, és nem akart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kockáztatni a blamázst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- Ismét meg fogod tenni. Mindketten tudjuk. T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lán igazad is van. Szörnyű magányosak vagyunk mind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ketten. Egymillió mérföld választ el, még akkor is, h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egymás mellett vagyunk. Egyikűnk sem ezt akarja, 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nem ezt érdemli. -Ahogy ezt mondta, ismét Isabelle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re gondolt. Nappal szüntelenül gyötörte az aggod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lom, éjszaka, álmaiban, őt kereste céltalan bolyong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sai közbe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- Feleségül veszed? - A kérdés vége belefulladt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zokogásba. Bili előre gyűlölte, amit mondania kell, de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most van itt az idő. Akkor döbbent rá, mikor Isabell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lel volt. Le akarta zárni ezt a dolgot Cynthiával, ba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eset ide vagy oda. Ez csak rosszabb lehet. Nem tisztes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séges, hogy magához láncolja a feleségét. Cynthi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előbb-utóbb megutálná. Nem az a típus, aki évekig,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sőt, talán élete végéig ápolna egy nyomorékot. Ha n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ki tolókocsiban kell ülnie holtáig, akkor nem akarj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ezt a sorsot kényszeríteni Cindyre. Neki egyetlen esé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lye van: kikerülni innen, és a kezébe venni a sorsá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- Nem, nem veszem feleségűl. Ha életben marad,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nem fogja elhagyni Forrestert, aki gazember és r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hadtul bánik az asszonnyal, de Isabelle-nek van e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súlyos beteg fia. Mondtam neked, hogy itt n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Isabelle-ről van szó, hanem rólunk. Egy nap még h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lás leszel nekem, majd ha megtalálod a férfit, aki hoz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zád való. Én sose voltam az. Kezdetben istenien mu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lattunk, de sose akartuk ugyanazt. Én nem hiszek eb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ben "az ellentétek vonzzák egymást"-marhaságban,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mi korunkban már nem. Életünk olyan pontjára é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tünk, amikor mindkettőnknek olyan társra van szük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ségünk, aki azt akarja, mint mi. Neked mindig má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élet kellett, mint nekem, Tacskó korunkban azt hi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tem, ez nem fontos, de tévedtem. Neked valam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gondtalan, vidám pasira van szükséged, aki imád pa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tikrajárni, és rengeteg ideje van számodra, nem e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rögeszmésre, akinek a munka a mániája, örökös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utazik, és a gyerekeinél sokkal jobban foglalkoztatja,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hogy ki lesz a következő elnök. - Tudta, hogy lehe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akármilyen meghitt viszonyban a lányaival, élete végé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ig kínozni fogja a lelkiismeret azért az időért, amit k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rábban elvett tőlü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- Remek apa vagy, Bill, Mindig csodálatosan bántál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a lányokkal, ők pedig nem is szerethetnénekjobba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- Cynthia komolyan gondolta, amit mondott. A l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nyok bálványozták az apjukat, és elfogadták gyakor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távolléteit. Mérhetetlenül tisztelték a munkáját, 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büszkék voltak rá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- Keveset voltam velük - mondta a férfi bűntudato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san. - Ma már tudom. Sohasem leszek képes kárpó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tolni őket érte, de majd igyekszem. Most talán lelassu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lok egy kicsit.  De már majdnem elkésett. A lányo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egyetemre kerültek, a maguk életét élték. Ez a hajó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már elment. Pedig az elveszített alkalmak nem térnek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vissza többé. Annyit tehetett, hogy ott volt, ha a gyer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keinek szükségük volt rá, már amennyire engedték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hogy belefolyjon az életükb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- Mit akarsz ezzel mondani? - kérdezte Cindy, 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újra kifújta az orrát. Rémültnek és zaklatottnak lá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szo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- Azt hiszem, el kellene válnunk. Ez az egyetlen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módja, hogy megőrizzük, ami még maradt nekünk.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barátod akarok lenni, Cindy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- Menj a jó büdös francba! - förmedt rá az asszony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majd elmosolyodott a könnyein át. - Ezt sose gondo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tam, hogy te leszel az, aki beteszi az ajtót. - Nem hitt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a fülének, főleg most. Három napja még csak annyi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szeretettvolna, hogy a férje életben maradjon. Hirt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len belehasított annak a connecticuti reggelnek a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emléke, amikor megtelefonálták neki a balesete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Akkor arra gondolt, hogy inkább haljon meg Bill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mint hogy nyomorék legyen élte fogytáig. Nem akar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ta, hogy ez történjen vele. Velűk. Megtörtént, és mos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Bill hagyja el őt: Azután eszébe jutott, hogy hátha e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csak depresszió, és valamiféle hisztérikus válasz a ba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esetre. - Egészen biztos, hogy ezt akarod? Rettenete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megrázkódtatáson estél át. Természetes, hogy..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Bili a szavába vágo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- Évekkel ezelőtt meg kellett volna tennünk, Cyn 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mondta rendkívül higgadtan. - Épp csak sose vol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hozzá kurázsim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- Hát, sajnálom, hogy most teszed meg. Egy telje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hétig szerelmes voltam beléd megint, erre te ki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akarsz szállni. Azt mondom én, Bill Robinson, ho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nagyon büdös nekem ez az időzítés. - Még keserv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sebb sírásra fakadt, és megtört pillantással nézte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férfit. - Miért nem állítottál le, ha évek óta tudtad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mit művelek? Miért nem mondtál valamit? - Iszonyú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felismerés volt, hogy Bill tud a félrelépéseiről. D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nem neki kellett volna megállítania a feleségét. Ez a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ő dolga lett voln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- Nem tudtam, mit mondjak. Magam sem akarta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szembenézni vele. Eleinte mindenfélével hitegett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magamat, hogy talán nem is igaz. Azután megszoktam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Nem tudom, Cyn... talán nem akartam őszinte lenn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magamhoz. De most nincs választásom. Késő, hogy má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legyek. Többé nincs energiám, hogy meséljek magam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nak. Lehet, hogy ezek után soha többé nem lesz se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kim, de legalább egyikünknek sem kell hazugságban él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nie többé. Az pedig csakjobb lehet, nem gondolod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- Nem, nem gondolom! - felelte őszintén az asz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szony. - Inkább élek hazugságban, mint hogy elveszí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selek! És nem kell hazugságban élnünk. - Ezútta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megpróbálhatjukjól csinálni, ha adsz nekem még egy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esélyt. - Mikor ezt mondta, egészen olyannak látszot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mint a fiatal lány, akit Bill Robinson feleségül ve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Szívszakasztó látvány volt. Bili majdnem azt kívánta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hogy bár évekkel ezelőtt kerített volna sort erre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szembenézésre. Ám akkor nem állt készen, most pe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dig mindennek vég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- Késő. Mindkettőnknek. Csak te még nem isme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ted fe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- Mit mondjak az embereknek? - Cindy úgy érezte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mintha taglóval sújtották volna fejbe. Mérhetetlenü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megalázta, hogy Bill válni akar Legszívesebben a föld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alá búj t volna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- Mondd azt, hogy végre megjött az eszed, és kirúg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tál. Már akkor kellett volna, amikor megőrültem, 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bevezettem a száznegyven órás munkahetet. Sok bu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taságot követtünk el mindketten. Nem csak a te h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bád. - Bill tehát rendes, kedves és emberséges vol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mint mindig, amitől Cindynek mégjobban fájt a szí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ve. Tudta, hogy veszített, és hogy soha többé nem t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lál férfit, aki Billhez lenne fogható. Az ilyen férfia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nagyon ritká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- Mit mondjak a lányoknak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- Ez már más káposzta. Ez lesz a neheze. Szerint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ezen még gondolkoznunk kellene. Elég idősek, ho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megértsék, de valószínűleg nem fogják. Senki s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szereti a változás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- Én se - mondta sírástól elfúló hangon Cynthi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Nem gondolt rá, hogy Billnek lesz a legnehezebb dol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ga, amikor majd egyedül kell végigmennie a rögös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hosszú úton. Nem áltatta magát a felgyógyulással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tudta, minden esélye megvan rá, hogy soha többé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nem fogjárni. Külön kínszenvedés lesz a hosszú reh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bilitáció, főleg egyedül. De azt is tudta, hogy Cynthia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sohasem viselné el ezt. Ami dédelgetésre képes vol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mint odaadta a lányoknak. Beleőrülne, ha egy ny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morékkal kellene élnie. Cynthia nem Isabelle. Ő s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hasem lett volna képes arra, amit Isabelle megtesz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fiáért. Bili el volt szánva rá, hogy egyedül fogja ho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dozni az új terhet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Cynthia fölállt, az ablakhoz ment, és összetört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bámult a semmibe. Ekkor lépett be komor, aggoda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mas arccal a lesújtott amerikai nagykövet, aki ha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lott a balesetről, és olvasott róla a Tribune-be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Cynthia megfordult, ránézett vörösre sírt, püffedt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szemével. Hogy össze van törve Mrs. Robinson, go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dolta a követ, akinek sejtelme sem volt róla, ho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egy családi dráma kellős közepébe pottyant. Az ágy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hoz sietett, és mélységes aggodalommal megfogt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Bill kezé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- Istenem, Robinson, mi történt magával? Múlt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héten kellett volna találkoznunk! - Látta, hogy Bil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és Cynthia összenéz. Valahogy furcsa volt a pilla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tásu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- Bunyóztam egy nagy sebességgel robogó busszal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és a busz győzött. Nagy hülyeség volt - mosolygo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Bill, noha fáradtnak látszott. Kimerítette a Cynthiá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val folytatott vita. - Cyn - szólította meg a feleségét 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nem lenne kedved elmenni a lányokhoz? Neked i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jót tenne, ha kiszabadulhatnál inne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Az asszony bólintott, mert nem bírt beszélni. N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akart a nagykövet előtt sírni, márpedig tudta, hogy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sírni fog, ha marad. A lányaival sem akart találkozni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Úgy gondolta, legjobb lesz, ha visszatér a szállodába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és kisírja magá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- Este visszajövök - ígérte, és a szeme ismét telefu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tott könnyekkel. Megcsókolta a férje arcát. - Szere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lek - súgta, majd kisietett a szobából. A nagykövet a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asszony után néze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- Szegény Cynthia, iszonyú megrázkódtatás leh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tett neki! - sajnálkozott. Évek óta ismerte a házaspár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New Yorkból származott, egyszer fontolgatta, ho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megpályázza az elnökséget, de Bill lebeszélte róla. So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se győzhetett volna az elnökválasztáson, viszont kiváló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diplomatának bizonyult, és szerette a követi munk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kört. Már a harmadik évet töltötte Londonban, és Bil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tudta, hogy az elnök fel fogja kérni a mandátum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meghosszabbítására. - Jól van? - kérdezte aggoda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masan a betegtő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- Jobban. - Dacára a délelőttnek. Előre fázott ettő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a beszélgetéstől, de tudta, hogy a helyes dolgot mond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ta. A hazatérése utánra tervezte ezt a tisztázást, 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a baleset sem változtathatta meg az elhatározását, sőt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még inkább megacélozta az akaratát. Nem akart ilú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ziókat hagyni Cynthiának, akármennyire fájt is ez a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asszonyna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- Szüksége van valamire? - kérdezte a nagyköve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miközben leült. A felesége a lelkére kötötte, hogy n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maradjon sokáig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- Tulajdonképpen semmire. Új nyakra, új hátg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rincre, két jó, stabil lábra. Szóval a szokásosra. - Bil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megpróbálta tréfára venni a dolgot, de a szeme sz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morú volt. A nagykövet elmosolyodott. Bili Robinson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jó ember, és nagyon tudja, mi a sportszerűség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- Mit mondanak az orvosok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- Nem sokat. Egyelőre korai bármit is mondani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Arra gondolok, hogy ha FDR tudta ülő helyzetbő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irányítani az országot, akkor nekem sem okozhat n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hézséget. - Csak hát ennek épp az ellenkezője volt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igaz. Bilinek az egész élete változott meg egyetl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szempillantás alatt, nem csak politikai, de valószínű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leg emberi értelemben is. Egyelőre lehetetlen vol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kiszámítani a baleset összes következményét, d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Billnek, a járásképtelenséget nem számítva, még az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iránt is kétségei voltak, hogy tud-e még szeretkezn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valaha. Többek között ezért mondta Cynthiának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hogy válni akar. Ehhez végképp nem tudna alka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mazkodni a felesége. Bár Billnek persze sokkal kén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szerítőbb okai voltak a válásra. A nyomorékság csa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a hab a tortán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- Tudja, meddig lesz itt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- Valószínűleg sokáig - felelte Bill csüggedten. N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gyon elfáradt. Neki sem volt könnyű a délelőtt, 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mélységesen elszomorította, hogy véget ért a házass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ga. Nem csak a feleségét veszítette el, de úgy tűnik,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hogy a baleset következtében elveszítette legdrágább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barátját, Isabelle-t is. Ha erre gondolt, iszonyúan s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várnak tűnt a jövő. Nem volt semmije, amire várjon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kivéve azt a rettenetesen nehéz évet, amelyben meg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kell próbálnia felgyógyulni. De legalább él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- Nos, ránk számíthat - mondta szívélyes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Stevens nagykövet. - Grace is meg akarja látogatni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de azt mondja, ő majd egy másik napon jön. N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akarja kimeríteni, még attól is félt, hogy én agyonf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rasztom. Ha szüksége lenne valamire, akármire, ok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vetlenül hívja fel a nagykövetséget. Csak szóljo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Cynthiának, hogy telefonáljon Grace-nek. Nyilván i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marad magával a felesége. - Szegény asszony, mily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feldúltnak látszott, mikor elment! Bár, gondolta Ji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Stevens, valóban nem könnyű tudomásul venni a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tényt, hogy az életünk társa megnyomorodik. - Sz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lok is majd Grace-nek, hogy keresse meg Cynthiát. 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Bill nem közölte vele, hogy hazaküldi Connecticutb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Cynthiát és a lányokat, csak mosolygott, és hagyt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Stevenst, hadd beszéljen. Régi barátok voltak, de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azért nem avatta be válási szándékaiba. Egyelőre n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gyon friss volt az elhatározás. Senkinek sem akarta e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mondani addig, amíg nem szólnak a lányoknak. Eny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nyijár neki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A nagykövet az órájára nézett, majd Billre, és ú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döntött, hogy elég ideig maradt. Grace-nek igaza van,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csakugyan iszonyúan fest ez a Robinson. Alig öt perc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múlva távozott. Bilinek pedig, aki alig néhány napj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még olyan apjakorúnak látta az idősebb férfit, hirt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len fiatalnak, életerősnek, energikusnak tűnt Steven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nagykövet, csak azért, mert a saját lábán tudott ki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menni a szobábó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Vánszorgó órák követték egymást. Bili aludt egy k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csit. Késő délután megjött a szakorvos. Cynthia n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jelentkezett, Bill gyanúja szerint a Claridges-ben ny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logathatta a sebeit. Még mindig szentül hitte, hogy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Cindynek jobb lesz nélküle, akármennyire szenved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jen is mos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A szakorvos nem mondott semmi bátorítót. Fels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rolta az összes lehetőséget, a legrosszabbtól a legjob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big. A röntgenfelvételek és a műtéti dokumentáció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alapján nem tartotta valószínűleg, hogy Bill mégjárn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tudjon valaha. Egy idő után talán megszűnik fadarab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nak lenni derékon alul, de a gerinc olyan súlyosan sé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rült, hogy valószínűleg sohasem fog járni. Még h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érezni is fogja a lábát, nem fog megállni rajta. Készí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hetnek neki járógépet, és megfelelő gyakorlás után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vonszolhatja magát mankón, de gyorsabban és ügy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sebben mozoghatna tolószékben. Ez a jó hír. A ross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hír pedig az, hogy ha az idegek mégjobban elsorvad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nak, ez és a nyak sérülése oda vezethet, hogy Bill érzé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ketlen lesz derékon alul. Ízületi gyulladást kapha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ami még súlyosabb elfajulásokat okoz a csontokban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akkor pedig szenvedhet élete végéig. Ám tekintve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hogy Bill még csak ötvenkét éves, megvan rá az esély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hogy legalább részben használni tudja majd a lábait,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akkor is, ha járni nem fog többé. Számításai szerint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nyak gyógyulása négy hat hónapot, a lábak rehabilit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ciója egy évet, vagy még annál is több időt vesz igény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be. Elvégezhetnek még egy két műtétet, de úgy érzi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ez minimális haszonnal, viszont túlzott kockázattal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járna. Ha most próbálnának javítani a helyzeten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megeshet, hogy Bill nyaktól lefele teljesen megbénul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ezt a kockázatot pedig semmi esetre se vállalja. Figye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meztette Billt, hogy találhat sebészeket, akik szíves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kísérleteznének rajta, és ígérhetnekjavulást, amelyet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nem szavatolhatnak, de ő nyíltan megmondja, ho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ekkora kockázatot csak egy bolond sebész vállalha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Bili egyetértett vele. A szakorvos olyan jövőt ígér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amelyet el lehet viselni, de nem lesz könnyü, és óriás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bátorságot követel. Nyíltan megmondta, hogy Billnek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egy évig véres verejtéket kell izzadnia, ha legalább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csekély mértékben vissza akarja nyerni a lábai haszn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latát, ugyanakkor a felsőtestét is meg kell erősítenie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továbbá a nyakát is vissza kell szoktatnia az élethez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Ám idővel és kemény munkával Billjavíthat az életl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hetőségein, ha lelkileg hajlandó alkalmazkodni a ba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esettől beszűkült térhez. Ez nagy baj, de még nem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világ vég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Majd mintha a beteg gondolataiban olvasott volna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felelt arra a kérdésre, amelyet Bill még mindig félt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föltenni. Megértette, hogy soha többé nem fog tudn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járni, és tolószékhez lesz kötve, de nem tudta, mi les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a nemi életével, és ettől nagyon félt. Még ez is vissz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jöhet, magyarázta gyakorlatiasan és nyíltan az orvos;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Bill élhet viszonylag normális életet, bár ezt most még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kissé korai lenne megmondani. Nem szívesen jóso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gatna, de ő reménykedik, és Bill se veszítse el a báto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ságát. Az orvos, amennyire tőle telt, szeretett voln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könnyíteni a Billre nehezedő terhen. Most még n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gyógyult föl eléggé, mondta a férfinak, de majd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előbb-utóbb próbát kell tennie. Nem akarta, hogy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beteg minden reményét elveszítse; épp elég nehéz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hogy nem fogjárni többé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- Ha a felesége türelmes lesz - mondta mosolyog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va - nagyon jól alakulhatnak a dolgok. - Bill nem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magyarázta meg neki, hogy rövid idő múlva nem les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felesége, és nem tudja elképzelni magát kísérletez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közben. Annyit szeretett volna tudni, hogy nem lesz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nek-e kudarcra ítélve az esetleges kísérletek. Ám i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senki sem ígérhetett semmit. Majd eldönti az idő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Csakhogy épp ez benne a kínszenvedés. Bili már e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döntötte, hogy amint felgyógyul, azt teszi, amit mi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dig: fejest ugrik a munkába. Most már tényleg csak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munka maradt neki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Miután az orvos távozott, Bill egy darabig töpre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gett. Mérhetetlenűl elcsüggedt. Rengeteg dolog tör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tént az utóbbi órákban, sok mindent kellett feldo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goznia. Nehéz volt tudomásul vennie a gondolato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hogy nem fog járni, talán soha többé... soha töb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bé... mondogatta magában. De hát rosszabbul is al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kulhatott volna. Teljesen megbénulhatott volna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meg is halhatott volna, a fejsérülés örökre megfoszt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hatta volna ép eszétől. Tudta, hogy hálásnak kellen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lennie a sors kegyéért, de mindez eltörpült amellet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hogy elveszítheti a férfiasságát. Marcangolóan kes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rű gondolatokkal feküdt az ágyon, és ekkor a lelk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megint visszatért Isabelle-hez. Csukott szemmel f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küdt, és emlékezett a közös időkre. Nehéz elhinni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hogy mindössze négy napja történt. Négy napj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Isabelle-lel táncolt az Annabelsben, most pedig soh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többé nem fog táncolni, míg Isabelle a halál mezs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gyéjén tántorog. Nem bírja elhinni, hogy talán soha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többé nem szólhat az asszonyhoz, nem hallhatja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hangját, nem láthatja kedves arcát. Ettől a gondola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tól könnyek szöktek a szemébe. Akkor is Isabelle-r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gondolt és patakzottak az arcán a könnyek, amikor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bejött az ápolónő, aki tudta, hogy a szakorvos hosszú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időt töltött Mr. Robinsonnál, és nem hozottjó hír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ket. Megpróbálta a maga tapintatos módján felvidí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tani a szomorú Mr. Robinsont. Képzelhető, mit j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lent egy ilyen jóképű, erős férfinak a tudat, ho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nem járhat többé. Egyébként az ápolónők az első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pillanattól számítottak erre a végkifejletre, tekintve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milyen súlyos sebeket kapott az amerikai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- Ne hozzak egy kis fájdalomcsillapítót, Mr. Robi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son? - kérdezt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- Nem, köszönöm. Nincs semmi bajom. Hogy va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Mrs. Forrester? Még mindig semmi változás? - Ezt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kérdezte minden ápolónőtől, akik nem tudhatták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hogy felelősnek érzi-e magát a balesetért, vagy szere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mes az asszonyba. Ezt egyetlen ápolónő tudta, még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pedig az, aki jelen volt az előző este, amikor Bill meg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látogatta Isabelle-t, ő pedig megesküdött az orvosnak,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hogy egy szóval sem árulja el, amit hallo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- Nagyjából ugyanolyan az állapota. A férje itt vol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nála egy darabig; épp most ment el. Azt hiszem, visz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szautazik Párizsba néhány napra. Itt úgyse tehet sem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mit. - Kivéve, hogy a felesége mellett tartózkodik, b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szél hozzá, és rimánkodik neki, hogy térjen vissza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Bilit elfogta a gyűlölet, ha Gordonra gondolt. Olya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rideg, és olyan komisz Isabelle-hez. Azután az juto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az eszébe, hogy ha Gordon nincs a kórházban, akkor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ő ismét meglátogathatná Isabelle-t. Meg is említette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nővérnek, aki tudta, hogy Bill az előző este is járt a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másik kórteremben, és a sebészük hozzájárult, d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nem tudta, most mit szólna hozzá az orvos. De mive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kiolvasta a beteg szeméből, milyen nehéz napja vol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megesett rajta a szív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- Megnézem, mit tudok tenni - mondta, és eltűn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Öt perccel később visszatért két műtőssel, akik kikap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csolták Bill ágyának fékjeit, és lassan gurítani kezdté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az ajtó felé. Az ápolónőnek ki kellett kapcsolnia né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hány monitort, de Bill állapotában ezt most már nyu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godtan meg lehetett tenni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Kitárta előttük a másik kórterem ajtaját; a műtősei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óvatosan betolták Billt, és odaállították az ágyá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Isabelle ágya mellé. A szobában össze voltak húzva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függönyök, a lélegeztetőgép ismerősen suhogott, 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az ápolónők visszahúzódtak az egyik sarokba, hogy ne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zavarják őket. Bili, amennyire tudott, kissé az asszon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felé fordította a fejét, és ismét megfogta az ujjai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akárcsak tegnap est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- Én vagyok az, Isabelle... föl kell ébredned, sz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relmem. Vissza kell jönnöd. Teddynek szüksége va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rád, és nekem is. Beszélni akarok veled. Olyan bo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zasztóan hiányzol! - Könnyek patakzottak az arcán,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miközben beszélt az asszonyhoz, majd egy idő utá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csak feküdt szótlanul, és fogta Isabelle kezét. Az áp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lónők már javasolni akarták, hogy menjen vissza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szobájába, de ő csendesen feküdt az ágyán, és olya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különös módon békésnek látszott. Már majdnem el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aludt, amikor nyílt az ajtó, és bejött Gordon Forres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ter. A két ápolónő összerezzent, a műtősök azonna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eltűntek a szobából. Gordon élesen rászólt a feleség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ápolónőjér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- Kérem, haladéktalanul vigyék vissza a szobájáb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Mr. Robinsont! - Ennyit mondott, Bill pedig némán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tűrte, hogy kigördítsék a szobából. A helyzetet n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lehetett félreérteni, akárki tudhatta, miért hozták á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ide. Amikor eltolták Gordon mellett, Billt megbo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zongatta a félelem. Gordon bizonyosan ragaszkodn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fog hozzá, hogy soha többé ne látogassa meg a felesé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gét. Pedig ha a bankár most elutazik Párizsból, Bill k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módolja, hogy megint áthozzák az asszonyhoz. Épp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ezen töprengett a szobájában, és arra gondolt, mily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élettelennek látszott Isabelle, amikor Gordon Forres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ter nagy léptekkel besietett hozzá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- Robinson, ha még egyszer ott találom a felesé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gem szobájában, vagy meghallom, hogy ott volt, ak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kor eltávolíttatom a kórházból. Világos? - Reszkete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a haragtól, és az arca sápadt volt. Nem tűrte, ho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Bill az ő vadaskertjében portyázzon. A tulajdonának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tekintette Isabelle t, és mindenképpen meg akart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akadályozni, hogy Bill a felesége közelébe merész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kedjen, akármilyen legyen is a kapcsolatuk termé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szete. Isabelle az övé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- Nem ijesztett meg, Mr. Forrester - mondta Bil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halkan, és farkasszemet nézett a bankárral. - Azt h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szem, Stevens nagykövetnek lenne egy-két szava az e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távolításomhoz. De nincsen szükségem rá, hogy a kö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vet helyettem harcoljon. Isabelle és én barátok v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gyunk, régi barátok. Biztosíthatom, hogy a feleség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sohasem tett semmit, amit maga helyteleníthetn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- Kivéve azt az éjszakai csókot az autóban, de Go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donnak azt nem kell tudnia, az csak rájuk tartozik. Ag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gódom Isabelle-ért. Szerencsés ember maga. Isabell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csodálatos asszony, és én legalább annyira szere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ném, hogy életben maradjon, mint maga, vagy talá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még magánál is jobban. Teddynek szüksége van rá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sokkal inkább, mint magának. Ha segítek rajta azzal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hogy beszélek hozzá, vagy mellette vagyok, vagy egy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szerűen csak azt kívánom, hogy éljen, mert én törő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döm vele egy keveset, akkor legalább ennyit meg kel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tennem ért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- Ne menjen a közelébe! Épp elég kárt csinál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Majdnem megölte. Hogy képzelték ezt, hogy ilyen ké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sőn kint tartózkodjanak az utcán? Arra nem gondo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tak, mit fognak szólni az emberek? Lefényképeztetté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magukat a lesifotósokkal, bolondot csináltak maguk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ból és belőlem is. Nyilván azt képzelték, hogy megúsz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hatják. Hát nem úszták meg. A legokosabb, amit te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het, ha kitakarodik a feleségem szobájából és az él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tünkből. Nincs szükségünk rá, hogy botrányt kava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jon körülöttün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- Én nem kavarok botrányt maguk körül! - felelt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bőszülten Bil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- Abban én nem vagyok olyan biztos. Mindenese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re megtiltom, hogy a feleségem szobájában tartóz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kodjék. Világosan fejeztem ki magamat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- Miért gyűlöli annyira? - kérdezte Bil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Gordon, aki már az ajtónál járt, kővé dermed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majd lassan megfordul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- Őrült maga? Nem gyűlölöm Isabelle-t. A felesé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gem. Mit gondol, miért vagyok itt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- Van választása? Állíthatná, hogy törődik a felesé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gével, ha be se tenné a lábát hozzá? Aligha. Mindke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ten tudjuk, miért van itt. A látszat kedvéért, és mer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nincs választása. Felelős Isabelle-ért. Egyébként fütyü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rá, Forrester, és szerintem sose szerette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- Maga kurafi! - förmedt rá Gordon, azzal kisiete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Vélhetőleg Isabelle mondta Robinsonnak, hogy a fé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je gyűlöli őt. Vajon mennyit tud Bill az ő családi él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tükről? Nagyon úgy hangzik, hogy túl soka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Bili még akkor is a szóváltáson töprengett, amikor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délután megérkezett Cynthia a lányokkal. A lányok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bolhapiacon jártak, és összevásároltak mindenfél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bolondos dolgot, Cynthia pedig hosszú, töprengő sé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tára indult, és átgondolt mindent, amit a férje mo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dott. Ám a lányok előtt egyikük sem árult el belőle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egy szót sem. Még nagyon korán lett volna. A család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vacsoráig maradt, és Olívia megetette az apját kaná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lal. Bili próbált magától enni, de a nyakmerevítő mia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folyton kilocsolta az ételt, főleg a leves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- Mit mondott az orvos? - kérdezte Cinthia hal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kan, mielőtt távoztak voln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- Hogyjobb lesz neked egyedül - súgta Bill, mire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felesége megint sírós arcot vágott. - Csak viccele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Azt mondta, ha nagyon keményen dolgozom, cs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kély mértékben visszanyerhetem a lábam használ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tát. Érdekes kihívás lesz. Ki tudja, talán képesek cs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dát tenni, és megintjárni fogok. - Még mindig hinn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akart benne, bár az orvos egyáltalán nem vette biz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tosra. - Három héten belül amúgy istenigazában b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levetem magamat a terápiába és a rehabilitációba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Azt akarják, hogy gyógyuljak még egy kicsit, mielő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elkezdeném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- Ehhez haza is jöhetsz - mondta Cindy halka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Még mindig nem tért magához Bill döntésétől. Ab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ban reménykedett, hogy a férfi idővel megenyhü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iránt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- Lehet. Majd meglátjuk - felelte Bill diplomatiku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san. Nem akart túl sokat beszélni a lányok előtt. - Há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ti? Mikor mentek haza? Gondolkodtatok már róla? 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kérdezte fáradtan. Keserves délutánja vol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- A lányok itt akarják tölteni ezt a hetet. Arra go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doltam, hogy ha te ilyen jól vagy, néhány napra átvi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szem őket Párizsba, utána pedig visszajövök és meg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nézlek. - Még mindig reménykedett, hogy a férj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meggondolja magát. Ám Bill nem bánt meg semmi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Tudta, hogy amit tesz, az a legjobb megoldás mind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kettejükne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- Inkább ne - szólt szelíden, de határozottan. 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Nem lesz semmi bajom. Inkább haza kellene menned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a lányokkal. Tudom, azt tervezted, hogy elutaztok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szüleidhez Maine-be. - Cindy már eldöntötte, ho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nem tér vissza Európába, és Maine után egyenes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megy a Hamptonsba. - Hamarosan én is az Államok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ban leszek. - Rengeteg munka várt rá. Ha visszatér, t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lálnia kell egy rehabilitációs intézményt, ahol el lehe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egy darabig, azután találnia kell egy lakást, és ki kel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költöznie a házukból. Ám egyelőre még korai ez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gondolkozni. Mindenekelőtt a lányokkal kell közölni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ük a döntésüket. Bili nem örült neki. Mindenképp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az anyjukjelenlétében akarta megmondani, mert eb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ből a lányok megértik, hogy ő és Cynthia továbbra i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barátok maradnak. Ez nagyon fontos volt a számára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és bizonyosan az lesz a lányoknak is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Cynthia és a lányok visszamentek vacsorázni a szá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lodába. Bili csöndesen feküdt a szobájában. Szerett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volna viszontlátni Isabelle-t, de nem akarta kísérteni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sorsot, hátha Gordon még mindig Londonban tartóz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kodik. Különben is elfáradt. Nagy nap volt a mai. Kö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zölték vele, hogy valószínűleg soha többé nem fog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tudni járni, esetleg, de nem bizonyosan, élhet nem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életet, látta Isabelle-t, megküzdött a férjével, és meg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mondta Cynthiának, hogy válni akar. Ehhez a napho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fontosságban csak a baleset volt mérhető, amely örök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re megváltoztatta valamennyiük életé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Gordon Forrester hétfőn reggel elutazott Londonbó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Párizsba. Távozása előtt felhívta a kórházat, és m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után tájékoztatták, hogy nem állt be változás, eli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dult a repülőtérre. Vitte magával Isabelle holmiját,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amit az asszony a szállodai szobában hagyott. Semm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értelme, hogy bevigye a kórházba, ebben az állapo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ban a feleségének úgy sincs szüksége semmire. Ú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tért vissza Franciaországba, hogy semmivel sem tu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dott többet, mint mikor először repült át a La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Manche fölött. Az orvosok továbbra sem sejtették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hogy az asszony felépül vagy életben marad-e. A be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ső szervei lassan gyógyultak, de a szíve és a tüdej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még mindig aggodalomra adott okot, és főleg a máj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gyógyulásához kell majd hosszú idő. A fejére kapott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ütés pedig, noha kevésbé volt súlyos a többi sérülésé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nél, mély kómába taszította. Nyugtatózták, hogy a s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bei gyógyulhassanak. De egyelőre még nem lehete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tudni, hogy felébred-e, meghal-e, vagy örökre kóm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ban marad. Még mindig túl sok volt a kérdés, ame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lyekre senki sem ismerte a választ. Reményre ado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okot, hogy öt nappal a baleset után az asszony még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mindig élt, és itt minden nap számított. De Isabell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még mindig rendkívül kritikus állapotban volt. Go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don tudta, mikor leszállt Roissyban, a Charles de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Gaulle repülőtéren, hogy nem kertelhet tovább: meg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kell mondania a gyerekeknek. Halogatta egyik nap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ról a másikra, reménykedett, hátha lesz valami javu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lás, de nem volt. Úgy vélte, veszélyes lenne tovább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várni. Sophie elég idős, hogy megtudja az igazságot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miszerint elveszítheti az anyját, Teddynek pedig tu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domásul kell vennie, akár beteg, akár nem. Gordo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bízott benne, hogy Sophie-ban támaszra talál. Majd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kivárja, hogy visszatérjen Portugáliából, és csak ak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kor mondja meg, hogy a lány a gondjaiba vehesse az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öccsét. Nem nagyon örült a készülő jelenetnek. A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ilyen helyzeteket nem neki találták ki, főleg így, ho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alig van kapcsolata a fiáva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Miközben betette Roissyban egy taxiba a feleség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és a maga úti táskáját, megint eszébe jutott Bill Robin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son és az az ízléstelen szóváltás. Még mindig dühb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hozta Bill kérdésének pimaszsága és vakmerősége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hogy miért gyűlöli ő Isabelle-t. Felháborító kérdés!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Tényleg ezt mondta volna Isabelle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Gordon nem gyűlölte a feleségét, egyszerűen csa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elveszítette a Teddy születését követő évek pokoli zűr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zavarában. Alakja örökre összeforrt a betegszobáva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és borzalmaival. Már nem a feleségét látta Isabell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ben, csak Teddy ápolónőjé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Isabelle talán a férje feltételezett gyűlöletével akart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igazolni a viszonyt, vagy legalábbis a flörtöt Bill Robin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sonnal. Ha együtt voltak az Annabelsben, ahogy az új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ságok írják és a fénykép bizonyítja, akkor a kapcsol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tuk nem olyan ártatlan, mint Bill Robinson állított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Gordonnak még mindig ezer kérdése lett volna, d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tudta, hogy ezekre akkor kaphat csak választ, h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Isabelle felépül. Bili Robinson bizonyosan nem közl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vele. Gordont mindössze elvileg nyugtalanította a kér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dés, mert évek óta nem gondolt a feleségére nőkén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Távozása előtt utasította a kórházi személyzete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hogy Bill Robinsont a továbbiakban tilos beengedni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felesége szobájába. Az ápolónő kötelességtudóan fe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isjegyezte, de Gordon nem szabadulhatott a kínos ér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zéstől, hogy egyetlen kívánságát sem fogják teljesít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ni. A kórházi személyzet roppantul rokonszenveze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Robinsonnal, vele viszont egyáltalán nem. Arról n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is szólva, mennyire tisztelték és csodálták Bill közélet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szerepé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A repűlőtérről egyenesen a bankba ment, és lebo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nyolított több telefonhívást. Most már elmagyarázta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helyzetet a titkárnőjének, aki volt olyan okos, ho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nem említette az International Herald Tribune-t, amely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ben látta Isabelle és Bill fényképét. Gordon kérésér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a titkárnő átnyújtotta Sophie portugáliai telefonszá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mát, amelyet Isabelle hagyott nála szükség esetére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mielőtt elutazott volna Londonb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Sophie a barátaival lakott egy sintrai bérelt házban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de nem volt otthon, így Gordon csak üzenetet hagy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hatott. Lánya hatkor hívta vissza, épp akkor, amikor a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bankár távozni készült. A lélegzete is elakadt, mikor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fölemelte a kagylót, és meg kellett acéloznia magát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mondanivalójához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- Milyen volt Londonban? - kérdezte vidáman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lány. -Jól éreztétek magatokat mamával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- Honnan tudtad, hogy Londonba mentem? 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Gordon senkinek sem szólt, kivéve Teddyt és az ápolo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nőjé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- Hétvégén hazatelefonáltam, és beszéltem Teddy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vel. Nem említette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- Még nem találkoztam vele. Ma reggel egyenes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a bankbajöttem a repűlőtérről - mondta Gordon h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degen. Még mindig halogatott, kereste a szavakat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- Akkor telefonálok haza. Kérdeznem kell mam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tól valami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- Ő nem beszélhet veled - mondta az apja talány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san. Ettől a perctől rettegett. Ez egy lidércnyomás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amelyből nincs ébredés, sőt, a gyerekeit is magáva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kell rántani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- Miért nem? Nincs otthon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- Nem. Anyátok Londonban va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- Hát ez vicces. Ő még maradt? - Anyjára nemje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lemző, hogy egy pillanatra is magára hagyja Teddy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pláne hat napig. Sophie tudta, hogy az anyja kedd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utazott át Londonba. - Mikor jön vissza? - kérdezt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zavartan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- Egyelőre nem tudjuk. - Gordon vett egy utolsó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mély lélegzetet, aztán fejest ugrott. - Sophie, anyáda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baleset érte. - Halálos csönd lett a vonal túlsó végé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Sophie szíve majd kiugrott. Volt valami ijesztő az apj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hangjában. - Nagyon súlyos baleset. Azt hiszem, haz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kellenejönnöd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- Mi történt? Hogy van a mama? - hebegte Sophi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Alig bírta kisajtolni magából a szavaka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- Egy autóban ült, amely karambolozott egy busz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szal. - Most már nem lehetett kerülgetni az igazs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got. - Kómába esett. Nem tudják, mi lesz vele. Na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gyon súlyos belső sérüléseket szenvedett. Lehe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hogy nem bírja ki. Nagyon sajnálom, hogy telefono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kell közölnöm veled ilyet, de azt szeretném, ha miné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előbb visszatérnél Párizsba. - Apai és állítólagos férj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érzelmei ellenére pontosan olyan hangot használt,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mintha egy üzleti tárgyalást beszélne meg. Gordo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minden tőle telhetőt elkövetett, hogy ne kelljen érez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nie a lánya fájdalmát. Ezt nem engedhette meg m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gána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- Istenem, istenem! - Sophie a hisztéria szélén ál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hatott, ami nem volt jellemző rá. Általában hűvös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volt, higgadt,józan, és korához képes kimért, mint a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apja. Ám amit most hallott, az meghaladta legszö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nyűbb lidércálmait. Abban a tudatban élt, hogy bá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mikor elveszítheti az öccsét, de nem az anyját, aki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sokkal jobban szeretett, mint hajlandó lett volna be is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merni magának. Ez volt az utolsó, amitől tartott, m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kor az apja fölhívta. - Ó, istenem, papa, mit gondolsz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meg fog halni? - Gordon hallotta, hogy a lánya sír, 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egy percig nem tudta, mit mondjo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- Lehetséges - felelte kínosan feszengve. Az iro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dájában ült, és mereven bámult maga elé. Az juto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eszébe, amikor az anyja meghalt, és minden erej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ahhoz kellett, hogy elűzze magától ezeket az emlé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keket. - Reményre ad okot, hogy még mindig él, d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nagyon kritikus állapotban van, és eddig nem muta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kozikjavulás - mondta őszinté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A lány még hangosabban zokogott. Az apja vár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hogy Sophie kisírja magát, és nem jutott eszébe sem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mi, amivel megnyugtathatta volna. Nem akart h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zudni neki, és alaptalan reményeket kelteni benne,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márpedig az igazság az volt, hogy Isabelle bármelyi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pillanatban meghalhat. Ezt a tényt Sophie-nak is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Teddynek is tudomásul kell venni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- Teddy tudja? - kérdezte Sophie hirtelen rémüle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tel. Öccse hangja egészen nyugodtan csengett, am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kor a hétvégén beszéltek, és Teddy még sose hazudott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a nővérének. Sophie nem tudta elképzelni róla, ho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Teddy vidáman csevegne, amikor ilyen titka va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- Nem, nem tudja. Akkor akarom közölni vele, m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kor te is itthon leszel. Szerintem most be kellene f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jeznünk a telefonálást, hogy készülődhess az útra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Van ott valaki, aki tud segíteni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- Nem tudom - felelte Sophie zaklatottan. - Lo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donba akarok menni a mamához! - mondta egy ö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éves hangján. Hirtelen árvának érezte magá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- Először gyere haza! - parancsolta az apja. Azt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akarta, hogy a lánya mellette legyen, amikor közl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Teddyvel az igazságot. Nem volt hajlandó egyedül v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selni ezt a terhe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- Jó - felelte Sophie. Még mindig fékezhetetlenü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zokogo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- Hívj föl, ha már tudod, mikor érkezel. Kiküldö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valakit eléd. - Még ilyen körülmények között s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jutott az eszébe, hogy maga menjen a lányáért. Any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nyira természete lett a zárkózottság és a távolságta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tás, hogy még a lánya kedvéért sem tudott áttörni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maga köré emelt falakon. Sophie már megszokta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hogy az apja ilyen, még vele is, aki a legközelebb áll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hozzá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- Este megpróbálok hazamenni - mondta. Két ór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ra volt Lisszabontól, de ha siet, talán elcsíp egy éjsz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kaijáratot, különben holnap reggelig kell várni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Bontották a vonalat. Gordon hazavitette magát a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sofőrjével. Négy napja nem találkozott Teddyvel. A fiú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jókedvűnek tűnt, de rögtön az anyját kérdezte, mikor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meglátta az apját a szobája ajtajába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- Mama? - A szeme felragyogott, amikor kimondt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ezt a szót. - Lent van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- Nincs - felelte Gordon. Ridegséggel próbált időt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nyerni. - Azt hiszem, Sophie hazajön estére Portug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liából: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- Haza? - csodálkozott a fiú. Az elterelő hadműv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let bejött, legalábbis pillanatnyilag. - Mama az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mondta, hogy Sophie két hétre megy Portugáliáb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Miértjön vissza korábban? - Nővére nem beszélt er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ről, mikor szombaton beszéltek telefonon. Teddy ösz-</w:t>
      </w:r>
    </w:p>
    <w:p>
      <w:pPr>
        <w:pStyle w:val="Normal"/>
        <w:widowControl w:val="false"/>
        <w:autoSpaceDE w:val="false"/>
        <w:rPr>
          <w:rFonts w:ascii="Book Antiqua" w:hAnsi="Book Antiqua" w:cs="Book Antiqua"/>
          <w:color w:val="000000"/>
          <w:sz w:val="28"/>
          <w:szCs w:val="28"/>
          <w:lang w:val="en-US"/>
        </w:rPr>
      </w:pPr>
      <w:r>
        <w:rPr>
          <w:rFonts w:eastAsia="Book Antiqua" w:cs="Book Antiqua" w:ascii="Book Antiqua" w:hAnsi="Book Antiqua"/>
          <w:color w:val="000000"/>
          <w:sz w:val="28"/>
          <w:szCs w:val="28"/>
          <w:lang w:val="en-US"/>
        </w:rPr>
        <w:t xml:space="preserve"> </w:t>
      </w: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tönösen gyanakodni kezdett. - Hol van mama? - ké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dezte megint. Gordon nem merte elárulni, hogy Is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belle Londonban maradt. Tudta, hogy valami baj va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Ilyen okos, érzékeny gyereket, mint Teddy, nem lehe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sokáig lóvá tenni. Gordon már csak abban reményk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dett, hogy Sophie hamarosan itthon lesz, és majd s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gít, hogy megmondhassa a fiának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- Később még benézek - mondta felelet helye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Most telefonálnom kell. - Azzal kiment a fia szobáj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ból, bár tudta, hogy a fiában már föltámadt a balsejt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lem. Komor arccal sietett a folyosón a saját szobájába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Miközben az ajtót csukta, még hallhatta a fia hangjá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ahogy az ápolónőjét kérdezi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- Hol van az anyám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Hát ez hosszú este lesz, amíg Sophie meg nem é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kezik. A bankár azzal vélte megoldani a problémá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hogy visszavonult a földszinti könyvtárba. Mekkora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volt a meglepetése, amikor egy óra múlva arra néze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föl, hogy a fia vánszorog be az ajtón. Teddy annyir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ragaszkodott a lejövetelhez, hogy az ápolónő n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tudta visszatartani. Zaklatottnak látszott, és nagyon s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padt vol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- Valami baj van - mondta halkan. Egy székre tá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maszkodva kapkodott levegő után, és mereven nézt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az apját. Gordon egész életében távol tartotta mag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tól, de ezúttal nem engedi, hogy lerázzák. Elszánt pi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lantása Isabelle-re emlékeztette a bankárt. Teddy még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sose nézett rá így. Először vette észre, hogy a fia már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nem gyermek. - Tudni akarom, hol az anyám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mondta Teddy, miközben leült. Hajlandó vol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egész éjszaka várni a válaszra. Csak erőszakkal vo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szolhatják ki ebből a szobábó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Gordon ingerültséget tettetett, hogy leplezze saját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félelmét. Mindig feszélyezte fiának áttetsző törékeny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sége. Bár most még sokkal jobban is volt, mint hosszú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ideje. Fél éve még nem lett volna képes önállóan l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jönni az emeletről. De az apja most már nem térh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tett ki előle. Gordon sóhajto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- Anyád Londonban van - mondta őszintén. Magá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ban imádkozott, hogy ne kelljen többet mondani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Ám fiának tekintetéből arra kellett következtetnie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hogy nem reménykedhe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- Miért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- Átment megnézni egy kiállítást - mondta Go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don. Elfordította a tekintetét, és teljes erejéből azt kí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vánta, hogy a fia hallgasson már el végr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- Tudom. Az hat napja volt. Miért nemjött vissza v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led? - Gordon ránézett, és úgy érezte, először látja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fiát. Egész életében próbálta távol tartani magától, d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most nem térhetett ki Teddy átható pillantása elől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Gyönyörű gyerek volt, örökös betegeskedése ell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nére, de az apja borzadt a betegségeitől. Most mégi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megindította a Teddy pillantásában izzó rémüle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Nem halogathatta tovább, hogy megmondja neki a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igazat, de annak a felelősségét sem akarta vállalni,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hogy az igazság rosszul hat a gyerek állapotára. Tedd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élete mindig mintha egy hajszálon lógott volna. Go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don nem szerette volna, ha ő tépné el ezt a hajszála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azzal, hogy megmondja Teddynek, mi történt im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dott anyjáva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- Baleset érte - mondta fojtottan. Teddynek elakadt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a lélegzete. Gordon nem nézett rá, nem bírta volna e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viselni, amit a fia szemében kellett volna látni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- Hogy van? - suttogta Teddy alig hallhatóan. Már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tudta, hogy valami baj van, de rettegett attól, ho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mit kell még hallania az apjától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- Remélem, nem lesz semmi baja. Egyelőre n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tudjuk. Fájdalom, anyád nagyon beteg - mondta m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reven. De legalább Teddy nem sírt, csak ült, óvatosa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szedte a levegőt, nézte az apját, és várta, hogy Gordo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folytass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- Nem engedheted, hogy meghaljon - suttogta,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mintha Gordonnak hatalmában állna változtatni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helyzete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- Nem tőlem függ. Tudhatod, hogy én csak a javá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akarom. - Teddy tekintete mindent elmondott. N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gyon jól tudta ő, hogy az anyja boldogtalan, bár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Isabelle sohasem mondott neki ilyet. Két nap alatt ez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már a második alkalom volt, mikor valaki azzal vádo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ta Gordont, hogy komiszul bánik Isabelle-lel, és nek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ez egyáltalán nem tetsze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- Ezért jön haza Sophie? - kérdezte Teddy. Go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don bólintott. A szoba átellenes sarkaiban ültek.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bankárnak meg se fordult a fejében, hogy keresztül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menjen a könyvtáron, és átölelje a fiát. Távol állt tő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le az effajta viselkedés. Bezzeg Isabelle - ezt még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Gordon is tudta - már magához szorítaná a fiát, h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őt, Gordont érte volna balese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- Londonba akarok menni, veled vagy Sophie-va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- mondta Teddy elszántan. - Mikor utazol vissza? 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Bizonyosra vette, hogy az apja visszatér az angol fő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városba. Nem bírta elviselni a gondolatot, hogy a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anyja egyedül van Londonba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- Nem tudom - felelte Gordon őszintén. - Ú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gondoltam, inkább itthon kellene lennem, melletted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- Teddy nem méltányolta, amit az apja mondott. Még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nem fogta föl teljesen a hallottakat. Gordonnak im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ponált, hogy a fiú nem sír. Bátrabb, mint gondolt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- Beszélni akarok mamával. Telefonálhatunk nek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most? - Gordon megrázta a fejé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- Nem telefonálhatunk. Anyád nincs eszméletén a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baleset óta. Olyan ütés érte a fejét, amitől kómáb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ese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- Ne! -jajdult föl Teddy. Hirtelen maga előtt látt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halálosan megsebesült anyját, és végre kitört belőle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sírás. Most tudatosodott benne, mi történt. - Mári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menni akarok hozzá! - kiáltotta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- Azt se fogja tudni, hogy mellette vagy - figyelmez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tette Gordon józanul. - Nincs is elég erőd az utazás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hoz. - Ez tagadhatatlan tény volt. Akármilyen beteg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Isabelle, akármilyen siralmas állapotba került, Tedd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nem utazhat Londonb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- De igen, elég erős vagyok! - vágta rá a fiú vadul,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és hősiesen megdörgölte a szemét. - Anyának arr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van szüksége, hogy mellette legyünk a kórházban! Ő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mindig itt van, ha nekem van szükségem rá. N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hagyhatjuk egyedül, papa! Ezt nem tehetjük vele! 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Hirtelen olyannak látszott, mint egy tehetetlen, síró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kisgyerek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- Várjuk meg, amíg Sophie hazajön -javasolta Go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don fáradtan. - Miért nem mész föl inkább, és p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hensz egy kicsit? Ez nem tesz jót neked - mondt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olyan hangon, mintha egy felnőttel beszélne. Tedd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nem hallgatott rá. Ő most nem akart mást, csak a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anyját, és ettől senki sem tarthatja vissza. Még akkor i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erről beszélt, amikor kiment a kis lifthez, amelye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évekkel ezelőtt csak az ő kedvéért szereltettek be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lépcső mellé. Visszatért a szobájába, lefeküdt, és esze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lős tekintettel folytatta tovább a beszédet, ezúttal a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ápolónőhöz intézve szavait. Egyszerűen képtelen vol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elhallgatni. Vacsora után az ápolónő megmérte a tes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hőmérsékletét. Teddy belázasodott a túlzott felindu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lástól. Gordon épp ettől féltett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Teddy még akkor is ébren volt, mikor éjszaka meg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érkezett Sophie. Sikerült elcsípnie a nyolcóraijárato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és éjfélkor már le is szállt Párizsba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Gordon ébren várta a lányát, és lement az előcsa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nokba, mikor meghallotta az utcáról az autót. Sophi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a nyakába vetette magát, és zokogni kezdett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- Ó, papa... kérlek, ne engedd, hogy anya megha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jon... - Gordon még sose látta ilyen zaklatottna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Sophie, amikor lecsillapodott egy kicsit, fölment a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ágyban fekvő Teddyhez, aki ugyancsak ébren várt rá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A testvérek úgy ölelkeztek össze, mintha évek óta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nem látták volna egymást. Megtörtént a legszö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nyübb, leghihetetlenebb dolog, az, amit egyikük s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tudott elképzelni. Elviselhetetlen, felfoghatatlan vol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Addig sírtak egymás karjaiban, amíg be nem jött a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apjuk. Gordon kimerültnek látszott, a nap érzelmi v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harai ugyanúgy megviselték, mint a gyerekei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- Megyek veled Londonba mamához - mondt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Teddy halkan Sophie-nak. Gordon komoran figyelt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őket. Gyerekei még annál is rosszabbul reagáltak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mint amire számíto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- Nem helyeslem - szólt sötéten. - Mégjobban b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lebetegedne. - Úgy beszélt Teddyről, mintha a fia o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se lenn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- Annak pedig nem örülne a mama - mondta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Sophie. Mikor megsimogatta öccse kócos haját, érez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te, hogy tűzforró. - Nagyon felizgatná a betegséged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az pedig rosszat tenne neki, mikor felébred. - A "m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kor" szót, amelyet tudatosan használt a "ha" helyet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jól megnyomta. Teddy hatalmasra nyílt szemmel né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zett rá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- Látni akarom, még ha kómában van is! Ő tudn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fogja, hogy ott vagyok! - Ez volt Bill elmélete is, á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Gordon nem értett egyet vele. Ő úgy vélte, hogy telj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sen értelmetlen lenne elvinni Teddyt az anyjához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- Anyátoknak semmiféle tudomása nincs a világ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ról - szögezte le higgadtan. Feltétlenül meg volt győ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ződve erről, nem hitte, hogy a kómás állapotú emb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rek hallanák a szavakat, vagy bármit éreznéne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Isabelle látása végképp megerősítette ebben a meg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győződésében. Semmiképpen sem akarta megenged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ni a fiának, hogy utazzon. Esztelenség lenne, és túls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gosan kockázatos- Teddy még ahhoz is törékeny, ho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kimenjen az utcára, nemhogy az utazáshoz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- Akkor te minek mész, ha mama úgyse fogja tud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ni, hogy ott vagy? - kérdezte Teddy a nővérétől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- Sophie nem beteg - érvelt Gordon - és szeri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tem is neki kellene mennie. Én majd itthon marado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veled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- Te nem jössz, papa? - hökkent meg Sophi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Gordon megrázta a fejé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- Még nem. Bevárom, hogy hazagyere. Átmehets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holnapra, vagy az éjszakát is Londonban töltheted, h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akarod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- Úgy gondoltam, hogy maradok egy kis időre, t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lán néhány napr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- Tegyük függővé attól, hogy érzi magát az anyád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Mindenesetre ne maradj sokáig - szólt Gordon, azza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kiment a szobából. Nem óhajtott huzamosabb ideig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kettesben maradni a házban a fiával. Azt akarta, hogy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Sophie vegye át az öccse gondozását, márpedig ez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nem teheti, ha Londonban marad az anyjáná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Sophie az öccse mellett aludt ezen az éjszakán, m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gához ölelve Teddyt. Korán kelt, amikor a fiú még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mélyen aludt. Lezuhanyozott, felöltözött, és mikor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Teddy felébredt, ő már útra készen áll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- Most mész? - kérdezte a fiú álmosan. - Én is ak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rok. - De olyan fáradt és gyönge volt, hogy mozduln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se bírt. A tegnapi este nagyon megviselte. Régót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nem látszott ennyire betegne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- Nemsokára visszajövök - súgta Sophie. Kereste a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apját, hogy elbúcsúzhasson, de Gordon már elment a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bankba. Még előző este intézkedett a repülőjegyről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és helyet foglaltatott a lányának a Claridges-be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Sophie ismerte a kórház nevét, ahol az anyja fekszi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Szent Tamás. Még maradt pénze a portugáliai utazás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ból. Apja sofőrje a ház előtt várta, és másfél óra alatt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megérkeztek Roissyba. Alig volt forgalom. Sophi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sokkal higgadtabbnak és érettebbnek látszott, min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amilyennek érezte magá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Londoni idő szerint délben érkezett Angliába, és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Claridges autója egyenesen a kórházba repítette. N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gyon felnőttesnek érezte magát egyszerű, sötétkék ru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hájában és abban a cipőben, amit az anyjától kapo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Haját hátrafésülte és elegáns volt, ám tizennyolc év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sen is csak egy rémült kisgyereknek látszott, hatalmas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bánatos szeméve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Az ápolónők is elmosolyodtak, mikor megállt a pul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előtt. Elmagyarázta, kicsoda, mire az egyik nővér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azonnal vitte az anyja szobájába. A folyosó másik old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lán nyitva volt egy ajtó, és abból a szobából egy férf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nézte Sophie-t. Nem is tehetett mást, mert moccanni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sem tudott, és az ágyát úgy állították be, hogy szem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közt legyen az ajtóva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Sophie beóvakodott az anyja szobájába. Megrendí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tő látvány fogadta. Anyja halálsápadt volt, fejét hata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mas turbán takarta. Gép lélegeztette, minden testré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széből csövek és drótok vezettek különböző monito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rokhoz. Sophie könnyben úszó szemekkel lépett a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ágyhoz, azután sokáig nem csinált semmit, csak áll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nézte az anyját és fogta kezét, amíg az egyik ápolónő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oda nem hozott egy széket, hogy leülhessen. Ösztö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nösen beszélni kezdett az anyjához, mindennek elle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nére remélve, hogy Isabelle valamiként mégis hal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hatja. Elmondta, mennyire szereti, és könyörgött n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ki, hogy ne haljon meg. Isabelle nem adott életjel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Csak a lélegeztetőgép mozgott és a monitorokon vi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lógtak a fények, egyébként pisszenés sem hallatszott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szobában. Az anyja még ijesztőbben nézett ki, min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Sophie várta. Egyszerűen hihetetlennek látszott, ho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ezt túlélhess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Sokáig ült az ágy mellett, majd valamikor négy ór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tájban elhagyta a szobát. Az ember, aki akkor figyelte,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mikor belépett Isabelle-hez, most is rászögezte a t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kinteté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Az ápolónők megmondták Billnek, ki érkezett lát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gatóba Isabelle-hez, noha ő egyébként is tudta. A lát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gató olyan volt, mint egy nagyon fiatal Isabell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- Sophie! - szólította. A lány összerázkódott a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meglepetéstől. Lassan közelebb jött, és megállt a kü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szöbö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- Tessék? - kérdezte olyan riadtan, hogy Bill a leg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szívesebben átölelte volna a vállá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- Bill Robinson vagyok, az édesanyja barátj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Együtt ültünk az autóban - mondta olyan hangon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mintha elnézést kérne azért, hogy Isabelle ide k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rült. - Nagyon fájlalom, ami történt. - Sophie ból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gatott, és kíváncsian nézett rá. Egyszer sem hallott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az anyjától ezt a nevet, de ez a Mr. Robinson rendes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embernek tűnt, és ő is nagyon súlyosan megsérül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bár legalább eszméletén van, nem úgy, mint az ő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anyj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- Önnel mi történt a balesetben? - kérdezt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Sophie, aki félt belépni a szobába. Még mindig n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értette, ki ez az ember, vagy mit keresett az anyja tár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saságába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- Kitört a nyakam, és megütöttem a fejemet. De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mamája sokkal rosszabb állapotban van, mint én 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mondta szomorúan Bill. - Bármit megadnék érte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Sophie, ha cserélhetnék az édesanyjával. Remélem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tudja, hogy az életemet is odaadnám érte. - Sophi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meghatódott. Ez a Mr. Robinson tényleg kedves em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bernek látszik. Vajon hogyan barátkozott össze az any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jával? Ő sohasemjár sehová Teddy mia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- Teddy hogy viseli? - kérdezte Bill. - Tudja már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- Apám megmondta neki tegnap este - felelt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Sophie, aki nagyon furcsán érezte magát. Különös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hogy ez az ismeretlen mindent tud róluk. - Nagyon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feldúlta a hír. Tegnap este belázasodott; mégis jönn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akart. Holnap haza kell mennem, hogy legyen valak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mellette. Szívesebben maradnék, de azt hiszem, ot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hon van szükség rám, Teddy mellett. - Máris átvett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Isabelle feladatkörét. Bili nagyon szerette volna meg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simogatni. Annyira hasonlított az anyjára!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- Tehetek valamit magáért? - kérdezte, bár ugya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olyan tehetetlennek érezte magát, mint a lány. Senk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sem tehetett semmit, nem változtathattak azon, am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velük történt. Egyedül Isten döntheti el, kihozza-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Isabelle-t a kómából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- Köszönöm, nem, minden rendben - felelt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Sophie, de kimondhatatlanul szomorúnak látszo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- Hol szállt meg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- A Claridges-be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- Ott lakik a feleségem is meg a lányaim. Ha bá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milyen gondja lenne, csak keresse meg őket. - A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hogy ezt kimondta, már fel is tűnt a folyosó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Cynthia a lányokkal, és meglátták a küszöbön álló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Sophie-t. Bili elvégezte a bemutatásokat, aztá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Sophie azt mondta, mennie kell. Semmi esetre s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akarta zavarni a családot. Rokonszenvesnek találta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lányokat, akik közül Jane-t magakorúnak vélte. Ud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variasan búcsút vett, és elsietett a folyosón. Azt te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vezte, hogy este visszajön még egyszer, és megnézi a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anyjá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- A lánya? - kérdezte Cynthia halka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- Az. Van egy fia is, de az súlyos beteg. - Cynthi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nem tett megjegyzést. Rendezgetni kezdett a szekrény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ben, mert nem tudta, mihez kezdjen. A lányok az ap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jukkal beszélgettek. Másnap akartak elutazni Lo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donból. Szerettek volna eltölteni Párizsban egy hete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hogy hazafelé jövet nézzenek be ismét az apjukhoz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Bill ezt nagyon jó ötletnek tartotta, mert szerette vo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na, ha a lányai szórakoznának egy keveset. Úgy beszé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ték meg Cynthiával, hogy akkor közlik a gyerekekke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a válást, mikor már hazafelé tartanak az Államokból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otthon lesz idejük megemészteni a tényt. Bíll nem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akarta elrontani a párizsi kirándulást. Cynthia este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Harry's Barba akarta vinni vacsorázni őket, felhasz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nálva a férje tagságát. Bilinek, ahogy ezt meghallotta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rögtön eszébe jutott Isabelle és az együtt töltött idő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Csendesen feküdt az ágyban, és Isabelle-re gondolt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Este visszatért Sophie, hogy megnézze az anyját. Ezú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tal már be mertjönni Bill szobájáb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- Hogy érzi magát, Mr Robinson? - kérdezte udv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riasa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Bill elmosolyodo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- Nagyjából ugyanúgy. Maga hogy van? - Sophi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vállat vont, és a szeme teleszaladt könnyekkel. Bil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nek majd megszakadt a szíve, mert a lány egész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olyan volt, mint az anyja. Egyetlen jel sem mutato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arra, hogy Isabelle magához térne az öntudatla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ságból. Egy távoli tartományban lebegett, és senk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sem tudhatta, visszatér e még valaha. Megmondtá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Billnek, hogy Isabelle akár évekig vegetálhat a kó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mában, és úgy halhat meg, hogy közben egyszer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sem tér magához. Hátborzongató gondolat volt. M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csoda aljasság a sorstól, így elpazarolni ezt a nagy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szerű életet! Bili boldogan meghalt volna a baleset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ben, ha ezzel megkímélhette volna Isabelle-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- Hogy ismerkedett meg a mamával? - kérdezte a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ágy mellett álló Sophie. Egyfolytában ezen töprenge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a délutáni találkozás óta. Az apja nem említette, ho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az anyjuknak társasága volt az autóba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- Még Párizsban, az amerikai nagykövetségen. 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Hirtelen beszélnie kellett Isabelle-ről, és boldog vol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amiért Sophie ezt kérdezte. - Minden évben együ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ebédeltünk néhányszor, és telefonon diskuráltun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Sokat mesélt nekem Teddyről és magáról. - Sophi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szerette volna megkérdezni, szerelmesek-e egymásba,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de ez olyan durvaságnak tűnt, tekintve, hogy mind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ketten házasok. Azért mégis különös, hogy sohas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hallott erről az emberről. Az anyja egyszer sem ejtett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ki a nevé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- Ismeri az apámat is? - érdeklődö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Bili elmosolyodott, és hellyel kínálta a lányt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- Igen, ismerem. Azt hiszem, nagyon haragszi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rám a baleset miatt. Véleményem szerint az apja ú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véli, ez sohasem történt volna meg, ha nem megyün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el vacsorázni. A helyében én is így érezné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- Nem a maga hibája. Az ápolónő mesélte, hogy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sofőrjük is meghalt. Nem értem, hogy történhetne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ilyen dolgok! - mondta Sophie, és megint könnyb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lábadt a szeme. - Anyám olyan jó ember, és ez olya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igazságtalan!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- Igen, nagyon jó ember. - Billnek is könnyes vol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a szeme. Kinyújtotta a karját, és megfogta a lány k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zét, Különös módon úgy érezte, mintha Isabelle k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zét érintette volna meg, Sophie-t pedig az anyjáho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vitte közelebb ez az ember, aki a barátja volt. A ma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ga rendkívüli módján Isabelle kötötte össze őke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- Nem mindig voltam rendes hozzá - vallotta be v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lamivel később Sophie. - Sokszor mérges voltam rá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Annyira lefoglalta Teddy, és mikor kisebb voltam, az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képzeltem; anyámnak rám nincs is idej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Bili megértette, hogy ez egyfajta gyónás: a lány nek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vallja be, amit szégyell és fájla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- Az édesanyja nagyon szereti magát, Sophie. Mi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dig mondogatta, hogy milyen csodálatos lánya van. 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Minden vágya az volt, hogy megnyugtassa ezt a gye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meket, hiszen csak ennyit tehetett ért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- Vidám volt anya azon az éjszakán? - kérdezt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Sophie szomorúan. - Jól mulatott?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Milyen különös kérdés. Bilinek eszébe jutott első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csókjuk, amely utolsó is le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- Igen, nagyon jól. Délután láttunk egy remek kiá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lítást, amely egészen föllelkesítette. Azután vacsoráz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ni mentünk. Azért jöttem ide, hogy az amerikai nagy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követtel találkozzam - stilizálta át némileg mindkette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jük érdekében az igazságot. - Összefutottunk a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édesanyjával a Claridges-ben, és úgy döntöttünk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hogy együtt vacsorázunk. - Úgy döntött, azt nem áru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ja el a gyermeknek, hogy előre megbeszélték a talá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kozást, valamint azt se, hogy szerelmes Isabelle-be. Az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asszony sem akarná. - Hosszú ideje nem láttuk egy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más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- Az anyámnak mindig nagyon kevés szórakozás ju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tott. Állandóan otthon van, és Teddyt ápolj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- Tudom, de ő akarja így. Nagyon szereti mindke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tejüket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A lány bólintott. Egy ideig szótlanul ültek, aztá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Sophie fölállt. Még mindig nem tudta hova tenni ez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az embert, de úgy érezte, hogy új barátra talált. R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mosolygott Billre, aki csak arra tudott gondolni, ho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Isabelle-t látja, azt az asszonyt, akivé Sophie lesz e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napo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- Holnap bejövök - ígérte Sophie. - Benézek reg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gel, mielőtt elutazné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- Nagyon örülnék neki. Köszönöm, hogy beszél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velem, Sophi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A lány nem érti, nem is tudhatja, milyen vigaszt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lást hozott ebbe a sivár magányba. Bili élete vissz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fordíthatatlan változás küszöbén állt. Nincs többé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séta, szökellés, tánc, még csak végig sem sétálhat a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utcán. Mostantól komplikált lesz a mozgás és a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élet. A házasságáról lemondott, a szeretett asszony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elveszítette. Semmibe sem kapaszkodhat. A nyíl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tengeren sodródott, és nem látott szárazföldet. V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gasztaló volt együtt tölteni néhány percet Isabell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lányával, azon tanakodva, milyen lesz az élet. Még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ha sohasem látja viszont a lányt, amire megvan mi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den esélye, akkor is hálás a sorsnak ezért a találk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zásér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Reggel bejött Cynthia a lányokkal, hogy elbúcsúz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zanak, mielőtt elindulnának a repülőtérre. Rögtö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utánuk megérkezett Sophíe. Egy óráig üldögélt a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anyja mellett, azután átjött Billhez búcsúzni. Feltűn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neki, milyen szomorú, de ezt annak tulajdonította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hogy a férfi egyedül maradt, mert a családja elutazo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Fogalma sem volt róla, hogy Mr. Robinson az ő anyj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miatt szomorkodik. Nem tudhatta, hogy szerelmes a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anyjába, noha élt a gyanúperre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- Isten vele, Mr. Robinson! - mondta udvariasan. 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Mielőbbijavulást kíváno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Bili nem kérdezte, visszajön-e még. Olyan nem h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lyénvalónak tűnt, hiszen nem tudhatták, életben m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rad-e Isabell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- Nagyon vigyázzon magára... a mamája kedvéér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Sophie. Tudom, hogy most mennyire aggódna m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gáért. Vigyázzon magára, és vigyázzon Teddyre 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kérte könnybe lábadt szemmel. Úgy beszélt, aho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Isabelle beszélne egy utazás előtt. - Majd gondolo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magár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- Imádkozni fogok magáért, ha templomba m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gyek - mondta halkan a lány. Úgy fájt a búcsúzás Mr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Robinsontól, mintha az anyjából hagyna itt egy dara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bot. Örült, hogy egy ilyen kedves ember a barátja, ak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vel kellemesen töltötte az idő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- Én is mondok magáért egy imát. - Bill megfogt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a lány kezét, és gyöngéden megcsókolta, mert a nyak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merevítő miatt nem csókolhatta meg az arcát. Sophi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félénken elmosolyodott és távozott. Bili behunyta a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szemét, és a lányra gondol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Valamivel később szólt, hogy tolják át Isabelle sz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bájába. Az asszony még mindig valahol messze volt tő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le, de Bill így is elmesélte neki Sophie látogatásá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- Nagyszerű lány. Teljesen megértem, ha büszke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vagy rá - mondta, mintha Isabelle hallhatná, ami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mond. Még mindig remélte, hogy valóban hallja. S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káig feküdt mellette, és azt szuggerálta, hogy akarjo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élni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Egészen elfáradt, mire visszatolták a szobájába. A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ápolónők már nem is tettek megjegyzéseket gyakori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látogatásaira Isabelle-nél; elfogadták, mint a szerete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megnyilvánulását. Senki sem firtatta az okát, nem t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lálgatta, mi lehetett közöttük, sőt, sok ápolónőnek a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volt a véleménye, hogy ha létezik valaki, aki visszahoz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hatja Isabelle-t, akkor Bill az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Szophie sokat gondolt Billre, miközben visszautazott P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rizsba; megértette, hogy az anyja miért kedveli ezt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férfit. Olyan rendes embernek látszott, és Sophie any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nyira sajnálta! Az egyik ápolónőtől hallotta, hogy Ro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binson talán sose fogjárni többé. Ám ő nagyon szto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kusan viselte a bajt, csak azon marcangolta magát ké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ségbeesetten, hogy vele együtt Isabelle is megsérül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Amikor leszálltak Párizsban, a lány gondolatai visz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szatértek az anyjához és az öccséhez. Vívódott, ho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hol is kellene lennie. Úgy döntött, hazatér néhán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napra, azután ismét visszamegy Londonba az anyjához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A repülőtéren taxiba szállt, és hazavitte magát a fu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csán elcsöndesedett házba. Az emeleten látta, ho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sötét van az apja szobájában. Majd belépett az öccsé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hez, akit rettenetes állapotban talált. Teddynek olyan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magas láza volt, hogy majdnem félrebeszélt. Az ápoló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nő elmondta, hogy az előbbjárt náluk az orvos, és h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a láz nem csillapodik holnapig, Teddyt beviszik a kó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házba. Sophie-nak ez már túl sok volt, azok után, ami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Londonban láto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- Mi történt? - Fáradtan lesüllyedt egy székbe. Ú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érezte, egyetlen éjszaka alatt lett felnő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Teddy nem vette észre a nővérét. Nyugtatókat k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pott, és mélyen alud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- Azt hiszem, nagyon fölzaklatta magát az édesany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juk miatt - súgta az ápolónő. - Napok óta rosszul a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szik. Nem akar enni, nem akar inni. - Az ápolónő 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a doktor fontolgatták, hogy áttérnek az intravéná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táplálásra, ám Teddy annyira sírt és olyan hevesen ti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takozott ennek hallatán, hogy úgy döntöttek, még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egy nappal elhalasztják, ha legalább annyit megígér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hogy megpróbál enni és inni. Sophie úgy látta, ho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az öccse lefogyo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- Apám hol van? - kérdezte, beletúrva a hajáb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Most jobban emlékeztetett az anyjára, mint valah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Az utóbbi napokban egyre jobban hasonlított Is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belle-r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- Valahova elment estére - közölte tömören az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ápolónő. Tegnap óta nem látta a bankárt, de ezt n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mondta meg Sophie-nak. - Hogy van az édesanyja?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kérdezte aggodalmasa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- Ugyanúgy - felelte Sophie, és Billre gondolt. 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Senki sem tudja, mi lesz vele. Azt mondták, még sok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kal hosszabb kómából is felépülhet - tette hozzá r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ménykedve. De azt is megmondták, hogy az anyja bá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mikor meghalhat. Annyit tehetnek, hogy várnak 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imádkoznak. - Pár nap múlva visszamegyek. - Az áp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lónő bólintott, ismét megmérte Teddy akadozó, gyors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pulzusát, összevonta a szemöldökét, és feljegyezte a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adatot az orvosnak. Most már úgyszólván biztos, ho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kórházba kell vinni a gyereket. Sophie egyetértett v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le. Ott biztonságosabb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Egész este az apját várta, hogy megbeszélje vel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Teddy állapotát, és meglepődött, amikor Gordo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még éjfélkor sem jött haza. Kérdezte az ápolónő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tudja-e az apjuk, hogy Teddy beteg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- Délután felhívtam a bankban - felelte kifejezést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len arccal az ápolónő. - Bizonyosan nemsokára it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hon lesz. - Sophie még hajnali háromkor sem aludt,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és az apja még mindig nem volt sehol. Valamivel k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rábban telefonált a londoni kórházba, de az anyja á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lapotában nem történt változás. Egy pillanatra elfogt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a kísértés, hogy Billt kérje, ha másért nem, hát ho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köszönjön neki, de aztán zavarbajött, és inkább lete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te a kagyló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Másnap az öccse szobájában ébredt. Felöltözv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aludt el egy széken, ahogy számtalanszor látta a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anyjukat, amikor az öccse különösen beteg volt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Egyébként nem is akart levetkőzni, meg akarta vá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ni az apját, és várakozás közben aludt el. Úgy go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dolta, hogy az apja figyelmességből nem ébresztett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föl, esetleg nem is tudta, hogy ő Teddy szobájába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alszi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A fiú fölriadt, amikor a nővére ki akart menni a szo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bából, hogy megkeresse az apjukat. Most mintha val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mivel jobb állapotban lett volna. Az ápolónő az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mondta, hogy leesett a láza, de még mindig betegne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tűnt. Végigment a folyosón, hogy beszéljen az apjával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és meglepetten látta, hogy Gordon ajtaja nyitva áll, vi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szont a szobában nincsen senki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Meglepetten fordult a házvezetőnőhöz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- Itt aludt éjszaka az apám, Josephine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Az asszony megrázta a fejét, és eltűnt a lépcsőn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hogy ne kelljen válaszolnia. Ám Sophie magától i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látta, hogy a függönyök össze vannak húzva, a vill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nyok el vannak oltva, élettelen rend van, az ágy bo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tatlan. Egy pillanatra megrémült. És ha az apjával i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történt valami? Hiszen akkor ők árvák! Fogalma s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volt, hol lehet az apja. Egy órával később telefonált a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bankba. Gordon tökéletes nyugalommal válaszolt.</w:t>
      </w:r>
    </w:p>
    <w:p>
      <w:pPr>
        <w:pStyle w:val="Normal"/>
        <w:widowControl w:val="false"/>
        <w:autoSpaceDE w:val="false"/>
        <w:rPr>
          <w:rFonts w:ascii="Book Antiqua" w:hAnsi="Book Antiqua" w:cs="Book Antiqua"/>
          <w:color w:val="000000"/>
          <w:sz w:val="28"/>
          <w:szCs w:val="28"/>
          <w:lang w:val="en-US"/>
        </w:rPr>
      </w:pPr>
      <w:r>
        <w:rPr>
          <w:rFonts w:eastAsia="Book Antiqua" w:cs="Book Antiqua" w:ascii="Book Antiqua" w:hAnsi="Book Antiqua"/>
          <w:color w:val="000000"/>
          <w:sz w:val="28"/>
          <w:szCs w:val="28"/>
          <w:lang w:val="en-US"/>
        </w:rPr>
        <w:t xml:space="preserve"> </w:t>
      </w: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Azóta nem találkozott a lányával, hogy az elutazo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Londonba. Sophie-t megdöbbentette, hogy az apj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nem maradt otthon Teddy mellett. Ez nagyon fel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lőtlen viselkedésnek tűnt a lány szemébe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- Teddy beteg volt - mondta olyan hangon, mint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ha ez az apjuk hibája lenne, de Gordonról leperge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a vád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- Tudom. Beszéltem Marthe-fal tegnap délutá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Orvos látta. Vele ma beszéltem. - Neki ugyan ne t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gyen szemrehányást egy tizennyolc éves lány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- Nem jöttél haza éjszakára! - mondta Sophie é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dese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Gordon majdnem elnevette magát, pedig a lány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nem viccel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- Tisztában vagyok vele. Baráti társaságban volta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a városon kívül, a találkozó hosszúra nyúlt, és bö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csebbnek tartottam, ha ott maradok, semhogy hazáig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vezesse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Sophie arra gondolt, hogy nyilván ivott. Tekintve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mi történt éppen most az anyjukkal, nem szállha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vitába az apjával, ha fáradtan nem akar vezetni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- Most beszéltem Londonnal - mondta az apja hal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kan. - Semmi változás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- Ó! - csüggedt el Sophie. Ám továbbra is haragu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dott, amiért az apja nem jött haza éjszakára. Ha vala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mi szörnyűség történt volna Teddyvel, akkor szükség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lett volna rá. Senki sem tudta, hová ment. Ám az ap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ja cseppet sem látta szükségét a bocsánatkérésnek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és a lánynak hirtelen eszébe jutott: Vajon gyakra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szokott így kimaradozni? Ő észre sem vette eddig. És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ha más dolgok is vannak, amiket nem tud a szüle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ről? Olyanok, mint ez a Bill? Mégis furcsa, hogy semmi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se hallott az anyjának erről a barátjáról. Tulajdo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képpen sose ment be az apja szobájába késő est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vagy kora reggel. Talán máskor is előfordult, hogy</w:t>
      </w:r>
    </w:p>
    <w:p>
      <w:pPr>
        <w:pStyle w:val="Normal"/>
        <w:widowControl w:val="false"/>
        <w:autoSpaceDE w:val="false"/>
        <w:rPr/>
      </w:pPr>
      <w:r>
        <w:rPr>
          <w:rFonts w:eastAsia="Book Antiqua" w:cs="Book Antiqua" w:ascii="Book Antiqua" w:hAnsi="Book Antiqua"/>
          <w:color w:val="000000"/>
          <w:sz w:val="28"/>
          <w:szCs w:val="28"/>
          <w:lang w:val="en-US"/>
        </w:rPr>
        <w:t xml:space="preserve"> </w:t>
      </w: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nem volt ott. Esténként sokat járt el üzleti ügyben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és korábban az anyja is elkísérte. Váratlanul meg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bomlott az élet, és nem csak attól, ami Isabelle-ve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történt, de attól is, amit ez a baleset napvilágra h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zott. Sophie mindig istenként tekintett az apjára 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csak most töprengett el azon, hogy hátha Gordon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nak vannak titkai, amelyekről ő nem tud. Talán n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Teddy az egyetlen oka annak, hogy az anyja nem t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szi ki a lábát a házból, és a szülei külön szobába a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szana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- Este itthon leszel? - kérdezte félénken, sokkal i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kább úgy, mint egy feleség, és nem mint egy leány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gyermek, de úgy elbizonytalanodott! Túl sok dolog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túlságosan ijesztő dolgok történtek mostanába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- Igen, itthon. Házon kívül vacsorázom, de ottho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leszek, mielőtt lefekszel - nyugtatta meg az apj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- Ha Teddyt kórházba kell vinni, akkor rád is szük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ség lesz itthon - magyarázta Sophi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- Az orvosok nem ilyen borúlátók. Szerint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Teddy mindössze sokkot kapott, és időre van szüksé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ge, amíg magához tér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- Valamennyiünknek erre van szüksége - mondt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Sophie szomorúan. - Mikor mész vissza Londonba?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- Néhány nap múlva. Úgyse tudok ott tenni sem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mit. Majd értesítenek, ha bekövetkezik valamily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változás. - De akkor senki sem lesz az anyja mellet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ha esetleg meghal, gondolta Sophie, és ha kapna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is figyelmeztetőjelzést, órákba telik, hogy Párizsból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eljussanak Londonba. Borzasztóan szeretett voln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Londonban lenni, de tudta, hogy Teddynek is szük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sége van rá. És most, mikor tudta, hogy apja idő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ként egész éjszakákra kimarad, úgy érezte, nem m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het el Párizsból. De nehéz eldönteni, hogy mi a he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lyes! Ám az apját ez sokkal kevésbé látszott zavarni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mint ő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Apjának ekkor el kellett mennie egy megbeszélés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re. Sophie az egész napot az öccse mellett töltötte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felolvasott neki, mesélt neki, beszélgetett vele az any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jukról. Megtett mindent, ami tőle telt, de mindket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ten tudták, hogy nem pótolhatja Isabelle-t. Zomb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volt, mire az apja megérkezett a vacsoráról. Jókedvű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nek tűnt, és beült a könyvtárba, hogy elszívjon e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szivart. Sophie hallotta, mikor megérkezett, és l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ment hozzá. Csodálkozott, hogy az apja nemjött fel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hozzá az emeletre. Ahhoz képest, milyen kedvesen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figyelmesen bánt vele mindig, egészen döbbenetes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milyen zárkózott lett az utóbbi napokban, mióta a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anyja beteg! És akkor beléhasított, hogy talán a k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rábbi kényeztetésben is több volt a színlelés, mint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valóság. Talán csak az volt a célja, hogy bosszants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Isabelle-t, és fokozottan éreztesse vele a jelentékt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lenségét. Gordon mindig a kedvenceként kezelt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Sophie-t, és a feleségével bánt olyan hidegen és e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utasítóan, mint most a lányáva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- Milyen volt a napod, papa? - kérdezte óvatosa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Az övé nagyon keserves volt. Felváltva aggódott a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anyjáért, és ápolta a beteg fiú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- Hosszú. Hát a tied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- Egész nap Teddy mellett voltam. - Azt várta, ho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az apja kérdezzen valamit, de Gordon arca rögtön i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gerült lett a fia említésére. Töltött magának egy p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hár portói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- Mit csináltál még? - kérdezte, a szivarjára össz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pontosítva. Különös, hogy itt ülnek, és úgy diskurá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nak, mintha semmi sem történt volna. Az anyja kóm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ban fekszik egy londoni kórházban, az öccse állapot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egyfolytában romlik. És az apját mintha hideg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hagyná mindez. Ahogy Sophie nézte, hirtelen arr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kellett gondolnia, milyen összetört volt Bill Robinso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arca, mikor az anyjáról beszélt. Az apja szemében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szikrája sem látszott ennek a kétségbeesésnek. Hűvö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sen, elutasítóan beszélt a feleségérő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- Csak ennyit, papa. Egész nap Teddy mellett vo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tam. Nagyon föl van dúlva. - Gordon bólintott, d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nem válaszolt. Szinte mintha megfeledkezett volna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lányáról. Megcsörrent a telefon, és Gordon azt mond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ta valakinek, hogy majd visszahívja. Sophie szív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majd megállt a csörgéstől. Most már minden telefo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nál attól rettegett, hogy Londonból hívják őket, mer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bekövetkezett a legrosszabb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- Le kellene feküdnöd - mondta Gordon elutasító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an, és ivott egy korty portóit. - Hosszú napod volt. 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Látni lehetett rajta, hogy nem akar beszélgetni. E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fájt Sophie-nak. Még soha életében nem volt ennyir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magányos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- Mikor mész vissza Londonba? - kérdezte halka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mielőtt távozott volna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- Amikor úgy látomjónak! - felelte az apja éles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és összevonta a szemöldökét. Idegesítőnek talált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Sophie-t. Egyik napról a másikra olyan lett, mint a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anyj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- Én is el akarlak kísérni. - Sophie tisztában volt v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le, hogy az apja neheztel, de nem érdekelt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- Az öcsédnek itt van szüksége rád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- Látni akarom a mamát! - Nagyon fiatal és kono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volt a hangja. Gordon most már megharagudo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- Azt se fogja tudni, hogy ott vagy. Rád itt van szük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ség. Nem idegeskedhetek egész nap, hogy mi van ez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zel a fiúval és az ápolónőivel. Örökösen hívogatnak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bankban. Nekem erre nincs időm, Sophie. Neked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kell gondoskodnod róla. - Nem kérdezte a lányá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csak közölte vele az utasítást, és elvárta, hogy engede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meskedje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- Ez a fiú a te fiad, papa. És rád is szüksége van, nem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csak mamára vagy rám. Sose beszélsz vele. - Sophie tú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ságosan fáradt volt a további önfegyelemhez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- Ha egyszer nincs mondanivalója - intette le Go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don nyersen, és töltött magának még egy pohár po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tóit. - Azt pedig nem te fogod előírni nekem, hogy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mit tegyek. - Ugyanezt Isabelle is elmondta számt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lanszor az évek során, amíg bele nem fáradt. Gordo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csak általa ismert és többnyire a múlt ködébe vesző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okokból úgy döntött, hogy semmi köze a fiához. A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ártatlan Sophie nem változtathatott ezen. Persze más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képp állt volna a dolog, ha Teddy erős, egészséges, 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ugyanaz érdekli, mint az apját. Így azonban nem lét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zett Gordon számára, legföljebb mint örökös bosz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szantó tényező, bár pillanatnyilag sajnálta. Egyébkén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púp volt az apja hátán, kolonc a nyakán. Törődjön ve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le Isabelle, és ha ő nincs itt, akkor Sophi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A lányt mélységesen elszomorította ez a hang. E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ballagott a szobájába. Többször beszélgettek ezekről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dolgokról Teddyvel, és az öccse mindig ilyeneke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mondott az apjukról, Sophie pedig vitatkozott vele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De most már látta, hogy igaz. Teddy azt mondta, a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apjuk komisz, önző, hideg ember, és gyűlöli ő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Sophie most megértette, hogy Teddy egy olyan old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lát ismerte az apjuknak, amelyet ő sohasem akart lá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ni. Gordon nem talált semmi dicsekedni valót e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ilyen fiúban, ezért inkább kizárta az életéből, és elf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lejtette, akárcsak a feleségé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Sophie átöltözött a szobájában hálóingre, azutá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visszament Teddyhez. Az ápolónő azt mondta, ho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a fiú megint lázas. Sophie bebújt az ágyba, és az öcs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cséhez bújt. Két félárva, akik egy időre elveszítetté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az anyjukat. Még sose volt ilyen szomorú és mag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nyos. A párnába sírt, és nagyon forrón remélte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hogy Isabelle hamarosan magához tér a kómából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El sem tudta képzelni, milyen életük lenne, ha a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anyjuk valóban meghaln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A Londoni kórházban ment tovább az élet. Bilit meg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vizsgálták a fizikaterapeuták, és kidolgozták számára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a rehabilitációs tervet. Az ápolónők sűrűn forgattá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az ágyban, nehogy tüdőgyulladás vagy keringési zav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rok álljanak be. Különben unalmasan telt az idő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Napjában egyszer kétszer áttolták Isabelle-hez. A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ápolónők elengedték a fülük mellett Gordon utasítá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sát; többen kimondottan reménykedtek abban, ho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Bill látogatásai jót tesznek Mrs. Forresternek, va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legalábbis nem ártanak, viszont Mr Robinson k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délyállapota kimondottanjavul tőle. Mindigjobba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érezte magát, ha láthatta Isabelle-t. Borzasztóan hi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ányzottak neki az éjszakai beszélgetések. Volt, ho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másra se gondolt órákon át, a kórházi ágyon fekve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mint Isabelle-re, aki odaát van, a folyosó másik old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lán. Egész nap azt a néhány percet várta, amikor a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asszony mellett lehe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A saját sérülései lassan gyógyultak. A nyaka és a g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rince még mindig nagyon fájt, de már mozgékonyabb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volt, és a lábában is érzett valami bizsergést. Ez azo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ban nem változtatott a kilátásain. Megpróbálta n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elveszíteni a bátorságát, abba kapaszkodott, hogy mit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fog tenni, ha visszatér az Államokba, ám iszonyúa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kemény próbára tették a körülménye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Kedvence lett az ápolónőknek, akik pusmogva pró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bálták megfejteni, milyen kapcsolat fűzheti Isabell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hez. Erre azonban nem volt könnyű magyarázatot t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lálni. A többség feltételezése szerint viszonyuk volt, 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az egyik ápolónő kihallgatta, mikor azt mondta a fel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ségének, hogy válni akar. De bármiként legyen is,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személyzet szerette, és nagyon kedves embernek ta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tottá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- Stoppoltam! - közölte az egyik ápolónő a büfé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ben, egy traccsparti során. - Nagyon jóképű pasi! 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Bár Bill senkivel sem bizalmaskodott, mint aho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sohasem gorombáskodott vagy türelmetlenkede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Őszintén csodálta mindenki, aki kapcsolatba kerül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vele. Azt is megjegyezték, hogy az amerikai nagykö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vet többször meglátogatta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- Tulajdonképpen mivel is foglalkozik? - kérdezt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a másik ápolónő kissé zavartan; mert már nem emlé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kezett arra, amit hallott, bár azt tudták, hogy Bill fo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tos ember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- Valami politikus - magyarázta Isabelle egyik áp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lónője. - Őrülten bele lehet esve az asszonyba. Mily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kár!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Ezzel mindenki egyetérte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Gordon nem jött vissza, hogy meglátogassa a felesé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gét. Sophie sem. Viszont Cynthia és a lányok megé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keztek a párizsi kirándulásról. Jane és Olívia pompá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hangulatban voltak, ám lehervadt a jókedvük, amikor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a szülei közölték, hogy elválnak. A lányok megrökö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nyödte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- Miért? - Olívia leroskadt a kórteremben, és síw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fakadt. - Hiszen ti szeretitek egymást... vagy nem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Anyu! Apu! -A lányok mindig hittek ebben. Bili meg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próbálta elmagyarázni, hogy elhidegültek az évek s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rán, tehát mindkettőjük szempontjából jobb lenne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ha elválnának útjaik. Az anyjuk ügyeiről nem akar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szólni, sem arról, mennyire boldogtalanok volta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mindketten. Ezt évekig magukba fojtották. Egyéb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ként bizonyos értelemben mégjobbra is fordultak a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dolgok, amióta közölte a feleségével, hogy minde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nek vége. Most végre nyíltan, becsületesen bánhato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Cindyvel. Ám Cynthia, mielőtt távoztak volna a kó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házból, világosan értésére adta, hogy abban az ese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ben, ha meggondolná magát, ő szívesen maradna a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felesége. De Bill sziklaszilárd volt, noha gyengéd. N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ki már nem volt szüksége erre a házasságra. Ő már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csak Isabelle-ről álmodo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- Jobb ez így - makacskodo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Cynthiát nagyon megrendítette a lányok reagál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sa, de Bill nem óhajtotta elmagyarázni, hogy nem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akarja hozzákötni a gyerekei anyját egy nyomoré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vagy legalábbis fogyatékos emberhez. Ám az volt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legfőbb oka, hogy kiszeretett Cynthiából. Az Isabell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iránti szerelemben jobban megismerte önmagát, 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rájött, mit kellett nélkülöznie. Nem akart hazugság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ban élni tovább. Tudta, hogy akár magához tér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Isabelle, akár nem, nekik nem lehet közös életük, á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ez a szerelem figyelmeztette, hogy ideje hátat fordít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ni tartalmatlanná lett házasságának, amelyet így i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túl sokáig volt hajlandó elviselni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Csendes tűnődésbe merült, miután családtagja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távoztak. Megígérte a lányoknak, hogy gyakran fe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hívja őket. Visszafelé menet a szállodába Jane 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Olívia megkérdezték az anyjukat, nem gondolja-e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hogy az apjuk egy kicsit megzavarodott, mert beütöt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te a fejét, de Cindy csak csóválta a fejét, és bánatosa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mosolygo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- Nincs megzavarodva. Szerintem én voltam az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hosszú ideig. Nem voltam valami jó feleség - vallott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be. - Magától értetődőnek tartottam, hogy van e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ilyen férjem, irigyeltem a sikereit és a függetlenségé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A lányok azonban semmit sem vettek észre ebből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és mérhetetlenül lesújtotta őket, hogy a szüleik eze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túl nem laknak egy házba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- Hogy fogja apu ellátni magát? - aggodalmask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dott Jane. Hiszen Bill olyan komoly sérüléseket szen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vedett, az orvosok azt is közölték a családdal, hogy t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lán sose áll lábra többé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- Nem tudom - sóhajtotta Cynthia. - Apátok n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gyon büszke ember, és nagyon leleményes. Majd csa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kitalál valamit. De hogy válaszoljak a kérdésedre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Jane, nem hiszem, hogy apád meggondolná magá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Nem szokása. Ha egyszer a fejébe vesz valamit, kö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römszakadtáig ragaszkodik hozzá. Még azt se vallj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be, hogy tévedett, hanem együtt él a tévedéséve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Nem hinném, hogy olyan rosszat tett. - Bill végül i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azt csinálta, amit akart, megmentette a házasságból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barátságukat, és Cynthia minden elkeseredése ellené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re is csodálta érte. Csak a lányokat sajnálta, mert n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kik olyan nagy megrázkódtatás volt. És magát is félte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te. Tudta, hogy ilyen férfit nem talál többé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- Szerinted viszonya volt Isabelle Forresterrel? 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kérdezte kertelés nélkül Olívia. Cindy eltűnődött, m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előtt válaszolt volna. Maga is sokat emésztette magá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eze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- Nem tudom. Ő azt mondja, hogy nem, és soh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életében nem hazudott nekem, legalább ezt bizony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san tudom. Szerintem szerelmes az asszonyba, de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nem hiszem, hogy tettek volna bármit is, amit n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kellett volna. Abból ítélve, amit apátok mondott, Mrs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Forrester nagyon hűséges feleség. Szerintem ez csa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olyan plátói rajongás vagy barátság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- Mit gondolsz, ha az asszony életben marad, fel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ségül veszi apu? - kérdezte aggodalmasan Jane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- Nem hinném, hogy ez most téma lenne - felelt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Cynthia. - Az a szegény asszony majdnem meghal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Különben sem hiszem, még akkor se, ha Mrs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Forrester életben marad. Apátok szerint sose hagy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ná ott Forrestert. Az egész élete a nyomorék gyerek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körül forog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- Mit fog csinálni apu, ha visszajön? Mármint az á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lamokba? - kérdezte Olívia szomorúa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- Nem tudom. Szerez magának egy lakást. Folytatj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a munkát. Végig kell csinálnia egy hosszú rehabilit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ciót. Szerintem pár hónapig még marad. Itt akarják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elkezdeni vele a tornát. - A lányok bólintottak, és e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től fogva egy szót sem szóltak a szállodáig. Még mi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dig nem hittek a fülüknek. Cynthia pedig azt nem hi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te, hogy Bill mégis képes volt így dönteni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Nagyon jellemző rá, hogy mindig azt teszi, amit he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lyesnek vél, nem érdekli, mennyire nehéz. Most, ho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véget ért a házasságuk, Cynthia megtanulta tisztelni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férjét, és tudta, hogy sohasem talál hozzá fogható fér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fira. Már csak azt bánta, hogy miért nem látta be ez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hamarabb. Tisztában volt vele, hogy a válásért nagy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részt őt terheli a felelősség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Másnap elutaztak az Államokba, olyan korán, ho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előtte nem is volt idejük beköszönni a kórházba. A r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pülőtérről még telefonáltak egy utolsó istenhozzádr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A lányok sírtak. Bili nem mondta senkinek, de na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gyon elszomorodott a távozásukon. Egyedül marad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és most kezdte felfogni, milyen hosszú, rögös út vár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rá: legalább egy évnyi, gyötrelmesen fárasztó rehabil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táció, de az is lehet, hogy még több. De már döntö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Időnként lebonyolított egy-egy hivatalos telefont, né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hány ember is fölhívta, akik hallottak a balesetéről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de többnyire valóságos gubóban létezett, orvosoktó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ápolónőktől körülvéve. És ott volt a kómában fekvő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Isabelle a folyosó másik oldalán. Kemény idő volt e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Billnek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Két héttel a baleset után már egész tűrhetőenjavul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az állapota. Gordon Forrester még mindig nem tér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vissza a feleségéhez. Bili életében szokássá lett, ho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reggel-este áttolták Isabelle-hez. Ott fekve beszélt a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asszonyhoz, abban reménykedve, hogy Isabelle talá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meghallja a kóma mélységeiben, azután visszatolták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szobájába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Az ápolónőktől megtudta, hogy Forrester azér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nemjöhet, mert beteg a fiuk. Bili most már Teddyér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is aggódott az anyja helyett. Reménykedett, ho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azért nem túl súlyos a helyzet. Gyakran gondol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Sophie-re is. Ő remélhetőlegjól van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A balesetet követő harmadik héten már majdn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föladta a reményt, hogy Isabelle magához tér a kóm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ból. Már arra is gondolt, hogy Gordon egyszerűen it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felejti a feleségét a kórházban. Lélegeztetőgéppe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nem lehetett átvinni Párizsba, mert túlságosan veszé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lyes volt. Bili kezdett aggódni, hogy mi lesz Isabell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lel, ha ő is visszatér az Államokba. Az orvosok úgy vé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ték, talán egy hónap múlva elhagyhatja a Szent T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más-kórházat. Elviselhetetlen gondolat volt, ho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Isabelle itt marad, és nem lesz, aki meglátogassa, szól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jon hozzá, vigasztalja, fontosnak tartsa. Ez felfoghata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lan, hogy Gordon így képes legyen magára hagyni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Ezen emésztette magát Bill az egyik estén, mikor me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lette feküdt, fogta az asszony kezét, és beszélt hozzá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Az ápolónők már nem találtak benne semmi szokat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lant; úgy mosolyogtak rá és diskuráltak vele, minth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az lenne a természetes, hogy napjában többször is i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van Isabelle-né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Elmondta tehát neki, hogy milyen gyönyörű, 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mennyire hiányzik, hogy nem diskurálhatnak ezen a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meleg, balzsamosjúliusi éjszakán. A kitárt ablakoko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bejöttek a külvilág hangjai. Bili arra az estére go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dolt, amikor először a Harry's Barba mentek, aztán a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Annabelsbe. Bárcsak visszaforgathatná az órát addig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az éjszakáig!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- Emlékszel még, milyen jól éreztük magunkat? 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mormolta. - Megsimogatta, aztán megcsókolta az asz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szony ujjait. - Úgy szeretek veled táncolni, Isabelle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Ha felébredsz, talán újra elmegyünk táncolni. - Á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neki ez már csak emlék volt és tűnő álom. Tovább b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szélt arról az éjszakáról, amikor gyönge nyomást é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zett a tenyerében. Először reflexnek hitte, és n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hagyta abba a beszédet. A nyomás ismétlődött. Bil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zavartan elhallgatott, és a belépő ápolónőre néze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Egyelőre nem akart szólni. Valamivel céltudatosab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ban folytatta a csevegést, és úgy próbált helyezkedni,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hogy lássa Isabelle-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- Épp most éreztem, hogy megszorítottad a kez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met - mondta tisztán csengő hangon. - Csináld meg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még egyszer! - Semmi sem történt. Az ápolónő elfo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dította a tekintetét. - Csináld meg még egyszer,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Isabelle! Szorítsd meg a kezemet, csak egy icipicit..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Úgy szeretném, ha megpróbálnád. - És akkor az asz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szony megtette, alig észrevehetően, mintha egy mási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világból nyújtaná feléje a kezét. Bili szája boldog m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solyra nyílt, és könnyek ültek a szemében. - Ez csodá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latos volt! - bátorította. - Most pedig azt szeretném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ha kinyitnád a szemedet. Csak egy picit... Nézle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Isabelle. És azt szeretném, ha te is néznél. - Az asz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szony arcán nyoma sem volt az életnek, csak az ujja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mozogtak. Bilinek megint arra kellett gondolnia, há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ha csak reflex. Már majdnem elcsüggedt, amikor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Isabelle fintorgott, bár a szeme továbbra is csukva m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radt. Bili szívverése meglódult. Isabelle visszajön!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Mi volt ez? Fintorogtunk? Nagyon jó volt. Mit szólná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egy kis mosolyhoz? - Könnyek folytak az arcán, mi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közben beszélt, minden erejét, igyekezetét, szerelmé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belesűrítve a szavaiba: Az ápolónő szobormereven f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gyelte őket. Tisztán látta az Isabelle arcán átfutó fi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tort. Ez nem reflex volt. - Tudsz mosolyogni a kedve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mért, szerelmem? Vagy csak a fél szemedet nyisd ki..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Annyira hiányoztál... - Könyörgött az asszonynak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sürgette, hogy jöjjön vissza, le akart nyúlni a szak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dékba, hogy fölhúzza Isabelle-t magához. Még fél ór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ig beszélt hozzá minden eredmény nélkül, és egész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kimerült, de nem volt hajlandó feladni. - Isabelle, na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hát fintorogj rám még egyszer... lássam azt a gr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maszt! - Ezúttal azonban az egyik kéz emelkedett fö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az ágyról több ujjnyira, majd visszahullott, mintha túl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soknak találná az erőfeszítést. - Ez nagyon, de nagyo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jó volt! És nagyon kemény munka! Pihenj egy perce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szívem! Azután megcsináljuk ismét. - Összeszede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minden életjelt, nem akarta elengedni Isabelle-t ad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dig, amíg vissza nem tér hozzá és az életbe. Megállás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nélkül beszélt hozzá, próbálta rábírni, hogy pislog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jon, mozdítsa meg az arcát, nyissa ki a szemét, vagy is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mét szorítsa meg az ő kezét. Sokáig semmi sem tö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tént, majd alig észrevehető remegés futott végig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szemhéjakon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- Istenem! - súgta Bill az ápolónőnek, aki rögtö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- elrohant az egyik orvosért, hogy az is lássa, mi törté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nik: Isabelle visszajön, miután három hétig imboly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gott a halál küszöbén! A férfi hozta vissza, fáradhata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lan szerelemme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- Isabelle! - mondta parancsolóbb hangon. - K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kell nyitnod a szemedet, szerelmem! Tudom, ho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nehéz. Sokáig aludtál, de most már ideje fölébredni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Szeretném, ha rám néznél, szeretnélek látni, és tu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dom, hogy te is látni akarsz engem. Csak egy icipicit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nyisd ki a szemed! - És egy perccel később az asz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szony szeme valóban kinyílt, pedig Bill nem is várta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ő hajlandó lett volna beérni akármilyen csekély éle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jellel. Ám Isabelle olyan messziről jött vissza, olya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hosszú álomból, hogy épp csak egy résnyire emel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kedtek föl a pillái. - Ez az... nagyon jól van... ki tu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dod te nyitni jobban is:.. dolgozz egy kicsi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drágám... nyisd ki azt a gyönyörű szemed... - Addig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ra az orvos is bejött a szobába, de a háttérbe húzó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dott, és nem avatkozott közbe. Bili olyan remekül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csinálta, hogy egy szakember se tudta volna külö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bül. - Isabelle! - próbálkozott ismét. - Várom, ho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rám nézz! Nagyon régóta várok! - Ekkor hosszú só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haj hallatszott a szobában, az asszony pillái megreb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bentek, felpattantak; maga elé bámult, majd ismét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behunyta a szemét, mintha ez az erőfeszítés i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sok lenne. - Ejnye, szívem, tartsd már addig nyitva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hogy rám is nézhess! Kérlek, szerelmem...! - Olya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volt ez a lassú eszmélés, mintha az asszony egy mesz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szi-messzi helyről lebegne vissza a földre. És lám,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végre kinyílt a szeme újból. Elfordította a fejét, ráné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zett a férfira, és halkan felnyögött. Bili gyanúja sz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rint fájhatott neki a mozdulat. Ám Isabelle elmos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lyodott. Megint behunyta a szemét, és mintha e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szót keresett volna erőlködve. Nagyon megdolgozott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érte, de végre sikerült kimondani, ugyanakkor, m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kor ismét felnézett a férfir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- Bill... - suttogta rekedten. A férfi megcsókolta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kezét. Alig bírta visszafojtani a zokogását, hogy szó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hasson hozzá. Meg akarta jutalmazni azért, ami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most te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- Isabelle, annyira szeretlek... Milyenjó kislány vagy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Milyen szorgalmasan dolgoztál, hogy visszajöhess!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- Igen - rebegte az asszony. A pillái megint lecsu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kódtak, ám ezúttal magától nyitotta fel őket. - Szere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lek - suttogta, majd megint Bill nevét mondta, min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ha ízlelgetné a szó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- Azt hiszem, ekkor szálltunk ki - mosolygo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könnyein át a férfi. Egy örökkévalóság telt el azóta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mikor megcsókolták egymást és elgázolta őket a busz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- Nagyon sok időre elmentél, szerelmem. Borzasztó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an hiányoztá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- Beszélj hozzám - kérte halkan az asszony és m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solygott. Bili, az ápolónő és az orvos nevetett. Bili h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rom hét óta beszélt hozzá, ma este is, több órán át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Mintha egész idő alatt tudta volna, hogy ez az, am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visszahozhatja Isabelle-t. Sohasem adta fel, noh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nemrég elcsüggedt, de akkor sem hagyta abba. 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Szeretem... hallani... a... hangodat - mondta szag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gatottan, mintha mérhetetlenül elfáradt volna. És v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lóban el is fáradt az erőfeszítéstől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- Szeretem hallani a hangodat. Sokáig vártam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hogy hallhassam. Hol jártál, szerelmem? - kérdezt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halkan, még mindig fogva az asszony kezé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- Elmentem - mosolygott Isabelle, majd kérdő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pillantott a férfira. Tudta, hogy nála kell keresnie a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válaszokat. - Milyen régen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- Három hete - felelte Bil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Az asszony meglepődö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- Olyan rég? - Mintha erőfeszítésébe került voln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megtalálni a szavakat, de azért sikerült neki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- Olyan rég. - Oly sokat kell még elmondania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Isabelle-nek, oly sok mindent kell megosztania vel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Egyelőre korai lenne. Isabelle még csak most érkeze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meg egy messzi tartománybó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Az asszony elgondolkozott, majd riadtan kérdezte: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- Teddy... és Sophie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- Jól vannak. - Bill remélte, hogy ezzel nem hazu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dik, mert mostanában nem kapott híreket, és azt tud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ta, hogy Teddy beteg volt. Ám ha megtudja, hogy a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anyja visszajött, bizonyosan javulni fog az állapota. 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Sophie itt volt, téged látogatott meg. Csodálatos lány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és szakasztott olyan, mint te. - Isabelle ismét elmos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lyodott, ismét behunyta a szemét, ismét kinyitotta, 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most mást kérdezett vele. Bili értette a kérdést, való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sággal olvasott az asszony agyában. - Itt volt. - Az asz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szony bólintott, és felszisszen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- Fáj... a fejem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- Azt elhiszem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- Más... is... fáj. - Ez már az orvost is érdekelte; fö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tett néhány kérdést, és nagyon elégedett volt a vál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szokkal, majd azt javasolta, pihenjenek egy kicsit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nagy szenzáció után. Isabelle aggódva nézett a dok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torra, amikor a műtősök el akarták vinni Billt. - Ne..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ne menj el... - markolta a férfi kezé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Bili kérdően tekintett az orvosr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- Maradhatok itt? - Hosszú szünet támadt, az orvo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gondolkozott. Tulajdonképpen semmi sem szólt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megoldás ellen. Felnőttek, barátok, és az ápolónő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rajtuk tarthatják a szemüket. Igazán méltányos juta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lom lenne Billnek azért, amit ezért az asszonyért te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ma este. Igen, ez így helyes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- Szerintem okos ötlet. - Billt már lekapcsolták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monitorokról, csak az infúziós állványra volt szükség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az ágya mellett. Fájdalomcsillapítókat adtak még n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ki, ha kérte, de ritkán tett ilye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- Azt akarom, hogy itt aludj - kapaszkodott a kezé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be Isabelle. Bili ragyogott a boldogságtól. Visszajöt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él, visszajött hozzá! Ez volt élete legboldogabb éjsza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kája. Mosolyogva tűrték, hogy az ápolónők rendbe t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gyék őket. Az orvos alaposan megvizsgálta Isabelle-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és elégedett volt az eredménnyel. Kérdezett még né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hány dolgot, és az asszony elmondta, hogy érzi magát: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a teste túlságosan kicsinek tűnik, mintha belül nem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lenne elég hely. Az orvos megmagyarázta, hogy ez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belső sérülések miatt van. Ezt még érezni fogja e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darabig. Holnap majd bővebben elmagyarázza, mos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pihenjene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Az ápolónő egyetlen apró lámpa kivételével min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den fényt eloltott a szobában. Bejött egy másik ápoló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nő, és az oldalára fordította Billt. A férfi örült, mer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ígyjobban láthatta Isabelle-t. Nem akart aludni, csa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nézni akarta az asszonyt egész éjszaka, látni akarta a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arcát. Isabelle még mindig fogta az ő kezét, és úgy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mosolygott a férfira, akár egy gyerek. Szívszorítóa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hasonlított Sophie-r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- Olyan gyönyörű vagy - súgta Bill - és én annyir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szeretlek. - Megérte, hogy várjon rá három hetet, 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még azelőtt egy egész élete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- Nagyon hiányoztál, amíg nem voltam itt - súgt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az asszony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- Honnan tudod? - súgta Bill. Az ápolónő mos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lyogva figyelte őket a szoba sarkábó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- Csak tudom. - Olyanok voltak, mint két gyere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egy pizsamapartin. Az orvos és az ápolónő kimen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Mosolyogtak, és egy hosszú pillantást váltottak a folyo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són. Gyönyörű látványban volt részük. Senki se mert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hinni, hogy Isabelle életben marad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Az orvos telefonált Párizsba, mert meg akart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mondani Gordonnak, hogy a felesége felocsúdott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kómából. Úgy érezte, ennyivel tartozik neki. Á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Gordon házon kívül volt, mire az orvos Teddy ápoló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nőjét kérte meg, szóljon Mr. Forresternek, hogy tel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fonált. Nem akart bővebb üzenetet hagyni, és Bil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meg Isabelle bizonyosan hálásak lettek volna neki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ha tudjá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Úgy érezték, sohasem aludtak külön, miközben fe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küdtek egymással szemközt. Isabelle egyszer megpró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bált a hátára fordulni, de annyira fájt megmozdítani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fejét, hogy megint visszafordult Billhez, aki éberen f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gyelt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- Mi történt veled? - kérdezte az asszony. Csa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most tűnt föl neki az idomtalan merevítő a férfi nya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kán, korábban nem is vette észr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- Megsérült a nyakam és a hátam, de most már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nincs semmi baj - mosolygott a férfi. Csakugya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nincs semmi baj. Erre várt három het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- Biztos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- Biztos. Még soha életemben nem éreztem mag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mat ilyenjó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- Én se. - Töprengve nézett Billre. - Semmire s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emlékszem. Hogy kerültünk ide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- Hát, szerelmem, az nagyon hosszú história, ami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talán holnap beszéljünk meg. Elgázolt egy busz. - E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darabig nem akarta megmondani neki, hogy tizene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áldozatot követelt a baleset, és majdnem Isabelle le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a tizenkettedik. - Az utolsó, amire emlékszem, ho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csókoltalak, aztán egyszerre itt találtam magama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- Arra én is emlékszem - mondta Isabelle álmosa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és egy nagyot ásított. Bili szerette volna ismét megcsó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kolni, de nem tudott mozogni, csak feküdt, és beért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azzal, ha megérintheti az asszony arcát vagy kezé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Egy napon majd szeretnélek megcsókolni ismét 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motyogott Isabelle. A férfi nem felelt. Hosszasan hall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gatott, és mérlegre tette a lehetőséget, hogy ő talá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már nem is férfi. De csak fogta szótlanul az asszon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kezét. - Remélem, a gyerekek jól vannak - szólal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meg Isabelle álmosan, akinek fogalma sem lehete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Bill aggályairó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- Jól lesznek, amint hallanak rólad - nyugtatta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Ám Isabelle egy pillanatra elszomorodott, és szor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sabban fogta a férfi kezé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- Akkor ő is visszajön, ugye? - Bill nem akarta meg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mondani neki, hogy a férje két hete nem látogatt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Meggyűlölte a bankárt, mindazért, amit nem tett meg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a feleségéért, és azokért az ocsmányságokért, ammely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ket te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- Most ne gondoljunk erre - suttogta Bill. - Csukd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be a szemed, és próbálj meg aludni. - Sajnálta, ho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nem simogathatja meg a hajá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- Azt hittem, föl akartál ébreszteni - ugratta Is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belle. Csakugyan meg fog gyógyulni; a háromhete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kóma és a csaknem végzetes baleset sem változtato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csillogó szellemén. Ez az értelem és Bill szerelme hoz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ta vissz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- Aludj, túl sokat beszélsz, kifárasztod magada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Mosolyognia kellett, ha ránézett az asszonyra, akit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gyönyörűbbnek látott, mint valah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- Egész éjszaka veled akarok beszélgetni - mondt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Isabelle széles mosollyal. Eszébe jutott valami. - 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megint táncolni akarok veled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Bili elmosolyodo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- Fogunk mi táncolni még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- És vissza akarok menni a Harry's Barba - sorolt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a kívánságait Isabell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A férfi mosolygo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- Most? - évődött boldogan. Micsoda öröm volt a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asszony mellett feküdni és beszélgetni!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- Na jó, holnap. Aztán jöhet az Annabels. Be kel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pótolnunk az elveszített időt. Hetek óta nem táncol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tam - sóhajtott elégedette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- Okosabb lesz, ha jól viselkedsz; különben a dok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torok megint elaltatna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- Én csak itt akarok feküdni melletted. Most már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elmondhatjuk, hogy együtt háltunk, igaz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- Nagyon neveletlen vagy olyan asszonyhoz képes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aki súlyos beteg volt három héten át. Ilyen dolgokr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nem is illik gondolni - pirongatta Bil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Bár magához ölelhetné, de így csak a szívében öle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hette át. A szívében Isabelle mindig az övé lesz. Az övé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lett ezen az éjszakán, és bármi legyen is ezután, ez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már nem változik. A sötétségből jött vissza hozzá, 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akárhova vesse őket a sors, ő már nem veszítheti e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- Vakítóan ragyogó fényben jártam veled... me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tünk valahova, egy keskeny ösvényen... és akkor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gyerekek hívogatni kezdtek, és te visszafordítottál. - A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férfit mintha villám sújtotta volna, mikor meghallott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ezeket a szavakat. Ő ugyanerre emlékezett, amikor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fölocsúdott az eszméletlenségbő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- Milyen volt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- Vakító... és én olyan fáradt voltam... Leültem e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sziklára. Nem akartam visszajönni, de te folyton ránci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gáltál. Azt mondtad, majd máskorjövünk ide... N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akartam, de azért engedtem, hogy visszahúzzál. -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férfi vissza is húzta azon az éjszakán. Első alkalomma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a halálból hozta vissza, másodszor az örök álom fek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te mélységeiből. Ő is ezt a sziklát látta és a ragyogó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fényt, úgy, ahogy Isabelle leírta őke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- Én is ott voltam, Isabelle - mondta olyan meg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döbbenéssel, amit az asszony nem értett. - Ugyanez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álmodtam, amit te! Pontosan, ahogy leírtad!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- Tudom, láttalak - mondta a legtermészetesebb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hangon az asszony. - Ott voltál, fogtam a kezedet, v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ledjöttem vissz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- Miért? - Bill az emlékeiben kutatott, hogy meg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érthesse, mi történt velük. Ez nem mindennapi d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log. Hallott már ilyen élményekről, de mások n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láttak egyforma álmokat egyformán ragyogó fények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ről, egyforma sziklákról, ösvényről. Ekkor megérte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te, hogy lelkeik, valamilyen mély, sorsdöntő síkon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egy másik életben találkoztak és egyesülte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- Azért jöttem vissza, mert te mondtad - szólt ha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kan Isabelle. - De utána ismét eltévedtem. Úgy rém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lik, elaludtam az ösvény melle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- Biztosan ezt tetted, és ha még egyszer ilyet teszel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Isabelle, komolyan megharagszom rád. Nekem el n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tévedj még egyszer!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- Nem fogok - ígérte az asszony, majd megcsóko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ta a férfi ujjait és kezét. - Köszönöm, amiért vártá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rám és visszahoztál. - Most már nagyon álmos volt,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sűrűn ásítozott, és mielőtt Bill mondhatott volna v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lamit, ő már át is csúszott a békés álomba, de még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mindig fogta a férfi kezét. Bili nézte, és tökéletes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emlékezett arra, amit Isabelle-től hallott, a ragyogó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fényre, ahogy mennek feléje, elöl Isabelle, utána ő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Minden erejére szüksége volt, hogy elfordítsa a fény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től, és ma éjszaka az asszony visszatért hozzá. N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tudta, jelent-e ez valamit, de azt biztosra vette, ho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rendkívüli dolog történt velük. Feküdt, nézte az alvó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asszonyt, és tudta, hogy minden baj ellenére ő e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nagyon szerencsés ember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Másnap nyolckor az orvos felhívta Gordon Forres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tert, hogy beszámoljon neki az újságról, de ugyanaz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hang azt felelte, hogy Mr. Forrester ismét házon kívü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van. Tízkor sikerült utolérnie a bankban. Gordon n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gyon meghökkent a hír hallatán, aztán azt mondta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hogy örül. Kérdezte, beszélhetne-e a feleségével, d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Isabelle-nek még nem volt telefonja. Az orvos azt f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lelte, hamarosan beszereltetnek a kórterembe egy ké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szüléket, és Mr. Forrester már délután felhívhatja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kórháza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- Biztos, hogy a gyerekek beszélni akarnak majd v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le - mondta Gordon. Az asztalánál ült, és feldúltan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bámult maga elé. Már beletörődött, hogy a feleség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nem tér magához a kómából; ezek után elképesztette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hogy mégis megtörtént. A hír feltétlenül megköny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nyebbülést jelentett, de ugyanakkor bizonyos változ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tatásokat is igényel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- Hogyan történt? - kérdezte Gordon. Az orvos egy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pillanatig hallgatott. Nem akart beszámolni a banká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nak Bill Robinsonról, mert nagyon helyesen föltét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lezte, hogy a betegei nem szeretné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- Magától fölébredt - válaszolta. Gordonnak elég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lesz ennyit tudni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- Gratulálok! - mondta Gordon, mintha egy golf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bajnokságról vagy egy teniszpartiról beszélgetnéne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Mekkora ellentéte volt ez Bill tegnap esti örömköny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nyeinek! Gordon szenvtelen maradt, mintha egy táv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li barátjáról lenne szó. Nehezen lehetett elhinni,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hogy ilyen hidegen hagyja a felesége. Bár talán ez i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dokolja az asszony ragaszkodását Robinsonhoz. So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kérdés volt itt, amit az orvos nem akart firtatni, és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tegnapi este után, amikor együtt látta két betegé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már nem is volt szüksége rá. Eltűnődött: Vajon mikor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jön át a bankár a feleségéhez? Bili és Isabelle érdeké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ben is remélte, hogy nem lesz túlságosan hamar. Való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sággal beleszeretett ebbe a két emberbe, hiszen n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lehet ellenállni egy ilyen szerelemnek, amely megjá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ta a halál völgyét, és visszajött. Az orvos tudomása sze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rint rendkívül kevés emberrel fordult elő, hogy közö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sen lássanak hasonló álmoka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- Közölje a feleségemmel, hogy felhívom délután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amint hazajutok. - Gordon mindössze ennyit mo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dott. Az orvos megígérte, hogy közölni fogj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Az ápolónő átadta az üzenetet Isabelle-nek, mikor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beszerelték a telefont. Az asszony már alig várta, ho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beszélhessen a gyerekeivel. Gordonért kevésbé lelk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sede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- Most mit tegyünk? - kérdezte Billtől, aki az ágy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ban ülve figyelte, miként fogyasztja el Isabelle az első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ebédjét: a zselét és egy csésze nagyon híg leves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Olyan régen nem evett, hogy nem volt étvágy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- Hogy érted? - kérdezte Bill. - Krokettezni akars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vagy golfozni, vagy csak sétálni a parkban? - csipkelő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dö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Ám Isabelle ezúttal nem mosolygo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- Gordon vissza akar majd vinni Párizsba, ha job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ban leszek. - Persze, ő is látni akarta a gyerekeit, d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nem akarta itt hagyni Bill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- Nem hinném, hogy tartanod kellene tőle e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darabig - mondta Bill, igyekezve megőrizni a híg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gadtságát. - Nem vagy abban az állapotban, hogy fe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ugorj az ágyból, és kiszaladj az ajtón. - Se a belső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szervek, se a koponya gyógyulása nem fejeződö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még be. Az orvos ma reggel azt mondta Isabelle-nek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hogy nagyjából négy hétre számítson, Billt is körü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belül ennyi ideig akarták még bent tartani a Szen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Tamás-kórházba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- És azután? - kérdezte Isabelle, akit a nővér etete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levessel. A keze még olyan gyenge volt, hogy nem bí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ta volna tartani a kanala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- Majd még kitaláljuk! - Bill nem mondta meg a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asszonynak, hogy a lába tartósan megsérült; talán jár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ni sem fog többé. Még neki is gondolkoznia kelle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ezen. De nem biztos, hogy Isabelle-nek tudomást kel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szereznie róla. Ha csak nem következett be valam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gyökeres változás a kóma idején, akkor az asszon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vissza fog térni Gordonhoz, hogy ápolja beteg gye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mekét. Bili persze ezzel együtt is felhívhatja telefo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non, időnként találkozhatnak is, de nem szerette vo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na, ha az asszony szánakozik rajta, mert tolószékb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látja. Neki csak Isabelle szerelme kellett. Arra go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dolt, hogy ha csakugyan nem lesz képes járni, talán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soha többé nem látja Isabelle-t, amint egyszer elha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ják a kórházat, és a kapcsolatuk a telefonálásokr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korlátozódik. Egyelőre nem tudta, mitévő legyen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vagy milyen gyakran láthatja az asszonyt, miutá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Isabelle-t elbocsátják a kórházból. Isabelle vélhetőleg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átmenetinek tekinti az ő állapotát, és Bill meg akart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hagyni ebben a hitében. Így az asszony nem aggoda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maskodik miatta, és nem szánakozhat rajta. Azt s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közölte vele, hogy el fog válni. Isabelle véletlenül s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higgye, hogy ő nyomást akar gyakorolni rá. Megértet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te, hogy az asszonynak haza kell térnie a családjához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Egyetlen vágya volt: élvezni az időt, amit még kapna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a sorstó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Akkor is Isabelle-nél volt, mikor délután telefonál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Gordon. Közölte a feleségével, miszerint nagy meg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könnyebbüléstjelent számára, hogyjavul az állapota,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Ezt olyan hangon mondta, mintha Isabelle a bokájá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rándította volna meg, vagy nagyon rosszul esett voln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el. Holott valójában úgy érezte, hogy az asszony a h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lálból tért vissza. Már le is mondott róla, hogy éle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ben marad, vagy magához tér a kómából. Kezdte öz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vegyembernek tekinteni magát, ezért gondolatba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vissza kellett állítania az órát, hogy folytathassa a h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zasságát. Nagyon sajátos, valahogy kényszeredett vol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a hangja. Isabelle megérezte, hogy haragszik Bill mi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att, és őt bünteti érte. Bezzeg rögtön eltűnt a kény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szeredettség, amikor a gyerekek vették át a kagyló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Sophie sírt, mikor meghallotta az anyja hangjá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Teddy pedig fuldokolva zokogott, hogy rossz volt ha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lani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Isabelle rá is kérdezett, mikor a gyerekek visszaad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ták a kagylót Gordonnak. Keservesen sírt, annyir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megrendítette, hogy hallhatja a gyerekeit, akikér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annyira aggódo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- Teddy most majd egykettőre meggyógyul 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mondta Gordon félvállról. Sophie szeretett volna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Londonba utazni, de Gordon azzal ütötte el a kéré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sét, hogy az anyja úgyis nemsokára otthon lesz. - M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kor engednek ki? - kérdezte szárazon. Ha a feleség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hazajön, tette hozzá, akkor annak sincs értelme, ho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ő Londonba látogasso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- Körülbelül négy hetet mondtak, attól függ, m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lyen állapotban lesz a májam, a fejem és a szívem. 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Ezeknek egyike sem volt kicsiség, ám Gordon nem i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letődött meg túlzottan. Az asszony kijött a kómából,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többi nem érdekes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- Négy hét egy kicsit hosszúnak hangzik, nem go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dolod? Biztos vagyok benne, hogy ha kérnéd, ham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rabb is kiengednének - mondta kissé gyanakodv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Úgy sejtettem, hogy a felesége azért húzza az idő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mert Bill még mindig a kórházban van. Ezt ő n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hajlandó tűrni. - Majd én is beszélek a doktorral. I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is megkaphatod a kezelést, amire szükséged va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Isabelle pánikba esett ettől a beszélgetéstől. Meg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mondta az orvosának, hogy Gordon fel fogja hívni, 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ki akarja kényszeríteni, hogy őt küldjék haza Franci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országb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- Ezt akarja, Isabelle? Mert úgy egy hét múlva á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szállíthatnánk egy párizsi kórházba. Ahhoz még ninc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elég jól, hogy hazamenje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- Én itt akarok maradni - felelte riadtan az asszony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- Majd elintézem - nyugtatta meg az orvos. Hajla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dó volt megtenni a betegei kedvéért, akiket nagyo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kedvelt. Megjárták a poklot, és visszatértek. A gyer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kek várhatnak. Ám Isabelle később bevallotta Billnek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hogy nagyon aggódik Teddy miatt. Nem volt meg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nyugtató a hangja a telefonban; ez volt az az egy, am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től úgy érezte, hogy a tervezettnél hamarabb kellen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otthon lennie. Az őrület kerülgette, ha arra gondol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milyen rettenetesen nagy szüksége van rá a fiának, ak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kor is, ha tudja, hogy jó kezekben va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Bili megértően hallgatt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- Ez bizonyosan rettentő megrázkódtatás vol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Teddynek. Isten tudja, miket mesélhetett neki Go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don, hogy mi történt veled. De most, hogy hallotta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hangodat, és tudja, hogy néhány hét múlva otthon l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szel, biztosanjavulni fog az állapot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Isabelle megnyugodo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- Remélem is! - szólt hévwel. - Hála istennek, ho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Sophie mellette van! Át akart jönni hozzám, de sz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rintem fölösleges. Teddynek nagyobb szüksége van rá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otthon, mint nekem itt. - Azonkívül itt van Bill. A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asszony kettejüknek akarta ezt az időt, mielőtt elvá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nának egymástól, és ő hazatérne. - Mi van Cindyvel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Mit gondolsz, visszajön látogatóba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- Nem - felelte Bill tömören, de nem magyarázt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meg, miért. - A lányoknak pedig zsúfolt nyaruk lesz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Mondtam nekik, hogy majd akkor találkozunk, m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után hazamegyek. - Megkérte az orvost, ne közölj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Isabelle-lel, mennyire súlyosan megsérült a gerince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és hogy nem fog járni. A válása volt az egyik dolog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amit nem akart tudatni az asszonnyal; ez volt a mási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Időt akart, hogy lássa, mennyit javulhat az állapot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Mivel pedig Isabelle úgy vélte, hogy a férfi számár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hosszú ideig fog tartani a gyógyulás, talán hat hón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pig vagy egy évig is, így nem is lepődött meg azon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hogy Bill nem jár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Más lett volna a helyzet, ha az asszony hajlandó le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volna elhagyni Gordont. Akkor elmondhatta volna a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igazságot a lábáról. De mivel Isabelle vissza akart lép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ni a férjéhez, Bill nem szerette volna fölösleges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nyugtalanítani. Épp elég volt az asszonynak a beteg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gyermek. Most, mikor Bill közelről láthatta a bankár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és fölmérhette, mit kell elviselnie Isabelle-nek, való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sággal rosszul lett, mikor elképzelte a házaspárt e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fedél alatt. Gordon nem törődött a feleségével, n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tisztelte, nem szerette; egy szemernyi jóságot vagy m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legséget sem pazarolt rá. Ő volt a világ tengelye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Isabelle pedig egy tartozék, egy gyalog a sakktáblán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akinek az a dolga, hogy ápolja a beteg fiút. Gordo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nak, Bill legalábbis úgy látta, fogalma sem volt róla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micsoda gyöngyszem birtokosa. Előre aggódott, m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csoda keserű élete lesz Isabelle-nek a férje mellet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tán még a korábbinál is keserűbb. Gordon most már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gyanakodott rá, és dühös volt rá Bill miatt. Bili aggó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dott, hogy a bankár majd büntetni fogja a feleségé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feltételezett, titkos bűnökért. Isabelle-nek most majd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vigyáznia kell, nehogy a férje a gyötrelmek és a meg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vetés poklába taszítsa. Annyi fáradságot sem vett m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gának, hogy az asszony mellett maradjon, amikor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kómában haldokolt. Azóta sem tért vissza. Bár ez n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gyon is jól jött most, mikor Isabelle magához tért, és ő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meg Bill együtt voltak ismé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Amikor délután az orvos beszélt telefonon Go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donnal, ismét megerősítette, hogy Isabelle-t leg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alább még négy hétig nem lehet szállítani. Gordo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nem örült. Úgy vélte, hogy az orvosok logikátlanu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viselkednek, és túlzásba viszik az elővigyázatosságo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ám az orvos végül ráijesztett, mert azt mondta, mi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denféle iszonyú komplikációkjelentkezhetnek, ső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még azt is pedzegette, hogy visszaeshet a kómáb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- Ezért elveszíthetem a diplomámat - mondta n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vetve, mikor beszámolt Isabelle-nek és Billnek a tő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téntekről. Az volt a véleménye, hogy betegei megé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demelnek legalább egy kis esélyt a boldogságra, ju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talmul azokért a kínokért, amelyeket eltürtek. Bil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szenvedései még nem is értek véget. Az orvos tudt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a legjobban, milyen hosszú és töredelmes rehabil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táció vár a férfira. Már szervezni kezdte, hogy bet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ge átkerüljön abba a New York-i szanatóriumba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ahol annyira visszanyerheti lábainak használatá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amennyire ez lehetséges. Isabelle és Bill el sem tud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ták képzelni, mi várhat Billre abban a szanatórium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ba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Egyelőre volt négy hetük, hogy együtt lehessenek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nevetgélhessenek, beszélgethessenek, élvezhessék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szerelmet és egymás jelenlétének vigaszát. Bék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menedéket jelentett számukra a kórház a közös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átélt szenvedés után, mielőtt visszatérhettek voln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régi életükhöz. Úgyis gyorsan lesújt rájuk a valóság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taglój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Ezen az éjszakán Isabelle szobájában aludtak, után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Bill szobáját próbálták ki. Mindketten megszabadu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tak a monitoroktól, és átbeszélgették a hosszú délut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nokat. Meséltek egymásnak életükről, reményeikrő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és álmaikról. Nehezen megszerzett, drága ajándé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volt ez a közös idő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Kártyáztak, olvastak, üldögéltek és beszélgettek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egy szobában étkeztek. Isabelle mája lassan gyó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gyult. A szívverése még mindig akadozott, bár már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mutatkozottjavulás. Időnként borzalmas fejfájáso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kínozták. Könnyen elfáradt, és rengeteget aludt Bil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mellett az ágyban. A férfi még mindig viselte a szö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nyű nyakmerevítőt. A gerince gyógyult, időnkén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fájt a háta, ilyenkor Isabelle gyengéden megmaszí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rozta a vállát és a karját. Feltűnt neki, hogy Bill n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használja a lábát, de a férfi megnyugtatta, hogy am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kor legközelebb találkoznak, a saját lábán jön majd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be. Egyébként az asszony nem is találta különösnek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hogy Bill még nem jár. Csak egy hónap telt el a ba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eset óta, és az nem olyan nagy idő. Egyébként soh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sem emlegették különböző nyavalyáikat és bajaika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inkább beszélgettek, és gyakran megnevettetté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egymás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Isabelle éppen két hete tért magához a kómábó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Napfényes júliusi délután volt, ők Bill ágyán feküd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tek, nyitott ablakok mellett, és a gyerekkorukról m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séltek egymásnak. Isabelle vigyázott, nehogy megnyom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ja Billt, vagy olyan helyen érintse meg, ahol épp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mindig fájdalmai voltak. Különösen óvta a férfi g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rincét. És miközben arról beszélt, milyen volt a nagy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szüleinél Hampshire-ben, hanyagul végigfuttatta uj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jait a barátja karján. Megvakarta Bill hátát, mert visz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ketett, majd a férfi vállait és a hátát kezdte simogatni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ott, ahol nem okozhatott fájdalmat. Bili először v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gyakozva nézett rá, aztán úgy mosolygott, mint e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vásott kisfiú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- Miért nézel így rám? - kérdezte Isabelle, aki az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hitte, hogy a férfi kineveti. - Én komolyan beszélt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a nagyapámról. Nagyon kedves ember vol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- Gondolom. Körülbelül öt perce nem figyele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rád. Megőrülök, annyira kívánlak - vallotta be az igaz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ságo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- Mire gondoltál? Csak nem kártyázni akartál m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gint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- Annál sokkal jobbra - ígérte Bill, és gyengéd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megcsókolta az asszony száját. Már kiszámította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mennyire kell előrehajolnia, hogy csókolózhassanak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amit sokszor meg is tettek, főleg éjszakánként, mikor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egymás mellett feküdtek. - Isabelle - szólt halkan 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nem tudom, hogy fog bejönni, de szeretkezni akaro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veled. - Az utóbbi félórában majd szétfeszítette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vágy. Olyan meghitt közelségbe jutottak, hogy meg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merte próbálni, annak dacára, hogy nagyon gyengé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voltak. De ő olyan rég szeretett volna szeretkezn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Isabelle-lel! Már a baleset előtt is, bár akkor sose me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te kérni. Most olyan reménykedve nézett az asszony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ra, hogy az meghatódo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- Jól van, szerelmem. - Isabelle is meg akarta te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ni a kedvéért, még ha csak az lesz is belőle, hogy fek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szenek egymás karjaiban. Megértette, hogy Bill mir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gondol. - Bezárkózzunk? - Az ajtón retesz volt, am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lyet senki sem használt, úgyhogy ez most épp a meg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felelő pillanatnak tűnt arra, hogy elkezdjé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- Mit gondolsz, most kidobnak a kórházból? - v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gyorgott Bill. Az asszony fölkelt, és bereteszelte az aj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tót. Bili alig bírt mozogni, de az utóbbi félórában éh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sen kívánta Isabelle-t, és most csak erre tudott go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dolni. Régi aggodalma volt ez, és nagyon izgult, ho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Isabelle-lel kell újra megpróbálni, de egyikük s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bírt ellenállni. Gyöngéd, szenvedélyes kapcsolatuka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megerősítette a kölcsönös bizalom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- Nem vagyok benne biztos, hogy erre gondoltak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mikor hagytak bennünket egy szobában aludni - szól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Isabelle csintalan mosollya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- Akkor elég szamarak - mondta Bill, aki megleh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tősen idegesnek látszott. - Ez a legjobb része. - Va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legalábbis remélte, hogy az lesz. De ha nem? Megbo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zongott a gondolattó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Isabelle komoly arccal megállította egy pillanatra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és gyöngéden megcsókolta a férfi ajká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- Csak annyit szeretnék mondani, hogy ami a leg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jobb, azt már megkaptuk... szeretjük egymást, együ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lehetünk... átölelhetjük egymást... Bili, én minden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szeretek rajtad. Ami mégjöhet, az már csak ráadás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de nem a legjobb. A legjobb te vagy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Bilinek fogalma sem volt róla, sikerül-e a szeretk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zés, de borzasztóan meg akarta próbálni. Az orvos az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mondta, elképzelhető; remélhetőleg igaza volt. És h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ez igaz, akkor meg akarta osztani Isabelle-lel. H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nem, akkor szörnyű csalódás lesz mindkettejüknek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és ő ráadásul fel is sül. De az aggályait nem árulta e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Isabelle-nek, mert félt, hogy az asszony nyugtalankod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ni fog, vagy megsajnálja. Leginkább Isabelle szának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zásától rettege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Isabelle mérhetetlen gyöngédséggel lefejtette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kórházi hálóinget a gyönyörű testről, amely érte lá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golt. Nem volt közöttük szégyen vagy szemérmesk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dés, túl sok közös szenvedés forrasztotta össze őke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Isabelle simogatta, becézte a férfit, Bill pedig mi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dent érzett lélekben, de a többiben nem volt biztos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Isabelle is levette a hálóingét, és belesimította mellé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a férfi tenyerébe. A megtört, meggyötört testek hirt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len elfelejtettek minden fájdalmat, és az asszony n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gyon gyöngéden csókolni kezdte a férfit, először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száját, azután művészies ügyességgel elindult lefelé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Tudták, hogy szeretik egymást, és ez volt az utolsó ti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kos kert, amelyben még nem jártak. Lassan haladta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előre, és a férfit elsodorta az érzelmek áradata. Is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belle mérhetetlen óvatossággal próbálta fölizgatni, v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gyázott, hogy csak ott nehezedjen rá; ahol nem fáj,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férfin átvillámlott a gyönyör, de az annyira várt köve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kezmény nem jelentkeze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Ott lent mintha vattába csomagolták volna az id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geket. Noha a férfit perzselte a szenvedély, ugyanak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kor érezte, hogy nem parancsol magának. Valam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szétkapcsolt benne, hogy az agyban-e, vagy a gerinc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velőben, azt nem tudni. Akármilyen éhesen vágyott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szeretkezésre, a félelem lelassította. Isabelle tettre ké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szen hajolt föléje, de Bill kezdte belátni, hogy n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fog menni. Nemhogy bolondnak, de eszelősnek érez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te magát, amiért megpróbáltá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Isabelle homályosan érzékelte, mi történik, de any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nyira szerette a férfit, hogy nem akart mást, mint bo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doggá tenni. Maga is sejtette, hogy nem fog sikerülni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az első alkalommal bizonyosan nem. Bilit súlyos trau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ma érte; ilyenkor ésszerű a fokozott türelem, ami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nemiség feltámadását illeti. Nem kihívást, hanem r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ményt és életet akart adni a férfinak, ám csak a ké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ségbeesést látta a szemében, amikor nem tudta bete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jesíteni szenvedélyüke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Semmi baj, szerelmem... semmi baj... hagyj m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gadnak időt... - suttogt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Bill arrébb húzódott, és elfordult. Porba sújtotta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hogy nem tudott szeretkezni Isabelle-lel. Feküdte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egymás mellett, és ő semmi másra nem tudott go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dolni, csak arra, hogy kudarcot vallott. Ezen semm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sem változtathat, mondjon akármit Isabelle. Meges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küdött, hogy nem próbálja meg még egyszer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Isabelle minden gyöngédsége, szerelme ellenére is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olyan megalázottnak, kiszolgáltatottnak érezte m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gát, mint még egyszer sem a baleset óta. Élete leg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szörnyűbb napja volt. Már nem férfi. Nincs az erő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ami rábírhatja az újbóli próbálkozásra. Isabelle-le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semmi esetr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- Öltözz fel! - súgta. Az asszony habozott, szerete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volna még valamit tenni a férfiért, de látta rajt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mennyire csüggedt, és csak mégjobban elkeserített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volna, ha most tetszeni próbál neki, vagy tovább pró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bálja vigasztalni, cirógatni, becézni. Mellébújt, és m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gára húzta a közös takaró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- Semmi baj, Bill! - súgta gyengéden. - Előbb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utóbb úgyis sikerülni fog! Ez csak a kezdet. - Puhá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megcsókolta a férfi arcát, és meg akarta fogni a kezé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de Bill elrántotta. Majdnem elsírta magát, és legszív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sebben elrohant volna, de még azt sem tehett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- Nem, nem a kezdet? - mondta haragosan. Mag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ra volt dühös, nem az asszonyra. - Ez a vég! - Örökr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vége mint férfina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- Nincs vége semminek - mondta Isabelle csende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hangon, mintha egy gyermekhez szólna. - Az orvo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megmondta, hogy időbe telik, mire ismét mozgásb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lendülnek a dolgok. - Billbe azonban már belecso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tosodott a kudarctól való félelem. Egy asszon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nem értheti meg, mit jelent a felsülés lehetősége e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férfinak. Azt nem lehet elintézni csókokkal. Sivára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húzódott előtte a jövő; nem volt benne szex, csak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felismerés, hogy nem férfi többé. Időnként vele i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előfordult, hogy csütörtököt mondott, ha túlságosa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fáradt volt, vagy túlságosan fölajzott, ha túlságosa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nyugtalankodott a politika miatt, vagy túl sokat ivo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Ám ez életének vízválasztója, kinyilatkoztatása le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volna: az első szeretkezés Isabelle-lel. Ezek utá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egyetlen módon bizonyíthatta magának, hogy férfi: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ha megtanuljárni. Amire mostjött rá, az megfordí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totta a sorsá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Isabelle higgadtan fogadta az eseményt; Bizonyos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ra vette, hogy előbb-utóbb sikerülni fog. És ha nem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ő akkor is megnyugszik abban, amit az élet adot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ezzel együtt is szeretni fogja Billt. Számára semm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sem változott, a férfinak azonban más lett a világ. H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nem nyeri vissza a férfiasságát vagy a járáskészségé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akkor semmi keresnivalója Isabelle életében. Ez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az estén elveszítette az önbecsülését, a férfiúi büsz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keségét, az álmokat, amelyeket arra az esetre szövö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getett, ha mégisjavulás állna be az állapotában, ami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most már nem hitt. Az asszony esztelenségnek ta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totta volna, ha meghallja, miféle következtetéseke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vont le a férfi egyetlen félresikerült szeretkezési kí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sérletből, ám Billt megsemmisítette a félelem. Resz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ketett, hogy ez berekeszti előttük az utat. Ettől azo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ban Isabelle még jobban szerette, végtelen, fájó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gyöngédségge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ill lelkierejére súlyos ütést mért a sikertelen szeretk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zés. Továbbra is egy szobában aludtak, de ő konoku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tartózkodott az újabb kísérletektől. Ennél több meg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aláztatást nem bírt volna elviselni. Isabelle próbált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bátorítani, hogy legyen derűlátó, de nagyon vigy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zott, hogy ne erőszakoskodjon. Szelíd nyugalomma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viselkedett, és ha a férfi egyáltalán megengedte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hogy ilyesmiről beszéljen, akkor nem győzte isméte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getni, hogy az idő és a türelem valószínűleg legyőz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az átmeneti tehetetlenséget. Még ez a rövid kísérle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is annyi szenvedélyt gyújtott a férfiban, ami azt sejt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ti, hogy el fog múlni a zsibbadtsága. Ám Bill merev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elutasította, hogy az ő számára létezne remény. Ő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örökre elzárták attól, ami férfivá teszi a férfit. Szoro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közelségük megmaradt, és hatalmas vigaszára volta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egymásnak, ám Bill nem próbálkozott többé a szere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kezésse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Minél közelebb kerültek egymáshoz, annál seb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sebben röpült az idő. Bilit munkába vették a fizikot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rapeuták, Isabelle-en rengeteg vizsgálatot végeztek: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az agyműködéséről elektro-enkefalogramokat, a szív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működéséről szonogramokat készítettek. Lassan l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badoztak, és egyre jobban tudatosodott bennük, ho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hamarosan vége a közös napoknak. A baleset nagyo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magas ár volt ezért a majdnem két közös hónapér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de ahogy telt az idő, egyre inkább házasoknak érezté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maguka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Naphosszat együtt voltak, Bill elkísérte Isabelle-t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tesztekre, újságot olvastak, együtt reggeliztek, éjszak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egymás mellé állított ágyakban aludtak. Közös él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tükből kizárólag a szex hiányzott. Fájó seb vol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Billnek, ám Isabelle még sohasem volt ilyen boldog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függetlenül attól, hogy kapcsolatuk nélkülözte a tes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tisége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- Úgy érzem magam, mintha egy üdülőt vezetnék!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- Tréfálkozott az egyik ápolónő, amikor ők éppen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napozásból tértek vissza. Isabelle-nek fájt aznap a fej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és az ebéd előtt végeztek rajta egy koponyaszkenn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lést, de az orvos azt mondta, semmi baj. Aggályos le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kiismeretességgel követték Isabelle lábadozását. N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gyon szépen gyógyult. Gordon egyfolytában nyagga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ta, hogy mikor jön már haza. Ő is, Bill is tudta, ho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alig néhány hét múlva vissza kell térnie Párizsb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Isabelle igazán nem kívánt magának komplikációka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de rettegett itt hagyni Billt, hiszen nem tudhatta, m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kor látja újr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Naponta beszélt a gyerekeivel, és aggasztotta, ho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Sophie-nak nagyon elgyötört a hangja. A lányra sz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kadt a Teddyvel járó összes felelősség. Noha Isabell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nagyon sokat beszélt a gyerekkel, Teddy egyáltalá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nem látszott olyan jó állapotban lenni, mint az anyj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elutazása előtt. Isabelle-t furdalta a lelkiismeret, am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ért ilyen sokáig távol maradt otthontól, de most, úgy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sem lett volna más választása egy párizsi kórházo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kívül. De tudta, hogy akármilyen öröm lesz is viszon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látni a gyerekeit, olyan iszonyúan fog fájni, hogy i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kell hagynia Bill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Időnként ez is szóba került közöttük. Isabelle az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mondta, talán a jövőben megszervezhetnének a jún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usihoz hasonló találkozásokat. Egyelőre nem tudt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hogyan szabadulna el, de valahogy majd csak meg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oldja. Nem akarta csak úgy odadobni azt, ami mos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van közöttük. Bili elég határozatlannak mutatkozot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mikor az asszony emlegette, hogy pár hónaponkén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találkozniuk kellene. Pillanatnyilag gondolni sem tu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dott rá, mert noha egyenletesen javult az állapota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sokkal lassabban lábadozott Isabelle-nél, és egyr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szárnyaszegettebb lett. Nem akart megígérni semm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féle találkozást, amíg nem látta, mennyire eredmé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nyes a rehabilitáció. Továbbra sem akart teher lenn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Isabelle vállán. De ugyanakkor arról sem akart l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mondani, hogy láthassa az asszonyt. Az együtt töltö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idő után elég hihetetlen, hogy beérhetnék a telef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nálássa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- Nem tudom, reálisan ítéled-e meg a párizsi talá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kozásaink lehetőségét -jegyezte meg egyszer a férfi. 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Gordon nem tudja, mi történt itt, de azt már tudja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hogy együtt voltunk azon az éjszakán. Amikor itt vol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egyértelműen közölte velem, hogy takarodjak a sz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bádból. Nem hinném, hogy ölbe tett kézzel tűrné, m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közben te mindenfelé grasszálsz. Szerintem mosta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tól mérhetetlenül gyanakodni fog ránk. - Már arra i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gondolt, hogy a bankár le fogja hallgatni a feleség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telefonjait. Hogyne, amennyire megbotránkoztatta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hogy a felesége az orra előtt kötött barátságot egy m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sik férfival!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Bili az asszony tudta nélkül néhány hete megf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gadta, hogy ha élete további részében tolószékb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kényszerül, nem lesz hajlandó kolonc lenni senk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nyakán. Többek között, bár természetesen nem e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volt a legfontosabb ok, ezért akart elválni Cynthiátó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Ha pedig nem lehet minden értelemben férfi a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Isabelle-lel való kapcsolatban, akkor felszámolja ezt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viszony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Ha ismét megtanul járni, akkor talán majd talá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kozhatnak valahol Franciaországban, ha az asszon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képes lesz elszabadulni. Ám a szex továbbra is kérdé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ses maradt. Ha a rehabilitációs központ nem les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olyan sikeres, mint az angliai orvosok hiszik, és n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állítják talpra, akkor nem találkozik többé Isabell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lel. Akkor a szex pláne szóba sem jöhet. Nem les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púp az asszony hátán, ha élete végéig a tolókocsib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kell űlnie. Ez a két kérdés gyötörte utolsó kórház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napjaikban, hogy fog-e mégjárni, és visszakapja-e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férfiasságát. Egyik gondjával sem akarta terheln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Isabelle-t, úgyhogy az asszonynak fogalma sem vol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róla, milyen keserű reménytelenség gyötri a férfi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aki megkímélte a borúlátásától, bár Isabelle idő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ként szavak nélkül is megérezt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Bili egyszer bevallotta az orvosának, hogy szeretkez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ni próbált, de csúfos vereséget szenvedett. A sebész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legjobb igyekezete szerint próbálta megnyugtatni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- Nem vagyok meglepve - mondta. - Sőt, ekkor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trauma után, kifejezetten reményekre jogosít fe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Várjon türelemmel. Minden alapja megvan arra sz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mítani, hogy egy éven belül képes lesz erekcióra 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orgazmusra. Úgy hiszem, a derűlátás és a lelkesed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volt egy kissé korai. Nem kell ennyire sietni. - Á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Bill nem hitt a vigasztaló szavaknak. Beleégett a ré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mület, hogy soha többé nem fog sikerülni, és ő már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nem férfi. Fogcsikorgató elszántsággal tartózkodott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további próbáktól, noha Isabelle-ből igazán nem h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ányzott a lelemény és a készség. Bili azonban egyelő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re - vagy talán örökre - lemondott a testiségről. Kü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lönben is, fogalma se volt róla, mikor kísérletezhe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nének még egyszer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Továbbra is egy szobában laktak, bármilyen tortúr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volt ez Billnek. Isabelle töprengett, hogy mitévő l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gyen az életével. Válni nem akart Sophie és Teddy m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att, de most már Billről se akart lemondani. Koráb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ban meg sem fordult a fejében, hogy a szeretője l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gyen, de most ezt akarta. Olyasmiben osztoztak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amihez foghatót még sohasem élt át. Gyakran ú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érezte, hogy ők egy lélek, két testben. Nincs az az erő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amely kényszeríthetné, hogy erről lemondjo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Két-három naponként beszélt a férjével. Gordo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titkárnője naponta felhívta a nővérszobát, és megé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deklődte, milyen állapotban van Mr Forrester felesé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ge. Isabelle általában a bankba telefonált, hogy tud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kozódjon Teddy állapotáról, amiről Sophie is rend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szeresen beszámolt, de emellett naponta felhívt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Teddyt. Gordon hideg és elutasító volt, mint rend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sen. Isabelle-nek többnyire az volt az érzése, ho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megzavarta és éppen rosszkor hívta. A bankárnak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baleset óta nagyon kevés mondanivalója volt a felesé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ge számára. Isabelle érezte, hogy a férje már nem bí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zik benne, noha Gordon egyetlen szóval sem célzo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rá. Úgy érezte, hogy Gordon bünteti, és tudta, ho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ha egyszer visszakerült Párizsba, komoly kimagyaráz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kodásra számíthat. Bili és ő együtt voltak a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Annabelsben és a Harry's Barban, utána pedig egy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szerre gázolta el őket a busz, késő éjszaka. Ehhe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nem kell kommentár. Gordon egyetlenegyszer j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gyezte meg: Isabelle, te nem az az asszony vagy, aki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feleségül vettem. Tulajdonképpen abban se vagyo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már biztos, hogy ismerlek-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Az asszonynak néha bűntudata támadt, és tudta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hogy nem helyes, ha folytatódik ez a kapcsolat, d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most már olyanná vált számára, mint a kábítószer. A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élete múlt rajta, és nem akart lemondani ról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Szóba is hozta az egyik estén, amikor a férfi lábá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masszírozta. Bili azt mondta, még mindig többnyir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zsibbadtnak érzi a lábát, de most már nem olyan érzé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ketlen; időnként úgy sajog, mintha megerőltette vo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na járás közben. Isabelle beszámolt a beszélgetésről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amelyet aznap folytatott a férjével. Gordon nagyo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kurtán-furcsán bánt vele, és az asszony nagyot sóhaj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va tette le a kagyló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- Nem hiszem, hogy valaha még megbízna be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nem - mondta Billnek. - Természetesen igaza va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Fogalmam sincs, milyen lesz otthon lenni. Hát te? N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gyon haragszik Cynthia? - Isabelle-nek feltűnt, ho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Bill sose emlegeti a feleségét, csak a lányokat. Ám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Robinson házaspár kapcsolata nagyon más volt, min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az övé és Gordoné; sokkal függetlenebbek voltak, ő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nemjátszották hogy még mindig összetartozna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Bili továbbra sem árulta el Isabelle-nek, hogy válik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Ez volt az egyetlen titka az asszony előtt. Ne tudj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Isabelle, hogy ő hamarosan szabad lesz. Nehogy sü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getésként élje meg. Bili tudta, hogy az asszony n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akar elválni, és úgy látta legjobbnak, ha Isabelle az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hiszi, hogy ő is nős ember marad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- Nem hinném, hogy ujjongó örömmel távozot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mondta őszintén. - Őszintén bevallottam, mit érze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irántad, holott nem lettem volna köteles. Ám Cind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ismer, és azt is tudta, mennyire izgulok érted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- És nem is zavarta? - csodálkozott Isabell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- Biztosra veszem, hogy igen, de értelmesebb, s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hogy felhajtást csapjon. Neki is megvannak a titkai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Rámosolygott Isabelle-re. - Azért senkit sem lehet b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börtönözni, mert szerelmes. Cynthia elég sokáig élt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a saját életét, és az utóbbi tíz évben ugyancsak nem r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metéskede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Isabelle eltűnődve hallgatt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- Én nem hiszem, hogy Gordon valaha is megcsal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volna - szólt halkan. - Ahhoz túlságosan konzervatív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illedelmes és józa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Bili ebben nem volt annyira biztos, annak alapján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amit Forresterék házasságáról tudott, de ezt n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akarta megmondani az asszonynak. Furcsának tarto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ta volna, hogy egy ilyen hideg, sőt kegyetlen ember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ne keressen másutt örömet és vigasztalást. Találkoz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sukkor Gordon nem annak az embernek a benyom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sát keltette, aki képes lenne a hűségre. Úgy vélte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hogy egy titkos szerető eléggé indokolná a bankár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visszataszító viselkedését a felesége irán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- Ezt miből gondolod? - kérdezte óvatosan. N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akarta feltépni a sebeket, főleg miután Isabelle visz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szatér a férjéhez. Békességet kívánt neki, nem aka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ta arra ösztökélni, hogy háborúba bonyolódjon e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olyan emberrel, akinél könnyen áll az ártó kegye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lenség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- Számára egyáltalán nem fontos az érzelem vagy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szex - felelte őszintén Isabelle. - Évek óta külön sz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bában alszun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Bili rámosolygott. Az asszony nagyon félénk és sz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mérmes volt, legalábbis szavakban, mert egyébkén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felszabadult fesztelenséggel viselkedett vele. Biz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nyosra vette, hogy amit a férjéről mondott, az igaz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Bilinek és Isabelle-nek még mindig boldogság vol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minden nap, de a következő héten már kezde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meglátszani rajtuk a feszültség. Isabelle-re vizsgál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tok sokasága várt, és ha az orvosok elégedettek lesz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nek az eredményekkel, akkor elhagyhatja a kórh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zat. Augusztus vége felé járt az idő, második hónap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ja voltak a kórházban. Gordon minden nappa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indulatosabb lett, és az orvosokat vádolta szándéko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időhúzással. Bilit már várták a rehabilitációs köz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pontban, ahol hónapokat kell majd töltenie. Is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belle-nek Párizsba kellett visszatérnie, Billnek az Á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lamokba. Különös idilljük a vége felé közeledett, 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ezzel a ténnyel egyiküknek sem volt könnyű szemb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nézni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- Megesküszöl, hogy minden nap felhívsz? - ké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dezte Isabelle szomorúan az egyik éjszakán. Másnap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ra volt esedékes az utolsó koponyaszkennelése. A m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ja gyógyult, a szíve normálisnak tűnt az utolsó szon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gramon, és a tüdeje végre feltisztul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- Naponta tízszer is felhívlak, ha megtehetem! 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ígérte Bill, és szorosan magához ölelte. - Bár te is fe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hívhatsz engem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- Azt teszem, Majd nagyon korán kelek, hogy tel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fonálhassak, mielőtt elalszol. - Ám azt is tudta, ho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ha túl sokszor telefonálna, Gordonnak vagy a titká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nőjének feltűnne a számlán a telefonszám. Ő nem t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lefonálhat annyiszor, mint Bill. Azzal is tisztában vol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milyen álságos dolog telefonon folytatni a kapcsol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tot, de nem bírta volna elviselni, hogy teljesen elsz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kadjon Billtől. Két teljes hónapig éltek együ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Elkényeztette őket a kórház, és Isabelle most rett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gett a válás gondolatától. Fogalma sem volt, mikor lá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hatja ismét a férfit. Az orvosok szerint Billnek leg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alább hat hónapot, de az is lehet, hogy egy évet kell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New York-i rehabilitációs központban töltenie. E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mindkettejüknek úgy hangzott, mint egy élethosszig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lani börtönbüntetés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- Gyorsan gyógyulj meg! - biztatta Isabelle. Áth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jolt a férfi ágyába, és megcsókolta a mellkasát. 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Amint teheted, azonnal gyere Párizsba! - Ő semm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képpen sem mehetett New Yorkba. Sophie elég rég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viseli a súlyos felelősséget Teddyért, és különben i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vissza kell mennie az egyetemre. Isabelle tudta, ho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hosszú időbe telik, mire ismét elhagyhatja Párizs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Borzasztóan szeretett volna már Teddy mellett lenni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akinek a hangja minden nappal megtörtebben cse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gett a telefonba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Isabelle-nek nem tűnt fel, amikor Bill megjegyz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nélkül hagyta a hívását, hogy jöjjön majd el Franci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országba. Bili megfogadta, hogy ha nem tanul meg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járni, vagy ami még ennél is szörnyűbb, nem lesz újr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férfi, fokozatosan kivonul az asszony életéből. Ezt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fogadalmát egy szóval sem árulta el Isabelle-nek, elti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kolta előle sivárjövőképét és a rettegést, hogy örökr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meg van fosztva ajárás képességétől. Egyelőrejusso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vissza az Államokba, majd meglátja, hogy ott mi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mondanak. Még mindig nem hitte el egészen, ho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tolószékbe kényszerül. De ha ez történne, Isabell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nek épp elég lesz egy magatehetetlen beteg, ő n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csatlakozik másodikna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Bili nem bírta elviselni a gondolatot, hogy az asz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szony szánakozzon rajta, vagy úgy istápolja, mint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fiát. Isabelle tizennégy évet töltött egy halálosan b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teg gyermek mellett. A férfi nem akarta, hogy őt i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gondoznia kelljen, még azt se, hogy gondozni való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betegként gondoljon rá. De ha még nem is látná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többé, a telefonbeszélgetésekről akkor sem tudn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lemondani. Nem tudta elképzelni, hogy ha ezentú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fölébred reggel vagy éjszaka, Isabelle nem lesz me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lette. Fájt, hogy olyan messze kerül tőle, ahol n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vigyázhat rá, nem gondoskodhat róla, és nem fogj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látni a szobába lépő asszony mosolyát. Élete leg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boldogabb heteit jelentette az együtt töltött idő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Csak másképp alakulnának a dolgok, csak egészsé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gesebb lenne Teddy, csak ne zsarnokoskodna enny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re Gordon az asszonyon! Hány és hány kívánság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volt Billnek, és mennyire félt, hogy egy sem váli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valóra!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Hangsebességgel szálltak tova az utolsó napo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Isabelle vizsgálati eredményei jók voltak, és kezdt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visszanyerni az erejét. Megtörténtek az előkészületek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hogy elbocsássák a kórházból. Úgy volt, hogy Gordo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átjön Londonba és hazaviszi, ám az utolsó pillana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ban megüzente, hogy küldjék vissza a feleségét egy f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zetett ápolónővel, mert neki túl sok dolga van. Is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belle-nekjobb is volt így. Nem akarta, hogy bárki va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bármi megzavarja utolsó éjszakájuka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Az ápolónők kettesben hagyták őket az utolsó es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tén, hogy legyen egy kis békességük, amikor senk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sem zavarja őket. Az asszony távozása reggelre volt k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tűzve, a férfié egy hét múlva. Neki még hátra volt né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hány vizsgála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- Hihetetlen, hogy távoznom kell holnap - szól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Isabelle boldogtalanul. Bebújt a férfi ágyába, és szor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san átölelték egymást. Szeretett volna szeretkezni v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le, de nem akarta, hogy Billt megint fölzaklassa a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esetleges kudarc, főleg az utolsó éjszakán. Egyszerű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nem hitte el, hogy vissza kell térnie a férjéhez, és Isabell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örült, amiért annyira eltávolodtak egymástó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alig emlékezett rá, milyen volt Gordonnal élni; sokka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inkább Bill feleségének érezte magá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- Vigyázz magadra, szerelmem! - ölelte magához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férfi. Az ormótlan nyakmerevítőt kicserélték egy kis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sebbre; most már mozgathatta a fejét egy picit, elfo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dulhatott, könnyebben ránézhetett Isabelle-re, lá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hatta a szemét. Egyiküknek sem volt szüksége szavak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ra az érzelmeikhez. Azon ők rég túl voltak. Mos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pedig meg kell tanulniuk úgy élni, hogy nem látha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ják, nem érinthetik meg egymást minden nap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Isabelle nem teszi rá puha kezét Bill vállára, amikor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férfi kimerült, Bill nem öleli át az alvó Isabelle-t. E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képzelhetetlen, mégis valóság lesz holnap, amikor a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asszony belép a Grenelle utcai házba. Majd megsz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kadt a szíve, hogy el kell válnia Billtő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- Nem bírom! - súgta halkan, miközben könnye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patakzottak az arcán. - Nem bírom nélküled!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- Dehogynem bírod. Nem leszek messzebb a t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lefonnál. - Ám tudták, hogy mostantól minden má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lesz. Isabelle szorongott a visszatéréstől. Gordon olya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jéghidegen beszélt vele, amiből tudhatta, hogy bünt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tésre számíthat a vétkeiért, és mert Bill is vele volt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balesetben. Mintha nem lenne elég büntetés, am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azon az éjszakán történt. Jól sejtette: Gordon valóba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dühöngött a feleségére, azért, mert egy limuzinba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ült Robinsonnal, és mindenért, amit ez a bankár felté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telezése szerintjelente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Sokáig némán feküdtek, és nézték az éjszakai ég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bolton a teliholdat. Túlságosan gyorsan elérkezett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hajnal. Reggel bejött egy ápolónő, és figyelmeztett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Isabelle-t, hogy föl kell kelnie. Az asszony lezuhany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zott, felöltözött, majd leültek együtt a reggelihez, d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egyetlen falat se ment le a torkukon. Csak ültek, néz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ték egymást. Elfúló zokogás tört fel Isabelle torká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Bili magához ölelte, és vigasztalgatta: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- Nem lesz semmi baj, Isabelle. Ma este felhívlak..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- Neki is erőltetnie kellett az önuralmat. - Ne sírj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szerelmem..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Isabelle úgy sírt, mint egy megtört szívű gyerme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Tulajdonképpen az is volt. Bilitől megválnia rosszabb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volt, mintha az otthonától szakadna el. Ő volt a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egyetlen, akitől vigaszt és szerelmet remélhete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Gordon küldött néhány ruhát Párizsból: egy sim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fekete Chanel-kosztümöt, amely lógott Isabelle-en, 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egy lapos sarkú, fekete bőrcipőt, amely lötyögött a l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bán. Sokat fogyott, és mintha megváltozott volna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teste. Csont-bőr volt, ám Bill még így is gyönyörűne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látta. Hosszú, sötét haját lófarokba kötötte, és n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festette ki az arcát, csak a száját rúzsozta be. Bilinek a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a júniusi első napjutott eszébe, az érkezésük, mikor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együtt ebédeltek, és este a Harry's Barba mente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Mennyi minden történt azóta, hány hídon keltek át!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Hihetetlen, hogy majdnem meghaltak, azután ismé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megtalálták egymást. És most úgy tűnik, vége az á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moknak. Vissza kell térniük a való életbe, amelyb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nem lehetnek együtt. Világrészek választják majd e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őke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- Vigyázz magadra - ölelte át a férfit. - Gyere vissz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hozzám hamar! - súgta. Bili könnyes szemmel m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solygott rá. - És ne felejtsd el, mennyire szeretle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- Légy erős, Isabelle... Én is szeretlek. - Mintha e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darabját tépték volna le róla, amikor az asszony hat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rozott lépésekkel elindult az ajtóhoz. Ott megállt, e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utolsó pillantást vetett Billre, rámosolygott a könnyei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át, aztán elmen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Köszönetet mondott az ápolónőknek, elbúcsúzo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a két orvostól. Az ápolónő, akit beosztottak mellé,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lifthez kísérte. És mindeközben Isabelle vissza akar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futni a szobába, vissza akarta tolni az óra mutatójá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akár a kómáig, ha kell, csak itt maradhasson Bill me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lett. Még egyszer intett búcsúzóul a liftből, ahol lehaj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tott fejjel sírt, aztán csukódott az ajtó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Isabelle távozása után senki se ment be Bill szobáj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ba, mert tisztelték a bánatát. Senki sem látta, hogy sír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vagy az ég felé emeli tekintetét a kétségbeeséstől. h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valaki fülelt volna az ajtaja előtt, akkor egy ideig ha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lotta volna a zokogását, amint a haldokló reményeke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és az elvesztett álmokat siratja. Olyan férfi hangja vol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ez, aki tudja, hogy sohasem látja viszont a szerete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asszonyt. Mire órákkal később bementek ellenőrizn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az ápolónők, Bill álomba sírta magá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A gép, amelyen Gordon titkárnője helyet foglalt Is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belle-nek, kevéssel kettő után szállt le a Charles d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Gaulle repülőtéren. Az asszonynak nem volt poggy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sza, egyetlen apró kézitáskában hozta a pipereszert meg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néhány könyvet és fényképet a gyerekeiről és Billrő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A határőr egy pillantást vetett az útlevelére, aztán i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tett, hogy menjen. Senki sem várta. Gordon nem jö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elé, és nem mondta meg Sophie-nak, melyikjáratta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érkezik az anyj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Ijesztően elfáradt, mire beült az autóba, amelye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Gordon küldött elébe. Alig bírta egyik lábát a mási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elé tenni. Tudta, hogy részben a túlfűtött érzelme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okozták, de az is borzasztó megrázkódtatást jelente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számára, hogy ismét kint van a világban. Az ápolónő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székben tolta át a repülőtéren. Isabelle szótlanul ül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és Billre gondolt. Megpróbálta felhívni, mielőtt beül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volna a kocsiba, de Londonban azt mondták az áp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lónők, hogy a férfi alszik. Isabelle nem akarta, ho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felébresszék, egyébként se volt mondanivalója azo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kívül, hogy szereti, és rettenetes; hogy nem lehet me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lette. Máris magányos volt a férfi nélkül, pedig még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haza se ért. De azért tudta, hogy otthon megint örü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ni fog a gyerekeine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Az ápolónő alig néhány szót szólt hozzá, miköz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ben útban voltak Párizsba. A kórházban fogadtá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fel erre a mellékes munkára. Este hatkor már indul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is vissza Londonba. Pesztra, mondta rá Bill, ak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egyébként jó ötletnek tartotta a kíséretet, ha már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egyszer Gordon nem kíséri el a feleségét; mert m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lesz, ha Isabelle elszédül, elesik, ha megijed, vagy e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veszíti a tájékozódóképességét? Akkor jobb, h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nincs egyedül. Hosszan tartó, súlyos betegségen va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túl, és rettenetes traumán esett át. Az ápolónő, ak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egyébként már olvasta a kórelőzményt, föltett né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hány kérdést a balesetről, azután elhallgatott, ú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közben pedig olvaso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Isabelle nagyon szárnyaszegett volt, miközben a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autó befelé vitte a városba. Nem örült, hogy viszon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látja Párizst, és semmit se mondott neki az Eiffel-t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rony. A La Manche túlsó partján akart lenni, a kó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házban, Billnél. Kényszerítette magát, hogy a gyer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keire gondoljon. Átkeltek a bal partra, és ő váratlanu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felvillanyozódott, mikor bekanyarodtak a Grenell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utcába. Alig várta, hogy lássa a gyerekeit, ám ugyanak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kor fájó szomorúság emésztette Bill utá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A portás kitárta a hatalmas bronzajtókat. Miközb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az autó begördült az udvarra, Isabelle fölnézett a ház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ra, és nem látott senkit. De az ő szobája és a gyerek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ké a kertre nézett, arra pedig nem számított, ho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Gordon ilyenkor otthon legyen. Férje azt mondt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hogy szokása szerint este hatkor érkezik, nagyon zsú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folt napja van, Isabelle pedig azt felelte, hogy megé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ti. Gordon így jobban éreztetheti a hatalmát, minth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elébejönne, vagy a házban várná. Ezzel mutatta meg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hogy náluk nem az asszony parancsol, és soha nem i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fog. Így hát senki sem köszöntötte, amikor kilépett a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autóbó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A portás bólintott, és némán megérintette a sapk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ját. Isabelle viszonozta a bólintást. A sofőr megfordul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az autóval, és az ápolónő felkísérte Isabelle-t a rövid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lépcsőn a házhoz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Csengetett. Egy darabig senki sejött, azután megj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lent Josephine, a házvezetőnő. Ránézett Isabelle-re 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könnyekben tört ki, és asszonya nyakába borul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- Ah, madame! - Azt hitte, Isabelle meg fog haln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és most őszintén örült, hogy látja. Azóta volt Isabell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mellett, amióta az feleségül ment Gordonhoz. N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győzte törülgetni a szemé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Isabelle átölelte és mosolygo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- De örülök, hogy látom! - Belépett az ismerő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előcsarnokba, és körülnézett. Nem ilyenre emlék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zett. Most valahogy nagyobb, komorabb, szomorúbb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Különös, milyen trükköket űz az emberrel az elme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de a ház már nem tűnt kellemes menedéknek, h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nem idegennek, mintha rossz címrejött volna. Vajon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csakugyan így van, vagy csak a balesettől és a fejsérü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léstől képzeleg? Sokáig volt távol. Több mint két hó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nap telt el azóta a júniusi délután óta, amikor eli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dult, hogy két napot töltsön Londonban. Annyi mi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den történt, és olyan különös most hazajönni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Mintha már nem tartozna a Grenelle utcai házho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és nem is akarna idetartozni. Kizárólag a gyereke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tartották i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Megköszönte az ápolónőnek, hogy elkísérte, az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után lassan fölment a lépcsőn a gyerekeihez. A lépcső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tetején megállt egy pillanatra, hogy lélegzethez jus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son. Hangokat hallott, és egy pillanatra megszűnt a v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lág; csak a fia hangja létezett. Teddy beszélt valakihez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Isabelle halkan az ajtóhoz osont, és benyito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Teddy először nem vette észre, mert az ágyában f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küdt, és a kedvenc ápolónőjével, Marthe-fal diskurál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Isabelle hallotta, hogy a hangja fáradt és panaszos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Egyetlen szó nélkül, mosolyogva belépett a szobáb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Teddy ránézett, elsőre föl se fogta, mit lát, aztá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hangos visítással kiugrott az ágyból, az anyjához r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hant, és olyan erővel borult a nyakába, hogy majd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nem felborította Isabelle-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- Mama! Hát visszajöttél! - Görcsösen kapaszk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dott Isabelle-be, és olyan hevesen csókolgatta, ho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majdnem elestek. Az ápolónő figyelmeztette Teddy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hogy legyen kíméletesebb. Isabelle-nek könnye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szöktek a szemébe, olyan jó érzés volt magához szorí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tani a fiát és beszívni hajának üde illatá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- Ó, istenem, de hiányoztál!... El se hiszem... jaj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Teddy, de szeretlek! - Fia úgy hemzsegett körülötte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mint egy kutyakölyök, el se akarta engedni. Amikor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Isabelle kissé elhúzódott tőle és leült az ágyra, még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mindig fogva Teddy kezét, akkor látta csak, hogy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gyerek milyen sápadt. Soványabb és törékenyebb vol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mint mikor az anyja elutazott. Görcsösen zihálva kö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högni kezdett, és nem bírta abbahagyni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Isabelle az ápolónőre pillantott, aki könnye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szemmel figyelte őket. Elég volt ránézni a rengeteg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tablettára és szirupra az éjjeliszekrényen, hogy foga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mat alkothasson a fia állapotáról. Teddy olyan jó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volt, mikor elutazott, ám ez a két hónap rettenet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sen megviselt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- Mit keresel te ilyenkor az ágyban? - kérdezt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Isabelle aggódva. Teddy boldogan mosolyogva vissz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mászott az ágyba, és a párnáira támaszkodo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- A doktor nem enged felkelni! - mondta a fiú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olyan hangon, mintha ez az egész nem számítana. A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anyja hazajött, most már nem érdekes a betegség. 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Én megmondtam neki, hogy butaság! Tegnap ki aka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tam menni a kertbe, de Sophie azt mondta, nem l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het. Ő még nálad is butább, folyton izgul, és soha s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enged meg semmit!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- Jól hangzik - mondta ragyogó mosollyal Isabell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- Úgy hangzik, hogy Sophie nagyon vigyázott rá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amíg nem voltam i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- Jól vagy? - kérdezte nyugtalanul Teddy A köhö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gése abbamaradt, de mikor Isabelle alaposabba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megnézte a gyereket, látta, hogy reszket a keze. Nyí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ván valamelyik gyógyszer következménye, de neki ak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kor sem tetszett. Korábban is szedett már olyan léleg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zéskönnyítő orvosságot, amitől reszketni kezde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Isabelle azért nem szerette ezeket a gyógyszereke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mert megviselték Teddy szívét. Sophie ezt persze n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tudhatta. - Papa azt mondta, hogy kómában feküdtél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de aztán felébredtél, és most már jól vagy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- Körülbelül így történt, bár fájdalom, nem ily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gyorsan zajlott le. De most már jól vagyo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- Milyen érzés volt kómában feküdni? Szép volt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kérdezte Teddy. Valami furcsa vágyakozás ült a szemé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ben. - Emlékszel rá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- Nem, nem emlékszem. Csak egy álmomra emlék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szem, amelyben te szerepeltél. Mentem valami n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gyon erős fény felé, te pedig utánam kiáltottál, 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visszajöttem. - Ez volt az a sokszor megbeszélt álom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amelyet Bill is álmodott. De Billről nem szólhat a gy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reknek. Belenyilallt a szívébe a fájdalom, annyir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hiányzott neki a férfi. Bár láthatná Bill a fiát, akit annyi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emlegettek! Ez annyira nem rendes a sorstól, ho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nem találkozhatnak, bár Isabelle ennek ellenére r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ménykedett benne, hogy egyszer még megtörténi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- Nagyon fájt? - kérdezte aggódva Teddy. Egész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olyan volt, mint Saint Exupéri Kis Hercege, aho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kuporgott törökülésben az ágyban, fürtökben göndö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rödő selymes hajával. Sokkal fiatalabbnak látszott 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koránál. Tizennégy éves létére sohasemjárt iskolába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ritkán tette ki a házból a lábát, és nem voltak barátai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Világa Sophie-ból és a szüleiből állt, és mindig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Isabelle volt a legfőbb támasz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- Csak kezdetben. Utána már csak sokat kellett p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hennem, vizsgálatokra kellett járnom, szednem ke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lett az orvosságot, és meg kellett gyógyulnom, ho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hazajöhessek hozzád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- Hiányoztál - mondta a fiú egyszerűen. A szava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úgysem fejezhették volna ki, mennyire vágyott az anyj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után, és mennyire félt, hogy talán sohasem jön haz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- Te is hiányoztál - felelte Isabelle. Elhevert a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ágyon, és körülnézett. Jól érezte magát ebben a sz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bában, sokkal jobban, mint az előcsarnokban, va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akár a saját szobájában. Ha itthon volt, mindig itt tö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tötte a legtöbb időt. - Hol van Sophie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- El kellett intéznie valamit. Jövő héten megy vissz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az egyetemre. De jó, hogy hazajöttél! Papa sose vol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itthon, Sophie nagyon mérgelődött miatt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- Akkor majd rengeteget olvasunk, és kirakunk e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csomó gyönyörű kirakóst. Ha mindenki ennyire e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foglalt, akkor nekünk több időnkjut magunkra, igaz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-kérdezte derűsen Isabelle, noha megfordult a fejé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ben, hogy holjárhatott Gordon. Valószínűleg nem i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volt annyit házon kívül, csak Teddy képzeleg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Javában beszélgettek, nevetgéltek, ölelgették egy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mást, amikor bejött Sophie egy nagy köteg képes lap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pal Teddy számára, és fölsikkantott, mikor meglátt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az ágyon az öccse mellett az anyját.</w:t>
      </w:r>
    </w:p>
    <w:p>
      <w:pPr>
        <w:pStyle w:val="Normal"/>
        <w:widowControl w:val="false"/>
        <w:autoSpaceDE w:val="false"/>
        <w:rPr>
          <w:rFonts w:ascii="Book Antiqua" w:hAnsi="Book Antiqua" w:cs="Book Antiqua"/>
          <w:color w:val="000000"/>
          <w:sz w:val="28"/>
          <w:szCs w:val="28"/>
          <w:lang w:val="en-US"/>
        </w:rPr>
      </w:pPr>
      <w:r>
        <w:rPr>
          <w:rFonts w:eastAsia="Book Antiqua" w:cs="Book Antiqua" w:ascii="Book Antiqua" w:hAnsi="Book Antiqua"/>
          <w:color w:val="000000"/>
          <w:sz w:val="28"/>
          <w:szCs w:val="28"/>
          <w:lang w:val="en-US"/>
        </w:rPr>
        <w:t xml:space="preserve"> </w:t>
      </w: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- Mama! - Rohant hozzá, csaknem rávetette m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gát, az utolsó percben hőkölt vissza, hogy hátha fáj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dalmat okozna. Az anyja nagyon törékeny volt, egé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szen olyan, mint Teddy. - Juj, de sovány vagy!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- Borzasztó kosztot adtak a kórházban - mosolygo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Isabelle. Nem beszélt a számos alkalomról, amikor Bil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ínyencfalatokat rendelt kintről. De ő azt sem kívánt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Siralmasan rossz volt az étvágya, lógtak rajta a ruhái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- Jól érzed magad? - kérdezte Sophie aggodalm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san. Ő lett a családban a gondviselő, mialatt az anyj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a londoni kórházban feküd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- Csodálatosan, amióta mindkettőtöket láthatla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megint - mosolygott Isabell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Egy órával később átment a szobájába, hogy lefeküd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jön egy kicsit, mert teljesen kimerült. Teddy ápolónő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je megmondta, hogy rajta fogja tartani a szemé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Végighevert az ágyán, lerúgta a cipőjét és körülné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zett. Egész szobáját Louis quinze bútorokkal rendez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ték be és selyemmel kárpitozták: nagyon törékeny, s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padtrózsaszín, tompalila és fehér virágok nyílta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elefántcsontsárga alapon. Tulajdonképpen kelleme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szoba volt, és Isabelle megállapította, hogy majdn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teljes az élet, amióta viszontlátta a gyerekeket, csa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egy dolog hiányzik belőle: Bill. Olyan iszonyúan h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ányzott, hogy az asszony csaknem pánikba esett. M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lyen bátran búcsúztak, pedig hát akkor sem tudták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mikor találkoznak ismét. Talán nagyon sokára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Isabelle a hangja után vágyott, a mosolyát akarta látni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meg szerette volna érinteni a kezét. Magányosna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érezte magát ebben a házban, ahol a gyerekeivel l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kott és a férjével, aki régóta idegen a számár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Csak néhány percet akart pihenni, de elaludt. Arr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ébredt, hogy Sophie gyöngéden megérinti a vállá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- Jól vagy, mama? - Nagyon megnőtt a nyáro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mintha a gyerekkorból minden átmenet nélkül ug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rott volna át a gondokkal terhes felnőttkorba. A hangj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sokkal inkább a szülőé, mint a gyermeké. Isabelle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hátára fordult, és fölmosolygott a lányára. Új kapoc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kötötte össze őke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- Jól vagyok, drágám. Nyilván elbólintottam. Kics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fáradt vagyo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- Ne engedd, hogy Teddy lefárasszon. Most olya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boldog, mint egy kutyakölyök, mert itthon vagy. A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utóbbi napokban megint felszökött a láza - mondt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Sophie nyugtalanu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- Nagyon sovány -jegyezte meg Isabelle, és meg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paskolta az ágyat, hogy Sophie üljön le mellé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- Akárcsak te - felelte a lány. Alaposabban megnéz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te az anyját. Megváltozott. Mintha sorsdöntő változá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zajlott volna le benne. Az is történt. Majdnem meg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halt, és újjászületett. És beleszeretett egy nagyszerű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férfiba. Ezek a változások még a tizennyolc éves lán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figyelmét sem kerülték e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- Remek munkát végeztél Teddy mellett! - dicsért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Isabelle. De minden oka meg is volt a dicséretre. Ő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aztán tudta, mennyire megerőltető feladat gondos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kodni egy ilyen súlyosan beteg gyerekről. Teddy sz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rető szívű, hálás gyerek volt, de folytonos gondosk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dást, figyelést, ápolást igényelt. Aki mellette élt, a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nak örökösen ugrásra késznek kellett lennie, 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lemondhatott a pihenésrő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- Nekem már az is öröm, hogy élsz - mosolygott f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radtan Sophi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- Szeretném, ha most már pihennél - mondta Is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belle aggodalmasan. - Holnaptól visszaveszem a h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lyemet Teddy mellett. Szeretném, ha szórakoznál e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kicsit, mielőtt visszatérnél az egyetemre. - Sophie e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mosolyodott, és most egészen olyan lett megint, min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egy kislány. Nem panaszkodott az anyjának, ho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mennyire nehéz dolga volt, és milyen egyedül érezt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magát. Nem volt senkije, akihez szóljon, vagy megosz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sza vele a nyugtalanságát, csak a barátai, már ha tel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fonáltak. Időnként benéztek hozzá, de pár hét utá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megunták, hogy Sophie sose ér rá, úgyhogy a lán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úgyszólván egész nyáron nem láthatta a barátai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Hosszú, nehéz, kemény két hónap volt ez Sophie-nak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az apja pedig egyáltalán nem segített. Mintha nem i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akart volna tudni Teddyről. Jóformán nem is szól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Sophie-hoz, amíg az anyja nem volt otthon, úgyho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ő sokkal inkább Gordon agyondolgoztatott alkalm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zottjának érezte magát, mint az elsőszülöttjéne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Isabelle fölkelt, megmosta az arcát, megfésülkö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dött. Eszébejutott, hogy felhívja Billt, de nem tudta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van-e még ideje, mielőtt Gordon hazajönne. Pedig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férje csak hétkorjött meg. Isabelle Teddynél volt, fe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olvasott a fiának, amikor látta, hogy egy magas, söté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alak vonul el a szoba előtt. Gordonnak föl kellett is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mernie a felesége hangját, de ő be se nézett a szob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ba, és egy szóval sem köszöntött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Isabelle befejezte az oldalt, és letette a könyve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Teddy egy órája vacsorázott az ágyban. Nagyon k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merítette a viszontlátás érzelmi vihara. Sophie, ké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hónap után első alkalommal, végre elmehetett esté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re a barátaival. Isabelle gyöngéden megcsókolta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fia arcát, megígérte neki, hogy visszajön, majd cse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desen kilépett a folyosóra, hogy megkeresse a fé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jét. Gordon az öltözőszobájában volt, és telefonál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Meglepődött a felesége láttán, mintha nem számí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tott volna rá, hogy itthon találja. Isabelle tudta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hogy ez nincs így, de Gordonnak nem volt szokás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különösebb hűhót csapni az érkezések és távozáso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körül. Ritkán búcsúzott el, ha utazni ment, sose kö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szönt, mielőtt elindult volna a bankba, és hazajöve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általában a saját szobáiba ment, hogy ellazuljon e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kicsit, mielőtt megkereste volna Isabelle-t és a gy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rekeket. A mai este sem volt más. Gordon feltételez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te, hogy a felesége Teddynél van, és tudta, hogy ú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is látja majd az asszonyt a maga idejében. Neki n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volt sietős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- Hogy utaztál? - kérdezte, és rámosolygott a szob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másik végéből a feleségére, aki bátortalanul álldogál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a küszöbön. Nemjött oda Isabelle-hez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- Jól. - Mintha nem is telt volna el közben két hó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nap. Isabelle-nek hirtelen úgy rémlett, hogy Gordo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azt hiszi, ő két napra utazott el, és fel sem fogja, ho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a két napból két hőnap lett, a felesége pedig majd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nem meghalt. Először találkoztak azóta, hogy ő e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hagyta Párizst, mert Gordon látogatása idején kóm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ban feküdt a londoni kórházban. - Az ápolónő n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gyon sokat segített. Nehéz lett volna nélküle utazni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Úgy látom, a gyerekek is jól vannak - tette hozzá ha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kan. Persze, ha nem számítjuk, hogy Teddy lefogyo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és lázas, Sophie pedig öt évet öregedett két hónap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alatt. Ezenkívül tényleg jól van minden. Ám tudta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hogy a férje úgyse akarna hallani erről. Aminek a gy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rekekhez vagy a házhoz volt köze, azt Gordon mer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ven elutasította magátó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- Hogy érzed magad? - érdeklődött, méghozzá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olyan aggodalmasan, hogy Isabelle egészen elcsodá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kozott. Arra számított, hogy harsogó egészséget kell</w:t>
      </w:r>
    </w:p>
    <w:p>
      <w:pPr>
        <w:pStyle w:val="Normal"/>
        <w:widowControl w:val="false"/>
        <w:autoSpaceDE w:val="false"/>
        <w:rPr>
          <w:rFonts w:ascii="Book Antiqua" w:hAnsi="Book Antiqua" w:cs="Book Antiqua"/>
          <w:color w:val="000000"/>
          <w:sz w:val="28"/>
          <w:szCs w:val="28"/>
          <w:lang w:val="en-US"/>
        </w:rPr>
      </w:pPr>
      <w:r>
        <w:rPr>
          <w:rFonts w:eastAsia="Book Antiqua" w:cs="Book Antiqua" w:ascii="Book Antiqua" w:hAnsi="Book Antiqua"/>
          <w:color w:val="000000"/>
          <w:sz w:val="28"/>
          <w:szCs w:val="28"/>
          <w:lang w:val="en-US"/>
        </w:rPr>
        <w:t xml:space="preserve"> </w:t>
      </w: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színlelnie. Gordon gyűlölte a betegséget és a beteg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embereket. A gyöngeség jelének tartotta, ha valak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megbetegedett. Minden betegség az anyjára emlékez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tette, az pedig fájt neki. Egész gyermekkora úgy él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benne, mint amit tönkretett és bemocskolt az anyj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betegség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- Jól, csak elfáradtam. Azt hiszem, beletelik e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időbe, hogy ismét önmagam legyek. - A következő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héten meg kellett vizsgáltatnia szakorvossal a szívét 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a máját; arra is figyelmeztették, hogy ha fájna a feje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ha csak egy kicsit is, azonnal orvoshoz kell fordulni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A londoni orvos egy évre, sőt még annál is hosszabb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időre becsülte a teljes felgyógyulás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- Nagyon jól nézel ki -jegyezte meg Gordon szívé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lyesen, és kívánta is, hogy így legyen. Számos oka vol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haragudni az eltelt két hónap miatt. Még mindig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nem állt föl, hogy megölelje vagy megcsókolja a fel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ségét, és egy lépést sem tett feléj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Mennyire más, mint Bill! Vajon haragszik rá? Tu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dott Isabelle és Bill barátságáról. Bili elmesélte, ho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Gordon kitiltotta az asszony szobájából. De most n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kérdezett és nem célozgatott. Isabelle ebből tudta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hogy Bill Robinson tabu. Gordonnak nem kellett f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gyelmeztetnie, anélkül is megértett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- Vacsoráztál már? - kérdezte hidegen a férfi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Isabelle megrázta a fejét, amitől kissé elszédül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mint mostanában mindig. Nem szabad elfelejteni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figyelmeztette magát, hogy tilos hirtelen fejmozdul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tokat tennie, legalábbis egy ideig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- Még nem. Téged vártalak. Teddy evett, Sophie e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ment a barátaival. - Gordon összevonta a szemöldöké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- Azt hittem, Isabelle, hogy érkezés után rögtön l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fekszel. Hosszú napod volt, hiszen ma engedtek ki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kórházból. Nekem ma munkavacsorám lesz, egy fo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tos bangkoki üzletfelemme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- Jól van - mosolygott az asszony. Még mindig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küszöbön állt, mert a férje egy szóval sem hívta be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jebb, és Isabelle betartotta ezt a formaságot. Gordo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egyértelműen értésére adta a környezetének, ho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hozzá csak az léphet be, akit ő hív, és ez a feleségér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is vonatkozott. - Akkor majd szólok Josephine-nek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hogy hozzon föl tálcán ételt. Különben sem vagyo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éhes. - Csak egy kis levest kívánt, esetleg pirítóst meg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tojás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- Remek ötlet. Akkor majd holnap vacsorázun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együtt. - Régebben nem lepte volna meg Isabelle-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hogy a férje nem csap nagy hűhót az ő hazatérésébő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a hosszú távollét után. De most, hogy közelről megis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merte Billt, megdöbbentette Gordon fagyos elutasít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sa. El sem lehetett képzelni ellentétesebbjellemeke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Gordon egyetlen szóval sem említette az ő betegsé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gét, nem örült, amiért megmenekült, nem hozott v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rágot, még csak át sem ölelte a feleségét, amikor a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csendesen kiment a szobájából. Isabelle tudta, ho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ma este már nem fogja látni többé, és komolyan meg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lepődött, amikor a férje néhány perc múlva benéze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hozzá. Sötétkék öltönyt, fehér inget, tengerké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Hermés nyakkendőt viselt, és illatozott a kölnivíztő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Mintha vacsorához öltözött volna. Isabelle nem ké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dezte, hová megy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- Ettél? - Gordontól különös figyelmességszámb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ment egy ilyen kérdés. Isabelle hajdan ezeken a mo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zsákon élt, és beérte velü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- Tojást és egy kis levest - felelte udvariasa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Gordon bólinto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- Pihenj egy kicsit. Ma éjszaka ne maradj fen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Teddyvel. Ott az ápolónőj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Isabelle szívesen lett volna a fia mellett, de ő is tud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ta, hogy nincs még elég ereje hozzá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- Már alszik - mondta. Az imént ellenőrizte, épp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mielőtt a férje bejött volna hozzá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- Okosan tennéd, ha követnéd a példáját - tan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csolta Gordon, de most sem jött oda az ágyhoz. Ri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kán érintette meg a feleségét, sohasem ölelte á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évek óta nem csókolta meg, és ha egy szobában vo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tak, feltűnően elhúzódott a közeléből. Akkor mut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tott iránta gyöngédséget, ha mások is látták. Is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belle-t valamikor régen még félrevezette ez a viselk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dés, azt hitte, a férje mégis csak fölenged, ám aho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hazatértek, Gordon azonnal jéggé hűlt. Számára a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volt a legnagyobb megpróbáltatás, ha el kellett vise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nie másokat, éles ellentétben gyöngéd, szerető, m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legszívű feleségével. Fényévek választották el Billtől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aki nem tudott betelni az öleléssel és a becézgetés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sel. - Akkor viszontlátásra holnap - mondta Gordo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enyhe tétovázással. Isabelle egy pillanatra azt hitte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mégis belép a szobába, ám férje szó nélkül sarko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fordult, és távozott. Biztos, hogy Isabelle nem erről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házasságról álmodott, de nem volt értelme ezen r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gódnia, mert neki ez jutott. Annyi a dolga, hogy is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mét alkalmazkodjék. Nem lesz könnyű a london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hónapok utá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Néhány perccel Gordon távozása után fölemelte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kagylót, és tárcsázta Londont, majd Billt kérte a köz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pontostól. A férfi nagyon csüggedten szólt bele, d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rögtön felragyogott, mikor meghallotta az asszon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hangjá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- Csak feküdtem itt, és rád gondoltam! - örvend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zett. Mennyire különbözött ez a hang a köszöntéstől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amelyet Gordon tartogatott a feleségének! - Ho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vannak a gyerekek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- Remekül. - Isabelle-nek már a hangjától is mos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lyognia kellett. Leginkább úgy beszélt, mint egy férj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akit a távolban is érdekel, mivel telt a felesége napj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- Úgy örültek nekem. Szegény Sophie nagyon kim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rültnek látszi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- Hogy van Teddy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- Nagyon sovány, és megint lázai vannak. Bár m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este mintha kicsitjavult volna. Holnap el se mozdu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lok mellől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- Ne vidd túlzásba. Még nem kapcsolhatsz teljes s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bességr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- Tudom, szívem. Milyen volt a napod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Rettenetes volt, de Bill ezt nem árulta el. Isabell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távozása után teljes súlyával rászakadt a magány, ame-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lyet majd meg kell szoknia. Most már csak a telefo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maradt. Mint régen. Ám csaknem két hónapi együ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élés után olyan sovány vigasznak tűnt a telefonálgatás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A meghitt melegségre vágytak, amelyben osztozta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- Remek - hazudta Bill. - Csak hiányoztál. Próbá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nak rendbe szedni, hogy a jövő héten elbocsáthass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nak. Úgy érzem, kommandós kiképzésben lesz ré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szem. - Azt a rehabilitációs központot választotta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amelyiknek a legszigorúbb programja volt, mert ú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gondolta, ott számíthat a legjobb eredményre. A jövő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je függött tőle. A jövőjük. És annak ellenére is r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ménykedett, amit Londonban mondtak a lábáró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Még mindig azt hitte, hogy az Államokban majd val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mi mást tudnak mondani. Bennükjobban bízo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Még egy kicsit beszélgettek Isabelle hazaérkezésé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ről és a gyerekekről. Jane délután felhívta az apjá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ami kissé felderítette Billt. Csupán a beszélgetés vé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gén kérdezett rá Gordonr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- Milyen volt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- A szokásos. Későn jött haza, és már el is men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Nem érdekes. - A szívét Billnél hagyta Londonban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csak azt a darabját hozta haza, ami a gyerekeké. A fé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jének semmi sem jutott. Már késő. Túl sok mind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történt az évek során. Tudta, hogy még ha nem is lá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ja Billt többé, neki és Gordonnak akkor is késő. A h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zasságból már csak egy üres csigahéj maradt. A lá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szat, nem a lényeg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- Haragszik rád? - Ez a kérdés nagyon aggasztott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a férfit. Gordon olyan dühös volt rá a londoni első n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pokba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- Nem, nem dühös, de ő sose mutatja ki az indul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tait. Ha igen, mindig olyankor, amikor nem számíto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rá. Ez a harcmodora. Jegeli a haragját. Mindig elh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lasztja a leszámolást. - Egyelőre semmit sem érzett b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lőle. Gordon félvállról bánt vele, de hát évek óta í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viselkede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- Nem szeretném, ha azért állna bosszút rajtad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mert mellettem voltál, amikor a baleset történt. Tu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dom, hogy nagyon felbőszítette. Mellesleg megvolt rá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az ok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- Beszéltél Cynthiával? - kérdezte Isabelle hanyag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nak szánt hangon. Londonban fölfigyelt rá, hogy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férfit sohasem hívja a felesége. Bili többször is beszél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a kórházból az ügyvédjével, és megindíttatta a bontó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pert, de ezt nem közölte az asszonnya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- Jane-től tudom, hogy South Hamptonban va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Majd találkozun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- Reméljük. - Isabelle-t megbotránkoztatta, ho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Cindy ilyen figyelmetle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Bili megígérte, hogy másnap telefonál. Az asz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szony azt mondta, hogy egész nap otthon lesz. Meg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könnyítette a dolgukat, hogy Párizs és London kö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zött mindössze egy óra az időeltérés. Ez persze neh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zebb lesz, ha Bill elutazik New Yorkba, bár Isabell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nem tartott attól, hogy ne sikerülne ugyanúgy meg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szervezniük, ahogy éveken át tették. Bili azzal búcsú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zott, hogy szereti, és mikor letették, az asszony e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nyúlt az ágyban, ebben a házban, amely az ő állítól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gos otthona volt, és úgy érezte magát, mint e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idegen helyen. Az ő otthona Bill mellett volt, Lo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donba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Nem hallotta, hogy Gordon mikor jött haza az éj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szaka, mert mélyen aludt a szobájában. Másnap reg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gel futottak össze a folyosón, amikor Isabelle útba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volt Teddyhez. A szokásosnál tovább aludt, majdn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kilenc óra volt, mikor fölkelt. Fürdőköpenyt visel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épp csak az arcát mosta meg és megfésülködött. Go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don aktatáskásan futott lefelé a lépcsőn. Nem szólt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feleségéhez, csak intett, mert a mobiltelefonjába b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szélt, és Isabelle egy perccel később hallotta, ahogya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kihajt az udvarbó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Jó napjuk volt Teddyvel. Isabelle leheveredett me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lé az ágyra, és rengeteget olvasott neki. Egy kicsit arr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az időre emlékeztette, amit a londoni kórházban tö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tött, Bill oldalán. Olvastak, beszélgettek, játszotta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Ebéd után Teddy egyjót aludt. Azutánjött az orwos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Úgy találta, hogy Teddy jelentősen javult, amióta a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anyja hazatért, ám amikor Isabelle kikísérte, jelentő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ségteljesen nézett az asszonyr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- Azt ugye, tudja, Isabelle, hogy romlik az állap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ta? - Isabelle ettől félt, de úgy gondolta, ez átmenet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jelenség. Most már itthon van, minden erejével azo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fog igyekezni, hogy visszahozza Teddyt oda, ahol ké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hónapja volt, mielőtt ő elutazott volna Londonb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Biztosan meg tudja tenni! Sophie lelkiismeretesen v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gyázott az öccsére, de nem ismerhette azokat a forté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lyokat, amelyeket az anyja ismer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- Sápadt és lefogyott, de ma reggel márjobban né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zett ki - mondta reménykedv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- Mert boldogabb. Viszont egyre gyöngűl. Ezt tu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domásul kell vennie. A szíve fokozatosan romlik, 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egész nyáron bajlódott a tüdejéve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- Mit akar mondani ezzel? - riadt meg Isabell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- A test erőlködik, hogy lépést tartson a korra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Ahogy Teddy nő, a szívének és a tüdejének egyre n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hezebb feladatokat kell teljesíteni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- És a szervátültetés? - kérdezte ismét az asszony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- Nem élné túl. - Márpedig Isabelle tudta, ho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szervátűltetés nélkül a fia napjai meg vannak számlá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va. Túlságosan súlyos teher volt ez most, mikor alig ál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a lábán. A doktor figyelmeztette, nehogy agyonhaj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szolja magát. - Szeretném, ha Teddy hízna egy kicsi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Ez magára is vonatkozik, Isabelle. - Aggasztotta a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asszony állapota. Látszott rajta a szörnyű trauma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amelyen átese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- Igyekszem. Együtt fogunk hízókúrázni - mosoly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gott, de közben azon töprengett, amit most hallo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Keserves nyara volt ez Teddynek. Mindkettejükne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De most már itthon van, és változtat ezen. Biztos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hogy meg tudja tenni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- Egy-két nap múlva visszajövök. Ha gond lenne, t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lefonáljo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Ám nem Teddyvel voltak gondok, hanem Gordo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nal. Mogorvánjött haza, és nem adott magyarázatot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rosszkedvére. A szobájába kérette az ételt, és nemjö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le, hogy a feleségével vacsorázzon. Egy szót sem szól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Isabelle-hez, be se ment a szobájába. Valamivel ké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sőbb az asszony, aki erről töprengett az ágyban fekve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hallotta, hogy a férje távozik. Fogalma sem volt, hov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mehet éjnek idején. Csak reggel találkoztak, akkor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amikor Isabelle lement reggelizni. Gordon az ebédlő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ben ült, kávét ivott, és az újságot olvasta. Csak azutá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vett tudomást a felesége létezéséről, amikor kiolvast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az újságot és megitta a kávét. Isabelle úgy látta, ho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dühös, de nem tudta elképzelni, mivel vonta magára 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a haragjá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- Hallottál mostanában londoni barátodról? - ké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dezte nyersen. Az asszony összerezzent. Nem akar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hazudni, de azt sem akarta elmondani, hogy Bill ké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szer telefonált tegnap. Végül csak annyit felelt: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- Igen, beszéltem vele. - Meglepte, hogy Gordo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szóba hozza Billt. Amikor hazaérkezett, a férje egye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len szóval sem célzott Billre, most azonban dühösne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látszo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- Isabelle, nem gondolod, hogy illetlenség hívoga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nia téged? Azt hittem, legalább ennyi szégyenérze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van benne. Majdnem megöl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- Nem az ő hibája volt. A busz volt az, amely majd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nem megölt bennünke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- Ha nem lettetek volna az utcán, ez sem követk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zett volna be. Gondolom, nem szeretnéd, ha a gyer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keid tudomást szereznének róla, hogy más férfiva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szórakoztál, mikor bekövetkezett a balese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Isabelle tökéletesen megértette a burkolt fenyeg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tést és a figyelmeztetés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- Nem, nem szeretném, de nem úgy volt, ahogya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te beállítod. Barátok voltunk - felelte higgadtan, n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ha majd kiugrott a szív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- Ezzel azt akarod mondani, hogy a barátságna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vége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- Nem azt mondtam. Sok mindenen mentünk á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együtt. - Óvatosan kémlelte a férjét. Tudta, mily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bosszúálló, és nem akart hadat üzenni neki. Úgyi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Gordon győzne. Mindig ő győzött. Ő parancsolt, az ő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kezében volt a hatalom, és nem tűrte, hogy a feleség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lázongjon. Isabelle lehetőleg igyekezett elkerülni a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összecsapást. - Nem kell félned tőle, Gordon. Ittho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vagyo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- Nem erről beszélünk. Annyit mondok, Isabelle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hogy hagyd ezt abba. Nagyon súlyos kockázatot vá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lalsz, ha megharagítasz. Nem tanácsolnám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- Nem akarlak megharagítani. Sajnálom, hogy ily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kínos következményei lettek a dolognak - mondta l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sütött szemme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- Minő sajátos szóhasználat! - A szeme késként dö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fött a feleségébe. - Egy majdnem végzetes baleset, h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zasságtörés közben! Valóban kínos!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- Én nem törtem házasságot, csak vacsoráztam - f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lelte halkan az asszony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- És táncoltál. Az utcán kóboroltál hajnali kettő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kor. - Isabelle nem kérdezte, hogy hát ő hol volt teg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napelőtt és tegnap éjszaka. Sose kérdezte. Nem me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te volna. Gordon a házasságuk kezdetén leszögezte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hogy itt ő a törvény, és azt tesz, amit akar. A feleségé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től elvárta, hogy engedelmeskedjen. Hallgatólago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megegyezésük értelmében az asszony sohasem ké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dezgethetett, nem vonhatta kétségbe a férje fennh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tóságát vagy függetlenségét, mert nagyon megbánt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volna, ha ezt teszi. Náluk nem létezett a házastárs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egyenrangúság. Gordon sohasem ajánlott vagy ígér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ilyesmit, és most végképp nem óhajtotta bevezetni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Isabelle ezt is megértette. Kizárólag azon csodálk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zott, hogy milyen készségesen fogadta mindig az igá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Most már látta, hogy ez diktatúra, nem házasság. 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Férjes asszony vagy - emlékeztette Gordon - és elv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rom, hogy ennek megfelelően viselkedj. Remélem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ebből tanultá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Ugyan mit?, tűnődött Isabelle. Hogy azért ütötte e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a busz, mert egy másik férfival vacsorázott? Ugyan mi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tenne Gordon, ha megtudná, hogy a felesége és Bil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ugyanabban a szobában laktak a londoni kórházban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Vagy már meg is mondták neki? Most egyértelmű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közölte a feleségével, hogy ezentúl példás viselkedés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vár tőle, mert ha nemjön a bűntelés: a hallgatás, a f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nyegetőzés, a visszautasítás, a sértegetés, ha kell, ső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talán el is zavarja, még a gyerekeit is elveszi. Márpedig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ha elválnak, ő semmiképpen sem gondoskodha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Teddyről, holott ez az egyetlen, ami számí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Egy darabig csak ült az ebédlőben, és rendezte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gondolatait. Nem tudta, fogja-e bűntetni a férje; há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most már tudja. Ezentúl fogoly, feltételesen szabad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lábra helyezett rab. Ha megszegi a szabályokat és Go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don tudomást szerez róla, akkor csak az Isten a tudó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ja, mit fog tenni vele. Akár el is válhat tőle, és elveh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ti tőle Teddyt. Ez volt az, amitől Isabelle a legjobba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rettegett, és tudta, hogy Gordon képes lenne rá. Sz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retett volna telefonálni Billnek, de nem mert, inkább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kivárta, hogy a férfi hívja. Bili valóban telefonált i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délben, miután megjött a gyógytornáról. Fáradtnak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de egész jókedvűnek tűnt, és boldog volt, hogy beszé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het az asszonnya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- Szervusz, bébi, csak nincs valami baj? - kérdezt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mert hallotta Isabelle hangján, hogy történt valami. 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Olyan idegesnek tűnsz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- Semmi bajom! - hazudta Isabelle, aztán összerop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pant, és mindent elmondott a reggeli házastársi b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szélgetésrő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- Csak rád akar ijeszteni. Ijesztgess és uralkodj! 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Hogy gyűlölte Bill ezt az embert, aki egyszer sem l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togatta meg a feleségét. Ezzel kívánta büntetni, b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zonytalanságban és félelemben tartani. Épp csak az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nem tudta, hogy áldás és ajándék lett a nagy rémítg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tésből. - Nem tehet meg mindent. Nem veheti e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Teddyt. - Ám hiába próbálta megnyugtatni az asz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szonyt. Isabelle iszonyúan fél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- Nálunk a bíróságok az apának kedveznek. Talá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meg tudja győzni őket, hogy nem vagyok alkalma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anyának! - Billnek majd megszakadt a szíve a rett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gő hangtól. Isabelle egész délelőtt ezen emésztett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magá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- Hogyan hitethetné el bárkivel is, hogy te ross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anya vagy? Talán azzal, hogy elmondja, hogyan ápo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tad a fiadat éjjel-nappal, tizennégy éven át? Szív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ne légy már ilyen szamár! Gordon csak terrorizáln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akar, és úgy veszem észre, sikerül is neki. - A félelem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nek nem volt semmi alapja, de hát Isabelle mindig i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félt a férjétől, aki olyan mindenható és mindentudó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vol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- Nagyon imponáló tud lenni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- Nekem ugyan nem imponál - mondta Bill dühö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sen. De szívesen felelősségre vonta volna ezt az em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bert, aki így bánik a feleségével! Gordon Forrester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egy dúvad. - Te csak próbálj meg nem törődni vele, 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foglalkozz a magad dolgáva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- Azt teszem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- Együtt vacsoráztok ma este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- Nem tudom. Nekem sose szó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Bili tombolni tudott volna, hogy min kell keresztü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mennie az asszonynak, de tehetetlen volt. Bár elváln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Gordontól! Persze sohasem válik el. Túl nagy a kock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zat. Isabelle félt, hogy mit tenne vele a férje, ha váln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akarna, és Gordon persze pont ezt akarta. Bili meg i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próbálta elmagyarázni, mire az asszony azzal felel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hogy ki van szolgáltatva a férjének. Saját pénze nincs;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viszont van egy súlyosan beteg gyereke, aki rendkívü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drága gyógykezelést igényel. Bilit borzasztóan fölzak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latta, amikor ezt hallotta. Ő boldogan feleségül vett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volna Isabelle-t, és gondját viselte volna a fiának. D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most már késő. Ha lenyomorodik, nem kérheti fel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ségül az asszonyt. Meg van kötve a keze. És az ily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Gordon-fajta emberek mindig megtalálják a kellő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fegyvert, amivel fenyegethetik az áldozatukat: ebb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az esetben a félelmet. Vajon mióta tarthat ez, 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mennyi sértést kellett elviselnie Isabelle-nek? És mag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adta a töltött fegyvert annak az embernek a kezébe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aki évek óta keresztültapos rajta, amikor eljött Billhe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Londonba, és kiszolgáltatta magát a balesettel. Szö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nyű, hogy Gordon megtudta!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- Próbálj meg kitérni az útjából. Majd felhívlak. 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Tudta, hogy az a legokosabb, ha az ő telefonszám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nem tűnik föl Forresterék számláin. Pont az kellen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Gordonnak. - Csak akkor telefonálj, ha okvetlenű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muszáj! - kötötte lelkére az asszonynak. - Majd é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hívlak. - Isabelle csak most fogta föl, mennyire m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gányos és elszigetelt ember lett belőle. Elveszítette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férji kegyeket, és Gordon el van szánva rá, hogy a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utolsó cseppig kiürítteti vele a büntetés keserű p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hará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Beszélgettek még egy darabig, azután Billnek visz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sza kellett mennie a terápiára. Megígérte, hogy még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délután is telefonál, mielőtt Gordon hazajönne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bankbó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Meglepetésére férje korábban érkezett, úgy né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óra tájban, mint aki számított rá, hogy valami tilalma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dolgon kapja az asszonyt. Ám Bill már telefonált, 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Isabelle Teddy ágyán heverve kártyázott a fiáva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Teddy imádott römizni. Szeretett pasziánszozni is, d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azok ajátékok voltak a kedvencei, amelyekben az any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ja is részt ve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Gordon intett nekik, de nem állt meg, nem szólt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feleségéhez, sem a fiához. Pontosan úgy, aho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Sophie val bánt a nyáron. Sophie-nak egy új apakép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pel kellett megismerkednie, amely egyáltalán n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tetszett neki. Gyűlölte azt a modort, ahogyan az apj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szól hozzá, gyűlölte, ahogy átnéz Teddyn, minth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nem is létezne. Neki nem kellett ilyen csökött, fogy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tékos utód. Nem volt méltó a figyelmére. Ezt persz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Teddy is tudta. Évek óta egyáltalán nem tisztelte és n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gyon kevéssé szerette az apját, aki tüntető közönnye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kezelte őt és az anyját. Sophie csak most kezdte meg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ismerni az apjának ezt az oldalát. Szóvá is tette, am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kor este benézett az anyjához, mielőtt szórakozn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ment volna a barátaiva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- Miért tűröd, hogy így bánjon veled? - kérdezt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vádló hangon. Azt akarta, hogy az anyja álljon a sark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ra, és feldúlta, hogy Isabelle nem hajlandó erre. K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rábban sokat pöröltek, de azóta szívvel-lélekkel a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anyja pártjára áll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- Nem bántásból teszi, édes. Ő ilyen. - Mindig m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lyen gyors volt, ha meg kellett védenie a férjét, aká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milyen indokoltan panaszkodtak a gyerekei. - N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tudja kimutatni az érzelmeit - magyarázta. Sophi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megmérgedi. Sokat megtanult az apjáról az idei ny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ron, többet, mint szerette volna. Elveszítette az össze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illúzióját, és feltétlenül együttértett az anyjával, aki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valóságos hősnőnek láto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- A közönyét, az elutasítását, a komiszságát foly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matosan kimutatja. Rettenetesen bánik veled, és n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törődik Teddyvel - mondta dühöse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- Dehogynem törődik, Sophie!  Isabelle riadta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hallgatta, miket mond a lánya, pedig tudta, ho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Sophie-nak sok mindenben,igaza va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- Csak magával törődik! Én se érdeklem!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- Nagyon büszke rád. - Sophie most nem vitatk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zott, bár egy szót sem hitt abból, amit az anyja mo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do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- Még ha az is, akkor sincsjoga így bánni veled va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Teddyvel! - Gordon valamivel kedvesebb volt Sophi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hoz, mint a többiekhez, de az utóbbi időben ez a ked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vesség is elapadt, amit Sophie természetesen észr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vett. Az apja egyszer sem köszönte meg a szorgalmá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a lemondását vagy a szeretetét, amellyel elhalmozt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az öccsét az anyjuk távolléte alatt. Sophie meglátta a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apjában azt a hideg, komisz, érzéketlen, kíméletl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embert; aki igazából volt. Kétségtelen, hogy ezekkel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tulajdonságokkal magasrajutott az üzleti életben, á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a családja nem díjazta őke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- Kérlek, ne emészd magad ezen! - mondt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Isabelle. - Apád jó ember. - Mindketten tudták, ho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ez hazugság. Gordon nem volt jó, még kedves sem. 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Apáddal megszoktuk egymást. Tudjuk, mit várjun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és mire számítsunk egymástól. Nem olyan rossz ez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házasság, mint egy kívülálló szemében látszik. - Rosz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szabb, gondolta Sophie. Most már tudta, miért alusz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nak a szülei külön szobában. Az apja sose volt ot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hon. Szinte egy estét sem töltött a családjával, amikor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Isabelle kórházban feküdt, és gyakran éjszakára s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jött haza, de Sophie ezt nem árulta el az anyjának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mert tudta, hogy borzasztóan fájna neki. Nem go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dolta, hogy az apjának nője lenne. Nem az a típus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De akkor hová mehet? Sose hagyta meg, milyen tel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fonszámon lehet utolérni. - Nincs itt semmi baj! 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erősködött Isabelle. Ezzel nem győzte meg a lányá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de úgy vélte, fölösleges terhelni azzal, mennyire ross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a helyze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- Mindig ilyen volt? - Sophie-nak két hónap áll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rendelkezésére a gondolkodáshoz, és ez alatt a ké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hónap alatt egyetlen alkalom sem jutott az eszébe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amikor az apja másképp bánt volna az anyjával. N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emlékezett olyan időkre, amikor melegség és gyö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gédségjellemezte volna a kapcsolatukat. Nem emlé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kezett, hogy az apja valaha is megölelte vagy megcs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kolta volna az anyját. És külön szobában aludta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Teddy születése óta. Az anyja azt mondta, azért, mer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nem szeretné zavarni Gordont a gyerek ápolásával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de Sophie most rádöbbent, hogy sokkal többről va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szó. Nem értette, hogy korábban miért nem botrá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kozott meg ezen. Apró kora ótajobban ragaszkodo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az apjához, és most bűntudata volt miatta. Sokat t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nult és érett, amíg az anyja nem volt itthon. Még s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ha nem szerette ennyire Isabelle-t, mint amiót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majdnem elveszítette a balesetben. - Akkor is ily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volt, amikor összeházasodtatok? - kérdezte szomorú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gyöngédségge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- A széltől is óvott, amikor összeházasodtunk. N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gyon erős volt, nagyon határozott, azt hittem, ez az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jelenti, hogy szeret. Nagyon fiatal voltam. És olya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csodálatos volt, mikor megszülettél! Úgy örült! - Az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nem mondta Sophie-nak, hogy Gordon fiút akar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Sophie után jött a vetélés, majd végre négy év utá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Teddy. Akkor romlott el minden. Gordon a feleségé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vádolta, mert Teddy idő előttjött a világra. Nem leh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tett kiverni a fejéből, hogy Isabelle csinált valami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rosszul, ami előidézte a koraszülés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Gordon az első perctől elfordult a beteges csecs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mőtől, és néhány hónap múlva Isabelle-től is. Az asz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szonynak támogatásra, szerelemre lett volna szüksé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ge, hiszen nagyon nehéz időket élt. Az első két évb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többször is majdnem elveszítették Teddyt, és Isabell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folyamatosan rettegett. A fia olyan parányi volt, olya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törékeny, annyira sebezhető. Ám Gordon ismételt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azt vágta a fejéhez, hogy az egész az ő hibája. Örökö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sen a szemére hányta, hogy tehetetlen, kétbalkezes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semmit se csináljól. Tökéletesen aláásta Isabelle női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anyai és hitvesi önbizalmát. Két évvel Teddy születés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után végleg eltaszította magától. Isabelle sohasem é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tette, mi az oka, de valamiért arra a meggyőződésr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jutott, hogy ő tehet róla. Időnként még mindig az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érezte, hogy ha okosabban viselkedett volna, a férj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még mindig szeretné, és a házasság maga lenne a tö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kély. Gordon mindenért őt hibáztatta, még a london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balesetért is, az asszony pedig készségesen elfogadta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gáncsot és a bűntudatot. Bár az utóbbi időben már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kevésbé, hála Billnek. Tudta, hogy hibát követett el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amikor titokban találkozott a férfival, de legalább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nem tett semmi rosszat. Ő ezt ártatlan találkozásna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szánta, és meg is mondta Billnek, hogy tiszteletb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tartja a házasságát. Csupán a kórházban, a balese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után változott meg minden. De most már annyira sz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rette Billt, hogy az örökös kárhoztatást is hajlandó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volt tűrni, csak el ne veszítse a férfit. Most nem tudn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lemondani ról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- Nem is tudom, miért mentél feleségül hozzá, m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ma - mondta Sophie. Felállt. Készült a barátaihoz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Ezen a nyáron többek között megtudta az apjáról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hogy alkalmanként a kegyetlenségig komisz tud le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ni, és gyűlölte ezt a tulajdonságá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- Azért mentem feleségül hozzá, mert szerettem 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válaszolta az anyja szomorú mosollyal. - Huszone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éves voltam, és azt hittem, csodálatos életünk lesz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Apádjóképű, okos, sikeres ember volt. Apám,imádt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Azt mondta, tökéletes férjem lesz, és én hittem neki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El volt ragadtatva a leendő vejétől. - Aki már harminc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nyolc évesen bankigazgató volt. Gordon viszont a l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endő felesége királyi rokonságától és társadalmi kap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csolataitól volt elragadtatva. Isabelle jelentősen javí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tott az élete minőségén, mert a szüleinek haszno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barátaik voltak. Ám ahogy Gordon ismeretséget kötö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ezekkel az emberekkel, rögtön elfordult a feleségétő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Képtelen volt szerelmet vagy szeretetet tettetni iránt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Az az ember, aki kezdetben bűbájos volt, villámgyo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san változott át kíméletlenné. Önmagát imádta, és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világában Isabelle nem lehetett más, mint szolgáló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Öt évvel később már nem pazarolta a feleségére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csábjait. Most meg végképp nem. Mire Isabelle apj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meghalt, a házasságból lidércnyomás lett, bár az asz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szony ezt sohasem vallotta volna be senkinek. Túls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gosan szégyellte magát, és Gordon addigra meggyőz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te, hogy minden az ő hibája. Azóta minden szereteté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Sophie-re és Teddyre tékozolta. Legalább ezt jól tette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gondolta most. Bilinek azonban, Gordonnal ellenté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ben, az volt a véleménye, hogy Isabelle mindent a l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hető legjobban csinál. Szinte hihetetlen, hogy két fé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fi ennyire más szemmel lássa az ő életét. Csak mos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már Billben bízott, az ő véleményét tisztelte. Ám e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nek dacára úgy döntött, hogy Gordonnal marad,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gyerekek érdekében, és igyekszik annyi jót kihozn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ebből az életből, amennyit tud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Kevéssel később Sophie is elment. Gordon és Is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belle együtt vacsorázott az ebédlőben, ám a reggelij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lenet után nagyon kevés mondanivalójuk volt egy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másnak. Isabelle nem akarta mégjobban felbőszíten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a férjét; akiből valósággal áradt az elutasítás. Szava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nélkül is éreztette, hogy tehertétel lenne a számár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mindenféle beszélgetés. Isabelle különben se tudo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másról beszélni, mint a gyerekekről, és Gordon ez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unta. Így hát az asszony szó nélkül ette végig a vacs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rát, és kávé után fölment Teddyhez. Gordon szokás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szerint elzárkózott a szobáiba, mindössze annyit v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tett oda a feleségének, hogy dolga van. Isabelle, m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után lefeküdt, azon töprengett, amit Sophie mo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dott. Az okos, értelmes lányt felháborította az apja v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selkedése, de még jobban háborgott azon, aho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Gordon az anyjával bánt. És Isabelle még védi!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Sophie nagyon elszomorodo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Isabelle nem is hallotta, mikor ment el Gordon, á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reggel, amikor egy Név Yorkból érkező, fontos üzlet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telefon miatt bement a férje szobájába, látta, ho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Gordon ágya bontatlan. Fogalma sem volt róla, ho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lehet a férje, és senkitől sem kérdezhette. Megdöb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bentette a látvány, és hirtelen arra gondolt, hogy v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jon gyakran előfordul-e az ilyesmi. Eddig ő észre s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vette. Csakhogy most már sokkal hajlamosabb kinyi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ni a szemé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Nem szólt senkinek, a telefonálónak azt tanácsolta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próbálkozzék a bankban. Szívesen felhívta volna Go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dont, hogy megkérdezze, hol járt, de nem akart idáig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alacsonyodni. Inkább a dolga után látott, ahogy Bil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javasolta, ellátta Teddyt, és várta Gordont. Mikor p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dig hazajött este a férje, nem faggatta, egyetlen szó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sem szólt. A veszekedés nem az ő stílusa volt, és már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nem érdekelte Gordon ridegsége. Neki ott volt Bill 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a szerelmük. Vacsora után lefeküdt és elaludt. Jóva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később Gordon is elment, nesztelenül csukva be a k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put, nehogy valaki meghallj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ill öt nappal azután távozott a londoni kórházból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hogy Isabelle visszatért Párizsba. Mérhetetlenü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nyomasztó és magányos lett az élet az asszony né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kül. Előtte pedig sorsának Mount Everestje magas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dott. Az orvosok aprólékosan előírták, mit kell te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nie a következő évben, de óva intették, hogy túl s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kat akarjon. Egyetértettek abban, hogy kész csod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lenne, ha Bill megint járni tudna. Csodálták eltö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kéltségét, de nem szerették volna, ha összeroppa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na a felismeréstől, hogy neki nem létezhet más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mint ajárógé meg a mankó, vagy az élethosszigl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ni tolószék. Ugyszólván bizonyosra vették, hogy t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lószék lesz a vége. Már az is rendkívüli jelenség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hogy ilyen súlyos gerincsérülés után Bill egyáltalá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érez még valamit a lábában. Csak hát, magyaráztá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az orvosok, más dolog érezni valamit a lábunkban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és más dologjárni rajt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Az ápolónők megölelgették, és sírva búcsúztak től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Valamennyien belehabarodtak, és nagyon meghato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ta őket Bill szenvedélyes ragaszkodása Isabelle-hez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Úgy vélték, hogy a sors ajándéka, ha túlélték a súlyo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balesetet. Ez nekik is új reményt és hitet adott. A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egész intenzív osztály azon ámuldozott, hogy ez a ké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ember életben marad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Bili megígérte, hogy majd küld képeslapot, és mi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denkinek ajándékot rendelt a Harrodsból: az ápoló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nőinek gyönyörű arany karkötőket, az orvosának e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Patek Philippe karórát. Az intenzív osztályon fájó űr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hagyott maga után a kedves, figyelmes, nagylelkű, h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lás páciens. Egy ápolónő és egy beteghordozó kísért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ki a repülőtérre, és felsegítették a gépére. New York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ban, a Kennedy repülőtéren a rehabilitációs közpon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képviselői várják majd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Bili telefonált a lányainak, megmondta, mikor é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kezik, ők pedig megígérték, hogy már másnap megl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togatják. Cynthiát szándékosan nem hívta föl; meg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próbálta tartani a távolságot. Úgy vélte, okosabb így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Jelentős összeget íratott a feleségére, neki adta a h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zukat, több autót és tetemes mennyiségű értékpapír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Egy hónapja kérelmezte a házasság felbontásá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Cindy egészen elhűlt ettől a sietségtől és a férje bők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zűségétől. Azt hitte, azért van így, mert Bill abban r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ménykedik, hogy feleségül veheti Isabelle-t. Bili ker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ken kimondta, hogy nem szándékozik ilyet tenni, ami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Cynthia el is hitt volna, ha nem a saját szemével látja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mennyire szerelmes a férje Isabelle-b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Az első néhány órában még elég kényelmes volt ü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ni a repülőgépen, de egy idő után megfájdult a nyak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és a háta. Mindkettőn merevítőt viselt. Hálásan e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nyúlt, és örült, hogy a saját gépén utazhat. Ez azér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más. Az orvosa javasolta, hogy út közben próbáljo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meg tartózkodni az evés-ivástól, és ő megfogadta a t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nácsot. Azt isjavasolták, hogy vigyen magával egy áp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lónőt, amit ő elhárított, de rögtön a felszállás utá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meg is bánt. De bizonyítani akarta magának, menny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re független. Mire leszálltak Newyorkban, teljesen k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merült, és mindene fáj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A repülőtéren két beteghordozó és egy sofőr várt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Ellenőrzés nélkül siettek át vele a vámon. Kint hord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ággyal fölszerelt kisbusz várta őket. Az ápolók legelő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ször is a mellékhelyiségbe vitték. Bili fontolgatta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hogy felhívja Isabelle-t, ám aztán úgy döntött, előbb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legyen kint a szanatóriumban. Nagyon szenvedett, 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nem volt más vágya, mint elnyúlni a kisbuszba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- Mostjobb? - kérdezte az egyik ápoló, miközb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elhelyezték a kisbuszban. Bili mosolygo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- Pokolian hosszú volt az út. - Még úgy is nehezé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re esett, hogy egy részét fekve tehette meg. Annyir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leengedte az ülést, amennyire tudta, de még í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sem tudott teljesen kiküszöbölni egy enyhe tomp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szöget, és ez őrjítő fájdalmakat okozott, kíméletl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nül emlékeztetve Billt, hogy hosszú út választja el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gyógyulástól. Mindenképpen meg akart gyógyulni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de akkor is kínos volt tudnia, milyen nagy utat kel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még megtenni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Hoztak neki egy termosz kávét, hűsítőt és szendv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cset. Bili sokkal jobban érezte magát, mikor elindu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tak. Gyönyörű, meleg őszi nap vol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Fél óráig tartott az út a rehabilitációs központig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New York peremén. A hatalmas birtok, a tökéletes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nyírt pázsit jobban emlékeztetett klubra, mint kó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házra. Ám Bill annyira elfáradt, hogy körülnézni s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volt ereje. Nem volt más vágya, mint hogy lefekhes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sen. Bejelentkezett, és látta, hogy mindenfelé férfia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és nők közlekednek mankón és kerekes székben. Ké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tolókocsis csapat kosárlabdázott, és hordágyon fekvő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emberek szurkoltak nekik. Élénk, barátságos légkör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volt a klinikának, és a legtöbb emberben pezsgett a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energia, de ez nem vidította föl Billt. Ez lesz az otth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na a következő egy évre, de legalábbis kilenc hónap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ra. Úgy érezte magát, mint egy gyerek, akit bentlak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sos iskolába küldtek; vágyott Isabelle, a Szent Tamás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kórház és a megszokott, kedves arcok után. Viszon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eszébe sem jutott a connecticuti ház. Az már a múlté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Könnyek ültek a szemében, amikor begördítették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szobájába. Soha életében nem érezte magát ilyen s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bezhetőnek és magányosna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- Minden rendben, Mr. Robinson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Mindössze egy bólintás telt től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Olyan volt, mint egy szabványos szoba, egy tiszta 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tiszteletre méltó szállodában. A toronymagas ár ell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nére sem volt fényütő: semmi cafrang, kevés kom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fort. Mértéktartó, modern bútor, világos kárpit, kó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házi ágy, olyan, amilyenben Isabelle mellett aludt,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falon dél-francia tájat ábrázoló poszter, egy ismerős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nek tűnő festmény reprodukciója. Mintha Sain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Tropez lenne. A szobának jó világítása volt, és sajá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fürdőszoba tartozott hozzá. Volt fax, számítógépe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csatlakozás, telefon. Tájékoztatták, hogy mikrohull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mú sütőt nem kaphat, nem mintha Billnek megsz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kadt volna a szíve a tiltástól. Azt nem közölték vele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hogy a szanatórium vezetősége nem akarja, hogy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betegek bezárkózzanak és magukban egyenek. Az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akarták, hogy Bill étkezzen az ebédlőben a többiek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kel, csatlakozzon a sportcsapatokhoz, használja a kö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zös helyiségeket, és szerezzen barátokat. Mindez hoz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zátartozott a rehabilitációs programhoz. Itt nem sz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mított a beteg múltja, jelene, jövője; megkívántá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tőle, hogy amíg itt tartózkodik, tevékenyen vegy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részt a közösség életébe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A számítógépes csatlakozásról eszébe jutott, ho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fel kell hívnia a titkárnőjét. Politikai tevékenység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úgyszólván semmivé apadt az utóbbi két és fél hónap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ban. Az ágyból nem ismertethetett össze embereke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nem tervezhetett kampányokat, nem terelgethett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pártfogoltjait a sikeres kampány útvesztőjében. Eh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hez a fedélzeten kell lenni. Ahogy körülnézett a sz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bában, rádöbbent, hogy ha vissza is térhetne a mu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kájához, ahhoz még legalább egy év tanulóidőre le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ne szükség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Volt a szobában egy aprófégszekrény, benne ugya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az, mint egy jó szálloda minibárjában: üdítő, mogy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ró, csokoládé. Nagy örömére és meglepetésére talál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két kis palack bort is. Az ápolók távozása után felbo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tott egy doboz kólát, ivott egy kortyot, és az órájár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pillantott. Fel akarta hívni Isabelle-t, de tartott tőle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hogy Gordon otthon van. Ám ahhoz túl magányo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volt, hogy ne telefonáljon. Legföljebb leteszi, ha Go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don szól bel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A második kicsengésre fölvették. Isabelle volt az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Párizsban este tizenegy volt, de az asszony tökéletes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ébernek tűnt. Bili szívét összeszorította a vágyakozá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az ismerős, lágy hangtó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- Jó az idő? - kérdezte azonna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Isabelle nevete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- Mihez jó, szerelmem? Igen, nagyon jó idő van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Bárcsak te is itt lehetnél. Gordon Münchenbe utazo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ma este. Milyen volt az út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- Keserves - mondta Bill őszintén, minden siránk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zás nélkül. - Börtönben vagyok. - Ismét körülnézett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szobában, és noha tudta, hogy a maga műfajába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csúcs, őt akkor is rettenetesen nyomasztotta. - Utálo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itt lenni! - panaszkodott, mint a honvágytól gyötör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gyerek, aki az internátusból telefoná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- Ejnye, hát micsoda katona vagy te? Csodálatosa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jót fog tenni neked - bátorította Isabelle, pont úgy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mintha az iskolába készülő Sophie-val beszélne. 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Majd megszokod, és mire észbe kapsz, már túl is va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rajta. Az is lehet, hogy csak néhány hónapig kell m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radnod. - Buzdítani próbálta, mert a férfi hangj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olyan csüggedten csengett, hogy Isabelle-nek majd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megszakadt a szíve érte. Borzasztóan szeretett voln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segíteni rajta, ami ilyen messziről persze nagyon n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héz: Mindkettejüknek meg kell vívniuk a maguk cs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táit, és Billnek sok szempontból nehezebb az osztály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rész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- Mi lesz, ha két évig kell itt maradnom? - panasz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kodott, ismét azon a gyerekes hango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- Az nem fog megtörténni. Le merem fogadni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hogy villámgyorsan végzel. Milyen a társaság a köz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pontban? - Attól féltek, hogy tele lesz agyvérzésből l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badozó öregekkel, akikkel Bill nem is tud majd szó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váltani. Ám eddig főleg fiatalokat látott, köztük oly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nokat, akik még nála is fiatalabbak voltak. Sokan sí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lés vagy tornázás közben szenvedtek balesetet, va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katasztrofálisan elméretezett fejesugrás, illetve k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rambol juttatta ide őke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- Hát, egész tűrhetőnek látszanak. - Sóhajtva nézt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az ablakon túl az olimpiai méretű szabadtéri úszóm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dencét. Sokan úszkáltak benne, a part tele volt tolók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csikkal. - Annyira nincs kedvem itt lenni! Vissza ak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rok menni Washingtonba, hogy dolgozhassak, vagy v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led akarok lenni Párizsban! Úgy érzem, elszalad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mellettem az élet! - Persze, ezekről a helyekről egyelő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re szó sem lehet... és Bill attól tartott, hogy ezutá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sem kerülhetnek szóba, hacsak meg nem tanul ülni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hogy egyáltalán utazhasson. És félt a lélektani ellená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lástól is. Az emberi érzékelés nagyon furcsa dolgokr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képes. Talán úgy érzik majd, hogy egy tolószékes ny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morék eleve nem tudhat megszervezni egy sikere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kampányt. Az emberi előítélet útjai kiszámíthatatl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nok. Bilinek temérdek okból életbevágó volt, hogy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lábára állhasson, és ismétjárhasso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Isabelle-t ugyan ez egy cseppet sem befolyásolta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bár Bill érdekében a szíve mélyéből kívánta, hogy í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legyen. Ám szerelmét semmilyen értelemben s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érintette, hogy a férfi fog-ejárni még valaha. Ezt meg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is mondta, de Bill rögeszméjén nem változtathato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Nem volt hajlandó ráakaszkodni senkire, se Cynthi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ra, se a gyerekeire, se a munkatársaira vagy a baráta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ra, és főleg nem Isabelle-re. Ha nem tudja oltalmazni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nem viselhet gondot rá, nem állhat mellette mint fé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fi, és nem szeretkezhet vele, akkor nem óhajt belépn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az életébe. Noha ezt nem mondta ki, Isabelle meg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érezte, milyen sok dolog forog kockán. Ő itt nem t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het mást, mint hogy beszél a férfival a telefonon, 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imádkozik ért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- Hogy van Teddy? - kérdezte Bill. - És hogy vagy te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- Jól vagyok. Sophie tegnap visszament az egy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temre. Teddy még mindig nagyon kimerült. Aggó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dom a szíve miatt. Néha egészen aggasztóan romli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az állapota, és akkor egyszer csak megintjobban é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zi magát. Nehéz kiszámítani. De a kedélyejó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Teddynek egyfolytában jó kedve volt, amióta a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anyja hazajött, ám Isabelle ösztönösen tudta, ho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az orvosnak igaza volt, mikor azt mondta, ho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Teddy rég volt ennyire gyönge. Nagyon kiszaladt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lába alól a talaj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- Olívia és Jane a múlt héten visszamentek az egy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temre, de azt ígérték, a hétvégén meglátogatna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- Cynthia is megy? - Isabelle kissé féltékeny vol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Bill feleségére, bár ezt nagyon nem szívesen vallott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volna be. Bili ennek ellenére tudta, és hízelgett nek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az asszony féltékenysége. Cynthia valóban felajánlo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ta, hogy elkíséri a lányokat, de Bill jobbnak látta, h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nem jön. Ezt nem magyarázta meg Isabelle-nek, mer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nem számolt be neki a válásról. Még mindig meg vol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győződve róla, hogy kisebb nyomás nehezedik az asz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szonyra, ha úgy tudja, hogy mindketten házasok. Ak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kor nem fog azon emésztődni, hogy Bill őreá vár, va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mást akar keresni magának. Ő természetesen azt vá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ta, hogy Isabelle egyszer majd megszabaduljon Go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dontól, de úgy gondolta, csak nehezítené az életüke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ha ezt meg is mondaná, tehát játszotta tovább a nő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ember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- Úgy hiszem, Cynthia elutazott néhány napra a v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rosból - mondta félvállról. Isabelle szerint rendkívü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cserzett lélekre vallott, hogy Cynthia ennyire ragasz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kodjék még most is az önálló élethez, de a vélemé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nyét megtartotta magána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- Gordon Münchenben tölti az éjszakát, valam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lyen üzleti megbeszélésre ment. A hétvégénjön haz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Azt hiszem, tervez valamit. - Ő már rég nem szerepel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Gordon terveiben, de nem is bánta. London és Bil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óta teljesen elszakadt a férjétől, és már nem is bosz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szantotta, hogy Gordon sohasem hívja sehová. A férj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abból a feltételezésből indult ki, hogy az asszony ú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is otthon maradna a fiával, és ebben igaza is vol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Azonkívül Isabelle még mindig nem pihente ki a f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radtságát. Korán feküdt, és egész nap Teddy ágya me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lett ült. Mielőtt Sophie elutazott, együtt ebédeltek h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zon kívül, de már ez is kimerítette. Az orvos meg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mondta, hogy hónapokba telhet, mire ismét önmag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lesz. Bilinek pedig, most már tudta, még tovább kel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gyógyulnia. Az utazás a repülőgépen fölért egy kí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szenvedéssel. Még most, telefonálás közben is érezt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a sajgásá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- Mit csinálsz ma este? - kérdezte Isabelle szelíd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hangján. Hallotta, mennyire fáradt és szomorú a fé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fi. Aggódott ért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- Azt hiszem, lefekszem. Itt nincs szobapincér, d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nem is vagyok éhes. - Túlságosan szenvedett, ho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éhes legyen, és nem akart fájdalomcsillapítót szedni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Hetek óta elhagyta a tablettákat, mert félt, hogy ráju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kapna. Szerencsére ez nem történt meg, de akkor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sem akarta elölről kezdeni a gyógyszerezés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- Nem kellene körülnézned? - Isabelle nem szív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sen képzelte el a férfit, amint magányosan gubbaszt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szobájában. Féltette, hogy depresszióba esi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- Majd holnap. Nem mintha itt sok választáso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lenne. Holnap reggel hétkor kezdődik a gyógytorna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és csak délután ötre kerülök vissza a szobámba. - N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gyon szigorú volt a napirend, de Bill épp ezért válasz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totta ezt a szanatóriumot. Úgy gondolta, minél kemé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nyebben dolgozik, annál gyorsabban lesz eredmény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Csak most érkezett, de máris alig várta, hogy elmehes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sen. - Holnap reggel, ha majd fölkeltem, megint tel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fonálok. - Párizsban akkor lesz dél, ami épp megfel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lő idő Isabelle-nek. Ha akkor hívná, amikor délutá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visszakerül a szobájába, az Párizsban este tizene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órátjelent, és kényelmetlen helyzetbe hozná Isabelle-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ha Gordon venné fö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- Időnként én is telefonálhatok -javasolta az asz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szony, de Bill azt felelte, hogyjobb lesz, ha ő hívja fe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- Akkor holnap hívlak, szívem. - Olyan fáradt vol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hogy már Isabelle-lel sem bírt beszélni. A háta haso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gatott, a nyaka megmerevedett, a hangulata epek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serű volt, és úgy érezte, egy fényév választja el Isabell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től és a régi életélől. Végre visszaérkezett az Államok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ba, de a helyzete ettől sem lett jobb. Kivetődött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semmibe egy lakatlan szigetre, ő legalábbis annak lá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ta, és arra ítélték, hogy itt éljen egy teljes évig. N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volt szívderítő gondola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- Szeretlek, drágám - súgta Isabelle a telefonb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Miután befejezték a beszélgetést, leheveredett a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ágyára, és hosszasan álmodozott a férfiről. Szerett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volna átölelni, magához szorítani, megvigasztalni, á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ilyen messziről csak annyit tehetett, hogy szerette, 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minden jót kívánt neki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Bíll másnap hatkor kelt. Azután, hogy beszél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Isabelle-lel, ki sem kelt az ágyból, csak megfordult, 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ruhástól aludt el. Az ébresztőóra riasztotta föl. Fárad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volt, kimerítette az időeltolódás, alig bírt mozogni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Becsöngette az egyik beteghordozót, hogy segíts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vissza a székébe, és tolja ki a zuhanyozóba. Fél óráva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később valamivel jobban érezte magát, és telefonál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Isabelle-nek, mielőtt elhagyta volna a szobá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- Hogy érzed magad, szívem? - kérdezte az asszon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aggodalmasan. Bili azonban derüsebbnek és élé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kebbnek tűnt, mint előző est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- Sokkaljobban. Akkor ki voltam facsarv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- Tudom - mosolygott Isabell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Teddy is jókedvűen ébredt a gyönyörű szeptember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napra. Párizsban dél vol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- Elnézést, ha sokat vinnyogtam, de úgy érezt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magam, mint egy kölyök az internátusban. - Isabell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elmosolyodott. Neki ugyanez volt a benyomás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- Tudom. Szerettem volna odarepűlni, és hazahoz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ni téged - mondta sajnálkozv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- Ez az anyák szokása. Az apák ilyenkor azt mond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ják a kölyköknek, hogy szedjék össze maguka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alapvető különbség a nemek között. A lányok mindig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honvágytól szenvedtek, ha táborozni mentek. Cind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mindig haza akarta hozni őket idő előtt, én voltam az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aki azt mondta, hogy tartsanak ki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- Ki győzött? - kérdezte derűsen Isabelle. Ez egy l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gyabb árnyalat volt Cindy arcképében, amelyről mos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hallott először, és sokkal rokonszenvesebbnek talált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ettől Bill feleségét. Ő ugyanezt mondta volna. Neki</w:t>
      </w:r>
    </w:p>
    <w:p>
      <w:pPr>
        <w:pStyle w:val="Normal"/>
        <w:widowControl w:val="false"/>
        <w:autoSpaceDE w:val="false"/>
        <w:rPr>
          <w:rFonts w:ascii="Book Antiqua" w:hAnsi="Book Antiqua" w:cs="Book Antiqua"/>
          <w:color w:val="000000"/>
          <w:sz w:val="28"/>
          <w:szCs w:val="28"/>
          <w:lang w:val="en-US"/>
        </w:rPr>
      </w:pPr>
      <w:r>
        <w:rPr>
          <w:rFonts w:eastAsia="Book Antiqua" w:cs="Book Antiqua" w:ascii="Book Antiqua" w:hAnsi="Book Antiqua"/>
          <w:color w:val="000000"/>
          <w:sz w:val="28"/>
          <w:szCs w:val="28"/>
          <w:lang w:val="en-US"/>
        </w:rPr>
        <w:t xml:space="preserve"> </w:t>
      </w: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egyik gyereke sem szakadt el otthonról addig, amíg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Sophie egyetemre nem került. Bár az anyja még azt i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korainak találta. Nem tetszett neki, hogy a lánya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grenoble-i egyetemre iratkozott be, jobban szerett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volna, ha a párizsi Sorbonne-ra jár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- Természetesen Cindy. Én sose voltam otthon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nem tudtam érvényesíteni az elveimet. Mire hazav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tődtem, a lányok már otthon volta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- Igaza volt a feleségedne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- No, én akkor mennék is. Megnézem, milyen kí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szenvedéseket tartogatnak számomra. Biztosra v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szem, hogy esetemben a művészi rafinéria szintjér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fejlesztették a tortúrát. - Ám a valóság a legvadabb v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rakozásait is felülmúlt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A Londonban elkezdett, mértéktartó gyógytorna</w:t>
      </w:r>
    </w:p>
    <w:p>
      <w:pPr>
        <w:pStyle w:val="Normal"/>
        <w:widowControl w:val="false"/>
        <w:autoSpaceDE w:val="false"/>
        <w:rPr>
          <w:rFonts w:ascii="Book Antiqua" w:hAnsi="Book Antiqua" w:cs="Book Antiqua"/>
          <w:color w:val="000000"/>
          <w:sz w:val="28"/>
          <w:szCs w:val="28"/>
          <w:lang w:val="en-US"/>
        </w:rPr>
      </w:pPr>
      <w:r>
        <w:rPr>
          <w:rFonts w:eastAsia="Book Antiqua" w:cs="Book Antiqua" w:ascii="Book Antiqua" w:hAnsi="Book Antiqua"/>
          <w:color w:val="000000"/>
          <w:sz w:val="28"/>
          <w:szCs w:val="28"/>
          <w:lang w:val="en-US"/>
        </w:rPr>
        <w:t xml:space="preserve"> </w:t>
      </w: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után itt mintha a tengerészgyalogsághoz került voln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A székben próbált szabadgyakorlatokat végezni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amennyire tudott. Súlyt emeltettek vele, hogy erősöd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jön a felsőteste, és tornagépeken dolgoztatták. Külö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tornáztatta a nyakát egy úszómedencében, külön gy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korlatokat dolgoztak ki a lábának. Kapott fél ór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ebédszünetet, de épp hogy megfordulhatott az étt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remben, és délután ötre, mikor visszaért a szobájáb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annyira elfáradt, hogy mozogni is alig tudott. Még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székből sem tudott átvergődni az ágyra, egy betegszá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lítóért kellett csöngetnie, aki elmosolyodott, mikor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meghallotta Bill nyögdécselésé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- Jól kitornázta magát, Mr. Robinson? - A fiatal f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kete hordozó öt éve még a Jetsnél edzett, d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megsérült. Jelenleg gyógytornásznak készült. Bilit r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ménnyel töltötte el, milyen pompás formában van e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a huszonhat éves fiatalember, nyoma sincs rajta k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rábbi sérüléseine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- Viccel? - sandított rá kétségbeesetten. - Szeri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tem engem itt meg akarnak ölni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- Még pár hét, és meg se fog kottyanni! Sétagalopp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lesz, meglátja! - Felajánlotta a hitetlenkedő Billnek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hogy megmasszírozza. A masszírozás után Bill ú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döntött, hogy kihagyja a vacsorát, és inkább ágyba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marad. Már majdnem elszunnyadt, mikor kopogta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tak. Álmosan kiszólt, hogy ki az, de mire kinyitotta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szemét, már be is jött a szobába egy tolókocsis fiata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ember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- Jó estét. Joe Andrews vagyok, a szomszédja. Ráb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szélhetem este nyolckor egy kosárlabdameccsre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Bili felnyögött, azután elnevette magát. Andrew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hanyag könnyedséggel ült a tolószékében, pedig ú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tűnt, hogy csak az egyik karját tudja használni. Csino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fiú volt, a húszas évei elejénjárhatott. Hat hete sze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vedett közlekedési balesetet, amely négy áldozatot kö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vetel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- Kosárlabdameccsre? Viccel? Esetleg lehetek lab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da. Szerintem én már fel se fogok ülni többé, nem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hogy mozogni tudjak!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- Kezdetben rázós - mosolygott Joe Andrews 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azután egyre könnyebb lesz. Klassz hely ez. Hat hó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napja még egy deszkához voltam szíjazva, és kizárólag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a szememet tudtam mozgatni. Úgy gondoltam, hálá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adhatok az égnek, ha egyáltalán az orromat meg bí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rom vakarni. - Ezt még elképzelni is kínos volt. Bil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nagyot nyögött, és felül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- Könnyű annak, aki fiatal! - mondta, holott ő is r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mek formában volt, amíg el nem ütötte a busz. - É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vénember vagyo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- Itt nincs olyan, hogy vénség. A kosárlabdacsapa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kapitánya nyolcvankét éves. Agyvérzése volt. Hatva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éve még a Yankeesnéljátszo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- Én kiestem a csapatból. Pedig most akartam e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szegődni a tengerészgyalogsághoz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- Az könnyebb lenne, de nem ilyen vicces. Van i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néhány egész klassz csaj. - Mintha csak egy főiskolá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lennének. Bili rögtön megkedvelte ezt a derűs teki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tetű, kedves mosolyú, lángvörös hajú fiú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- Úgy veszem észre, nem vesztegeti az idejé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Joe-t valójában csak mostanában kezdték érdekeln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a nők. Abban a balesetben a menyasszonya is meg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halt. Ám ezt nem árulta el Billne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- Hétvégeken bemegyek New Yorkba. Maga is jö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hetne, ha kedve tartja. Húsz perc vonatta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- Az kemény. Egyelőre mozdulni se tudo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- Miért nem jön el megnézni a meccset? Összeis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mertetném néhány hapsival. - Joe-nak az volt a vállal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feladata, hogy az ápoltakat kihúzza a csigaházukból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úgy, mint most Billt. A betegek lelkiállapotának szem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pontjából fontos volt, hogy ne csak a terápián vegy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nek részt. Joe életét is ez mentette meg. Amikor a köz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pontba került, már azt tervezte, hogy öngyilkos lesz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Mostanra túljutott a nehezén, és útban volt vissza, a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életb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- Mi van a lányokkal? - csipkelődött Bil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- Maga nős? - érdeklődött Joe. Igazán kedves srác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volt, és remekül értett az emberekhez. Szomorú, go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dolta Bill, hogy ide került, a tolószékb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- Kizárt. Most válo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- Az baj. Két lány van a csapatban. Az egyik tize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nyolc éves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- Azt hiszem, ha megúszhatom, inkább nem vonu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nék be a börtönbe. A másik mennyi idős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- Hatvanhárom - vigyorgott Jo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- Stoppoltam. Sokkal közelebb áll az én koromhoz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- Maga mennyi idős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Ötvenkettő voltam. Ma lettem kilencve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- Vacsorázott már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- Úgy gondoltam, hogy ma kihagyom. - Előző nap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is kihagyta. Egyszerűen túlságosan fáradságos volt k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jutni a szobábó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- Rossz ötlet. Fél hétkor bejövök magáért. Után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majd eldönti, akar e meccset nézni. - Mielőtt Bill ti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takozhatott volna, Joe már ki is kerekezett a szobábó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Jó munkát végzett. Bili, mire felocsúdott, már vissz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is ült negyed hétkor a tolószékébe, és sokkal jobba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érezte magát, mint egy órával korábban. Lezuhany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zott, megborotválkozott, megfésülködött, pólóba-fa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merba öltözött, és pont úgy néztek ki Joe-val, mikor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bekerekeztek az ebédlőbe, mint két srác. Úgy tűnik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Joe mindenkit ismert, és be is mutatta Billt mindenk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nek. Addigra Bill azt is megtudta, hogyjoe huszonké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éves, és Minneapolisból való. Elvégezte a főiskolát, 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jogot akart tanulni. Két húga volt és egy ikerfivér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aki vele volt, mikor megtörtént a karambol. A mási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autóban ülő két személy meghalt, akárcsak Joe ike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testvére és menyasszonya. Az ikertestvér vezetett, am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kor frontálisan ütköztek egy havas éjszakán. Sok em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ber volt a szanatóriumban, akik kegyetlen dolgoka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mesélhettek volna: srácok, akik csak hülyültek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nem csináltak mást, mint amit a srácok szoktak, e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asszony, akit fényes délben lőttek gerincen a betörők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mikor betért a vegyesboltba, hogy kólát vásároljon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gyerekeinek; képviseltette itt magát mindenféle ba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eset és sérülés. Sok ember nem csak gyógytornába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részesült, de pszichiátriai kezelésben is, mint Joe és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gerincen lőtt asszony. A szanatóriumban az volt a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alapelv, hogy a távozók teljes, alkotó és normális él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tet élhessene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Kétszáz bentlakója volt az intézetnek, és napont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háromszáznál is több bejáró beteget kezeltek. A ben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lakók alkották azt a szolidáris magot, amely valóságo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családdá forrt össze a hosszas tartózkodás alatt. A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ebédlő zsinatolása nem annyira a főiskolára, mint e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koktélpartira emlékeztette Billt. Mindenki nevetet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beszélgetett, tervezgetett, a napi hőstetteivel dicsek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dett, vagy panaszkodott, mert túlságosan meghajtott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magát a tornateremben. Bili rádöbbent, hogy rég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látott ennyi mosolygó arcot. Nem ezt várta, mikor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megérkeze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- Jövő héten teniszbajnokság lesz, ha érdekli - t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jékoztatta Joe, miközben egyszerre legalább hat em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berrel beszélt, akik között legalább négy lány vol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Joe egyáltalán nem ment itt ritkaságszámba; sok j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képű fiatalember ült a tolószékekben. Azoknak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bentlakóknak, akiket Bill látott, legalább a fele a hú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szas éveiben járó férfi volt. A másik fél a legváltoz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tosabb korcsoportokat képviselte. A páciensek e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negyedét alkották az asszonyok-lányok, a háromn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gyedét a férfiak. Úgy tűnik, ők hajlamosabbak volta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bajba keveredni, vagy csak kevésbé kedvezett nekik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szerencse, túlságosan gyorsan vezettek, nagyobb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kockázatokat vállaltak, veszedelmesebb sportoka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űztek. Elég sokan voltak Bill korcsoportjából is, fé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fiak-nők vegyesen. Az asztaluknál ült egy igéző szép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ségű lány, aki kásásan beszélt. Modell volt, aki egy f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tózásnál lezuhant a márványlépcsőről, és bezúzta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koponyáját. Nyolc napig feküdt kómában. Bili csa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most döbbent rá, hogy ő és Isabelle tulajdonképp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nagyon szerencsések voltak. A lányt Helenának hív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ták, és egy fiatal balerina volt a legjobb barátnője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aki karambol miatt került a központba, de szentü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megfogadta, hogy fog ő táncolni még. Olyan emb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rek voltak itt, akiket a legváltozatosabb módoko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szorított sarokba az élet, és ők iszonyatos erőfeszíté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sekkel próbáltak fölülemelkedni a sorsukon. Bil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mélységesen csodálta őke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Mire véget ért a vacsora, ismét jobban érezte m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gát. Joe és Helena rábeszélték, hogyjöjjön el a meccs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re, de ő nem akartjátszani, beérte azzal, hogy figye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- Egészjók! - mosolygott Helena. Ő is tolószékb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ült, de csak azért, mert a fejsérülése óta szédült, és né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ha minden átmenet nélkül összeesett. A székben biz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tonságban érezte magát. Bilit megdöbbentette ez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csodálatos szépség, aki Isabelle-re emlékeztetett. Jo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tól tudta, hogy Helena New Yorkban, Párizsban, Mil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nóban dolgozott, a Vogue és a Harper's Bazaar címlap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ján szerepelt a balesete előtt. Joe szerint nagyszerű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gyógyult. - Legközelebb magának is játszania kell 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buzdította Bill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- És maga miért nemjátszik? - csipkelődött Bill.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hihetetlen hosszúságú lábakból ítélve, Helena mag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sabb volt a legtöbb férfinál. Sortban-szandálban ült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tolószékben Bill mellett, tökéletesen pedikűrözö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lábkörmeit élénkvörösre lakkozta. Sok fiatal férfi t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kintetét vonzotta magához, őt azonban csak a barátj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érdekelte, aki azon a végzetes napon fotózta, 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imádta Helenát, mint egy fétist. Akkor akartak össz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házasodni, amikor a lány kikerül a kórházból. Hel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na gyűrűjébe akkora gyémántot foglaltak, amelye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Cinthia a "galambtojásnyi" jelzővel határozottvoln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meg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Egymás mellett ülve nézték a meccset. Volt nagy s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valkodás-ordítozás, a szurkolók lelkesen biztatták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csapatokat. Általános ujjongás köszöntött minden k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sarat, akárki dobta. Bilire mély benyomást tett az im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pozáns tornaterem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- Maga nős? - kérdezte hanyagul Helena. Minde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ki tudta róla, hogy menyasszony, és imádja a vőlegé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nyét. Egyszerűen csak kíváncsi volt erre a jóképű em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berre, akit egy másik életben talán vonzónak talál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volna, de most bőven beérte a vőlegényéve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- Elvált. Majdnem. Még néhány hónap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- Kár - sajnálkozott a lány. - Nagyon népszerű le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ne itt - tette hozzá széles mosollyal. Bili azonban ú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vélte, hogy még sohasem látott egy csomóban enny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jóképű férfit, akiknek a többsége feleannyi idős s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volt, mint ő. Nem nyugtalanította a tény, hiszen ő ú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se a románcért jött ide. Ő Isabelle-t szerette. - Van b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rátnője? - Bíll már majdnem rávágta, hogy nincs, az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tán inkább úgy döntött, hogy őszinte lesz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- Va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- Feleségül veszi? - Helenának nem volt szokás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kerülgetni a forró kásá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- Nem. - Hirtelen úgy döntött, hogy hagyja a p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kolba az elővigyázatoskodást. Itt nincs szükség titkoló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zásra. - Másnak a felesége, és nem válik el. De így i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van jó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- Ezt hogy érti? - Helena olyan kíváncsian nézte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hogy kihagyta a meccs egyik leglátványosabb kosará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A ricsaj fülsiketítővé fokozódott, de a lánytjobban é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dekelte, amit Bill mesél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- Úgy, hogy van elég problémája, nem szükséges t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tézni őket. Van egy súlyos beteg fia. Nincs szükség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még egy tolószékben ülő férjre is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- Miért nem? Mit számít az? Vagy ő ezt érzi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- Valószínűleg nem, de én így érzem. Nem lesze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kolonc a nyaká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- Ez kedves magától. Hát ők? - mutatott a tolók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csis játékosokra, akik verejtékben fürödve, széles m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sollyal, teljes sebességgel kerekeztek a pályán, mind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untalan összeütköztek, és istenien érezték magukat. 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Olyannak látja őket, mint egy csomó koloncot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- Nem vagyok a házastársuk, de ha az lennék, talá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azt gondolnám. Nézze, Helena, nem tudok táncolni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nem tudok állni, nem tudok sétálni, még azt se tu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dom, folytathatom-e a munkámat. Ezt nem kényszerí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hetem rá egy másik emberre. - És akkor még nem i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említette a kudarcba fulladt kísérletet a szeretkezésr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- Miért, mi volt maga? Korcsolyázó? - kérdezt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Helena, és fölvonta a szemöldökét. Értelmes lán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volt, Bill máris rokonszenvesnek találta a stílusá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- Politikával foglalkozom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- És az olyasmi, amit nem lehet ülve csinálni? E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nekem új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- Tudja, miről beszéle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- Ja, tudom. Én is éreztem ilyet, aztán rájöttem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mekkora butaság. Most furcsán beszélek, időnkén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elfelejtek dolgokat, összeesek beszélgetés közben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ami elég zsenáns. És nem tudom, dolgozhatok-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még valaha. De vigyen el engem az ördög, ha emia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lemondok az életről. Annál több eszem van. Csiná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hatok mást. Még mindig tűrhető a külsőm - mond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ta szerényen, mire Bill az égnek emelte a szemé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Máris barátok voltak, itt gyorsan szövődtek a bará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ságok, mint egy hajón. A közös sors erős kapocs. 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Még mindig okos vagyok, akkor is, ha hülyén hang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zik, mikor beszélek. És ha ez nem elég másoknak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akkor menjenek a pokolba. A vőlegényem fütyül a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ilyesmire. Nem is kellene, ha másmilyen lenne. T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lán adnia kellene egy esélyt a hölgynek, hogy mag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dönthesse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- Ennél egy kicsit azért bonyolultabb a dolog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- Mi nem bonyolult? - kérdezte egykedvűen Hel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na. Megint nézte egy percig a meccset, azután vissz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fordult Billhez. - Csak arról bizonyosodjon meg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hogy nem a rossz okok miatt tesz így. Fogadnék e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smárba, hogy ha az a nő érdemes a maga szerelmé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re, márpedig valószínűleg az, akkor magasról lefü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tyüli, hogy maga tud-e járni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Bíll tudta, hogy a lány igazat beszél. De Isabell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nek akkoris ott van még Teddy. Ő pedig csak akkor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hajlandó találkozni Isabelle-lel, ha ismét tud majd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járni. Ezt a feltételt szabta magának, amelyhez n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kérte Isabelle beleegyezésé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- Hát tudja, Helena, ezt a fogadást szívesen tart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nám - ugratta a lányt, akinek bátorsága és őszinteség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egyébként mélyen meghatott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- Miféle fogadást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- A smárt!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Helena hahotázo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- Nyugi, nagyfiú! Maga szerelmes, én pedig meny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asszony vagyo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- Nagy kár - mondta derűsen Bil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Úgy ülték végig a meccset, mint öreg cimborá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Joe izzadtan és boldoganjött oda hozzájuk, miután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csapata győzött. Visszamentek hármasban az étt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rembe, hogy igyanak valamit. Ugyancsak oda tarto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a játékosok és a szurkolók zöme. Élvezetes este vol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Amikor Helena fölment a szobájába, Joe rávigyorgo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Billr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- No, csak nem bomlik fel az eljegyzés? Pedig mi i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próbálkoztunk!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- Dolgozom rajta, de egyelőre nem tartok ott. 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Mindketten tudták, hogy csak viccel. Helena bel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volt bolondulva a vőlegényébe, akit Joe klassz pas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ként jellemzett. Tavaszra tervezték az esküvőt, 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Helena, ha törik, ha szakad, a saját lábán akart az o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tárhoz menni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Bili el is hitte, hogy képes lesz rá, ha arra a törhete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len szellemre gondolt, amely fároszként lángolt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nagyszerű lányba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- Van egy nővére, aki meg szokta látogatni - tájé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koztatta Joe Billt, miközben visszafelé kerekeztek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blokkjukba. - Olyan, mint egy béka! - Bill hahotázo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- Nyilván más anyától lettek. Ugyancsak meglepőd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tem, amikor Helena összehozott vele. Különben n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gyon kedves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Erősen hímsoviniszta pillantást váltottak, és Bil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megint nevete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- Néha így szokott lenni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- Szóvaljátszik velünk legközelebb? - kérdezte Joe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Akkor már a folyosón gurultak a szobájuk felé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- Inkább nézném.  Élvezte a diskurálást Hel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nával, és gondolkozott azon, amit a lány mondott, d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még mindig nem értett egyet vele. Ő nem lesz kolonc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vagy tologatni való nyomorék senki életében, főleg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Isabelle-ében nem, még akkor se, ha kétszer találkoz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nak évenként. Erre végképp nincs szüksége az asz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szonynak. Van épp elég baj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- Akar holnap velünk jönni New Yorkba? Bem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gyünk pár hapsival. Vacsora és színház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- Szeretnék - felelte Bill - de a lányaimat várom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Lejönnek az iskolából. Olívia a Georgetownról, Jan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a Newyork Egyetemrő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- Mennyi idősek? - kérdezte Joe. Határozottan é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dekelte a női nem, noha igazából még nem randevú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zott senkivel a menyasszonya halála ót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- Tizenkilenc és huszonegy. Szeretnélek összeis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mertetni velük, ha a közelben lennél, mikor megé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kezne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- Csak hatkor indulunk a városba - mondta Joe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mikor megérkeztek Bill szobájához. - Holnap úszn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megyek, de azért itt leszek. - Valamikor ő volt a főis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kolai úszócsapat vezetőj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- Keresni foglak- mondta Bill, azután ki-ki bemen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a szobájáb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Bilit bántotta, hogy nem volt ideje fölhívni Isabelle-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de most már túl későre járt az idő. Párizsban hajna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öt van. Elhatározta, hogy vár egy órát, és akkor fog t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lefonálni, ha az asszony fölkel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Lefeküdt, egy óráig olvasott, igyekezve, hogy n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aludjon el, majd éjfélkor telefonált. Isabelle nagyo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hamar fölvette, és mintha megkönnyebbült volna;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hogy hallhatja a férfi hangjá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- Jól vagy? Aggódtam miattad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- Kutyabajom. Voltam egy kosárlabdameccse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A nyelvem kilóg, úgy meghajtottak, egyébként klass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hely. - Elmesélte, kikkel találkozott, milyen történet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ket hallott, milyen terápiát csinált végig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- Istenem, én egyikre se lennék képes - mondt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mély csodálattal Isabell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- Magamban sem vagyok biztos. Csak egy szabad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napot kapunk. Holnapjönnek a lányok, de jó lesz lá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ni őket! - Két hónapja nem találkozott velük, és n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gyon hiányolta őket. Megdöbbentő módon Cynthia i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hiányzott. De ezt nem mondta Isabelle-nek. Harminc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év alatt megszokta a feleségét, és a szokások makac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dolgok, akkor is, ha már nem tartoznak az életünk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höz. - Hogy vagy, szívem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- Jól. Most keltem föl. Teddy még alszik. - Cseveg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tek egy darabig, azután az asszony elbúcsúzott, mer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úgy hallotta, Teddy mocorog. Még akkor is Billr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gondolt, mikor bement a fia szobájába. Beadta a reg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geli gyógyszereket Teddynek, aki rögtön vissza i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alud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Ezután Isabelle visszatért a saját szobájába, felöltö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zött, azután csak állt, és sokáig nézte a kertet. Szom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rú, hogy most sokáig nem láthatják egymást, de jó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ügyért hozzák az áldozatot. Legalább egy évig fog ta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tani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Bill pedig az asszonyra gondolt, és mosolyogv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aludt e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Az álom küszöbén Helena szavait hallotta, amely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ket most már megértett, de még mindig úgy vélte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hogy rá nem vonatkoznak. Ha nem tanul meg járni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akkor nem tartozik se Isabelle-hez, se máshoz. Telje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szívvel hitte ezt, még akkor is, ha hite ellentétb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állt mindennel, amit itt tapasztalt. Ám Helena gyö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nyörű, fiatal, és nő... egy nő nem értheti, mit ére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Bill... neki ez más... mert ő férfi. Ha nem a két l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bán léphet be ismét Isabelle életébe, akkor seh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gyan sem akar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Olívia és, jane rettentő boldog volt, hogy viszontlátha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ják az apjukat. Úgy találták, hogy jól néz ki. Bili körb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vezette őket a kórházban és a parkban, bemutatt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őket mindenkinek, akivel találkoztak, azután keres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tek egy zugot, ahol elüldögélhettek a meleg szeptem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beri délutánon. Fényesen sütött a nap, a lányok elé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gedettnek és egészségesnek látszottak. Rengeteg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mondanivalójuk volt, sokat beszéltek az anyjukról, e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panaszolták, hogy hiányzik az apjuk, és nagyon szere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nék, ha hazajönne. Még mindig nem emésztetté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meg a válást, de a tanulás valamennyire elterelte ról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a figyelmüke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Késő délután, mielőtt a lányok elmentek, betérte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az étterembe egy hamburgerre, és ott összefutotta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Joe-val. Bili összeismertette a három fiatalt, akik lá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hatólag azonnal megkedvelték egymást. Olívia is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mert valakit, aki iskolatársa volt Joe-nak Minne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polisban. Az egyetemisták világa kicsi. Joe megké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dezte Jane-től, hogy tetszik neki a New Yor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Egyetem, mert arra gondolt, hogy ott veszi föl a j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got. Jane azt mondta, neki tetszik, és a társalgás ví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gan csörgedezett tovább, anélkül, hogy Bill beleszól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volna. Joe csatlakozott hozzájuk egy hamburgerre;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megbeszélték az összes fontos témát, és egyikükne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sem számított, hogy Joe kerekes székben ül. Nem tö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rődtek vele, észre se vették. Bili megfigyelte, ho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mikor kijöttek az ebédlőből és visszafelé indultak a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ő blokkjához, Olívia ment az apja mellett, és Jan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utánuk ballagott Joe-val. A fiú nem is titkolta, meny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nyire tetszik neki a lány; megkérdezte, hogy Jan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nek nem lenne-e kedve ma este moziba menni vel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és néhány barátjával Newyorkba, de a lány elháríto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ta, mert már volt programja, de ezt elég sajnálkozv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mondta. Azt ajánlotta Joe-nak, hívja majd fel, vagy ő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fogja hívni. Nagyon sok közös vonást találtak egy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másban. Joe sokáig náluk lebzselt, aztán tapintat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san visszavonult, hogy ne zavarja a családi beszélg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tést. Miután elment, Bill megjegyezte, mennyir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kedveli az okos, értelmes, udvarias fiú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Mire Jane csak annyit mondott, hogy Joe helyes fiu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Olívia kinevett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- Nem helyes, hanem klassz! - Joe valóban látv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nyosan jóképű gyerek volt. Bilit mulattatta, hogy e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nek a korosztálynak a tagjai mennyire hamar megt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lálják a hangot egymással. Olyanok voltak, mint a já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szadozó kutyakölykö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A lányok távoztak, mentek az anyjukhoz. Bili vissz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tért a szobájába, ahol Joe várt rá, szorongó ábrázatta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- Szeretnék kérdezni valamit - kezdte idegese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- Persze, Joe. Mi az? - Bill azt hitte, megint kosá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labdameccsről lesz szó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- Azt szeretném tudni, hogy... szóval arra gondo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tam... - Ez bizony komoly dolog lehet. A ragyogó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eszű fiúnak, a társaság lelkének hirtelen megbénult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nyelve, és vörösebb volt, mint a haj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- Látom, súlyos az eset - ugratta Bill. - Csak nem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kocsimat akarod kölcsönkérni? Mert az nincs. Külö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ben is, egyikünk sem tud vezetni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Joe Andrews elnevette magá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- Csak azon gondolkoztam, hogy nem haragud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nál-e... - Mély lélegzetet vett, és fejest ugrott: - T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hát, hogy nem haragudnál-e, ha néha felhívná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Jane-t? Nem teszem, ha kifogásod van ellene, és a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is előfordulhat, hogy ő sem akar látni... mármint..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hiszen tudod... na szóval..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- Én remek ötletnek tartom. - Jane két évig jár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egy fiúval, aki közutálatnak örvendett a családba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Bili nagy örömére tavaly szakítottak, és Jane azót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nem mutatott érdeklődést a hímnem iránt. - Tud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másom szerint pillanatnyilag szabad, bár engem n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szoktak beavatni minden részletbe. Magadnak kel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utánanézned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- Ő azt mondta, telefonálhatok, és megadta a m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mája számát meg az egyetemit. De én téged akartala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megkérdezni előbb. - Ez olyan kedves tapintatra va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lott, hogy Bill egészen meghatódo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- Ez már reményre ad okot - mosolygott a fiúra. 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Tehátjobb, mint Helena nővére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- Viccelsz? Össze se lehet hasonlítani a kettőt! Jan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klassz! Vagyis... Helena testvére kedves lány, de..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- Tudom, olyan, mint egy béka!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- Meg ne mondd Helenának, hogy tőlem hallo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tad! - rémült halálra Jo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- Ígérem, nem fogom. Örülök, hogy tetszik Jane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Nagyon büszke vagyok a lányaimra: - Joe tökéletes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megértette ezt a büszkeséget. Tetszett neki Olívia is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de ő idősebb volt, érettebb, tartózkodóbb. Fesztel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nebbül érezte magát Jane mellett, akit borzasztóa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csípe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- Akkor esetleg még ma este felhívom!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- Ahogy akarod - szólt Bill atyásan. - Ebben n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kem nincs szavam. Jane nagylány. - De azért megh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totta, hogy ez a fiú, akit annyira kedvel, ilyen jól meg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van Jane-nel. Mindkettőnek csak haszna lesz belől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Jane-nek szüksége van valakire, aki értelmes, kedve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és tisztességes, Joe megérdemel egy kis boldogságo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azok után, ami történt vele. Egy pillanatig sem go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dolta, hogy a két fiatal nem illik össze, mert Joe toló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székkel közlekedik. Magáról és Isabelle-ről ezt érez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te, Joe-ról és Jane-ről nem. De nem látta be, ho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ellentmondás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A lányok nagyon élvezték a látogatást. Másnap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mindkettő felhívta, mielőtt visszautaztak volna a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egyetemre. Jane nem hozta szóba Joe-t, ezér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Billnek fogalma sem lehetett, telefonált-e lányána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a fiú, tolakodni pedig nem akart: Mikor a lányo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befejezték a beszélgetést, Cynthia vette át a kagyló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és megkérdezte, átmehet-e látogatóba a héten. Bil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habozott, azután beleegyezett. Mit árthat? Mag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mondta Cindynek, hogy a válástól ők még baráto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maradnak. Őt is már két hónapja nem látta, mint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lányoka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Két nappal később, kedden átjött Cynthia, hogy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férjével vacsorázzon, és egészen meghökkent, amikor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a tolószékben ülő Bill oldalán belépett az étteremb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Mosolygó, kacagó, boldog embereket látott, akike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egyáltalán nem érdekelt, hogy a két lábukonjárnak-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tolókocsival közlekednek, vagy deszkára vannak szí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jazva. Mindenki ismert mindenkit, és mindenkine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volt valami megbeszélnivalója. Cindy ritkán járt eny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nyire élettől pezsgő helye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Helena megállította a székét, hogy odaköszönjö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Billnek. A férfi összeismertette Cynthiával, akit a fel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ségeként mutatott b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- Ki volt ez? - kérdezte később az asszony. - Döbb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netes szépség!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- Fotómodel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- Vele jársz? - kérdezte Cynthia, és féltékeny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megvillant a szem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Bili hahotázo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- Menyasszony!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- A szerencsés hapsi! - Cynthia hallhatólag meg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könnyebbül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- Én is ezt mondtam - nevetett a férfi. Ezután visz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szamentek Bill szobájába, és beszélgettek egy darabig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Cynthia nagyon derűs volt, de ugyancsak búna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eresztette a fejét, amikor szóba került a válás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- Biztos, hogy ezt akarod? - kérdezte ismét. - Olya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oktalanságnak tűnik, a mi korunkban, ennyi év után!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- Cyn, te is tudod, hogy a házasságunkból nem m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radt semmi - felelte gyöngéden, de sziklaszilárda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- De igen, maradt. Nézz meg minket. Órákig tu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dunk beszélgetni. Még mindig szeretlek, Bill. N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adhatnánk a házasságunknak még egy esélyt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- Már semmim sem maradt, amit adhatnék 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mondta őszintén Bill. - Én is szeretlek, de kifogyo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belőlem a kakaó. Mindig szeretni foglak, de azt h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szem, ha még egyszer próbálkoznánk, ugyanígy sü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ne el. Ha folytatnám a munkát, sose lennék otthon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amitől te bezabolnál, és kezdenéd újra a magad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dolgait. Ha pedig nem mehetnék vissza dolgozn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ülnék otthon és nyafognék, miközben te a magad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életét éled, akkor meg én lennék zabos. Jobb n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kem magamban. És neked is, amíg rátalálsz a meg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felelő hapsir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- Te voltál a megfelelő hapsi - felelte szomorúan a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asszony. Nem mondhatta, hogy a férjének nincs igaza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de akkor is fájt neki, hogy itt kell hagynia egyedü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- Talán igen, talán nem. Ha ez lettem volna, a h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zasságunk isjobban sikerült voln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- Ostoba voltam. Azóta felnőttem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- Mindketten felnőttünk, úgyhogy ebben is vise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kedjünk felnőttként. - Cynthia egy percig nem vál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szolt, azután sóhajtott egy nagyot. Láthatta a férjén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hogy elszánta magát erre a dologra. Márpedig ha Bil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a fejébe vett valamit, abból nem engedett. Ő ily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vol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- Mi van Isabelle-lel? - kérdezte hirtele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- Hogyhogy mi van? - Bill nem akarta a feleségéve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megtárgyalni Isabelle-t. - Nincs mit mondanom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- Hogyhogy nincs? - hüledezett Cinthia. Nehez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hihetőnek tartotta, hogy férje, aki olyan feltűnő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szerelmes volt Forrester feleségébe, erről is lemo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jon. Csak nem depressziós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- Férjes asszony. Én itt vagyok. Ennyi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- Nem rád vall, hogy ilyen könnyen feladj valami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Minek csinálod? Nem lehet boldog azzal a jéghegy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gyel, akivel Londonban találkoztam. Ritka ronda gö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rénynek látszi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- Az is. De Isabelle-nek, mint mondtam, van e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halálos beteg gyereke. Nem hagyhatja el Forrester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mert úgy gondolja, túlságosan nagy megrázkódtatá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lenne a fiúnak, akinek a válás után nem biztosíthatj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a megfelelő ellátást. Bonyolult ez, Cyn, hidd el n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kem. Nem tetézem Isabelle bajait még a magaméva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is. Ennél őjobbat érdemel. Mint ahogy te is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Cynthia gyanakodva sandított rá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- Ezért akartál elválni? - kérdezte szörnyülködv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- Részben - felelte a férfi becsületesen. - De má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okaink is vannak. Magamért tettem. És távol fogo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tartani magamat Isabelle-től, épp az ő érdekében. H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csak itt nem tesznek csodát velem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- Elfelejtetted, mit mondtak Londonban? - piro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gatta az asszony. - Csodák nincsenek. Innen nem t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vozol görkorcsolyán, Bill. Ne tedd ezt magaddal. N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várj túl soka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- Nem várok. Akármi történik itt velem, az nek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csak javulás lehet. Csak annyit mondok, hogy amíg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így vagyok, addig nincs helyem Isabelle életébe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- Ő tudja ezt? - kérdezte Cynthia. Nagyon megsaj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nálta a férjét. Borzasztó, ha ebből az okból hagyna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el valakit; még borzasztóbb, mint azok az okok, am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lyek Billt rábírták a házasságuk felbontására. Ú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érezte, Billnek bizonyos értelemben igaza is van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hogy válni akar, bár ezt be nem vallotta volna neki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Ha a férje vissza akart volna kérezkedni, villámgyo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san igent mond neki. De hát ő volt az, aki éveken á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magasról lekezelte Billt. Nekik már késő. - Tudja, m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ért akarod befejezni? - Hirtelen megsajnálta őke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Bili megrázta a fejé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- Még azt se tudja, hogy be fogom fejezni. De ily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távolságból semmit sem lehet sokáig életben tartani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ha nem találkozunk. Előbb-utóbb eltávolodunk egy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mástól. Én hosszú ideig leszek itt, neki megvan a m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ga élete. Túljut rajt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- Ebben nem vagyok olyan biztos. Nagyon ú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hangzik, hogy nincs senkije. És ami még fontosabb: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te túljutsz rajta? Egyáltalán miért kellene túljutnod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Ha fele olyan egyéniség, amilyennek gondolom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márpedig annak kell lennie, ha ennyire beleőrültél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akkor fütyül rá, milyen állapotban vagy. Különb va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te sok pacáknál, akiknek megvan a két lábuk. 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Helena pontosan ezt mondta. - Nem erről szól a sz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relem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- Talán. De én az vagyok, aki vagyok. Sose tenné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vele ilyet. Úgyse hagyja el Forrestert. Nem teheti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Bili még sokáig üldögélt némán, miután a feleség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távozott. Miért makacskodik mindenki, hogy az s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számít, ha élete végéig tolószékben ül? Neki számí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és tudta, hogy hosszú távon Isabelle-nek is számítan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fog. Ő nem hajlandó végigmenni ezen az ösvényen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se Isabelle-lel, se mással, mondjon Cynthia, amit akar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Ő ezt nem tudhatja. Bíll viszont tudta, hogy Cind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nem viselné el a dolgot. Előbb-utóbb megutálná a fé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jét, amiért már nem az, aki volt. Nem fogja ezt tenn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Isabelle-lel, akkor se, ha ehhez hazudnia kell, és é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dektelenséget kell mímelnie. Nem megy vissza Párizs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ba az asszonyhoz, ha nem a saját lábán sétálhat le a r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pülőgépről. Arra pedig, mint Cynthia emlékeztette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úgyszólván semmi remény. Ha ezt akarta volna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Lourdes-ha kellett volna menni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Repültek a hetek a rehabilitációs központban. Bil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rengeteget dolgozott, és annyira elfáradt a foglalk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zásokon, hogy észre sem vette az idő múlásá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Kedvelte a terapeutákat, akikkel dolgozott. A több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ségük okos, energikus fiatal volt, akik mindent meg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tettek a pácienseikért. Egy volt csak, egy Linda Ha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court nevű szexuálterapeuta, aki bizonytalan érzés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ket ébresztett benne. Már az első megbeszélés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közölte vele, hogy nem óhajtja pertraktálni a szexu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litásá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- Miért nem? - kérdezte dr. Harcourt, és nyugod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tan nézett rá az asztal másik oldaláról. Feltűnő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dekoratív, értelmes arcú nő volt, körülbelül egy idő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a férfival. - Azt tervezi, hogy lemond a szexről? - é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deklődött mosolyogva. - Vagy minden oké? - Bil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arra gondolt, hogy hazudni fog, de a nő olyan b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csületes nyíltsággal figyelte, hogy mégse tette. N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akart beszélni nem létező nemi életéről, de valam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azt súgta, hogy ha megteszi, attól nem lesz kevesebb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ennek az asszonynak a szemében. Egy okot se tu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dott, amiért törődnie kellene ennek az orvosnak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véleményével, valamiért mégis törődött. Dr. Ha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court figyelmet és tiszteletet parancsoló jelenség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volt. Nagyon józannak látszott, ugyanakkor árad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belőle a gyengédség és törődés, akárcsak a szanató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rium többi orvosából. - Olvastam az anyagában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hogy nős -jegyezte meg könnyedén. - Mit gondol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nem lenne hajlandó beszélni velem a felesége? 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Linda Harcourt úgyszólván biztosra vette, hogy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baleset károsan befolyásolta a páciens potenciájá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és ha ő nem hajlandó ezt megvitatni, talán a felesé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ge hajlandó lesz. Megszokta, hogy a férfiaknak kez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detben nem akaródzik beszélni szexuális témákró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Az ember néha közelebbjuthatott hozzájuk, ha szó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értett a feleségükkel. Ám Bill gyorsan megrázta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fejé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- Válok - közölte elutasító tömörségge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- Ez érdekes. Szerepet játszott a baleset a döntésé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ben? - Bill elfordította a tekintetét, egy percig n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válaszolt, azután ismét megrázta a fejé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- Nem igazán. Évek óta meg kellett volna tennün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A baleset csak felgyorsította a dolgo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Harcourt doktornő átment céltudatosabb stílusb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- Közösült a baleset óta, vagy tett rá kísérletet? 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kérdezte olyan hanyagul, hogy Bill, mielőtt észbe k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pott volna, már felelt is neki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- Igen. - Ebben az egy szóban semmi sem utalt a kí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sérlet sikerér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- Milyen volt? - kérdezte Linda Harcourt kedv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sen, de minden sajnálat nélkül. Gyakorlatias, földö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járó teremtés volt, akitől távol állt mindenféle szán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kozás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- Milyen volt nekem? - Bill fölnevetett, az orvosnő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mosolygott. Ezt szokták mondani a férfiak, ha n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sikerül. Előre tudta, mi következik. - Semmilyen s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vol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- Erekció nem volt, ejakuláció, vagy egyik se? - ké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dezte tárgyilagosan dr. Harcourt, mintha az után é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deklődne, hogy Bill tejszínnel vagy cukorral óhajtja-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a kávét, és Billnek könnyebb volt válaszolnia, min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gondolt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- Egyik se. Nemjutottunk odáig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- Volt valamilyen érzet? - Bill megint bólintott. 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Elmosódott, vagy határozott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- Határozott. Bár nem volt erekcióm, érezt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mindent... illetve majdnem mindent. De akkor s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működö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- Gyakran időbe kerül. Függetlenül attól, ami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mondott, még mindig javulhatnak a dolgok addig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hogy viszonylag normális nemi életet élhessen. So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múlik azon, hogy mit érez ezzel kapcsolatban. A siker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nagyon kreatív tényező lehet. - Bill csak hallgatta, 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egyre csüggedtebb lett. Nem akart "kreatív" lenni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vagy átfogalmazni elképzelését a "sikerről". És nem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akart újra próbálkozni. Egyébként kivel próbálkozna: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Isabelle-lel? Ő Párizsban van. Különben sem akarn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rátukmálni egy újabb fiaskót, ahhoz pedig nincs ked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ve, hogy Cindyvel háljon. Vele, akibe már nem szere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mes, még megalázóbb lenne a próbálkozás. - Va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partnere? - kérdezte hanyagul Harcourt doktornő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- Nincs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- Rendben van. Majd még megbeszéljük. Nyugod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tan végezzen egy kis kísérletezést. Ez nem csak azo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múlik, hogy mit érez és hogyan teljesít, hanem azo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is, hogy áll hozzá és miként kezeli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- Sehogy se akarom kezelni! - mondta Bill nye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sen. Úgy határozott, szól az orvosának, hogy n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akarja látni többé ezt a szexuálterapeutát. - Nem hi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ném, hogy életfontosságú lenne jelen pillanatban!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- Vagy bármikor? - nézett vele farkasszemet az o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vosnő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Bili bólinto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- Igen, doktornő. Nem csinálok magamból hülyé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tudván, hogy úgyse működi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- És ha mégis? Túl fontos része ez az életnek, ho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a maga korában lemondjon ról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- Néha így alakulnak a dolgok. Leköt a munkám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- Engem is - mosolygott dr. Harcourt. Odaado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Billnek egy könyvet, amely nagyon józannak és n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gyon tudományosnak látszott. A férfi némi habozá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után elvette. - Kötelező olvasmány. Következő hét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tesztelünk. - Bill annyira megrémült, hogy Lind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Harcourt elnevette magát. - Nem komolyan mond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tam. De talán érdekesnek találj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Ezzel véget is ért a kezelés; ennyi éppen elég vol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első alkalomra. Az orvosnő megismerte Bill állás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pontját, egyszeri tapasztalatát a baleset óta, ellátt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értelmes olvasnivalóval. Az elkövetkező hónapok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ban bőven lesz idejük a munkára. Dr. Harcourt jó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val derűlátóbb volt Billnél, aki, mikor visszatért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szobájába, dühösen az ágyra dobta a könyvet, az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után sokáig bámult ki az ablakon. Nem akart szex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terápiát, nem akarta megtanulni, hogy kell "kreatív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nak" lenni. Férfi akart lenni, és ha nem lehet, akkor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lemond mindenről, ami drága neki, legalábbi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Isabelle-ről. Bizonyosan nem kezd most randizni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csak azért, hogy lássa, képes lesz-e merevedést pr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dukálni. Ha mást nem is, legalább a méltóságát meg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akarta menteni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Isabelle-nek nem számolt be Linda Harcourtról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amikor a legközelebb beszéltek telefonon; szanató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riumi életének ez volt az egyetlen részlete, amelye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titkolt az asszony elől. Még mindig nem csillapodo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le a szexuálterapeutával folytatott beszélgetés utá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Napokkal később vette csak kézbe a könyvet, és meg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lepődött, hogy milyen sokat lehet tanulni belőle.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Ezek szerint az ő első élményében nem volt semm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különös; még látványos javulás következhet be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folytatódik a gyógyulás. Bili szkepszisén azonba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nem változtatott az olvasmány. Továbbra is hitte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hogy a férfiaknak ahhoz a kiterjedt osztályához fog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tartozni, akiknek vannak gerjedelmeik, de n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eléggé tudják irányítani őket, és az erekciójuk gyo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san lehervad. Nem is törekedett javulásra, se par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nerrel, se egyedül. Amikor egy héttel később találk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zott Linda Harcourttal, makacsul hangoztatta, ho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jobb neki, ha életének erre a részére egyszerűen r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csukja az ajtót. Azt is megmondta az orvosnőnek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hogy nem akar találkozni vele többé. Dr. Harcour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adott neki két újabb könyvet, majd arra kérte, csa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még egyszer találkozzanak, mert szeretné hallani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véleményét a könyvekről. Nagyon értelmes asszon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volt, a modora is közvetlen és nyílt. Bili tulajdonkép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pen kedvelte, csak a nemi életét nem akarta megv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tatni vele. Ő eunuch lett, és az is akar maradni. N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óhajt megaláztatást, kudarcot és csalódást. Inkább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lesz egyedü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Addigra politikus cimborái is fölfedezték, hogy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központban van. Ketten repülőgéppeljöttek át hozzá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Washingtonból, mások New Yorkból érkeztek od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Úgy látszott, egyáltalán nem érdekli őket Bill testi á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lapota, csak a tanácsaira kíváncsiak. Karácsony táján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már egymásnak adták a kilincset a látogatók. Így pe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sze elég nehéz volt a különböző terápiákra összpont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sítani. Bili megpróbálta háttérzajjá tompítani a polit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kát, de az öreg harcostársak mindenáron vissza aka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ták vonszolni az arénába. Ez azért hízelgett neki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Érdekelte, ki mit csinál, mit remél, mi a stratégiáju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és a taktikájuk. Ők pedig segítséget akartak tőle, ho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eredményeket érhessenek e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Beleegyezett, hogy a greenwichi házban karács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nyozik Cynthiával és a lányokkal. Rendelt magána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egy limuzint, amely majd elviszi Greenwichbe a Szen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estén, és megígérte a lányoknak, hogy éjszakára is m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rad. Kicsit feszélyező érzés volt, de Cynthia azt mond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ta, nyugodtan megalhat az emeleti két vendégszob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valamelyikében. Bili hallotta a lányoktól, hogy Cindy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nek új barátja van. Örült neki. Minden a legjobba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alaku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Négykorjött érte a kocsi, és ötre már be is kany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rodott a régi ház ismerős felhajtójára. Nagy, méltó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ságteljes ház volt, Bill mindig szerette, de most fu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csán érezte magát, mert feltámadt benne a múl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Ám ahogy meglátta a lányokat, rögtön felderült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kedv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Éppen a fát díszítették, amikor begördült a napp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liba. A sztereóból karácsonyi dalok szóltak, 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Cynthia évek óta nem nézett ki ilyen pompásan. Bil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megfordult, hogy köszönjön a lányainak, és tágr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nyílt a szeme, mert Joe Andrews-t pillantotta meg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nappaliba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- Hát te hogy kerülsz ide? - álmélkodott. Délutá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még a szanatórium ebédlőjében találkozott a fiúva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Joe szégyellős megkönnyebbüléssel vigyorgott, mikor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látta, hogy Bill nem haragszik. Jane a szék mellé áll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és megfogta a fiú kezé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- Jane szedett föl, az egyetemről jövet - magy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rázta a fiú. - Meglepetést akartunk szerezni neked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A két fiatal ragyogott, Bill álmélkodott. Joe egye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len szóval sem említette Jane-t az első találkozás ót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Bíllnek sejtelme sem volt róla, hogy találkoznak-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vajon. Három hónap alatt szépen előrehaladtak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dolgo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- Meg is vagyok lepve! - mondta mosolyogva. Ő i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örült. Remek srácnak tartotta Joe-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Vacsora után templomba mentek. Reggel Bill 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Joe éppen akkor kerekeztek be a nappaliba, mikor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az emeletről lejöttek a lányok. Cynthia már elkész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tette a reggelit. Ebédre átjött az új barátja, egy n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gyon kellemes, értelmes ember. Özvegy volt, né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felnőtt gyerekkel. Láthatólag rajongott Cynthiáér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Bíll örült. Cseppet sem volt féltékeny a feleségér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Ez is azt bizonyította, hogy helyes dolog volt elvá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niu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Karácsony estéjén együtt tértek vissza Joe-val a sz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natóriumba, és arról beszélgettek, milyen csodálato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ünnepük volt. Bilinek egyetlen dolog hiányzott az ü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nepből, mégpedig Isabelle. Többször telefonált a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asszonynak, aki mindannyiszor azt mondta, hogy n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luk minden a legnagyobb rendben, ám a férfi hallo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ta a hangján, hogy szomorú és ideges. Gordon n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gyon komiszul bánt vele az utóbbi két hónapba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Még mindig büntette a feltételezett viszonyért, min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ha a baleset nem lett volna elég büntetés. Teddyne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pedig fokozatosan fogyott az ereje. Sophie hazajött a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ünnepekre. És karácsony után Courchelles-be me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síelni a barátaiva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- Nem zavar, hogy találkozgatok Jane-nel? - puh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tolózott Joe hazafelé menet. Bili mosolyogva megcsó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válta a fejé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- Jane megérdemel egy hozzád hasonló jó fejet, t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pedig sokkal jobbat érdemelsz egy olyan lánynál, ak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úgy néz ki, mint egy béka. - Mindketten elnevetté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magukat az emlékre, amikor Helena össze akarta b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ronálni Joe-t a testvérével. Helena New Yorkban kar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csonyozott a vőlegényével. Mielőtt elment volna, á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adták egymásnak apró ajándékaika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Bili bizonyos volt benne, hogy se Jane, se Joe n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veszik komolyan a kapcsolatukat, így nem aggódo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Különben is túl fiatalok, hogy komoly kapcsolato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fontolgassanak, de így olyan kedvesek, hogy jó együ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látni őket. Olívia megsúgta, hogy neki is új udvarlój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van: egy szenátor titkára. Bili döbbenten állapított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meg, hogy úgy látszik, mindenkinek van valakije, csa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neki nincs. Még mindig szerelmes Isabelle-be, ak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azonban fényévekre van tőle, a gyerekei mellett, Go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don párizsi házában. Hosszú idő óta először érezt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magát szomorúnak és magányosnak. Ahogy visszaér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tek a szanatóriumba, Joe azonnal elhúzott a baráta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val. Másnap Jane jött ki hozzá. Bili ágyban feküdt, 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olvasni próbált, de elkalandozott a figyelme. Meg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könnyebbülés volt, mikor késő este felhívta a lány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- Haragszol rám, apu? - kérdezte óvatosan. Azt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hangját használta, mint második gimnazistakén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amikor összetörte az apja autójá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Bili fölkacago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- Dehogy haragszom! Miért haragudnék rád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- Nem tudtam, mit fogsz szólni Joe-hoz és hozzám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- Mit érzel iránta? - Bill kezdte azt kívánni, ho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bár inkább otthon, a háznál történtt volna meg ez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beszélgetés, akkor láthatná a lánya arcát. Jane-nek k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moly volt a hangj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- Marhára szeretem. Még sose találkoztam ilyen v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lakive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- Én is kedvelem. Nagyon csúnya dolgokon men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át. Elveszítette ajáráskészségét, a menyasszonyát és a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ikertestvérét. Örökre megváltozott az élet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- Tudom, apu. Mindent elmesélt. Azt is, hogy a ka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jaiban halt meg a menyasszonya. Azt mondja, ezt sos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fogja megbocsátani magána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- Amennyire megítélhetem, nem az ő hibája volt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baleset. Ez csak a túlélő lelkifurdalása a halottakka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szemben. Idővel túljut rajt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- Mellette akarok állni, apu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Hosszú csend lett, miközben Bill azt próbálta fe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fogni, amit hallo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- Mit akarsz mondani, Janie? - Csak nem azt aka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ja közölni, hogy összeházasodnak? Nem tartotta jó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ötletnek. Túl fiatalok, és Joe-nak még nagyon tövise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utat kell megtennie. Arra semmi remény, hogy még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egyszer járni fog. Ez túl nagy felelősség Jane-ne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Románcnak hagyján, akár több évig is, ha jól érzi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benne magukat, de ennél komolyabb, az már hib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lenn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- Azt hiszem, apu, azt akarom mondani, hogy e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komoly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- Kezdem fogni az üzenetet. Ő is ezt érzi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- Így gondolom. Igazából még nem beszéltűnk ró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la, de az a típus. - Bill is ezt kedvelte Joe-ban. Jellem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az van. De ez akkor sem helyes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- Nem gondolom, hogy máris át kellene térnetek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komoly részére. Te még tanulsz, és... najó, ezt majd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megbeszéljük. - Témát változtatott, dicsérték a kar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csonyt, hogy milyen szép volt, épp, mint régen, ső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még annál isjobb. Cseppet sem feszélyezték egymás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Cynthiával, és Bill rokonszenvesnek találta az új bar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tot. Azután Jane azt mondta, hogy holnap majd bekö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szön, amikor kijön Joe-hoz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Bilit nagyon elgondolkoztatta ez a beszélgetés. Ké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sőbb felhívta Isabelle-t, és beszámolt neki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- Nem akarom, hogy Jane házasságról álmodoz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zon! - mondta őszintén. - Mi értelme lenne áltatn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ezt a klassz srácot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- Akkor miért ne házasodhatnának össze? Soka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kötnek házasságot ebben a korban. Fiatalok, 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amennyire megítélhetem, Jane nagyon érett a kor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hoz képest, azt a szegény fiút meg igazán megedzett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az éle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- Jane szerencsétlenné tenné magát, Isabelle. Neki</w:t>
      </w:r>
    </w:p>
    <w:p>
      <w:pPr>
        <w:pStyle w:val="Normal"/>
        <w:widowControl w:val="false"/>
        <w:autoSpaceDE w:val="false"/>
        <w:rPr>
          <w:rFonts w:ascii="Book Antiqua" w:hAnsi="Book Antiqua" w:cs="Book Antiqua"/>
          <w:color w:val="000000"/>
          <w:sz w:val="28"/>
          <w:szCs w:val="28"/>
          <w:lang w:val="en-US"/>
        </w:rPr>
      </w:pPr>
      <w:r>
        <w:rPr>
          <w:rFonts w:eastAsia="Book Antiqua" w:cs="Book Antiqua" w:ascii="Book Antiqua" w:hAnsi="Book Antiqua"/>
          <w:color w:val="000000"/>
          <w:sz w:val="28"/>
          <w:szCs w:val="28"/>
          <w:lang w:val="en-US"/>
        </w:rPr>
        <w:t xml:space="preserve"> </w:t>
      </w: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olyasvalaki kell, aki tartja vele a lépést. Jane szeret sí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elni, futni, biciklizni. Gyerekeket is akar. Joe élete vé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géig hozzá lesz kötve a tolószékhez. A lányom enné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különbet érdemel. Joe is, de neki nincs választás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Jó Jane-nek va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- Rettenetes dolgokat beszélsz! - mondta indulat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san Isabelle. - Mit számít az, ha Jane a barátaival síel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vagy valaki mással táncol? Azt akarod mondani, ho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ha szeretik is egymást, te tiltakoznál a házasságuk e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len, csak mert a fiú nem tud biciklizni? Ez roppan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szűklátókörűségre vall. Nem tudom elhinni, hogy t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beszélj ilyen butaságo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- Tudom, mit beszélek - mondta Bill konokul, 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összevonta a szemöldöké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- Nem tudod! - csattant föl az asszony. Amióta is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merték egymást, ez volt az első vitájuk. - Remélem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Jane anyja okosabb, mint te. Még sose hallottam eh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hez fogható butaságot. Remélem, Jane-nel nem köz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löd. Sose bocsátaná meg neked, és igaza is lenn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Ezek után áttértek más témákra, és mindketten l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higgadtak. Bili elmesélte, hogy együtt karácsonyozo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Cynthiával meg a lányokkal, de persze nem említett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Cynthia új barátját, mert Isabelle úgy tudta, hogy még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házas ember. Az asszony elmesélte; hogy Gordon más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nap utazik Sankt-Moritzba síelni a barátaival. Ő P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rizsban marad Teddyvel, kettesben szilveszterezne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Sophie már elmen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Billnek a sohasem szűnő döbbenet forrását jele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tette, hogy milyen félvállról bánik a bankár a feleségé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vel. De meg is könnyebbült, mert Gordon nem les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otthon, hogy gyötörje az asszonyt. Kész ajándék, h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nincs jelen. Még sokáig beszélgettek. Bili nagyo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megindult, és egy kicsit szomorkodott. Négy hónapj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nem találkoztak, rettenetesen hiányoztak egymásna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Még csak szó sem lehetett újabb találkozásról, mer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Billt még hónapokig igénybe vette a rehabilitáció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A telefonbeszélgetés után sokáig töprengett még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azon, amit Isabelle mondott Jane-ről és Joe-ról. T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vábbra sem értett egyet az asszonnyal. Isabelle n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tudja, mit beszél, vagy hogy milyen próbát jelentene 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fiataloknak ez a házasság. Akármennyire kedvel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Joe-t, a lányának sokkal egyszerűbb sorsot kíván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Most az egyszer nagyon nem osztotta Isabelle nézeté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Ő túlságosan jó és idealista, semhogy felfogja annak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horderejét, amit mond. El volt szánva rá, hogyh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kell, Jane-nek is kifejti a véleményét. De legalább n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sürgős dönteniük a fiataloknak. Remélhetőleg észhe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térne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A karácsonyfájukról álmodott, és hosszú idő ót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először ismét látta a fehér fényt. Isabelle kezét fogv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ment a fény felé. Az asszony ránézett, ő megcsókolt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és még az álomban is megrendítő volt látni, ho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Jane és Joe közelednek feléjük ugyanazon az ösvé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nyen. Joe a kerekes székében ült, Jane elgyötört arc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cal vánszorgott mellette. Aztán megállt, az apja felé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fordult, és azt kérdezte: Miért nem figyelmeztett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Bill, hogy ez ilyen nehéz lesz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Gordon elutazott Sankt Moritzba, Sophie Courcel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be ment. Nagy csend borult a házra. Isabelle a fia sz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bájában ült egész délután, és olvasott neki. Sötét ég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bolttal borult rájuk a szokatlanul hideg tél. Hideg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volt a házban. Isabelle még egy pulóvert is ráado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Teddy pizsamájára, és fűtött takaróba bugyolálta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gyereke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Teddynek boldog karácsonya volt: rengeteg köny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vet kapott és új játékokat. Isabelle vásárolt neki e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nagy plüssmackót, hogy legyen társasága. Bárcsa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egészséget is adhatott volna neki, hogy ne kelljen örö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kösen szorongani érte!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Bili gyakrabban - naponta kétszer - telefonált, am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óta tudta, hogy Gordon nincs otthon. Az asszony i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felhívta egyszer kétszer. Vágyakozott a kórház után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ahol bármikor beszélhettek. Nem kívánt kimenni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házból, nem akart barátokat látni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Rögtön Gordon távozása után jött a postában e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meghívó, amely meglepő módon mindkettejükne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szólt. Egy közismert házaspár küldte: a feleség egy d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vatházat vezetett, az aggastyán és főrendű férj az egyi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nagybankot vezette valamikor régen. Isabelle n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emlékezett, hogy találkozott volna velük valaha. Nyi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ván Gordon kötött ismeretséget velük valamilyen tá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sasági eseményen, ahová nem szokta magával vinni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feleségét, vagy még régebbről ismerte a férjet a bank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szakmából. A meghívó nagyon szép volt, és a házaspár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leányánakjanuári esküvőjére szólt. Isabelle gondola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ban följegyezte magának, hogy nászajándékot kel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küldeni a menyasszonynak, azután el is felejtette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dolgot. Ilyen eseményekre egyébként sem járt, 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Gordon se hívta már, hogy tartson vel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Teddy ápolásával és a telefonbeszélgetésekkel tel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néhány nap. A férfi a szanatóriumban szándékozo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szilveszterezni, ahol mindenféle mulatságot tervez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tek. Megbeszélték, hogy Bill harmincegyedikén fe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hívja, amikor Párizsban éjfél van, Isabelle pedig akkor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hívja vissza, mikor New Yorkban lesz éjfél. Éppen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férfi hívását várta, amikor megcsörrent a készülé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Egy nő szólt bele, akit hallhatóan meglepett, ho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Isabelle van a telefonná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- Jaj de buta vagyok! - mentegetőzött. - Borzasztó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an sajnálom, mellétárcsáztam. Csak azért telefoná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tam, mert lemaradtam a gépről - mondta zavartan 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kissé részegen, majd letette. Rejtély, hogy ki lehete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vagy hová akart repülni. Isabelle úgy vélte, valóba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félrekapcsolás lehete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Bili időben telefonált, ahogy ígérte, és együtt kö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szöntötték az újévet. Teddy már aludt. Isabelle haj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nali hatkor visszahívta a férfit, akkor, amikor New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Yorkban volt éjfél. Vicces volt, nagyokat nevettek raj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ta. A beszélgetés után Isabelle lement a földszintre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ivott egy csésze teát, elolvasta az újságot, majd vissz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tért az emeletre. Újév napjára szabadságot ado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Teddy ápolónőjének; neki öröm volt, ha maga lá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hatta el a fiá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A gyerek tovább aludt a szokásosnál. Isabelle elö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ről kezdte az újságot, és meglepetten fedezte föl Go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don nevét a pletykarovatban. Azt írták, hogy Sank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Moritzban időzik a barátaival - itt felsoroltak egy cs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mó közismert nevet, köztük Aga kánt és Károl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herceget. Egy másik néven is megakadt Isabelle sz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me: de Ligne grófnéén, akit a kolumnista szerint szi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veszterre várt a társaság. Ez a nő küldte a meghívót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lánya esküvőjére. Isabelle ebből csak arra gondolh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tott, hogy a grófné barátságban van Gordonnal. Azu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tán eszébe jutott a tegnap esti hívás, a nő, aki az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mondta, hogy lekéste a repülőgépet. Egyetlen pill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natig felborzolódtak a pihék a tarkóján. Miért telef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nált az a nő Gordon házába? És mi az ördögért felté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telezi ő, hogy de Ligne grófné volt, akinek a keresz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neve Louise? Isabelle nem tudta elképzelni, ho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bármi köze legyen Gordonhoz, valószínűbb, hogy v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laki másnak a barátja azok közül, akik San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Moritzban tartózkodnak. Ám egész nap nem tudt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kiverni a fejéből a különös véletlent, és este hatkor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teljesen őrült elhatározásra jutott. Úgyse volt má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dolga: hallani akarta Louise de Ligne hangját. Fe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hívta a tudakozót, könnyen megkapta a számot, az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tán hosszú ideig bámult maga elé, majd tárcsázo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Azonnal fölvetté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- Halló, tessék!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- De Ligne asszony? - kérdezte Isabelle, szándék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san mellőzve a címe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- Ige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- Csak azért hívom, hogy megerősítsem a sank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moritzi jegyét - mondta vaktában Isabelle. Fogalm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se volt, mit mondhatna következőne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- Egy órája már közöltem, hogy csak holnap meh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tek! A férjem nagyom beteg - mondta a grófné ing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rülten. Ám Isabelle már megtudta, amit tudni akar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Ugyanez a hang közölte tegnap este, akkor enyhe z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varral és hallhatólag ittasan, hogy lekéste a gépe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- Ó, bocsánatot kérek! Nyilván a munkatársamma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beszélt. Hát persze. Elnézést, de Ligne asszony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- Netán még egyszer meg kell erősítenem? - ké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dezte dölyfösen a grófné. Érdekes, ugyanolyan lek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zelően pökhendi a hangja, mint Gordoné. Minth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ikertestvérek lennéne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- Nem, nem! Kellemes utat kívánok! - mondta ny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jasan Isabelle, és letette. Maga sem értette, miért resz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ket. Próbálta megfogalmazni magában, mit tudo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meg. Nem is tudta, miért gyanakodott a grófnéra, d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gyanakodott, és már nem szabadulhatott többé a ké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déstől, hogy miért telefonált a grófné előző este Go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donnak. Nem akart elhamarkodottan következtetni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de ez akkor is nyilvánvaló. Az ösztöne azt súgta, ho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Gordonnak viszonya van a grófnéval. Louise de Lign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Sankt-Moritzba akart telefonálni, hogy közölje, misz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rint lekéste a repülőgépet, de mivel ivott, a párizsi h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zat hívta fe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- Ki volt az? - érdeklődött Teddy. Ama ritka alka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mak egyike volt ez, amikor őjött be az anyja szobáj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ba. Megdöbbent, mikor ránézett Isabelle arcára. - V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lami baj van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- Nem. Csak... csak most telefonáltam papána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Sankt-Moritzba, de nem találtam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- Nyilván síel, vagy vacsorázni ment - vélte Tedd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józanul. Isabelle bólinto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Később telefonált Bill. Az asszony neki is megemlí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tette a dolgo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- Nekem ez elég erőszakoltnak tűnik - felelte óv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tosan a férfi - bár az asszonyoknak elképesztő megé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zéseik vannak. Jobban bízom a te orrodban, mint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saját fejemben, bár én is mindig tudtam, ha Cynth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lefeküdt valakivel. Akkor mindig más lett: barátság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sabb, kedélyesebb. Nyilván szórakoztatóbb volt, min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velem. - Sokszor megtörtént, és Bill úgyszólván egy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szer sem tévedett, mikor erre tippel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- Magam sem értem, miért telefonáltam. Tényleg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lehetett félrekapcsolás, de ahhoz túlzottan udvarias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kodott. Ha mellétárcsázik, egyszerűen csak letette vo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na. És miért invitál mindkettőnket a lánya esküvőjére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- Ha megalapozott az elméleted, a férjed valószí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nűleg azt mondta neki, hogy te úgyse jössz, viszont a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asszony azt akarja, hogy Gordon mindenképpen o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legyen. Betette magának az ajtót a jó modorral - áll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pította meg Bill szárazon. - Elég lett volna; ha Go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dont invitálj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- Rájuk kellene ijesztenem azzal, hogy elfogadom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meghívást - mondta Isabell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- Bánt a dolog? - kérdezte a férfi kíváncsian. Tud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ta, hogy Forresterék évek óta nem hálnak egymással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de Isabelle akkor is a felesége Gordonnak. Az pedig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rendkívül komiszul bánik vele, amióta az asszony k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jött a kórházból. Megkönnyebbűlés lehet, hogy vég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az ő kezében is van valami a férje ellen. Ez ugyan n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valami fennkölt szemlélet, de Gordon a kórház ót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egyfolytában a meghurcolt erényt játszotta, és Is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belle már halálosan unta, hogy úgy kezelik a tulajdo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házában, mint egy bűnöző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- Nem tudom, mi az, amit érzek - vallotta be. 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Hogy haragot-e, sértettséget, megkönnyebbülés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megaláztatást? Vagy úgy érzem magam, mint aki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megbosszultak? Lehet, hogy tévedek, és csak baráto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- Ezt érdekes lenne tudni -jegyezte meg Bill ha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ka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- Hogyan deríthetném ki? Ha igazam van, Gordo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nem fogja bevallani. Majd bolond is lenne. Foga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mam sincs, mit művel, hova megy, kikkel találkozi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Gordon évek óta nem beszélt meg vele semmi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- Fogadj föl egy nyomozót - tanácsolta Bill prakt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kusa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- Az olyan otrombaság lenne. És Gordon dühöng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ne, ha megtudná, és még kegyetlenebbül kínozna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hogy a saját bűnét leplezze. - Bill egyetértett, hogy e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bizony valószínűleg igaz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- Hát akkor fülelj. Talán a sajtó megszellőztet val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mit, ha az asszony elmegy Sankt-Moritzb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- Gordon túlságosan eszes ahhoz, hogy így kiszo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gáltassa magát - mondta eltűnődve Isabelle. Miutá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bontották a vonalat, támadt egy új gondolata. Vol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egy ismerőse a nagy divatszalonok világában. Egyű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jártak iskolába, és jó barátnők voltak, de Isabelle az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óta nem találkozott vele, amióta Teddy megszületet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idő előtt és betegen. Nathalie Vivier nek hívták, k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maszkorukban nagyon közel álltak egymáshoz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Ismét felhívta a tudakozót, és megkérdezte Nath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lie számát. Nathalie nem ment férjhez, és jelentő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erőt képviselt a divat világában, gyakorlatilag ugya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akkorát, mint Louise a rivális szalon élén. Isabelle ú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érezte, mintha egy titok szálait gombolyítaná le. Mos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már mindent tudni akart de Ligne grófnéról, aki t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zenkét órája valóságos rögeszméje le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Isabelle várta az időt, amikortól illik telefonálni, azutá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felhívta Nathalie-t. Szombat volt, Nathalie maga vett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föl, és megdöbbent, mikor meghallotta, ki hívj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- Úristen, évek óta nem beszéltem veled! Hogy va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a kisfiad? - Isabelle elmagyarázta, hogy Teddy a szül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tése óta beteg, és tizennégy éve ő tölti ki az életé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- Volt egy olyan érzésem, hogy ez történhete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Mindenki azt mondja, hogy valóságos remete letté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Festesz még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- Nincs időm. - Egy darabig kicserélték a híreke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Nathalie anyja meghalt, az apja másodszor megnő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sült, ő tíz évig élt együtt egy szenátorral, aki mos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visszament a haldokló feleségéhez. Nem ment férj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hez, nincsenek gyerekei, és még mindig imádja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munkáját. Úgy beszélgettek, mintha tegnap találkoz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tak volna utoljára. A legjobb barátnők voltak az isk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lában, akkor távolodtak el egymástól, amikor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Isabelle hozzáment Gordonhoz. Nathalie utálta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bankárt, pökhendi, felfújt hólyagnak tartotta, 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meg volt győződve róla, hogy a társadalmi összekö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tetései miatt vette feleségül Isabelle-t. Sose bízo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benne, de ezt most nem dörgölte Isabelle orra alá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hagyta, hogy ő hozza szób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- Most valami szörnyű dolgot kell kérdeznem tő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led, Nat. Nem tartozol nekem semmivel, de tudno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kell valamit, és nem látok más módot, amivel kiderí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hetném. - Hosszú csönd lett a vonal másik végé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Nathalie azt fontolgatta, mennyire lehet őszinte. Töb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bé-kevésbé várta ezt a telefont, és nem egészen lepő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dött meg Isabelle hívásától. Bár furcsa, hogy épp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most kérdezi, ennyi idő utá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- Mit akarsz hallani? - kérdezte halka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- Valakiről akarok. Senkinek sem árulom el, ho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téged kérdeztelek, de szeretném, ha az igazat mond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nád. Mit tudsz Louise de Ligne-ről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Rövid sóhaj, aztán Nathalie úgy döntött, hogy nyíl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kártyákkal játszi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- Nagyon tehetséges, nagyon nehéz természetű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nagyon okos, kellemes külsejű, bár egy kicsivel idő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sebb nálunk, néha nagyon bárdolatlan tud lenni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Elég hideg. És roppant nagyravágyó. Állítólag ő hoz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za a pénzt a szalonnak, ahol dolgozik. Úgy tudom,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férje vásárolt meg neki a cégből egy szép nagy dar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bot. A férj egyébként legalább százéves, komple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agyalágyult, és nagyon beteg. Ha meghal, Louise örö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köli a pénzét. A férjnek már vannak gyerekei az első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házasságából, akik megfojtanák a grófnét egy kaná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vízben. Neki viszont van annyi esze, hogy annyira k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túrja őket az örökségből, amennyire lehetséges. M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ga hőzöngött vele, hogy már meg is tette. Akkor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ment feleségül a grófhoz, amikor az megvolt va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nyolcvan, és gyorsan biztosította a jövőjét egy srácca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De Ligne a kilencvenes évei végét tapossa, már n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húzza sokáig. Övé Franciaország egyik legnagyobb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vagyona. - Ez nagyon érdekes információ volt, d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nem egészen az, amit Isabelle hallani akar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- Mit tudsz még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- Isabelle, ne akarj olyan dolgokat tudni, amelye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fájni fognak. Anélkül is elég fájdalmas az élet. Miér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kérdezed ezt tőlem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- Mert tudni akarom. Tudsz valamit, ugye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Hosszú csend, újabb sóhaj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- Nem egészen titok. Fél Párizs tudja. - Isabell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szívverése megugrott ezektől a szavaktó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- Köze van a grófnénak Gordonhoz? - kérdezte vé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gül. Nathalie fölkacagott. Milyen naív még mindig e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az Isabelle! Nathalie pont ezért szerette az iskolában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ezért a megindító ártatlanságért. Csak hát föl kell nő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nie. Talán most van itt az idő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- Nagyjából tíz-tizenkét éve a szeretője. Mindenh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vá együtt mennek. Meg vagyok lepve, hogy neked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még senki sem szólt róla. Ugyszólván nyíltan muta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koznak évek óta. Akárki megmondhatj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- Én már nem ismerek senkit - mondta kábulta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Isabelle. - Komolyan beszélsz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- Komolyan. Gordon ékszereket vesz neki, és vás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rolt neki egy autót. Azt hiszem, van egy lakásuk val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hol a bal parton, a Bac utcában. Nyaranta az Hote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du Capban szállnak meg. Tavaly összefutottam velü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Saint-Tropez-ben. - Egy teljes élete, egy külön világ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volt Gordonnak, amelyről Isabelle semmit sem tu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dott: Ez még rosszabb volt, mint amitől tartott. - O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akar hagyni a férjed? - kérdezte a gyakorlatia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Nathalie. - Ha igen, iszonyú tartásdíjat kéne kics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karnod belőle! Mint hallom, egy vagyont költött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grófnér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- Ezt én nem tudom elhinni, Nathalie. Hogy lehe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ez? Biztosvagy benne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- Abszolúte. Ha nekem nem hiszel, hívj fel tíz em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bert, akiket régen ismertél, ugyanazt fogják mondani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Férjed és a grófné évek óta tém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- Nem akar elhagyni - töprengett Isabelle. - Csa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tegnap támadt ez az érzésem vagy sejtésem, de az é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feltételezéseim meg se közelítették ezt. - Legrosszabb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esetben új keletű félrelépésre, futó viszonyra gondol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de semmi esetre sem egy tizenkét éve tartó másik éle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re, mialatt ő otthon ápolta a fiá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- Egyelőre nincs oka elhagynia. A grófnénak meg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van kötve a keze, amíg a gróf él. De ha meghal, akkor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az a spúrom, hogy Gordon mindenképpen el akarj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happolni az özvegyet. Befolyásos és gazdag. Bár k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tudja, lehet, hogy mostanra már beleunt Gordonb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Sose lehet tudni. Mindenesetre vigyázz vele, mert h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rapós dög. Ha fenyegetést lát benned, akkor elintéz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Láttam, amikor megcsinálta az haute couture-ben. Sö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tét gengszter. Valami hatodrendű varrodában vol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masamód, amikor megismerkedett a vénemberre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aki grófnét csinált belőle, és vásárolta neki ezt a puc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cos szalont. Bár azt meg kell adnom, hogy ért ahhoz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amit csinál. De nem az a fajta, akivel érdemes ujja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húzni, ha úgy dönt, hogy fenyegetéstjelentesz. Kinyír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egy szempillantás alatt, kerül, amibe kerül. Ha Go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dont akarja, akkor a szemed láttára fogja elszipkázni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Már meg is tett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- Én nem jelentek fenyegetést - mondta keserű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Isabelle. Sültbolondnak érezte magát. És akkor még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Gordon komiszkodott vele éveken át! Ezt az aljass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got!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- Lehet, hogy ő nem így látja. Sajnálom, Isabelle. 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Nathalie nagyon utálta, hogy neki kellett közölnie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rossz hírt. Mindig szerette Isabelle-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Döbbenetes elgondolni, hogy Gordon ennyire ösz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szekösse magát egy másik asszonnyal! Isabelle-ne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természetesen az jutott az eszébe, hogy nem az ő h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bája az egész, mert annyira beletemetkezett a fia áp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lásába. Nathalie azt mondja, tíz-tizenkét éve tart. Go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don pont az idő tájt zárta ki őt az életéből és a szob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jából. Stimmel minde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- Jobb lenne neked nélküle, Isabelle - mondt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őszintén Nathalie. - Mellesleg a grófnénak is jobb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lenne. Gordon teljes mértékben önellátó. Nek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mindig az volt a véleményem, hogy utálja a nőket. 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Isabelle beszámolt a balesetről, nem említve Bill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azután megfogadták, hogy a legközelebbi telefonna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már nem várnak ilyen sokáig. Isabelle hálás vol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hogy megtudta az igazságot, akármennyire fájjo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Miután letette a kagylót, sokáig ült, bámult mag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elé, majd fölhívta Billt. Mély álmából ébresztette, d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mindenképpen el akarta mondani neki, amit N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thalie-tói hallo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Elhadarta az álomittas Billnek, amit megtudott, 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mire befejezte, a férfi is ülő helyzetbe tornázta magá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és az elképedéstől kikerekedett szemmel bámult m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ga elé. Az egész dolog rendkívül franciásan hangzo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Az Államokban nem tartanak szeretőt egy évtized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át, inkább elválnak az emberek. Persze, a grófné arr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vár, hogy bezsebelhesse a férje után az öröksége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- Ocsmány história. Biztos, hogy igaz? - Ez is a gy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núját igazolta, hogy micsoda aljas fráter Gordo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- Nathalie mindig tud mindent. Miért nem szól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nekem senki? - Olyan megalázó, hogy egész Páriz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tudja. Olyan ostobának érezte magát tőle.</w:t>
      </w:r>
    </w:p>
    <w:p>
      <w:pPr>
        <w:pStyle w:val="Normal"/>
        <w:widowControl w:val="false"/>
        <w:autoSpaceDE w:val="false"/>
        <w:rPr>
          <w:rFonts w:ascii="Book Antiqua" w:hAnsi="Book Antiqua" w:cs="Book Antiqua"/>
          <w:color w:val="000000"/>
          <w:sz w:val="28"/>
          <w:szCs w:val="28"/>
          <w:lang w:val="en-US"/>
        </w:rPr>
      </w:pPr>
      <w:r>
        <w:rPr>
          <w:rFonts w:eastAsia="Book Antiqua" w:cs="Book Antiqua" w:ascii="Book Antiqua" w:hAnsi="Book Antiqua"/>
          <w:color w:val="000000"/>
          <w:sz w:val="28"/>
          <w:szCs w:val="28"/>
          <w:lang w:val="en-US"/>
        </w:rPr>
        <w:t xml:space="preserve"> </w:t>
      </w: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- Nyilván azt képzelték, hogy te is tisztában vagy v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le, és jobbnak látták, ha nem rázzák a csónakot. F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lénk is ez a szokás, nem csak Euró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pában. - Neki s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szólt senki Cynthia ügyeiről, magától tudt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- Most már nem gyakori az ilyesmi, amióta lehe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válni. Szerinted mit kellene tennem? - Fogalma s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volt, mire használja a frissen megszerzett információ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- Mit akarsz tenni? - kérdezte óvatosan Bil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- Nem tudom. Szeretném az arcába vágni, mihely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hazaér, vagy inkább már Sankt-Moritzban felhívná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de tudom, hogy ez nem okos dolog. - Gordon úgy es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ne neki, akár egy tigris, ha ezt merné tenni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- Szerintem várnod kellene, és amikor legköz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lebb beléd köt, akkor vágd a szemébe. Ott akarod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hagyni? - Isabelle ezt akarta, de úgy gondolta, n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teheti. Teddynek így is nagyon nagy törés lenne a vá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tozás, arra pedig nincs garancia, hogy Gordon jutta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na neki annyit, ami elegendő lenne a fiúra. Külö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ben is, a barátnője egyelőre nem mehet férjhez, t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hát Gordonnak sem sürgős a válás, vagy ha mégi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elválna, egyáltalán nem lenne nagylelkű Isabell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hez. Botrányt az ő helyzetében nem akarna, neho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beszennyezze makulátlan hírnevét. Okosabb, h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csendben marad és vár, ahogy Bill tanácsolta. So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mindenről kellett gondolkodnia, sok mindenb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kellett döntenie. - Hát most legalább van egy kis mu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níciód. Talán az a legokosabb, ha titkolod, amíg e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jön a megfelelő alkalom, és aztán lősz, egyenesen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szeme közé.</w:t>
      </w:r>
    </w:p>
    <w:p>
      <w:pPr>
        <w:pStyle w:val="Normal"/>
        <w:widowControl w:val="false"/>
        <w:autoSpaceDE w:val="false"/>
        <w:rPr>
          <w:rFonts w:ascii="Book Antiqua" w:hAnsi="Book Antiqua" w:cs="Book Antiqua"/>
          <w:color w:val="000000"/>
          <w:sz w:val="28"/>
          <w:szCs w:val="28"/>
          <w:lang w:val="en-US"/>
        </w:rPr>
      </w:pPr>
      <w:r>
        <w:rPr>
          <w:rFonts w:eastAsia="Book Antiqua" w:cs="Book Antiqua" w:ascii="Book Antiqua" w:hAnsi="Book Antiqua"/>
          <w:color w:val="000000"/>
          <w:sz w:val="28"/>
          <w:szCs w:val="28"/>
          <w:lang w:val="en-US"/>
        </w:rPr>
        <w:t xml:space="preserve"> </w:t>
      </w: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- Ha mindenki tud mindent, akkor nem is lenn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akkora botrány, ha elválnánk, ugye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- De igen, lenne. Más dolog szeretőt tartani, még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akkor is, ha mindenki erről pletykál. Megint más d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log egy dühös feleség, aki skandalumot csinál, ny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latkozik a sajtónak, nyilvánosan megbélyegzi a fé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jét, egy rakás pénzt követel, a férj ellen fordítja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közvéleményt. Az ég áldjon meg, úgy nézel ki, min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a Madonna, beteg gyermekkel. Elég régen foglalk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zom politikával, ha valamelyik pártfogoltam ily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zűrbe keveredne, azt mondanám neki, iszkoljon f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dezékbe, maradjon házas,játssza a feddhetetlen tisz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tességest, kezdjen el árvákat etetni, vagy adoptáljo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vak apácákat. De azt bizonyosan nem mondanám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hogy borítsa föl az asztalt, tálaljon ki és váljon e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Gordon minél hamarabb a szőnyeg alá akarja söpö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ni ezt a piszkot, és ez csak rajtad múlik, szerelmem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A labda most a te kezedben van. Két dolog van, ami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Gordon nem szeretne: botrányt és válást. Főleg, h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az asszony még nem szabad. Gordon majd csak ak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kor akar kiszállni, ha nősülhet, egy perccel se ham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rabb, akkor is olyan szőrmentén, amennyire lehe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És az egyéniségét ismerve, nem hinném, hogy tú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sokat mentegetőzne vagy nyájaskodna. A végén mi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dig téged próbál meg hibáztatni. Minél több a titko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nivalója, annál gonoszabb lesz. Ha szembeszállsz v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le, mindenféle szörnyűséggel fog fenyegetni, meg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mutatja, mennyire aljas bír lenni, és igyekszi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annyira megrettenteni, nehogy kitálalj. Nagyon óv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tos légy, szívem. Ha sarokba szorítod, elharapja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torkodat. Ismerem ezt a típust, ez nem sűllyed e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méltósággal, csendben nem lép át az éjszakába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előbb öl meg téged. Ezzel a házassággal neki mit tu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dom én milyen céljai voltak, tehát nem fogja tűrni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hogy belekavarj. Talán a grófné óhaja, hogy ne válj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tok, mert így megmarad a reputációja. Ez nem fog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lefalcolni, amíg a vénember meg nem hal. Szeri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tem sok minden foroghat itt kockán, amiről te n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is tudsz, úgyhogy nagyon vigyázz, és nehogy megsz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rongasd Gordon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Bölcs tanács volt, Isabelle tudta is, hogy a férfina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igaza van, csak még nem tudott mit kezdeni az info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mációval. Hány éjszaka lehetett, amikor a férje n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aludt itthon, hanem elment a grófnővel a lakásba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amelyre Nathalie célzott Ő és Sophie még csa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most kezdtek gyanítani, hányszor hagyhatta itt őke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éjszakára Gordon. Utazások jutottak eszébe, am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lyekre Gordon a barátaival ment, "magányos" vak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ciók, összejövetelek, házak, ahová meghívták. Jó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mondta Nathalie, körülbelül tizenkét éve tar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- Hát ez nagyon érdekes - mondta hűdötten. Go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don hirtelen vadidegenné változott. Louise de Lign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pedig biztosan sokkal rafináltabb és nagyvilágibb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mint ő valaha is volt. Mélységesen ostobának érezt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magát, hogy ezt csinálhatták több, mint egy évtized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át az orra elő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- Hadd gondolkozzam rajta még egy kicsit. Ne té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semmit - kérte Bill. Nem akarta, hogy az asszony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bántsák, márpedig az könnyen megeshe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- Nem tesze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- Ne feledd, ha sarokba szorítod Gordont, marní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fog! Ez biztos! - Isabelle száz százalékig egyetérte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vele. Gordon hihetetlenül aljas tudott lenni, ha t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madták. Az asszony évek óta fölfedezte ezt a tulaj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donságá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A következő néhány napban is beszélgettek a té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máról, de nemjutottak új következtetésre. Aztán h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zajött Gordon, elégedetten, naptól barnán, és megl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pően barátságos kedvében. Még azt is megkérdezte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hogy van Teddy, mire Isabelle megnyugtatta, ho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nagyon jól. De Ligne grófnéről egyetlen szót s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szól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Isabelle akkor engedte meg magának az egyetl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csípést, amikor átnyújtotta a postáját. Kivette belőle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meghívót, amelyet kettejüknek címeztek, aztán h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nyagul megemlítette, hogy de Ligne gróf és grófné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szívesen látnák őket egy esküvőre. Hozzátette ártatla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arccal, hogy ő elfogadta mindkettejük nevében, h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szen egészen szórakoztatónak ígérkezik. Gordonna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a szeme se rebbent. Teljesen üres volt az arc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- Teddy orvosa azt mondja, hogy többet kellene k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járnom, és igaza van. Arra gondoltam, hogy a te ism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rőseid, és mivel a meghívó kettőnknekjött, feltételez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tem, hogy nem haragudnál, ha én is mennék - m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gyarázta édesen kerek szemekke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- Egyáltalán nem - felelte Gordon olyan egykedvü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en, hogy Isabelle egy pillanatra kételkedni kezde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Nathalie jólértesültségében. - Habár - folytatta Go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don valahogy furcsa pillantással - de Ligne-ék egy k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csit unalmasak, mert nagyon öregek. Azt hiszem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unatkoznál. Ha ismét el akarsz járni hazulról, valam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mulatságosabbal kellene kezdened - mondta inkább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figyelmesen, mint nyugtalanu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- Milyen öregek ezek, ha eladó lányuk van? - é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deklődött Isabelle ártatlanu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Gordon vállat von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- Nyilván nem ifjú hajadon, hanem valószínűleg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egy csúnya aggszüz. Nem hangzik szórakoztatóna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Látszott rajta, hogy mindenképpen vissza akarj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tartani a feleségét az esküvőtől. Isabelle, évek óta elő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ször, mulatott rajt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- Igazad van, valóban nem szórakoztató. Akkor í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jam meg nekik, hogy nem mehetünk, vagy az túlság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san neveletlen dolog lenne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- Ezt majd én elintézem. Különben hol a meghívó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- Az asztalomo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- Kifelé menet magamhoz veszem. Szólok a titká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nőmnek, hogy intézkedjé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- Köszönöm, Gordon. Majd küldök nekik valam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szép ajándékot, nehogy megsértődjene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- Elisabeth azt is elintézi. Van neked elég dolgod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Isabelle cukorédes hangon mondott köszönete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Gordon távozott a bankba, kezében a meghívóva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Bili hahotázott, amikor Isabelle beszámolt neki a tö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téntekrő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- Te bestia! Ezzel együtt emlékezz arra, ami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mondtam. Vigyázz Gordonnal, nem ostoba ember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Mostantól figyelhet, hogy mit teszel. Gondolhatja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hogy hallottál valakitől valamit, ha igaz, amit a bará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nőd mond, és egész Párizs ezen csámcsog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Isabelle és Gordon a következő hónapokban is foly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tatva a bújócskázást. Semmi sem változott. Gordo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nak megvolt a maga élete, a nője, a lakása, a kapcsol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ta. Bizonyos értelemben sokkal inkább volt a férje d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Ligne grófnénak, mint Isabelle-nek. Mint ahogy a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asszony is Billt érezte az igazi férjéne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Bili már öt hónapja volt a szanatóriumban. Meg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erősödött, és évek óta nem érezte magát ennyir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egészségesnek. A nyaka szinte nem is okozott már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gondot. Úszásnál olyan volt széles vállával, kesken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csípőjével, mint egy fiatalember. A lába se volt már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annyira érzéketlen, és ügyesebben közlekedett a toló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kocsival, ám nemhogyjárni, de még állni sem tudo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Nem volt erő a lábában, nem bírt el semmiféle súly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A járógép sem segített; ha rácsatolták, Bill még ham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rabb elesett. Fenyegetően lógott a feje fölött az egyes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ség, amelyet önmagával kötött Isabelle-rő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Kezdeti viszolygása ellenére továbbra is találkozg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tott Harcourt doktornővel, a szexuálterapeutáva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Még mindig erősködött, hogy ő túl van a szexen. Tú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ságosan megrázta, mikor Isabelle-lel nem működö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és meg volt győződve róla, hogy ez így marad. Ezze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együtt szórakoztatták a beszélgetések Linda Ha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courttal, aki folyamatosan ellátta érdekes könyvekkel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bár ezek nem győzték meg Bill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Hogy még bonyolultabb legyen az élet, márciusba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beállított Jane és Joe, hogy el akarnak jegyezkedni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Bili egészen megrendült, noha kedvelte Joe-t, és hosz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szas telefonbeszélgetések sokaságát folytatta Cynthi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val, aki sokkal megértőbbnek bizonyult, így hetekig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vitatkoztak. Utoljára Jane-t vette elő, mikor látogató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bajött a Newyork Egyetemrő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- Apu, tudjuk, mit teszünk. Nem vagyunk gyer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kek. Hét hónapjajárok ide, tisztában vagyok vele, mi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vállalok. - Joe-t pelenkázni kellett, gyógyszereket sz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dett, és csak az egyik karját tudta használni. Sokkal sú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lyosabban megsérült, mint Bill. Ősztől fölvették a jog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karra, vágott az esze, mint a borotva. Az orvosok sz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rint akár még gyereke is lehet. Linda elmagyarázt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Billnek, hogy egyes férfiak, bár nem képesek az aktus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ra, orvosi segítséggel megtermékenyíthetik a felesé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güket. Kérdés, hogy Joe, aki ugyancsak dr. Harcour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páciense volt, ezek közé a férfiak közé tartozik-e. Á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Joe legalább fiatal, de Bill az ő korában már nem vol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hajlandó kísérletezni, vagy bolondot csinálni mag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ból. El volt szánva rá, hogy holtig tartózkodni fog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szextől. Tudomásul vette, hogy ez a sors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- Nem tudod, mibe mész bele! - vitatkozott a l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nyával. - Fizikailag is, érzelmileg is neked kell támpi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lérnek lenned!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- Ez nem igaz! Joe törődik velem, ő az egyetlen fé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fi, rajtad kívül, aki valaha is törődött. Jogász lesz, a ba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esetből kapott kártérítés befektetéséből máris ker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sett egymillió dollárt, és ezenkívül is van néhány n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gyon jó részvénye. Anyu tőzsdei ügynöke megnézte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és azt mondja, Joe a lehető legokosabban csinált mi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dent. Az pedig nem érdekel, hogy nem tud sziklá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mászni és keringőzni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- Egy napon talán érdekelni fog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- Neked és anyunak sejött össze, pedig akkor még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tudtál járni! Miért annyira más ez? Miért vannak n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künk eleve rosszabb esélyeink, mint nektek, mikor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összeházasodtatok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- Mert Joe fogyatékos! - makacskodott Bill. - A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pedig iszonyú teher lesz a válladon! Anyádnak és n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kem nemjött össze, ahogy te fogalmaztál, mikor még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tudtam járni, de most eszembe se jutna, hogy meg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kérjem a kezé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- Siralmas vagy! Hihetetlen, hogy te gondolkoz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így! - Az apja hirtelen nagyon megbánta, amiért Jan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egyszer is meglátogatta a kórházban, és ő megisme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tette Joe-val. Azt hitte, ártatlan dolog, de tévedett. Ké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héten át vitatkozott Isabelle-lel, Cynthiával és a két l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nyával, végül pedig leült, és beszélt Joe val. Lepleze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len, türelmetlen nyomásra számított, eleve indulat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san ült neki a beszélgetésnek, ám arra nem volt felké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szülve, amit Joe mondo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- Tudom, mit érzel, Bill - szólt halkan. Minden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hallott Jane-től, aki annyira dühöngött az apjára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hogy aztjavasolta, szökjenek meg. Ám Joe ehhez tú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ságosan tisztelte leendő feleségét és apósát. - N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mondhatom, hogy nincs igazad. Nem mondhatom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hogy sörmeccs lesz, mindketten tudjuk, hogy nem az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Én mégjobban látom ezt, mintjane. Azonkívül fiat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lok vagyunk. A házasság egyetlen korban sem köny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nyü. A szüleim ugyanúgy elváltak, mint te és Cynthi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Az életben semmire sincs garancia. De mivel hiszem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hogy Jane-t és engem különleges kötelék kapcsol ösz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sze, ezért meggyőződésem, hogy nekünk bejöhet;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Megteszek mindent, ami tőlem telik, hogy oltalmaz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zam, szeressem, és gondot viseljek rá - folytatta köny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nyes szemmel. Bili elfordult, nem akart meginogni. 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De téged is túlságosan tisztellek ahhoz, hogy olyat t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gyek, amit nem akarsz. Bízom az ítéletben, még ha h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szem is, hogy ebben nincs igazad. Az a véleményem;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hogy neked és nekem ugyanúgy jogunk van a telje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életre és a jó házasságra, mint másnak. Csak mer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nem tudok járni, és nem használhatom mindkét k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romat, ez nem jelenti azt, hogy nincs jogom szeretni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Remélem, te is így hiszed. De ha nem akarod, hogy f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leségül vegyem a lányodat, ha nemet mondasz, akkor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közlöm Jane-nel, hogy meggondoltam magam. H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ezt akarod, akkor inkább gyűlöljön engem, mint té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ged, mert az apja vagy, szüksége van rád, talán még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jobban, mint rám. És nem akarok a családotokho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tartozni, ha ellenzed. Csak egy szavadba kerül. - Bil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szédelegve hallgatta. Mennyire szerette volna, ha e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igaz lenne, de akkor is azt gondolta, hogy túl nehé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sors ez a két fiatalnak, és ő meg akarta védeni a kisl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nyát. Olyan férfit akart Jane-nek, aki a saját lábán ba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lag majd mellette, a hegyről le a völgyb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- És ha kiderül, mégse lehetnek gyerekeitek? - E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életbe vágó kérdés volt Billnek, és tudta, hogy Jan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nek is az lesz egy napo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- Akkor örökbe fogadunk. Megbeszéltük Jane-ne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Semmire sincs garancia. Hány meddő házaspár van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holott semmijük sem sérült? Majd azt tesszük, ami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helyesnek látunk mindkette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Bili tudta, hogy ennél többet nem várhat egy férf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tól. Joe imádja Jane-t, tisztességes, melegszívű, eszes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jól nevelt, udvarias, művelt ember, az anyagi helyzet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is jó, de holtáig tolószékben fog ülni. Élete legsúly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sabb döntése volt. Sokáig hallgatott, azután könnye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szemmel kitárta a karjait. Összeölelkezte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- Jól van, te kis szarházi - mondta remegő szájjal. 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Vágjatok bele. De megöllek, ha egyszer is megszom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rítod Jane-t!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- Esküszöm, hogy amíg élek, mindent megtesze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érte, amit tudok! - Lányos apa ennyit várhat el attól a</w:t>
      </w:r>
    </w:p>
    <w:p>
      <w:pPr>
        <w:pStyle w:val="Normal"/>
        <w:widowControl w:val="false"/>
        <w:autoSpaceDE w:val="false"/>
        <w:rPr>
          <w:rFonts w:ascii="Book Antiqua" w:hAnsi="Book Antiqua" w:cs="Book Antiqua"/>
          <w:color w:val="000000"/>
          <w:sz w:val="28"/>
          <w:szCs w:val="28"/>
          <w:lang w:val="en-US"/>
        </w:rPr>
      </w:pPr>
      <w:r>
        <w:rPr>
          <w:rFonts w:eastAsia="Book Antiqua" w:cs="Book Antiqua" w:ascii="Book Antiqua" w:hAnsi="Book Antiqua"/>
          <w:color w:val="000000"/>
          <w:sz w:val="28"/>
          <w:szCs w:val="28"/>
          <w:lang w:val="en-US"/>
        </w:rPr>
        <w:t xml:space="preserve"> </w:t>
      </w: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férfitól, aki kérőként jelentkezik. Megtörülték a sz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müket, elmosolyodtak, és Bill elővette a szobai hűtő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szekrényből az egyik palack bor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- Mikor akartok összeházasodni? - kérdezte, m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közben töltött két pohárba. Úgy érezték maguka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mint akik fél óra alatt mászták meg az Alpoka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- Júniusra vagy júliusra gondoltunk. A New Yor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Egyetemen tanulok majd jogot, és kaphatunk háza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elszállásolást, így Jane is akadálytalanul tanulha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Jane ősszel lesz húszéves és másodéves. Joe huszonh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rom. Persze, hogy fiatalok, de mások is kötöttek már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házasságot ebben a korban, és sikerült nekik. Remé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hetőleg Jane és Joe a szerencsések között leszne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Semmi mást nem kíván neki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- Innen mikor távozol? - kérdezt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- Egy-két hónap múlva. Egy évet voltam itt, ú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gondolják, most már kész vagyok. Arra gondoltam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hogy egy időre hazamegyek Minneapolisb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Bili bólintott. Olyan okosan hangzott az egész. H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Joe nem tolókocsiban ül, leendő apósa talán ugrál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volna a boldogságtól. De legalább beleegyeze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Egy kicsit becsíptek, aztán Joe visszament a szobáj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ba, és felhívta Jane-t. A fiú teljesen ki volt facsarva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annyira rettegett attól, hogy Bill mit fog mondani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Jane örömkönnyekben tört ki, amikor meghallotta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vőlegénye hangját. A világon mindennél fontosabb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volt a számára az apai áldás. Se ő, se Joe nem akarta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házasságot kötni Bill akarata ellenér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Öt perccel Joe távozása után Jane felhívta az apjá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sírva-nevetve hálálkodott, majd átadta a kagylót Cyn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thiána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- Gratulálok! Kicsit aggódtam miattad, de végül az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tetted, ami helyes - mondta feltűnően higgadt nyug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lommal. Nem csak a gyerekek, de ők is felnőtté érte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az utolsó évbe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- Mitől vagy ebben olyan biztos? - kérdezte Bill, ak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továbbra is nyugtalankodo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- Mert tudom. Te is tudod, csak majrézol. Joe n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gyon jó lesz Jane-hez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Ők ennyit kérhetnek. A többit eldönti a sors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- Jobban is teszi, különben nekem kell felelni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- Büszke vagyok rád - mondta Cynthi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- Ne legyél. Joe olyan helyes srác, hogy nem tud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tam nemet mondani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- Örülök neki. - Ugyanezt mondta Isabelle is, m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kor telefonált, hogy megérdeklődje, mi újság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- Sose bocsátottam volna meg neked, ha neme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mondasz! - szólt hevesen. Egész éjszaka ezért izgul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és hajnali négykor kelt, hogy telefonálhasson. Tehá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mindenki a szerelmespárnak szurkolt. Nincs ellenál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hatatlanabb erő, mint a szerelem, és Jane meg Joe b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zonyosan szerették egymást. Bili már csak abban r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ménykedett, hogy az élet is jól bánik majd velük. Jo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már busásan megfizette az árát hogy élhe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Párízsba beköszöntött a tavasz. Isabelle élete két hó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napja holtponton stagnált. Nem árulta el Gordo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nak, mit tudott meg, várta, hogy eljöjjön az ő ideje.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jelleme változott meg, amióta tudomást szerze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Louise-ról. Már nem érezte bűnösnek szerelmét Bil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iránt, és lehetőleg kitért a férje elől. Nem kért elné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zést, semmit sem várt Gordontól. Ez egy ismeretl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ember volt, akivel történetesen egy lakásban élt. Bil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csak azért aggódott, nehogy Gordon megérezzen v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lamit ebből a változásból, ám a bankár eddig még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nem fogott gyanú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Bili még mindig naponta telefonált, bár tisztába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volt vele, hogy hamarosan döntenie kell neki is. Het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dik hónapját töltötte a rehabilitációs központban, 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noha erősebb, egészségesebb lett, nem következe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be érdemi változás. A teste meggyógyult, és bár ered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tileg egy évre tervezte a szanatóriumi tartózkodást, o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vosai megmondták, hogy hamarosan távozhat. Fo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tolgatta, hogy májusban megy el. Végre közölték vele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hogy ennél többet nem tehetnek. Holtáig a tolószék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hez lesz láncolva. Csodák nincsenek, nem kecsegte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hetik műtétekkel. Meg kell békélnie a gondolattal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hogy az élete ilyen, és ilyen marad. Ennél brutálisabb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csapás már csak akkor érhette volna, ha Isabelle-t h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lálra gázolja a busz. Ez, hogy nem tudottjárni, egye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jelentett azzal, hogy nem látja többé az asszonyt. I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kább meghal, minthogy ráakaszkodjon Isabelle-re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nyomorékságával. Úgy érezte, most halt meg, mikor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közölték vele, hogy nincs tovább. Isabelle-nek egyelő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re nem mondta meg, hogy vége, de tudta, hogy h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marosan meg kell tennie, nehogy meggondolhass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magát. Fogadalmat tett, hogy a közeljövőben sort k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rít a csendes búcsúzásr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Washingtoni barátai továbbra is látogatták, és e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fontos szenátori poszt várományosa megkérte, ho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vállalja eljúniusban a kampányát. A szenátorjelöltne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tervei voltak a négy év múlva esedékes elnökválasztás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illetően, és tudta, hogy Bill az az ember, aki fölrepí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heti a csúcsra. Bili már úgyszólván meg is ígérte, ho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segíteni fog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Megbeszélte Isabelle-lel, és az asszony is meg vol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győződve róla, hogyjót fog tenni neki, ha folytatja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munkát. Megérezte, hogy Billt néha elcsüggeszti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amiért nem halad gyorsabban a gyógyulással, holott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központban igazán mindent elkövettek érte. Azt is jó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sejtette, hogy Billnek nehezére esik a továbblépés. E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hagyni a rehabilitációs központot kicsit olyan vol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mint kibújni a gubóbó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Addigra Isabelle is meggyógyult. Vizsgálatainá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eredményei jók voltak, már ritkán fájt a feje, állapot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feltűnőenjavult, és nem maradt más következmény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a balesetnek, mint egy hosszú, vékony forradás a ba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karján, ahol az elszakadt artériát összevarrták. Meg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kapcsolat, amely a kórházban született. Borzasztóa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hiányolta Billt, és kérte, hogy jöjjön el hozzá, mihely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elbocsátják a szanatóriumból. Bili ilyenkor mindig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határozatlan válaszokat adott. Isabelle tudta, ho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még korai lenne útiterveket készítenie, de remélte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hogy annak is eljön az ideje. Hét hónapja nem talá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koztak, ami egy örökkévalóságnak tűnt mindkettő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jükne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Bili is ezen emésztette magát. Látni akarta az asz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szonyt, de tudta, hogy nem lenne helyes. Mind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megváltozott, amióta felfogta és megértette a tény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hogy nem fog járni többé. Telefonbeszélgetései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már nem tűntek olyan ártatlanoknak. Úgy érezte, fé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revezeti az asszonyt. Ő az érzelmein és azon az éve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kénti néhány lopott pillanaton kívül semmit sem kí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nálhatott Isabelle-nek. Amíg Isabelle férjes asszony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nem biztosíthatja a jövőjét, és nem védheti meg Go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dontól, sem őt, se a beteg gyermeket. Nem adha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mást, mint szavakat. És egy dolgot nem akart: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Isabelle szánalmát. Azt nem viselte volna el. Ha ú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dönt, Isabelle érdekében, hogy szakít, akkor az asz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szonynak azt kell hinnie, hogy ő egészséges. Mert h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nem, ha azt képzeli, hogy Billnek szüksége van rá, ak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kor sohasem engedi el. Ennyire már ismerte. De v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lahányszor arra gondolt, hogy most szakít, vagy n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telefonál többé, úgy érezte, megszakad a szíve. N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akarta, hogy az asszony mindenkitől elhagyatottna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érezze magát, de úgy okoskodott, hogy hosszú távo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mégis ez a legjobb. Ha adhatott volna jövőt az asz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szonynak, olyat, amilyet akart, az örökkévalóságig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várt volna Isabelle-re, de most, mikor tudta, hogy e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lehetetlen, mert tolószékben fog ülni, amíg él, az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mondta magának, hogy el kell engednie. Az asszon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érdeke ezt kívánja. Annál inkább, hiszen még szere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ni sem tudja. Joe és Jane lehet olyan bolond, hogy f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jest ugranak a jövő kalandjába, de ő nem teheti ez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Isabelle-lel. Most már naponta birkóznia kellett a le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kiismeretéve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Isabelle életének egyetlen öröme a férfin kívül a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volt, hogy Teddy állapota ugrásszerűen javult az utób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bi két hónapban. Az anyja nem tudta, hogy az évszak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nak vagy a szerencsének tulajdonítsa, de Teddy erő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sebbnek és egészségesebbnek látszott, mint egy év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bármikor. Többször még vacsorázni is lejött hozzá a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ebédlőbe. Áprilisban Isabelle, évek óta először, k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csikázni vihette a Bois de Boulogne-ba. A Jardi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d'Acclimatationnál megálltak egy fagylaltra. Isabell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ujjongva telefonált Billnek. Ilyen nem fordult elő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Teddy kicsi kora óta! Május elsején, Teddy születés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napján megköszönte Istennek, hogy méltónak talált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tizenöt éve erre az ajándékr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Bili május másodika délutánján kezdte előkészíten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a terepet ahhoz, amit meggyőződése szerint tenni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kellett. Ekkor hazudott Isabelle-nek először. A hazug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ság hosszú és kemény fejtörés eredménye volt, 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akármilyen rettenetesnek tűnt, Bill tudta, hogy az asz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szonyért teszi. Annyira szereti, hogy feláldozza magá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Isabelle-ért. Teddyjobban van, Gordon hónapok ót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békén hagyja a feleségét. A bankár úgyszólván sos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volt otthon. Bili tudta, hogy ahhoz, amit most akar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tenni, nem létezik megfelelő pillanat, de ez még mi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dig különb volt a többinél. Fantasztikus híre van, tel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fonálta dobogó szívvel Isabelle-nek, és nagyon igyek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zett, hogy természetesen csengjen a hangja. Attól fél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hogy Isabelle, amilyen jól ismeri, fölismeri a hazugs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got. De valami csoda folytán az asszony elhitte, ho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aznap járt; végre létrejött a kapcsolat az agy és a láb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között! Isabelle egy pillanatig döbbenten hallgatot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aztán sírva fakadt boldogságában, amitől Bill még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rosszabbul érezte magát. De hát nem tehetett sem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mit, el kellett engednie az asszonyt, el kellett hitetn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vele, hogy ő ép és egészséges. Ott van Isabelle-ve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Teddy, nincsen szüksége arra, hogy még Bill is kolonc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legyen a nyakán. Ha netán történne Gordonnal val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mi, ebben az állapotában ő semmit sem adhat Is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belle-nek, márpedig nem hajlandó tönkretenni a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asszony életét azzal, hogy szárazdajkát csinál belől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Neki több esze van, mint Jane-nek és Joe-nak. N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engedheti, hogy Isabelle szánakozzon fölötte, meg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mentse, gondoskodjon róla. Ha nem áll meg a két l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bán, semmi keresnivalója az asszony életében. Ez a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első hazugság lesz az első lépés azon az úton, amel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Isabelle szabadulásához vezet. Már csak ennyit ajá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dékozhat neki. Olyan ez, mintha egy csodaszép mad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rat engedne szabado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Sokáig beszélgettek. Isabelle faggatta, milyen é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zés volt az első lépés. Ijesztő volt-e, vagy csodálatos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Bili pedig a végtelenségig részletezte a témát. Ez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után minden nap csiszolt a mesén. Most már való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sággal rosszul volt, mikor telefonált, annyira utál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hazudni. Tudta, hogy nincs választása, de a hazud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zás akkor is beszennyezte beszélgetéseiket. Isabell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melegszívű, csodálatos, érzékeny asszony, és ő anny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ra szereti! Annyira szereti, hogy kilép az életéből. Ő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most már félember, vagy annál is kevesebb, és sem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mit sem adhat egy asszonynak. Még ha egyes része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működnek is, más részei sohasem fognak. Az orv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sok diagnózisa örökre szétzúzta azt, ami a közös jö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vőjük lehetett voln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Amikor Bill nem az asszonnyal beszélt, vashington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életét szervezte. Megígérte a szenátorjelöltnek, ho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júniusban kezdi a munká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Addig még lakást kellett kerítenie. Minél több idő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szeretett volna a jelölttel tölteni, hogy alaposan meg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ismerje. Júniusra volt kitűzve Joe és Jane esküvőj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Jane fél tucat koszorúslányt szervezett be, Olívia lett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nyoszolyó, és a greenwichi házba tervezték a fogadás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háromszáz személyre, akiket az első pázsiton fölver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sátor alatt akartak vendégül látni. Dúltak az előkészü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letek, Cynthia örökös ámokfutásban volt a szállító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virágkereskedők és ruhaszalonok között, ahol a l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nyokkal próbálta az esküvői toaletteke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Joe és Jane úszott a boldogságban. Kaptak család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elhelyezést az egyetemtől. Jane elutazott Minne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polisba a vőlegénye szüleihez. Olaszországba tervesz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ték a nászutat. Ahogy hallgatta leendő vejét, Bill egy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re rosszabbul érezte magát attól, amit Isabelle-lel mű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vel. De már döntött, és biztos volt benne, hogy ez a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egyetlen helyes dolog. Már csak az volt hátra, ho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közölje az asszonnya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- Jól vagy? - kérdezte Joe az egyik délutánon, am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kor visszafelé kerekeztek a szobájukba. - Úgy elhal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gattál az utóbbi időben. - Joe aggódott leendő após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miatt. Olyan különösnek tűnt. Tudta róla, hogy Bil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számára véget ért a gyógyulás folyamata, és ez aggasz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totta. Előbb-utóbb valamennyien eljutnak ehhez a fa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hoz, amikor szembe kell nézniűk az igazságga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- Készülődöm vissza a való világba. Sok dolgo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lesz az esküvő után - magyarázta Bill, de ezzel n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oszlatta el Joe aggodalmait. Leendő apósa az utóbb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hónapban csaknem teljesen elveszítette érdeklődésé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a terápia iránt, és már nem járt Linda Harcourthoz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Nem volt mit mondania, és nem érdekelték az orvos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nő könyvei. Lemondott róla, hogy Isabelle-lel élje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Beletörődött, hogy még egy hónapig marad a rehab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litációs központban, de minden lelkesedés nélkü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Gondolatban ő már kiköltözött. Szórakozott volt, e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csendesedett, és ha éppen nem figyelt a környezeté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re, ami mostanában gyakran előfordult, kiütközö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rajta mélységes csüggedés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Május végén Bill összefutott Helenával, aki az ebédlő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ből jött, és sírt. Majdnem összeütközött a két tolók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csi, amikor Helena elkerekezett a férfi melle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- Hé, a cserbenhagyásos gázolás bűncselekmény! 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kiáltott rá Bill. Helena lassított, de rá se nézett, csak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tenyerébe temette az arcát, és zokogni kezdett. Bili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lány mellé kormányozta a székét, és megérintett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Helena vállát. - Segíthetek valamit? - Helena csak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fejét rázta, egy percig nem felelt, azután leengedte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kezét, ránézett a férfira vörösre sírt szemével, és Bil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kilenc hónapja először nem látta a lány ujján a hata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mas gyémántgyűrűt. Ezután könnyű volt kitalálnia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mi történt. - Nem akarod, hogy beszélgessünk egy k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csit? - Helena bólintott. Elkerekeztek a férfi szobáj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ba, ahol Bill először is a lány kezébe nyomott egy m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rék papír zsebkendőt. Helena kifújta az orrát, 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könnyes mosollyal köszönetet mondo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- Elnézést - mentegetőzött. - Roncs vagyok! - Gyö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nyörű volt még ilyen agyonsírt állapotban, még tol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székben is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- Találgassak, vagy te akarod megmondani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- Sergio... telefonált... az utóbbi időben kicsit fu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csán voltunk egymással. Milánóban dolgozott, és s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kat elvolt. Pár hónappal elhalasztottuk az esküvő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mert azt gondolta, hogy szükségünk van még egy ki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időre... Francba, Bill, hat éve jártunk együtt... d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csak a baleset után jegyezrűk el egymást. Szerint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csak azért csinálta, mert bűntudata volt, mert akkor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estem le, mikor vele dolgoztam. Azon a napon egyr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csak mondta, hogy lépjek hátrébb, még hátrébb, és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végén leestem a lépcsőn... és... azt mondta, nem bí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ja megcsinálni, túlságosan nehéz, túl sok figyelemr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van szükségem. Azt mondja, neki olyasvalaki kell, ak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függetlenebb. Ezért! - csapott rá a tolószéke oldal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ra, és megint sírva fakadt. Bili átkarolta a vállá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Helena kásás kiejtésejelentősenjavult kilenc hónap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alatt, de az állapota minden másban ugyanaz m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radt. Bili pontosan ettől félt Jane-nél és Joe-nál, ezér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akarta visszaadni Isabelle szabadságát, mielőtt az asz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szony meggyűlölné azért, mert az, aki, és nem lehe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az, aki vol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- Valószínűleg megijedt - próbálta magyarázni.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huszonkilenc éves Sergio a legsikeresebb fiatal fot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sok egyike volt a szakmában, azt a modellt kaphatt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meg, akit akart, olyat, aki nem ül tolókocsiban. N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gyon rendes lett volna tőle, ha teljesíti, amit Hel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nának ígért, de, mondta Bill, ez még mindig jobb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hogy most vallott színt. - Nézd, Helena, ha nincs er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je hozzá, akkor ez a leghelyesebb, amit tehete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Ugye, azt nem akarod, hogy azután hagyjon ott, m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kor már összeházasodtatok? Jobb neked most meg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tudnod, hogy nem lesz megfelelő társad. - Isabell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nél is ez volt az elmélete, bár róla tudta, hogy az asz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szony sohasem hagyná faképnél, bár Bill vélemény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szerint ez lenne az ésszerű viselkedés. Ha pedig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Isabelle-nek nincs elég józan esze hozzá, majd les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neki. Olyan eszelős elszántsággal hajszolta bele m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gát a rögeszméjébe, hogy most már feltétlenül hitt a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igazában. Sergio viselkedése csak az ő teóriáját iga-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zolta, hogy az ép embereknek semmi közük a fogy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tékosokhoz, még ha ez a fogyaték a legcsekélyebb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mértékű is. - Helena, hidd el, egy nap még örüln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fogsz, amiért ez történt! - vigasztalta, mire a lán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még keservesebben kezdett zokogni. Leperegtek r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la az észérvek. Szerette Sergiót, és azt hitte, ho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Sergio is szereti őt. Már megvolt a menyasszonyi ru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hája, megegyezett a szállítókkal, megrendelte a f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tóst és a zenekart. Ám a házasság több ennél, főleg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ilyen körülmények közö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- Miért kellene örülnöm annak, hogy ez történt? 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kérdezte értetlenü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- Mert nem akarhatsz kolonc lenni a nyakán. Í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csak meggyűlöln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- Én nem vagyok kolonc! - háborodott föl Hel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na. -Az vagyok, aki a baleset előtt voltam! Ugyanaz! 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Joe és Jane megtapsolták volna, de Bill nem tapsol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Neki pont ellentétes volt a vélemény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- Egyikünk sem ugyanaz. Nem is lehetünk. Korl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taink vannak. Vannak dolgok, amelyeket soha többé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nem tehetünk meg - mondta halkan, és Isabelle-r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gondol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- Micsoda? A tánc? A síelés? A gőrkorcsolyázás? Ki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érdekel? - Ismét kifújta az orrá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- Sergiót nyilvánvalóan érdekli. Ő legalább becsü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letes volt, és ezért megérdemli a tiszteletede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- Nem tisztelem! Szar pali! Semmi olyat nem te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tem, ami feljogosítaná, hogy faképnél hagyjon!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- Nem, csak balszerencséd volt. Mindannyiunkna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balszerencsénk volt. Azért vagyunk i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- Azt akarod mondani, hogy senki, soha többé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nem fog szeretni bennünket, csak azért, mert ilyene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vagyunk? Mert ha igen, akkor nincs igazad, és rohad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dolog ilyet mondani. Hát Joe és Jane? Nézd meg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őket!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- Elég idős vagy, hogy több eszed legyen, mint n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kik. - Helena huszonnyolc éves volt, élni akart, férje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akart, gyerekeket. - Továbbra is az a véleményem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hogy hibát követnek el, és egy napon meg kell fizetn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ük érte. Egy napon Jane talán ugyanazt teszi, ami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Sergio most tett. Akkor mi van? Addigra lesz egy ké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srácuk, és mindenkinek elcseszték az életé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- Te ezt gondolod? Hogy többé senki se marad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-  mellettünk, vagy nem kér belőlünk? Ez vadbaromság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ugye tudod? Vagy legalábbis remélem, hogy tudod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Jogunk van ugyanazokhoz a dolgokhoz, mint mi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denkinek!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- Talán mégse - mondta Bill sötéten. - Legalábbi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nekem nincs. Én csak a magam nevében beszélhete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De nem hinném, hogyjogom lenne rátukmálnom ez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- mutatott a tolószékére - valakir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Helena mégjobban felháborodo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- Bill, beszéltél te mostanában a pszichológussal? 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Hirtelen sokkal jobban kezdett aggódni a férfiér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mint saját magáért. - Szerintem beszélned kellene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mert nekem büdös ez a te álláspontod. Sergio e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seggfej, és abban talán igazad van, hogy ez jobb, min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ha később tűnt volna el a balfenéken, de nem hi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ném, hogy ehhez lenne köze - mutatott a tolószéké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re, ugyanazzal a mozdulattal, mint a férfi - han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inkább ahhoz, hogy szeret-e vagy sem, és mit gondol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milyen feleség lesz belőlem. Talán azt gondolja, ho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neki nem vagyok elégjó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- Ugye, hogy igazam van! - mondta Bil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Helena dühösen nézett rá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- Nincs! Összevissza beszélsz, Bill. Azt hiszed, azo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a napon, amikor tolószékben kötöttünk ki, elveszíte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tűk a jogunkat arra, hogy szeressenek. Én nem h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szek ebben, és sohasem fogok. Túl sokjó ember va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a világon, akik fütyülnek rá, hogy ülünk-e vagy á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lunk. Én sem szeretem ezt az állapotot. Sokkal szív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sebben futkosnék és viselnék tűsarkút. De nem lehe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És akkor mi van? Azt akarod mondani, hogy te n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szeretnél egy nőt, ha tolószékben ülne? Ilyen piti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ner vagy? Nem hiszem el rólad - mondta szúrós pi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lantássa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- Talán nem - tért ki az egyenes válasz elől Bill, bár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kénytelen volt elismerni, hogy van abban valami igaz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ság, amit Helena mond. Ha Isabelle kényszerülne t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lószékbe, attól ő ugyanúgy szeretné, talán még job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ban. De itt nem erről van szó. - Talán csak azt akaro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mondani, hogy nem minden emberben van meg a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ehhez szükséges erő. De még ha meg is van, akkor i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alaposan fontolóra kell venned, hogy erre akarod-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kényszeríteni őket, vagy tudsz-e annyira szeretni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hogy lemondj róluk? - Magáról beszél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Helena értetlenül bámult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- Akkor miért ne rakjanak ki bennünket egy jég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táblára? Az megoldaná a problémát, akkor a többiek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nek nem kellene tisztességesen viselkedniűk, kidob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hatnák a részvétet, még fel se kellene nőniű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Ide figyelj, én marhára csodálom Jane-t és Joe-t azér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amit tesznek! Hisznek egymásban, és igazuk van! Sz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retik egymást, és ez mindent megér. A többi, ho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szék, vagy mankó, vagy se szék, se mankó, az kutyafü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lét sem számít. Legalábbis nekem nem. Engem n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érdekel, hogy az ürge, akihez feleségül megyek, vak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süket és néma; legyen rendes ember, és szeressük egy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mást, nekem ez elég. Köpnék én erre a tolókocsira is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ha más ülne benne, és nem én!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- Nagyon helyes, akkor gyere hozzám feleségül! 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ugratta Bil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Helena hátradőlt, és a könnyein keresztül mosoly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go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- Te rémes alak vagy, és a nézeteid is kovászosak 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mondta nevetve. - Beszélned kellene a pszichológus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sal, különben valami nagy marhaságot fogsz csinálni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szabadulás után. - Ő is Linda Harcourt páciense vol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és a pszichiáternek nagyon szépen sikerült följavít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nia, mert Helena akarta is, hogy segítsenek rajt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- Például? - kérdezte védekezve Bill. Kedvelt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Helenát, akivel jól összebarátkozott. Nagyon oko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lány vol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- Például, hogy lelépsz azoktól, akik szeretnek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mert azt hiszed, púp vagy a hátukon. Miért nem bízod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rájuk a döntést? Nincsjogod megszabni, mit gondo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janak. Ne te határozz helyettü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- Talán én tudom jobban. Ha szeretsz valakit, az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önmagától is meg akarod védeni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- Az embereket nem védheted meg - mondta H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lena csengő hangon. - Joguk van hozzá, hogy magu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döntsenek. Ezt ugyanúgy nem veheted el tőlük, min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ahogy ők sem foszthatnak meg minket a szabad ak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rattól. Tisztelnünk kell egymás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- Talán igazad van - tűnődött Bill. - Nincsenek v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laszaim, csak kérdéseim. Azonkívül sokkal öregebb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vagyok nálad. A te korodban talán én is bátrabb le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nék. Talán abban is igazad van, hogy Sergio eleve szar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alak. De ha az, akkor direktjobb neked nélküle, még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hozzá minél előbb szabadulsz tőle, annál jobb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- Egyetértek - mondta a lány szomorúan - de ak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kor is fáj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- Ja - bólogatott Bill - fáj. Az élet szenvedés. Re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geteg dolog történik benne, ami istentelenül fáj. Va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nak emberek, akiktől csakis csalódásra számíthatsz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Jobb minél előbb megszabadulni tőlük. - Cynthiár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gondolt. Annak se volt semmi köze a tolószékhez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Helena bólinto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- Szerintem Sergio is ilyen - mondta sztoikusa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- Legközelebb talán kisebb gyűrűt kapsz, de e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klasszabb pasastól. - Helena bólogatott. Beszélge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tek még egy darabig, aztán a lány visszatért a szob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jába, de előbb még megismételte, hogy Billnek, t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vozása előtt, el kellene mennie a pszichológushoz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Késő este telefonált Isabelle, és elég zavartnak t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lálta a férfi hangját. Helena olyan dolgokat mo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dott, amelyek fölzaklatták Billt. A lány olyan csökö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nyösen ragaszkodott hozzá, hogy aki szeret, azt n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érdeklik a szeretett lény korlátai, hogy Bill hit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majdnem megingott, de csak majdnem. Végűli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Helena fiatal nő, és az egész más, ha egy férfi go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doskodni akar egy nőről. Ő azonban férfi, és nek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ennél többet kell nyújtani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- Fáradtnak tűnsz -jegyezte meg Isabelle, aki rög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tön megérezte, hogy baj van. - Túlzásba vitted a mász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kálást, és kifáradtál? - Feltétel nélkül elhitte Billnek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hogy ismét tud járni. Bili a tolószékére pillantott, 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bűntudatosan hallgatta. Most már a hazugság mia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nem láthatja viszont az asszonyt. Olyan volt, mint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méreg. De épp ez volt vele a célja. Most már nem tá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torodik meg, akármit mondjon Helena. Már tú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messzire mentek a dologban, és ő továbbra is hitte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hogy az lesz a legjobb, ha elhagyja Isabelle-t. Már csa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az a kérdés, hogy mikor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- Ja, gondolom. Rengeteg dolgom van, mielőtt t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voznék - válaszolt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- Remek munkát végeztek! - mondta Isabelle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olyan gyöngéd, biztató hangon, hogy Billnek majd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megszakadt a szíve. Ha le is tévedt az egyenes útról, ő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a szabadságát akarja visszaadni Isabelle-nek, neho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olyan terhet kelljen cipelnie, amely tönkreteszi az él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tét. Helena most azt mondaná, hogy Isabelle-nekjog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van dönteni, és Bill épp a szabad akarattól fosztj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meg. Ám ő meg volt győződve róla, hogy a helyes do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got cselekszi. Isabelle olyan jóságos lélek, hogy biz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nyosan nem hagyná ott. De az asszonynak feltűn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hogy Bill már napok óta valahogy furcsán beszél: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olyan szórakozott és boldogtalan a hangja. Csak azza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tudta magyarázni, hogy a férfi ideges, mert ki kell lép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nie a rehabilitációs központ üvegházából, és új élete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kell kezdenie. De most már legalább tud járni, am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nagyon megkönnyíti a dolgát. Mekkora megkönnyeb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bülés volt ez Isabelle-nek!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- Hogy halad az esküvő? - kérdezte, abban a r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ményben, hogy elterelheti a férfi gondolatait arról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ami nyugtalanítj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- Cynthia ámokot fut, én meg próbálok félreálln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az útjából. Nekem csak a számlákat kell fizetnem, am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a könnyebb része. - A nehéz része az volt, ami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Isabelle-lel szándékozott tenni, de az asszony ezt n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tudhatta. - Hogy van Teddy? - tért át fürgén másik té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mára. Isabelle azt is észrevette, hogy Bill mostanába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gyakran szökdécsel témáról témára, mintha váratl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nul elment volna a kedve attól, hogy alaposan meg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tárgyaljon bármit is. Ez annyira nem volt jellemző rá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és csaknem öt éve tartó dialógusaikra. Jobban isme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te ő a férfit, mint Bíll gondolta, és amennyire örül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volna neki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- Pompásan! - felelte. Ez megnyugtatta Billt. Soh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sem lett volna képes szakítani, ha a gyerek állapot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hanyatlik. Isabelle maga pecsételte meg a sorsát, m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kor azt válaszolta, hogy a fiújól van. - Még soha n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volt jobban!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- Remek. - Majd elmesélte, hogy a következő hé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ten Washingtonba megy, lakást keresni. Ettől Isabell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megint szóba hozta Párizs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- Átjöhetnél az esküvő után, ha nem vagy túl f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radt. Csak néhány napra, mielőtt belekezdenél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munkába! - Nagy kérés volt, de Isabelle attól fél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hogy Billnek később nem lesz ideje a rengeteg mu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kátó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- Ennek utána kell néznem. Lehet, hogy épp azo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a héten kezdődik a kampány. - Ez is hazugság volt.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kampány csakjúnius végén kezdődött, bőven lett vo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na idő a párizsi útra, csak éppen tolószékben, ezt p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dig nem árulhatta el az asszonynak. Maga tette leh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tetlenné magának a látogatást. - Majd kitalálunk v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lamit!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Aztán letették. Ezúttal Isabelle már aggódott. Hat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rozottan az volt az érzése, hogy Bill kertel, és nem é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tette, miért. Csak úgy elkezdődött, a szó szoros érte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mében egyik napról a másikra. Isabelle persze n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tudhatta, hogy az igazi kezdet az a pillanat volt, am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kor az orvosok közölték szerelmével, hogy soha többé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nem fogjárni. Bili megfogadta magának, hogy ha e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bekövetkezik, nem hívja többé az asszonyt, és soh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sem találkozik vele. Ám a telefonokról képtelen vol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lemondani. Isabelle-t az nyugtalanította, hogy háth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ő mondott valamit, amivel megbántotta a férfit. D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Bill nem tűnt haragosnak, csak távolinak. Kilenc hó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napja nem látták egymást, ki tudja, Bill mikor utazi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Párizsba, Isabelle pedig nem mehetett hozzá W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shingtonba vagy New Yorkba. Olyan hosszú időr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nem hagyhatta magára Teddy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Mire beköszöntött az esküvő napja, Isabelle-en e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hatalmasodott a pánik. Bili néhányszor elmulasztott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felhívni, és amikor ő rákérdezett, azt felelte, ho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rengeteg dolga volt. Lakást keresett Washingtonban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és megbeszélést folytatott a fiatal szenátorral, akine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a kampányát elvállalta. Lelkesen csengő hangon b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szélt róla. Az esküvő utáni második napon Bill egyá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talán nem telefonált, és Isabelle valamilyen ösztönö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félelemből nem merte felhívni. A férfi váratlanul fal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kat emelt közéjü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Gyönyörű esküvő volt, és mindenki sírt, amikor Joe 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Jane hűséget esküdött egymásnak. Leírhatatlanu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megindító látványt nyújtottak: Joe a tolószékben, 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Jane, ahogy a szék mellett állva fogja a férje kezét. D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senki sem sírt keservesebben, mint Bill, aki Cinthi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mellett, az első padsor szélén ült a tolószékbe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- Jól vagy? - kérdezte az asszony a fogadáson. Egy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más mellett ültek, Cynthia feltűnően hallgatagnak t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lálta volt férjét. - Idegesnek tűnsz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- Csak a munkajár az eszemben. Pár nap múlva e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hagyom a központot, és utazom Washingtonba. Tu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dod, milyen vagyok. - Külsőre szenzációsan festet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de Cynthia látta rajta, hogy zavarja valami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- Feldúltnak látszol. - Végül Cynthia annak tulaj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donította a feldúltságot, hogy most ment férjhez Bil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kisbabáj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Odajött Olívia, és leült egy kis időre az apja mellé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Mikor pedig eljött az idő, amikor az apának táncr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kell kérnie a lányát, Jane a nagyapjával táncolt, Joe 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Bill pedig mosolyogva nézte. Joe-t egyáltalán nem z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varta, de Billt igen. Nagyon. Gyönyörű esküvő vol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pompásan sikerült a fogadás, a vendégek isteni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érezték magukat. Ám ő csak Isabelle-re tudott go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dolni, mikor este a rehabilitációs központ felé vitte a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autó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Elbújt a szobájában, két napig még tornára s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ment, aztán csak összegyűlt a bátorsága a telefonálás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hoz. Addigra Isabelle már nagyon ideges volt. Bili ké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napon át nem vette föl a kagylót. Tudta, hogy csak a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asszony keresheti. Feküdt az ágyán, Isabelle-re go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dolt, és szeretett volna meghalni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- Hol voltál? - kérdezte riadtan az asszony, mikor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Bill végre telefonált. - Már azt hittem - csipkelődö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vele - hogy te is elkísérted őket a nászútra! - Ám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férfi hallhatta a hangjában a sebzett nyugtalanságo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és utálta magát miatta. Tudta, hogy ez a szorongá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semmi a kínhoz képest, amelyet mindjárt érezni fog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Öt év után elképzelhetetlen, hogy nem lesz több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Isabelle. Ám ezzel a búcsúajándékkal még tartozi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neki. - Milyen volt az esküvő? - kérdezte az asszon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ártatlanul. Bili sóhajto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- Gyönyörű. A szertartáson mindenki sírt, után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pedig remekül érezték maguka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- Mesélj róla! - Teddy még aludt, mostanában t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vább aludt, mint régen, és az anyjának több ideje vol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Bill mesélt. Aztán mély lélegzetet vett. Olyan vol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mint leugrani a toronybó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- Isabelle, van itt valami, amit el kell mondanom n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ked. - Az asszony szíve kihagyott egy ütemet. Tudta, m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előtt Bill egy szót szólt volna, hogy rettenetes baj va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- Miért van az, hogy nem tetszik nekem a ha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god? - Lélegzet visszafojtva várta. a következő csapás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- Cynthia és én megújítottuk a fogadalmunka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Hosszú csend lett a vonal másik végé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- Pontosan mit jelent ez? - Igyekezett udvarias le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ni, de legszívesebben sikított volna. Ám szokott jóln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veltségével várta a magyarázato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-Szorosabbra fonjuk házastársi kapcsolatunkat. 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Ez a második legrosszabb hazugság volt, amelye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Isabelle-nek mondott. Az első az volt, hogy ismét tud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járni. - A dolgok megváltoztak, amióta a rehabilitáció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központban voltam. Úgy gondoltuk, így lesz jó a l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nyoknak. - Akik közül az egyik férjes asszony, a mási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huszonegy éves. Mit számít két érett nőnek, hogy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szüleik megújítják-e a fogadalmukat? De Isabelle n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kérdezte. Neki csak az számított, hogy megtetté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- Mikor döntöttétek ezt el? - Egész testében reszk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tett, de a hangja megtévesztően nyugodt vol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- Az utóbbi hetekben - vágta rá a férfi mímelt h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zugságát, - Tudtam, hogy valami baj van. - Elég jól megis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merhette öt év alatt. - Ezért nem foglalkoztál a párizs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utazás terveivel? - Most már megértette. Tudta, ho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Bill szorong valamitől, csak az okát nem ismerte. 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Mit jelent ez ránk nézve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- Azt hiszem, be kellene szüntetnünk a beszélgeté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seket. - Ezek a szavak hatalmasabb erővel zúdultak a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asszonyra, mint a busz. Egy darabig szóhoz se jutot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és attól félt, hogy elájul. Nem kapott levegőt, és a ba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eset óta először fájdult meg a szíve. Mintha egy m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lomkövet zúdítottak volna rá. Annyira össze volt tö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ve, hogy nem bírt felelni, pedig tudta, hogy mond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nia kell valamit. Erre nem számított. De n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hibáztathatja a férfit. Ő nem volt hajlandó elhagyn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Gordont, mert mi lesz akkor Teddyvel. Oly kevese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adhat Billnek, kivéve ezeket a beszélgetéseket. Érth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tő, ha a férfi újra közeledett Cynthiához, akármily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fájdalmat okoz is ezzel Isabelle-nek. Neki ígyjobb, 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Isabelle szerette annyira Billt, hogy csakis a legjobba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kívánja neki: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- Nem tudom, mit mondjak. Örülök a boldogs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godnak, Bill. - Nem csak a lába jött rendbe, de a h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zassága is. Ezután csak jót kívánhat neki. Bili hallotta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hogy az asszony sír, és meg akart halni. Pedig Isabell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nek így lesz a legjobb, ha most még nem is tudja. Csu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pán forró szerelme vehette rá erre a szörnyűségre. Az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zal, amit mondott, a saját szívéből is szétroncsolt e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darabot: Ez a végső áldozat, amit megtehetnek egy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másér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- Vigyázz magadra. Ne engedd, hogy Gordon b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sáskodjon veled. Tartalékold a muníciót, és akkor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használd, ha gyötörni akar. Amíg Louise férje él, Go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don a te férjed akar maradni. - Sokat gondolkozo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rajta, ez volt az egyetlen, ami aggasztotta. Honna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tudhatná ezentúl, mikor bántja Gordon a feleségét: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Semmivel sem tudná megvédeni Isabelle-t, csak a sz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relmével, amely ebben a pillanatban oly csekélység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nek tűn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- Kedves tőled, hogy aggódsz értem - mondt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Isabelle összetörten. - Nem értem... nem is említe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ted, hogy közted és Cynthia közöttjobbra fordultak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dolgok. Hogyan történt ez? És mikor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- Nem tudom. Talán mikor a srácok eldöntötték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hogy összeházasodnak, mi is úgy éreztük, hogy tisztáz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ni kell a helyzetünket. - Igazság szerint házasságuka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márciusban felbontották, rögtön azután, mikorjoe 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Jane bejelentették házassági szándékukat. Úgy tűn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Cynthiát ezúttal nagyon komoly kapcsolat fűzi kilenc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hónapja megismert barátjához, aminek Bill örül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- Szeretném, Bill, ha boldog lennél - mondta hős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esen Isabelle - akármitjelentsen is ez neked. Én t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vábbra is teljes szívemből foglak szeretni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- Tudom. - Könnyek peregtek Bill arcán, de n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engedte, hogy a hangján is hallatsszék a sírás. Mos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Isabelle szabadsága múlik azon, hogy mennyire tudj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meggyőzni. Jól akarta csinálni. - Én is szeretlek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Isabelle. - Azt akarta mondani, hogy örökre szeretn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fogja, de ezt nem tehette. - Vigyázz magadra. Ha bá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mire szükséged lenne, telefonálj. Mindig itt leszek n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ked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- Nem hiszem, hogy Cynthia örüln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- Harminc év hosszú idő. Abból nehéz kilépni csa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úgy. - Pedig ő kilépett. Hasonló okokból. De a szív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Isabelle-é, és az övé is marad. Ám ezt csak ő tudhatj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- Borzasztóan hiányozni fogsz - mondta az asszony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és zokogní kezdett. - De azt akarom, hogy boldog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légy... boldog... hogy jól bánj magaddal. Annyir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megérdemled. - A férfi tudta, hogy a pokol lángjai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érdemli azért, amit most művel az asszonnyal, de még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mindig meg volt győződve róla, hogy az ajándék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amelyet ad, nagyobb ennél a mostani fájdalomná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Isabelle is belátja egy napo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- Isten veled - mondta egyszerűen, majd gyengé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den letette. Isabelle is a helyére tette a kagylót, és fu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dokló zokogásban tört ki, mintha meghalt volna val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kije. Meg is hal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- Mi a baj, mami? - rontott be a szobába a rémül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Teddy. A folyosóról hallotta meg a hangot. Még sos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látta ilyennek az anyját. Alig kapott levegőt, mire od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ért Isabelle-hez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Az asszony egy darabig nem bírt szólni, de tudta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hogy össze kell szednie magát, a gyerek kedvéér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- Meghalt egy régi barátom. - Nem tudta, mi más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mondhatna, és Bill valóban meghalt a számára. E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ment. Örökre elveszítette. El sem tudta képzelni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hogy nélküle éljen. Milyen élet lesz az, amelyikb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Bill nem telefonál? Mintha kimondták volna rá a h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lálos ítéletet, holott így is alig van már valamije a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életben. Most már csak a gyerekei vannak. Felállt, k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bátot vett, majd odament a gyerekhez, és átölelte. 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Semmi bajom, csak szomorú vagyok. Elmegyek, sét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lok egy kicsit. - Visszakísérte a fiát a szobájába, ágyb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fektette, aztán elment és órákig járkált. Majdn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ebédidő volt, mire visszatért. Az arca halálsápad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volt, csaknem szürke. Még Teddy ápolónője is meg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rémült től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- Rosszul érzi magát, Madame Forrester? - kérdez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te tisztelettel. Évek óta ismerte Isabelle-t, de még sos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látta ilyen aggasztó állapotban. Isabelle némán, b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gyadt mosollyal bólintott. Két szeme olyan volt, min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a kín két kútj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- Semmi bajom - felelte gépiesen. Mást nem bír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mondani. Ám délután, miközben a fiának olvasot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apró csermelyekben csörgedeztek az arcán a köny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nyek. Teddy szótlanul megpaskolta a kezét. Nem tud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ta, mit mondjon. Amikor Isabelle este, búcsúzóu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megölelte, majdnem kitört belőle a zokogás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- Sajnálom, mami - mondta gyöngéden a gyere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és hozzásimult. Isabelle szomorú mosollyal bólinto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- Én is sajnálom, kicsim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Ezen az éjszakán nem tudott másra gondolni, mi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Billre. Soha életében nem volt még ennyire összetörv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Bill elvette tőle a reményt, a nevetést, a szerelme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sötét napok vigasztalását. Most már nincsen senkij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és nem is lesz többé. Gordon rabjaként fog meghalni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de már ez sem érdekelte. Semmi sem érdekelte. Azér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fog élni, hogy szolgálja Teddyt és Sophie-t, és val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hogy majd csak elvergődik a sírig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Bili feküdt a szanatóriumi szoba sötétjében. N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mozdult, amióta beszélt az asszonnyal. Szemhunyás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sem aludt egész éjszaka, csak feküdt és sírt. De akko-r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is így helyes. A tudás és a hit volt minden vigasz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Végeérhetetlen napok következtek Isabelle-re, miutá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Bill kilépett az életéből. Nem volt kezdetük, nem vol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végük, nem volt olyan napszak, amely enyhülést h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zott volna. Gondoskodott Teddyről, ahogy szokott, 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most ő látszott betegnek. Nem evett, nem aludt, alig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szólt, bár Teddy kedvéért igyekezett erőt venni m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gán. Mintha szakadékba zuhant volna, ahol ninc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napfény. Bili hangjára vágyott, de már azt se tudt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hol lehet a férfi. Azt tudta, hogy Washingtonba ut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zott. Vajon vele ment Cynthia is? De akárhol legyen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már nem az övé. Sose volt az. Ideiglenes ajándék vol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amelyet hálával kellett fogadni. Annyira fájt a férfi e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veszítése, hogy minden nap azt hitte, bele fog halni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Ezt sokkal nehezebb volt túlélni, mint a buszt. Ezútta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a lelke kapta az ütés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Állapota még Gordonnak is szemet szúrt a kurt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időben, amit a házban töltött. Nem tudta, nem a ba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eset utóhatása-e a felesége hanyatló egészség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Sophie elszörnyedt, mikor hazatért az egyetemrő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Anyja úgy nézett ki, mint aki halálán van. Végül Go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don is megkérdezte a reggelinél: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- Beteg vagy? - Kivételesen otthon aludt. Még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mindig nem sejtette, hogy Isabelle tud az ő házo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kívül töltött éjszakáiról. Az asszony annyira lef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gyott, hogy a ruhái jobban lógtak rajta, mint a ba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eset utá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- Nem érzem jól magam. Sokszor vannak migré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jeim - mondta, hogy megindokolja valamivel ónos s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padtságát. Ő is észrevette magán, de akkor se bírt e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ni vagy aludni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- Nyilván a baleseted szövődménye - mondta Go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don lanyha aggodalommal. - Hívd fel az orvost. - Ho-</w:t>
      </w:r>
    </w:p>
    <w:p>
      <w:pPr>
        <w:pStyle w:val="Normal"/>
        <w:widowControl w:val="false"/>
        <w:autoSpaceDE w:val="false"/>
        <w:rPr>
          <w:rFonts w:ascii="Book Antiqua" w:hAnsi="Book Antiqua" w:cs="Book Antiqua"/>
          <w:color w:val="000000"/>
          <w:sz w:val="28"/>
          <w:szCs w:val="28"/>
          <w:lang w:val="en-US"/>
        </w:rPr>
      </w:pPr>
      <w:r>
        <w:rPr>
          <w:rFonts w:eastAsia="Book Antiqua" w:cs="Book Antiqua" w:ascii="Book Antiqua" w:hAnsi="Book Antiqua"/>
          <w:color w:val="000000"/>
          <w:sz w:val="28"/>
          <w:szCs w:val="28"/>
          <w:lang w:val="en-US"/>
        </w:rPr>
        <w:t xml:space="preserve"> </w:t>
      </w: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napok óta először érdeklődött a felesége iránt. -Jövő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héten elutazom, és azt hiszem, meg kellene muta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nod magad orvosnak, mielőtt elmegyek. - Isabelle f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jében megfordult, hogy Louise lesz-e vajon az útitárs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Régóta rájött, hogy amikor tavaly ő és Bill a kórház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ban feküdt, a férje valószínűleg Louise-zal töltötte a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egész nyarat. Kész áldáskéntjött, hogy nem volt ot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hon a felesége. És nem azért nemjött át Londonba l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togatni, mert haragudott Billre vagy Isabelle-re, h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nem mert ki akart használni minden percet, amit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szeretőjével tölthet. Isabelle már nem törődött vel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Ez is csak egy tartozéka az életükne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- Hová mész? - kérdezte, és megpróbált érdeklő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dést tettetni. Semmi sem érdekelte. Annyit bírt tenni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hogy ellátta Teddyt, és megkönnyebbült, hogy Sophi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hazajött néhány napra: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- Ügyfelekhez, Dél-Franciaországba. - Isabelle b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zonyosra vette, hogy az "ügyfelek" Louise-t jelentik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de persze nem kérdezte. - Még ma hívd föl az orvos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- intette Gordon, mielőtt elment voln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Isabelle nem hívta. Tudta ő, mi a baja. A szíve szakad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meg. Semmi köze nincs a tavalyi balesethez, ami már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egy éve volt. Nehezen hihető, hogy Bill kilépett az él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téből. Bár meghalt volna a balesetben, akkor megm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nekül ettől a fájdalomtól. Elmúlik-e valaha? Kételk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dett benne. Minden nap rosszabb volt az előzőné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Nem volt mire várnia, miben reménykednie, mit kí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vánnia, nem hitt semmiben, nem várta, hogy kímél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tes legyen hozzá az élet. Bili elvitt magával minden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és neki nem maradt, csak az emlék és a gyász. És a leg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rosszabb, hogy még csak nem is haragszik rá, csak sz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reti, és örökre szeretni fogja. Olyan volt, mint egy á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lat, amely elveszítette a párját, és most egy zugot k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res, ahol zavartalanul meghalha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- Mi a baj, mama? - kérdezte aggódva Sophie, am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kor délután összefutottak Teddy szobája elő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- Semmi, drágám. Csak fáradt vagyok. - Rettenet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sen nézett ki. Sophie és Marthe, Teddy ápolónőjével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erről beszéltek ma délután. Teddy azt mondta, hogy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mama azóta ilyen beteges külsejű, amióta megtelef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nálták neki, hogy egy barátja meghalt. Ám Sophie 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Marthe érezték, hogy Isabelle bánata ennél mélyeb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ben gyökerezik, és komolyan aggódtak. Már nem is a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egészségét féltették, hanem az életé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Amikor Gordon érdeklődött az este, Isabelle az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felelte, hogy az orvos szerint nincs semmi baja. N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is hívta fel, de tudta, hogy a férje úgyse fogja elle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őrizni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A bankárnak megfordult a fejében, hogy talán v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lami heves érzelem lehet az ok, egy boldogtalan hi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telem, megtört szív. A fejében megszólaló vészcse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gő eszébe juttatta Bill Robinsont, de rögtön elvete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te ezt a gondolatot. Az asszony úgyse merné elölrő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kezdeni, azok után, hogy ő figyelmeztette. Fogalm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sem volt a szerelem erejéről és a felesége egyénisé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gérő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Másnap Gordon príma hangulatban elutazo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Dél-Franciaországba. Az Hötel du Cap telefonsz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mát hagyta meg. Három hétig akart lent időzni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- Isabelle nem kérdezett semmit. Örült, hogy a férj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- nem lesz otthon. Nem kell indokolnia, miért va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rosszul, vagy miért fest ilyen siralmasan. Sokka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könnyebb egyedü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- Gordon, aki három hét után fitten és naptól ba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nán tért haza, megdöbbenten konstatálta, hogy a f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lesége állapota rosszabbodott. Olyan volt, mint ak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valami halálos kórtól szenved. Ugyanolyan betegne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látszott, mint a fia. Sophie sírt, mikor beszámolt a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apjának. Ám Gordon azt felelte, hogy az anyja né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hány hete járt orvosnál, és az egészségesnek talált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Ennél többet nem is akart tudni, és gondolni s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akart rá, hogy esetleg még egy magatehetetlen lesz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házáná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Augusztusban ismét elment egy hosszú üzleti útr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Olaszországba és Spanyolországba. Sophie a br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tagnei-i barátaihoz utazott néhány hétre. Isabell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örült, hogy kettesben lehet Teddyvel. Olvasott a fi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nak, és igyekezett erőt venni magán, hogy ne nyugt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lanítsa a gyereket, de nem tudta elképzelni, hogy a ré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gi Isabelle lehetne még valaha. Könnyebb volt mag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hoz térnie a balesetből, mint Bill elvesztésébő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Minden reggel a férfi volt az első gondolata, és szer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tett volna meghalni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Ekkor történt, hogy Teddyt rosszindulatú nyári inf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luenza támadta meg. Kezdetben nem tűnt többne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náthánál, de ráment a tüdejére. Belázasodott, és a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orvos antibiotikumokat adott neki, nehogy tovább r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moljon az állapota. Ám a láz egyre magasabbra szö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kött, Isabelle és az ápolónő semmivel sem tudta l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nyomni. A harmadik napon Teddy már alig kapott l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vegőt, és olyan apatikus volt, hogy a doktor megriad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Újabb két nap után kitört rajta a tüdőgyulladás. A b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tegség ötödik napján az orvos bevitette a kórházba;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ahová Isabelle is elkísérte. Gondolt rá, hogy felhívj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Gordont, de aztán nem akarta háborgatni. Különb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is, a férjét sose érdekelték Teddy nyavalyái, azok mi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dig rá maradta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- Meg fogok halni? - kérdezte Teddy. Óriási szem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lázasan ragyogo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Isabelle megsimogatta a fejét, és hideg borogatás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tett a homlokára meg a csuklójára. Az ápolónők hál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sak voltak a segítségéér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- Dehogy halsz, de most már meg kell gyógyulnod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Épp eleget voltál már beteg ettől a csúnya bacitól. 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Ám Teddynek estére negyvenegy fokra szökött fel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láza, és másnap Isabelle telefonált Gordonna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- Nem tudom, mi ez. Valamilyen vírus lehet. N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gyon beteg - mondta még a szokottnál is kimerültebb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hango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- Örökké beteg - bosszankodott Gordon. Toscan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ban volt, Isabelle el nem tudta képzelni, miféle üzlet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ügye lehet ott. Nyilván most is Louise-zal van. Nem tö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rődött vele. - Innen úgyse tehetek semmi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- Csak arra gondoltam, hátha tudni akarod - fele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te az asszony, és csodálkozott, hogy egyáltalán mine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fárasztotta magát a telefonálással. Inkább udvarias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ságból, mint hogy segítséget kérje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- Hívj fel, ha rosszabbodna az állapot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És akkor mi lesz? tűnődött Isabelle. Ha Teddy meg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hal, akkor is telefonáljak? Vagy ne terheljem ezzel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De nem mondott semmi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Még két napot várt, aztán telefonált Sophie-na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Teddy addigra félrebeszélt, és Isabelle pánikba eset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mert a gyerek már azt se értette, hogy ő mit mond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Intravénáson adták neki az antibiotikumokat, de ak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kor meg a tüdeje kezdte felmondani a szolgálatot. A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orvos a szívéért is aggódott. Isabelle hirtelen megré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műlt, hogy elérkezett a rettegett pillanat. Apjával e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lentétben Sophie még este megérkezett Bretagn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ból. Órákig ültek álmatlanul, egymás kezét fogva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szendergő Teddy mellett. A gyerek néha beszélt álm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ban, de alig lehetett érteni, mit mond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Másnap reggel végre magához tért. Rekkenő, fü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ledt nap volt, Teddy teste valósággal égett, mégis az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hajtogatta, hogy fázik. Majd elhallgatott, és csak est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szólalt meg. Az orvosjött-ment, az ápolónők ellátták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gyereket. Késő este a doktor megmondta Isabell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nek, hogy a gyerek állapota aggasztóan romli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- Hogy érti ezt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- Aggódom a fia szíve miatt. Nem bírja a nagy meg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terhelést. Teddy nagyon gyöng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Ezt Isabelle is tudta, mégis keserű csalódás volt a sz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mára, hogy az orvosok semmit sem tudnak tenni ért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Egy iszonyatos hét telt el ugyanígy. Teddy élet 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halál között lebegett. Sophie és Isabelle akkor már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túl voltak a kimerültség határán. Majdnem olya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rosszul néztek ki, mint a fiú. Isabelle elszörnyedésér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Gordon egyszer sem telefonált azóta, hogy ő majd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nem két hete értesítette a fia betegségéről. Nyilvá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azt képzeli, hogy Teddy felépült. A harmadik hét el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jén Teddy öntudatlanságba esett. Egymást követték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lázrohamok, a tüdőgyulladás rosszabbodott. Isabell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azt sem tudta, hogy élhetett idáig. Kiült a folyosór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sírni, aztán visszatért a fia mellé. Este megint felhívt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Gordon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Gordon, ahogy Isabelle feltételezte, természetes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azt hitte, hogy a fiának kutya baja, és meghökkenv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hallotta, mennyire beteg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- Csak azért szólok, mert nem tudom, haza akarsz-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jönni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- Gondolod, hogy azt kellene? - Nem látszott uj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jongani az ötlettől, bár gondterhelt volt. A helyze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sokkal jobban elfajult, mintvárt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- Döntsd el. Teddy nagyon beteg. - A gyermek a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előző este óta nem tért magához, és az orvos kételk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dett benne, hogy egyáltalán felocsúdik-e még. Go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don azt mondta a feleségének, hogy hívja föl más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nap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Isabelle és Sophie egész éjszaka virrasztott Tedd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mellett. Hajnali ötkor a fiú kinyitotta a szemét, 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mosolygott. Anyja és nővére sírt a megkönnyebbülés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től. Azt hitték, hogy ezjójel. Ám az ápolónő mérés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szerint a láz negyvenkét foknál magasabbra szökö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Teddy mégis beszélt hozzájuk. Az orvos megvizsgálta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de csak rázta a fejét. A szív kezdte felmondani a szo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gálatot. Eljött a pillanat, amelytől Isabelle tizenöt év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rettegett. Összetörten, de különös nyugalommal vá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ta a fia mellett, mit tartogat számukra a sors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Teddy tisztán érthetően szólt hozzá, és fogta a k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zét. Angyalian mosolygott Sophie-re. Isabelle megcsó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kolta, könnyeiben fürösztötte forró, száraz arcát. Sz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kadatlanul folytak a könnyei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- Szeretlek, kicsim. - Milyen szerető szívű, türe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mes, gyöngéd gyermeke volt mindig. Egész életéb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szenvedett, mégsem panaszkodott soha. Most sem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Csak fogta az anyja kezét, és hol felébredt, hol elsze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deredett. Isabelle szeretett volna belekapaszkodni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hogy visszarántsa a szakadék széléről, ahol egyensú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lyozott. Gondolni se bírt rá, hogy elveszíti a fiát. Á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ez ellen tehetetlen vol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Teddy ránézett, és elmosolyodo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- Boldog vagyok, mama! - szólt halkan, majd a nő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véréhez fordult. - Szeretlek, Sophie. -Aztán alig hal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ható sóhajjal elment, miközben ők fogták a kezé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Ilyen egyszerűen és békésen szabadult ki a lélek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testből, amely egész életében gyötörte. Isabelle mag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hoz szorította és sírt. Sophie zokogva nézte őket, 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akkor az anyja őt is magához ölelte. Teddy gyönyörű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volt, ahogy feküdt az ágyon. Anyja és nővére még egy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szer megölelte-megcsókolta, aztán csendesen kime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tek a szobából. Forró, fényes nap volt. Isabelle n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lelte a helyét, amikor kilépett az utcára. Nem hitte el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hogy Teddy itthagyta őket. Elképzelhetetlen, hihete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len, elviselhetetlen! Milyen szép volt! Isabelle a holt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napjáig emlékezni fog erre az utolsó arcára. Állt az u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cán, zokogott, és szorította magához Sophie-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Leintettek egy taxit, és hazavitették maguka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Isabelle-ből ismét kitört a zokogás, amikor meglátt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Teddy szobáját. Valóban olyan volt, mint Saint-Exu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péry Kis Hercege, és most elment a saját világába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ahonnan sohasem lett volna szabad eljönnie, de rövid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élete alatt mennyi örömet adott az anyjának!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Készített Sophie-nak egy csésze teát, azután felhívt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Gordont. Elképesztően higgadt volt a hangja, amely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lyel közölte a hírt. Férje meghökkent. Azt mondta, es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tére otthon lesz. Nem sírt, nem mondta, hogy sző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nyű. Úgyszólván semmit se mondott, csak letett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Isabelle gondolt rá, hogy felhívja Billt, de tudta, ho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semmi értelme. Bili már nem az övé, és sose találk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zott a fiúval. Bilit el kell engednie. Nincs többé jog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föltelefonálni, és betolakodni az életéb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Délután elment Sophie val a ravatalozóba, és meg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rendelték a temetést. Egyszerű fehér koporsót válasz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tottak, Isabelle gyöngyvirágot, fehér rózsát rendelt, 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tudta, hogy senki sem lesz Teddy temetésén, csak ők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és az ápolónői. Sosejárt iskolába, nem voltak barátai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Az anyja is remeteéletet élt mellette. Csak ők ismerté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és szerették. Isabelle nem tudta, mihez fog kezden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nélküle. Nem csak az élete és a lelke volt, de a hivat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sa is, éveken át. Isabelle halkan sírt, Sophie vigaszta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hatatlanul zokogott. Este Gordon is megérkezett Ró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mából, komoran és nyomott hangulatba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Másnap ő is elment Isabelle-lel és Sophie-val a r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vatalozóba. Isabelle kérte, hogy a koporsót zárjá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le. Nem bírta volna elviselni, hogy így lássa Teddy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bár holtában is olyan gyönyörű volt, mint életébe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Gordon azt mondta, nem akarja látni. Isabelle meg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értette. Gordon sose bírta elviselni Teddy törékeny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ségét, betegességét, alig ismerte, noha az apja vol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Éltében nem volt hajlandó megismerni, és mos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már késő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Az ebédlőben vacsoráztak. Sophie és Gordon b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szélgetett, Isabelle hallgatott. Teddyt senki sem hozt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szóba, mert túlságosan fájt. Vacsora után Isabelle fö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ment a szobájába, ledőlt az ágyra, és a törékeny gye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mekre gondolt, akit a testében hordott. Olyan vol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akár egy pillangó, amely végül otthagyta őket és e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szállt. Isabelle hálás volt a sorsnak, amiért egyáltalá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szerethette és ismerhett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Teddyt másnap temették a templomuk kápolnáj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ból. A szentbeszédet egy olyan pap írta, aki sose is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merte Teddyt, és rosszul ejtette ki a nevét. Isabelle ak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kor roppant össze majdnem, amikor ki kellett menn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a temetőbe. Nem bírta, hogy itt kell hagynia a gyer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két, rá akarta vetni magát a koporsóra. Százszor i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megérintette, mielőtt elment volna, és magával vi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egy szál bimbózó, fehér rózsát, hogy lepréselje. Ú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érezte, mintha a víz alatt mozogna, vagy egy másik kó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mából lábadozna. Mire hazaértek, alig bírt lélegezn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és mozogni. Külön fájt minden pillana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Késő délután Gordon bejött a szobába, és elkom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rodva nézett le a feleségére, aki az ágyon feküdt, 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olyan volt azt arca, akár a fehér márvány. - Nem tu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dom, mi bajod - mondta inkább bosszúsan, mint ag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godalmasan. Kezdte nagyon utálni a felesége közelsé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gét. Egy idő óta folyton betegnek látszik. - Úgy fes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tesz, mintha téged kellett volna eltemetnünk Tedd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helyett. Mi bajod, Isabelle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Az asszony nem hitt a füléne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- Most veszítettem el a fiamat- mondta megtört t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kintette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- Én is. De te már két hónapja így nézel ki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- Valóban? Sajnálom. - Elfordította az arcát, és n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gyon szerette volna, ha Gordon kimenn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- Sophie-t megviseli, hogy ilyennek kell látni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- Nagyon megvisel, hogy elveszítettem a fiamat 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felelte Isabelle fahango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- Évek óta számítottunk erre - emlékeztette Go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don - bár belátom, hogy megrázkódtatás, főleg n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ked, a tavaly elszenvedett sokk után. - Kezdte az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hinni, hogy a felesége sose gyógyul meg. Isabelle p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dig csak nézte döbbenten, hogy milyen rideg és é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zéketlen ez az ember. Senki sem hinné el róla, ho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ő is most veszítette el a fiát. Sokkal inkább tűnik l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togatónak, mint családtagnak, és bizonyosan n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olyan, mint egy gyászoló apa. Fürkészőn nézt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Isabelle-t, és valami furcsát kérdezett: - Most mihe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kezdesz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- Mivel? - Teddy szobájával? A saját életével? A fi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ruháival? Gondolni se bírt rá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- Tizenöt éve mást se tettél, mint Teddyt ajnároz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tad. Nem temetkezhetsz mellé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Miért ne? De ezt nem mondta ki. Ha van egy ki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szerencséje, csakugyan meg fog halni. Miután elveszí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tette Teddyt és Billt, Sophie az egyetlen értelme a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életéne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- Sophie két hét múlva visszamegy az egyetemre 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folytatta Gordon ezt az elképesztő beszédet. - Azt go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dolom, neked is oda kellene költöznöd Grenoble-b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Ez kiváló ötlet. Ki kell végre tenned a lábadat ebből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házból. Jót fog tenni neked Sophie társaság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Isabelle abban a pillanatban megértette, mi a célj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ennek a vidéki száműzetésnek: hogy a férje Louise-va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lehessen. Nagyon ügyes terv volt, könnyen indoko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ható Teddy halálával, egyenesen briliáns!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- Komolyan mondod? - Majdnem elnevette magá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a férje arcától. Olyan gondoskodónak mutatkozot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de olyan eszeveszetten akarta, hogy ő távozzék! Nyi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ván attól fél, hogy Teddy halála után ő esetleg meg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próbálja visszafoglalni a hitvesnekjáró helyet. - Mi a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ördögöt keresnék én Grenoble-ban? Sophie el is áju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na, és minden oka meglenne rá, ha a nyakán lóg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nék. - Ez volt az utolsó, amit tenni akar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- Hát pedig itt nem heverhetsz örökké - bossza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kodott Gordo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- Szerinted azt szoktam tenni? - kérdezte Isabell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élesen. Elege volt a tettetésből, a túl sok éve tartó k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médiázásból. Nem hagyja lerázni magát csak azér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mert Gordon kitalálta, hogy neki Sophie mellett a h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lye. Összeroppantotta Teddy elvesztése, de akkor s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lesz púp a lánya hátán. Ennél több józanság és öné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zet van benne. Ahhoz pedig túl sok esze van, hogy n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lásson át Gordon szándéká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- Fogalmam sincs róla, mit szoktál tenni, azo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kívül, hogy a gyereked istápoltad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- Az a gyerek a te fiad volt, és meghalt. Mutass e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kis tiszteletet iránta. És irántam. - Először merészel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így beszélni a férjével. Gordonnak nem is tetsze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- Isabelle, nekem te ne írd elő, hogyan viselkedjem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Ha elfelejtetted volna, én elnéztem az impertinenci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dat tavaly, amikor a baleseted volt, de a továbbiakba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nem tűröm az ostobaságaida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- Valóban? - kérdezte Isabelle veszedelmesen vill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gó szemmel. Gordon villámsebességgel lépte át a tű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rőképessége határát. - Miféle impertinenciáról b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szélsz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- Tudod te azt nagyon jól. Lenyeltem, hogy visz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nyod volt Bill Robinsonnal. Ezer szerencséd, ho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nem váltam el tőled. - Hát kimutatta a foga fehéré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Csakhogy Isabelle most az egyszer nem félt től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Teddy halálával Gordonnak nem volt hatalma fölött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Most legalábbis nem, és talán nem is lesz többé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- Neked pedig ezer szerencséd, hogy húsz évig l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nyeltem a modorodat, és azt az ocsmány bánásmódo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amelyet a fiad iránt tanúsítottál tizenöt éven át. - E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már élethalál-küzdelem volt. Isabelle nem számíto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rá, hogy rögtön Teddy halála után sor kerül erre a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összecsapásra, de nem tért ki előle. Arra gondol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amit Bill mondott: spóroljon a lőszerrel addig, amíg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Gordon támad. Végre támadott. Teddy temetéséne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napján. Ami undorító kíméletlenség és bárdolatla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ság, de tőle nem meglepő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Gordon úgy nézett rá, mintha arcul akarná ütni, d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végül nem mert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- Ezt nem fogom tűrni tőled. Vigyázz, Isabelle, a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utcán találhatod magadat!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- Már nem félek tőled, Gordon. - Nem maradt v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szítenivalója. Már nem kellett megvédenie Teddyt, 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az sem érdekelte, ha Gordon kidobja. Végső soro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örülne neki. - Egyáltalán nem féle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A férje látta, hogy komolyan mondj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- És hová mész, ha én kidoblak? - vágta od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Isabelle egykedvűen nézett vele farkasszeme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- Talán te és de Ligne grófné lesztek oly kegyese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beengedni a Bac utcai lakásotokba? Gondolom, h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engem kidobsz, akkor ő költözik ide? - kérdezte úria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halksággal. Gordon elbődült, mint a sebzett oroszlá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Odarontott, olyan közel, hogy Isabelle még a pórus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kat is látta a bőrén, és reszketett haragjába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- Te nem tudod, miről beszélsz! - üvöltötte. E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olyan taglócsapás volt, amelyre nem számított. Kibi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lentette az egyensúlyábó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- Én talán nem, de úgy tűnik, Párizs lakosságána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fele tudja körülbelül tíz éve. Szilveszterkor tévedésbő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ide telefonált a grófné. Azt hiszem, be volt rúgva, d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legalább felnyitotta a szememet arra, amit évekkel ez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előtt meg kellett volna látnom. Úgyhogy, Gordon, t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ne emlegesd nekem Bill Robinsont. Ő nem tartozik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tárgyhoz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- Még mindig közöd van hozzá? - Nem volt jog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ezt kérdezni, de Isabelle azért felelt neki. Gordo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még mindig szédelgett attól, hogy az asszony tudo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Louíse-ról, de neki egy pisszenéssel sem árulta e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- Nincs, de gondolom, neked annál inkább kö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zöd van a grófnéhoz. Feltételezem, Olaszországba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is együtt voltatok, ugye? -Jól feltételezte. Nem is k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vés ember tudott róla. - Úgy hallottam, nem mehe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feleségül hozzád, amíg a férje meg nem hal. Nehé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életetek lehet. Mit terveztetek akkorra, ha a gróf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megboldogul? Hogy akartatok megszabadulni tő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lem? Csak úgy, hogy elfuvaroztok Grenoble-ha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Sophie-hoz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- Eszelős vagy! Beleőrültél a fiad elveszítésébe!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Nem is hallgatom tovább ezt a zagyvaságot! - Úgy tet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mintha ki akarna menni a szobábó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- Nem - mondta az asszony higgadtan. - Szomorú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vagyok, de nem eszelős. Bár annak tarthattál, amiér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évekig nem vettem észre, miket művelsz. Még csak it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hon sem aludtál, és én, ostoba, nem is tudtam ról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olyan buzgón terrorizáltál. Hát ennek az időnek vég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- Takarodj a házamból! - förmedt rá Gordo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Reszketett dühébe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- Azt teszem, de majd csak akkor, ha felkészültem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Javasolom, hogy te addig is tartózkodj a grófnéná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Gordon kicsörtetett a szobájából, és egy perccel ké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sőbb csapódott a kapu. Rémes jelenet volt. Isabelle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egy cseppet sem érdekelte, hogy a férje otthagyt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Mintha Teddy halála végre megszabadította voln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Annyí mindent veszített, elveszítette Teddyt, elveszí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tette Billt, nem maradt mit elveszítenie Sophie-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kívül. A távozó Gordon is megszabadította valamitől: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a többéves, nyomorúságos hazudozástó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- Mit mondott neked, mama? - kérdezte halka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Sophie. Anyja észre sem vette, amikor Gordon távoz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sa után beosont a szobájába. A lány rémült volt. Még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sohasem hallotta veszekedni a szülei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- Nem fontos - felelte Isabelle, és visszaült az ágy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ra. Összetört volt, de meg is könnyebbül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- Fontos - mondta Sophie. - Iszonyú, hogy báni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veled, mama. Az apám, és szeretem is, de akkor s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akarom, hogy tovább komiszkodjon veled. Főleg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ma, Teddy temetése után. Ez végképp a tetej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mindenne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Isabelle ránézett a lányára, és igazából ekkor fogt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föl, mi történ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- Felszólított, hogy költözzek el - mondta furcs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higgadtsággal. Sophie-nak végül is tudnia kel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- Most? - Sophie szeme hatalmasra nyílt a rémüle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től. Ám Isabelle egyáltalán nem félt. Ő tökéletes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nyugodt vol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- Gondolom, igen. Ez az ő háza. - A házasságuk vé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get ért Teddy temetésének napján. Bizonyos értelem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ben így helyes. Végre vég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- Hová mész? - kérdezte Sophie könnyes szemme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- Gondolom, keresek egy lakást. Réges-rég meg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kellett volna tennem, de Teddyről nem gondoskod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hattam volna, ha apád nem fizeti. - Sophie bólinto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Isabelle megértette, hogy mindennek vége. Mily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sokat elveszített: Teddyt, Billt, az otthonát, a házass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gát. Vége mindennek, amit ismert, szeretett, amib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hitt és amire számított. Nem tehet mást, elölről kel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kezdenie mindent. Sophie odajött hozzá, és a nyak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ba borult. Szótlanul kapaszkodtak egymásb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Hát végül Teddy szabadította meg Gordontó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Teddy kézen fogta, és kihozta a házasságból. Bili n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volt képes rá, azért is hagyta el. Neki pedig sose le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volna bátorsága hozzá. Ám Teddy, amikor megszab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dult a földi test kínpadjától, az anyját is megszabadí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totta az élettől, amely kínszenvedés volt Isabelle-ne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Szinte érezte maga mellett a gyermeket, amint örve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dezik, hogy ezt milyen jól megcsinálta. Ez volt a bú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csúajándéka az anyjának, azok után, amit az tizenö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éven át tett érte. Isabelle szabad volt végr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Gordon napokig nem mutatkozott a Grenelle utcába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Isabelle tudta, hogy megtalálhatná, ha akarná, d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nem akarta. Nem volt rá oka. Semmit se mondhatta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már egymásnak. Különben is biztos, hogy de Lign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grófnéval va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Egy darabig céltalanul ténfergett a házban, és pró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bálta megemészteni, mi történt. Órákig üldögél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Teddy szobájában, és sírt, majd váratlanul elmosoly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dott a könnyein át, mikor eszébe jutott, amiket a fi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tett vagy mondott. Mintha kívül került volna a vil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gon. És egy estén elkezdte összecsomagolni Tedd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dolgait. Olyan kevés holmija volt, mintha csak átut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zóban lett volna ebben a világban: könyvek, kirakó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sok, gyerekkori játékok, hosszú hálóingek, néhán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kegytárgy, amelyeket az ápolónőktől kapott. Isabell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megszagolgatta a ruháit és a párnáját, mielőtt elcs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magolta volna őket. Milyen kevés kellett Teddyne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Tulajdonképpen csak az anyja és Sophie fotóihoz r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gaszkodott. És volt egy nagyon szép fényképe is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amely Isabelle-ről és Gordonról készült az esküvőjü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napján. Teddy nem is akart más képet az apjáró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Isabelle egész éjszaka csomagolt, és reggelre, mikor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Sophie fölkelt, el is készült a munkával. Teddy holm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ja takarosan feltornyozott dobozokba került. Isabelle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miután végzett, visszament a szobájába, és lefeküd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aludni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Gordon késő délután jelentkezett. Tudni akarta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mit szándékozik tenni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- Még nem gondolkoztam rajta. Eddig csomago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tam Teddy holmijá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- Hogy foglalkozhatsz ilyen beteges dologgal? M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ért nem bíztad az ápolónőkre? - Azért tette, mer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ennyi tiszteletjár egy szeretett gyermeknek, de Go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don ezt sose értené meg. Ő sose szeretett mást ö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magán kívül. Isabelle nem tudta elképzelni, mifél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kapcsolata lehet ennek Louise-zal. Biztos, hogy a tá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sasági szerep és a rang játssza benne a főszerepe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Ugyanaz, ami egykor Isabelle-hez vonzotta. De Go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don az embert már nem bírja elviselni, mert nem v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szi hasznát. - Ocsmányul viselkedtél múltkor este! 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próbálta megrémíteni a feleségét. Isabelle annyiszor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hallotta, hogy már lepergett róla. Gordon leginkább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attól szörnyedt el, hogy az asszony merészelte szób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hozni az ő viszonyát Louise-zal. Egészen elképed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hogy Isabelle mégis rájött, ennyi év után. Megké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dezte Louise-t, csakugyan felhívta-e szilveszterkor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házukat, amikor lekéste a repülőgépet Sank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Moritzba, mire a grófné elismerte, hogy az bizon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valószínű. Ártalmatlan tévedés volt, csak éppen l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leplezte és halomra döntötte a tíz éven át nagy mű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gonddal szövögetett hazugságokat. Persze Louis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nak nem mert szemrehányást tenni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- A helyzet volt ocsmány - felelte Isabelle szárazo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- Mindig azt hittem, nem feleltem meg az elvárásaíd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nak, azért vagy rideg hozzám. Magamat hibáztattam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mert annyira beletemetkeztem Teddy ápolásába. D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végre rájöttem, hogy semmi köze hozzám vagy a fiam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hoz. Egyszerűen nem akartál itthon lenni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- Az egész a te hibád - felelte Gordon. - Ha veszed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a fáradságot, és megpróbálsz tisztességes feleség le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ni, akkor ez sohasem következett volna be. - Semmi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sem ismert el, és a rájellemző módon Isabelle-t vádo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ta mindenér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- Tisztességes feleséged voltam, Gordon. Mindig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melletted álltam. Kezdetben még szerettelek is. T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zártál ki az életedből, te emeltél falakat közénk, t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költöztél ki a hálószobánkból. Ám ebből semmi s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miattam történt, amivel te is tisztában vagy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- Nem mentheted föl magadat ilyen könnye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Egyiket se tettem volna, ha kezdettől tudod, mi a kö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telességed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Gordon, a professzor, aki tudatja Isabelle-lel, a t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nítvánnyal, hogy csúfosan megbukott a vizsgán. Nek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semmi volt a felesége szerelme, becsülete, jóság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Nem ismerte azt, akivel élt, nem is érdekelte. Isabell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évekig ugrotta neki a hátraszaltókat a gerendán, m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közben ő csak ordított: "Fürgébben! Magasabbra!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és semmi se volt neki elégjó. Amint sikerült megve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nie a lábát Isabelle szintjén, és beilleszkedhetett a f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lesége kapcsolatainak rendszerébe, attól fogva n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volt szüksége az asszonyra. Isabelle tudta, hogy ez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fogja tenni Louise-zal is. Mihelyt a világ tudomásu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vette, hogy egy grófnét vezetett oltárhoz, sikeres, dús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gazdag nőt, és ő is kedvére kihasználja az új asszony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azután Louise-t is eldobhatja. Gordonnak senki s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számít, se a felesége, se a gyerekei, valószínűleg a sz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retője sem. Önmagát imádja mindhalálig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- Szerintem te máig nem heverted ki a balesetb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szenvedett agykárosodásodat - közölte Gordon fagy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san. Isabelle abban a pillanatban látta a képet, am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lyet a férje fog festeni róla: hogy nem ugyanaz a kóm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óta, mindig furcsán viselkedett egy kicsit, hogy végü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teljesen összeroppantsa a fia halála. Tökéletes indo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az ő elparentálására. Hirtelen föltárult előtte a söté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mély verem, amelyben egy szörnyeteg lakik. Valam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kor megrettent volna, de most már nem. Semmi köz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többé a szörnyeteghez. - Elvárom, hogy minél előbb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kiköltözz - mondta Gordon hidegen. Végzett az asz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szonnyal, akinek már csak el kell tűnnie. Milyen ké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zenfekvő. A feleségnek nincs több haszna, nyűg le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belőle, tehát el kell távolítani, mert tűrhetetlen, ho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leleplezte, reflektorfénybe állította, és a továbbiak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ban semmit sem hajlandó elhinni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- Elköltözöm, Gordon, amint találok egy lakást 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mondta fáradtan. Egész éjszaka nem aludt, mer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Teddy holmiját csomagolta. - Nemdebár azt tudod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hogy ha közvetlenül Teddy halála után dobsz ki a ház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ból, az emberek mindenféle csúnyát mondanak majd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rólad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- Majd megmondom nekik, hogy beleőrülté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Teddy halálába, és előttem ismeretlen okokból, am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lyekben kétségtelenül szerepet játszott az agykáros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dásod, magad szöktél el hazulró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Hát ez tényleg briliáns. Mindent kitervezett. Vajo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Louise is besegített? - töprengett Isabell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- Te abból indulsz ki, hogy hinni fognak neked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márpedig ez kétséges. Lesz, aki hisz, de aki engem is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mer, az tudja, hogy nem a padláson bujkáló Chaillo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bolondja vagyok, hanem olyan asszony, akinek hazud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tál, akit megcsaltál, és akivel nagyon rosszul bántá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Egy napon meglátják az emberek, hogy ki vagy, min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ahogy végül a gyerekeid is meglátták. Az embereke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nem lehet örökké bolonddá tenni. Engem sem tud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tál. - Bár még mindig szörnyű csapásnak érezte Go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don árulását. Ez pedig, amit most művel, Teddy hal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la után, még az eddigieknél is szörnyűbb. Elhagyt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Bill, őt év után, elhagyja Gordon, bár ő igazából már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évek óta elszakadt tőle, és elhagyta Teddy, mert n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volt más választása. De akárhonnan nézi, ezek fájó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ütések. Nagyon fájdalmasak. Hallgatta a férjét, amin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ecseteli, miként fogja tönkretenni az ő jó hírét, 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már tudta, hogy sohasem lesz képes kiheverni egé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szen a valamikor olyannyira szeretett emberek árul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sát. Ez örökre széttépte a hitét abban, hogy az éle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szép, és végül minden jóra fordul. Az ő világába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nincs boldog vég. Már nem is várta. Ő már csak béké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akar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- Költözz, amikor akarsz, csak tájékoztass ról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Ma felhívtam az ügyvédemet, hogy készítse el a sze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ződést a tartásdíjról. - Hát nem vesztegette az idő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Csak nem fordult rosszabbra de Ligne gróf állap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ta? Egyszerre de sietős lett Gordonnak. Milyen töké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letes is lenne, ha a felesége hajlandó lenne elteme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kezni Grenoble-bon. Mondhatná, hogy Isabelle sz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natóriumban van, vagy megőrült, vagy depressziós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Úgyszólván akármit mondhatna, ha az asszony n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lenne szem előtt. Csakhogy Isabelle nem lesz haj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landó megkönnyíteni a dolgát. Sürgősen találni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kell egy ügyvédet. - Jól vigyázz a csomagolásnál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Isabelle! - fenyegette meg Gordon. - Csak azt vih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ted, ami a tiéd, amit te hoztál a házasságba. A több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az enyém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- Ezt akartam tenni - válaszolta hidegen. Mily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hamar letisztult a helyzet az osztozkodásra! Neki n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kellett más, csak a ruhái, Teddy holmija, szüleinek né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hány festménye és antik műtárgya, és az a pár ékszer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amelyeket Gordontól kapott. Akár sose lássa a többi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Az ékszereit is csak azért akarta elvinni, hogy Sophi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nak adhassa. - Majd közlöm, ha találtam lakás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Néhány hétig lázasan kutatott lakás után, ami rög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tön könnyebb lett, miután Sophie visszament a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egyetemre. A lányt annyira kétségbe ejtették a tö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téntek, hogy Isabelle nem akarta mégjobban fölzak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latni. Szeptember végén azonban talált magukna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egy nagyon kellemes lakást a Varenne utcában, n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messze a Grenelle utcai háztól, amelyben Gordonna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lakott. Volt benne két szoba, egy tágas, napfénye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nappali, egy apró ebédlő, egy kissé régies konyha 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tálaló; terasza a Rodin-múzeumra nézett. Egy régi p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lota második emeletét foglalta el; a hozzá tartozó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egy autóra méretezett garázst a hajdani istállóba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alakították ki. A garázs egészen jó állapotban vol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ám a hajdan elegáns ház karbantartására, a bal par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sok kis gyönyörű tizennyolcadik századi palotájána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zöméhez hasonlóan, itt sem volt pénzük a tulajdon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soknak. Magas szobák voltak benne, gyönyörű, d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kopott parkettek, és egy pici lift, olyan, akár egy m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dárkalitka. Egy arisztokrata család volt a tulajdonos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akikkel Isabelle valamikor régen már találkozott.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lakásjó helyen volt jó környéken. Tudta, hogy itt biz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tonságban lesz. A szüleitől annyi bútort örököl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hogy tisztességesen be is rendezkedhet. Amint aláí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ta a bérleti szerződést, felhívta Gordon ügyvédjét, 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közölte, hogy két héten belül költözik, azután telef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nált Sophie-na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A lány vegyes érzelmekkel fogadta a hírt. Boldog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volt, hogy az anyja talált lakást, de akkor is furcsa les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másutt lakni. Ha az apját meglátogatja, természetes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a Grenelle utcában fog aludni, de ez már előre ny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masztotta most, hogy az anyja és Teddy nem lesz o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Isabelle megkapta a tartásdíj okmányait Gordo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tól. Csekély összeget kínált, amely egyáltalán nem vol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arányban az együtt leélt huszonegy évvel. Az ügyvédj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aztjavasolta, inkább menjen állásba - Isabelle-nek kü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lönben is ez volt a szándéka - mintsem Gordontó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kérjen támogatást. Az ajánlat, amely mindenben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volt férjnek kedvezett, hatalmas pofonnak volt szá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va, és igazolta Isabelle összes félelmét, amelyek mia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nem merte otthagyni a férjét, amíg Teddy élt. Go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don simán halálra éheztette volna őket. Isabelle-ne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nagyon kevés kellett, csak annyi, amennyiből eltar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hatja magát, baleset vagy betegség eseté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Ügyvédje felháborodott a könyöradományon, 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azt akarta, hogy az asszony harcolja ki, ami neki jár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sőt, próbálja meg elperelni még a Grenelle utcai h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zat is. Ám ez értelmetlen győzelem lett volna Isabell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nek. Neki elég lesz annyi, amennyi a legszorosabb lé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fenntartásra kel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Október közepén beköltözött a Varenne utcába.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lakás nagyon csinos lett, mihelyt egy kicsit rendbe h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zatta. Csak azért fájt megválnia a régi háztól, mert e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kellett hagynia a szobákat, ahol Teddy egész élete e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telt. Ám Isabelle tudta, hogy az emlékeket úgyis m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gával viszi. Még egyszer visszanézett, aztán elmen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Josephine, a házvezetőnő sírt. Isabelle megígértett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vele, hogy meglátogatja az új címé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Még Sophie is elámult, mikor először látta a lakás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Mindenszentek napján, amikor négy nap tanítási szü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netet kapta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- Ez csodálatos, mama! - dicsérte ragyogó szemme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a szobáját. Isabelle egy levendulalila alapon orgonák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kal és ibolyákkal mintázott, félretett selymet használ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Sophie szobájának díszítésére. A falakat elefántcson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színre festtette, vékony, levendulalila szegéllyel. A s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ját szobájában a sárga uralkodott. Az anyjától örököl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nagyrészt Louis quinze és Louis seize stílusú, csod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szép régiségeket a nappaliban helyezte el. Még csa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két hete lakott itt, de máris otthonná varázsolta a l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kást. Sokkal otthonosabb volt, mint a Grenelle utca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ház, mert ez az övé vol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Meglepően könnyen alkalmazkodott új életéhez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Gordon egyáltalán nem hiányzott, csak Teddy, akiér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viszont állandóan fájt a szíve. Az új lakás egy időre e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terelte a figyelmét, ám nem menekülhetett a ténytől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hogy a fia meghalt. Tulajdonképpen szerencsés vol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hogy új lakásba került, mert azt nem viselte volna el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hogy azokban a szobákban kelljen üldögélnie és az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kon a folyosókon kelljen végigmennie, ahol Tedd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élt ésjárt. De nemcsak a fia fölötti gyász követte az új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lakásba, hanem a Bill utáni vágyakozás is. Nem bírt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felfogni, hogy soha többé nem láthatja a férfit, ho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Bill csak úgy hátat fordított és elment, miután öt évig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volt a beszélgetőpartnere, tanácsadója, vigasztalója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mentora, legjobb barátja, és végül a szerelme. Ez vol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az, amire a legkevésbé számított tőle, az egyetlen k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gyetlenség, amit a férfi valaha művelt. Egy egész éle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kell hozzá, hogy elfelejtse, ha ugyan elfelejtheti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Nem tudta elképzelni, hogy még egyszer szerethes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sen valakit, vagy megbízhasson valakiben. Gordo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tulajdonképpen nem okozott fájdalmat neki, és n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törte össze a hitét, hiszen évek óta semmit sem vár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tőle, ám Bill nagyon megbántotta, mert őt szerette 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bízott benne. De tudta, hogy ezzel kell élnie, kerül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amibe kerü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Két hete lakott az új otthonban, ahol Sophie még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nem is járt, mikor látott egy fényképet a férfiról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Herald Tribune bon. Az Államokban esedékes választ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sokról írott cikk arról is szólt, hogy milyen szerepe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játszik Bill egy fontos szenátori poszt betöltésébe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Nagyon hízelgően emlegették. Isabelle sokáig b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multa a képet. Bili pompásan festett. Ezt nem leh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tett egészen tisztán látni, de mintha állt volna e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embercsoport közepén. Mellette állt a szenátorjelöl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akinek a kampányát szervezte. Az újságíró még azt i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megemlítette, hogy Robinson látványosan felépül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tavaly óta, csaknem végzetes londoni balesete után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és még a korábbinál is erősebben tért vissza a polit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kába. A Herald, noha nem írt sétákról vagy maraton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kocogásokról, Bill azon hazugságát látszott alát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masztani, miszerint remekül tudjárni. Tehát tökél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tes formában van megint. Isabelle két napig kínozt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magát azzal, hogy a képet nézegette, aztán kidobta a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újságo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Sophie alig utazott el az egyetemre a mindensze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teki szünet után, amikor Isabelle meglátta Billt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CNN-en. Egy hosszú asztalnál ült Washingtonban, e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szenátusi meghallgatáson, és a szenátusi költségvetés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ről tett előterjesztést egy bizottságnak. Isabelle nem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rendkívül szakszerű és unalmas dolgokra figyelt, h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nem arra a megbabonázó arcra. Nagyon rossz napj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volt Teddy miatt, és végül föl is hagyott az önvidító kí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sérletekkel. Lefeküdt, és bekapcsolta a televízió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Nem bírta levenni a szemét Billről, aki szenvedély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sen érvelt és gesztikulált, majd a kamera felé fordul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mintha az asszonyhoz szóln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- Te gazember! - mormolta Isabelle. Szeretett vo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na minden szépet kívánni a megújított házastársi f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gadalmakhoz, de nem bírt. Még mindig nagyon fáj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neki, amit a férfi tett vele. Még emlékezett mind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szóra, amikor közölte vele, hogy vége. Ezt nem érd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melte! Annyira szerette, és olyan boldogok voltak!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Kínszenvedés volt erre emlékezni. A beszéd véget ér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a kamera hátrált, és akkor látta, hogy Billt kitoljá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Leesett az álla. Bili azt mondta, hogy remekül tud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járni, itt pedig azt lehetett látni, hogy kerekes szék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ben ül! De miért mondta, hogy tudjárni, ha egyszer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nem tud? Mi lehet ennek a célja? Majd miközben néz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te, miként tűnik el Bill a képernyőről az integető s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kaság sorfala között, eszébe jutott valami. Bili már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Londonban célzott rá, hogy ha nem tanul megjárni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akkor eltűnik az életéből, mert nem akar púp lenni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hátán. Ezt így sose mondta ki, de az asszony anélkül i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tudta, ám csak a depressziónak tulajdonította. Nem i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hitte el, azt hitte, Bill csak túldramatizálja a helyzeté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de most beléhasított, hogy hátha mégis komolya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gondolta. Olyan tisztán hallotta a szavait, mintha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férfi mellett lenne. Azóta se gondolkozott el ezen, h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szen Bill egyértelműen közölte, hogy jár. És ha más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ban is hazudott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Sokáig ült az ágyban, töprengett, mit tegyen, tört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a fejét, miként nyomozhatná ki, mi történt valójába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Legszívesebben fogta volna a telefont, és fölhívta vo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na Billt. Ám ha a férfi az igazságot akarta volna tuda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ni vele, akkor öt hónapja megmondja, és nem hazu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dik. Isabelle teljesen össze volt zavarodva. Kiugrott a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ágyból és fel-alá járkált, miközben mellette mormolt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televízió. Kikapcsolta, hogy jobban összpontosíthas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son, majd az órájára pillantott. Washingtonban dé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volt, itt, Párizsban, este hat. Támadt egy ötlete. R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hant a konyhába, és fölkapta a kagyló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Tárcsázta a washingtoni tudakozót, ahol azonna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megadták Bill irodájának számát. Még nem döntött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el, mit tegyen következőnek, de mikor beleszólt e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elfoglalt hang, Mr. Robinson titkárát kérte. Amikor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átvette egy férfi, Isabelle előadta, hogy Mr. Robinso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szíves bátorítására telefonál a bizottsága nevében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amely a déli analfabetizmus felszámolásával foglalk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zik. A titkár azonnal felvillanyozódott. Isabelle tudta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hogy Billnek szívügye az írni-olvasni tudó Amerika, 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minden protezsáltját arra buzdítja, hogy erre fok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zott hangsúlyt helyezzene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- Állok rendelkezésére - mondta készségesen a ti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kár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- Szeretnénk, ha Mr. Robinson és a felesége meg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tisztelnék decemberi rendezvényünket. Szeretnén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felkérni tiszteletbeli elnökünknek a feleségét. - Rövid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szünet, amelyben a titkárnak egy pillanatra elállt a lé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legzete, Isabelle pedig összeszedte magát, és imádk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zott, hogy igaza legye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- Bizonyos vagyok benne, hogy Mr. Robinson bo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dogan elmegy. Ha megadja a dátumot, ellenőrizné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az előjegyzési naptárát. De attól félek, hogy..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hmm... Mrs. Robinsonnak nem áll majd módj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ban elnökölni a rendezvényen. Illetve talán megt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hetné, de... nos, ők elváltak, és... - magyarázta kissé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feszélyezetten - Mr. Robinson elvált felesége a jövő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hónapban szándékozik új házasságot kötni. Bár ab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ban biztos vagyok, hogy így is érdekelné a rendezvé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nyük. Megadhatom a telefonszámát, ha fel szeretné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hívni. Mellesleg Mr. Robinson is boldogan betölti a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elnöki tisztet, ha küld anyagot az eseményről, és meg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adja az időponto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- Feltétlenül! Még ma postázom önnek! - Isabell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behunyt szemmel állt, kezében reszketett a telefo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kagyló. Tehát mindkét dologban hazudott. Ninc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együtt Cynthiával, és nem tud járni. Most már azt i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megértette, miért tette ezt Bill. Őt akarta szabado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engedni, valami agyalágyult, kerge rögeszme miat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hogy ha szereti, ezzel tartozik neki, vagy talán nem i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szereti már... ám két dolog biztos: nem a férje Cy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thiának, és tolókocsiban é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- Nagyon szépen köszönöm - rebegte a telefonb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- Mi is volt a dátum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- December tizenkettő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- Beírom önöket, és tudatom Mr. Robinsonna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- Köszönöm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- Szabad a nevét? Elnézést, de nem értett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tisztán:. 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- Semmi gond. Sally Jones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- Köszönöm, Miss Jones. Köszönjük, hogy telef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nál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Isabelle sokáig kuporgott az ágyában, és töpre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gett, hogy most mít tegyen. ült, Billre gondolt, és egy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re biztosabban tudta, hogy mit és miért tett a férfi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Szempillantás alatt megváltozott a világ. De most n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akart meghalni, mint az eltelt öt hónapban. Most fe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támad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Éjfélre tudta, mí a teendője. Felhívta a légitársas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got, és helyet foglaltatott magának délutánra. A v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lasztás négy nap múlva lesz, Billnek valószínűleg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minden másodperce foglalt, de Isabelle akkor se bír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várni. Holnap kettőkor indul. Aztán telefonált S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phie-nak, és megmondta, hogy pár napra elutazi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Washingtonb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- Miért? - kérdezte meglepetten Sophie, noha örül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a hírnek. Az anyja olyan szürke, szomorú, halotti élete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élt hónapok óta, főleg mióta Teddy meghalt, hogy már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az is megkönnyebbülés, ha utazni akar valahová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- Meglátogatom egy régi barátomat - magyarázt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Isabell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- Ismerem? - kérdezte a lány. Anyja kissé hóbort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san viselkedett, és furcsa volt a hangja: egyszerre izg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tott, boldog és hüledező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- Bill Robinson. Együtt ért bennünket a baleset 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mondta Isabell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- Tudom, mama - mosolygott a lány. - Nagyo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kedves volt hozzám Londonban, mikor téged látoga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talak meg a kórházban. Van két lánya és egy helyes f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leség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- Így is van. - Csak felesége nincs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- Nagyon dicsért téged - folytatta az ártatla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Sophie. Az anyja elmosolyodo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- Én is kedvelem. Majd megtelefonálom, hol v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gyok és mikor leszek itthon. Oké? Vigyázz magadra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szívem. Nemsokára jövö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- Ne siess túlságosan. Csak karácsonykorjövök leg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közelebb. Mulassjó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- Köszönöm - mondta Isabelle, és letett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Éjszaka nem bírt aludni, és már délelőtt tizenegykor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elindult a repülőtérre. Délre lesz Washingtonba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Alig bírt egy helyben ülni a gépen. Fogalma sem vol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hogyan találkozhat a férfival, vagy mit mondjon majd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ha találkoznak. Bili talán dühös lesz, amiért kinyomoz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ta. Ha Bill meg akarta volna keresni, mondogatta m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gában Isabelle, már megkereste volna. Teljesen egyé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telműen fogalmazott. Egyfolytában ezen győzködt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magát, miközben vitte a gép az óceán fölött. Csakho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Billnek nem volt igaza. Ez a lényeg. Ordítóan nem vol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igaza. Ezt nem kellett volna tennie, nem kellett voln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föláldoznia magát őérette. Isabelle fütyül rá, fog-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mégjárni. Most csak az a dolga, hogy megtalálja Bill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és közölje vele ezt. Nem lesz könnyű. Bili borzasztó k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ményfejű ember. Még tisztán emlékezett, mennyir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tiltakozott Jane és Joe házassága elle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Miközben leszálltak a Dulles repülőtéren, Isabell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behunyt szemmel néma imát rebegett, hogy Bill hal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gassa meg. Nem sejthette, így fog-e történni, de ő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mindenesetre megpróbálj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A zsebében volt Bill irodájának címe. A hidegtől v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cogva sietett egy taxihoz, és megadta a georgetown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Four Seasons Hotel címét, ahol tegnap szobát foglal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Most már csak meg kell találnia Bill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Majdnem négy óra volt, mire Isabelle kicsomagolt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szállodai szobában. Most pedig fel kell hívnia Bill ir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dáját, hogy megtudja, mi a programja ma estére a fé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finak. Vagy talán be kell sétálnia az irodájába. Va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pedig teljesen megbolondult, hogy idejött. Ezerny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lehetséges forgatókönyv cikázott az agyában, és ő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nem tudta, melyiket válassza. Mereven bámulta a tel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font, és kezdte azt hinni, hogy rettentő hibát követe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el. Lehet, hogy Bill egyszerűen kiszeretett belől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Még egy félórán át emésztette magát halálos félelem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mel, aztán fölemelte a kagyló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Egy recepciós vette föl. Isabelle roppant elfoglaltr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és idegesre vette a hango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- Üdv, a biztonságiaktól vagyok. Mikor érkezik Mr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Robinson? - Igyekezett amerikaias kiejtéssel beszélni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nehogy a recepciós észrevegye, hogy franci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- Jesszuskám, nem is tudom! - mondta a lány, ak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még Isabelle-nél is idegesebb volt. - Hat eseményr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mennek. Ki az már megint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- Biztonság. Tudja, a vacsorához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- Ó, persze... a fenébe... azt hittem, azt lemond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ta... Nem, mégse... oké... kilencre megy maguk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hoz... elnézést kér, hogy ilyen későn, de egyszerű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nem tud hamarabb. Maguk lesznek a negyedik ma es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te. És nem maradhat sokáig... na már most, azt tudja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hogy tolószékben érkezik, ugye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- Igen, feljegyeztem - felelte Isabelle, tájékozott 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hivatalos hango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- Vegyék el a széket az asztaltól, hogy odaférjen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tolószék. Nem szereti a feltűnést. És nem akarja, ho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fényképezzék a székben! Semmi feltűnés! Egy mellék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ajtón érkeznek Johnson szenátorral, és ugyanúgy t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vozna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- Helyes - felelte Isabelle. De még mindig n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tudta, hol lesz a vacsora, és nem kérdezhette meg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- Johnson szenátor a saját testőreivel érkezik.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Kennedy Központ oldalkapujánál találkoznak m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gukkal, úgy, mint a múltkor..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Hála neked, Istenem, suttogta némán Isabell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Kennedy Közpon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- Estélyhez öltözik?... csak hogy rögtön észrev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gyük... - Tudnia kellett, mit viselje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- Elnézést kér, de nem... De gondolom, nem baj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- Egyáltalán nem az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Még tíz percig tárgyalták a részleteket, de Isabell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már nem figyelt oda, mit mond a recepciós. Nek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annyit kellett tudnia, hogy Bill este kilenckor a Ke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nedy Központban lesz, és tízkor indul a következő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eseményre. Vagy befelé menet kell elébe állnia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vagy kifeléjövet, vagy a vacsoránál kell jelenetet cs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nálnia, el kell bújnia az asztala alá, pisztolyt kell fog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nia rá... végtelen a lehetőségek száma, és a legtöbb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abszolút reménytelennek tűnik. Fogalma sem vol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hogyan csinálja, de azt tudta, hogy meg kell próbá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ni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Végül úgy döntött, hogy kint várja meg Billt, a v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csora után. Az tíz órátjelent. Addig még hat óra. Él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tének leghosszabb hat órája. Felhívta a portát, és re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delt estére egy limuzint. Utána azon töprengett, ho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mit mondjon Billnek, már ha a férfi meghallgatj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Ugyanis fennáll a lehetősége, hogy Bill lerázza mag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ról, mert nincs miről beszélniük. Azt mondta, n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akarja látni többé, de hazudott. Azt mondta, tud já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ni, és kibékült Cindyvel. Isabelle-nek teljes öt hón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pig nem fért a fejébe, hogy tudott Bill így elvágni mi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den szálat. De most már értette. Minden csak ért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volt, hogy ne legyen kolonc a nyakán. Ezért n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akart találkozni vele Párizsban, mert akkor az asszon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megtudta volna, hogy nem képes járni, valószínűleg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sohasem lesz képes. Tisztán állt benne a kép. Csak az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nem tudta még, mivel térítse jobb belátásra a férfi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Alig néhány percük lesz, miközben a férfi melle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egyébként is ott fog állni a szenátor, mielőtt Bill beü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ne a kocsijába, és elhajtana. Mit mondjon? Szeretlek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Bili egyébként is tudta. Tudta, mikor szakított vele, e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a tudat mégsem akadályozta meg a szakításban. Mos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miért tartaná vissza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Mennyi mindent nem tud Bill; nem tudja, ho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Teddy meghalt, hogy ő elhagyta Gordont és elköltö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zött tőle. Nem tudja, hogy összetörte az ő szívét, am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kor elment. Főleg pedig azt nem tudja, hogy őt n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érdekli a tolószék. Neki csak Bill kell, és hogy szere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hesse, amíg élne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Miközben ült és a férfin töprengett, az is eszébeju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tott, hogy hátha téved, mikor annyira erőlteti a ma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találkozást. Inkább az irodában kellene próbálkoznia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vagy telefonálnia kellene. Bili egyébként is agyonf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szült idegállapotban lehet a választás miatt. Kivárha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ná, amíg lezajlik a választás, de Bill akkor elhagyhatj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a várost. Nem akart várni. Eleget várta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Este egy falatot sem bírt enni. Megpróbált szundí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tani egyet, de kínzóan éber volt. Megfürdött, felö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tözött. Fél kilenckor a limuzin repítette a Kenned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Központ felé. A kapunál pánikba esett. És ha Bil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már elment? Teljesen eltompult a szorongástól, m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re kiszállt és félrehúzódott oda, ahonnan figyelhe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te a bejáratot, és láthatta, mikor jön ki a férfi. De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mesztően hideg volt, de ő észre se vette. Aztán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mintha az ég küldene baljós figyelmeztetést, meg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eredt a hó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Nagy, csipkés pelyhek hullottak, az a fajta, ami rá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szokott ragadni a ruhára, a hajra, a szempillákr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Minden átmenet nélküljött ez a havazás, és a csípő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szél minden irányban hordta a pelyheket. Negyed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tizenegy volt, Bill még mindig sehol; Isabelle biz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nyosra vette, hogy egy másik ajtón távozott. Vagy t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lán változott a program. Isabelle vastag, feket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nagykabátot, cobolykucsmát, meleg fekete velú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csizmát, kesztyűt viselt, de még így is vacogott a h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vazásba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Fél tizenegyre feladta a reményt. Valamilyen má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módon kell próbálkoznia. Valami mást kell kitalálni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holnapra. Elhatározta, hogy tizenegy óráig vár, noh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biztosra vette, hogy Bill és a szenátor akkor már rég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ott lesznek a következő társadalmi eseménye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Ám tizenegy előtt tíz perccel nyűzsgés támadt az aj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tónál. Kijött két szolgálaton kívüli rendőr, utánuk e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biztonsági őr, egyenruhában, fülhallgatóval, majd fe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tűnt egy jóképű férfi, aki hosszú léptekkel sietett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mintegy a semmiből odapottyant autó felé, fejét l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hajtva a szél miatt. Homályosan emlékeztetett a sz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nátorra, de ebből a szögből nem lehetett jól látni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Isabelle várt még egy darabig, de nem következe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más. Lehet, hogy Bill ide se jött, vagy úgy döntöt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hogy még marad. És ahogy figyelt, egyszer csak elő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gördült egy tolószék. Emberek beszéltek Billhez, ő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pedig bólogatva figyelt rájuk. Maga hajtotta a széké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Vastag sálat, sötét kabátot viselt. Isabelle szíwverés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meglódult. Bili a lépcsőhöz kormányozta magá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majd beállt egy rézsűhöz, amely egyenesen Isabell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irányába vezetett. Még nem vette észre az asszonyt.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többiek futottak vissza az épületbe, hogy ne érje őke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a hó. A szenátor és emberei már a limuzinban ülte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és csak Billre várta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És akkor Isabelle, mint aki érzi, hogy a két kezéb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tartja azt életét, odament a rámpához, és elindult Bil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felé. Félúton találkoztak. Elállta a tolókocsi útját. Bil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lehajtotta a fejét a szél miatt, ezért csak egy kabátot 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két lábat láto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- Elnézést - mormolta szórakozottan, ám Isabell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nem húzódott félr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- Hazudtál nekem! - mondta. Ez volt az a pon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amelyről Bill öt hónapja álmodott, és azt hitte, sohas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hallja többé. Pillantása fölemelkedett Isabelle arcár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Nem bírt szólni. Döbbenten bámulta az asszonyt, 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alig bírta összeszedni magá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- Szervusz, Isabelle. Micsoda véletlen! - Rögtön a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ra gondolt, hogy Gordon érkezett Amerikába üzlet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ügyben, és a felesége elkísérte. Nem magyarázta meg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mit keres a tolószékbe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- Nem véletlen - vágta rá az asszony Késő már a h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zugságokhoz. - Azért jöttem ide Párizsból, hogy láss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lak. - Bill nem tudta, mit válaszoljon. Szél korbácso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ta az arcukat, Isabelle kucsmáján meggyűlt a hó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Olyan volt, mint egy karácsonyi képeslap, vagy e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orosz hercegnő. Szívszorítóan gyönyörű volt. De Bil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arca semmit sem árult el. Kényszerítette magát, ho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hűvösen egykedvű legyen, és semmit se áruljon el a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érzéseiből. Ehhez mesterien érte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- Mennem kell. Cinthia az autóban vár. - Csak ez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az űrügyet tudta kitalálni a gyors meneküléshez. Mer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minél hamarabb el kellett tűnnie, mielőtt megrop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pan az elszántság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- Nem vár - mondta Isabelle, és összehúzta magá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a kabátját. - Elváltatok. Ebben is hazudtá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- Azt hiszem, sok dologban hazudtam, kivéve azt a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egyet, hogy részemről vége. Ez igaz volt. - Egész lé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nyéből sugárzott az elutasítás, de a szeme elárult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- Miért vége? - Isabelle nem engedte lerázni m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gát. Ha Bill képes lesz azt mondani, hogy nem szer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ti, akkor örökre távozik, de még egyszer látnia kelle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Ezért vállalta a kockázatot. Ha megint elküldi, leg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alább hadd nézzen a szeméb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- Szokott az így lenni. Hogy van Teddy? - kérdezt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Bíll, hogy megtörje a közöttük vibráló feszültséget, 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valamivel elterelje Isabelle figyelmé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- Három hónapja meghalt, nagyon súlyos influe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zában. Sajnálom, hogy sohasem találkozhattál vele 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mondta szomorúan. Alig bírta megőrizni az önura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mát. Nem akarta rázúdítani a férfira a gyászát, de ú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gondolta, Billnek ezt tudnia kel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- Őszinte részvétem - mondta a férfi halkan. E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percre valósággal megsemmisült a bűntudattól, am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ért nem állt Isabelle mellett ebben a fájdalmas pill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natban. - Jól vagy? - Szerette volna magához ölelni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de nem merte. Kínos, hogy kiderültek a hazugságok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és Isabelle ebben a székben látja. Bili feltétlenül meg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volt győződve róla, hogy útjaik soha többé nem k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resztezik egymást, és az asszony nem tudja meg a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igazságo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- Most még nem, de majdjól leszek. Nagyon hiány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zik. Te is hiányzol - mondta lágy, szomorú hangon. 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Hogy vagy? - Szerette volna megkérdezni, hát ő h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ányzott-e, megbánta-e Bill, amit tett, de a férfin lá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szott, hogy mehetnékje van. A szenátorék is őt vártá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De Isabelle-nek ez volt az egyetlen esély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- Jól vagyok. Soha jobban. Ismét dolgozom. H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rom nap múlva választás. - Az órájára pillantott. Má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is egy órát késtek a program szerint esedékes, köve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kező eseményről. Mentegetőzve nézett az asszony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ra. - Mennem kel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- Még mindig szeretlek, Bill! - mondta Isabell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Kétségbeejtően kiszolgáltatottnak érezte magát, d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végül is azért jött, hogy ezt megmondja. - Nem érd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kel, ha nem tudsz görkorcsolyázni vagy táncolni! M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gam se vagyok a parkett ördöge, sose voltam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Bili nosztalgikusan mosolygott, azután kinyújtotta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karját, és megérintette az asszony kezé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- Csakugyan azértjöttél, hogy engem láss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Isabelle nagyon jól emlékezett erre a gyöngéd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hangra. Bólintott. Telefutott a szeme könnyekkel, 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néhány csöpp végigszánkázott az arcán. Letörült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őket kesztyűs kezéve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- Láttalak a CNN-en tegnap este, és már értem, m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ért hazudtál nekem. Közölni akarom veled, hogy n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érdeke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- Tudom, hogy nem - mondta halkan Bill. - Téged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sohasem érdekelt. De engem igen. És ez az, ami sz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mít. Sohasem engedném, hogy ezt tedd magadda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Túlságosan szeretlek ahhoz, hogy nézzem, miként t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szed tönkre az életedet azzal, hogy ehhez láncolod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magad - pillantott a székére. - Még ha ott is hagynád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Gordont, akkor sem. Tisztességesen bánik veled? 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Körül is nézett, hol a bankár, aztán látta, hogy seho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Isabelle nyilván a szállodában hagyt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Isabelle mosolygo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- Ellőttem a muníciót, úgy, ahogy tanácsoltad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Teddy halálakor. Erre kidobott. A Varenne utcába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lakom Sophie-val. - Rengeteg változás történt mind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kettőjük életében, de ez nem változtatott Bill érzései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vagy elhatározásán. Sőt, az asszony látványa még meg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is acélozta az eltökéltségét. Isabelle szabad, és többe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érdemel annál, amit ő adha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- Örülök, hogy jól vagy. - Ennél többet nem vol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hajlandó mondani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- Tudom, hogy menned kell - szólt az asszony, és l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söpörte pilláiról a hópelyheket. - A Four Seasonsb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szálltam meg. Hívj fel, ha beszélni szeretnél velem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Bill csak a fejét rázta. Haját belepte a hó. Biztosa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fázha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- Nem foglak felhívni, Isabelle. Öt hónapja azt te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tük, ami helyes. Azt tettem. Mindkettőnk érdekébe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Most már e szerint kell élnünk: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- Nem értek egyet veled, a lehető legrosszabb vol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amit tettél. Mindkettőnk ellenére. Bili, jogunk va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szeretni egymást. Még ha kiléptél az életemből, én ak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kor is szeretni foglak. Szeretlek, amíg éle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- Idővel elfelejtesz - mondta Bill. Az asszony meg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rázta a fejét, és félreállt. A férfi hosszan, komolyan né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tett rá. - Vigyázz magadra. - Szerette volna megismé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telni, hogy sajnálja Teddyt, de nem tette. Már semmi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sem mondhatott. Lekerekezett a rámpán, hátra s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nézett, és beült az autóba. Elnézést kért a szenátortó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a késésért, azt mondta, véletlenül találkozott egy rég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barátjával. Ezután egy szót sem szólt, amíg meg n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érkeztek a következő helyre. A szenátor érezte, ho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Mr. Robinson egymillió mérföldrejár tőlü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Bili csak éjfél után került haza, és nem telefonált a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asszonynak. Megfogadta, hogy nem tesz ilyet, 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egyébként is késő volt. Hitte, hogy amit tett, az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Isabelle-ért tette, szerelemből tette. Ha kevésbé sz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retné, ráerőszakolta volna magát. Vérzett a szíve, any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nyira sajnálta, hogy el kellett veszítenie a fiát. Tudta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milyen sokat jelentett Isabelle-nek a gyerek. Porb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sújthatta a halála. De legalább megszabadult Gordo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tól. Biztos hamarosan talál valaki mást. Még sose vol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olyan gyönyörű és szomorú, mint most, ahogy állt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havazásba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Akkor is esett a hó, mikor Isabelle hazaért a száll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dába, ahol leült, és a férfira gondolt. Tudta, hogy Bil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nem telefonál többé. Az egész arcából sugárzott a tö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hetetlen elhatározás, hogy nem kezdi elölről a kap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csolatot. Csak a tekintete árulta el. De most már bel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kell törődnie a helyzetbe. Bili akarta, hogy így legyen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még ha nem is mondott igazat. Tényleg nem létezik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boldog vég, csak tanulság van és veszteség. Neki bő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ven kijutott mindkettőbő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Alig bírt elaludni, és amikor végre sikerült, akkor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férfiról álmodott. Legmélyebb álmából riasztotta fö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az éjjeliszekrényén megcsörrenő telefon. Hajnalí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négy óra vol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Bíll telefonált. Isabelle még az álom ködében i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megismerte a hangjá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- Elnézést, hogy ilyen későn hívlak. Aludtál? 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Olyan elgyötört volt a hangja, amilyennek Isabell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érezte magát, mielőtt sikerült végre elaludnia.</w:t>
      </w:r>
    </w:p>
    <w:p>
      <w:pPr>
        <w:pStyle w:val="Normal"/>
        <w:widowControl w:val="false"/>
        <w:autoSpaceDE w:val="false"/>
        <w:rPr>
          <w:rFonts w:ascii="Book Antiqua" w:hAnsi="Book Antiqua" w:cs="Book Antiqua"/>
          <w:color w:val="000000"/>
          <w:sz w:val="28"/>
          <w:szCs w:val="28"/>
          <w:lang w:val="en-US"/>
        </w:rPr>
      </w:pPr>
      <w:r>
        <w:rPr>
          <w:rFonts w:eastAsia="Book Antiqua" w:cs="Book Antiqua" w:ascii="Book Antiqua" w:hAnsi="Book Antiqua"/>
          <w:color w:val="000000"/>
          <w:sz w:val="28"/>
          <w:szCs w:val="28"/>
          <w:lang w:val="en-US"/>
        </w:rPr>
        <w:t xml:space="preserve"> </w:t>
      </w: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Csak egy kicsit. - Tűstént éber lett attól a szívfájdí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tóan ismerős hangtól. - Hol vagy? - kérdezte halka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- Lent - felelte Bill kissé tétován. - A szállodád elő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csarnokában. Ugyanolyan őrült vagyok, mint te, d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nem tudtam, mikor utazol el, és nekem holnap New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Yorkban kell lennem. Arra gondoltam, hogy ha idáig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jöttél Párizsból, akkor talán mégis beszélnünk kel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Egyiküket sem zavarta a képtelen időpon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- Örülök, hogy itt vagy. Miért nem jössz fel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Megfésülködött, fogat mosott, és az arcát is meg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mosta. Öt perccel később kopogtattak. Bili nézett fö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rá a székéből. Isabelle kitárta az ajtót, majd halkan b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csukta, mikor a férfi bekerekezett. Szerette voln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megérinteni Billt, de nem mert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- Ne haragudj, Isabelle, hogy ilyenkor jövök ide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de nem bírtam aludni. Nagy megrázkódtatás volt lá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nom téged az este. Azonkívűl nagy esztelenség is vol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tőled, hogy idejöttél. - Ám ez láthatóan nem szom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rította el, inkább megindította, bár föl is zaklatta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Szendergő érzések tucatjait ébresztette föl, amelye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elől hónapok óta próbált menekülni, de újra rázú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dultak, mikor meglátta Isabelle-t a Kennedy Közpon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előtt, a havazásban. - Annyira sajnálom Teddyt. M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történt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Isabelle leült vele szemközt a díványra, és rövid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elmesélte fia utolsó napjait. El-elcsukló hangon b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szélt, el nem sírt könnyektől párás szemmel. Letörő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te azt az egyetlen cseppet, amely végigszaladt az a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cán. Bili megérintette a kezé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- Sajnálom - suttogt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- Én is - mosolygott az asszony a könnyein át. 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Vannak, akik azt mondják, megváltás volt Teddynek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gondolom, igazuk is van, de azért voltak szép perce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is a fiam életében. Nagyon hiányzik. Csak most látom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 xml:space="preserve">mennyire körülötte forgott az életem. Nem tudom 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mit kezdjek magammal most, hogy ő elment, Sophi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pedig az egyetemen va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- Az alkalmazkodás időbe telik. Majd megszokod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Hatalmas változás ez a számodra. - Isabelle egyebe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sem tett egy éve, mint alkalmazkodott a változások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hoz. Megváltozott a lakása, elvált, meghalt a fia, elv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szítette Billt. - Nem tudom, mit mondjak neked 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szólt a férfi keserű arccal. - Sose hittem, hogy viszon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látjuk egymást. Úgy gondoltam, nem szabad. Ú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gondoltam, nincs jogom tönkretenni az életede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Isabelle. Sokkal többet érdemelsz, mint amennyit é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adhatok. Neked valami csodálatos társra van szüksé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ged, olyasvalakire, aki ép... nem úgy, mint é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- Te ép vagy - mondta az asszony halkan. Pillantás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nem engedte el a férfit. Nem egészen fogta föl, mi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hall, és nem nagyon akarta hallani. Nagyon olyanna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tűnt, mint egy újabb istenhozzád, vagy ürügy, ho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Bill miért nem lehet vele. De most legalább nem h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zudik, csak azt mondja, amit igaznak érez, legyen a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bármennyire torz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- Mindketten tudjuk, hogy nem arról van szó. 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Nem akarta balul végződött szeretkezésükre emlékez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tetni a londoni kórházban. A vejével ellentétben, ő l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küzdhetetlen akadálynak érezte a fogyatékosságai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amelyek mellett nem veheti feleségűl Isabelle-t, enné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kevesebbet pedig nem kínálhat neki. Homályosa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fölmerült benne Helena szavainak emléke, d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Helena is fiatal volt és idealista. Talán csak a fiatalok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nak való a szerelem. Azértjött ide éjszaka, hogy talá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kozzon az asszonnyal, kimagyarázkodjék, és tisztes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séggel elbúcsúzzon tőle. Legalább ennyivel tartozi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neki, mondta magának, mielőtt elindult volna a Four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Seasonsba. Tudta, hogy rendkívül kegyetlenül szakí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tott Isabelle-lel. Nem ezt érdemli, főleg most, amikor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még Teddyt is elveszítette. - Csak el akartam búcsúz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ni, és arra akarlak kérni, hogy ne haragudj. Soha s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lett volna szabad rábeszélnem téged, hogy gyere á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Londonba. Úgy érzem, kezdettől az én hibám vol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minde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- Te adtad nekem az egyetlen, igaz szerelmet, ami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férfitól kaptam - mondta gyengéden Isabelle. - Ezér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nem tartozol bocsánatkérésse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- Sajnálom, hogy nem lehetek az, aki voltam..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Könnyes szemmel nézett az asszonyra, és szorosa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fogta a kezét. - Sajnálok mindent - mondta szom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rúa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Isabelle előrehajolt, és szájon csókolta a székb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ülő férfit. Bili gyengéden magához vonta. Isabelle a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ölébe ült, és csókolóztak. Csókjaikat átfűtötte a sze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vedély és annak az emléke, amiben reménykedtek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amit épphogy megízleltek, és túlságosan korán elv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szítettek. Ahogy Bill ölelte magához az asszonyt, mos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először elfelejtette elveszített férfiasságát. Villámkén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nyilallt beléje a vágy, ellenállhatatlan erő kerítette h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talmába őket, és egy vakító pillanatra Bill nem fél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többé. Sokáig csókolóztak, zihálva váltak le egymá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szájáról. Isabelle egyetlen szó nélkül a díványhoz segí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tette a férfit, és gyengéden levetkőztette, miközb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Bili róla fejtette le a szaténpongyolát, amely a padlór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hullo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A férfi a másodperc töredékéig tétovázott, de már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nem parancsolhatott magának. Teste-lelke, mind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porcikája éhezte Isabelle-t. Nem emlékezett, mikor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kívánt ennyire nőt, vagy melyikkel szeretkezett így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Minden volt, amiről álmodtak, amit reméltek. Bil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sem a balesetet megelőző férfikorában, se ifjúkén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nem élt át ilyen őszinte, forró szenvedélyt. Isabell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hez senki sem volt fogható. Visszavarázsolta férfivá, 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felperzselte őket a vágy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Egymás karjaiban hevertek, és Bill mosolygott. Is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belle gyengédsége, szerelme szertefoszlatta legszö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nyűbb félelmeit. Valami elképzelhetetlenül jó dolog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történt most közöttük. Most megtudták, hogy Bill tö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kéletesen meggyógyult. Még ha nem járhat, akkor i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ép és férfi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- Hú! - mondta halkan Isabelle. Bili mosolygo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Suhancnak érezte magát az asszony karjaiban. - E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döbbenetes volt!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- Te is az vagy. - Egy órával később Isabelle kitolta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fürdőszobába, ahonnan Bíll negyven perc múlva fe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öltözve és olyan tekintettel került elő, hogy az asszon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megriad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- Őrültség volt, hogy idejöttem - mondta sötéten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férfi. Már megint a karmaiba kerítette a bűntudat 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a szorongás. - Nem lett volna szabad ezt tennem. 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Nem akarta félrevezetni az asszonyt, csalóka remé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nyekben sem akarta ringatni. Még mindig sziklaszilá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dan meg volt győződve róla, hogy Isabelle különb él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tet érdemel, mint amit ő adhat neki. A szeretkez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csak még kuszábbá tette a helyzetüket. Fél óráig ázo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a zuhany alatt, és átkozta magát, bár ugyanakkor h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talmasan megkönnyebbült a közös élménytől. A láb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oda, de a férfiassága feltámad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- Nem értem, miért ne tettük volna - felelt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Isabelle higgadtan. - Felnőttek vagyunk, szabadok v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gyunk. Te elvált vagy, én rövidesen az leszek. Nincs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nek kisgyerekeink, akik tiltakozhatnának. Nem kel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fölöslegesen gerjeszteni a problémákat. Elég bony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lult az élet, minek tovább bonyolítani? Azonkívűl 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mondta komolyan - az élet drága és rövid. Meg is ha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hattunk volna Londonban, sőt, ami még rosszabb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alakulhatott volna úgy, hogy csak egyikünk hal meg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Nem ez történt. Ha már ebben az áldásban részesű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tünk, nem lenne szabad elpazarolnun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- Én nem áldás vagyok, Isabelle - makacskodott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férfi. - Az élet egy tolókocsis ember mellett semm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esetre sem áldás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- Két ember élete, akik szeretik egymást, igenis á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dás. - Megjárták a poklokat, és visszatértek. Isabell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úgy érezte,joguk van egy darabkára a mennyben. Sz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rette Billt, olyannak, amilyen, fenntartás nélkül, od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adón. Mellette akart lenni, amíg é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- Nem engedhetem, hogy ezt tedd magaddal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Isabelle - mondta Bill elszántan. - Nem engedem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Akármi történt is közöttünk. Nem lett volna szabad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megengednem. Felelőtlen és ostoba voltam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- És ember. Te az emberséget sose veszed számí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tásba? Miért nem engedsz magadnak néha-néh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egy kis boldogságot, anélkül, hogy halálra ostor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zod magadat érte? - Bill elmosolyodott. Volt egy ki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igazság abban, amit az asszony mondott. - Miér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kell ezt megnehezítened, amikor nem az, és n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kell annak lennie? Szeretjük egymást. Miért n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elég az neked? - Sokkal józanabbul gondolkodot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mint a férfi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- Van úgy, hogy nem elég a szerelem. Nem tudod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mit vállalsz, Isabell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- De tudom! -vitatkozott az asszony. Már majdn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hat óra volt, és ő tudta, hogy Billnek hamarosan t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voznia kell. - Tizenöt éven át gondoztam Teddyt. Tu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dom, mit jelent szeretni és ápolni egy súlyos betege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Te nem vagy beteg. Erős vagy, egészséges és ép. N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tudsz járni. Nekem az nem számít. Az se érdekelne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ha többé nem tudnál szeretkezni. Kellemes prémiu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volt, de én anélkül is tudnék élni. Ami közöttünk van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az sokkal többet jelent számomr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- Úgyse engedném - mondta Bill. Egyre jobban e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komorodott. - Azért jöttem ide, hogy elbúcsúzzak. E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az, amit tennünk kel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- Ez ostobaság és tékozlás! Nem engedem, hogy ez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tedd!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- Nincs választásod. Nem kereslek meg többé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Mindketten tudták, hogy Bill erre is képes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- És aztán mi lesz? Élethossziglani magányra ítéls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mindkettőnket, hogy legyen időnk azon töprengeni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amink volt, amit elvesztettünk, és amit megkapha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tunk volna, ha nem vagy olyan konok? Minek? Hol i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a győzelem? Jutalmaznak azért a mennyben, ha bű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tetjük magunkat és egymást? Jó, lehet, hogy nem les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mindig könnyű. Nem lesz "tökéletes". De az életb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semmi sem az. Véleményem szerint ez, ami közöttün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történt, olyan tökéletes, amennyire egyáltalán az l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het az ilyesmi. Miért nem engeded, hogy megkapjuk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amit akarunk és amit megérdemlünk? Eléggé meg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bűnhődtél már, mennyi nyomorúságot akarsz még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zúdítani magadra és rám? Épp eleget veszítettem, d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te még megvagy. Az isten szerelmére, gondolkoz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márjózanul... - Könnyek patakzottak az arcán, de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férfi nem indult meg tőlü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- Sajnálom - suttogta. Megcsókolta az asszony fej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búbját, majd az ajtóhoz kormányozta magát, és o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megfordul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- Miért tetted ezt? - kérdezte sírva Isabelle. - Mi é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telme volt? Csak hogy gyötörj mindkettőnket? Emlé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keztetőül, hogy mennyire szeretjük egymást? Aztá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elveszel mindent, hogy éljünk holtig sötétségben 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bánatban? Miért, mikor olyan boldogok vagyun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együtt, és annyira szeretjük egymást? Miért nem kap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hatjuk meg ezt? Olyan nehéz ez neked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- Talán mert nem szeretlek eléggé - felelte a férf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szomorúan - vagy magamat nem szeretem. Vagy t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nem lennél képes annyira szeretni engem, mint go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dolom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- Ne bonyolítsd már agyon! Nem bonyolult ez. Sz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retlek. Ez az, ami számít. Nekem pedig elég annyi sz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relem, amennyivel szeretsz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- Az a lényeg, hogy nem vagyok elég neked 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mondta Bill. Elgyötörten nézte az asszonyt az ajtóbó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Legszívesebben visszajött volna, hogy átölelje Is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belle-t, de nem engedte meg magána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- Ebben hadd határozzak én. Hadd döntsem el én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kit szeretek és kit nem. Nincsjogod, hogy helyett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döntsél!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- De van - mondta Bill halkan. Még egyszer ráné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zett az asszonyra, aztán kikerekezett a szobából. Cs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pódott az ajtó. Isabelle nem mozdult, csak ült a dív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nyon, és sír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Isabelle négy napot töltött Washingtonban. A szenátor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megválasztották, és Isabelle örült Bill sikerének. Lá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ta a férfit a híradóban, ahogy félrehúzódva ül a toló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székben, a hatalom szürke eminenciása. Egyszer s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telefonált Isabelle-nek, és az asszony sem hívta többé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Most már hitt Billnek. Tarthatja bármilyen tévesne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a férfi álláspontját, tisztelnie kell, amit érez. Nehé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volt tudomásul venni, hogy Bill ennyire konok, és ké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pes föláldozni mindent, ami az övék, de úgy tűnik, e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szánta magát, hogy eldobja magától a közösjövő l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hetőségét. Isabelle-nek vérzett a szíve, de nem kény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szeríthette a férfit, hogy térjen vissza hozzá. Bele ke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lett nyugodnia Bill döntésébe, akármennyire nem é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tett egyet. Végül is Billnekjoga volt hozzá, ugyanúgy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mint ahogy neki is joga van azt hinni, hogy csodál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tos életük lehetett volna. Mit számít neki a tolószék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ő büszkén állt volna Bill mellé. Nos, úgy látszik, a fé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finak számít. Hát akkor éljen akarata szerint, jog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van hozzá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Kedden este, a választás után fölhívta Sophie-t, 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megmondta, hogy megy haza. A lány nem kérdezte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miért olyan szomorú a hangja. Több mint elég oku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volt mostanában a szomorúságra. Sophie-t legalább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annyira megviselte az öccse elvesztése, mint az anyjá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- Találkoztál a barátoddal? - kérdezte, megpróbá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va felvidítani valamivel Isabelle-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- Találkoztam - felelte halkan az asszony. - Rem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kül néz ki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- Tud márjárni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- Nem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- Nem is gondoltam. Elég rossz formában volt, m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kor a kórházban láttam. Bár te is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- Minden más értelemben kiváló egészségnek ö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vend. Holnap este otthon vagyok, szívem, ha szüksé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ged lenne rám. - Szerette, ha Sophie tud mind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percéről. Ez azoknak az éveknek az utóhatása vol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amikor minden idejét lekötötte Teddy. Igazság sz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rint Sophie-nak nem volt szüksége erre a percekre l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bontott számadásra, de azért mindketten biztonság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ban érezték magukat tőle. - Viszontlátásra néhán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hét múlv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- A hétvégén majd felhívlak, mama. Jól szórakoz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tál? - Sophie legalább ebben szeretett volna remény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kedni. Az anyja olyan szárnyaszegetten beszél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- Nem igazán - vallotta be Isabelle - de azért örü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lök, hogy eljöttem. - Igaz, kénytelen volt tudomásu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venni azt, amit mindmostanáig elutasított, viszont e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jutott múzeumokba és galériákba is. Azt tervezte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hogy a következő évben visszatér a restauráláshoz, eh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hez pedig ismét bele kellett dolgoznia magát a művé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szetekbe. Londoni napjai jártak az eszében. Több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mint egy éve történt. Minden Billre emlékeztett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Festmények, múzeumok, a Harry's Bar, táncolás, z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ne, szabad levegő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Egy napon talán majd elmúlik. Remélhetőleg. H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nem lehet közös életük, akkor minél hamarabb e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kell felejtenie Billt. Egy napon talán elmúlik a szer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lem is. Megváltás lenn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Szerda reggel becsomagolta a néhány holmit, ami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vásárolt, és hívatta a londinert, hogy vigye le a poggy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szát. A repülőgépe egy órakor indult, Isabelle tízkor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távozott a szállodából. Éppen bezárta az ajtót, mikor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megszólalt a telefon. Egy percébe került, hogy ismé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elforgathatta a kulcsot, de mire a készülékhez ért,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csengés elhallgatott. Mikor rákérdezett, a recepció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azt mondta, ő szerette volna megkérdezni, mikor t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vozik Isabelle a szobából, mert már várják a követk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ző szállóvendége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Szótlan és hosszú volt az út a repülőtérre. Éjszak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megint havazott, Washington gyönyörű volt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hópaplan alatt. Isabelle bejelentkezett, azután e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ment, vásárolt képeslapokat és egy könyvet, hogy l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gyen mit olvasnia az úton. Csendes szomorúság töltö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te el, és bizonyos értelemben szabadnak érezte magá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Végre elengedte Billt. Örült, hogy eljött. Nem is számí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tott ilyen békességre. Kényszerítette magát, hogy n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gondoljon a férfira. Kifizette az újságokat meg a köny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vet, és éppen a visszajárót köszönte meg a kiszolgáló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nőnek, mikor mögötte megszólalt egy hang: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- De nagy bolond vagy te! Mindig is tudtam, ho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az vagy. - Isabelle behunyta a szemét. Ez nem lehe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igaz! Nem igaz! Pedig az volt. Megfordult. Csakugya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Billt látta. - Nemcsak bolond vagy, de tévedsz is 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mondta halkan a férfi. Olyan ismerős és megnyugtató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jelenség volt, hogy az asszonynak mosolyognia kelle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- Engem követsz, vagy máshová utazol? - Majd k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ugrott a szíve csak attól, hogy látja. Nem tudta, véle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len-e vagy csoda, és nem merte megkérdezni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- Telefonáltam a hotelba, de már elmenté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- Érdekes, egy hajszálon múlott, hogy nem találtá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ott - felelte Isabelle. Félvállról próbált beszélni, de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kezében reszketett az újság és a könyv - A recepció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azt mondta, ő keresett a szoba mia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- Akkor én közvetlenül utána telefonálhattam. 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Nyilván azért, gondolta Isabelle, hogy elbúcsúzzon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de akkor miért van itt? - Tudom, hogy jól tettem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amit tettem. - Félrekormányozta a székét az útbó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Isabelle földbe gyökerezett lábbal állt, és nézte. A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emberek nem látszottak neheztelni, amiért kerülge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niük kell őket. Tekintetük összekapcsolódott. Isabell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sápadt volt, Bill mintha napok óta nem aludt volna. 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Tejobbat érdemelsz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- Tudom, mire gondolsz - felelte az asszony, és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szívébe ismét belehasított a fájdalom. Hányszor aka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ja még Bill elmondani ugyanazt? - De ennél ninc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jobb. Ez a legjobb, ami a sorstól kapható... legalábbi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amit én kaphatok. Elveszítettem Teddyt. Elveszített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lek téged. Nincs több veszítenivalóm, kivéve Sophie-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Nem hiszem, hogy el lehet dobni a szerelmet. Va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hogy el kellene dobni. Ahhoz túlságosan becses és ri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ka. Te, úgy látom, mégis ezt teszed. - Tisztában vol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vele, hogy semmivel sem téríthetijobb belátásra a fé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fit. Bili azt teszi, amit akar. És ő is azt teszi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- Azt akarom, hogy igazi életed legyen, egy olya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hapsival, aki körbe tud kergetni a szobában, és meg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táncoltat Szilveszter éjszakájá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- Nekem meg több kell. Olyan férfit akarok, aki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szeretek, és aki szeret, akit tudok tisztelni, akire lehe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vigyázni, akivel el tudok nevetgélni, amíg élek. É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egyformán tudok szeretni ülő és álló helyzetben. T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talán nem. - Már belenyugodott a sorsba, amelyet Bil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választott kettejükne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- Mitől vagy ebben ilyen biztos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- Tudnál szeretni, ha én ülnék itt, és nem te? - r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begte Isabelle könnyes szemmel. Bili bólintott, d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csak nagyon sokára mondta ki: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- Tudnála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- Akkor nagyon kevésre taksálhatsz, ha azt hiszed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hogy én nem tudla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Bili egyetlen szót sem szólt. Az ölébe húzta az asz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szonyt, ránézett, magához ölelte, szájon csókolta, 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olyan sokáig csókolta, hogy Isabelle-nek elakadt a lé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legzet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- Miért tetted ezt? - kérdezte. - Ez most a szervus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volt, vagy az istenhozzád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- Te döntöd el. Tudod, mit gondolok. Szeretle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Jogod van, hogy te döntsél. - Helena mondta ezt val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mikor régen, és a férfi csak most értette meg, menny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re igaza volt. Ő megpróbálta oltalmazni Isabelle-t, d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nem ment. Az asszonynakjoga van határozni a sors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ról, és ezúttal talán Bill Robinsonéról is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- Szervusz - súgta Isabelle mosolyogva. Belesimul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>a szorosan ölelő karokba, és megcsókolta a férfit.</w:t>
      </w:r>
    </w:p>
    <w:p>
      <w:pPr>
        <w:pStyle w:val="Normal"/>
        <w:widowControl w:val="false"/>
        <w:autoSpaceDE w:val="false"/>
        <w:rPr>
          <w:rFonts w:eastAsia="Batang;바탕"/>
        </w:rPr>
      </w:pPr>
      <w:r>
        <w:rPr>
          <w:rFonts w:eastAsia="Book Antiqua" w:cs="Book Antiqua" w:ascii="Book Antiqua" w:hAnsi="Book Antiqua"/>
          <w:color w:val="000000"/>
          <w:sz w:val="28"/>
          <w:szCs w:val="28"/>
          <w:lang w:val="en-US"/>
        </w:rPr>
        <w:t xml:space="preserve">                               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lang w:val="en-US"/>
        </w:rPr>
      </w:pPr>
      <w:r>
        <w:rPr>
          <w:rFonts w:eastAsia="Batang;바탕" w:cs="Book Antiqua" w:ascii="Book Antiqua" w:hAnsi="Book Antiqua"/>
          <w:color w:val="000000"/>
          <w:lang w:val="en-US"/>
        </w:rPr>
        <w:t>Maecenas Könyvkiadó, Budapes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lang w:val="en-US"/>
        </w:rPr>
      </w:pPr>
      <w:r>
        <w:rPr>
          <w:rFonts w:eastAsia="Batang;바탕" w:cs="Book Antiqua" w:ascii="Book Antiqua" w:hAnsi="Book Antiqua"/>
          <w:color w:val="000000"/>
          <w:lang w:val="en-US"/>
        </w:rPr>
        <w:t>Felelős kiadó: a Maecenas Könyvkiadó igazgatój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lang w:val="en-US"/>
        </w:rPr>
      </w:pPr>
      <w:r>
        <w:rPr>
          <w:rFonts w:eastAsia="Batang;바탕" w:cs="Book Antiqua" w:ascii="Book Antiqua" w:hAnsi="Book Antiqua"/>
          <w:color w:val="000000"/>
          <w:lang w:val="en-US"/>
        </w:rPr>
        <w:t>Tipográfia és műszaki szerkesztés: Szakálos Mihál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lang w:val="en-US"/>
        </w:rPr>
      </w:pPr>
      <w:r>
        <w:rPr>
          <w:rFonts w:eastAsia="Batang;바탕" w:cs="Book Antiqua" w:ascii="Book Antiqua" w:hAnsi="Book Antiqua"/>
          <w:color w:val="000000"/>
          <w:lang w:val="en-US"/>
        </w:rPr>
        <w:t>Szedte és tördelte az Aline,a Kf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lang w:val="en-US"/>
        </w:rPr>
      </w:pPr>
      <w:r>
        <w:rPr>
          <w:rFonts w:eastAsia="Batang;바탕" w:cs="Book Antiqua" w:ascii="Book Antiqua" w:hAnsi="Book Antiqua"/>
          <w:color w:val="000000"/>
          <w:lang w:val="en-US"/>
        </w:rPr>
        <w:t>Nyomta és kötötte a Kinizsi Nyomda Kft., Debrec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lang w:val="en-US"/>
        </w:rPr>
      </w:pPr>
      <w:r>
        <w:rPr>
          <w:rFonts w:eastAsia="Batang;바탕" w:cs="Book Antiqua" w:ascii="Book Antiqua" w:hAnsi="Book Antiqua"/>
          <w:color w:val="000000"/>
          <w:lang w:val="en-US"/>
        </w:rPr>
        <w:t>Felelős vezető: Bördös János ügyvezető igazgató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lang w:val="en-US"/>
        </w:rPr>
      </w:pPr>
      <w:r>
        <w:rPr>
          <w:rFonts w:eastAsia="Batang;바탕" w:cs="Book Antiqua" w:ascii="Book Antiqua" w:hAnsi="Book Antiqua"/>
          <w:color w:val="000000"/>
          <w:lang w:val="en-US"/>
        </w:rPr>
        <w:t>Teriedelem: 21,4 (A/5) ív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lang w:val="en-US"/>
        </w:rPr>
      </w:pPr>
      <w:r>
        <w:rPr>
          <w:rFonts w:eastAsia="Batang;바탕" w:cs="Book Antiqua" w:ascii="Book Antiqua" w:hAnsi="Book Antiqua"/>
          <w:color w:val="000000"/>
          <w:lang w:val="en-US"/>
        </w:rPr>
        <w:t>ISBN 963-203-061-3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lang w:val="en-US"/>
        </w:rPr>
      </w:pPr>
      <w:r>
        <w:rPr>
          <w:rFonts w:eastAsia="Batang;바탕" w:cs="Book Antiqua" w:ascii="Book Antiqua" w:hAnsi="Book Antiqua"/>
          <w:color w:val="000000"/>
          <w:lang w:val="en-US"/>
        </w:rPr>
        <w:t>789632 030616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</w:r>
    </w:p>
    <w:sectPr>
      <w:headerReference w:type="default" r:id="rId2"/>
      <w:footerReference w:type="default" r:id="rId3"/>
      <w:type w:val="nextPage"/>
      <w:pgSz w:w="8391" w:h="11906"/>
      <w:pgMar w:left="567" w:right="567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 Antiqu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93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-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05T20:14:00Z</dcterms:created>
  <dc:creator>AAABBBCCC000</dc:creator>
  <dc:description/>
  <dc:language>en-US</dc:language>
  <cp:lastModifiedBy>AAABBBCCC000</cp:lastModifiedBy>
  <dcterms:modified xsi:type="dcterms:W3CDTF">2007-05-06T09:02:00Z</dcterms:modified>
  <cp:revision>6</cp:revision>
  <dc:subject/>
  <dc:title>Danielle Steel</dc:title>
</cp:coreProperties>
</file>