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elle Ste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 BALERIN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tető a hátoldalró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ineggel átkötött, bar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pírba csomagolt doboz, b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ár szatén balettcip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aranymedál és egy köteg levé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mádott nagyanya hagyaték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veleket olvasgató unoka előtt feltárul</w:t>
      </w:r>
    </w:p>
    <w:p>
      <w:pPr>
        <w:pStyle w:val="Normal"/>
        <w:rPr/>
      </w:pPr>
      <w:r>
        <w:rPr>
          <w:rFonts w:cs="Garamond" w:ascii="Garamond" w:hAnsi="Garamond"/>
        </w:rPr>
        <w:t>a titkos múlt, egy sosem ismert éle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Petroszkova tizenhét évesen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Oroszország ünnepelt prímabaleriná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ralkodó pár kedve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sorsdöntő események - háború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em, betegség - következtében a szép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atal lány hamarosan gyötrelmes</w:t>
      </w:r>
    </w:p>
    <w:p>
      <w:pPr>
        <w:pStyle w:val="Normal"/>
        <w:rPr/>
      </w:pPr>
      <w:r>
        <w:rPr>
          <w:rFonts w:cs="Garamond" w:ascii="Garamond" w:hAnsi="Garamond"/>
        </w:rPr>
        <w:t>választásra kényszer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elle Steel ezútta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orsfordulók, az ifjúság, a széps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szerelem csodálatos titka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sztja meg az Olvasó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ordítás az alábbi kiadás alapján készül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elle Steel: Granny D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ublished by Delacorte Pres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ndom House, Inc., New York, 199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pyright 1999 by Danielle Ste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uthors photo Brigitte Lacom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cket drawing by Edgar Dega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urtesy of Christié s Images / Superstoc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cket design by Honi Wern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ította: Sóvágó Katal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dél magyar</w:t>
      </w:r>
    </w:p>
    <w:p>
      <w:pPr>
        <w:pStyle w:val="Normal"/>
        <w:rPr/>
      </w:pPr>
      <w:r>
        <w:rPr>
          <w:rFonts w:cs="Garamond" w:ascii="Garamond" w:hAnsi="Garamond"/>
        </w:rPr>
        <w:t>változata Szakálos Mihály munk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ungarian edi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y Maecenas Könyvkiadó, 20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ungarian transl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y Sóvágó Katalin, 20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agy szerelmek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kicsi balerinák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et külön-külön imád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örökre itt őrzö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em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kívül és mindenekelő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essának,</w:t>
      </w:r>
    </w:p>
    <w:p>
      <w:pPr>
        <w:pStyle w:val="Normal"/>
        <w:rPr/>
      </w:pPr>
      <w:r>
        <w:rPr>
          <w:rFonts w:cs="Garamond" w:ascii="Garamond" w:hAnsi="Garamond"/>
        </w:rPr>
        <w:t>A drága gyermek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csodálat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riná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yen hozzá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ő, kegyes és jóság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v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szeretetév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.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lógu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boz egy havas délutánon ér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, két héttel karácsony előtt. 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tam szépen becsomagolva, zsineg-</w:t>
      </w:r>
    </w:p>
    <w:p>
      <w:pPr>
        <w:pStyle w:val="Normal"/>
        <w:rPr/>
      </w:pPr>
      <w:r>
        <w:rPr>
          <w:rFonts w:cs="Garamond" w:ascii="Garamond" w:hAnsi="Garamond"/>
        </w:rPr>
        <w:t>gel átkötözve a küszöbömön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keztünk a gyerekekkel. Hazafe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vet megálltunk a parkban, én leül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adra, néztem a gyerekek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int őrá gondoltam, mint majd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már egy hete, a temetés ó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 keveset tudtam róla, oly sok min-</w:t>
      </w:r>
    </w:p>
    <w:p>
      <w:pPr>
        <w:pStyle w:val="Normal"/>
        <w:rPr/>
      </w:pPr>
      <w:r>
        <w:rPr>
          <w:rFonts w:cs="Garamond" w:ascii="Garamond" w:hAnsi="Garamond"/>
        </w:rPr>
        <w:t>dent csak találgattam, annyi titka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ket egyedül ő ismert. Azt b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a legjobban, hogy nem faggat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éről, amikor még megtehet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, pusztán azért, mert azt hitt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fontos. Végül is öreg volt,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dekes lehetett benne? Azt képzeltem,</w:t>
      </w:r>
    </w:p>
    <w:p>
      <w:pPr>
        <w:pStyle w:val="Normal"/>
        <w:rPr/>
      </w:pPr>
      <w:r>
        <w:rPr>
          <w:rFonts w:cs="Garamond" w:ascii="Garamond" w:hAnsi="Garamond"/>
        </w:rPr>
        <w:t>mindent tudok ról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volt a táncoló pillantású nagy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, aki még majdnem kilencvené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is élvezettel görkorcsolyázott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, aki ínycsiklandó aprósütemén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 készített, és a kisvárosban, ahol 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beszélt a gyerekekkel, mintha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ttek lennének és megértenék.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bölcs volt és nagyon mulattat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ek imádták. Kártyatrükkö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mutatott nekik, amelyekkel leny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zte a kicsi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p hangja volt, gyönyörű régi b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dákat énekelt oroszul, és balalajká-</w:t>
      </w:r>
    </w:p>
    <w:p>
      <w:pPr>
        <w:pStyle w:val="Normal"/>
        <w:rPr/>
      </w:pPr>
      <w:r>
        <w:rPr>
          <w:rFonts w:cs="Garamond" w:ascii="Garamond" w:hAnsi="Garamond"/>
        </w:rPr>
        <w:t>zott. Mindig dalolt és dudorászott,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meg nem állt. Halálig megmar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konynak és kecsesnek. Szerette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dálta minden ismerőse. Kilenc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 korához képest meglepően so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a templomban a temetésén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is, egyikünk sem ismerte igazán.</w:t>
      </w:r>
    </w:p>
    <w:p>
      <w:pPr>
        <w:pStyle w:val="Normal"/>
        <w:rPr/>
      </w:pPr>
      <w:r>
        <w:rPr>
          <w:rFonts w:cs="Garamond" w:ascii="Garamond" w:hAnsi="Garamond"/>
        </w:rPr>
        <w:t>Senki sem sejtette, ki volt, senki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milyen rendkívüli világból jö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tudtuk, hogy Oroszországban sz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ett, és 1917-ben érkezett Vermo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ahol hamarosan feleségül m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pámhoz. Mi úgy éreztü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itt volt, mint egy része az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nknek. Róla is azt hittük, amit az ö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kről szoktak: azt, hogy sohasem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at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ünk sem ismerte igazán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rtam kiverni a fejemből a megvá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latlan kérdéseket. Most már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 emészthettem magam, hogy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t nem fordultam hozzá. Miért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estem a választ a kérdések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tíz éve halt meg. Talán még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ismerte a válaszokat. Vagy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sokkal jobban hasonlíto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jára, józan, komoly nő volt, akár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misítatlan új-angliai. Holott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m orosz volt. De mindkettőjüket</w:t>
      </w:r>
    </w:p>
    <w:p>
      <w:pPr>
        <w:pStyle w:val="Normal"/>
        <w:rPr/>
      </w:pPr>
      <w:r>
        <w:rPr>
          <w:rFonts w:cs="Garamond" w:ascii="Garamond" w:hAnsi="Garamond"/>
        </w:rPr>
        <w:t>szófukarság és a zárkózottság jel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te. Anyám keveset beszélt, keves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ott más világokról, a mások éle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, és nem is nagyon látszott érd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ődni irántuk. Elment az áruházba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értékelték a paradicsomot meg a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ócát, gyakorlatias teremtés volt, aki</w:t>
      </w:r>
    </w:p>
    <w:p>
      <w:pPr>
        <w:pStyle w:val="Normal"/>
        <w:rPr/>
      </w:pPr>
      <w:r>
        <w:rPr>
          <w:rFonts w:cs="Garamond" w:ascii="Garamond" w:hAnsi="Garamond"/>
        </w:rPr>
        <w:t>két lábbal állt a földön, és keveset ö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lt az anyja tulajdonságaiból. Leg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bb azzal a szóval lehetett volna jel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ni, hogy szolid, amit senki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sznált volna az ő anyjára, Dan ó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a, ahogy én szólítottam ő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 ómama varázslatos volt. Dan</w:t>
      </w:r>
    </w:p>
    <w:p>
      <w:pPr>
        <w:pStyle w:val="Normal"/>
        <w:rPr/>
      </w:pPr>
      <w:r>
        <w:rPr>
          <w:rFonts w:cs="Garamond" w:ascii="Garamond" w:hAnsi="Garamond"/>
        </w:rPr>
        <w:t>ómama mintha kizárólag párából, tü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rporból és angyalszárnyakból ál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, csupa bűvös, fényes, bájos 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gból, amiből a lánya semmit sem ö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lt. Engem mágnesként vonzott,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ő kedvessége számtalan szótl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géd gesztussal simogatta a szíve-</w:t>
      </w:r>
    </w:p>
    <w:p>
      <w:pPr>
        <w:pStyle w:val="Normal"/>
        <w:rPr/>
      </w:pPr>
      <w:r>
        <w:rPr>
          <w:rFonts w:cs="Garamond" w:ascii="Garamond" w:hAnsi="Garamond"/>
        </w:rPr>
        <w:t>met. Dan ómamát szerettem a leg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ő hiányzott olyan fájón azon a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s délutánon, amikor a parkban tö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tem: mitévő leszek nélküle? Tí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ja halt meg, kilencvenéves kor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anyám ötvennégy éves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ban elhunyt, sajnáltam, és tudtam,</w:t>
      </w:r>
    </w:p>
    <w:p>
      <w:pPr>
        <w:pStyle w:val="Normal"/>
        <w:rPr/>
      </w:pPr>
      <w:r>
        <w:rPr>
          <w:rFonts w:cs="Garamond" w:ascii="Garamond" w:hAnsi="Garamond"/>
        </w:rPr>
        <w:t>hogy hiányozni fog. Hiányozni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ilárdság, a megbízhatóság, a hel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vá hazajöhetek. Apám a gyászé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feleségül vette anyám legjobb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tnőjét, de engem még ez sem rá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túlságosan. Apám hatvanöt év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szívbeteg, kellett neki valaki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főzi a vacsoráját. Connie régi bar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volt, aki okos dublőre lett anyám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m nem zavart. Megértettem. So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írtam anyám után. Hanem Dan ó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... a varázslatából veszített el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rabot a világ, amióta nagyany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járt már a földön. Tudta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 többé nem hallom énekelni a d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mos orosz nyelven... A balalajk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g nem volt meg. Nagyanyámm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tovalibbent valami különleg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da, varázslat. A gyerekeim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ják meg, mit veszítettek. Nekik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gy kedves tekintetű, nagyon ör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ni volt, aki vicces kiejtéssel beszél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én tudtam, én pontosan tudtam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ítettem és nem találom meg so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é. Nagyanyám páratlan emb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lebilincselő egyéniség. Senki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jthette el, aki egyszer is beszélt vele.</w:t>
      </w:r>
    </w:p>
    <w:p>
      <w:pPr>
        <w:pStyle w:val="Normal"/>
        <w:rPr/>
      </w:pPr>
      <w:r>
        <w:rPr>
          <w:rFonts w:cs="Garamond" w:ascii="Garamond" w:hAnsi="Garamond"/>
        </w:rPr>
        <w:t>A doboz sokáig hevert a konyhaasz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n, mert a gyerekek zajosan követel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acsorát, és tévét néztek, miköz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őztem. Délután a szupermarket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tam és bevásároltam, ami a kará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 süteményhez kellett. Ma este ak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k elkészíteni, hogy másnap a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k vihessenek belőle az iskolába a tan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nőiknek. Katie minyont akart, Jeff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thew karácsonyi csengőt, zöld és p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 cukorral meghintve. A mai este ép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kalmas volt a sütögetésre, mert Jac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jem, háromnapos megbeszélés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icagóba utazott kisvárosunkból. El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ő héten eljött velem a temetésre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érző gyöngédséggel viselke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milyen sokat jelentett számom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agyanyám, de emberi szokás szer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rafelé próbálta terelni a gondolata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, hogy Dan ómama szép, hosszú</w:t>
      </w:r>
    </w:p>
    <w:p>
      <w:pPr>
        <w:pStyle w:val="Normal"/>
        <w:rPr/>
      </w:pPr>
      <w:r>
        <w:rPr>
          <w:rFonts w:cs="Garamond" w:ascii="Garamond" w:hAnsi="Garamond"/>
        </w:rPr>
        <w:t>életet élt; úgy logikus, hogy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enjen. Neki logikus lehetett, nek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. Úgy éreztem, becsaptak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vették tőlem a nagyanyám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kilencvenéves korában is szé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szony volt. Sima, fehér haját egy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 varkocsban viselte, amelyet font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kalmakkor szoros kontyba tűzött.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nem fésülte másképp. Én egész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ben ugyanolyannak láttam: egyen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ás, vékony alak, kék szem, ame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ragyogott, ha rám nézett. Ugy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kat a nyalánkságokat sütötte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ket ma estére terveztem, ő mut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, hogyan csináljam. De mikor ő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ette, görkorcsolyát viselt, és kec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cikázott ide-oda a konyháj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nevettetett, néha meg is ríka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rinákról és hercegekről szóló,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 meséi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ször ő vitt el balettet nézni. Szíve-</w:t>
      </w:r>
    </w:p>
    <w:p>
      <w:pPr>
        <w:pStyle w:val="Normal"/>
        <w:rPr/>
      </w:pPr>
      <w:r>
        <w:rPr>
          <w:rFonts w:cs="Garamond" w:ascii="Garamond" w:hAnsi="Garamond"/>
        </w:rPr>
        <w:t>sen táncoltam volna gyerekkorom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tehettem volna. Csakhogy ott, ah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laktunk Vermontban, nem volt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iskola, anyám pedig nem akar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agyanyám tanítson. Bár ő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ta egyszer-kétszer a konyhá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anyám fontosabbnak tartotta a fő-</w:t>
      </w:r>
    </w:p>
    <w:p>
      <w:pPr>
        <w:pStyle w:val="Normal"/>
        <w:rPr/>
      </w:pPr>
      <w:r>
        <w:rPr>
          <w:rFonts w:cs="Garamond" w:ascii="Garamond" w:hAnsi="Garamond"/>
        </w:rPr>
        <w:t>zést, a házimunkát, meg hogy segíts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mnak gondozni az istállóban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két tehenet. Anyám nem csap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t, mint az édesanyja. Az én gyer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omban nem jutott hely sem a tánc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sem a zenének. Dan ómama aj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ozott meg a varázzsal és a titokk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ájjal és a művészettel, a kíváncsis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 az enyémnél szélesebb világ irá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ültem a konyhájában, és ó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 át hallgattam, amit nekem mesé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feketében járt. Kimeríthe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 készlettel rendelkezett kopott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e ruhákból és bohókás kalapok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nett volt, sugárzott belőle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ztönös elegancia, de sohasem volt 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mas ruhat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je, az én nagyapám, megha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még kisgyerek voltam. Influ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t kapott, ami ráment a tüdejére. T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nkét éves koromban megkérdeztem</w:t>
      </w:r>
    </w:p>
    <w:p>
      <w:pPr>
        <w:pStyle w:val="Normal"/>
        <w:rPr/>
      </w:pPr>
      <w:r>
        <w:rPr>
          <w:rFonts w:cs="Garamond" w:ascii="Garamond" w:hAnsi="Garamond"/>
        </w:rPr>
        <w:t>ómamát, hogy szerette-e a férjét. M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hogy igaziból szerette-e.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ökkent a kérdéstől, aztán las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osolyodott, és csak egy pillanat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ovázott, mielőtt válaszolt voln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persze hogy szerettem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lágy orosz kiejtésével. -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jó volt hozzám. Kitűnő ember vol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n nem egészen erre voltam kíváncs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akartam tudni, volt-e köztük ha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s szerelem, mint azokban a herceg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ékben, amelyeket ómama mesé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pámat én sohasem láttam k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önösebben jóképűnek, azonkívül sok-</w:t>
      </w:r>
    </w:p>
    <w:p>
      <w:pPr>
        <w:pStyle w:val="Normal"/>
        <w:rPr/>
      </w:pPr>
      <w:r>
        <w:rPr>
          <w:rFonts w:cs="Garamond" w:ascii="Garamond" w:hAnsi="Garamond"/>
        </w:rPr>
        <w:t>kal öregebb volt Dan ómamánál. A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in feltűnően hasonlított anyám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olyan komoly volt és val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gorú. Akkoriban az emberek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gtak a fényképeken, amit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látszott, hogy a fotózás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ájdalmas dolog. Azonkívül nehezen</w:t>
      </w:r>
    </w:p>
    <w:p>
      <w:pPr>
        <w:pStyle w:val="Normal"/>
        <w:rPr/>
      </w:pPr>
      <w:r>
        <w:rPr>
          <w:rFonts w:cs="Garamond" w:ascii="Garamond" w:hAnsi="Garamond"/>
        </w:rPr>
        <w:t>tudtam elképzelni a nagyszüleim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 mellett. Nagyapám huszonö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ztendővel volt idősebb a feleségén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ismerkedtek meg, amikor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1917-ben Amerikába érke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oszországból, és az ő bankjában 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 dolgozni. Nagyapám évekkel ko-</w:t>
      </w:r>
    </w:p>
    <w:p>
      <w:pPr>
        <w:pStyle w:val="Normal"/>
        <w:rPr/>
      </w:pPr>
      <w:r>
        <w:rPr>
          <w:rFonts w:cs="Garamond" w:ascii="Garamond" w:hAnsi="Garamond"/>
        </w:rPr>
        <w:t>rábban megözvegyült, gyerekei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, és nem nősült újra. Dan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azt mondta, hogy amikor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kedtek, nagyapám mérhetetlen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nyos volt, rendkívül jóság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nt vele, de sohasem fűzött ehhez b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bb magyarázatot. Gyönyörű nő lehe-</w:t>
      </w:r>
    </w:p>
    <w:p>
      <w:pPr>
        <w:pStyle w:val="Normal"/>
        <w:rPr/>
      </w:pPr>
      <w:r>
        <w:rPr>
          <w:rFonts w:cs="Garamond" w:ascii="Garamond" w:hAnsi="Garamond"/>
        </w:rPr>
        <w:t>tett akkor, bizonyosan elkáprázt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pámat. Megismerkedésük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zenhat hónappal összeházasod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évvel később világra jött anyám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ületett több gyermekük, csak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y. Nagyapám bálványozta 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át, talán mert annyira hasonlított rá.</w:t>
      </w:r>
    </w:p>
    <w:p>
      <w:pPr>
        <w:pStyle w:val="Normal"/>
        <w:rPr/>
      </w:pPr>
      <w:r>
        <w:rPr>
          <w:rFonts w:cs="Garamond" w:ascii="Garamond" w:hAnsi="Garamond"/>
        </w:rPr>
        <w:t>Mindezt tudtam, mindig tudtam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zont nem tudtam, legalábbi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róla megbízható elképzelései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 azelőtt történt. Ki volt Dan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atalon? Honnan jött és miért? Gy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fővel nem tartottam fontosna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elmi részlet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olt titok, hogy a szentpétervá-</w:t>
      </w:r>
    </w:p>
    <w:p>
      <w:pPr>
        <w:pStyle w:val="Normal"/>
        <w:rPr/>
      </w:pPr>
      <w:r>
        <w:rPr>
          <w:rFonts w:cs="Garamond" w:ascii="Garamond" w:hAnsi="Garamond"/>
        </w:rPr>
        <w:t>ri balettben táncolt, és ismerte a cárt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nem szerette, ha ómama er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élt. Azt mondta, csak teletömné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jemet zöldségekkel külföldiekről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helyekről, amelyeket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hatok, nagyanyám pedig tisztelet-</w:t>
      </w:r>
    </w:p>
    <w:p>
      <w:pPr>
        <w:pStyle w:val="Normal"/>
        <w:rPr/>
      </w:pPr>
      <w:r>
        <w:rPr>
          <w:rFonts w:cs="Garamond" w:ascii="Garamond" w:hAnsi="Garamond"/>
        </w:rPr>
        <w:t>ben tartotta a lánya óhaját. Vermonti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ősökről beszélgettünk, meg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 jártam, miket csináltam az isko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Ha lementünk korcsolyázni a tó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e egy pillanatra elködösült, és 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tudtam, hogy most Orosz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gra gondol, és azokra az emberekre,</w:t>
      </w:r>
    </w:p>
    <w:p>
      <w:pPr>
        <w:pStyle w:val="Normal"/>
        <w:rPr/>
      </w:pPr>
      <w:r>
        <w:rPr>
          <w:rFonts w:cs="Garamond" w:ascii="Garamond" w:hAnsi="Garamond"/>
        </w:rPr>
        <w:t>akiket ott ismert. Nem számít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tt vagy mit hallgatott el, ez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hozzá tartoztak.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ének ezt a részét mohón szeret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megismerni. Éreztem, hogy az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mberek neki ma is fontosak, hab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 mint ötven éve elhagyta őket. Tud-</w:t>
      </w:r>
    </w:p>
    <w:p>
      <w:pPr>
        <w:pStyle w:val="Normal"/>
        <w:rPr/>
      </w:pPr>
      <w:r>
        <w:rPr>
          <w:rFonts w:cs="Garamond" w:ascii="Garamond" w:hAnsi="Garamond"/>
        </w:rPr>
        <w:t>tam, hogy egész családja - apja és né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tyja - meghalt a háborúban és a f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alomban, a cárért. Nagyanyám 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tt Amerikába, soha többé nem tal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ott a régiekkel, új életet kezd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montban. Ám ismerősei, szerette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áláig beleszövődtek lényének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 rostjába, élete faliszőnyegéb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zínfoltként, amelyet ómama ti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t, de nem tagadhatott 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napon, amikor iskolai színiel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hoz kerestem valami ócska ruh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adlásán, megtaláltam a balettcipőjé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 porosodott egy nyitott lád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csak elnyűtt volt, és akkora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iskóta. Varázsos érintése volt a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t szaténnak, amikor gyö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imogatta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Ó! - mondta Dan ómama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kérdeztem a cipőre. Először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ökkent volna, aztán fölnevetett,</w:t>
      </w:r>
    </w:p>
    <w:p>
      <w:pPr>
        <w:pStyle w:val="Normal"/>
        <w:rPr/>
      </w:pPr>
      <w:r>
        <w:rPr>
          <w:rFonts w:cs="Garamond" w:ascii="Garamond" w:hAnsi="Garamond"/>
        </w:rPr>
        <w:t>és hirtelen nagyon fiatalnak látszot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 az estén viseltem, amikor utolj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tam Pétervárott a Marinszki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... Ott volt a cárné is... meg a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rcegnők. - Ezúttal elfelejtett bűn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osnak látszani mesélés közbe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ttyúk tavát táncoltuk - folytatta, és</w:t>
      </w:r>
    </w:p>
    <w:p>
      <w:pPr>
        <w:pStyle w:val="Normal"/>
        <w:rPr/>
      </w:pPr>
      <w:r>
        <w:rPr>
          <w:rFonts w:cs="Garamond" w:ascii="Garamond" w:hAnsi="Garamond"/>
        </w:rPr>
        <w:t>abban a pillanatban egymillió mérföl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volt tőlem. - Gyönyörű előad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.. akkor nem sejtettem, 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 lesz... Nem is tudom, miért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m meg a cipőt... Borzasztó ré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z, drágám. - Azzal minth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ukta volna emlékei ajtaját, elébem</w:t>
      </w:r>
    </w:p>
    <w:p>
      <w:pPr>
        <w:pStyle w:val="Normal"/>
        <w:rPr/>
      </w:pPr>
      <w:r>
        <w:rPr>
          <w:rFonts w:cs="Garamond" w:ascii="Garamond" w:hAnsi="Garamond"/>
        </w:rPr>
        <w:t>tett egy csésze forró kakaót, csokolád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gáccsal és őrölt fahéjjal meghint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 tejszínhabbal koronáz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tem volna kérdezgetni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ről, de ómama kiment, és m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t a hímzésével a konyhába, én</w:t>
      </w:r>
    </w:p>
    <w:p>
      <w:pPr>
        <w:pStyle w:val="Normal"/>
        <w:rPr/>
      </w:pPr>
      <w:r>
        <w:rPr>
          <w:rFonts w:cs="Garamond" w:ascii="Garamond" w:hAnsi="Garamond"/>
        </w:rPr>
        <w:t>már nekiültem a házi feladatnak.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nem volt rá több alkalmam. Évek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olt. Aztán elfelejtettem. Azt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, hogy nagyanyám táncolt, v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en tudtuk, de akkor is nehé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elképzelnem primabalerinának.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n nagyanyám volt, Dan ómama, a</w:t>
      </w:r>
    </w:p>
    <w:p>
      <w:pPr>
        <w:pStyle w:val="Normal"/>
        <w:rPr/>
      </w:pPr>
      <w:r>
        <w:rPr>
          <w:rFonts w:cs="Garamond" w:ascii="Garamond" w:hAnsi="Garamond"/>
        </w:rPr>
        <w:t>város egyetlen nagymamája, aki tu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rkorcsolyázni. Büszkén viselte a g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csolyáját egyszerű kis fekete ruh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, és ha bement a városba, főleg, h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kban akadt dolga, mindig kalap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t, kesztyűt húzott, föltette kedven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ülbevalóját, és egészen úgy hatott,</w:t>
      </w:r>
    </w:p>
    <w:p>
      <w:pPr>
        <w:pStyle w:val="Normal"/>
        <w:rPr/>
      </w:pPr>
      <w:r>
        <w:rPr>
          <w:rFonts w:cs="Garamond" w:ascii="Garamond" w:hAnsi="Garamond"/>
        </w:rPr>
        <w:t>mint aki mindjárt valami fontosat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nálni. Még akkor is méltóság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stett, amikor elém jött az iskolához ő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i kocsijában, és olyan boldog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alálkozhatunk! Könnyű em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ni a múltra, de mennyivel nehez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lékezni a régmúltra! Bár most j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zembe, ő nem is akarta, hogy em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zünk. Akkorára már az volt, akiv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, a nagyapám özvegye, az any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ja, az én nagyanyám, aki orosz c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ket sütött. Ami azelőtt történ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 sok volt, hogy kikémleljük, még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ni se álmodhattunk róla.</w:t>
      </w:r>
    </w:p>
    <w:p>
      <w:pPr>
        <w:pStyle w:val="Normal"/>
        <w:rPr/>
      </w:pPr>
      <w:r>
        <w:rPr>
          <w:rFonts w:cs="Garamond" w:ascii="Garamond" w:hAnsi="Garamond"/>
        </w:rPr>
        <w:t>Voltak-e álmatlan éjszakái Dan ó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nak? Emlékezett-e rá, milyen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ttyúk tavát táncolni a cárnénak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ainak? Vagy évek óta lezárta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az egészet, és hálás volt az életé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t Vermontban élhetett velün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élete annyira szöges ellentétben ál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sal, hogy mi elfelejtkezhettün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tjáról, azt hihettük, ómama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valaki más, nem az, aki Orosz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gban volt. Ő pedig mindvégig, amí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tük, hagyta, hogy ezt higgyük.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zont megengedtük, hogy elfelej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sse, illetve kényszerítettük rá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ná tettük, akinek kényelme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épzelnünk őt. Én sose láttam fiat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. Anyám sose látta gyönyörű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ragadó táncosnőnek. A férjének so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más, mint házastárs. Még csak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i sem szeretett a felesége apjáról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véreiről. Ők egy másik világhoz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ztak. Nagyapám nem akarta, hogy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sége odatartozzon. Talán nem akar-</w:t>
      </w:r>
    </w:p>
    <w:p>
      <w:pPr>
        <w:pStyle w:val="Normal"/>
        <w:rPr/>
      </w:pPr>
      <w:r>
        <w:rPr>
          <w:rFonts w:cs="Garamond" w:ascii="Garamond" w:hAnsi="Garamond"/>
        </w:rPr>
        <w:t>ta, hogy emlékezz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nyám a férjéé volt, amíg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nem halt. Akkor nagyapám rá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ta. De Dan ómama az enyém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kal inkább az enyém, mint anyám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 sohasem álltak közel egymás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igen. A drága nagyanya, aki min-</w:t>
      </w:r>
    </w:p>
    <w:p>
      <w:pPr>
        <w:pStyle w:val="Normal"/>
        <w:rPr/>
      </w:pPr>
      <w:r>
        <w:rPr>
          <w:rFonts w:cs="Garamond" w:ascii="Garamond" w:hAnsi="Garamond"/>
        </w:rPr>
        <w:t>dent jelentett nekem, aki azzá tett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ok, akinek álmaiból bátorságot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ítettem, hogy elhagyjam Vermont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w Yorkba költöztem a főiskola utá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helyezkedtem a hirdetőszakm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vel férjhez mentem, és van hár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em. Jó ember a férjem, szeretem,</w:t>
      </w:r>
    </w:p>
    <w:p>
      <w:pPr>
        <w:pStyle w:val="Normal"/>
        <w:rPr/>
      </w:pPr>
      <w:r>
        <w:rPr>
          <w:rFonts w:cs="Garamond" w:ascii="Garamond" w:hAnsi="Garamond"/>
        </w:rPr>
        <w:t>ahogy élek, és hét éve otthon vagy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tervezem, hogy majd visszameg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gozni, ha a gyerekek kissé időse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k lesznek, és már nincs szükségük rá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örökké körülöttük sürögje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ssem nekik az aprósütemé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napon, amikor felnövök, amikor</w:t>
      </w:r>
    </w:p>
    <w:p>
      <w:pPr>
        <w:pStyle w:val="Normal"/>
        <w:rPr/>
      </w:pPr>
      <w:r>
        <w:rPr>
          <w:rFonts w:cs="Garamond" w:ascii="Garamond" w:hAnsi="Garamond"/>
        </w:rPr>
        <w:t>megöregszem, olyan akarok l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Dan ómama. Görkorcsolyát a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k viselni a konyhában, korcsolyá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ok a jégen, ahogy vele szoktam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még mindig szeretek. Meg a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m nevettetni a gyerekeimet meg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nokáimat, és azt akarom, hogy em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zenek azokra a dolgokra, ami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edvükért tettem. Azt aka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lékezzenek a karácsonyi harang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, a fenyőfák közös díszítésére, a forr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koládéra, amit pont olyanra főzö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ómama, miközben ők a házi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atukat írják. Azt akarom, hogy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tsen nekik valamit az életem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lékezetessé szeretném tenni a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 töltött időt. De azt is aka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ják, ki voltam, miként kerültem id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hogy nagyon szeretem az apj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n életemben nincsenek rejtély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enek titkos mesék, nincsenek di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lok, mint nagyanyáméban, aki a cár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oszország végóráiban táncolta el</w:t>
      </w:r>
    </w:p>
    <w:p>
      <w:pPr>
        <w:pStyle w:val="Normal"/>
        <w:rPr/>
      </w:pPr>
      <w:r>
        <w:rPr>
          <w:rFonts w:cs="Garamond" w:ascii="Garamond" w:hAnsi="Garamond"/>
        </w:rPr>
        <w:t>A hattyúk tavát. El sem tudom képze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yen volt az élete, mi mindenről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lemondania, amikor ide jött. Fel 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om fogni, milyen érzés lehet el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eni a szeretteinket, és még csak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említeni őket többé. El sem tud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zelni, milyen lehetett Oroszország-</w:t>
      </w:r>
    </w:p>
    <w:p>
      <w:pPr>
        <w:pStyle w:val="Normal"/>
        <w:rPr/>
      </w:pPr>
      <w:r>
        <w:rPr>
          <w:rFonts w:cs="Garamond" w:ascii="Garamond" w:hAnsi="Garamond"/>
        </w:rPr>
        <w:t>ból elköltözni egy olyan helyre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mont. Bár megtudhatnám, 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beszélt róla nekem soha!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zért, mert mi nem akartu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Danina Petroszkova legyen, a bale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. Mi csak azt akartuk, hogy Dan óma-</w:t>
      </w:r>
    </w:p>
    <w:p>
      <w:pPr>
        <w:pStyle w:val="Normal"/>
        <w:rPr/>
      </w:pPr>
      <w:r>
        <w:rPr>
          <w:rFonts w:cs="Garamond" w:ascii="Garamond" w:hAnsi="Garamond"/>
        </w:rPr>
        <w:t>ma legyen, anya, feleség és nagyany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ünk könnyebb volt így, mert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hez sem kellett alkalmazkodnun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kellett azt éreznünk, hogy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érünk fel sem a korábbi életéhe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hozzá. Nem kellett ismernü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éreznünk a fájdalmát, a szen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seit, nem kellett gyászolnunk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úszhattunk volna meg, ha tudju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volt valaha. Most, amikor rá emlé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m, azt kívánom, bár többet tud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róla. Bárcsak láthattam volna 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, bár ott lehettem volna vele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retettem a csomagot, amíg el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ettem a karácsonyi csengőket Jeff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attel, és magamat is összecukr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tetőtől talpig zölddel és piross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után minyont sütöttünk Katie-v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nek sikerült magát, engem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yhát is összemázolnia glazúrr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 este, miután sikerült ágyba du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m a gyerekeket, Jack felhívott Chic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óból. Hosszú napja volt, de sikerül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rgyalásai. Addigra tökéletesen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dkeztem a csomagról, akkor ju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szembe, amikor éjfél után kim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a konyhába, hogy igyak valamit.</w:t>
      </w:r>
    </w:p>
    <w:p>
      <w:pPr>
        <w:pStyle w:val="Normal"/>
        <w:rPr/>
      </w:pPr>
      <w:r>
        <w:rPr>
          <w:rFonts w:cs="Garamond" w:ascii="Garamond" w:hAnsi="Garamond"/>
        </w:rPr>
        <w:t>Még mindig ott hevert félretolva, zs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órján egy kis vajkrémmel, apró zöl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ros cukorkristályokkal beszór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tam a dobozt, letisztogattam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elepedtem vele a konyhaasztal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telt néhány percbe, amíg kibog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a spárgát és felbontottam. A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otthonból küldték, ahol Dan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tolsó évét töltötte. Már elhoz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lgait, amikor a temetés után beu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ttam hozzájuk köszönetet mond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nyámnak többnyire csak kop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mijai voltak, nemigen találtam kö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k megőrzésre érdemes tárgyakat,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ve egy csomó fényképet a srácokr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néhány könyvet. Megtartot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orosz verseskötetet, amelyik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m, hogy szerette, de a többit 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tam a gondozónőknek. Nem őr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meg más értékét, mint a kari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űrűjét, az aranyóráját, amelyet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mtól kapott az esküvőjük elő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ár fülbevalót. Egyszer mesél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z óra volt nagyapám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ándéka: A férje sohasem halmozta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kszerekkel vagy meglepetésekkel, no-</w:t>
      </w:r>
    </w:p>
    <w:p>
      <w:pPr>
        <w:pStyle w:val="Normal"/>
        <w:rPr/>
      </w:pPr>
      <w:r>
        <w:rPr>
          <w:rFonts w:cs="Garamond" w:ascii="Garamond" w:hAnsi="Garamond"/>
        </w:rPr>
        <w:t>ha egyébként odaadóan gondosko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. Elhoztam magammal egy rég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pkés ágykabátot is, és elrejtette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krényem hátuljában. Minden má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adtam jótékony célra, el ne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képzelni, mit küldhetnek m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kora, négyszögletes dobozt fej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ki a papírból, körülbelül akkor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egy kalapdoboz, és amikor f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eltem, éreztem, hogy nehéz. A m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kelt levél szerint nagyanyám szek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ének felső polcán találták, és okvet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l el akarták juttatni hozzám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m, mit fogok találni, amikor f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elem a fedelet, és a látványtól elál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legzetem. Pontosan olyan volt, 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mlékezetemben élt, az elnyűtt, kiss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kopott balettcipő, sápadt, kifak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lagjaival. A nagyanyám balettcipőj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évekkel ezelőtt láttam a padlás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tolsó pár, amelyet azelőtt vise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hagyta Oroszországot. Más h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k is voltak a dobozban. Egy aranyme-</w:t>
      </w:r>
    </w:p>
    <w:p>
      <w:pPr>
        <w:pStyle w:val="Normal"/>
        <w:rPr/>
      </w:pPr>
      <w:r>
        <w:rPr>
          <w:rFonts w:cs="Garamond" w:ascii="Garamond" w:hAnsi="Garamond"/>
        </w:rPr>
        <w:t>dál, és benne egy férfi fényképe.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san nyírott szakállt-bajuszt vise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jóképűnek látszott a maga ód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tú, komoly módján. A tekintete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mint a nagyanyámé; a szeme 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 év után is valósággal kacagott a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n, abban az egyébként mosolytalan</w:t>
      </w:r>
    </w:p>
    <w:p>
      <w:pPr>
        <w:pStyle w:val="Normal"/>
        <w:rPr/>
      </w:pPr>
      <w:r>
        <w:rPr>
          <w:rFonts w:cs="Garamond" w:ascii="Garamond" w:hAnsi="Garamond"/>
        </w:rPr>
        <w:t>arcban. Voltak fotók más férfiakról i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nruhás férfiakról, akik szerin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a apja és fivérei lehettek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fiatalember hihetetlenül hasonl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rá. És volt egy apró, műtermi ké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a anyjáról, amelyet minth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tam volna egyszer Ott volt A hattyú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va utolsó előadásának a műsora;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korra való mosolygó balerina, és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pen egy ifjú szépség, akinek a sze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arca ugyanolyan maradt halálái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n fel lehetett ismerni b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. Lélegzetelállítóan gyönyörű</w:t>
      </w:r>
    </w:p>
    <w:p>
      <w:pPr>
        <w:pStyle w:val="Normal"/>
        <w:rPr/>
      </w:pPr>
      <w:r>
        <w:rPr>
          <w:rFonts w:cs="Garamond" w:ascii="Garamond" w:hAnsi="Garamond"/>
        </w:rPr>
        <w:t>volt és hihetetlenül boldog. Nevete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nyképen, és az összes lány szeret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dálattal néz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boz alján pedig vastag köteg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t találtam. Első pillantásra látta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oroszul írták, egyszerre férfias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zékeny, takaros és elegáns betűkk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fakult kék szalaggal kötötték öss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, és nagyon sok volt belőlü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megfogtam a paksamétát, rö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n tudtam, hogy itt a rejtély kulcsa,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nak a titkok, amelyeket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senkivel sem osztott meg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ta elhagyta Oroszországot. A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ó arcot rejtett az a doboz,</w:t>
      </w:r>
    </w:p>
    <w:p>
      <w:pPr>
        <w:pStyle w:val="Normal"/>
        <w:rPr/>
      </w:pPr>
      <w:r>
        <w:rPr>
          <w:rFonts w:cs="Garamond" w:ascii="Garamond" w:hAnsi="Garamond"/>
        </w:rPr>
        <w:t>olyan sok emberét, akik fontosak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ómamának, és akiket otthagy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olyan életre, amely nagyon kül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özhetett az övé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emeltem a cipellőket, gye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irógattam a szatént, és nagyanyám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tam. Milyen bátor volt,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, mennyi mindentől kellett megv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! Az jutott eszembe: Vajon élnek-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zok az emberek? Nekik is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at jelentett-e nagyanyám, őriznek-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eket róla? És csendesen töpreng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n, aki ezeket a leveleket írta.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lentett nagyanyámnak, és mi történt</w:t>
      </w:r>
    </w:p>
    <w:p>
      <w:pPr>
        <w:pStyle w:val="Normal"/>
        <w:rPr/>
      </w:pPr>
      <w:r>
        <w:rPr>
          <w:rFonts w:cs="Garamond" w:ascii="Garamond" w:hAnsi="Garamond"/>
        </w:rPr>
        <w:t>vele? De amilyen gonddal meg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tve a masni az évtizedeken át őrzö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tetotthont is megjárt levelek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abból láthattam, holott nem ér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oroszul, milyen fontos volt ó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nak ez a férfi; és hogy ennyi leve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rt, abból arra következtettem, hogy ő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szerethette a nagyanyám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előtt eljött volna hozzánk, jó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előtt az enyém lett volna,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ám egy másik életet élt, amely sz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s ellentéte volt vermonti életé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varázsos, izgalmas, csillogó életet.</w:t>
      </w:r>
    </w:p>
    <w:p>
      <w:pPr>
        <w:pStyle w:val="Normal"/>
        <w:rPr/>
      </w:pPr>
      <w:r>
        <w:rPr>
          <w:rFonts w:cs="Garamond" w:ascii="Garamond" w:hAnsi="Garamond"/>
        </w:rPr>
        <w:t>Eszembe jutott, milyen zord volt n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m a fényképein, és reménykedt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z a másik férfi boldoggá 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nyámat, szerelemmel szerette ő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a magával vitte titkaikat a sír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pedig rám hagyta őket, a balettc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ővel, A hattyúk tavának műsorával és</w:t>
      </w:r>
    </w:p>
    <w:p>
      <w:pPr>
        <w:pStyle w:val="Normal"/>
        <w:rPr/>
      </w:pPr>
      <w:r>
        <w:rPr>
          <w:rFonts w:cs="Garamond" w:ascii="Garamond" w:hAnsi="Garamond"/>
        </w:rPr>
        <w:t>szerelme leveleivel együ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ét megnéztem a medálba zá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nyképet, ösztönösen tudtam, hogy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rta a leveleket, és újból kínozni kez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a kérdések. Most már senki sinc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válaszoljon rájuk. Rögtön arra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tam, hogy lefordíttatom a levelek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legalább megtudom, miről szó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. Ugyanakkor tisztában voltam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, hogy tapintatlanság lenne kikém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nagyanyám titkait. Nem adta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, csak rám hagyta őket. Mégis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ltem, nem haragudna meg ér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szen mi olyan közel álltunk egymás-</w:t>
      </w:r>
    </w:p>
    <w:p>
      <w:pPr>
        <w:pStyle w:val="Normal"/>
        <w:rPr/>
      </w:pPr>
      <w:r>
        <w:rPr>
          <w:rFonts w:cs="Garamond" w:ascii="Garamond" w:hAnsi="Garamond"/>
        </w:rPr>
        <w:t>hoz! Rokonlelkek voltunk. Ezer em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 őriztem róla, a közös percekről,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ös dolgainkról, regékről és legendá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, amelyeket ő mesélt nekem.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neheztelne, ha a legendák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a részét is megismerném az éle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. Remélem, nem fog megharagud-</w:t>
      </w:r>
    </w:p>
    <w:p>
      <w:pPr>
        <w:pStyle w:val="Normal"/>
        <w:rPr/>
      </w:pPr>
      <w:r>
        <w:rPr>
          <w:rFonts w:cs="Garamond" w:ascii="Garamond" w:hAnsi="Garamond"/>
        </w:rPr>
        <w:t>ni. Olthatatlan lángként perzselt az 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om, amelyet a levelek és a fény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k megtalálása ébresztett benn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ár nem menekülhettem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ság elől, amelyet ómama egy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át rejteg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em ő mindig öreg volt, mindig</w:t>
      </w:r>
    </w:p>
    <w:p>
      <w:pPr>
        <w:pStyle w:val="Normal"/>
        <w:rPr/>
      </w:pPr>
      <w:r>
        <w:rPr>
          <w:rFonts w:cs="Garamond" w:ascii="Garamond" w:hAnsi="Garamond"/>
        </w:rPr>
        <w:t>az enyém volt, mindig Dan óma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 Ám egy másik időben, egy más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ban voltak más emberek, é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, kacagás, szerelem. Ebből csa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eletnyit testált rám, mintegy em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tetőül, hogy ő is volt egykor fiat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végre megértettem ezt, ránéz-</w:t>
      </w:r>
    </w:p>
    <w:p>
      <w:pPr>
        <w:pStyle w:val="Normal"/>
        <w:rPr/>
      </w:pPr>
      <w:r>
        <w:rPr>
          <w:rFonts w:cs="Garamond" w:ascii="Garamond" w:hAnsi="Garamond"/>
        </w:rPr>
        <w:t>tem a fényképen az ifjú balerina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gó arcára, és egy fájó könnycsep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rdült végig arcomon, miközben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ngattam a megfakult rózsaszín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cipőt, amelyet talán nekem őrzö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omhoz szorítottam a réges-régi, 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aszín szatént, elnéztem a takarosan</w:t>
      </w:r>
    </w:p>
    <w:p>
      <w:pPr>
        <w:pStyle w:val="Normal"/>
        <w:rPr/>
      </w:pPr>
      <w:r>
        <w:rPr>
          <w:rFonts w:cs="Garamond" w:ascii="Garamond" w:hAnsi="Garamond"/>
        </w:rPr>
        <w:t>összekötözött leveleket és reményk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, hogy végre megismerhetem D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a történetét. Egész lényemm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m, hogy tömérdek titoknak bu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nok a nyom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Petroszkova 1895-ben szü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Moszkvában. Apja a livóniai h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ben szolgált tisztként, és Dani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volt négy fivére is, csupa maga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képű, egyenruhás dalia, akik n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kságokat hoztak a kislánynak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hazajöttek látogatóba. A legfia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b bátyja tizenkét évvel volt idős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a. Ha pedig otthon voltak, éne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, játszottak kishúgukkal, és ren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et zajongtak. Danina szerette ők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 az egyik széles vállán csücsült, h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ásikén, ők pedig futkostak vele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ták hogy a kislány lovacskázz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uk. Imádták a húg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nyjából annyira emlékez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szép, szelíd asszony volt, orgona-</w:t>
      </w:r>
    </w:p>
    <w:p>
      <w:pPr>
        <w:pStyle w:val="Normal"/>
        <w:rPr/>
      </w:pPr>
      <w:r>
        <w:rPr>
          <w:rFonts w:cs="Garamond" w:ascii="Garamond" w:hAnsi="Garamond"/>
        </w:rPr>
        <w:t>illatú parfümöt használt, és esténké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omba énekelte, miután hosszú,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latos meséket mondott neki a saj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lánykoráról. Gyakran nevetett, és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szerette. Tífuszban halt me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a kislánya ötéves volt. Az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élete nagyon megváltozott.</w:t>
      </w:r>
    </w:p>
    <w:p>
      <w:pPr>
        <w:pStyle w:val="Normal"/>
        <w:rPr/>
      </w:pPr>
      <w:r>
        <w:rPr>
          <w:rFonts w:cs="Garamond" w:ascii="Garamond" w:hAnsi="Garamond"/>
        </w:rPr>
        <w:t>Az apjának fogalma sem volt, mih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jen vele. Nem volt felkészül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nevelésre, ráadásul egy 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csi leánykáéra. Ő és fiai hivatásos 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nák voltak, ezért aztán sorra foga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 a nevelőnőket, de két év utá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ta, hogy ez így nem mehet tovább.</w:t>
      </w:r>
    </w:p>
    <w:p>
      <w:pPr>
        <w:pStyle w:val="Normal"/>
        <w:rPr/>
      </w:pPr>
      <w:r>
        <w:rPr>
          <w:rFonts w:cs="Garamond" w:ascii="Garamond" w:hAnsi="Garamond"/>
        </w:rPr>
        <w:t>Valami mást kellett találnia Danin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eg is találta a tökéletes megoldá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azt ő képzelte. Elutazott Sz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tervárra, és megtette az előkészü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et. Nagyon imponált neki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. Nem mindennapi asszo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; balettintézete és társulata nem-</w:t>
      </w:r>
    </w:p>
    <w:p>
      <w:pPr>
        <w:pStyle w:val="Normal"/>
        <w:rPr/>
      </w:pPr>
      <w:r>
        <w:rPr>
          <w:rFonts w:cs="Garamond" w:ascii="Garamond" w:hAnsi="Garamond"/>
        </w:rPr>
        <w:t>csak otthont ad Daninának, de tart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s életet és biztos jövőt is. Ha ki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ülne, hogy a gyerek valóban tehet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s, akkor, amíg táncolni tud, megosz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a társulat életét. Kimerítő lesz,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dozatokat követel Daninától, de</w:t>
      </w:r>
    </w:p>
    <w:p>
      <w:pPr>
        <w:pStyle w:val="Normal"/>
        <w:rPr/>
      </w:pPr>
      <w:r>
        <w:rPr>
          <w:rFonts w:cs="Garamond" w:ascii="Garamond" w:hAnsi="Garamond"/>
        </w:rPr>
        <w:t>meghalt felesége szerette a balett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özvegyember a lelke mélyén ér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ki is tetszene a terve. Sokba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ülni a gyerek iskoláztatása, de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i az áldozatot, főleg, ha idővel hír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snő lesz belőle, ami valószínű,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 olyan feltűnően szép a mozgása.</w:t>
      </w:r>
    </w:p>
    <w:p>
      <w:pPr>
        <w:pStyle w:val="Normal"/>
        <w:rPr/>
      </w:pPr>
      <w:r>
        <w:rPr>
          <w:rFonts w:cs="Garamond" w:ascii="Garamond" w:hAnsi="Garamond"/>
        </w:rPr>
        <w:t>Amikor Danina áprilisban betöltö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etet, apja és két bátyja elvitte Sz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tervárra. Ott még akkor sem olv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a hó, és mikor a kislány megáll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nézett új otthonára, elkezdett egé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ében reszketni. Borzasztóan fé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ta, hogy itt hagyják. De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sem tehetett és mondhatott elle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Moszkvában könyörgött az ap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hogy ne adja be a balettintézet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ja azt válaszolta, hogy ez óriási aj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, sorsfordító lehetőség, hogy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 még híres balerina lesz, és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örülni fog, amiért ebbe az in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 írattá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zon a szomorú napon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általán nem tudta elképzelni ez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vőt. Amíg szorongatta kis bőröndjét,</w:t>
      </w:r>
    </w:p>
    <w:p>
      <w:pPr>
        <w:pStyle w:val="Normal"/>
        <w:rPr/>
      </w:pPr>
      <w:r>
        <w:rPr>
          <w:rFonts w:cs="Garamond" w:ascii="Garamond" w:hAnsi="Garamond"/>
        </w:rPr>
        <w:t>nem bírt arra gondolni, amit nyer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jó életre, amelyet elveszít. Idős 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 nyitott ajtót, végigvezette ő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hosszú folyosón. Danina távoli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tásokat, zenét, hangokat hallo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 kemény és ijesztő kopog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san a padlón. Baljós, furcsa han-</w:t>
      </w:r>
    </w:p>
    <w:p>
      <w:pPr>
        <w:pStyle w:val="Normal"/>
        <w:rPr/>
      </w:pPr>
      <w:r>
        <w:rPr>
          <w:rFonts w:cs="Garamond" w:ascii="Garamond" w:hAnsi="Garamond"/>
        </w:rPr>
        <w:t>gok voltak, aztán sötét és hideg fo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ókon mentek, amíg meg nem ér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az irodához, ahol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várta őket. Madame Markova szi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ú kontyba tűzte sötét haját, holt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dt, sima arca volt és acélkék szeme.</w:t>
      </w:r>
    </w:p>
    <w:p>
      <w:pPr>
        <w:pStyle w:val="Normal"/>
        <w:rPr/>
      </w:pPr>
      <w:r>
        <w:rPr>
          <w:rFonts w:cs="Garamond" w:ascii="Garamond" w:hAnsi="Garamond"/>
        </w:rPr>
        <w:t>Tekintete valósággal beledöfött a k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ba. Daninának azonnal sírhatné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támadt, ahogy meglátta, de annyi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t, hogy még sírni se m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 reggelt, Danina - mondt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szigorúan. - Már v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nk! - A gyerek úgy érezte, az ördö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 hozzá a pokol kapujában. -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keményen kell dolgoznod, ha 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nk akarsz lakni! - A kislány bólin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igyelmeztetésre. Hatalmas gomb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t érzett a torkában. - Érted, mit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? - Nagyon érthetően beszélt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rémülten sandított rá. - Hadd l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lak - szólt aztán Madame Markov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ijött az íróasztala mögül. Hossz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kete szoknyát, rövid fekete kabát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elt, az alatt pedig trikót. Mind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olyan színű volt, mint a ha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emlélte a kislány lábát, felj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úzta a szoknyáját, és láthatólag elé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 volt az eredménnyel. Ráné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pjára, és bólin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tájékoztatjuk a haladásár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redes úr A balett, mint már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, nem való mindenki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 kislány ő - mondta gye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pja, két fivére pedig büszkén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g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artóztatom önöket tovább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lte Madame Markova, aki tisz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volt vele, hogy a gyerek mindjá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nikba esik. A férfiak gye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csókolták a kislányt, akinek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ből patakzottak a könnyek. A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kező percben egyedül marad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szonnyal, aki mostantól parancso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 neki. Hosszú csend lett az irod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ak távozása után, nem szólt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anár, sem a gyermek, egyedül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fojtott szipogása hallats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 ezt most úgysem hiszed el, gy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em, de boldog leszel itt. Egy nap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kívánsz magadnak sem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életet. - A kislány fájdalmas 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vással sandított a tanárnőre.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felállt, megkerülte az</w:t>
      </w:r>
    </w:p>
    <w:p>
      <w:pPr>
        <w:pStyle w:val="Normal"/>
        <w:rPr/>
      </w:pPr>
      <w:r>
        <w:rPr>
          <w:rFonts w:cs="Garamond" w:ascii="Garamond" w:hAnsi="Garamond"/>
        </w:rPr>
        <w:t>asztalát, és kinyújtotta szép, hosszú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t. - Gyere, megnézzük a többieket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t már föl ilyen apró gyerekeket, 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donképpen jobban is kedvelte ez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t. Az igazán tehetségeseket ilyen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et tisztességesen betaníta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 legyen az életük, a mindenük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, amit akarnak. Ebben a k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ban pedig, ebben a fényes, ok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párban volt valami lenyűgöző.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mi bűverő. És ahogy mentek kéz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va a hosszú, hideg folyosókon, a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rnő, valahol magasan Danina feje f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ött, elégedetten elmosoly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osztályban eltöltötte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 időt; azokkal kezdték, akik már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ptek. Madame Markova azt akar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lássa, miért kell küz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, hogy megcsapja a tánc izgalma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ílus és a fegyelem tökéletess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a fiatalabb táncosokra kerítet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rt, akiknek máris nagyon megbíz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 tudása ihletően hathat a kislány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ül megálltak abban az osztály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ben Danina fog tanulni, gya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lni és táncolni. Danina el sem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zelni, hogy ő egyszer majd ezekk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ekkel táncol, és ugrott eg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mületében, amikor Madame Marko-</w:t>
      </w:r>
    </w:p>
    <w:p>
      <w:pPr>
        <w:pStyle w:val="Normal"/>
        <w:rPr/>
      </w:pPr>
      <w:r>
        <w:rPr>
          <w:rFonts w:cs="Garamond" w:ascii="Garamond" w:hAnsi="Garamond"/>
        </w:rPr>
        <w:t>va keményen megkopogtatta a padl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ottal, amelyet épp erre a célra h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magáv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ktató intett az osztályán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henjenek. Madame Markova bem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ta Daninát, és elmon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zkvából érkezett az iskolába, m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tól ő a legkisebb. A többiek szigor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gyelmezettségükben idősebbnek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ak a koruknál. Az eddig legfia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b egy kilencéves fiú volt Ukrajnáb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pedig épphogy elmúlt h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 kislány tízhez közeledett, é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tizenegy éves. Már két éve tánc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, az újoncnak ugyancsak keményen</w:t>
      </w:r>
    </w:p>
    <w:p>
      <w:pPr>
        <w:pStyle w:val="Normal"/>
        <w:rPr/>
      </w:pPr>
      <w:r>
        <w:rPr>
          <w:rFonts w:cs="Garamond" w:ascii="Garamond" w:hAnsi="Garamond"/>
        </w:rPr>
        <w:t>kell majd dolgoznia, ha utol akarja ér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. Ám ahogy mosolyogva bemut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tak a legkisebbnek, Danina fél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 visszamosolygott, és hirtelen az j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eszébe, hogy most kapott egy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ó nővért a bátyjai helyett. Mikor pe-</w:t>
      </w:r>
    </w:p>
    <w:p>
      <w:pPr>
        <w:pStyle w:val="Normal"/>
        <w:rPr/>
      </w:pPr>
      <w:r>
        <w:rPr>
          <w:rFonts w:cs="Garamond" w:ascii="Garamond" w:hAnsi="Garamond"/>
        </w:rPr>
        <w:t>dig ebéd után bevitték a hálóba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mutatták az ágyát, már egész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éjük tartozónak érezte magát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 egyébként keskeny volt és kemé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, lefekvés után az apjára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átyjaira gondolt, és akaratlanul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írta magát, annyira hiányoztak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mszéd ágyon fekvő lány, 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allotta a pityergését, rögtön o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tt vigasztalni, és hamarosan máso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ültek Danina ágyára. Meséltek el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okról, csodálatos közös élmény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, amikor a Coppéliát meg A hattyú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vát táncolták, és egyszer a cár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is eljött az előadásra! Az ő s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kból olyan izgalmasan hang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z, hogy Danina megfeledke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bújáról-bajáról, és édesde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aludt, miközben osztálytársnői ja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bizonygatták, milyen boldog le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 d i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 ötkor kelt a többiekkel együ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kapta első dresszét és balettcip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t. Minden reggel fél hatkor reggel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, és hatkor már bemelegítettek. D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Danina tökéletesen beilleszke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többször ellenőr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és azután is naponta benézett a kis-</w:t>
      </w:r>
    </w:p>
    <w:p>
      <w:pPr>
        <w:pStyle w:val="Normal"/>
        <w:rPr/>
      </w:pPr>
      <w:r>
        <w:rPr>
          <w:rFonts w:cs="Garamond" w:ascii="Garamond" w:hAnsi="Garamond"/>
        </w:rPr>
        <w:t>lány osztályába. Szigorúan felügy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képzését, azt akar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 csak rendes betanulás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jen táncolni. A Moszkvából i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öppent, feltűnően kecses mozgás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árkának máris hibátlan baleri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kata volt. Tökéletesen illett ehhez</w:t>
      </w:r>
    </w:p>
    <w:p>
      <w:pPr>
        <w:pStyle w:val="Normal"/>
        <w:rPr/>
      </w:pPr>
      <w:r>
        <w:rPr>
          <w:rFonts w:cs="Garamond" w:ascii="Garamond" w:hAnsi="Garamond"/>
        </w:rPr>
        <w:t>a hivatáshoz, amelyet az apja vál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neki. Madame Markovának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i pedagógusnak hamarosan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őződése lett, hogy a kislányt a sor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érelte ide. Danina Petroszkov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rinának szül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an Madame Markova ígér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élete verejtékesen nehéz mun-</w:t>
      </w:r>
    </w:p>
    <w:p>
      <w:pPr>
        <w:pStyle w:val="Normal"/>
        <w:rPr/>
      </w:pPr>
      <w:r>
        <w:rPr>
          <w:rFonts w:cs="Garamond" w:ascii="Garamond" w:hAnsi="Garamond"/>
        </w:rPr>
        <w:t>kában telt. Naponta kényszerült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dozatokra, amelyeket korábban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űen lehetetlennek tartott. Ám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lmányai első három évében egysz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ingott meg az elszántsága. Tízé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már csak a táncnak élt, és lankad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ul küzdött a tökéletességért. Napi</w:t>
      </w:r>
    </w:p>
    <w:p>
      <w:pPr>
        <w:pStyle w:val="Normal"/>
        <w:rPr/>
      </w:pPr>
      <w:r>
        <w:rPr>
          <w:rFonts w:cs="Garamond" w:ascii="Garamond" w:hAnsi="Garamond"/>
        </w:rPr>
        <w:t>majdnem tizennégy órában tanult. F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hatatlan volt, mindig kész ar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úlszárnyalja korábbi ered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it. Madame Markova nagyon e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ett volt vele, és ezt meg is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pjának, amikor találkozt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zredes minden évben többszö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látogatta a lányát, és a tanár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örült az eredményei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tizennégy éves volt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ször lépett föl nyilvánosan: az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 alakította a Coppéliában, aki 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rkát táncolja Franzcal. Akkor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jes jogú tagja volt a társulatnak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növendék, ami roppantul tets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pjának. Az előadás gyönyörűen si-</w:t>
      </w:r>
    </w:p>
    <w:p>
      <w:pPr>
        <w:pStyle w:val="Normal"/>
        <w:rPr/>
      </w:pPr>
      <w:r>
        <w:rPr>
          <w:rFonts w:cs="Garamond" w:ascii="Garamond" w:hAnsi="Garamond"/>
        </w:rPr>
        <w:t>került, és Danina lélegzetelállító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osságával, stílusának eleganci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, tehetségének sugárzó erejé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nak és lányának egyaránt könn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ltek a szemében, amikor előadás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koztak a színfalak mögött. Ez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ddigi életének legmámorí-</w:t>
      </w:r>
    </w:p>
    <w:p>
      <w:pPr>
        <w:pStyle w:val="Normal"/>
        <w:rPr/>
      </w:pPr>
      <w:r>
        <w:rPr>
          <w:rFonts w:cs="Garamond" w:ascii="Garamond" w:hAnsi="Garamond"/>
        </w:rPr>
        <w:t>tóbb éjszakája, nem is tudta, hog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szönje meg az apjának, amiért 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vel ezelőtt ide hozta. Életének i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felét a társulatnál élte le, nem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és nem is akart más élet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vetkező évben eltáncolta a Csi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ózsikában az Orgonatündért, és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vel később, tizenhat évesen káprá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sat alakított A bajadérban. Tizen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en primabalerina volt, és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bbenetesen táncolt A hattyúk ta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hogy aki látta, soha többé nem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jthette el. Madame Markova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anítványa még nem elég érett,</w:t>
      </w:r>
    </w:p>
    <w:p>
      <w:pPr>
        <w:pStyle w:val="Normal"/>
        <w:rPr/>
      </w:pPr>
      <w:r>
        <w:rPr>
          <w:rFonts w:cs="Garamond" w:ascii="Garamond" w:hAnsi="Garamond"/>
        </w:rPr>
        <w:t>hiszen oly keveset látott a világb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t sem tud az életről; stílusa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chnikája ennek ellenére olyan bril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ns volt, ami messze a többiek fö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elt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ra a cárné és a nagyhercegnő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gyelmét is felhívta magára. Tizen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c éves korában udvari előadá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pelt a cár előtt a Téli Palotában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914 áprilisában történt. Május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ívót kapott egy fellépésr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terhofi nyaralóba, és a cári csalá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kosztályában vacsorázott,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és több más balettcsillag tár-</w:t>
      </w:r>
    </w:p>
    <w:p>
      <w:pPr>
        <w:pStyle w:val="Normal"/>
        <w:rPr/>
      </w:pPr>
      <w:r>
        <w:rPr>
          <w:rFonts w:cs="Garamond" w:ascii="Garamond" w:hAnsi="Garamond"/>
        </w:rPr>
        <w:t>saságában. Daninának ez volt a leg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bb jutalom, amit el tudott képze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indennél többet jelentő kitüntet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cár és a cárné is elismerjék,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volt, mintha lovaggá ütötték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. Nem is vágyott más megtisztel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sre. Odaállította éjjeliszekrényére a</w:t>
      </w:r>
    </w:p>
    <w:p>
      <w:pPr>
        <w:pStyle w:val="Normal"/>
        <w:rPr/>
      </w:pPr>
      <w:r>
        <w:rPr>
          <w:rFonts w:cs="Garamond" w:ascii="Garamond" w:hAnsi="Garamond"/>
        </w:rPr>
        <w:t>cári család bekeretezett kis fotográfi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. Különösen kedvelte Olga nagyh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egnőt, aki alig néhány hónappal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atalabb nála, és egészen elbűvö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evics, aki akkor ugyan mé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lencéves volt, de másokkal együtt ő</w:t>
      </w:r>
    </w:p>
    <w:p>
      <w:pPr>
        <w:pStyle w:val="Normal"/>
        <w:rPr/>
      </w:pPr>
      <w:r>
        <w:rPr>
          <w:rFonts w:cs="Garamond" w:ascii="Garamond" w:hAnsi="Garamond"/>
        </w:rPr>
        <w:t>is nagyon szépnek tartotta Danin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tka báj, szelídség és tartás,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ppnyi vásottság és aranyos hum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zék volt a felserdült Danin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csoda, ha a cárevics szerette. A t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keny Alekszej gyógyíthatatlan bet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gel született, a lány mégis úgy évő-</w:t>
      </w:r>
    </w:p>
    <w:p>
      <w:pPr>
        <w:pStyle w:val="Normal"/>
        <w:rPr/>
      </w:pPr>
      <w:r>
        <w:rPr>
          <w:rFonts w:cs="Garamond" w:ascii="Garamond" w:hAnsi="Garamond"/>
        </w:rPr>
        <w:t>dött vele, mint egy egészséges gyer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, aminek a trónörökös nagyon örü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dkívül érzékeny, okos fiúcska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vágyakozva emlegette, hogy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hat. A balerina olyan erősnek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, olyan egészségesne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ígérte a cárevicsnek,</w:t>
      </w:r>
    </w:p>
    <w:p>
      <w:pPr>
        <w:pStyle w:val="Normal"/>
        <w:rPr/>
      </w:pPr>
      <w:r>
        <w:rPr>
          <w:rFonts w:cs="Garamond" w:ascii="Garamond" w:hAnsi="Garamond"/>
        </w:rPr>
        <w:t>hogy egyszer megnézheti az osztá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ha Madame Markova megenged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 nem tudta elképzelni, hogy tan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je nemet mondjon egy ilyen előkel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ogatónak és az orvosainak. A he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liás trónörököst mindig kísérte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orvos, nehogy baja essék. Danina</w:t>
      </w:r>
    </w:p>
    <w:p>
      <w:pPr>
        <w:pStyle w:val="Normal"/>
        <w:rPr/>
      </w:pPr>
      <w:r>
        <w:rPr>
          <w:rFonts w:cs="Garamond" w:ascii="Garamond" w:hAnsi="Garamond"/>
        </w:rPr>
        <w:t>sajnálta a kisfiút: Olyan beteg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zívfájdítóan törékeny, mégis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mi szeretni való, kedves melegs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gárzott belőle. A cárné nagyon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ult, mikor látta, mennyi szeretett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i körül a balerina Alekszej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eredményeként Madame</w:t>
      </w:r>
    </w:p>
    <w:p>
      <w:pPr>
        <w:pStyle w:val="Normal"/>
        <w:rPr/>
      </w:pPr>
      <w:r>
        <w:rPr>
          <w:rFonts w:cs="Garamond" w:ascii="Garamond" w:hAnsi="Garamond"/>
        </w:rPr>
        <w:t>Markova meghívást kapott a cárnét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yáron töltsön egy hetet a krí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vadia-palotában, és hozza magá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 is. Óriási megtisztelteté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, Danina mégis húzódozott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rta elviselni a gondolatot, hogy 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ra ott kell hagynia a tanulást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kat. A megszállottságig lelki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etes volt. Rideg, verejtékes, irg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lanul igényes aszkétaéletet 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 mindent követelt tőle,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mindent odaadott, amit tud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mert, és régen felülmúlt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legvakmerőbb álma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gazgatónő egy hónapig győzkö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mire sikerült rábeszélnie, hogy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 eleget a meghívásnak, de a lány</w:t>
      </w:r>
    </w:p>
    <w:p>
      <w:pPr>
        <w:pStyle w:val="Normal"/>
        <w:rPr/>
      </w:pPr>
      <w:r>
        <w:rPr>
          <w:rFonts w:cs="Garamond" w:ascii="Garamond" w:hAnsi="Garamond"/>
        </w:rPr>
        <w:t>akkor adta csak be a derekát, amiko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elmagyaráz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t sértené meg, ha nem jön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 életében ez volt az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kációja, hétéves kora óta az első i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, amikor nem táncolt, amikor nem</w:t>
      </w:r>
    </w:p>
    <w:p>
      <w:pPr>
        <w:pStyle w:val="Normal"/>
        <w:rPr/>
      </w:pPr>
      <w:r>
        <w:rPr>
          <w:rFonts w:cs="Garamond" w:ascii="Garamond" w:hAnsi="Garamond"/>
        </w:rPr>
        <w:t>melegített be ötkor, nem tanult hatt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próbált tizenegykor, amikor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szolta testét a lehetőségek határá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nta tizennégy órán át. Július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ivadia-palotában merészelt előszö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szani, és akarata ellenére is élvez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en gyerekesnek tűnt az őt fi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ő Madame Markova szemében. J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, pancsolt, kacagott a nagyherc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kkel a tengerben, és anyáskodó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te, amelyet Alekszej iránt tanúsí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en megindította a cárnét. A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k egészen meghökkentek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ák, hogy Danina nem tud úszni.</w:t>
      </w:r>
    </w:p>
    <w:p>
      <w:pPr>
        <w:pStyle w:val="Normal"/>
        <w:rPr/>
      </w:pPr>
      <w:r>
        <w:rPr>
          <w:rFonts w:cs="Garamond" w:ascii="Garamond" w:hAnsi="Garamond"/>
        </w:rPr>
        <w:t>Könyörtelenül szigorú, agyonfegy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ett életében semmi mást nem tan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ott meg a táncoláson kív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ötödik napon történt, hogy Al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j, amikor fölállt a vacsoraasztal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ütötte a lábát. Apró púp keletke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a, amitől a kisfiú ismét megbete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, és a következő két napon az ágy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tt őriznie. Danina leült mellé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 nélkül mesélt neki a gyerekko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, az apjáról és a bátyjairól, a bale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, a szigorú fegyelemről, a többi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sról. Alekszej órákig elhallgatta, és a</w:t>
      </w:r>
    </w:p>
    <w:p>
      <w:pPr>
        <w:pStyle w:val="Normal"/>
        <w:rPr/>
      </w:pPr>
      <w:r>
        <w:rPr>
          <w:rFonts w:cs="Garamond" w:ascii="Garamond" w:hAnsi="Garamond"/>
        </w:rPr>
        <w:t>lány kezét fogva aludt el.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kiosont a többiekhez. Kimond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lanul sajnálta a trónörököst, a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etegsége ilyen könyörtelen kor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 szab neki. Mennyire más Aleksze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 bátyjai, vagy a fiúk, akikk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tanul a balettintézetben, ak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 olyan erősek és egészségese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rónörökös még akkor is gyen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bár valamivel jobban érezte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, amikor Madame Markova és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ítványa július közepén felszállta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i vonatra, amely visszavitte ő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pétervárra. Csodálatos vakáció</w:t>
      </w:r>
    </w:p>
    <w:p>
      <w:pPr>
        <w:pStyle w:val="Normal"/>
        <w:rPr/>
      </w:pPr>
      <w:r>
        <w:rPr>
          <w:rFonts w:cs="Garamond" w:ascii="Garamond" w:hAnsi="Garamond"/>
        </w:rPr>
        <w:t>volt, feledhetetlen, örökké emlékeze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je Danina életének. Halálái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ja elfelejteni, hogy úgy játszo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ralkodó gyermekeivel, mint a legh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napibb pajtásokkal, emlékezni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önyörű környezetre, és Alekszejr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a székében ülve próbálja úszni</w:t>
      </w:r>
    </w:p>
    <w:p>
      <w:pPr>
        <w:pStyle w:val="Normal"/>
        <w:rPr/>
      </w:pPr>
      <w:r>
        <w:rPr>
          <w:rFonts w:cs="Garamond" w:ascii="Garamond" w:hAnsi="Garamond"/>
        </w:rPr>
        <w:t>tanítani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, ne úgy, te buta lány! Így! - m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ta a kartempókat. Danin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ta utánozni, aztán mindkett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zésig kacagtak, amikor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került, és Danina játszotta, hogy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 írt neki egyszer a balettin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 egy levélkét: azt írta, hogy hiá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ik neki Danina. A kilencéves trónö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s látnivalóan belehabarodott a lá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ahogy a cárné mondta gyengéd</w:t>
      </w:r>
    </w:p>
    <w:p>
      <w:pPr>
        <w:pStyle w:val="Normal"/>
        <w:rPr/>
      </w:pPr>
      <w:r>
        <w:rPr>
          <w:rFonts w:cs="Garamond" w:ascii="Garamond" w:hAnsi="Garamond"/>
        </w:rPr>
        <w:t>csúfondárossággal egyik barátnőjé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 kilencévesen fedezte föl a m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k nemet egy balerina személyé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icsoda szépség is az a lány, és 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fontosabb, milyen jó ember!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ivadiai idill után két héttel a feje te-</w:t>
      </w:r>
    </w:p>
    <w:p>
      <w:pPr>
        <w:pStyle w:val="Normal"/>
        <w:rPr/>
      </w:pPr>
      <w:r>
        <w:rPr>
          <w:rFonts w:cs="Garamond" w:ascii="Garamond" w:hAnsi="Garamond"/>
        </w:rPr>
        <w:t>tejére állt minden; a szarajevói tra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a villámgyorsan taszította a világ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ború szakadékába. Augusztus el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n Németország hadat üzent O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nak. Mindenki azt hitte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 soká; derűlátón feltételezté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ugusztus végén a háborúnak is véget</w:t>
      </w:r>
    </w:p>
    <w:p>
      <w:pPr>
        <w:pStyle w:val="Normal"/>
        <w:rPr/>
      </w:pPr>
      <w:r>
        <w:rPr>
          <w:rFonts w:cs="Garamond" w:ascii="Garamond" w:hAnsi="Garamond"/>
        </w:rPr>
        <w:t>vet a tannenbergi csata, ám a hely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inkább elmérgese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 háború ellenére is tánc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bban az évben a Giselle-ben, a Copp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ában és A bajadérban. Technikai tud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 a csúcs felé közeledett;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már csak azt szerette vol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egy napon az átélés is felnő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chnikához. Teljesítménye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ott hátra kívánnivalót, a maxim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t nyújtotta és még annál is több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osan azt állította a színpadra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évekkel azelő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zett benne. És a lányban meg-</w:t>
      </w:r>
    </w:p>
    <w:p>
      <w:pPr>
        <w:pStyle w:val="Normal"/>
        <w:rPr/>
      </w:pPr>
      <w:r>
        <w:rPr>
          <w:rFonts w:cs="Garamond" w:ascii="Garamond" w:hAnsi="Garamond"/>
        </w:rPr>
        <w:t>volt a nélkülözhetetlen, feltétlen o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 és céltudatosság. Danina nem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te, hogy bármi elvonja a munk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. Nem érdekelték a férfiak, sem a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g az intézet falain túl. A táncér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ban élt. Tökéletes balerina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úgy, mint egyesek, akik azz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lgáltak rá Madame Markov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ésére, hogy kifogástalan képzés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tehetségük ellenére túlság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kran estek a lanyhaság bűnéb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engedtek a férfiak és a szerel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ábításának. Daninának azonba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tt volt a mindennapi kenyere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, amely hajtotta és táplálta. A lelk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tánc. Neki nem létezett más. Ez</w:t>
      </w:r>
    </w:p>
    <w:p>
      <w:pPr>
        <w:pStyle w:val="Normal"/>
        <w:rPr/>
      </w:pPr>
      <w:r>
        <w:rPr>
          <w:rFonts w:cs="Garamond" w:ascii="Garamond" w:hAnsi="Garamond"/>
        </w:rPr>
        <w:t>volt az egyetlen dolog, ami érdekel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úgy is táncolt, mint egy tündé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bban az évben karácsony estéj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újtotta a legtökéletesebb teljesí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nyt. Az apja és a fivérei a front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, de a cár és a cárné megnézté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l voltak ragadtatva Danina tánc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szépségétől. Előadás után a páh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ukba kérették, ahol a táncosnő rö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n Alekszej után érdeklődött. Átnyú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 cárnénak egy rózsát, amelyet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ott, azzal, hogy a trónörökös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di. Amikor visszatért a kulissz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ögé, Madame Markova észrevette,</w:t>
      </w:r>
    </w:p>
    <w:p>
      <w:pPr>
        <w:pStyle w:val="Normal"/>
        <w:rPr/>
      </w:pPr>
      <w:r>
        <w:rPr>
          <w:rFonts w:cs="Garamond" w:ascii="Garamond" w:hAnsi="Garamond"/>
        </w:rPr>
        <w:t>hogy sokkal fáradtabbnak látszik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ott. Hosszú, izgalmas este volt,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ítette Daninát, bár ő ezt nem v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tta volna be magá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szokása szerint ötkor ke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ába volt karácsony, és fél hatkor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melegített a gyakorlóteremben. Az-</w:t>
      </w:r>
    </w:p>
    <w:p>
      <w:pPr>
        <w:pStyle w:val="Normal"/>
        <w:rPr/>
      </w:pPr>
      <w:r>
        <w:rPr>
          <w:rFonts w:cs="Garamond" w:ascii="Garamond" w:hAnsi="Garamond"/>
        </w:rPr>
        <w:t>nap délig nem volt tanítás, d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ta elviselni, hogy kihagyj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egész délelőttöt. Mindig attól f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veszít a képességeiből, ha elpa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l nemhogy hat órát, de akár egy p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et is. Akár még karácsonykor i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hétkor vette észre</w:t>
      </w:r>
    </w:p>
    <w:p>
      <w:pPr>
        <w:pStyle w:val="Normal"/>
        <w:rPr/>
      </w:pPr>
      <w:r>
        <w:rPr>
          <w:rFonts w:cs="Garamond" w:ascii="Garamond" w:hAnsi="Garamond"/>
        </w:rPr>
        <w:t>a gyakorlóteremben, és miután egy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big figyelte, megállapítot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ha furcsák lennének Danina 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latai. Suta, szokatlanul merev a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kek után nagyon vontatottan, sz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lassított mozgással lecsúszott a p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ra. Olyan kecsesen mozgo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z esése is tökéletesnek, begya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ltnak látszott. Madame Markova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növendéke csupán akkor jött rá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elájult, amikor már örö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valóságnak tűnő idő óta feküdt m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latlanul a padlón. Rögtön odaroh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hozzá, Madame Markova mellé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delt, és reszkető kézzel megérin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rcát. A lány teste száraz vol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golt. Amikor felnézett véreres sze-</w:t>
      </w:r>
    </w:p>
    <w:p>
      <w:pPr>
        <w:pStyle w:val="Normal"/>
        <w:rPr/>
      </w:pPr>
      <w:r>
        <w:rPr>
          <w:rFonts w:cs="Garamond" w:ascii="Garamond" w:hAnsi="Garamond"/>
        </w:rPr>
        <w:t>mével, lázas és üveges volt a tekinte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ha az éjszaka során fölfalta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lyen titokzatos beteg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yermekem, miért táncoltál ma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n rosszul vagy? - kérdezte mag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vül Madame Markova. Mindnyáj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ák, hogy Moszkvában influen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vány dühöng, de Szentpétervár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nem jutott el. - Nem kellet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tenned! - pirongatta gye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ítványát. A legrosszabbtól tar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intha nem is hallotta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uszáj volt. . . muszáj . . . -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cet, egyetlen gyakorlatot, órát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t kihagyni, ez több volt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Danina el tudott viselni. - Fe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nem... muszáj... -hebegte, majd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ett félrebeszélni. Az egyik fiat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, aki tíz éve táncolt vele, könn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n felkapta, és Madame Markova i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ításával felvitte emeleti hálószob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Danina tavaly megvált a nagy há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, és most egy mindössze hatágy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bában aludt. Ez is ugyanolyan sp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i, zord és jéghideg volt, mint a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em, ahol tizenegy évig élt, még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ittebb valamivel. Összefutotta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sok, és az ajtóban ácsorogva 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lték. Már minden teremben tudtá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eláj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incs semmi baj?... Mi történt?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ápadt, Madame... Mi lesz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?... Orvost kell hívnunk... -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fáradt volt, hogy szólni sem bí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olyan kába, hogy senkit sem is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. Ő csak egy vékony, magas alakot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 távolban, Madame Markovát, ak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yjaként szeretett, és aki most riadt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t az ágya lábánál. Ám ő olyan ki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ült volt, hogy arra se bírt odafigye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az igazgatónő mondott.</w:t>
      </w:r>
    </w:p>
    <w:p>
      <w:pPr>
        <w:pStyle w:val="Normal"/>
        <w:rPr/>
      </w:pPr>
      <w:r>
        <w:rPr>
          <w:rFonts w:cs="Garamond" w:ascii="Garamond" w:hAnsi="Garamond"/>
        </w:rPr>
        <w:t>Madame Markova mindenkit ki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ncsolt a szobából, nehogy elkapjá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rtőzést, és megkérte az egyik oktató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hozzon teát. Odatartotta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jához a csészét, de a lány mé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tyolni sem bírt, annyira beteg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nnyira gyönge. Amikor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feltámogatta erős karjáv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a felüléstől is majdnem eláj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soha életében nem érezte 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ul magát, de már ez sem szám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. Délután, amikor kijött az orvo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ár azt is tudta, hogy meg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ni, de nem bánta. Minden porcikája</w:t>
      </w:r>
    </w:p>
    <w:p>
      <w:pPr>
        <w:pStyle w:val="Normal"/>
        <w:rPr/>
      </w:pPr>
      <w:r>
        <w:rPr>
          <w:rFonts w:cs="Garamond" w:ascii="Garamond" w:hAnsi="Garamond"/>
        </w:rPr>
        <w:t>sajgott, a végtagjait mintha baltá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ák volna levágni a törzsé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urva szövésű ágynemű érinté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gette a bőrét. És míg ott feküdt, önk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ület és fájdalom között lebegve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ra tudott gondolni, hogy ha még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 nem tud gyakorolni, tanulni, 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ni, akkor ő meg is h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megerősítette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aggodalmait, és keveset 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tenni az igazgatónő félelmé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yhítésére. Ez valóban influenza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orvos bevallotta a balettinté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etőjének, hogy tehetetlen. Moszk-</w:t>
      </w:r>
    </w:p>
    <w:p>
      <w:pPr>
        <w:pStyle w:val="Normal"/>
        <w:rPr/>
      </w:pPr>
      <w:r>
        <w:rPr>
          <w:rFonts w:cs="Garamond" w:ascii="Garamond" w:hAnsi="Garamond"/>
        </w:rPr>
        <w:t>vában százával hullanak az influen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. Madame Markova sírva hallgat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próbálta biztatni gyámoltjá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yen erős, ám Danina kezdte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ni, hogy ezt a csatát nem nyerhe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, amivel még jobban megrémí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tróná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, mint mamának... Tífuszom</w:t>
      </w:r>
    </w:p>
    <w:p>
      <w:pPr>
        <w:pStyle w:val="Normal"/>
        <w:rPr/>
      </w:pPr>
      <w:r>
        <w:rPr>
          <w:rFonts w:cs="Garamond" w:ascii="Garamond" w:hAnsi="Garamond"/>
        </w:rPr>
        <w:t>van? - suttogta, mert olyan gyen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hogy nem tudott hangosa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ni. A karját sem tudta kinyújta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érintse a mellette álló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gyan gyermekem! Szó sincs ról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zudta az igazgatónő. - Túlság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en dolgoztál, ennyi az egész.</w:t>
      </w:r>
    </w:p>
    <w:p>
      <w:pPr>
        <w:pStyle w:val="Normal"/>
        <w:rPr/>
      </w:pPr>
      <w:r>
        <w:rPr>
          <w:rFonts w:cs="Garamond" w:ascii="Garamond" w:hAnsi="Garamond"/>
        </w:rPr>
        <w:t>Pihenned kell néhány napig, é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 semmi bajod. - Ám ezekkel a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kkal senkit sem tudott elbolondíta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kevésbé a beteget, aki még bód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apotában is tisztában volt vel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re rosszul van, és milyen 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nytelen a helyzete.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 fogok halni - mondta csen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késő este, olyan higgadt meggy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ődéssel, hogy az ágya mellett ülő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rnő rögtön rohant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ért. Sírva jöttek vissza, ám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megtörülgette a szemét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 leült volna Danina ágyához. Egy</w:t>
      </w:r>
    </w:p>
    <w:p>
      <w:pPr>
        <w:pStyle w:val="Normal"/>
        <w:rPr/>
      </w:pPr>
      <w:r>
        <w:rPr>
          <w:rFonts w:cs="Garamond" w:ascii="Garamond" w:hAnsi="Garamond"/>
        </w:rPr>
        <w:t>pohár vizet tartott a lány ajkához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ortyot sem bírt belediktálni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se kedve, se ereje nem volt 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. Még mindig perzselte a láz, a sze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űzötten, betegesen ragyogott. -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ok halni, ugye? - suttog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úgyse engedem - mondta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n Madame Markova. - Még nem</w:t>
      </w:r>
    </w:p>
    <w:p>
      <w:pPr>
        <w:pStyle w:val="Normal"/>
        <w:rPr/>
      </w:pPr>
      <w:r>
        <w:rPr>
          <w:rFonts w:cs="Garamond" w:ascii="Garamond" w:hAnsi="Garamond"/>
        </w:rPr>
        <w:t>táncoltad el Raimondát, holott az id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m neked adni ezt a szerepet. K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ne úgy meghalni, hogy meg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od. - A lány mosolyogni próbá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nem sikerült neki. Túlság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ul érezte magát ahhoz, hogy vá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lj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lnap nem hagyhatom ki a 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t - károgta valamivel később.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egész éjszaka virr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mellette. Danina öntudatlanu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hogy csak a tánc mentheti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láltól. A balett volt az éle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 visszajött az orvos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vizsgálja; meleg borogatást tett a</w:t>
      </w:r>
    </w:p>
    <w:p>
      <w:pPr>
        <w:pStyle w:val="Normal"/>
        <w:rPr/>
      </w:pPr>
      <w:r>
        <w:rPr>
          <w:rFonts w:cs="Garamond" w:ascii="Garamond" w:hAnsi="Garamond"/>
        </w:rPr>
        <w:t>betegre, és beadott neki valamilyen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rű orvosságot, de nem sokat h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t, mert Danina délutánra még s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 rosszabbul lett. Éjszaka félre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t, érthetetlenül kiabált, sötéten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yogott az orra alatt, majd nevetett -</w:t>
      </w:r>
    </w:p>
    <w:p>
      <w:pPr>
        <w:pStyle w:val="Normal"/>
        <w:rPr/>
      </w:pPr>
      <w:r>
        <w:rPr>
          <w:rFonts w:cs="Garamond" w:ascii="Garamond" w:hAnsi="Garamond"/>
        </w:rPr>
        <w:t>képzelt emberekre és olyan dolgoko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ket rajta kívül senki sem hall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eérhetetlen éjszaka volt,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re árnya lett önmagának. A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magasra szökött a láza, egyszerű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áltathatták magukat azzal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hal bele. Már az is érthetetlen</w:t>
      </w:r>
    </w:p>
    <w:p>
      <w:pPr>
        <w:pStyle w:val="Normal"/>
        <w:rPr/>
      </w:pPr>
      <w:r>
        <w:rPr>
          <w:rFonts w:cs="Garamond" w:ascii="Garamond" w:hAnsi="Garamond"/>
        </w:rPr>
        <w:t>volt, hogy eddig bír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nnünk kell valamit! - könyörg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. Az orvos kijelen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hogy ennél többre nem képes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hitt is neki. De egy más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 talán kitalálhat valamit. A k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beesett Madame Markova aznap</w:t>
      </w:r>
    </w:p>
    <w:p>
      <w:pPr>
        <w:pStyle w:val="Normal"/>
        <w:rPr/>
      </w:pPr>
      <w:r>
        <w:rPr>
          <w:rFonts w:cs="Garamond" w:ascii="Garamond" w:hAnsi="Garamond"/>
        </w:rPr>
        <w:t>délután levelet írt a cárnénak, el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rázta, mi történt, és bátorko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kérdezni: Tudna-e tanácsot a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lséges asszony, esetleg ismer e v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t, akit elhívathatnának Danináho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mindenki, Madame Markova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Carszkoje Szelóban, a 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in-palota egyik szárnyában kó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at rendeztek be, ahol a cárné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agyhercegnők ápolják a katoná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ott akad valaki, akinek lesz h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ható ötlete Danina gyógyítás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ár annyira két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esett, hogy bármit elkövetet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megmemtésére. Moszkvában is</w:t>
      </w:r>
    </w:p>
    <w:p>
      <w:pPr>
        <w:pStyle w:val="Normal"/>
        <w:rPr/>
      </w:pPr>
      <w:r>
        <w:rPr>
          <w:rFonts w:cs="Garamond" w:ascii="Garamond" w:hAnsi="Garamond"/>
        </w:rPr>
        <w:t>voltak, akik túlélték az influenzaj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yt, de ezt inkább a szerencsé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szönhették, mint a tudomány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azonnal válaszolt, és h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talanul elküldte Daninához a cá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cs két orvosa közül a fiatalabbat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sebbik, a tiszteletre méltó dr Bot-</w:t>
      </w:r>
    </w:p>
    <w:p>
      <w:pPr>
        <w:pStyle w:val="Normal"/>
        <w:rPr/>
      </w:pPr>
      <w:r>
        <w:rPr>
          <w:rFonts w:cs="Garamond" w:ascii="Garamond" w:hAnsi="Garamond"/>
        </w:rPr>
        <w:t>kin, maga is ágynak esett egy enyhé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luenzával, de dr Nyikolaj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, akivel Danina már talál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nyáron a Livadia-palotában, jó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csora előtt felkereste a balettinté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Madame Markovát. Az igazgat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megkönnyebbült a láttán, hogy</w:t>
      </w:r>
    </w:p>
    <w:p>
      <w:pPr>
        <w:pStyle w:val="Normal"/>
        <w:rPr/>
      </w:pPr>
      <w:r>
        <w:rPr>
          <w:rFonts w:cs="Garamond" w:ascii="Garamond" w:hAnsi="Garamond"/>
        </w:rPr>
        <w:t>csak motyogni tudott a cárné jósá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. Annyira feldúlta Danina állapo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ég azt is alig vette észre, m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e hasonlít az orvos a cárra, no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vel fiatalabb kiadás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van a beteg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géden az orvos.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feldúltságából arra következtet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balerina állapota nem jav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órházban találkozott már az infl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za súlyos eseteivel, mégsem szám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rra, hogy ilyen rossz állapot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ja a fiatal táncosnőt. A kétnap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ség majdnem teljesen felemé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a lányt. Kiszáradt, félrebeszé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nak kétszer is meg kellett m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 a lázát, mert elsőre nem hitt a h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rőnek. Obrazsenszkij doktor, ami-</w:t>
      </w:r>
    </w:p>
    <w:p>
      <w:pPr>
        <w:pStyle w:val="Normal"/>
        <w:rPr/>
      </w:pPr>
      <w:r>
        <w:rPr>
          <w:rFonts w:cs="Garamond" w:ascii="Garamond" w:hAnsi="Garamond"/>
        </w:rPr>
        <w:t>kor másodjára is leolvasta a lázat, n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en táplált reményeket a balerina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 illetően. Gondosan megvizsgá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, majd odafordul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ttól félek, már tudja, mit fog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ani, ugye? - szólt lesújtott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 együttérzéssel. Láthatta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 szeméből, mennyire szere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t. Olyan volt neki Danina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aját gyermek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érem! Ezt nem bírom elviselni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sdekelt Madame Markova, és a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rébe temette az arcát. Annyira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ült, annyira pattanásig feszültek</w:t>
      </w:r>
    </w:p>
    <w:p>
      <w:pPr>
        <w:pStyle w:val="Normal"/>
        <w:rPr/>
      </w:pPr>
      <w:r>
        <w:rPr>
          <w:rFonts w:cs="Garamond" w:ascii="Garamond" w:hAnsi="Garamond"/>
        </w:rPr>
        <w:t>az idegei, és az ütés, amelyet a do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készült rámérni, már túl sok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. - Olyan fiatal! Olyan tehetséges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csak tizenkilenc éves! Nem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 meghalnia! Nem engedheti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vadul, és felnézett az orvos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smit várt tőle, amit Obrazsenszkij</w:t>
      </w:r>
    </w:p>
    <w:p>
      <w:pPr>
        <w:pStyle w:val="Normal"/>
        <w:rPr/>
      </w:pPr>
      <w:r>
        <w:rPr>
          <w:rFonts w:cs="Garamond" w:ascii="Garamond" w:hAnsi="Garamond"/>
        </w:rPr>
        <w:t>nem adhatott meg: ha nem is bizo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ot, de legalább remé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udok segíteni rajta - fel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csületesen a férfi. - Még azt sem él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, ha bevinnénk a kórházba. Talán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néhány napig velünk marad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szállíthatnánk. De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tudta, hogy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általán nem tartja ezt valószínű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nnyit tehetnek, hogy vizes lepe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 csavarják, ami lejjebb viszi a lázá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ok folyadékot erőltetnek bel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nnyit bírnak. A többi Isten kezé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, asszonyom. Neki talán nagyobb</w:t>
      </w:r>
    </w:p>
    <w:p>
      <w:pPr>
        <w:pStyle w:val="Normal"/>
        <w:rPr/>
      </w:pPr>
      <w:r>
        <w:rPr>
          <w:rFonts w:cs="Garamond" w:ascii="Garamond" w:hAnsi="Garamond"/>
        </w:rPr>
        <w:t>szüksége van rá, mint nekünk. - Szel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 beszélt, de nem tudott hazud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döbbentette, hogy a táncosnő 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is bírta, hiszen vannak, akik rögtö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ső napon belehalnak a retteg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luenzába. Ez a lány pedig már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ja küzd a betegséggel. - Kövessen</w:t>
      </w:r>
    </w:p>
    <w:p>
      <w:pPr>
        <w:pStyle w:val="Normal"/>
        <w:rPr/>
      </w:pPr>
      <w:r>
        <w:rPr>
          <w:rFonts w:cs="Garamond" w:ascii="Garamond" w:hAnsi="Garamond"/>
        </w:rPr>
        <w:t>el érte mindent, amit bír, de tud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csodákra ön sem képes, as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. Most már csak imádkozhatu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reménykedhetünk, hogy az Úr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gatja kérésünket - mondta csü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ten Obrazsenszkij doktor. Ő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ke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rtem - bólintott komoran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maradt még egy darabig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szer megmérte Danina láz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csit feljebb kúszott megint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közben már borogatta a be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 hideg vízzel, úgy, ahogy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tanácsolta. A növendék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ták-vitték a ruhákat a borogat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, de Madame Markova a szobá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nem engedte be őket, mert f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rájuk ragad az influenza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t szobatársát átküldte a nagy háló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be, ott aludtak tábori ágyon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racon. Régi szobájukba tilo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épniü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hogy van Danina? - kérdezte</w:t>
      </w:r>
    </w:p>
    <w:p>
      <w:pPr>
        <w:pStyle w:val="Normal"/>
        <w:rPr/>
      </w:pPr>
      <w:r>
        <w:rPr>
          <w:rFonts w:cs="Garamond" w:ascii="Garamond" w:hAnsi="Garamond"/>
        </w:rPr>
        <w:t>Madame Markova, miután egy ór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ogatta a lány mellkasát, karját, arc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deg vízzel. A beteg tudomást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t róla, hogy vannak mellette. Hal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padt volt, reszketett, és olyan fehé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z arca, mint a lepedő, ame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kü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jából ugyanúgy - felelte a</w:t>
      </w:r>
    </w:p>
    <w:p>
      <w:pPr>
        <w:pStyle w:val="Normal"/>
        <w:rPr/>
      </w:pPr>
      <w:r>
        <w:rPr>
          <w:rFonts w:cs="Garamond" w:ascii="Garamond" w:hAnsi="Garamond"/>
        </w:rPr>
        <w:t>doktor, miközben megvizsgálta a lá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ta elárulni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ak, hogy a láz még feljebb szököt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javulás nem megy olyan gyorsa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ha egyáltalán jobban lehet, ami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kételkedett. A lány még eb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llapotban is olyan elragadó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gészen megrendítette Obra-</w:t>
      </w:r>
    </w:p>
    <w:p>
      <w:pPr>
        <w:pStyle w:val="Normal"/>
        <w:rPr/>
      </w:pPr>
      <w:r>
        <w:rPr>
          <w:rFonts w:cs="Garamond" w:ascii="Garamond" w:hAnsi="Garamond"/>
        </w:rPr>
        <w:t>zsenszkijt. Gyönyörű volt átszellem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ával, éteri, hihetetlenül kecses t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vel. Hosszú sötétbarna haja le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őként terült szét a párnán. Ám a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 már ráütötte a bélyegét.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onyosra vette, hogy nem éri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eggelt.</w:t>
      </w:r>
    </w:p>
    <w:p>
      <w:pPr>
        <w:pStyle w:val="Normal"/>
        <w:rPr/>
      </w:pPr>
      <w:r>
        <w:rPr>
          <w:rFonts w:cs="Garamond" w:ascii="Garamond" w:hAnsi="Garamond"/>
        </w:rPr>
        <w:t>- Tehetünk még valamit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ségbeesetten Madame Marko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mádkozzék - felelte komolyan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. - Értesítette a szülei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apja van és négy bátyja.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l emlékszem arra, amit mondott,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ennyien kint vannak a fronto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ború még csak néhány hónap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ott. Petroszkov ezredes hadtesté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sők között mozgósították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büszke volt az apjára me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tyjaira, és gyakran emlegette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semmit sem tehet. Várnu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. - Az órájára pillantott. Három ó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volt Danina mellett, most már vissza</w:t>
      </w:r>
    </w:p>
    <w:p>
      <w:pPr>
        <w:pStyle w:val="Normal"/>
        <w:rPr/>
      </w:pPr>
      <w:r>
        <w:rPr>
          <w:rFonts w:cs="Garamond" w:ascii="Garamond" w:hAnsi="Garamond"/>
        </w:rPr>
        <w:t>kellett mennie Carszkoje Szelóba Al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jhez. Az is egy óra, amíg kiju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 visszajövök - ígérte, de tar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e, hogy addigra a Mindenható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aját belátása szerint dönt. - Értesí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, ha szüksége lenne rám. - Meg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 címét az igazgatónőnek, hátha érte</w:t>
      </w:r>
    </w:p>
    <w:p>
      <w:pPr>
        <w:pStyle w:val="Normal"/>
        <w:rPr/>
      </w:pPr>
      <w:r>
        <w:rPr>
          <w:rFonts w:cs="Garamond" w:ascii="Garamond" w:hAnsi="Garamond"/>
        </w:rPr>
        <w:t>kell küldeni valakit. Bár lehe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odaér a küldönc, Daninának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. Obrazsenszkij doktor Carszko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o mellett lakott a feleségével és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mekével. Fiatal ember volt,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 harmincas évei vége felé járt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rendkívül lelkiismeretes, te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s és érző szívű, hogy nem csod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rábízták a beteg trónörököst, a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az apjára meghökkentően hasonl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. Ugyanazok az előkelő vonás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az a magasság, a szakállá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elegánsra, ápoltra nyíratta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 De a döbbenetes hasonlósá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t véget a szakállviselettel. Csak a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volt sötétebb az uralkodóénál, maj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olyan, mint Daniná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, hogy eljött,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doktor - mondta udvaria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, miközben kikís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t. Sokat kellett mennie, mess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főbejárat a betegtől, mégi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bbülés volt végighaladni a h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ös folyosókon. Amikor az igazgat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nyitotta a nehéz ajtót, üdítően hid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gő tódult be raj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árcsak többet tehetnék érte..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ért... - válaszolt szelíden az orvos. -</w:t>
      </w:r>
    </w:p>
    <w:p>
      <w:pPr>
        <w:pStyle w:val="Normal"/>
        <w:rPr/>
      </w:pPr>
      <w:r>
        <w:rPr>
          <w:rFonts w:cs="Garamond" w:ascii="Garamond" w:hAnsi="Garamond"/>
        </w:rPr>
        <w:t>Látom, mennyire összetörte az es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tha a tulajdon gyermekem l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 - sóhajtotta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be lábadt szemmel. A férfi gy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den és tehetetlenül megfogta a kar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sten talán irgalmas lesz, é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méli. - Madame Markova csak b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ntani tudott, a felindulás beléfoj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ót. - Holnap már nagyon kor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jövö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den nap reggel ötkor vagy fé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kor kezdi a bemelegítést - jegy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Madame Markova, mintha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fontos lenne. Holott mindkett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ák, hogy már nem számít.</w:t>
      </w:r>
    </w:p>
    <w:p>
      <w:pPr>
        <w:pStyle w:val="Normal"/>
        <w:rPr/>
      </w:pPr>
      <w:r>
        <w:rPr>
          <w:rFonts w:cs="Garamond" w:ascii="Garamond" w:hAnsi="Garamond"/>
        </w:rPr>
        <w:t>- Nagyon keményen dolgozh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ntasztikus táncosnő - mondta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lattal Obrazsenszkij. Nem hi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bármelyikük is látja még tánco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, és boldog volt, hogy legalá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 láthatta. Milyen szomorú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erre gondo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látta táncolni őt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törten Madame Marko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egyszer A Giselle-ben. Elra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ó volt - felelte szelíden az orvos.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milyen rettenetesen érezheti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. Látszik is raj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hattyúk tavában és a Csipkerózsi-</w:t>
      </w:r>
    </w:p>
    <w:p>
      <w:pPr>
        <w:pStyle w:val="Normal"/>
        <w:rPr/>
      </w:pPr>
      <w:r>
        <w:rPr>
          <w:rFonts w:cs="Garamond" w:ascii="Garamond" w:hAnsi="Garamond"/>
        </w:rPr>
        <w:t>kában még jobb - mosolygott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 szomorú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kvetlenül meg fogom nézni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te udvariasan az orvos. Meghajo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ent. Madame Markova becsuk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ehéz ajtót, és visszasietett a hossz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lyosókon Daniná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az éjszakát nem lehetett elfelejte-</w:t>
      </w:r>
    </w:p>
    <w:p>
      <w:pPr>
        <w:pStyle w:val="Normal"/>
        <w:rPr/>
      </w:pPr>
      <w:r>
        <w:rPr>
          <w:rFonts w:cs="Garamond" w:ascii="Garamond" w:hAnsi="Garamond"/>
        </w:rPr>
        <w:t>ni. Madame Markovának bánato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telenséget hozott, Danin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zat, önkívületet és rettegést. Hajn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é már úgy látszott, hogy megh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az ágya mellett ü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is egészen halálra vált a kimerült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, de egy pillanatra sem merte ma-</w:t>
      </w:r>
    </w:p>
    <w:p>
      <w:pPr>
        <w:pStyle w:val="Normal"/>
        <w:rPr/>
      </w:pPr>
      <w:r>
        <w:rPr>
          <w:rFonts w:cs="Garamond" w:ascii="Garamond" w:hAnsi="Garamond"/>
        </w:rPr>
        <w:t>gára hagyni a lányt. Öt órakor meg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ett az orv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, amiért ilyen korán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tt! - suttogta az igazgatónő a szo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ú szobában, ahol a légkör máris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mint egy ravatalozóban. Még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is úgy érezte, hogy ezt</w:t>
      </w:r>
    </w:p>
    <w:p>
      <w:pPr>
        <w:pStyle w:val="Normal"/>
        <w:rPr/>
      </w:pPr>
      <w:r>
        <w:rPr>
          <w:rFonts w:cs="Garamond" w:ascii="Garamond" w:hAnsi="Garamond"/>
        </w:rPr>
        <w:t>a csatát nem lehet megnyerni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ző reggel óta nem tért magá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ész éjszaka aggódtam miatta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lte zaklatottan az orvos. Láthatt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arcáról, hogyan telt az é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ája. Danina alig lélegzett.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ellenőrizte a pulzusá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mérte a lázát. Meglepő mód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z lejjebb ment egy kicsit, de a p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s gyenge volt és akadozó. - Dere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küzd! Még szerencse, hogy fia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rős. - Csak hát Moszkvában a fia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k, főleg a gyerekek közül is renge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 vitt el az influenza. - Ivott vizet?</w:t>
      </w:r>
    </w:p>
    <w:p>
      <w:pPr>
        <w:pStyle w:val="Normal"/>
        <w:rPr/>
      </w:pPr>
      <w:r>
        <w:rPr>
          <w:rFonts w:cs="Garamond" w:ascii="Garamond" w:hAnsi="Garamond"/>
        </w:rPr>
        <w:t>- Már órák óta nem - vallotta b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. - Semmiképpen 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m rávenni, hogy nyeljen. At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tem, hogy megfullad. - Az orvos b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ntott. Most már csakugyan nem te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semmit, ennek ellenére úgy sz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te, hogy több órán át maradh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n. Idősebb kollégájának, dr Botk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javult annyira az állapo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láthassa a cárevicset, ha arra l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kség. Ő itt akart lenni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hal, ha másért ne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gasztalja a lány tanárnőj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ndesen üldögéltek egymás mel-</w:t>
      </w:r>
    </w:p>
    <w:p>
      <w:pPr>
        <w:pStyle w:val="Normal"/>
        <w:rPr/>
      </w:pPr>
      <w:r>
        <w:rPr>
          <w:rFonts w:cs="Garamond" w:ascii="Garamond" w:hAnsi="Garamond"/>
        </w:rPr>
        <w:t>lett órákon át a sivár szoba kemé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szkaszékein, keveset szólta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nként ellenőrizték a lány állapot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megpendítet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pihenjen egy kics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, amíg ő itt van, de az igazgat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olt hajlandó magára hagyni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tt balerináját.</w:t>
      </w:r>
    </w:p>
    <w:p>
      <w:pPr>
        <w:pStyle w:val="Normal"/>
        <w:rPr/>
      </w:pPr>
      <w:r>
        <w:rPr>
          <w:rFonts w:cs="Garamond" w:ascii="Garamond" w:hAnsi="Garamond"/>
        </w:rPr>
        <w:t>Délben Danina felnyöszörgö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talanul mocorgott. Úgy visel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, mintha fájna valamije, de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, amikor megvizsgálta, sem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tozást nem tapasztalt az állapo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Kész csoda, hogy még mindig 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iatalság, az erő és az edzettség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ja. Megdöbbentő, hogy eddig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másik táncos sem beteged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. Csak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doktor még dél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gykor is az intézetben tartózk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upán akkor akart elmenni, h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nek vége. Madame Markova</w:t>
      </w:r>
    </w:p>
    <w:p>
      <w:pPr>
        <w:pStyle w:val="Normal"/>
        <w:rPr/>
      </w:pPr>
      <w:r>
        <w:rPr>
          <w:rFonts w:cs="Garamond" w:ascii="Garamond" w:hAnsi="Garamond"/>
        </w:rPr>
        <w:t>elszundított ültében. A férfi lát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yugtalan. Megint nyösz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tt és mocorgott, de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annyira kimerült, hogy nem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tta. Az orvos megvizsgálta a lá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 gyengén, szabálytalanul v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bizonyosra vet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el a vég. A pulzus akadozott,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hezen kapkodta a levegőt; csup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tünet, amelyre számított. Szer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volna megkönnyíteni a véget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t sem tehetett, csak annyi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e volt. Megmérte a balerina p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sát, fogta a kezét, gyengéden simo-</w:t>
      </w:r>
    </w:p>
    <w:p>
      <w:pPr>
        <w:pStyle w:val="Normal"/>
        <w:rPr/>
      </w:pPr>
      <w:r>
        <w:rPr>
          <w:rFonts w:cs="Garamond" w:ascii="Garamond" w:hAnsi="Garamond"/>
        </w:rPr>
        <w:t>gatta, és nézte a bájos fiatal arcot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 úgy meggyötört a kór Annyira fáj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e, hogy így kell látnia, és a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 segíteni rajta. Mintha örd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kkel kellett volna tusakodni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perelje tőlük a beteget. Me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akarta, hogy Danina éljen és egész-</w:t>
      </w:r>
    </w:p>
    <w:p>
      <w:pPr>
        <w:pStyle w:val="Normal"/>
        <w:rPr/>
      </w:pPr>
      <w:r>
        <w:rPr>
          <w:rFonts w:cs="Garamond" w:ascii="Garamond" w:hAnsi="Garamond"/>
        </w:rPr>
        <w:t>séges legyen! Gyöngéden megérin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ány homlokát. Danina megint fé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ődött, és motyogott. Úgy hall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, mintha egy barátjával beszéln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valamelyik bátyjával.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egy szót mondott, kinyitot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ét, és ránézett az orvosra. A férfi</w:t>
      </w:r>
    </w:p>
    <w:p>
      <w:pPr>
        <w:pStyle w:val="Normal"/>
        <w:rPr/>
      </w:pPr>
      <w:r>
        <w:rPr>
          <w:rFonts w:cs="Garamond" w:ascii="Garamond" w:hAnsi="Garamond"/>
        </w:rPr>
        <w:t>százszor látott már ilyet; ez az élet ut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ó fellobbanása a halál előtt. A tánc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 kerekre nyitotta a szemét, és jól ér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ően kimondt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ma, látlak téged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incsen semmi baj, Danina, itt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k! - csitítgatta az orvos. - Most már</w:t>
      </w:r>
    </w:p>
    <w:p>
      <w:pPr>
        <w:pStyle w:val="Normal"/>
        <w:rPr/>
      </w:pPr>
      <w:r>
        <w:rPr>
          <w:rFonts w:cs="Garamond" w:ascii="Garamond" w:hAnsi="Garamond"/>
        </w:rPr>
        <w:t>nem lesz semmi baj! - Igen,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mar vége lesz minden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kicsoda? - kérdezte a leány 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ten, mintha látná a férfit, pedi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tor tudta, hogy nem láthatja. Önk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ületében látott valakit, de nem v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nű, hogy az ő lett volna.</w:t>
      </w:r>
    </w:p>
    <w:p>
      <w:pPr>
        <w:pStyle w:val="Normal"/>
        <w:rPr/>
      </w:pPr>
      <w:r>
        <w:rPr>
          <w:rFonts w:cs="Garamond" w:ascii="Garamond" w:hAnsi="Garamond"/>
        </w:rPr>
        <w:t>- Az ön orvosa vagyok - szólt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n. - Azért jöttem, hogy segíts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Ó! - mondta Danina. Behuny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ét, és visszahanyatlott a párn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megyek, hogy lássam anyámat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nak eszébe jutott, ami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mondott, hogy nö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ének csak apja és bátyjai van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ár értette, mire céloz a tánc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, de nem engedte, hogy folytas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akarom, hogy ezt tegye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 határozottan. - Azt aka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jon itt velem. Szükségünk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re,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nem, mennem kell! - nyűgö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dött a lány behunyt szemmel, és el-</w:t>
      </w:r>
    </w:p>
    <w:p>
      <w:pPr>
        <w:pStyle w:val="Normal"/>
        <w:rPr/>
      </w:pPr>
      <w:r>
        <w:rPr>
          <w:rFonts w:cs="Garamond" w:ascii="Garamond" w:hAnsi="Garamond"/>
        </w:rPr>
        <w:t>fordította a fejét. - El fogok késn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ról, és Madame Markova haragu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! - Két nap óta ez volt a leghossz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éde. Nyilvánvaló, hogy itt akar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i őket, vagy legalábbis tud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z fog történni ve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tt kell maradnia az órára, Danina!</w:t>
      </w:r>
    </w:p>
    <w:p>
      <w:pPr>
        <w:pStyle w:val="Normal"/>
        <w:rPr/>
      </w:pPr>
      <w:r>
        <w:rPr>
          <w:rFonts w:cs="Garamond" w:ascii="Garamond" w:hAnsi="Garamond"/>
        </w:rPr>
        <w:t>Különben nagyon megharagszu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val! Nyissa ki 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, Danina. Nyissa ki a szemé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zzen rám! - Nagy meglepetésére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t: a lány kinyitotta a szemé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ránézett. A szeme óriásinak tű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csi, sápadt arcában, amelyet ös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zalt a láz.</w:t>
      </w:r>
    </w:p>
    <w:p>
      <w:pPr>
        <w:pStyle w:val="Normal"/>
        <w:rPr/>
      </w:pPr>
      <w:r>
        <w:rPr>
          <w:rFonts w:cs="Garamond" w:ascii="Garamond" w:hAnsi="Garamond"/>
        </w:rPr>
        <w:t>- Ön kicsoda? - kérdezte meg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ngja ugyanolyan elgyötört és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 volt, mint ő maga, ám az orvos 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ttal tudta, hogy a lány most már lá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t. Szelíden megérintette Danina ho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kát, amely határozottan hűvös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két nap óta most először</w:t>
      </w:r>
    </w:p>
    <w:p>
      <w:pPr>
        <w:pStyle w:val="Normal"/>
        <w:rPr/>
      </w:pPr>
      <w:r>
        <w:rPr>
          <w:rFonts w:cs="Garamond" w:ascii="Garamond" w:hAnsi="Garamond"/>
        </w:rPr>
        <w:t>- Nyikolaj Obrazsenszkij vagy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emoiselle, az ön orvosa. A cár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felsége küldö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bólintott. Egy pillanatr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unyta a szemét, majd ismét kinyitot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Láttam önt Alekszejjel tavaly ny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n - súgta. - Livadiában... - Emlé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ik, tehát visszajött. Még mindig h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ú utat kell megtennie, de bármily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színűtlennek tűnjék, talán megtör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osz varázs. Az orvos kiabálni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volna az izgalomtól, de nem aka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jekorán ünnepelni. Ez még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et az energia utolsó fellobbanása.</w:t>
      </w:r>
    </w:p>
    <w:p>
      <w:pPr>
        <w:pStyle w:val="Normal"/>
        <w:rPr/>
      </w:pPr>
      <w:r>
        <w:rPr>
          <w:rFonts w:cs="Garamond" w:ascii="Garamond" w:hAnsi="Garamond"/>
        </w:rPr>
        <w:t>Még nem bízott abban, amit lá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 idén nyáron is jön, megtanít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szni - évődött gyengéden a lánny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zébe jutott, milyen jól mulattak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Alekszej próbálta úszásra taníta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rinát. A lány majdnem elmoso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, de még mindig olyan beteg volt,</w:t>
      </w:r>
    </w:p>
    <w:p>
      <w:pPr>
        <w:pStyle w:val="Normal"/>
        <w:rPr/>
      </w:pPr>
      <w:r>
        <w:rPr>
          <w:rFonts w:cs="Garamond" w:ascii="Garamond" w:hAnsi="Garamond"/>
        </w:rPr>
        <w:t>hogy csak nézni tudott bágyadt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táncolnom kell - szólt a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dalmasan. - Nincs időm úszni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hogy nincs. Most egy darab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hennie kell. - A lány kerekre nyi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ét. Az orvos bátorságot merí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tványból. Danina érti, hogy ő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.</w:t>
      </w:r>
    </w:p>
    <w:p>
      <w:pPr>
        <w:pStyle w:val="Normal"/>
        <w:rPr/>
      </w:pPr>
      <w:r>
        <w:rPr>
          <w:rFonts w:cs="Garamond" w:ascii="Garamond" w:hAnsi="Garamond"/>
        </w:rPr>
        <w:t>- Már holnap mennem kell órár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inkább ma délután - u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tta Obrazsenszkij. A lány ezúttal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dott, vagyis inkább elhúz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ját. - Nagyon ellustul! - folyt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gva a férfi. Úgy érezte,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 csatáját nyerte volna meg. Egy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nem voltak reményei. Egy ór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ég a halál mezsgyéjén ál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pedig éber és besz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meg ön nagyon okt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 - suttogta a lány. - Én ma nem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k tánco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ért n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rt nincs lábam - felelt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adtan. - Szerintem leesett, egyál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érzem. - Aggodalmas arccal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últ a takaró alá, és megtapogatta 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t. Obrazsenszkij megkérdezte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. Mindent érzett, csak túl gyön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hhoz, hogy mozgassa a végtagja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úlságosan gyenge, Danina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tatgatta az orvos. - De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esz semmi baja. - Csakhogy ő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tudta, hogy ha a balerina meg is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, amire van legalább egy kis esél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ha még nincs teljesen túl az élet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yen, a lábadozása hónapokig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ani, és ha azt akarják, hogy 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épüljön, gondosan és hozzáértő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ápolni. - Nagyon jó kislány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lennie, sokat kell aludnia, ennie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nia. - Mintha rögtön el is akarná 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i, odakínálta a lánynak a pohar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ezúttal ivott egy korty vizet.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ortyot, de már ez is óriási haladás.</w:t>
      </w:r>
    </w:p>
    <w:p>
      <w:pPr>
        <w:pStyle w:val="Normal"/>
        <w:rPr/>
      </w:pPr>
      <w:r>
        <w:rPr>
          <w:rFonts w:cs="Garamond" w:ascii="Garamond" w:hAnsi="Garamond"/>
        </w:rPr>
        <w:t>Amikor Obrazsenszkij letette a po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t az éjjeliszekrényre,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hirtelen fölriadt. Attól fé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 szörnyűség történt, miközben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udt. Ám ehelyett azt látta, hogy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gyönge, de él, és bágyadtan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og az orvosra.</w:t>
      </w:r>
    </w:p>
    <w:p>
      <w:pPr>
        <w:pStyle w:val="Normal"/>
        <w:rPr/>
      </w:pPr>
      <w:r>
        <w:rPr>
          <w:rFonts w:cs="Garamond" w:ascii="Garamond" w:hAnsi="Garamond"/>
        </w:rPr>
        <w:t>- Istenem, csoda! - mondta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, és szinte elsírta magát 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bbüléstől meg a kimerültség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nem olyan elgyötörtnek látsz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Danina, pedig ő nem lázaso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, és nem volt beteg. Csak a félel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rölte fel az erejét, amikor majdnem el-</w:t>
      </w:r>
    </w:p>
    <w:p>
      <w:pPr>
        <w:pStyle w:val="Normal"/>
        <w:rPr/>
      </w:pPr>
      <w:r>
        <w:rPr>
          <w:rFonts w:cs="Garamond" w:ascii="Garamond" w:hAnsi="Garamond"/>
        </w:rPr>
        <w:t>veszítette a növendékét. - Jobban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d magad, gyermek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 kicsit - bólintott Danina,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ét fölnézett az orvosra. - Azt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, ön mentett meg eng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én. Nagyon szeretném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mnak tulajdoníthatnám az ér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t, de attól tartok, elég hasznavehe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nek bizonyultam. Én mindössze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ltem itt maga mellett.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sokkal többet tett önért, mint é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d Istennek - mondta ha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ottan Madame Markova - és a tu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n erődnek. - Borzasztóan szer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megkérdezni a doktor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gyógyul-e Danina, ám ezt még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hette a beteg előtt. Határozottan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űnt, hogy a lány jobban van. Felél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t, erősebbnek látszott, mintha túlju-</w:t>
      </w:r>
    </w:p>
    <w:p>
      <w:pPr>
        <w:pStyle w:val="Normal"/>
        <w:rPr/>
      </w:pPr>
      <w:r>
        <w:rPr>
          <w:rFonts w:cs="Garamond" w:ascii="Garamond" w:hAnsi="Garamond"/>
        </w:rPr>
        <w:t>tott volna a nehezén. Annyira közel j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a jóvátehetetlenhez, hogy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még mindig reszk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lyen hamar táncolhatok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nt? - érdeklődött a lány Az orvos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gazgatónő elnevette magát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ugyan jobban érzi ma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jövő héten még nem, ezt sza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lhatom, kedves barátnőm - mos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t Obrazsenszkij. És még hónapok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. Csakhogy ezt túl korai lenne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ölni a lánnyal. Ha megtudná az igaz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ét belázasodna az idegességtől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lkifurdalástól. - Hamarosan. Ha úgy</w:t>
      </w:r>
    </w:p>
    <w:p>
      <w:pPr>
        <w:pStyle w:val="Normal"/>
        <w:rPr/>
      </w:pPr>
      <w:r>
        <w:rPr>
          <w:rFonts w:cs="Garamond" w:ascii="Garamond" w:hAnsi="Garamond"/>
        </w:rPr>
        <w:t>viselkedik, ahogy egy jó kislány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, és mindenben szót fogad nek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egykettőre fölkelhet meg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lnap fontos próbám lesz! -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cskodott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pedig azt valószínűleg ki fog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i. Elfelejtette, hogy nincs láb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ez meg mi? - riadt meg Ma-</w:t>
      </w:r>
    </w:p>
    <w:p>
      <w:pPr>
        <w:pStyle w:val="Normal"/>
        <w:rPr/>
      </w:pPr>
      <w:r>
        <w:rPr>
          <w:rFonts w:cs="Garamond" w:ascii="Garamond" w:hAnsi="Garamond"/>
        </w:rPr>
        <w:t>dame Markova. Obrazsenszkij siet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yarázk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 perce nem érezte a lábát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en semmi baja. Egyszerűen túl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san legyengítette a láz. - Megprób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k felültetni Daninát, hogy igyon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ortyot, de a lány ennyire sem volt</w:t>
      </w:r>
    </w:p>
    <w:p>
      <w:pPr>
        <w:pStyle w:val="Normal"/>
        <w:rPr/>
      </w:pPr>
      <w:r>
        <w:rPr>
          <w:rFonts w:cs="Garamond" w:ascii="Garamond" w:hAnsi="Garamond"/>
        </w:rPr>
        <w:t>képes. Csupán a fejét bírta föleme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árnár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Úgy érzem magam, mint egy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gatórongy! - közölte ékesszóló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szelíden elnevett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nnál azért jobban néz ki. S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. Azt hiszem, vissza is térhe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gi betegeimhez, mielőtt elfelejtené-</w:t>
      </w:r>
    </w:p>
    <w:p>
      <w:pPr>
        <w:pStyle w:val="Normal"/>
        <w:rPr/>
      </w:pPr>
      <w:r>
        <w:rPr>
          <w:rFonts w:cs="Garamond" w:ascii="Garamond" w:hAnsi="Garamond"/>
        </w:rPr>
        <w:t>nek. - Hat óra múlt, tizenhárom ór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lt Danina mellett. Megígér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reggel visszajön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nem győzött hálálkodni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az ajtóhoz kísérte, és megkérd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számíthat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hosszú lábadozásra -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lte őszintén az orvos. - Legalább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ig feküdnie kell, különben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eshet, és lehet, hogy a következő 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ommal nem lesz ilyen szerencséje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a gondolattól is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edt. - Még hónapokba fog te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ismét táncolhat. Háromba, esetl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gybe. Talán annál is hosszabb idő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 fogjuk kötözni, ha kell.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tta, milyen. Már holnap reggel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örögni fog, hogy táncolhass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meg lesz lepve, hogy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e. Türelmesnek kell lennie. S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be kerül, mire fölép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rtem! - szólt hálásan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, és még egyszer köszönet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tt a távozó orvosnak, majd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becsukta az ajtót, lassan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lagott Danina szobájába. Rettene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volna, ha meghal, micsoda szer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 mindnyájukra nézve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ítették el! Mérhetetlenül hálá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nak is, amiért ideküldte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át. Igaz, hogy Obrazsenszkij do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okat tehetett, de már az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nyugvás, hogy itt volt. És me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komolyan veszi a hivatásá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n sokáig maradt Danina mellet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épett a szobába, ránézett a lány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t annyira szeretett, és elmoso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. Danina úgy feküdt az ágy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ár egy gyerek. Halvány mosoly le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t az ajkán, és békésen alu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doktor szavának áll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ismét eljött látogatni, de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lután, mert tudta, hogy a lány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 a krízisen. Örömmel hallot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evett és ivott. Még mindig al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nnyi ereje, hogy fölemelje a fe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árnáról, de rögtön mosolygott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a férfi belépett a szobájába. Örült</w:t>
      </w:r>
    </w:p>
    <w:p>
      <w:pPr>
        <w:pStyle w:val="Normal"/>
        <w:rPr/>
      </w:pPr>
      <w:r>
        <w:rPr>
          <w:rFonts w:cs="Garamond" w:ascii="Garamond" w:hAnsi="Garamond"/>
        </w:rPr>
        <w:t>neki, hogy látja, és az volt az első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s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van Alekszej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jól. Sokkal jobban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 most. Amikor ma reggel megné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, éppen a nővéreivel kártyázo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rgalmatlanul megverte őket. A cá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cs mihamarabbi javulást kíván, a c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val és a nagyhercegnőkkel együtt.</w:t>
      </w:r>
    </w:p>
    <w:p>
      <w:pPr>
        <w:pStyle w:val="Normal"/>
        <w:rPr/>
      </w:pPr>
      <w:r>
        <w:rPr>
          <w:rFonts w:cs="Garamond" w:ascii="Garamond" w:hAnsi="Garamond"/>
        </w:rPr>
        <w:t>A cárné levelet is küldöt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nak. Obrazsenszkij do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mit írt, mert Alekszand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jodorovna kikérte a vélemény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ég mindig 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szobában ült a tanítványa mell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jóval pihentebbnek látszott. El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sta a cárné levelét, és a szeme tág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ílt a meglepetéstől. Döbbenten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 az orvosra. Obrazsenszkij ból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. Az ő ötlete volt, hogy Alekszand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jodorovna a lábadozás idejére hív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Daninát az egyik cári nyaraló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 megfelelő ápolásban részesülhet</w:t>
      </w:r>
    </w:p>
    <w:p>
      <w:pPr>
        <w:pStyle w:val="Normal"/>
        <w:rPr/>
      </w:pPr>
      <w:r>
        <w:rPr>
          <w:rFonts w:cs="Garamond" w:ascii="Garamond" w:hAnsi="Garamond"/>
        </w:rPr>
        <w:t>az elengedhetetlenül hosszú lábadoz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, és nem fogja azon emészteni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, hogy nem táncolhat. Carszko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o nagyon pihentető lenne, ott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znának rá, gondoznák, pont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lenne a lábadózása, a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van írva, hogy teljesen felépüljön</w:t>
      </w:r>
    </w:p>
    <w:p>
      <w:pPr>
        <w:pStyle w:val="Normal"/>
        <w:rPr/>
      </w:pPr>
      <w:r>
        <w:rPr>
          <w:rFonts w:cs="Garamond" w:ascii="Garamond" w:hAnsi="Garamond"/>
        </w:rPr>
        <w:t>és visszatérhessen a baletth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délután kiléptek Danina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jából, az orvos megkérdezt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át, mit szól a cárné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vásához. Az igazgatónő még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ért magához a megdöbbenésb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rendkívül hízelgő megoldás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nem lehet tudni, hogy Danina el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dja-e. Annyira hozzá van nőve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intézethez, az igazgatónő elképz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tlennek tartotta, hogy akár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cre is, megválna tőle, még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, ha most nem tud táncolni. Bár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okig kell néznie tehetetlenü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an táncolnak a többiek, ab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bb-utóbb beleőr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jót tenne most neki, ha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e - ismerte be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- de nem hiszem, hogy rá tudná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élni. Gyanítom, hogy ha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es még táncolni, akkor is mara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 Tizenkét éven át egyszer sem ha-</w:t>
      </w:r>
    </w:p>
    <w:p>
      <w:pPr>
        <w:pStyle w:val="Normal"/>
        <w:rPr/>
      </w:pPr>
      <w:r>
        <w:rPr>
          <w:rFonts w:cs="Garamond" w:ascii="Garamond" w:hAnsi="Garamond"/>
        </w:rPr>
        <w:t>gyott itt minket, kivéve tavaly nyár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ivadiai látogatá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annak örült, ugye? Ez nagy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 ugyanolyan lesz. Azonkívül é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mel tarthatnám. Nehéz l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űrűn és olyan hosszú időkre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badulnom, mint az utóbbi néh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ban. A munkám a cárevics mel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í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nagyon jó volt Daninához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őszinte szívvel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. - Nem is tudom, mire mentü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ön nélk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.szinte semmivel sem segítet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a - szabadkozott szerényen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 - legföljebb imádkoztam, ugyan-</w:t>
      </w:r>
    </w:p>
    <w:p>
      <w:pPr>
        <w:pStyle w:val="Normal"/>
        <w:rPr/>
      </w:pPr>
      <w:r>
        <w:rPr>
          <w:rFonts w:cs="Garamond" w:ascii="Garamond" w:hAnsi="Garamond"/>
        </w:rPr>
        <w:t>úgy, ahogyan ön. A kisasszony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dkívüli szerencséje volt. - Úgy a c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 család pártfogását, mint orvosu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skodását illetőn. - Azt hisz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 csalódás lenne cárné őfelségé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gyermekeknek, ha Danina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nne. Ez egyáltalán nem mindennapi</w:t>
      </w:r>
    </w:p>
    <w:p>
      <w:pPr>
        <w:pStyle w:val="Normal"/>
        <w:rPr/>
      </w:pPr>
      <w:r>
        <w:rPr>
          <w:rFonts w:cs="Garamond" w:ascii="Garamond" w:hAnsi="Garamond"/>
        </w:rPr>
        <w:t>meghívás - emlékeztette tapintat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gazgatónőt arra, ami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egyébként is tudott. -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tem nagyon nagy örömöt szerez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islány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inek nem? - mosolygot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. - Legalább tucatnyi bale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m van, ha nem több, akik az ő helyé-</w:t>
      </w:r>
    </w:p>
    <w:p>
      <w:pPr>
        <w:pStyle w:val="Normal"/>
        <w:rPr/>
      </w:pPr>
      <w:r>
        <w:rPr>
          <w:rFonts w:cs="Garamond" w:ascii="Garamond" w:hAnsi="Garamond"/>
        </w:rPr>
        <w:t>ben több mint boldogan elfogadná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ívást Carszkoje Szelóba. Csa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elyzet, hogy Danina más. Ő ki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né innen a lábát, retteg mulasz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sem megy vásárolni, nem sétá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jár színházba. Táncol, táncol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, aztán nézi, hogyan táncolnak</w:t>
      </w:r>
    </w:p>
    <w:p>
      <w:pPr>
        <w:pStyle w:val="Normal"/>
        <w:rPr/>
      </w:pPr>
      <w:r>
        <w:rPr>
          <w:rFonts w:cs="Garamond" w:ascii="Garamond" w:hAnsi="Garamond"/>
        </w:rPr>
        <w:t>a többiek, aztán megint táncol. Egyé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nt nagyon ragaszkodik hozzám.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 azért, mert nincs anyja. -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ért, mert érzi, hogy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szívből szere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óta él önöknél Danina? - érd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ődött az orvos. Lenyűgözte ez a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snő; olyan volt, akár egy kifinomu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tka madár, amely törött szárnny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ullott le az ő lábához, és ő mindent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 követni, amivel segíthet ne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ldául azzal, hogy közbenjárt az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kében a cárnál és a cárnénál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nehéz dolga, az uralkodók csodál-</w:t>
      </w:r>
    </w:p>
    <w:p>
      <w:pPr>
        <w:pStyle w:val="Normal"/>
        <w:rPr/>
      </w:pPr>
      <w:r>
        <w:rPr>
          <w:rFonts w:cs="Garamond" w:ascii="Garamond" w:hAnsi="Garamond"/>
        </w:rPr>
        <w:t>ták és kedvelték a balerinát. Nem is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nem csodálni valakit, aki enny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hetség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ár tizenkét éve - felelte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. - Hétéves kora óta. Most t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nkilenc, nemsokára tölti a húsz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jót tenne neki egy kis va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ió - szögezte le Obrazsenszkij dokto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nagyon fontosnak tartotta a pi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etértek. Csak őt kell meggyő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. Majd én beszélek vele, ha egy kics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erősöd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után az orvos naponta eljött.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nap múlva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vetette a cári család meghívását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először meghökkent, örült is, de</w:t>
      </w:r>
    </w:p>
    <w:p>
      <w:pPr>
        <w:pStyle w:val="Normal"/>
        <w:rPr/>
      </w:pPr>
      <w:r>
        <w:rPr>
          <w:rFonts w:cs="Garamond" w:ascii="Garamond" w:hAnsi="Garamond"/>
        </w:rPr>
        <w:t>nem óhajtotta elfogadni a kegy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hagyhatom itt önt! -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.Markovának. Eléggé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jesztette, hogy ennyire közel járt h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 a halál. Neki a balettintézet vo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hona. Nem akart lábadozni ide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körében, még uralkodókéban s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gye nem enged el? - kérdezte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ng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ikor megpróbált felkelni, neki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 kellett látnia, milyen súlyos bet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 székre is csak úgy tudott kiü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fogták, de akkor is majdnem eláj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lben kellett kivinni a fürdőszob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olyamatos gondoskodásra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ksége - magyarázta az orvos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vizit alkalmával - és abban is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esülni, Danina. Az ittenieknek b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sztó teher lenne a maga ápolás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eteg dolguk van ahhoz, hogy még</w:t>
      </w:r>
    </w:p>
    <w:p>
      <w:pPr>
        <w:pStyle w:val="Normal"/>
        <w:rPr/>
      </w:pPr>
      <w:r>
        <w:rPr>
          <w:rFonts w:cs="Garamond" w:ascii="Garamond" w:hAnsi="Garamond"/>
        </w:rPr>
        <w:t>magával is foglalkozzanak. -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Obrazsenszkij iga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. Csakugyan rettentő nyűg l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kinek, főleg Madame Marko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. De akkor sem akarta itthagy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. Ez az ő otthona, a családja. El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lhetetlen gondolat, hogy megválj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ük! El is sírta magát aznap este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az igazgatónővel beszélget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ért ne mehetnél el egy kis időr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avasolta Madame Markova. -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megerősödsz. Olyan kedve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vás, bizonyosan nagyon élvezné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félek tőle - felelte őszintén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 Madame Markova másnap regg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jra megemlítette a meghívást, és erő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dött, hogy el kell fogadni. Nem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ért, mert az volt a vélemény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t tenne a lánynak, hanem mert fé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érteni a cárnét azzal, hogy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asítja nagylelkű invitálását. Ritka, ső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atlan eset, hogy egy lábadozó be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 meghívjanak Carszkoje Szelóba!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nagyon hálás volt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doktornak, amiért megsz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te. Ez az ember nemcsak jó, ha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ppant figyelmes is, és őszintén a szí-</w:t>
      </w:r>
    </w:p>
    <w:p>
      <w:pPr>
        <w:pStyle w:val="Normal"/>
        <w:rPr/>
      </w:pPr>
      <w:r>
        <w:rPr>
          <w:rFonts w:cs="Garamond" w:ascii="Garamond" w:hAnsi="Garamond"/>
        </w:rPr>
        <w:t>vén viseli Danina egészségét. Nap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nti vizitjei egyszerűen csodát műv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annyira fölvidítják a lányt, aki, l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ábbis lelkileg, már majdnem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t régi önmagához. A test volt a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 nem akarta, vagy nem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nyerni ruganyosságát.</w:t>
      </w:r>
    </w:p>
    <w:p>
      <w:pPr>
        <w:pStyle w:val="Normal"/>
        <w:rPr/>
      </w:pPr>
      <w:r>
        <w:rPr>
          <w:rFonts w:cs="Garamond" w:ascii="Garamond" w:hAnsi="Garamond"/>
        </w:rPr>
        <w:t>- Én azt gondolom, hogy e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ed! - szólt határozottan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, és a hét végén megegyezés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tott a doktorral. Daninát el fogj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deni, akár akar menni, akár n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aját érdeke. Tisztességes ápolás n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 talán sohasem épül fel, és nem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hat soha többé.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rejtette véka alá a véleményé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ha a nyakasságod miatt örökre 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mondanod a táncról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gorú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ondolja, hogy megtörténhet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pillantása megtelt rémülett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 - felelte aggodalmasan Ma-</w:t>
      </w:r>
    </w:p>
    <w:p>
      <w:pPr>
        <w:pStyle w:val="Normal"/>
        <w:rPr/>
      </w:pPr>
      <w:r>
        <w:rPr>
          <w:rFonts w:cs="Garamond" w:ascii="Garamond" w:hAnsi="Garamond"/>
        </w:rPr>
        <w:t>dame Markova. - Nagyon, de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 voltál, kedvesem. Nem szab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akacskodással vagy oktalans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 kísérteni a sorsot. - A lányt meg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ozatlan időre hívták, vagyis addi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olyan jól lesz, hogy visszatérhes-</w:t>
      </w:r>
    </w:p>
    <w:p>
      <w:pPr>
        <w:pStyle w:val="Normal"/>
        <w:rPr/>
      </w:pPr>
      <w:r>
        <w:rPr>
          <w:rFonts w:cs="Garamond" w:ascii="Garamond" w:hAnsi="Garamond"/>
        </w:rPr>
        <w:t>sen a balettintézethez. Danina is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z rendkívüli kegy, ennek elle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gyerekesen vonakodott megvál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okott környezet és az ismerő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ek biztonságá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ha csak pár hétre mennék? -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apró engedmény volt tőle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is valami.</w:t>
      </w:r>
    </w:p>
    <w:p>
      <w:pPr>
        <w:pStyle w:val="Normal"/>
        <w:rPr/>
      </w:pPr>
      <w:r>
        <w:rPr>
          <w:rFonts w:cs="Garamond" w:ascii="Garamond" w:hAnsi="Garamond"/>
        </w:rPr>
        <w:t>- Akkor még mindig nem fogsz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táncolni. Legalább egy hónap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j, és majd meglátjuk, hogy érz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d. Ha nagyon nem szeretsz 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ni, bármikor visszajöhetsz, és 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nk lábadozhatsz tovább. De legk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b egy hónapra szükség van.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sz, maradhatsz tovább, hiszen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oly kegyesek meghívni. Azt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em, hogy meglátogatl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serü pirula volt ez Daninának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ül csak beleegyezett. Azon a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, amikor búcsút kellett vennie ba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itól és patrónájától, úgy sírt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pores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Szibériába küldünk! - figy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tette gyengéden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én úgy érzem - mosolygo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in át Danina. Kétségbeesett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morú volt, amiért el kell men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 borzasztóan fognak hiányoz-</w:t>
      </w:r>
    </w:p>
    <w:p>
      <w:pPr>
        <w:pStyle w:val="Normal"/>
        <w:rPr/>
      </w:pPr>
      <w:r>
        <w:rPr>
          <w:rFonts w:cs="Garamond" w:ascii="Garamond" w:hAnsi="Garamond"/>
        </w:rPr>
        <w:t>ni! - kapaszkodott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é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önleges, fedett szánt küldtek ér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t vastag pokrócokkal és sző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kkel béleltek ki, hogy meleg és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lmes Legyen. A cárné semmit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jnált a táncosnőtől.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tor is eljött, hogy elkísérje. Előzől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t ellenőrzött a vendégház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ott is meleg és kényelem fogad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ndéget. Tudta, hogy a lánynak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nagy öröme lesz benne. Üzenet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hozott Alekszejtől, aki már alig vár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rinát, és azt mondta, van egy ú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rtyatrükkje, amelyet okvetlenül meg</w:t>
      </w:r>
    </w:p>
    <w:p>
      <w:pPr>
        <w:pStyle w:val="Normal"/>
        <w:rPr/>
      </w:pPr>
      <w:r>
        <w:rPr>
          <w:rFonts w:cs="Garamond" w:ascii="Garamond" w:hAnsi="Garamond"/>
        </w:rPr>
        <w:t>akar tanítani Daniná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osok sorba álltak a ház elő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búcsúztassák, és mindenki 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etett, amikor Danina a doktor ol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 elhajtott a szánon. A lány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ges volt, hogy Obrazsenszkij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tt fognia a kezét; a másik kezével</w:t>
      </w:r>
    </w:p>
    <w:p>
      <w:pPr>
        <w:pStyle w:val="Normal"/>
        <w:rPr/>
      </w:pPr>
      <w:r>
        <w:rPr>
          <w:rFonts w:cs="Garamond" w:ascii="Garamond" w:hAnsi="Garamond"/>
        </w:rPr>
        <w:t>lázasan integetett az otthon maradt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. Még meg sem érkeztek Carszko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óba, már elcsigázták a búcsú túlf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tt érzelme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ez az életem! Én nem is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 semmi mást! Olyan sokáig él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, el se tudom képzelni magamat má-</w:t>
      </w:r>
    </w:p>
    <w:p>
      <w:pPr>
        <w:pStyle w:val="Normal"/>
        <w:rPr/>
      </w:pPr>
      <w:r>
        <w:rPr>
          <w:rFonts w:cs="Garamond" w:ascii="Garamond" w:hAnsi="Garamond"/>
        </w:rPr>
        <w:t>sutt, még egy percre sem - magyará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egértő Obrazsenszkijnek utaz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. Az orvos, mint mindig, mos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ves együttérzéssel viselke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emmit sem fog veszíteni egy k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kapcsolódással. Erőre fog kap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, úgy, ahogy kell, a balettintézet</w:t>
      </w:r>
    </w:p>
    <w:p>
      <w:pPr>
        <w:pStyle w:val="Normal"/>
        <w:rPr/>
      </w:pPr>
      <w:r>
        <w:rPr>
          <w:rFonts w:cs="Garamond" w:ascii="Garamond" w:hAnsi="Garamond"/>
        </w:rPr>
        <w:t>pedig itt várja, hogy visszajöjjö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ségesebb lesz, mint valaha. Bí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n bennem. - Danina bízott is, és 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 volt ennek az embernek, amiért 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ít, és itt van vele az úton. Olyan jó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s volt mellette lenni. Érthető, h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 cári család szereti.</w:t>
      </w:r>
    </w:p>
    <w:p>
      <w:pPr>
        <w:pStyle w:val="Normal"/>
        <w:rPr/>
      </w:pPr>
      <w:r>
        <w:rPr>
          <w:rFonts w:cs="Garamond" w:ascii="Garamond" w:hAnsi="Garamond"/>
        </w:rPr>
        <w:t>Amikor megérkeztek,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tor elhelyezte Daninát a kényelm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 vendégházban, olyan fényűzés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pette, amilyenről a lány mé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álmodott. A hálószoba kárpi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a rózsaszín szatén volt, a nappali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egkék és sárga. Mindenfelé gyöny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ű antik tárgyak álltak, volt egy konyh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l a kosztját főzték, négy szoba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ét ápolónő állt a szolgálatára. F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val azután, hogy megérkezett, 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ást tett nála a cárné, aki Alekszej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val hozta, hogy megmutathassa a</w:t>
      </w:r>
    </w:p>
    <w:p>
      <w:pPr>
        <w:pStyle w:val="Normal"/>
        <w:rPr/>
      </w:pPr>
      <w:r>
        <w:rPr>
          <w:rFonts w:cs="Garamond" w:ascii="Garamond" w:hAnsi="Garamond"/>
        </w:rPr>
        <w:t>kártyatrükkjét a lánynak. Mindkettej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 megdöbbentette, mennyire tönk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a betegség a balerinát, és örült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ért náluk fog lábadozni. Csa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 ideig maradtak, hogy ne fárassz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, és amikor elmentek,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velük tartott, mert ő sem akarta kime-</w:t>
      </w:r>
    </w:p>
    <w:p>
      <w:pPr>
        <w:pStyle w:val="Normal"/>
        <w:rPr/>
      </w:pPr>
      <w:r>
        <w:rPr>
          <w:rFonts w:cs="Garamond" w:ascii="Garamond" w:hAnsi="Garamond"/>
        </w:rPr>
        <w:t>ríteni a lányt. Megígérte, hogy más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 visszajön és megnézi, "rend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elkedik-e"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rcsa lesz ez az első éjszaka az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ősök nélkül. Nem alusznak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e a lányok, akiket megszok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nyűző környezet ellenére magá-</w:t>
      </w:r>
    </w:p>
    <w:p>
      <w:pPr>
        <w:pStyle w:val="Normal"/>
        <w:rPr/>
      </w:pPr>
      <w:r>
        <w:rPr>
          <w:rFonts w:cs="Garamond" w:ascii="Garamond" w:hAnsi="Garamond"/>
        </w:rPr>
        <w:t>nyosnak érezte magát. Röviddel 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, hogy ágyba dugta, az ápol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t, és azt mondta a meglep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nak, hogy látogatója van.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doktor jött vissza. Mé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nyolc óra volt, és a lány csak m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 reggelre vár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Útban voltam hazafelé - magya-</w:t>
      </w:r>
    </w:p>
    <w:p>
      <w:pPr>
        <w:pStyle w:val="Normal"/>
        <w:rPr/>
      </w:pPr>
      <w:r>
        <w:rPr>
          <w:rFonts w:cs="Garamond" w:ascii="Garamond" w:hAnsi="Garamond"/>
        </w:rPr>
        <w:t>rázta az orvos - gondoltam, benéz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újság magánál. - Alaposan sz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gyre vette a lányt az ajtóból, és lá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képzelődött. Danina kiss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szontyolodottan nézett. - Volt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érzésem, hogy talán magány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is voltam - vallotta be félénken</w:t>
      </w:r>
    </w:p>
    <w:p>
      <w:pPr>
        <w:pStyle w:val="Normal"/>
        <w:rPr/>
      </w:pPr>
      <w:r>
        <w:rPr>
          <w:rFonts w:cs="Garamond" w:ascii="Garamond" w:hAnsi="Garamond"/>
        </w:rPr>
        <w:t>a lány. Vajon honnan tudja a férfi? O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at látszik tudni róla. - Gondol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 szamárság tőlem. - Zavarban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nem akart hálátlannak látsz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hogy az - tiltakozott az orv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széket húzott az ágy mellé, és le-</w:t>
      </w:r>
    </w:p>
    <w:p>
      <w:pPr>
        <w:pStyle w:val="Normal"/>
        <w:rPr/>
      </w:pPr>
      <w:r>
        <w:rPr>
          <w:rFonts w:cs="Garamond" w:ascii="Garamond" w:hAnsi="Garamond"/>
        </w:rPr>
        <w:t>ült. - Ön megszokta, hogy közös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él. - Látta azt a szobát, ahol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öt másik táncosnővel alud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 társával megismerkedett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nfluenza után látogatta a lány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nagyon nagy változás, hogy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dül van itt. - És még olyan fiatal,</w:t>
      </w:r>
    </w:p>
    <w:p>
      <w:pPr>
        <w:pStyle w:val="Normal"/>
        <w:rPr/>
      </w:pPr>
      <w:r>
        <w:rPr>
          <w:rFonts w:cs="Garamond" w:ascii="Garamond" w:hAnsi="Garamond"/>
        </w:rPr>
        <w:t>csak tizenkilenc éves. Bizonyos sz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ból nagyon érett és fegyelmez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tekintetben viszont hihetetlen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moltalan és gyerekes. Az orvos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is tetszett rajta. - Van valami, ami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íthetnék a helyzeté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, az is elég, ha meglátogat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ott a lány. Ez a ma esti vizit k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önösen megindította, mert a férfi p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san látszott tudni, hogy ő mit ér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gyakrabban fogom meg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ni - ígérte Obrazsenszkij. Ez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sokkal könnyebben fog menni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ándor-palotától csak egy rövid jár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házáig. Alekszej és a nővére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is tervezik, hogyan mentsék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badozót az unalomtól, hiszen az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hozatták ide. - Nem lesz sokáig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nyos, és amint megerősödik, elmeh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tálni és megnézheti a palotát! -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egyelőre még a szobán sem tu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igmenni támogatás nélkül. - Meg-</w:t>
      </w:r>
    </w:p>
    <w:p>
      <w:pPr>
        <w:pStyle w:val="Normal"/>
        <w:rPr/>
      </w:pPr>
      <w:r>
        <w:rPr>
          <w:rFonts w:cs="Garamond" w:ascii="Garamond" w:hAnsi="Garamond"/>
        </w:rPr>
        <w:t>jósolom, hogy rövidesen jobban lesz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hirtelen butának érezte mag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ért a magányra panaszkodik.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ki olyan jó hozzá. Bár hiányo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rátait és Madame Markovát, hir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 megörült annak, hogy itt leh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, amiért megszervezte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 hálásan. - Boldoggá tesz, hogy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rülök, hogy eljött, Danina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csendesen a férfi. Kissé fárad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látszott, hosszú napja volt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onyosra vette, hogy már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ne otthon lenni a feleségénél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einél. Lelkifurdalása volt, ami-</w:t>
      </w:r>
    </w:p>
    <w:p>
      <w:pPr>
        <w:pStyle w:val="Normal"/>
        <w:rPr/>
      </w:pPr>
      <w:r>
        <w:rPr>
          <w:rFonts w:cs="Garamond" w:ascii="Garamond" w:hAnsi="Garamond"/>
        </w:rPr>
        <w:t>ért tartóztatja, de ugyanakkor élv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rsaságát. - Nagy csalódás let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em, ha nem tesz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is - felelte a lány olyan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lyal, amely, bár ő ezt nem tudha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szívéig hatolt. - Olyan szép e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. - Áhítattal körülnézett. Még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meg volt illetődve, hogy e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nyűzéssel halmozzák el. Még so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látott ehhez foghat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ondoltam, hogy tetszeni fog 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- mosolygott Obrazsenszkij gy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d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n, akinek nem tetszene? - tréf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ott a lány.</w:t>
      </w:r>
    </w:p>
    <w:p>
      <w:pPr>
        <w:pStyle w:val="Normal"/>
        <w:rPr/>
      </w:pPr>
      <w:r>
        <w:rPr>
          <w:rFonts w:cs="Garamond" w:ascii="Garamond" w:hAnsi="Garamond"/>
        </w:rPr>
        <w:t>- Nagyon fog hiányozni a tánc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az orvos, noha előre tud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asz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a táncért élek - válaszolt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 - Nem ismerek más élet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akarok. Nem hiszem, hogy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k létezni a balett nélkül. Való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űleg belehalnék, ha nem táncolhat-</w:t>
      </w:r>
    </w:p>
    <w:p>
      <w:pPr>
        <w:pStyle w:val="Normal"/>
        <w:rPr/>
      </w:pPr>
      <w:r>
        <w:rPr>
          <w:rFonts w:cs="Garamond" w:ascii="Garamond" w:hAnsi="Garamond"/>
        </w:rPr>
        <w:t>nék. - Obrazsenszkij bólogato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 a lány szemét, arcát figyel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ett beszélgetni Daninával. Mo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táncosnő jobban érezte mag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kezdett föl-fölcsillanni finom h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ígérem, Danina, hogy ha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an táncolni fog megint! - Persze</w:t>
      </w:r>
    </w:p>
    <w:p>
      <w:pPr>
        <w:pStyle w:val="Normal"/>
        <w:rPr/>
      </w:pPr>
      <w:r>
        <w:rPr>
          <w:rFonts w:cs="Garamond" w:ascii="Garamond" w:hAnsi="Garamond"/>
        </w:rPr>
        <w:t>nem túl hamarosan. Mindketten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k, hogy még nagyon hosszú utat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ennie, amíg eléggé erőre kap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 pedig ki kell találni mag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 más elfoglaltságot. - Már h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is egy csomó könyvet, Danina p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megfogadta, hogy elolvas min-</w:t>
      </w:r>
    </w:p>
    <w:p>
      <w:pPr>
        <w:pStyle w:val="Normal"/>
        <w:rPr/>
      </w:pPr>
      <w:r>
        <w:rPr>
          <w:rFonts w:cs="Garamond" w:ascii="Garamond" w:hAnsi="Garamond"/>
        </w:rPr>
        <w:t>dent. Amióta táncolt, sohasem volt i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 olvas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i a verseket? - érdeklőd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vatosan az orvos. A költészet vo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szenvedélye, de nem akart k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öncnek látszani a lány elő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! - bólintott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hozok holnap. Én különö-</w:t>
      </w:r>
    </w:p>
    <w:p>
      <w:pPr>
        <w:pStyle w:val="Normal"/>
        <w:rPr/>
      </w:pPr>
      <w:r>
        <w:rPr>
          <w:rFonts w:cs="Garamond" w:ascii="Garamond" w:hAnsi="Garamond"/>
        </w:rPr>
        <w:t>sen szeretem Puskint. Talán ön i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i. - Danina évekkel ezelőtt ol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tt ezt-azt Puskintól, és mos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rá ideje, boldogan bővítette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vasmányai körét. - Holnap, h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zsgáltam Alekszejt, átjövök önhöz.</w:t>
      </w:r>
    </w:p>
    <w:p>
      <w:pPr>
        <w:pStyle w:val="Normal"/>
        <w:rPr/>
      </w:pPr>
      <w:r>
        <w:rPr>
          <w:rFonts w:cs="Garamond" w:ascii="Garamond" w:hAnsi="Garamond"/>
        </w:rPr>
        <w:t>Talán itt is ebédelhetek, hogy ne leg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egyedül. - Felállt, de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ózott volna itthagyni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. - Ugye, nem lesz semmi baj 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jszaka? - Aggódott Danináért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, hogy szomorú legy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lesz semmi bajom - mos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t melegen a táncosnő. - Megígé-</w:t>
      </w:r>
    </w:p>
    <w:p>
      <w:pPr>
        <w:pStyle w:val="Normal"/>
        <w:rPr/>
      </w:pPr>
      <w:r>
        <w:rPr>
          <w:rFonts w:cs="Garamond" w:ascii="Garamond" w:hAnsi="Garamond"/>
        </w:rPr>
        <w:t>rem. Most pedig menjen haza szépe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ádjához, különben elviselhet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ócának fognak tar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udják ők, mit jelent, ha orvos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saládban. Akkor viszontlátásra h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 - mondta Obrazsenszkij a küszö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integetett az ágyból, és arra</w:t>
      </w:r>
    </w:p>
    <w:p>
      <w:pPr>
        <w:pStyle w:val="Normal"/>
        <w:rPr/>
      </w:pPr>
      <w:r>
        <w:rPr>
          <w:rFonts w:cs="Garamond" w:ascii="Garamond" w:hAnsi="Garamond"/>
        </w:rPr>
        <w:t>gondolt, milyen jó ember a doktor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yen szerencsés ő, amiért ismerhe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nyv, amelyet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hozott, olyan gyönyörü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ának könnyek szökte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ébe, amikor az orvos felolvas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őle egy keveset. A férfi ajtót nyi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egy ismeretlen világra, amelyről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nem is álmodott: a szellemi te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ység és az intellektuális érdeklőd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lágára. Reggel elkezdte olvasni a 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yt, és ebéd közben megbeszélté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egény, a versekhez hasonlóan, egyi-</w:t>
      </w:r>
    </w:p>
    <w:p>
      <w:pPr>
        <w:pStyle w:val="Normal"/>
        <w:rPr/>
      </w:pPr>
      <w:r>
        <w:rPr>
          <w:rFonts w:cs="Garamond" w:ascii="Garamond" w:hAnsi="Garamond"/>
        </w:rPr>
        <w:t>ke volt Obrazsenszkij kedvencei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ercek szárnyakon jártak, ha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sal beszélget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észbe kaptak, délután négy ó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 Az orvos készülődött, hogy táv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k. Nem szívesen vallotta be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de a lány mintha kimerült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ppen én fárasszam ki magát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bűntudatosan. - Több esz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ne legy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emmi bajom! - nyugtatta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, aki mérhetetlenül élvezte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töltött időt. Ő az ágyban eb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lt, a férfi egy kis asztalnál, az ágy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é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aludjon! - utasította kedve-</w:t>
      </w:r>
    </w:p>
    <w:p>
      <w:pPr>
        <w:pStyle w:val="Normal"/>
        <w:rPr/>
      </w:pPr>
      <w:r>
        <w:rPr>
          <w:rFonts w:cs="Garamond" w:ascii="Garamond" w:hAnsi="Garamond"/>
        </w:rPr>
        <w:t>sen az orvos, és fölverte a párnákat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 az ápolónő dolga volt, de ő 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en megtette Danináért. - Aludjo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ddig bír Én ma este a palotában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rázom, hazafelé menet benézek 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öz, ha nincs ellene kifogása. - Akár-</w:t>
      </w:r>
    </w:p>
    <w:p>
      <w:pPr>
        <w:pStyle w:val="Normal"/>
        <w:rPr/>
      </w:pPr>
      <w:r>
        <w:rPr>
          <w:rFonts w:cs="Garamond" w:ascii="Garamond" w:hAnsi="Garamond"/>
        </w:rPr>
        <w:t>csak tegnap este. Danina örült. Az í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 nyomban elfújta a magányossá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jó lenne - dünnyögte máris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an. Az orvos eloltotta a lámpák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csendesen kiment a szobából. Az 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ból visszafordult, hogy még egysz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nézze Daninát. A lány szeme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ukva volt, és mire Obrazsenszkij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a lábát a kis házból, Danin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udt, mint a tej, és nem is ébredt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csorái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rajzot talált az ágya mellett. D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Alekszej járt nála látogatóban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polónő megmondta, hogy a bet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szik. Alekszej erre lerajzolta Danin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an úszni próbált a nyáron, és 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ta a művét. Kisfiúk szokás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t élvezettel szekálta a lányt, akine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aságát különösen kedvelte,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 idős volt, mint a nővére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znap este levest vacso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, és éppen a teáját szürcsölge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Obrazsenszkij, útban hazafe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ándor-palotából, benézett hozz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derűs kedvében látszott l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beszámolt a vacsoráról. Legtöbb es-</w:t>
      </w:r>
    </w:p>
    <w:p>
      <w:pPr>
        <w:pStyle w:val="Normal"/>
        <w:rPr/>
      </w:pPr>
      <w:r>
        <w:rPr>
          <w:rFonts w:cs="Garamond" w:ascii="Garamond" w:hAnsi="Garamond"/>
        </w:rPr>
        <w:t>téjét a cári családdal töltötte, heten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ször is velük vacsorá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iváló emberek! - mondta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l. Nagy csodálója volt az uralkod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rnak. - Annyi a felelősségük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 teher nehezedik rájuk. Nehéz i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 élünk, főleg a háború miatt. És az</w:t>
      </w:r>
    </w:p>
    <w:p>
      <w:pPr>
        <w:pStyle w:val="Normal"/>
        <w:rPr/>
      </w:pPr>
      <w:r>
        <w:rPr>
          <w:rFonts w:cs="Garamond" w:ascii="Garamond" w:hAnsi="Garamond"/>
        </w:rPr>
        <w:t>a sok zavargás a városokban! Meg t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szetesen folytonosan nyomasz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 Alekszej betegsége. - A trónö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s vérzékenysége sohasem múló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 jelentett, ami megkövetel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szólván minden percben orvos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 a gyermek mellett.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ért is töltött ilyen sok időt a cári c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ddal, bár ebben a felelősségben 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zott Botkin doktorr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nek sem lehet könnyű - szó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kan Danina - hogy ilyen sok idő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távol töltenie a családjától, a gy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eitől. - Tudta, hogy az orvos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angol nő a felesége, és két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k van, egy tizennégy és egy tizen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 fiú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Őfelségeik megértik ezt, és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jóságosak, meg szokták hív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-t. De ő sohasem jön. Gyűlöl t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ságba járni. Szívesebben marad 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n a fiúkkal, vagy csak megül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és varrogat. Egyáltalán nem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kli a munkám, sem azok, akik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goz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lig hitt a fülének. Hiszen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n gazdákat aligha lehet minden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 embereknek nevezni! Önkéntelen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ra kellett gondolnia: Nem félték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 vajon a doktorné? Nehéz elhi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nnyire híján legyen minden 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mazkodásnak. Talán szégyellő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félsz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roszul is rosszul beszél, ami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hezíti a helyzetét. Sohasem v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nak a fáradságot, hogy me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lja. - Ez régi kelevénye volt a ház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uknak, bár ezt természetesen nem</w:t>
      </w:r>
    </w:p>
    <w:p>
      <w:pPr>
        <w:pStyle w:val="Normal"/>
        <w:rPr/>
      </w:pPr>
      <w:r>
        <w:rPr>
          <w:rFonts w:cs="Garamond" w:ascii="Garamond" w:hAnsi="Garamond"/>
        </w:rPr>
        <w:t>mondta el Daninának. Nem let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ességes, ha Marie-ra panaszkod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a lánynak, bár azért furcs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két nő ennyire különbözzön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tól. Az egyik maga az életerő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ik örökké fáradt, örökké boldo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, örökké unja magát, örökké elé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len valamivel.</w:t>
      </w:r>
    </w:p>
    <w:p>
      <w:pPr>
        <w:pStyle w:val="Normal"/>
        <w:rPr/>
      </w:pPr>
      <w:r>
        <w:rPr>
          <w:rFonts w:cs="Garamond" w:ascii="Garamond" w:hAnsi="Garamond"/>
        </w:rPr>
        <w:t>Danina energiája és életöröme mé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úlyos betegség után is ragadós v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élgetéseik a lánynak is új élmény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lentettek. A fiúkon kívül, akik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ben partnerei voltak, sohasem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közelről férfit, se mint barátot, se</w:t>
      </w:r>
    </w:p>
    <w:p>
      <w:pPr>
        <w:pStyle w:val="Normal"/>
        <w:rPr/>
      </w:pPr>
      <w:r>
        <w:rPr>
          <w:rFonts w:cs="Garamond" w:ascii="Garamond" w:hAnsi="Garamond"/>
        </w:rPr>
        <w:t>mint udvarlót, se mint szerelme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korában a bátyjai jelentet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kapcsolatát a férfinemmel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ár velük se nagyon találk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túl sok dolguk volt ah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látogassák a húgukat. É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egyszer felutaztak Szentpétervár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ássák táncolni Daninát, és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pja sem jött gyakrabban.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foglalta őket a hadser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Nyikolaj Obrazsenszkijjel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volt minden. Barátja lett Dani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olyasvalaki, akivel komolyan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beszélgetni. Meg is mondta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nak, akinek ez láthatólag tetsz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vesen diskurált Daninával, megosz-</w:t>
      </w:r>
    </w:p>
    <w:p>
      <w:pPr>
        <w:pStyle w:val="Normal"/>
        <w:rPr/>
      </w:pPr>
      <w:r>
        <w:rPr>
          <w:rFonts w:cs="Garamond" w:ascii="Garamond" w:hAnsi="Garamond"/>
        </w:rPr>
        <w:t>totta vele az olvasmányait, a nézetei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venc költőit. Nagyon sok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szett neki ebben a lányban, és kel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nek találta a barátságukat. Maj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mesélt is róla Marie-nak, de az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futólag említette, akkor, amikor</w:t>
      </w:r>
    </w:p>
    <w:p>
      <w:pPr>
        <w:pStyle w:val="Normal"/>
        <w:rPr/>
      </w:pPr>
      <w:r>
        <w:rPr>
          <w:rFonts w:cs="Garamond" w:ascii="Garamond" w:hAnsi="Garamond"/>
        </w:rPr>
        <w:t>a lány olyan beteg volt. Annyit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, hogy kihívatták a balettintézet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yik táncosnőhöz, akinek élet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yes influenzája van. De a fele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 többé nem tett föl kérdéseke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 pedig, miután a balerina job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, úgy döntött, nem hozza szóba</w:t>
      </w:r>
    </w:p>
    <w:p>
      <w:pPr>
        <w:pStyle w:val="Normal"/>
        <w:rPr/>
      </w:pPr>
      <w:r>
        <w:rPr>
          <w:rFonts w:cs="Garamond" w:ascii="Garamond" w:hAnsi="Garamond"/>
        </w:rPr>
        <w:t>Daninát. Bizonyos megfontolásokb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kal kényelmesebb volt titokban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i a barátság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hány évvel ezelőtt még nem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volna, de most, tizenöt év ház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 után egyáltalán nem, vagy leg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bb alig-alig volt kedve, hogy az éle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 meséljen Marie-nak. Az asszonyb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kéletesen hiányzott mindennemű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deklődés. Szinte alig szólt a férjéh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egy nagyon nehéz időszakuk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évvel ezelőtt, amikor Marie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 akart menni Angliába. Vagy ha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, legalább a fiaikat oda küldjék is-</w:t>
      </w:r>
    </w:p>
    <w:p>
      <w:pPr>
        <w:pStyle w:val="Normal"/>
        <w:rPr/>
      </w:pPr>
      <w:r>
        <w:rPr>
          <w:rFonts w:cs="Garamond" w:ascii="Garamond" w:hAnsi="Garamond"/>
        </w:rPr>
        <w:t>kolába! De Obrazsenszkij tiltak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mellett akarta tudni a gyere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, ahol naponta láthatja őket. Az 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 már nem is haragudott érte. T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letesen közömbös volt a férje irá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zont egyetlen alkalmat sem hagy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, amikor közölhette, mennyire gyűlö-</w:t>
      </w:r>
    </w:p>
    <w:p>
      <w:pPr>
        <w:pStyle w:val="Normal"/>
        <w:rPr/>
      </w:pPr>
      <w:r>
        <w:rPr>
          <w:rFonts w:cs="Garamond" w:ascii="Garamond" w:hAnsi="Garamond"/>
        </w:rPr>
        <w:t>li Oroszországot és az orosz életmód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yen kellemesnek tűntek ehhez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s a Daninával töltött percek! A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snő sose panaszkodott az életére, 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te minden percét. Alapvetően b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g ember v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fiai hasonlítanak önre? - kérd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csevegő hang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emberek szerint igen - mos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t az orvos. - Én nem nagyon lát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intem sokkal jobban emlékez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az anyjukra. Jó gyerekek, illet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.most már inkább fiatalemberek. 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úgy gondolok rájuk, mint kisfi-</w:t>
      </w:r>
    </w:p>
    <w:p>
      <w:pPr>
        <w:pStyle w:val="Normal"/>
        <w:rPr/>
      </w:pPr>
      <w:r>
        <w:rPr>
          <w:rFonts w:cs="Garamond" w:ascii="Garamond" w:hAnsi="Garamond"/>
        </w:rPr>
        <w:t>úkra, emlékeztetnem kell magam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azok, mert különben ro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ntul megharagszanak rám.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üggetlenek. Hamarosan férfiak l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és valószínűleg belépnek a had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be, hogy ott szolgálják a cárt. - 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 Daninának eszébe jutottak a báty-</w:t>
      </w:r>
    </w:p>
    <w:p>
      <w:pPr>
        <w:pStyle w:val="Normal"/>
        <w:rPr/>
      </w:pPr>
      <w:r>
        <w:rPr>
          <w:rFonts w:cs="Garamond" w:ascii="Garamond" w:hAnsi="Garamond"/>
        </w:rPr>
        <w:t>jai, és vágyakozni kezdett utánu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anában nagyon sokat aggó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attuk, főleg amióta tavaly nyáron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 a háború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élt a testvéreiről Obrazsenszki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aki mosolyogva hallgatta. Mikö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a bátyjai hőstetteivel traktál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tor úrnak" szólította a férfit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 az elszomorodott. Olyan öreg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 magát, hirtelen távol kerül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ha találkoztak tavaly Livadiá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igazából most, a beteg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 ismerte meg az orvost. Egyre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abb barátság fűzte össze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szólíthatna Nyikolajnak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a férfi. - Az sokkal egy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űbb lenne. - És sokkal meghittebb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em bánta. Kedvelte ez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t. Ezt is olyan szerényen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mint mindent. Olyan megindí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 Rámosolygott Obrazsenszkijre,</w:t>
      </w:r>
    </w:p>
    <w:p>
      <w:pPr>
        <w:pStyle w:val="Normal"/>
        <w:rPr/>
      </w:pPr>
      <w:r>
        <w:rPr>
          <w:rFonts w:cs="Garamond" w:ascii="Garamond" w:hAnsi="Garamond"/>
        </w:rPr>
        <w:t>sokkal inkább úgy, mint egy gyere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mint egy fiatal nő. Olyan ártatl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tiszta volt a barátságu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rmészetesen, ha önnek ez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tetszik. Mások előtt még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íthatom formálisan. - Úgy s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 tisztelettudóbbnak tűnt. Nem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dkezett meg sem a férfi pozíció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, sem a kettejük korkülönbségé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húsz évvel volt idős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kosan hangzik - örvendeze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. Kedvére volt az egyez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ogok találkozni a feleségé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itt vagyok? - kérdezte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váncsi volt a doktornéra és a férfi</w:t>
      </w:r>
    </w:p>
    <w:p>
      <w:pPr>
        <w:pStyle w:val="Normal"/>
        <w:rPr/>
      </w:pPr>
      <w:r>
        <w:rPr>
          <w:rFonts w:cs="Garamond" w:ascii="Garamond" w:hAnsi="Garamond"/>
        </w:rPr>
        <w:t>gyerekei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étlem - felelte őszintén Nyikol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A feleségem a lehető legritkábban jö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alotába. Mint mondtam, gyűlöl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ni hazulról, és kitér a cárné meg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sai elől, kivéve az évi talán egy alk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, amikor kötelességének érz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jöjjön.</w:t>
      </w:r>
    </w:p>
    <w:p>
      <w:pPr>
        <w:pStyle w:val="Normal"/>
        <w:rPr/>
      </w:pPr>
      <w:r>
        <w:rPr>
          <w:rFonts w:cs="Garamond" w:ascii="Garamond" w:hAnsi="Garamond"/>
        </w:rPr>
        <w:t>- Rontja ez az ön megítélését a cár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ádnál? - kérdezte nyíltan Danina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heztel érte a cárné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tudok róla. Ha neheztel i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kal tapintatosabb, hogy ezt szó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a. Szerintem felmérte, hogy a f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m nem könnyű egyéni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ost először nyert egy vi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snyi betekintést az Obrazsenszki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ád életébe. Sok mindenről be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tek, de a férfi magánéletéről mind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áig nem tudott semmit. Ő mindig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zelte, hogy ennek az embernek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ő családja és meleg házitűzhelye van.</w:t>
      </w:r>
    </w:p>
    <w:p>
      <w:pPr>
        <w:pStyle w:val="Normal"/>
        <w:rPr/>
      </w:pPr>
      <w:r>
        <w:rPr>
          <w:rFonts w:cs="Garamond" w:ascii="Garamond" w:hAnsi="Garamond"/>
        </w:rPr>
        <w:t>- A felesége bizonyára nagyon f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nk - vélte nagylelkű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nem hiszem - mosolygott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rúan az orvos. A feleségével a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különböztek egymástól. Nem ú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Daninával. - Marie nem szeret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vatos holmit és az estélyi ruhát. Na-</w:t>
      </w:r>
    </w:p>
    <w:p>
      <w:pPr>
        <w:pStyle w:val="Normal"/>
        <w:rPr/>
      </w:pPr>
      <w:r>
        <w:rPr>
          <w:rFonts w:cs="Garamond" w:ascii="Garamond" w:hAnsi="Garamond"/>
        </w:rPr>
        <w:t>gyon angol. Szeret lovagolni és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zni, szereti az apja hampshire-i bi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kát. Minden mást un. - Nem 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: "engem is, bár szerette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asságuk hosszú ideje csupán cs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t hozott mindkettejüknek, főle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nak, kivéve talán a gyerek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ra különböztek. Marie hűvö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zárkózott, elég érzéketlen, a fér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egszívű és nyílt. Az asszony u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életét, és ha dühbe gurult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 ölebének szidta a férjét,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torkig volt a felesége örökös 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szaival. Igazán érthető, ha ninc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barátai, amilyen hideg és fél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y Már a fiai is belefáradtak az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k lamentálásába. Marie nem aka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 mást, mint visszamenni Angli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A férjétől pedig elvárta, hogy d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n oda mindent, és menjen vele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rendkívül csekély volt a valószín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. Az orvos megmondta a felesé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hogy ha végleg vissza akar tér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gliába, azt nélküle kell megten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ért viszolyog annyira a fele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oszországtól? - kíváncsiskodott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zord telek miatt, ő legalábbis ezt</w:t>
      </w:r>
    </w:p>
    <w:p>
      <w:pPr>
        <w:pStyle w:val="Normal"/>
        <w:rPr/>
      </w:pPr>
      <w:r>
        <w:rPr>
          <w:rFonts w:cs="Garamond" w:ascii="Garamond" w:hAnsi="Garamond"/>
        </w:rPr>
        <w:t>mondja. Angliában alig valamivel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esebb az időjárás, bár igaz, hogy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degebb van. A feleségem nem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 az oroszokat és Oroszországot.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onyhát is utálja. - Elmosoly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sszú jeremiádja volt ez a családi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knek.</w:t>
      </w:r>
    </w:p>
    <w:p>
      <w:pPr>
        <w:pStyle w:val="Normal"/>
        <w:rPr/>
      </w:pPr>
      <w:r>
        <w:rPr>
          <w:rFonts w:cs="Garamond" w:ascii="Garamond" w:hAnsi="Garamond"/>
        </w:rPr>
        <w:t>- Jobban érezné magát, ha megtan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oroszul - mondta egyszerűen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próbáltam megmagyarázni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. Ő azonban semmit sem akar t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 ide kötné. Amíg nem beszél o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ul, nincs is igazán itt, ő legalábbis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ja. De ez nem könnyíti meg az</w:t>
      </w:r>
    </w:p>
    <w:p>
      <w:pPr>
        <w:pStyle w:val="Normal"/>
        <w:rPr/>
      </w:pPr>
      <w:r>
        <w:rPr>
          <w:rFonts w:cs="Garamond" w:ascii="Garamond" w:hAnsi="Garamond"/>
        </w:rPr>
        <w:t>életét. - Hosszú tizenöt év volt ez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Obrazsenszkijnek. Főleg az utó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 néhány esztendő volt hosszú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ment odáig, hogy elmagyaráz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 akár ezt, akár azt, m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e magányos. Vagy hogy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m itt ülni vele és diskurálni, meg</w:t>
      </w:r>
    </w:p>
    <w:p>
      <w:pPr>
        <w:pStyle w:val="Normal"/>
        <w:rPr/>
      </w:pPr>
      <w:r>
        <w:rPr>
          <w:rFonts w:cs="Garamond" w:ascii="Garamond" w:hAnsi="Garamond"/>
        </w:rPr>
        <w:t>hordani neki a könyveit. Ha nem l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nek a fiúk, évekkel ezelőtt hagy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, hogy Marie visszatérjen Angli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Semmi se kötötte már össze ő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eken kívül. - Az apósom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borúval rémítgeti. Szerinte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radalom is lesz egy napon. Azt</w:t>
      </w:r>
    </w:p>
    <w:p>
      <w:pPr>
        <w:pStyle w:val="Normal"/>
        <w:rPr/>
      </w:pPr>
      <w:r>
        <w:rPr>
          <w:rFonts w:cs="Garamond" w:ascii="Garamond" w:hAnsi="Garamond"/>
        </w:rPr>
        <w:t>mondja, ez az ország túl nagy ah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kormányozni lehessen, a cár ő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 pedig túl gyenge. Kész nevetsé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a feleségem elhiszi! Az apósom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volt egy adag hisztér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ggodalmas pillantással ha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. Ő semmit sem tudott a politiká-</w:t>
      </w:r>
    </w:p>
    <w:p>
      <w:pPr>
        <w:pStyle w:val="Normal"/>
        <w:rPr/>
      </w:pPr>
      <w:r>
        <w:rPr>
          <w:rFonts w:cs="Garamond" w:ascii="Garamond" w:hAnsi="Garamond"/>
        </w:rPr>
        <w:t>ról. Annyira lefoglalta a tánc, hogy 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ma sem volt róla, mi történik a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g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is így hiszi? - kérdezte ko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an. - Mármint hogy forradalom les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eltétlenül megbízott a férfi ít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 pillanatig sem! - felelte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. - Szerintem nálunk a legcsekély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élye sincs egy forradalomnak. O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 túlságosan hatalmas, hogy ily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bekövetkezhessen. És a cár is erő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csak egy újabb ürügy, hogy a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m panaszkodhasson Oroszország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mondja, kockáztatom a gyerekei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ét. A feleségemre mindig túl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ással volt az apja. - Rámosolygott a</w:t>
      </w:r>
    </w:p>
    <w:p>
      <w:pPr>
        <w:pStyle w:val="Normal"/>
        <w:rPr/>
      </w:pPr>
      <w:r>
        <w:rPr>
          <w:rFonts w:cs="Garamond" w:ascii="Garamond" w:hAnsi="Garamond"/>
        </w:rPr>
        <w:t>lányra. Milyen nyitott szellem, me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mlatlan eszme! jóformán nem is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 mást, mint a balettintézetet, ő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zni olyan, mint olyasvalakit látni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fedezi föl a világot. Azt a világo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olyan jó megosztani vele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 Marie olyan fáradtnak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ragosnak, olyan keserűnek tűnik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oszországi élet nem nagyon jav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 kedélyé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 csinos és nyílt eszű asszo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valamikor, Sok mindenről vallot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os nézeteket, sok közös érdeklőd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 területük volt. Csakhogy az asszony</w:t>
      </w:r>
    </w:p>
    <w:p>
      <w:pPr>
        <w:pStyle w:val="Normal"/>
        <w:rPr/>
      </w:pPr>
      <w:r>
        <w:rPr>
          <w:rFonts w:cs="Garamond" w:ascii="Garamond" w:hAnsi="Garamond"/>
        </w:rPr>
        <w:t>orrolt a férje udvari állásáért. És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 mindenért orrolt. Danina egyál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 nem volt ilyen. Csak hát Marie t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nhét évvel idősebb Daninánál.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harminckilenc éves volt, a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ége három évvel fiatalabb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juk képest kisbaba. Most is meny-</w:t>
      </w:r>
    </w:p>
    <w:p>
      <w:pPr>
        <w:pStyle w:val="Normal"/>
        <w:rPr/>
      </w:pPr>
      <w:r>
        <w:rPr>
          <w:rFonts w:cs="Garamond" w:ascii="Garamond" w:hAnsi="Garamond"/>
        </w:rPr>
        <w:t>nyire megkönnyebbült, amikor hallo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mond a férfi a forradalomr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t gondol, hamar vége lesz a 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únak? - kérdezte ártatlanul.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 megnyugtatóan mosolygott. B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ság szerint eddig is rettenetes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a veszteségek. Már hónap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lőtt azt várta mindenki, hogy a 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ú véget ér, ám mindenki megdö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ésére folytató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mélem - válaszolta egyszerű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ggódom az apám és a fivérei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att - vallotta be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lesz semmi bajuk. Senkinek</w:t>
      </w:r>
    </w:p>
    <w:p>
      <w:pPr>
        <w:pStyle w:val="Normal"/>
        <w:rPr/>
      </w:pPr>
      <w:r>
        <w:rPr>
          <w:rFonts w:cs="Garamond" w:ascii="Garamond" w:hAnsi="Garamond"/>
        </w:rPr>
        <w:t>sem lesz semmi baja. - A lány s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 érezte magát, ha a férfival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hetett. Nyikolaj hosszabb időt t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tt mellette, aztán végül csak fölál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ávozzon. Danina megint fárad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látszott, neki pedig haza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ie. Nem ülhet itt örökké. - Vi-</w:t>
      </w:r>
    </w:p>
    <w:p>
      <w:pPr>
        <w:pStyle w:val="Normal"/>
        <w:rPr/>
      </w:pPr>
      <w:r>
        <w:rPr>
          <w:rFonts w:cs="Garamond" w:ascii="Garamond" w:hAnsi="Garamond"/>
        </w:rPr>
        <w:t>szontlátásra holnap - ígérte távozás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hallgatta a sötétségben, h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n távolodik az orvos szánja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kra a dolgokra gondolt, ami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esélt a feleségéről. Nem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 boldognak, amikor mondta.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űnik, belebonyolódott egy olyan hely-</w:t>
      </w:r>
    </w:p>
    <w:p>
      <w:pPr>
        <w:pStyle w:val="Normal"/>
        <w:rPr/>
      </w:pPr>
      <w:r>
        <w:rPr>
          <w:rFonts w:cs="Garamond" w:ascii="Garamond" w:hAnsi="Garamond"/>
        </w:rPr>
        <w:t>zetbe; ahonnan nincs menekvés. Vaj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na segíteni magán? Talán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gaszkodna hozzá, hogy a felesége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ljon meg oroszul, vagy ha időnké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ísérné Angliába. A lányt meghö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tette, hogy a doktorné nem osz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ik a férje odaadásában a cári család</w:t>
      </w:r>
    </w:p>
    <w:p>
      <w:pPr>
        <w:pStyle w:val="Normal"/>
        <w:rPr/>
      </w:pPr>
      <w:r>
        <w:rPr>
          <w:rFonts w:cs="Garamond" w:ascii="Garamond" w:hAnsi="Garamond"/>
        </w:rPr>
        <w:t>iránt. Elég érthetetlen viselkedés.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rtelen az jutott eszébe: Vajon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ozza el Nyikolaj a borúlátást?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fáradt, töprengett a lány, mikö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az ágyában fekve a férfira gond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anában mindenkit annyira n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szt a háború. Talán ebből meg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féle elhallgatott aggályokból tápl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tak a megjegyzések, amelyeke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 a feleségére 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pillanatra sem fordult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jében, hogy Obrazsenszkij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et szeretne tőle, vagy nem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orvos érdeklődik iránta. Végü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s ember, és családja van. És ha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talán kifogása a felesége ellen, biz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nem olyan komoly az, mint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nek hangzik. Danina számára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gparányibb teleszkópon, a ba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 világán át nézte az életet,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egyszerűnek tűnt. A házassá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szent dolog. Egész biztos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doktor boldogabb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e-val, mint amilyennek látszik,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bevall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vetkező két hétben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látogatáskor sem hozta szób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ségét. Danina most már asztalnál is</w:t>
      </w:r>
    </w:p>
    <w:p>
      <w:pPr>
        <w:pStyle w:val="Normal"/>
        <w:rPr/>
      </w:pPr>
      <w:r>
        <w:rPr>
          <w:rFonts w:cs="Garamond" w:ascii="Garamond" w:hAnsi="Garamond"/>
        </w:rPr>
        <w:t>tudott étkezni, és egy januári napfény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lutánon Obrazsenszkij kivitte egy 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d sétára a kertbe. Vérpezsdítő vo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gő, Danina nevetgélt és ugratt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t, amiért olyan komolyan vesz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t. Nyikolaj kötetszámra szállította</w:t>
      </w:r>
    </w:p>
    <w:p>
      <w:pPr>
        <w:pStyle w:val="Normal"/>
        <w:rPr/>
      </w:pPr>
      <w:r>
        <w:rPr>
          <w:rFonts w:cs="Garamond" w:ascii="Garamond" w:hAnsi="Garamond"/>
        </w:rPr>
        <w:t>neki a verseket, és a lány már kiolvas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négy kedvenc regényét. Az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élutánon, amikor Alekszej átjött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zni, Nyikolaj is ott maradt velük. U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kártyáztak, és Alekszej óriási élve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 nyert. Sikongott az örömtől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zzal vádolta, hogy csal.</w:t>
      </w:r>
    </w:p>
    <w:p>
      <w:pPr>
        <w:pStyle w:val="Normal"/>
        <w:rPr/>
      </w:pPr>
      <w:r>
        <w:rPr>
          <w:rFonts w:cs="Garamond" w:ascii="Garamond" w:hAnsi="Garamond"/>
        </w:rPr>
        <w:t>- Én nem csaltam! - pattogott. - 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szottál nagyon rosszul, Danina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lte kategorikusan. A lány fel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odást míme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merészeli felséged! Én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óan játszottam! Meggyőződés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felséged csalt! - Nyikolaj ked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ve nézte őket, hogy milyen jó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csaltam, és nem fogom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jteni, hogy ezzel vádoltál. Ha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 leszek, leüttetem a fejede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ez már kiment a div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. - Danina a férfihoz fordult. -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 akarom, meg is teszem - köz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Alekszej, egészen elragadtatva ett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ilátástól. - És talán a lábadat is lec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tom, hogy ne táncolhass, meg a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det is, hogy ne kártyázhas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hinném, hogy bármelyik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es lennék, ha egyszer levágatj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jemet. Szerintem az éppen elég -</w:t>
      </w:r>
    </w:p>
    <w:p>
      <w:pPr>
        <w:pStyle w:val="Normal"/>
        <w:rPr/>
      </w:pPr>
      <w:r>
        <w:rPr>
          <w:rFonts w:cs="Garamond" w:ascii="Garamond" w:hAnsi="Garamond"/>
        </w:rPr>
        <w:t>mosolygott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, csak a biztonság kedvéért 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om le a többit. - A cárevics gyöny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űségesen idegborzolónak talál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atot. Majd minden átmenet n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 azt kérdezte: - Majd megnézhetl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, amikor Szentpétervárott tán-</w:t>
      </w:r>
    </w:p>
    <w:p>
      <w:pPr>
        <w:pStyle w:val="Normal"/>
        <w:rPr/>
      </w:pPr>
      <w:r>
        <w:rPr>
          <w:rFonts w:cs="Garamond" w:ascii="Garamond" w:hAnsi="Garamond"/>
        </w:rPr>
        <w:t>colsz? Mármint ha visszamész.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né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is - mondta Danina gyön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én azt is szeretném, ha még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ig itt maradnál. - Hirtelen eszébe j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valami. - Anyám kérdezteti, v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 olyan jól, hogy átjöjj vacsorázni. -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hoz fordult. - Van olyan jó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lán a jövő héten. Most még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ai. - A lány még csak két hete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rszkoje Szelóban; egyelőre bizo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anul állt a lábán, és gyorsan elfára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hoztam magammal semmif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 ünnepi ruhát! - sopánkodott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öhetsz a hálóingedben - jegyezte</w:t>
      </w:r>
    </w:p>
    <w:p>
      <w:pPr>
        <w:pStyle w:val="Normal"/>
        <w:rPr/>
      </w:pPr>
      <w:r>
        <w:rPr>
          <w:rFonts w:cs="Garamond" w:ascii="Garamond" w:hAnsi="Garamond"/>
        </w:rPr>
        <w:t>meg gyakorlatiasan a cárevics. - Biz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senki sem fogja észreven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aj de kínos! - nevetett Danina.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ban nem volt semmije, amit föl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tt volna egy vacsorára a cári c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dná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lányok biztos tudnának kölcs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özni valamit - mondta az előzéke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. Danina körülbelül olyan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s volt, mint a nagyhercegnő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is eljön? - kérdezte Danina 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lanul Nyikolajt. Remélte, hogy ig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jól érezte magát a férfi társa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ban, mennyivel könnyebb lenne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is jönne. A cári családdal vacsorá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ég kemény erőpró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lószínűleg - mosolygott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. - Én még nem hallottam 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 a vacsoráról, de ha én leszek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az ügyeletes, el fogok jönni. -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még ha nem is tervezté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ívását, ő képes lesz megszerv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; majd kiigazítja a beosztást, hogy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yen az ügyeletes. A két orvos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rugalmasan kezelte ezt a ké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st, azonkívül Botkin doktornak tö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a volt hazamenni esténként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. Örömmel átengedte k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gájának az esti munk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bb Nyikolaj visszavitte a cáre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t a palotába, Danina pedig szund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egyet. Amikor fölébredt, meglep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látta, hogy az orvos ott áll a szo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ban, őt figyeli, és nagyon komol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lami baj van? - Talán történt va-</w:t>
      </w:r>
    </w:p>
    <w:p>
      <w:pPr>
        <w:pStyle w:val="Normal"/>
        <w:rPr/>
      </w:pPr>
      <w:r>
        <w:rPr>
          <w:rFonts w:cs="Garamond" w:ascii="Garamond" w:hAnsi="Garamond"/>
        </w:rPr>
        <w:t>lami? Valahogyan aggasztó volt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llantása, de Danina nem tudta, mi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... - kereste a szavakat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csak meg akartam nézni ma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ggódtam, hogy talán túlzásba vitt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tát ma délután, hiszen először m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a szabad levegőre.</w:t>
      </w:r>
    </w:p>
    <w:p>
      <w:pPr>
        <w:pStyle w:val="Normal"/>
        <w:rPr/>
      </w:pPr>
      <w:r>
        <w:rPr>
          <w:rFonts w:cs="Garamond" w:ascii="Garamond" w:hAnsi="Garamond"/>
        </w:rPr>
        <w:t>- Jól vagyok! - nyugtatta meg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 Felült, ránézett az orvosra.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alt egy kis testmozgásért, de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még nem elég erős. Borzasz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gesítő volt. Vajon milyen sokáig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gyakorolnia, ha egyszer vissza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ül a balettintézethez? Attól félt,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 izma és ina elfelejti, hogy ő tánc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. - Csak aludtam két órát.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ulatságos volt kártyázni Alekszejj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ülönben a trónörökös tényl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. Engem mindig meg szokott ver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ndta Nyikolaj széles mosollyal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aga jól lekapta a tíz körméről.</w:t>
      </w:r>
    </w:p>
    <w:p>
      <w:pPr>
        <w:pStyle w:val="Normal"/>
        <w:rPr/>
      </w:pPr>
      <w:r>
        <w:rPr>
          <w:rFonts w:cs="Garamond" w:ascii="Garamond" w:hAnsi="Garamond"/>
        </w:rPr>
        <w:t>Hogy örült neki! Egész úton hazafe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emlegette, hogy lefejezteti mag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hogy az mekkora maszattal fog j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és ő mennyire fog akkor örülni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vagyok biztos benne, hogy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zottan császári viselkedés - vigyor-</w:t>
      </w:r>
    </w:p>
    <w:p>
      <w:pPr>
        <w:pStyle w:val="Normal"/>
        <w:rPr/>
      </w:pPr>
      <w:r>
        <w:rPr>
          <w:rFonts w:cs="Garamond" w:ascii="Garamond" w:hAnsi="Garamond"/>
        </w:rPr>
        <w:t>gott Danina. Örült, hogy viszontlátj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t. Vajon most megy vacsorázn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en, erősítette meg Obrazsenszkij, 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ő az ügyeletes a palot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még megpróbálok bené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a. Bár lehet, hogy késő lesz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om, magát elfárasztotta a ker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ta. - Amikor ezt mondta, az ápolónő</w:t>
      </w:r>
    </w:p>
    <w:p>
      <w:pPr>
        <w:pStyle w:val="Normal"/>
        <w:rPr/>
      </w:pPr>
      <w:r>
        <w:rPr>
          <w:rFonts w:cs="Garamond" w:ascii="Garamond" w:hAnsi="Garamond"/>
        </w:rPr>
        <w:t>már hozta is tálcán Danina vacsorá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nagyon szépen gyógyult. D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levelet kapott Madame Marko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: az igazgatónő azt írta, ne rohanj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 az intézetbe. Daninának en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lenére borzasztó lelkiismeret-fur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a volt, amiért nem tánco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beszámolt nö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ének az újságokról. Az egyik ba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a influenzát kapott, szerencs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úlyosat. Mindössze két nap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beteg, még csak be sem lázas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kal jobban járt, mint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maradt még egy darabi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vegett a lánnyal, azután kelletlen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ra hagyta, és átment vacsoráz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lotába. Danina csendesen ült az á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kortyolta a teáját, és Obrazsen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jre gondolt. Milyen kedves, jószívű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 Igazán hálás volt a sorsnak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tságáért. Ha nincs az orvos, é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 közben érte, akkor ő sose kerül 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vendégház fényűzéséb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lgák és ápolónők ajnározzák.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űen hihetetlen, mennyire kedves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, és milyen szerencsés ő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csak életben maradt, de itt is leh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ktor aznap este már nem j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. A lány úgy vélte, nyilván késő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jeződhetett be a vacsora. Vagy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 gyengélkedett, vagy Nyikolaj</w:t>
      </w:r>
    </w:p>
    <w:p>
      <w:pPr>
        <w:pStyle w:val="Normal"/>
        <w:rPr/>
      </w:pPr>
      <w:r>
        <w:rPr>
          <w:rFonts w:cs="Garamond" w:ascii="Garamond" w:hAnsi="Garamond"/>
        </w:rPr>
        <w:t>nem hagyhatta ott az etikett sérel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kül a cári családot, amelynek oly f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hatatlanul dolgozik. Sokáig f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t, az egyik könyvet olvasta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 Nyikolajtól kap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reggel éppen befejezte az 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zködést, amikor betoppant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l aludt? - kérdezte aggodal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. Danina mosolyogva bólint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adta a kiolvasott könyvet, és á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zott, hogy mennyire tetszett ne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látható örömet szerzett Nyiko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aki három új könyvvel érkezet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őfelsége emlegette önt teg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. Egy kis vacsorát szeretne ad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tiszteletére. Csak néhány sz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tervári barát, semmi fárasztó.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zi, bírná erővel? - tette hozzá aggó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, hiszen már a cárnét is figyelm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, hogy talán idő előtti a vacso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Danina föllelkesült az ötlet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setleg néhány nap múlva. Ön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a véleménye, dokto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az, hogy maga kiváló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ad - mosolygott Obrazsenszkij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zt nem szeretném, ha idő elő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merítené magát. Én kísérem át, és</w:t>
      </w:r>
    </w:p>
    <w:p>
      <w:pPr>
        <w:pStyle w:val="Normal"/>
        <w:rPr/>
      </w:pPr>
      <w:r>
        <w:rPr>
          <w:rFonts w:cs="Garamond" w:ascii="Garamond" w:hAnsi="Garamond"/>
        </w:rPr>
        <w:t>amikor elfárad, magam hozom vissz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, Nyikolaj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éden a lány. Aztán sétálni m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a kertbe. Hideg volt, tegnap ó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ödött a szél, úgyhogy Obrazsen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j néhány perc múlva visszakís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. Észre sem vették, hogy még a</w:t>
      </w:r>
    </w:p>
    <w:p>
      <w:pPr>
        <w:pStyle w:val="Normal"/>
        <w:rPr/>
      </w:pPr>
      <w:r>
        <w:rPr>
          <w:rFonts w:cs="Garamond" w:ascii="Garamond" w:hAnsi="Garamond"/>
        </w:rPr>
        <w:t>házban is fogják egymás kezét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a rózsásra pirult, a szeme ragyog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egész ittléte alatt nem lá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n egészségesnek. Ám attól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nagyon-nagyon messze ál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visszatérhessen a baletthez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megmondta, hogy most már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a gyakorol félórát, de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nem tudta elképzelni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április előtt táncolhasson. Er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kkor lehet gondolni, ha 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épül, és erőre kap. Még hónapok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ó lábadozás állt előtte, nem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bármelyiküket elszomorította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 hiányoztak a balettintézet</w:t>
      </w:r>
    </w:p>
    <w:p>
      <w:pPr>
        <w:pStyle w:val="Normal"/>
        <w:rPr/>
      </w:pPr>
      <w:r>
        <w:rPr>
          <w:rFonts w:cs="Garamond" w:ascii="Garamond" w:hAnsi="Garamond"/>
        </w:rPr>
        <w:t>lakói, akiket a családjának tekintett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hány hét alatt tökéletesen megsz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z új környezetet, és most lázas iz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mmal gondolt a cárné vacsoráj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most is vele ebédelt, majd 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ddel utána átment a palotába, ahov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telessége szólította. Délután szo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 szerint visszajött, majd harmadsz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, vacsora után. Mindkettejüknek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es volt ez a napirend, és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ár számított Obrazsenszkij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gatásai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az orvos jelentette a cár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hogy a balerina elég erős egy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csorához, amelyen csupán a legsz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bb baráti kör lesz jelen, azonkívül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rokon, meg természetesen a 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ek. A cár a frontra utazott a csa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khoz, úgyhogy őt nélkülözniük kel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vetkező héten Gyemidova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né komornája áthozott néhánya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hercegnők ruháiból, amelyek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ül kettő egyszerűen káprázatosan ál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. A balerina kissé vékony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nagyhercegnőknél, főleg most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ség után, de ha egy kicsit szoro-</w:t>
      </w:r>
    </w:p>
    <w:p>
      <w:pPr>
        <w:pStyle w:val="Normal"/>
        <w:rPr/>
      </w:pPr>
      <w:r>
        <w:rPr>
          <w:rFonts w:cs="Garamond" w:ascii="Garamond" w:hAnsi="Garamond"/>
        </w:rPr>
        <w:t>sabbra kötötte az övet, akkor a ruh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álltak, mintha ráöntötték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. Neki a cobolyprémmel szegél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 kék bársony volt a kedvenc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 gyönyörűen kiemelte az al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. A ruhához cobolykepp, -kucsma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muff járt, tehát nem fog megfáz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lotáig vezető rövid út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acsora estéjén olyan izgatott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lig fért a bőrébe. Délután á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maradt, hogy erőt gyűjtsön. 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n öltözködött, amikor Nyikolaj be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ított. Az egyik verseskötetet olvas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t a lánynak kölcsönadott, míg</w:t>
      </w:r>
    </w:p>
    <w:p>
      <w:pPr>
        <w:pStyle w:val="Normal"/>
        <w:rPr/>
      </w:pPr>
      <w:r>
        <w:rPr>
          <w:rFonts w:cs="Garamond" w:ascii="Garamond" w:hAnsi="Garamond"/>
        </w:rPr>
        <w:t>arra várt, hogy Danina elkészüljön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 töltött magának egy csésze f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 teát az asztalon álló ezüstszamov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. Egészen otthon érezte már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. Most hangot hallott az ajtóból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odanézett, mosolyognia kell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bűbájos volt Danina a kölcsön-</w:t>
      </w:r>
    </w:p>
    <w:p>
      <w:pPr>
        <w:pStyle w:val="Normal"/>
        <w:rPr/>
      </w:pPr>
      <w:r>
        <w:rPr>
          <w:rFonts w:cs="Garamond" w:ascii="Garamond" w:hAnsi="Garamond"/>
        </w:rPr>
        <w:t>kapott díszes ruhában. Csillogó söt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a ugyanolyan színű volt, mint a c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ypré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 fenséges - jelentette ki á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tal Nyikolaj. - Attól félek, el fog h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lyosítani mindenkit, még a cárn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nagyhercegnőket i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miben kételkedem, de azért na-</w:t>
      </w:r>
    </w:p>
    <w:p>
      <w:pPr>
        <w:pStyle w:val="Normal"/>
        <w:rPr/>
      </w:pPr>
      <w:r>
        <w:rPr>
          <w:rFonts w:cs="Garamond" w:ascii="Garamond" w:hAnsi="Garamond"/>
        </w:rPr>
        <w:t>gyon kedves, hogy ezt mondja. -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en meghajolt, mintha a szín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n lenne, majd lassan fölegyene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. Még mindig borzasztó gyön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l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egyszerűen nem tal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vakat arra, amit akkor érzett, ha rá-</w:t>
      </w:r>
    </w:p>
    <w:p>
      <w:pPr>
        <w:pStyle w:val="Normal"/>
        <w:rPr/>
      </w:pPr>
      <w:r>
        <w:rPr>
          <w:rFonts w:cs="Garamond" w:ascii="Garamond" w:hAnsi="Garamond"/>
        </w:rPr>
        <w:t>nézett a lányra. Nem is tudta, honn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ült az ő életébe ez az elegáns,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s, elragadó teremtés, akinek a sz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e ugyanolyan igéző, mint a szép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. Még sohasem látott hozzá foghat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csakugyan bűbájos, kedves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megyünk? - Danina bólintott,</w:t>
      </w:r>
    </w:p>
    <w:p>
      <w:pPr>
        <w:pStyle w:val="Normal"/>
        <w:rPr/>
      </w:pPr>
      <w:r>
        <w:rPr>
          <w:rFonts w:cs="Garamond" w:ascii="Garamond" w:hAnsi="Garamond"/>
        </w:rPr>
        <w:t>az orvos rásegítette a cobolykepp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ismét megjegyezte, milyen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latosan bőkezűek a nagyhercegnő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 így elhalmozzá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szánján tették meg a rövi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at a palotáig. Az orvos gondosa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argatta Daninát egy vastag pokróc-</w:t>
      </w:r>
    </w:p>
    <w:p>
      <w:pPr>
        <w:pStyle w:val="Normal"/>
        <w:rPr/>
      </w:pPr>
      <w:r>
        <w:rPr>
          <w:rFonts w:cs="Garamond" w:ascii="Garamond" w:hAnsi="Garamond"/>
        </w:rPr>
        <w:t>cal. Tiszta, hideg este volt, millió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llag ragyogott az égen, és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kkel a csillagokkal felesel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tyák erdeje a palota ablakai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gyorsan bevezett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, és fölkalauzolta az emeletre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 szalonba. A márványtól, m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ittől, mindenféle drágaságoktól r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dozó csodaszép nagy szobát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y selymekkel és brokátokkal k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tozták. A hangulat sokkal kevésb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szertartásos, mint a többi helyi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. A kandallóban lobogó tűzt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tyafénytől és a meleg fogadta-</w:t>
      </w:r>
    </w:p>
    <w:p>
      <w:pPr>
        <w:pStyle w:val="Normal"/>
        <w:rPr/>
      </w:pPr>
      <w:r>
        <w:rPr>
          <w:rFonts w:cs="Garamond" w:ascii="Garamond" w:hAnsi="Garamond"/>
        </w:rPr>
        <w:t>tástól a boldog Danina rögtön otth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 magát. Mintha egy álom v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valóra, hogy itt lehet a császár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áddal, Nyikolajjal és a barátaikk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 egész vacsora alatt nem m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lt mellőle, és maga kérte, hogy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rina asztalszomszédja lehessen. Da-</w:t>
      </w:r>
    </w:p>
    <w:p>
      <w:pPr>
        <w:pStyle w:val="Normal"/>
        <w:rPr/>
      </w:pPr>
      <w:r>
        <w:rPr>
          <w:rFonts w:cs="Garamond" w:ascii="Garamond" w:hAnsi="Garamond"/>
        </w:rPr>
        <w:t>nina másik oldalán Nyikolaj ü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mel tarthassa" a páciensét.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n az estén nem láthatott mást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ságot és a baráti társaság ör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, amely nem győzött betelni a gy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örű, bűbájos, elragadó táncosnő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ttről csevegtek, és a lány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kit meglepett sokoldalú tájékoz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ával. Az utóbbi hetekben, há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, rengeteget olvasott és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lt. Szivacsként itta magába a tudá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egjegyzett mindent, amit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tól hallott. A férfit, ahogy figy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, különös büszkeség töltötte 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ha a lány az ő gyermeke, vagy l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ábbis valamilyen értelemben az ő 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ása len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te, hogy Danina maradjon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rabig, de amikor tizenegy óra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ta, hogy a lány elsápad és kissé mi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kevésbé lenne élénk, úgy döntött,</w:t>
      </w:r>
    </w:p>
    <w:p>
      <w:pPr>
        <w:pStyle w:val="Normal"/>
        <w:rPr/>
      </w:pPr>
      <w:r>
        <w:rPr>
          <w:rFonts w:cs="Garamond" w:ascii="Garamond" w:hAnsi="Garamond"/>
        </w:rPr>
        <w:t>okosabb távozniuk. Diszkréten en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lyt kért a cárnétól, majd gye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mondta a lánynak, hogy hazam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. Nagyon izgalmas est volt ez Da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nak. Külön-külön élvezett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cet, de azért nem vitatkozott a fér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. Még ha nem is vallotta be, elfárad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orvos látta rajta. Ennek ellen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osolyogva vetette hátra a fe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pillantott fel a csillagokra, miköz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tek a szánnal a vendégház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bekísérte a házba, és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llanatra átfogta a vállát. Danina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 mellére hajtotta a fejét, részben f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tságból, de sokkal inkább azé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olyan fesztelen kapcsolatban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, és mert hálás volt mindazért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az ember tett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 csodálatosan éreztem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m, Nyikolaj! Köszönöm, a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engedett... és amiért megszerv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em ezt. Mindenki olyan kedv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nt velem. Pompásan szórakoztam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 megemlítette az egyik vendég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t különösen szellemesnek talál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r, hogy a cár nem lehetett itt. -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ki hiányolta az uralkodót. Danina</w:t>
      </w:r>
    </w:p>
    <w:p>
      <w:pPr>
        <w:pStyle w:val="Normal"/>
        <w:rPr/>
      </w:pPr>
      <w:r>
        <w:rPr>
          <w:rFonts w:cs="Garamond" w:ascii="Garamond" w:hAnsi="Garamond"/>
        </w:rPr>
        <w:t>elmosolyodott, és fölnézett a barát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. - Gyönyörű vacsora vol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 este mindenki beleszer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ba, Danina. Orlovszkij gróf kül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ösen elragadónak találta önt. - A gróf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aladta a nyolcvanat, és egész e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gyentelenül flörtölt a balerinával,</w:t>
      </w:r>
    </w:p>
    <w:p>
      <w:pPr>
        <w:pStyle w:val="Normal"/>
        <w:rPr/>
      </w:pPr>
      <w:r>
        <w:rPr>
          <w:rFonts w:cs="Garamond" w:ascii="Garamond" w:hAnsi="Garamond"/>
        </w:rPr>
        <w:t>amin még a felesége is mulatott.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vszkij számtalan szép nővel végigcs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ta már ugyanezt a házasságuk 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 éve ala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lekszej nagyon csalódott volt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ért ma este nem akartam kártyá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 - mondta a lány, miközben le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te a válláról a keppet. Különös ér-</w:t>
      </w:r>
    </w:p>
    <w:p>
      <w:pPr>
        <w:pStyle w:val="Normal"/>
        <w:rPr/>
      </w:pPr>
      <w:r>
        <w:rPr>
          <w:rFonts w:cs="Garamond" w:ascii="Garamond" w:hAnsi="Garamond"/>
        </w:rPr>
        <w:t>zés volt úgy hazajönni és megbeszé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stét, mintha házasok lennének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ért nem kártyáztam vele - ma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zta - mert nem akartam nevelet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l viselkedni a többiekk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ártyázhat vele még máskor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nap, ha lesz erejük hozzá. Attól f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k, a cárevics nagyon kifáradt. És ö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émlelte aggodalommal a lány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érzi magát, Danin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szeme kékebben szikráz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valah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oldognak érzem magam, és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latosan érzem magam. Ez volt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legszebb estéje. - Halvány fél-</w:t>
      </w:r>
    </w:p>
    <w:p>
      <w:pPr>
        <w:pStyle w:val="Normal"/>
        <w:rPr/>
      </w:pPr>
      <w:r>
        <w:rPr>
          <w:rFonts w:cs="Garamond" w:ascii="Garamond" w:hAnsi="Garamond"/>
        </w:rPr>
        <w:t>mosollyal nézte Obrazsenszkijt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magán tartotta a kabát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lassan elindult felé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ég sohasem láttam senkit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höz lett volna fogható - szólt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n. Megállt a lány előtt, lenézett rá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ra az egyetlen pillanatra tökélet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felejtette, ki ez a nő. Most ne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imabalerina volt, nem is a beteg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em az ő barátnője, egy káprázat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szony, akibe ő teljesen váratlanul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eretett. - Maga csakugyan pár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, Danina, és én szeretem magá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szeme hatalmasra nyílt, és elállt</w:t>
      </w:r>
    </w:p>
    <w:p>
      <w:pPr>
        <w:pStyle w:val="Normal"/>
        <w:rPr/>
      </w:pPr>
      <w:r>
        <w:rPr>
          <w:rFonts w:cs="Garamond" w:ascii="Garamond" w:hAnsi="Garamond"/>
        </w:rPr>
        <w:t>a lélegzete. Nyikolaj nem várta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álaszát, lehajolt hozzá, és megcs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ta. Danina döbbenten érezte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erősek az őt ölelő karok. Gond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ás nélkül ráborult a férfira, és vi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zta a csókját, de a következő pilla-</w:t>
      </w:r>
    </w:p>
    <w:p>
      <w:pPr>
        <w:pStyle w:val="Normal"/>
        <w:rPr/>
      </w:pPr>
      <w:r>
        <w:rPr>
          <w:rFonts w:cs="Garamond" w:ascii="Garamond" w:hAnsi="Garamond"/>
        </w:rPr>
        <w:t>natban elrántotta magát, és riadt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mult föl az orvosra. Mit tettek?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fognak tenni ezután? Minden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ntana, ha ilyet csinálnána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... nem akarom... n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. . . nem szabad, Nyikolaj . . . Nem 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m, hogy történhetett ez... - Két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esett könnyek ültek a szemé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egfogta a kezét. Ő vo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ső férfi, akit Danina megcsóko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megcsókolta őt. Az orvos nyitott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e egy mindeddig zárt ajtót,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nak fogalma sem volt, hogy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tegy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pontosan tudom, hogyan tör-</w:t>
      </w:r>
    </w:p>
    <w:p>
      <w:pPr>
        <w:pStyle w:val="Normal"/>
        <w:rPr/>
      </w:pPr>
      <w:r>
        <w:rPr>
          <w:rFonts w:cs="Garamond" w:ascii="Garamond" w:hAnsi="Garamond"/>
        </w:rPr>
        <w:t>tént, Danina - mondta a férfi. A han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sokkal higgadtabb volt, mint am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 nyugalmat érzett. Dübörgött a 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, ha ránézett a lányra, és retteg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veszítheti. Egyetlen meg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atlansággal talán máris elriasz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ól. Ijesztő gondolat volt. Tört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k bármi, ő most már nem mond 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ról. - Szeretem magát azó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láttam. Nem gondolta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úléli azt az éjszakát. Azokba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kban egyre az ön arcát láttam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m előtt. A báj, a szépség kápráza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sérült pillangó, és én azt hittem,</w:t>
      </w:r>
    </w:p>
    <w:p>
      <w:pPr>
        <w:pStyle w:val="Normal"/>
        <w:rPr/>
      </w:pPr>
      <w:r>
        <w:rPr>
          <w:rFonts w:cs="Garamond" w:ascii="Garamond" w:hAnsi="Garamond"/>
        </w:rPr>
        <w:t>pusztulásra ítélte a sors. De arról fog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m sem volt, kicsoda valójában,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sem tudtam önről... mostanáig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ide nem jött, és nem beszélg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nk egymással nap mint nap.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magán mindent, a lelkét, az eszét,</w:t>
      </w:r>
    </w:p>
    <w:p>
      <w:pPr>
        <w:pStyle w:val="Normal"/>
        <w:rPr/>
      </w:pPr>
      <w:r>
        <w:rPr>
          <w:rFonts w:cs="Garamond" w:ascii="Garamond" w:hAnsi="Garamond"/>
        </w:rPr>
        <w:t>a jóságos szívét... Danina, én nem 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k maga nélkül. - Amit mondot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re volt ajándék, ugyan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engés irgalom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Nyikolaj, önnek felesége van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lte a lány szomorú, könnyes sz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. - Nem tehetjük ezt. Nem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... el kell felejtenünk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névleg van feleségem. Ö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hatja, még abból a kevésből is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ondtam. Bizonyosan meg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nie! Még sohasem tettem ilye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küszöm... ön az első nő, akit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. Nem vagyok biztos benn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ha is szerettük egymást Marie-v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így. És bizonyosan nem mo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, esküszöm önnek... a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m,gyűlöl eng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ha nincs igaza? Ha nem érti a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ége érzéseit, vagy nem méri f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re boldogtalan, amiért itt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nie Oroszországban? Talán viss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ne költöznie vele Angliába. - Dúl-</w:t>
      </w:r>
    </w:p>
    <w:p>
      <w:pPr>
        <w:pStyle w:val="Normal"/>
        <w:rPr/>
      </w:pPr>
      <w:r>
        <w:rPr>
          <w:rFonts w:cs="Garamond" w:ascii="Garamond" w:hAnsi="Garamond"/>
        </w:rPr>
        <w:t>tan, zaklatottan járkált fel-alá,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pedig még jobban fé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veszíti. Akkor Danina visszafordu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imondta azokat a szavakat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ktől a férfi a legjobban rettegett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él ijesztőbb csak az lehetett vol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azt mondja, hogy nem szereti.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bból, ahogyan Danina megcsókol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ögtön tudhatta, hogy a lány viszon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 a szerelmét. Ugyanazt érzi, mint 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 most halálosan fél bevallani. -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 kell térnem Szentpétervárra. E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nie. Nem maradhatok itt.</w:t>
      </w:r>
    </w:p>
    <w:p>
      <w:pPr>
        <w:pStyle w:val="Normal"/>
        <w:rPr/>
      </w:pPr>
      <w:r>
        <w:rPr>
          <w:rFonts w:cs="Garamond" w:ascii="Garamond" w:hAnsi="Garamond"/>
        </w:rPr>
        <w:t>- Nem mehet vissza! Még nem el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, hogy ott lakjon abban a jéghid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szárnyában, sem ahhoz, hogy meg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jon. Még hónapokig gyenge les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 fog esni a betegségbe! Ez vég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 következményekkel járhat! - érve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nem könnyezve. - Könyörgök, ne</w:t>
      </w:r>
    </w:p>
    <w:p>
      <w:pPr>
        <w:pStyle w:val="Normal"/>
        <w:rPr/>
      </w:pPr>
      <w:r>
        <w:rPr>
          <w:rFonts w:cs="Garamond" w:ascii="Garamond" w:hAnsi="Garamond"/>
        </w:rPr>
        <w:t>menjen el! - Nem bírta elviselni a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atot, hogy el kell szakadnia a lány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maradhatok a maga köze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... most már mindketten tudju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szörnyű titkot, rettentő bűnt re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etünk a szívünk mélyén, és bű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ődnünk kell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már tizenöt éve bűnhődöm.</w:t>
      </w:r>
    </w:p>
    <w:p>
      <w:pPr>
        <w:pStyle w:val="Normal"/>
        <w:rPr/>
      </w:pPr>
      <w:r>
        <w:rPr>
          <w:rFonts w:cs="Garamond" w:ascii="Garamond" w:hAnsi="Garamond"/>
        </w:rPr>
        <w:t>Nem ítélhet halálomig arra az élet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ket mond ön? - Danina pillan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 ide-oda ugrált, és úgy tapasztot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yerét a szájára, mintha valami sz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űséget hallott volna a férfi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mondom, hogy mindent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nék önért. Elhagyom a feleségemet,</w:t>
      </w:r>
    </w:p>
    <w:p>
      <w:pPr>
        <w:pStyle w:val="Normal"/>
        <w:rPr/>
      </w:pPr>
      <w:r>
        <w:rPr>
          <w:rFonts w:cs="Garamond" w:ascii="Garamond" w:hAnsi="Garamond"/>
        </w:rPr>
        <w:t>a családomat... Danina, én mind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eszek, hogy veled lehesse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lyen nem szabad tenni, még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 sem! A gondolatát se bí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ilyen rettenetes dolgot köves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... Nyikolaj, gondoljon a gyerekeire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nnyek között mondta, és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olyan könnyes szemmel vá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l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erszer gondoltam rájuk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, azóta, hogy megismertem ma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ár nem kisbabák. Tizennégy és t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nkét évesek, még néhány év, és fér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 lesznek, én pedig még az ő kedv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t sem bírok életem végéig együtt 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egy elviselhetetlen asszonnyal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lemondani az egyetlen nőről, ak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tem valaha. Danina, ne fuss el t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, kérlek... maradj itt velem... majd</w:t>
      </w:r>
    </w:p>
    <w:p>
      <w:pPr>
        <w:pStyle w:val="Normal"/>
        <w:rPr/>
      </w:pPr>
      <w:r>
        <w:rPr>
          <w:rFonts w:cs="Garamond" w:ascii="Garamond" w:hAnsi="Garamond"/>
        </w:rPr>
        <w:t>megbeszéljük... Semmi olyat nem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k, amit te nem akarsz, ígérem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soha többé ne beszéljen 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! Soha! Mindkettőnknek el kell fele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ünk, amit most mondott. Ha ug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esek leszünk rá. Én nem lehetek 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 több önnek, mint ami vagyok. Önt</w:t>
      </w:r>
    </w:p>
    <w:p>
      <w:pPr>
        <w:pStyle w:val="Normal"/>
        <w:rPr/>
      </w:pPr>
      <w:r>
        <w:rPr>
          <w:rFonts w:cs="Garamond" w:ascii="Garamond" w:hAnsi="Garamond"/>
        </w:rPr>
        <w:t>az élet ide köti, a cárhoz és a család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. Az én életem a balett. Én nem 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om magamat oda, nincs is élet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önnek adhatnék. Az én élete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tté, addig, amíg nem leszek túl ör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hoz, akkor pedig a gyerekek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om adni, mint Madame Marko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zel azt akarja monda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nőnek apácának kell lennie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ni akar? - Nyikolaj most előszö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a ezt, bár azt tudta, hogy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sohasem volt szerelmes, és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udvarlói. Maga Danina mesé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beszélgetésük sor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dame Markova azt mondja,</w:t>
      </w:r>
    </w:p>
    <w:p>
      <w:pPr>
        <w:pStyle w:val="Normal"/>
        <w:rPr/>
      </w:pPr>
      <w:r>
        <w:rPr>
          <w:rFonts w:cs="Garamond" w:ascii="Garamond" w:hAnsi="Garamond"/>
        </w:rPr>
        <w:t>hogy a férfiakkal élni tisztátalan dolo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eltereli a figyelmünket. Az emb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nagy táncos lesz, vagy céda - 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hozzá nyersen. Nyikolaj hátrahőkö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egyáltalán nem azt javasolta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céda legyen, Danina. Én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m, hogy szeretem magát, és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égül akarom venni, amint Marie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ik től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pedig azt mondom ön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tehetem. Én a balettinté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z tartozom. Az az életem, annyit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ek a világból. Én a táncra szül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. Azt pedig nem engedem, hogy</w:t>
      </w:r>
    </w:p>
    <w:p>
      <w:pPr>
        <w:pStyle w:val="Normal"/>
        <w:rPr/>
      </w:pPr>
      <w:r>
        <w:rPr>
          <w:rFonts w:cs="Garamond" w:ascii="Garamond" w:hAnsi="Garamond"/>
        </w:rPr>
        <w:t>maga tönkretegye az életét miatta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 arra született, hogy szer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k és szeressen, hogy férj és gyerek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gyék körül, akik szeretik, nem ar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inaszakadtáig táncoljon huzat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mekben, és kockáztassa az egész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t haláláig, vagy addig, amikor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ságosan öreg és elnyomorított a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i szolgálathoz. Ennél jobbat ér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, és ezt én akarom megadni ön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hát nem teheti! - felelte új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ségbeeséssel a lány - Nem a magáé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kem adja! És ha Marie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zik bele a válásb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rülni fog, ha visszamehet Angli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A szabadságáért boldogan megfi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 azt az árat, hogy elvál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a botrány? A cár nem alk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zhatja többé udvari orvosául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fogja! Kitaszított lesz, kegyv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! Nem engedem, hogy ezt tegye!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felejtenie engem! - Patakzot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nnyei, miközben ezt mond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 fogok felejteni mindent, ami 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elhangzott - szólt kínlódva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 - ha megígéri; hogy itt marad.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szóba sem hozom többé. Úri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mat adom rá. - Pedig majd beleha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közben megíg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l van. - Danina mélyet sóhaj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orgasztotta a fejét, és elfordult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nak majdnem a szíve szakad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szerette volna magához ölelni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nem teheti. A lány két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esetten boldogtalannak látszott, d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talanságát nem is lehetett ö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hasonlítani a férfiéval. - Majd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kozom rajta, hogy maradok-e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volt minden, amit mondani tu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fordult meg, nem nézett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re, mert nem bírt. Még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ömlöttek a könnyei. - Most el kell</w:t>
      </w:r>
    </w:p>
    <w:p>
      <w:pPr>
        <w:pStyle w:val="Normal"/>
        <w:rPr/>
      </w:pPr>
      <w:r>
        <w:rPr>
          <w:rFonts w:cs="Garamond" w:ascii="Garamond" w:hAnsi="Garamond"/>
        </w:rPr>
        <w:t>mennie. - Az orvos nem láthatt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át, miközben Danina ezt mondta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csak az egyenes fiatal hátat lá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üszkén fölemelt fejet, a fénylő, söt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zuhatagot. Hogy szerette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inteni azt a hajat, és magá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lelni a lány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 éjszakát, Danina - szólt fájd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s vágyakozással. A következő pi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tban kattant a záródó ajtó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fordult és zokog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bírta elhinni, hogy ezt tetté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ilyeneket mondtak! De az a l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űbb, tudni, hogy ő is szeret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t. Csakhogy Nyikolaj nős embe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Danina nem tűrheti, hogy mi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nkretegye az életét, vagy elveszít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unkáját vagy a gyerekeit. Túlsá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szereti ahhoz, hogy megenged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kívül neki kötelességei vanna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tt iránt. Amióta az eszét tudja,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mindig azt hajtogatta,</w:t>
      </w:r>
    </w:p>
    <w:p>
      <w:pPr>
        <w:pStyle w:val="Normal"/>
        <w:rPr/>
      </w:pPr>
      <w:r>
        <w:rPr>
          <w:rFonts w:cs="Garamond" w:ascii="Garamond" w:hAnsi="Garamond"/>
        </w:rPr>
        <w:t>hogy Danina más, Daninának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ksége férfira, meg kell marad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ának, mert neki a művészet jelen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eteljesedést és az önmegvalósítá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ő életében a tánc az első. Mi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anáig az is volt. Ám Nyikolaj hi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n megmutatta, hogy másképp is le-</w:t>
      </w:r>
    </w:p>
    <w:p>
      <w:pPr>
        <w:pStyle w:val="Normal"/>
        <w:rPr/>
      </w:pPr>
      <w:r>
        <w:rPr>
          <w:rFonts w:cs="Garamond" w:ascii="Garamond" w:hAnsi="Garamond"/>
        </w:rPr>
        <w:t>het. Égi boldogság lenne a férfival é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nem akkor, ha Nyikolajnak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ntosat oda kellene dobnia őérte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ngedhe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vissza kellene menn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pétervárra, de most nem bírn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hagyni a férfit. Ugyanúgy nem tudta</w:t>
      </w:r>
    </w:p>
    <w:p>
      <w:pPr>
        <w:pStyle w:val="Normal"/>
        <w:rPr/>
      </w:pPr>
      <w:r>
        <w:rPr>
          <w:rFonts w:cs="Garamond" w:ascii="Garamond" w:hAnsi="Garamond"/>
        </w:rPr>
        <w:t>elképzelni, hogy ne lássa minden nap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hogy Nyikolaj sem bírt le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 a találkozásokról. Most már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t tehetnek, hogy mímelik, mi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mi sem történt volna. Nem le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ű. De Danina el volt szánva r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ment a szobájába, levetkőzött, és ak-</w:t>
      </w:r>
    </w:p>
    <w:p>
      <w:pPr>
        <w:pStyle w:val="Normal"/>
        <w:rPr/>
      </w:pPr>
      <w:r>
        <w:rPr>
          <w:rFonts w:cs="Garamond" w:ascii="Garamond" w:hAnsi="Garamond"/>
        </w:rPr>
        <w:t>kor olyan iszonyúan reszketni kezd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érde, hogy le kellett ülnie, és 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ült, nem bírt másra gondolni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ilyen érzés volt a férfi szája az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kán, és milyen volt, amikor csóko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t. De bármit érezzen Nyikolaj irá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csepp vérével, minden ideg-</w:t>
      </w:r>
    </w:p>
    <w:p>
      <w:pPr>
        <w:pStyle w:val="Normal"/>
        <w:rPr/>
      </w:pPr>
      <w:r>
        <w:rPr>
          <w:rFonts w:cs="Garamond" w:ascii="Garamond" w:hAnsi="Garamond"/>
        </w:rPr>
        <w:t>szálával tudja, hogy nem lehet az öv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legalább addig láthatják egymá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ő itt marad. Nézte magát a tük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, Nyikolajra gondolt, és azon tö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ett, hogy bírják majd ezt.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héz le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két egész napon át nem</w:t>
      </w:r>
    </w:p>
    <w:p>
      <w:pPr>
        <w:pStyle w:val="Normal"/>
        <w:rPr/>
      </w:pPr>
      <w:r>
        <w:rPr>
          <w:rFonts w:cs="Garamond" w:ascii="Garamond" w:hAnsi="Garamond"/>
        </w:rPr>
        <w:t>jött, és nem is ment a palotába. Vég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dött a lánynak két könyvet és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zenetet, hogy csúnyán megfázo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ja megfertőzni Daninát.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t nem fertőz, rögtön megkeres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nem tudta, igaz-e ez, vagy s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a férfi távolléte mindenképpen ka-</w:t>
      </w:r>
    </w:p>
    <w:p>
      <w:pPr>
        <w:pStyle w:val="Normal"/>
        <w:rPr/>
      </w:pPr>
      <w:r>
        <w:rPr>
          <w:rFonts w:cs="Garamond" w:ascii="Garamond" w:hAnsi="Garamond"/>
        </w:rPr>
        <w:t>póra jött. Lesz idejük összeszedni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ukat, megpróbálhatják elfelejte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 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e két nap alatt Danina nyug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lanul járt föl-alá a kis házban, alu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t és nem bírt, az első nap estéj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en megfájdult a feje, amire sem-</w:t>
      </w:r>
    </w:p>
    <w:p>
      <w:pPr>
        <w:pStyle w:val="Normal"/>
        <w:rPr/>
      </w:pPr>
      <w:r>
        <w:rPr>
          <w:rFonts w:cs="Garamond" w:ascii="Garamond" w:hAnsi="Garamond"/>
        </w:rPr>
        <w:t>miféle gyógyszert sem volt hajland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dni. Ápolónői szokatlanul inger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ynek, nyűgösnek találták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őzött mentegetőzni a rossz kedvéé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migrénjét hibáztatta érte. A má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k estére búskomor lett. Egyfolyt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tte magát, hogy Nyikolaj talán harag-</w:t>
      </w:r>
    </w:p>
    <w:p>
      <w:pPr>
        <w:pStyle w:val="Normal"/>
        <w:rPr/>
      </w:pPr>
      <w:r>
        <w:rPr>
          <w:rFonts w:cs="Garamond" w:ascii="Garamond" w:hAnsi="Garamond"/>
        </w:rPr>
        <w:t>szik, vagy megbánta, amit mondot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, vagy talán részeg volt, csak 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, nem vette ezt észre, és az is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, hogy nem látja soha többé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es volt eltemetni a titkukat és so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é nem hozni szóba, de arra már</w:t>
      </w:r>
    </w:p>
    <w:p>
      <w:pPr>
        <w:pStyle w:val="Normal"/>
        <w:rPr/>
      </w:pPr>
      <w:r>
        <w:rPr>
          <w:rFonts w:cs="Garamond" w:ascii="Garamond" w:hAnsi="Garamond"/>
        </w:rPr>
        <w:t>nem volt képes, és ezt csak most ism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be magának, hogy soha többé ne l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 a férf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Nyikolaj eljött, a lány az a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 nappali szoba ablakánál állt. Né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hogyan hull a kertre a hó, é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a a férfi lépteit. Megfordu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k peregtek az arcán, mert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Nyikolajra gondolt. Amikor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látta, gondolkodás nélkül rep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rjaiba, és elmondta, mennyire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nyzott. Az orvos először nem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vélni. Nem tudta, hogy meg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ta-e magát Danina, vagy pus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nyt közö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 is hiányzott nekem -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még mindig rekedten, amib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állapíthatta, hogy igazat</w:t>
      </w:r>
    </w:p>
    <w:p>
      <w:pPr>
        <w:pStyle w:val="Normal"/>
        <w:rPr/>
      </w:pPr>
      <w:r>
        <w:rPr>
          <w:rFonts w:cs="Garamond" w:ascii="Garamond" w:hAnsi="Garamond"/>
        </w:rPr>
        <w:t>mondott, amikor a távollétét megin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ta. - Nagyon - tette hozzá, és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gott, ám ezúttal bölcsebb volt 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, semhogy megcsókolja a lányt.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 magát ahhoz, amit Danina kö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t két napja, és megfoga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kkor közeledik, ha a lány kér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sem akarta megcsókolni. A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várhoz ment, töltött egy csésze te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átnyújtotta a férfinak. A keze r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ett, ám az arca ragyog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nnyira örülök, hogy beteg vol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j, illetve... micsoda szörnyűség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m... - Először nevetett két 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ta. Az orvos is nevetett, amikor le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 a vendégház kicsi, barátság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lonjában. - Attól féltem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 látni több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udja, hogy ez nem igaz! - felelte</w:t>
      </w:r>
    </w:p>
    <w:p>
      <w:pPr>
        <w:pStyle w:val="Normal"/>
        <w:rPr/>
      </w:pPr>
      <w:r>
        <w:rPr>
          <w:rFonts w:cs="Garamond" w:ascii="Garamond" w:hAnsi="Garamond"/>
        </w:rPr>
        <w:t>Nyikolaj, és a szeme elmondott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mindent, amit a lány halla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ett volna, de amit soha több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űrt volna el a férfitól. -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m megbetegíteni azok utá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en átment. Most már sokkal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érzem maga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römmel hallom - felelte a lány</w:t>
      </w:r>
    </w:p>
    <w:p>
      <w:pPr>
        <w:pStyle w:val="Normal"/>
        <w:rPr/>
      </w:pPr>
      <w:r>
        <w:rPr>
          <w:rFonts w:cs="Garamond" w:ascii="Garamond" w:hAnsi="Garamond"/>
        </w:rPr>
        <w:t>kissé félszegen, de nem fordította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kintetét. Még a szokásosnál is v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óbbnak látta Nyikolajt, valahogy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sabbnak, erősebbnek tűnt. Val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különös módon most a Daniná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 lány pedig tudta ezt, és ettől még</w:t>
      </w:r>
    </w:p>
    <w:p>
      <w:pPr>
        <w:pStyle w:val="Normal"/>
        <w:rPr/>
      </w:pPr>
      <w:r>
        <w:rPr>
          <w:rFonts w:cs="Garamond" w:ascii="Garamond" w:hAnsi="Garamond"/>
        </w:rPr>
        <w:t>drágább lett neki a férfi, még akkor i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sohasem kaphatják meg, ami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gyakoznak. - Nagyon beteg volt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megindító aggodalomm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írhatatlanul bájos volt rózsaszí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pjúruhájában, amelyben még fia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bbnak látszott. Tegnapelőtt szédü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 és nagyon felnőtt volt a kék b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nyban, most viszont kislánynak tű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yikolajnak még inkább kedve 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megcsókolni, de tudta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b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orántsem voltam olyan bete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ön, hála istennek, és most már j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lett volna szabad kijönnie</w:t>
      </w:r>
    </w:p>
    <w:p>
      <w:pPr>
        <w:pStyle w:val="Normal"/>
        <w:rPr/>
      </w:pPr>
      <w:r>
        <w:rPr>
          <w:rFonts w:cs="Garamond" w:ascii="Garamond" w:hAnsi="Garamond"/>
        </w:rPr>
        <w:t>a hóba - pirongatta Danina.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Látni akartam Alekszejt - ma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zta, de a szeme valami mást is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. A lányt sokkal inkább akarta lát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lekszej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tt marad ebédre? - érdeklőd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dvariasan Danina. Obrazsenszkij bol-</w:t>
      </w:r>
    </w:p>
    <w:p>
      <w:pPr>
        <w:pStyle w:val="Normal"/>
        <w:rPr/>
      </w:pPr>
      <w:r>
        <w:rPr>
          <w:rFonts w:cs="Garamond" w:ascii="Garamond" w:hAnsi="Garamond"/>
        </w:rPr>
        <w:t>dog mosollyal bólin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nék. - És ahogy ezt ki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mindketten arra gondolt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is tehetik. Tölthetik együtt az idő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, mint azelőtt, és megőrzik köz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itkot, még egymás előtt is. Ám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 máris nyugtalanította, hogy mi</w:t>
      </w:r>
    </w:p>
    <w:p>
      <w:pPr>
        <w:pStyle w:val="Normal"/>
        <w:rPr/>
      </w:pPr>
      <w:r>
        <w:rPr>
          <w:rFonts w:cs="Garamond" w:ascii="Garamond" w:hAnsi="Garamond"/>
        </w:rPr>
        <w:t>fog történni, ha majd egy-két hó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va visszatér Szentpétervárra. El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jtik-e egymást, vagy meglátoga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? Drága emlék marad csupá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ölcsönös szerelmük elenyészi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luenzával? Máris fájt a távozás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 délutánig beszélgettek. Danina</w:t>
      </w:r>
    </w:p>
    <w:p>
      <w:pPr>
        <w:pStyle w:val="Normal"/>
        <w:rPr/>
      </w:pPr>
      <w:r>
        <w:rPr>
          <w:rFonts w:cs="Garamond" w:ascii="Garamond" w:hAnsi="Garamond"/>
        </w:rPr>
        <w:t>visszaadott néhány könyvet,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ígérte, hogy este, hazafelé men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int benéz, és úgy tűnt,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gnagyobb rendben van. Ám e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sem jött, csak üzent. Alekszej 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ul volt, Nyikolaj és Botkin do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e fogják tölteni az egész éjsza-</w:t>
      </w:r>
    </w:p>
    <w:p>
      <w:pPr>
        <w:pStyle w:val="Normal"/>
        <w:rPr/>
      </w:pPr>
      <w:r>
        <w:rPr>
          <w:rFonts w:cs="Garamond" w:ascii="Garamond" w:hAnsi="Garamond"/>
        </w:rPr>
        <w:t>kát. A vérzékeny gyerek gondos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gyeletet igényelt, Nyikolaj nem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 volna bölcs dolognak mag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i. Danina megértette. A délelőt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zontlátás boldogságával összegö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ölyödött az ágyban az egyik köny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. Nagyon megviselte a férfi két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s távolléte a vacsorát követő drá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, de a fejfájása azon nyomban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t, ahogy meglátta Nyikolaj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jabb öröm érte másnap reggel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a férfi beállított, hogy vele költse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eggelit. Ám most már valósággal iz-</w:t>
      </w:r>
    </w:p>
    <w:p>
      <w:pPr>
        <w:pStyle w:val="Normal"/>
        <w:rPr/>
      </w:pPr>
      <w:r>
        <w:rPr>
          <w:rFonts w:cs="Garamond" w:ascii="Garamond" w:hAnsi="Garamond"/>
        </w:rPr>
        <w:t>zott közöttük a levegő, még ha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volt hajlandó tudomást ven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. Hiába állapodtak meg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élnek érzelmeikről, hirtelen nyi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való lett, hogy Danina a férfi 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ásaiért él, és Nyikolaj is rossz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 magát mindannyiszor, ha nem</w:t>
      </w:r>
    </w:p>
    <w:p>
      <w:pPr>
        <w:pStyle w:val="Normal"/>
        <w:rPr/>
      </w:pPr>
      <w:r>
        <w:rPr>
          <w:rFonts w:cs="Garamond" w:ascii="Garamond" w:hAnsi="Garamond"/>
        </w:rPr>
        <w:t>látta a lányt. De még mindketten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győződve róla, hogy tudnak 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ncsolni a bennük lobogó mágly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ár örökké is, ha azt kell. Danina bi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sra vette, hogy ő végig tudja csin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Nyikolaj kevésbé volt biztos benn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apról napra bizonytalanabb lett, de</w:t>
      </w:r>
    </w:p>
    <w:p>
      <w:pPr>
        <w:pStyle w:val="Normal"/>
        <w:rPr/>
      </w:pPr>
      <w:r>
        <w:rPr>
          <w:rFonts w:cs="Garamond" w:ascii="Garamond" w:hAnsi="Garamond"/>
        </w:rPr>
        <w:t>megtette, amit a lány kívánt, mert at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t, hogy ha nem, akkor elveszí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nap sokáig mesélt Alekszejről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letesen elmagyarázta Danin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vel jár a vérzékenység. Ez logiku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etett tovább ahhoz, hogy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ság szülőnek lenni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ködött, hogy Daninának nem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 megfosztania magát ettől, hisz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onyosan remek anya lenne. Á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csak rázta a fejét, és emlékez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t, hogy az ő élete a baletté, m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ismételten kifejtette, hogy ok-</w:t>
      </w:r>
    </w:p>
    <w:p>
      <w:pPr>
        <w:pStyle w:val="Normal"/>
        <w:rPr/>
      </w:pPr>
      <w:r>
        <w:rPr>
          <w:rFonts w:cs="Garamond" w:ascii="Garamond" w:hAnsi="Garamond"/>
        </w:rPr>
        <w:t>talannak és egészségtelennek tartja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ükségtelen fanatizmu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dame Markova sohase bocsá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 meg, ha kilépnék - mondta hal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. - Ő az egész életét nekünk a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ejtegette nyugodtan reggeli utá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ezt elvárja tőlem i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magától miért inkább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iektől? - kérdezte Nyikolaj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nevetve válaszolt, és a sze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napok óta először csillant fel a 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ttsá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rt én jobb táncos vagyok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szélesen elmosoly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bizonyosan szerényebb is - ug-</w:t>
      </w:r>
    </w:p>
    <w:p>
      <w:pPr>
        <w:pStyle w:val="Normal"/>
        <w:rPr/>
      </w:pPr>
      <w:r>
        <w:rPr>
          <w:rFonts w:cs="Garamond" w:ascii="Garamond" w:hAnsi="Garamond"/>
        </w:rPr>
        <w:t>ratta Daninát. - Különben igaza v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jobb táncos, ám ez még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ok, hogy az életét is odaadja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balett több egyszerű táncná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Ez életmód, szellemiség. 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 a léleknek. Vallá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olond maga, Danina Petroszkov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én így is szeretem. - Csak úgy ki-</w:t>
      </w:r>
    </w:p>
    <w:p>
      <w:pPr>
        <w:pStyle w:val="Normal"/>
        <w:rPr/>
      </w:pPr>
      <w:r>
        <w:rPr>
          <w:rFonts w:cs="Garamond" w:ascii="Garamond" w:hAnsi="Garamond"/>
        </w:rPr>
        <w:t>csúszott a száján. Riadtan néze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ra, de az nem szólt semmit.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véletlen volt, baleset, és úgy d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tt, hallatlanná tesz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napi sűrű havazás után aznap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t a hóesés. Kimentek a kertbe, és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rögtön bombázni kezdte a férfit</w:t>
      </w:r>
    </w:p>
    <w:p>
      <w:pPr>
        <w:pStyle w:val="Normal"/>
        <w:rPr/>
      </w:pPr>
      <w:r>
        <w:rPr>
          <w:rFonts w:cs="Garamond" w:ascii="Garamond" w:hAnsi="Garamond"/>
        </w:rPr>
        <w:t>hógolyóval. Nyikolaj annyira jól ér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 a lánnyal, hogy egyszerűen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t szavakat rá: szerette gyermeki 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, amely olyan nagy komolysággal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tétlen, szenvedélyes hittel páros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csodálatos volt. Amikor Nyiko-</w:t>
      </w:r>
    </w:p>
    <w:p>
      <w:pPr>
        <w:pStyle w:val="Normal"/>
        <w:rPr/>
      </w:pPr>
      <w:r>
        <w:rPr>
          <w:rFonts w:cs="Garamond" w:ascii="Garamond" w:hAnsi="Garamond"/>
        </w:rPr>
        <w:t>laj késő délután elbúcsúzott, hogy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menjen és átöltözzék a cárevics m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töltött éjszaka után, helyreállt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öttük a felszabadult meghittség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óbbi napok sötét felhője elviselhet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 vékonyodott a fejük felett, és e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tték, hogy lehet élni a határok között,</w:t>
      </w:r>
    </w:p>
    <w:p>
      <w:pPr>
        <w:pStyle w:val="Normal"/>
        <w:rPr/>
      </w:pPr>
      <w:r>
        <w:rPr>
          <w:rFonts w:cs="Garamond" w:ascii="Garamond" w:hAnsi="Garamond"/>
        </w:rPr>
        <w:t>amelyeket Danina meghúzott. - Elte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 hét, és ők tökéletesen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ökkentek napirendjük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naponta legalább kétsze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őt ha lehetett, ennél többször i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ogatta a lányt. Gyakran ebédel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csorázott Daninánál, néha olyan ko-</w:t>
      </w:r>
    </w:p>
    <w:p>
      <w:pPr>
        <w:pStyle w:val="Normal"/>
        <w:rPr/>
      </w:pPr>
      <w:r>
        <w:rPr>
          <w:rFonts w:cs="Garamond" w:ascii="Garamond" w:hAnsi="Garamond"/>
        </w:rPr>
        <w:t>rán érkezett, hogy a reggelit is együ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lthették el. Zord idő volt, többny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ültek a négy fal között, ám janu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én fokozatosan javulni kezde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. Akárcsak Danina egészs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nletesen gyógyult, bár attól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sze állt, hogy visszatérhessen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hez. A lánynak nem volt sürgő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etben ő könyörgöt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nak, hogy hadd jöjjön viss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egy hónap után, és Nyikolaj erő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dött, hogy maradjon márciusig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prilisig. A lány, amikor legközelebb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t küldött Madame Markovának,</w:t>
      </w:r>
    </w:p>
    <w:p>
      <w:pPr>
        <w:pStyle w:val="Normal"/>
        <w:rPr/>
      </w:pPr>
      <w:r>
        <w:rPr>
          <w:rFonts w:cs="Garamond" w:ascii="Garamond" w:hAnsi="Garamond"/>
        </w:rPr>
        <w:t>megírta, hogy elfogadta az orvos jav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át, mert kell neki ennyi pihenés.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örü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andra Fjodorovna cárné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ült. Szerették Danina társaságát.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hercegnők, amikor tehették, átj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hozzá teázni, ha maradt egy kis</w:t>
      </w:r>
    </w:p>
    <w:p>
      <w:pPr>
        <w:pStyle w:val="Normal"/>
        <w:rPr/>
      </w:pPr>
      <w:r>
        <w:rPr>
          <w:rFonts w:cs="Garamond" w:ascii="Garamond" w:hAnsi="Garamond"/>
        </w:rPr>
        <w:t>szabad idejük betegápolás és tanul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. Alekszej egyenesen imá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rtyázni a balerinával. Családtag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intette a lányt. Azt is ő közö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val, hogy el kell jönnie a febr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r elsejei bálra. Időtlen idők óta ez le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ső bál, amit a szülei adnak! A cár-</w:t>
      </w:r>
    </w:p>
    <w:p>
      <w:pPr>
        <w:pStyle w:val="Normal"/>
        <w:rPr/>
      </w:pPr>
      <w:r>
        <w:rPr>
          <w:rFonts w:cs="Garamond" w:ascii="Garamond" w:hAnsi="Garamond"/>
        </w:rPr>
        <w:t>né nagyon sajnálta a lányait, a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jut nekik semmiféle szórakozá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sem kapcsolódhatnak ki a se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ltek ápolása miatt. Meggyőzte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t, hogy egy kis táncolás csak jót t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búsult kedélyeknek. A cárevics,</w:t>
      </w:r>
    </w:p>
    <w:p>
      <w:pPr>
        <w:pStyle w:val="Normal"/>
        <w:rPr/>
      </w:pPr>
      <w:r>
        <w:rPr>
          <w:rFonts w:cs="Garamond" w:ascii="Garamond" w:hAnsi="Garamond"/>
        </w:rPr>
        <w:t>miután mindezt közölte Danináv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rohanta az anyját, hogy okvet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l hívják meg a bálba a táncosnő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azt felelte, hogy semmi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örülne jobban, és ugyanúgy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últkori szűk körű vacsora elő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válaszát be sem várva átkülde-</w:t>
      </w:r>
    </w:p>
    <w:p>
      <w:pPr>
        <w:pStyle w:val="Normal"/>
        <w:rPr/>
      </w:pPr>
      <w:r>
        <w:rPr>
          <w:rFonts w:cs="Garamond" w:ascii="Garamond" w:hAnsi="Garamond"/>
        </w:rPr>
        <w:t>tett egy csomó ruhát a vendégházb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nak, hogy válasszon. Ám ez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olyan pompás ruhák vol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ának szeme-szája elál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ott szatén- és selyem- bárso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brokátruhák, királynőkhöz és c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khöz illők. Danina szinte restellt ilyet</w:t>
      </w:r>
    </w:p>
    <w:p>
      <w:pPr>
        <w:pStyle w:val="Normal"/>
        <w:rPr/>
      </w:pPr>
      <w:r>
        <w:rPr>
          <w:rFonts w:cs="Garamond" w:ascii="Garamond" w:hAnsi="Garamond"/>
        </w:rPr>
        <w:t>viselni. Végül egy fehér szatént vál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, amelynek aranybrokát derékrés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vékonyra szorította, hogy inká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szott tündérkirálynőnek, mint bale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nak. Olyan vagy, mint a tündérkirá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a, mondta Alekszej, amikor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próbálta a kedvéért a ruhát. Nyikolaj</w:t>
      </w:r>
    </w:p>
    <w:p>
      <w:pPr>
        <w:pStyle w:val="Normal"/>
        <w:rPr/>
      </w:pPr>
      <w:r>
        <w:rPr>
          <w:rFonts w:cs="Garamond" w:ascii="Garamond" w:hAnsi="Garamond"/>
        </w:rPr>
        <w:t>még nem látta a toalettet, de már hall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. Az estélyihez való, hermelinsze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s fehér szaténpelerint ugyanazzal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anybrokáttal bélelték, amiből a ru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rék készült. Királyi pompa volt ez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ötét hajú Danina még a szokásosná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nagyszerűbben festett benne. Ha j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nek is érezte egy kicsit a ruhát,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sem látott vagy viselt ennél sze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. Még csak nem is álmo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n is létezhet. Nyikolaj örömmel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tta, hogy a lány elfogadja a meg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st. Figyelmeztette, hogy amint elfá-</w:t>
      </w:r>
    </w:p>
    <w:p>
      <w:pPr>
        <w:pStyle w:val="Normal"/>
        <w:rPr/>
      </w:pPr>
      <w:r>
        <w:rPr>
          <w:rFonts w:cs="Garamond" w:ascii="Garamond" w:hAnsi="Garamond"/>
        </w:rPr>
        <w:t>rad, azonnal távozzék, de azt nem ki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solta, hogy ott akar lenni a cári bálo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fölajánlotta, hogy most is elkísér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ál szenzációnak számított akko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A cári család a háború miatt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tt minden társasági életről. Ez</w:t>
      </w:r>
    </w:p>
    <w:p>
      <w:pPr>
        <w:pStyle w:val="Normal"/>
        <w:rPr/>
      </w:pPr>
      <w:r>
        <w:rPr>
          <w:rFonts w:cs="Garamond" w:ascii="Garamond" w:hAnsi="Garamond"/>
        </w:rPr>
        <w:t>az egy volt a kivétel. Ki tudja, 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ülhet sor a következőre. Általán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mre még a cár is hazajött a frontr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a bálnak a kedvé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legalább ezen a bálon csak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 a felesége? - kérdezte Danina ó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san, egy nappal a bál előtt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jét rázta. Volt idő, amikor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volna Marie-nak, hogy n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lenség visszautasítani a cár meg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sát, de most nyilvánvaló okokb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általán nem törődött vele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közölte, hogy ha felkéri, ad ne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-két táncot, de ez az égvilágon sem-</w:t>
      </w:r>
    </w:p>
    <w:p>
      <w:pPr>
        <w:pStyle w:val="Normal"/>
        <w:rPr/>
      </w:pPr>
      <w:r>
        <w:rPr>
          <w:rFonts w:cs="Garamond" w:ascii="Garamond" w:hAnsi="Garamond"/>
        </w:rPr>
        <w:t>mit sem jelent. Nyikolaj két héttel 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i vallomása mintha teljesen fel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ódott volna a múlt ködében. Ism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rátok voltak, semmi okuk a nyu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kodás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gyan, dehogy lesz. Marie utál 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zni, utál mindent, ami nem ló. - Siet-</w:t>
      </w:r>
    </w:p>
    <w:p>
      <w:pPr>
        <w:pStyle w:val="Normal"/>
        <w:rPr/>
      </w:pPr>
      <w:r>
        <w:rPr>
          <w:rFonts w:cs="Garamond" w:ascii="Garamond" w:hAnsi="Garamond"/>
        </w:rPr>
        <w:t>ve másra terelte a beszélgetést, és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ogva hallgatta, hogy Alekszej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t a lánynak "irtó jól" áll a ruha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 a cárné kölcsönzött. Ám ez az "ir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" egyáltalán nem készítette fel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t a látványra, amikor Danina elő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ült a hálószobából a hermelines</w:t>
      </w:r>
    </w:p>
    <w:p>
      <w:pPr>
        <w:pStyle w:val="Normal"/>
        <w:rPr/>
      </w:pPr>
      <w:r>
        <w:rPr>
          <w:rFonts w:cs="Garamond" w:ascii="Garamond" w:hAnsi="Garamond"/>
        </w:rPr>
        <w:t>aranybrokát- és fehér szaténköl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nyben. Laza koszorúba tűzött für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ivel olyan volt, akár egy fiatal kirá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. A fülében gyöngyös függőt vise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anyai örökségét. Milyen jó i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hozta magával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nak elállt a lélegzete, és egy</w:t>
      </w:r>
    </w:p>
    <w:p>
      <w:pPr>
        <w:pStyle w:val="Normal"/>
        <w:rPr/>
      </w:pPr>
      <w:r>
        <w:rPr>
          <w:rFonts w:cs="Garamond" w:ascii="Garamond" w:hAnsi="Garamond"/>
        </w:rPr>
        <w:t>hosszú percig nem szólt. Könn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ktek a szemébe, és csak azért imá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ott, hogy a lány ne vegye ész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l nézek ki? - kérdezte Danina a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dalmasan, mintha valamelyik fi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t faggatn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is tudom, mit mondjak. 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sose láttam ilyen gyönyörűséget.</w:t>
      </w:r>
    </w:p>
    <w:p>
      <w:pPr>
        <w:pStyle w:val="Normal"/>
        <w:rPr/>
      </w:pPr>
      <w:r>
        <w:rPr>
          <w:rFonts w:cs="Garamond" w:ascii="Garamond" w:hAnsi="Garamond"/>
        </w:rPr>
        <w:t>- Csacsiság - mosolygott a lány r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kedve - de azért köszönöm. Ugy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p ruh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án az. - Akkora volt a derek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egy gyereké, a melléből épp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 látszott, hogy az ne legyen se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vó, se közönséges. A frakkot viselő</w:t>
      </w:r>
    </w:p>
    <w:p>
      <w:pPr>
        <w:pStyle w:val="Normal"/>
        <w:rPr/>
      </w:pPr>
      <w:r>
        <w:rPr>
          <w:rFonts w:cs="Garamond" w:ascii="Garamond" w:hAnsi="Garamond"/>
        </w:rPr>
        <w:t>Nyikolaj a legtökéletesebb partn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ki átkísérhette ezt a jelenség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talin-palot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talin-palota ugyancsak Carsz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 Szelóban állt. Sokkal nagyobb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mpásabb volt a Sándor-palotáná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ben a cári család lakott. Al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ndra Fjodorovna leginkább csak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mi ünnepségekre vette igénybe.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leg az egyik szárnyában kórhá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deztek be a sebesült katonák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alotát, amelyet Rastrelli tervez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 Katalin alakíttatta át. Rendkív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tartásosnak és fényűzőnek láts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llogó arany tetejé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feltűnést keltett még a vakí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i toalettek, ékszerek és meghív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kelőségek között is. Mindenki tu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, kicsoda, honnan jött és hol buj-</w:t>
      </w:r>
    </w:p>
    <w:p>
      <w:pPr>
        <w:pStyle w:val="Normal"/>
        <w:rPr/>
      </w:pPr>
      <w:r>
        <w:rPr>
          <w:rFonts w:cs="Garamond" w:ascii="Garamond" w:hAnsi="Garamond"/>
        </w:rPr>
        <w:t>kált idáig. Nem egy elragadó ifjú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 meg volt győződve ról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 királylány. Minden fej utá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ult, ahogy mozgott, egyszerre 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san és fejedelmi tartással. 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látta a cárnét, gyorsan és diszk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köszönetet mondott az estélyi to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ért.</w:t>
      </w:r>
    </w:p>
    <w:p>
      <w:pPr>
        <w:pStyle w:val="Normal"/>
        <w:rPr/>
      </w:pPr>
      <w:r>
        <w:rPr>
          <w:rFonts w:cs="Garamond" w:ascii="Garamond" w:hAnsi="Garamond"/>
        </w:rPr>
        <w:t>- Nyugodtan megtarthatja, ked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. Úgyse tudja egyikünk sem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elni, mint maga. - Danina láth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andra Fjodorovnán, hogy ősz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n beszél, és még jobban megható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yi nagylelkű jóság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égyszáz személynek az Ezüst Te-</w:t>
      </w:r>
    </w:p>
    <w:p>
      <w:pPr>
        <w:pStyle w:val="Normal"/>
        <w:rPr/>
      </w:pPr>
      <w:r>
        <w:rPr>
          <w:rFonts w:cs="Garamond" w:ascii="Garamond" w:hAnsi="Garamond"/>
        </w:rPr>
        <w:t>remben terítettek asztalt. Vacsora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rak rövid időre visszavonultak a 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s Borostyán Terembe, azután az egé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sereg átment a Nagy Galériá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hoz. Csodálatos este volt,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etegsége óta egyszer sem érzet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ban ennyi pezsgő energiát. Már attól</w:t>
      </w:r>
    </w:p>
    <w:p>
      <w:pPr>
        <w:pStyle w:val="Normal"/>
        <w:rPr/>
      </w:pPr>
      <w:r>
        <w:rPr>
          <w:rFonts w:cs="Garamond" w:ascii="Garamond" w:hAnsi="Garamond"/>
        </w:rPr>
        <w:t>ujjongott, hogy itt lehet. Ezt az éjszak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gapróbb részletéig az emlékezeté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 vésni mindörök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Nyikolaj kivezette a táncp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tre, a lány szíve picit összeszoru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csak egyetlen pillanatnyi emlé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st engedett meg magának a két h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 ezelőtti vallomásra. Életüknek a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jezete már lezárult. Most már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közöttük, mint pajtáskodás és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tság, mondogatta magának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a férfi szeméből egészen mást ol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tt ki keringő közben. Nyikolajon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tt, hogy hihetetlenül büszke rá, és a</w:t>
      </w:r>
    </w:p>
    <w:p>
      <w:pPr>
        <w:pStyle w:val="Normal"/>
        <w:rPr/>
      </w:pPr>
      <w:r>
        <w:rPr>
          <w:rFonts w:cs="Garamond" w:ascii="Garamond" w:hAnsi="Garamond"/>
        </w:rPr>
        <w:t>gyöngéd érintés, amellyel annyira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 húzta magához Daninát, ame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lehetett, mindazt kifejezte, ami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tt volna, ha a lány megenged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 cár is szóvá tette tánc köz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leségéne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ttól tartok, Nyikolaj belehaba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ifjú vendégünkbe - jegyezte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egy mellékesen, gáncsoló vagy b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ló mellékzönge nélk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hinném, kedvesem - til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ott a cárné. Gyakran látta együ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t és betegét, és nem talált a vis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ésükben vagy a barátságuk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 kivetnivalót.</w:t>
      </w:r>
    </w:p>
    <w:p>
      <w:pPr>
        <w:pStyle w:val="Normal"/>
        <w:rPr/>
      </w:pPr>
      <w:r>
        <w:rPr>
          <w:rFonts w:cs="Garamond" w:ascii="Garamond" w:hAnsi="Garamond"/>
        </w:rPr>
        <w:t>- Kár, hogy az a rettenetes angol 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lesége - mondta az uralkod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andra Fjodorovna elmoso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. Ő sem kedvelte a doktorn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győződésem, hogy Nyikolaj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is Danina egészsége érdekli - szó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ározottan a fenséges asszony, aki jó-</w:t>
      </w:r>
    </w:p>
    <w:p>
      <w:pPr>
        <w:pStyle w:val="Normal"/>
        <w:rPr/>
      </w:pPr>
      <w:r>
        <w:rPr>
          <w:rFonts w:cs="Garamond" w:ascii="Garamond" w:hAnsi="Garamond"/>
        </w:rPr>
        <w:t>val naivabb volt a férjén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 lány nagyon bájos abban a ru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A tié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andra Fjodorovna lenyűgöz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ványt nyújtott pompás vörös b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nyruhájában, amelyhez az anyac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 rubin garnitúráját viselte. Szép 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 volt, a férje imádta. Most mind-</w:t>
      </w:r>
    </w:p>
    <w:p>
      <w:pPr>
        <w:pStyle w:val="Normal"/>
        <w:rPr/>
      </w:pPr>
      <w:r>
        <w:rPr>
          <w:rFonts w:cs="Garamond" w:ascii="Garamond" w:hAnsi="Garamond"/>
        </w:rPr>
        <w:t>ketten boldogok voltak, hogy a cár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jöhetett a frontról, és legalább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rövid pillanatra megfeledkezh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borúr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ulajdonképpen Olgáé, d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csinos benne, hogy azt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neki, tartsa m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ép teremtés - mosolygott Mi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s, aki ezzel el is veszítette érdeklőd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t vendégük iránt. - De te is az va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mem. Remekül illenek hozzá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ma rubinja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 - bókolt a cárné.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ek a táncparkettre, és elvegyül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eik között. Rendkívül szép este</w:t>
      </w:r>
    </w:p>
    <w:p>
      <w:pPr>
        <w:pStyle w:val="Normal"/>
        <w:rPr/>
      </w:pPr>
      <w:r>
        <w:rPr>
          <w:rFonts w:cs="Garamond" w:ascii="Garamond" w:hAnsi="Garamond"/>
        </w:rPr>
        <w:t>volt. Nyikolaj és Danina áttáncol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l éjszakát. Nehéz volt elhin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még nemrég milyen súlyos be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n feküdt. Danina legalábbis nem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amikor a férfival táncolt.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nak csak éjfél után sikerült rábe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, hogy üljön le pihenni, mielőtt tel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kimerülne. A lány olyan nagy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űen szórakozott, hogy egy pillanat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akarta abbahagyni a tánc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hozott egy pohár pezsgő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gva átnyújtotta a lány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kipirult, a szeme kékebb volt,</w:t>
      </w:r>
    </w:p>
    <w:p>
      <w:pPr>
        <w:pStyle w:val="Normal"/>
        <w:rPr/>
      </w:pPr>
      <w:r>
        <w:rPr>
          <w:rFonts w:cs="Garamond" w:ascii="Garamond" w:hAnsi="Garamond"/>
        </w:rPr>
        <w:t>mint a nyári ég, elefántcsontszín mel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az őrjítő csábítás. A férfinak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tt magára parancsolnia, hogy elf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ítsa a tekintetét. Ám amikor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ult, rá kellett döbbennie, hogy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talán nem bír ellenállni. Így hát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nt táncoltak, és Danina boldogabbnak</w:t>
      </w:r>
    </w:p>
    <w:p>
      <w:pPr>
        <w:pStyle w:val="Normal"/>
        <w:rPr/>
      </w:pPr>
      <w:r>
        <w:rPr>
          <w:rFonts w:cs="Garamond" w:ascii="Garamond" w:hAnsi="Garamond"/>
        </w:rPr>
        <w:t>és bájosabbnak látszott, mint valah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Úgy vélem, siralmasan leszerep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az egészség őrzőjének szerepé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llotta be Nyikolaj egy újabb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gő közben. Mintha sohasem aka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vége szakadni ennek a tánc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leségével, az esküvőjüket leszámít-</w:t>
      </w:r>
    </w:p>
    <w:p>
      <w:pPr>
        <w:pStyle w:val="Normal"/>
        <w:rPr/>
      </w:pPr>
      <w:r>
        <w:rPr>
          <w:rFonts w:cs="Garamond" w:ascii="Garamond" w:hAnsi="Garamond"/>
        </w:rPr>
        <w:t>va, egyszer sem táncolt. - Rá kell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ancsolnom önre, hogy térjen ha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henni, de nem bírom rávenni ma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. Attól félek, annyira kifárasztj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, hogy holnap ismét megbetegsz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éri - nevetett Danina igéz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n. Egyikük sem akarta, hogy vé-</w:t>
      </w:r>
    </w:p>
    <w:p>
      <w:pPr>
        <w:pStyle w:val="Normal"/>
        <w:rPr/>
      </w:pPr>
      <w:r>
        <w:rPr>
          <w:rFonts w:cs="Garamond" w:ascii="Garamond" w:hAnsi="Garamond"/>
        </w:rPr>
        <w:t>ge legyen ennek az éjszaká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ül hajnali háromkor távozta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k között, miután Danina forr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szönetet mondott a cárnak és a c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nak. Felejthetetlen este volt.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hoz hasonlóan az uralkodópár is 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nyét fejezte ki, hogy Danin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ártott meg a rengeteg tánc és az é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ázás, holott talán pihennie kelle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lnap egész nap ágyban ma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k! - ígérte a lány, a cárné pedig bi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ta, hogy tegye csak azt. Igazán k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ne, ha a bál miatt esne vissza 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ségbe:</w:t>
      </w:r>
    </w:p>
    <w:p>
      <w:pPr>
        <w:pStyle w:val="Normal"/>
        <w:rPr/>
      </w:pPr>
      <w:r>
        <w:rPr>
          <w:rFonts w:cs="Garamond" w:ascii="Garamond" w:hAnsi="Garamond"/>
        </w:rPr>
        <w:t>Danina még akkor is roppant fe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hangulatban volt, amikor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tek a vendégházhoz. Gyönyörű é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a volt, csillagok ragyogtak az ég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riss hó ropogott a földön, és ő sem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ra nem tudott gondolni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ra. Sokan felkérték, ő pedig boldo-</w:t>
      </w:r>
    </w:p>
    <w:p>
      <w:pPr>
        <w:pStyle w:val="Normal"/>
        <w:rPr/>
      </w:pPr>
      <w:r>
        <w:rPr>
          <w:rFonts w:cs="Garamond" w:ascii="Garamond" w:hAnsi="Garamond"/>
        </w:rPr>
        <w:t>gan ment táncolni, ám az éjszaka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ét Nyikolaj karjaiban keringte 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be kellett ismernie magán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volt a legjobb. Nyikolaj nem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nni a tekintetét róla, olyan gy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örű volt estélyi pompájában, mess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ragyogta a többi nőt a bálon.</w:t>
      </w:r>
    </w:p>
    <w:p>
      <w:pPr>
        <w:pStyle w:val="Normal"/>
        <w:rPr/>
      </w:pPr>
      <w:r>
        <w:rPr>
          <w:rFonts w:cs="Garamond" w:ascii="Garamond" w:hAnsi="Garamond"/>
        </w:rPr>
        <w:t>- Nincs kedve inni valamit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Danina. Túlságosan izgatott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lváshoz, nem akarta, hogy már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et érjen az este. Nyikolaj ugyan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. Töltött magának egy pohár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kot, és letelepedett a kandalló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ben a szobalányok gondoskod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nak köszönhetően még mindig ég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űz. Meglepetésére Danina az ő lá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 kuporodott fényűző báli ruh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és a férfi térdének támasz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jét. Az estére gondolt, álmatag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ott a tűzbe, miközben Nyiko-</w:t>
      </w:r>
    </w:p>
    <w:p>
      <w:pPr>
        <w:pStyle w:val="Normal"/>
        <w:rPr/>
      </w:pPr>
      <w:r>
        <w:rPr>
          <w:rFonts w:cs="Garamond" w:ascii="Garamond" w:hAnsi="Garamond"/>
        </w:rPr>
        <w:t>laj a haját simogatta és élvez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ilyen közel van hozz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ose fogom elfelejteni ezt az éj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t - mondta Danina halkan. Örü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gymás mellett lehetnek,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 ennél több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sem - mondta a férfi. Megér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Danina hosszú, gyönyörű karját,</w:t>
      </w:r>
    </w:p>
    <w:p>
      <w:pPr>
        <w:pStyle w:val="Normal"/>
        <w:rPr/>
      </w:pPr>
      <w:r>
        <w:rPr>
          <w:rFonts w:cs="Garamond" w:ascii="Garamond" w:hAnsi="Garamond"/>
        </w:rPr>
        <w:t>majd rátette kezét a lány vállára.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finomult volt, olyan törékeny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fölnézett rá, és mosolyg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 boldog vagyok, ha itt le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maga mellett, Danina! - vallotta 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Most is félt, hogy túl messz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megy és megbántja a lányt, de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nehéz volt nem elmondani neki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is, Nyikolaj. Nagyon szerenc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k voltunk, hogy megtaláltuk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t. - Komolyan értette, amit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. Nem akart ingerkedni a férfiv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csak a barátságuknak örült. Ezz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ban még jobban megnehezí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dol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 megint eszembe juttat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mokat, amelyekről évek óta le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- szólt szomorúan. Harminckilen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 létére úgy érezte, már leélte egész</w:t>
      </w:r>
    </w:p>
    <w:p>
      <w:pPr>
        <w:pStyle w:val="Normal"/>
        <w:rPr/>
      </w:pPr>
      <w:r>
        <w:rPr>
          <w:rFonts w:cs="Garamond" w:ascii="Garamond" w:hAnsi="Garamond"/>
        </w:rPr>
        <w:t>életét, egy olyan életet, amely elves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ek, szétfoszlott illúziók, cs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ok között telt. Most Daninában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 meglátta az álmot. Egy olyan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t, amely nem válhat valóra. -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maga mellett lenni. - És mivel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messze vannak egymástól,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klott a padlóra a lány mellé, és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mellett, álmatagon nézték a lán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. Nyikolaj átkarolta a lányt. - So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nám bántani magát, Danina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gyöngéden. - Azt akar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indig boldog legy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boldog vagyok itt - fel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szintén a lány Bár ő tulajdonképp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intézetben is boldog volt. So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ismert igazi boldogtalanságo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 végtelen fegyelmet és a felté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adást az iránt, amit csinált. Szen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lyes életet élt. Megfordult, ránézett</w:t>
      </w:r>
    </w:p>
    <w:p>
      <w:pPr>
        <w:pStyle w:val="Normal"/>
        <w:rPr/>
      </w:pPr>
      <w:r>
        <w:rPr>
          <w:rFonts w:cs="Garamond" w:ascii="Garamond" w:hAnsi="Garamond"/>
        </w:rPr>
        <w:t>a férfira, és látta, hogy könnyek ül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ében, ugyanúgy, mint az 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etén, csakhogy akkor Danina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biztos a könnyekben, most viszo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en. - Szomorú, Nyikolaj? - Sajná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t, tudta, hogy nem könnyű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. Bár ő úgy döntött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 tudomást ilyesmiről, tiszt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vele, milyen boldogtalan lehe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 egy olyan asszony mellett, aki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i a férj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lán egy kicsit... de inkább b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g vagyok, amiért itt lehetek ma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 többet érdemel - szólt hal-</w:t>
      </w:r>
    </w:p>
    <w:p>
      <w:pPr>
        <w:pStyle w:val="Normal"/>
        <w:rPr/>
      </w:pPr>
      <w:r>
        <w:rPr>
          <w:rFonts w:cs="Garamond" w:ascii="Garamond" w:hAnsi="Garamond"/>
        </w:rPr>
        <w:t>kan Danina. Most látta csak, hogy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keveset kér tőle ez a férfi, hol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akkor tálcán nyújtja neki a 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t, és hirtelen úgy érezte, nem tiszt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s hozzá. Ledorongolta a saját hi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sával, hogy ne kelljen kínosan ér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 magát, viszont ő arra kényszeríti</w:t>
      </w:r>
    </w:p>
    <w:p>
      <w:pPr>
        <w:pStyle w:val="Normal"/>
        <w:rPr/>
      </w:pPr>
      <w:r>
        <w:rPr>
          <w:rFonts w:cs="Garamond" w:ascii="Garamond" w:hAnsi="Garamond"/>
        </w:rPr>
        <w:t>Nyikolajt, hogy tagadja meg a tulajd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zéseit. - Maga igazi boldogságot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mel, azért a sok jóért, amit te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sokat ad, olyan sok embernek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ekem is - tette hozzá lágy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ának könnyű adni. Bár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et adhatnék. Milyen kegyetlen né-</w:t>
      </w:r>
    </w:p>
    <w:p>
      <w:pPr>
        <w:pStyle w:val="Normal"/>
        <w:rPr/>
      </w:pPr>
      <w:r>
        <w:rPr>
          <w:rFonts w:cs="Garamond" w:ascii="Garamond" w:hAnsi="Garamond"/>
        </w:rPr>
        <w:t>ha az élet, ugye? Az ember rátalál ar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kellene... csakhogy akkor már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lán még nem - súgta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soha, egyetlen férfi sem vonz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yire. Obrazsenszkij nem me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kérdezni, mire céloz, csak nézett</w:t>
      </w:r>
    </w:p>
    <w:p>
      <w:pPr>
        <w:pStyle w:val="Normal"/>
        <w:rPr/>
      </w:pPr>
      <w:r>
        <w:rPr>
          <w:rFonts w:cs="Garamond" w:ascii="Garamond" w:hAnsi="Garamond"/>
        </w:rPr>
        <w:t>rá. Danina tekintete pedig hívta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szintén, annyi szerelemmel, hogy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ehetett félreérte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akarom bántani magá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felzaklatni... ahhoz túlság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em - mondta az orvos. Épp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érdekében próbálta megzab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zni érzése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em magát, Nyikolaj - szó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űen a lány, a férfi pedig gy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den magához ölelte, ezúttal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ovázás vagy félelem nélkül, é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ókolta. Ez volt az, amiről mindkett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modtak. Ezúttal felkészültek rá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pődtek és nem riadtak meg tőle. Ez-</w:t>
      </w:r>
    </w:p>
    <w:p>
      <w:pPr>
        <w:pStyle w:val="Normal"/>
        <w:rPr/>
      </w:pPr>
      <w:r>
        <w:rPr>
          <w:rFonts w:cs="Garamond" w:ascii="Garamond" w:hAnsi="Garamond"/>
        </w:rPr>
        <w:t>úttal mindketten akartá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áig csókolóztak a kandalló elő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addig ölelte magá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t, amíg a tűz hamvadni kez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összeborzongott a hidegt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az izgalomtól, és tudta, hogy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antól a férfi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öjjön, szerelmem, megfázik. Ágy-</w:t>
      </w:r>
    </w:p>
    <w:p>
      <w:pPr>
        <w:pStyle w:val="Normal"/>
        <w:rPr/>
      </w:pPr>
      <w:r>
        <w:rPr>
          <w:rFonts w:cs="Garamond" w:ascii="Garamond" w:hAnsi="Garamond"/>
        </w:rPr>
        <w:t>ba dugom magát, és elmegyek - su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gta Nyikolaj, mikor már csa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arátnok maradt a tűzből, és átkís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t a hálószobájába. - Segítsek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kőzni? - Az estélyi ruha olyan ra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tnak tűnt, Danina bizonyosan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ul vele egyedül. A lány enyhe</w:t>
      </w:r>
    </w:p>
    <w:p>
      <w:pPr>
        <w:pStyle w:val="Normal"/>
        <w:rPr/>
      </w:pPr>
      <w:r>
        <w:rPr>
          <w:rFonts w:cs="Garamond" w:ascii="Garamond" w:hAnsi="Garamond"/>
        </w:rPr>
        <w:t>mosollyal bólintott. Felöltözve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ludnia, ha nincs szobalány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egítségére siess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volt, akár egy gyerek, vékon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lékony, zsenge táncosnőtestév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Nyikolaj gyengéden lehámo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 a báli ruhát. Óriási szeméből ártat-</w:t>
      </w:r>
    </w:p>
    <w:p>
      <w:pPr>
        <w:pStyle w:val="Normal"/>
        <w:rPr/>
      </w:pPr>
      <w:r>
        <w:rPr>
          <w:rFonts w:cs="Garamond" w:ascii="Garamond" w:hAnsi="Garamond"/>
        </w:rPr>
        <w:t>lan vágyakozás sugárzott a férfi fel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már későre jár ahhoz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zamenjen - súgta félszegen,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se tudta, mit mondjon, hog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je. Még sose csinált ilyet, fogal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volt, mi a teendő. De azt se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elképzelni, hogy tovább nélkülöz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t.</w:t>
      </w:r>
    </w:p>
    <w:p>
      <w:pPr>
        <w:pStyle w:val="Normal"/>
        <w:rPr/>
      </w:pPr>
      <w:r>
        <w:rPr>
          <w:rFonts w:cs="Garamond" w:ascii="Garamond" w:hAnsi="Garamond"/>
        </w:rPr>
        <w:t>- Mit mond? - súgta vissza Nyikola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yugtalanul kémlelte a lányt a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g szürkület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radjon velem. Semmi oly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kell csinálnunk, amit nem a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unk. Csak annyit akarok, hogy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jon itt velem. - Mert Nyikolaj i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ozik. Mindketten tisztában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Ó, Danina... - szólt lágyan a férf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most egy új élet kezdődi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gy régi véget ér Ez a pillanat ígé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et és elhatározást tartogat mindk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jüknek. - Annyira szeretnék it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ni magával. - Ezt akarta, amióta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e a lányt, amióta Danina ideérke-</w:t>
      </w:r>
    </w:p>
    <w:p>
      <w:pPr>
        <w:pStyle w:val="Normal"/>
        <w:rPr/>
      </w:pPr>
      <w:r>
        <w:rPr>
          <w:rFonts w:cs="Garamond" w:ascii="Garamond" w:hAnsi="Garamond"/>
        </w:rPr>
        <w:t>zett. Most döbbent rá, hogy ezért 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t, ezért hozatta ki ide.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zelében lehess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fejezték a vetkőzést, és egy percc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bb már a széles ágyon bújtak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hoz a takarók alatt. Danina föl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 a férfira a sötétségben, és kunco-</w:t>
      </w:r>
    </w:p>
    <w:p>
      <w:pPr>
        <w:pStyle w:val="Normal"/>
        <w:rPr/>
      </w:pPr>
      <w:r>
        <w:rPr>
          <w:rFonts w:cs="Garamond" w:ascii="Garamond" w:hAnsi="Garamond"/>
        </w:rPr>
        <w:t>gott, akár egy iskoláslá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ért nevetsz, csacsi fruska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Nyikolaj, még mindig súgv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ha valaki meghallhatná őket. P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senki sem járt arra abban az ó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Egyedül voltak titkaikkal és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mükk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mert olyan viccesnek tűnik...</w:t>
      </w:r>
    </w:p>
    <w:p>
      <w:pPr>
        <w:pStyle w:val="Normal"/>
        <w:rPr/>
      </w:pPr>
      <w:r>
        <w:rPr>
          <w:rFonts w:cs="Garamond" w:ascii="Garamond" w:hAnsi="Garamond"/>
        </w:rPr>
        <w:t>annyira féltem attól, amit irántad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k... és amit a te érzéseidről tudta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pedig itt vagyunk, mint két ros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mint két rossz gyerek, szer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m... hanem mint két boldog 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... azt hiszem, ennyi minden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gunk van rá... azt hiszem, ennek í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tt lennie. Ez a végzetem, és a tié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. Danina, én még egyetlen nőt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tem annyira, mint téged. - Gy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den és forrón megcsókolta a lány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vedély válaszolt a szenvedély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olyan dolgokra tanította Da-</w:t>
      </w:r>
    </w:p>
    <w:p>
      <w:pPr>
        <w:pStyle w:val="Normal"/>
        <w:rPr/>
      </w:pPr>
      <w:r>
        <w:rPr>
          <w:rFonts w:cs="Garamond" w:ascii="Garamond" w:hAnsi="Garamond"/>
        </w:rPr>
        <w:t>ninát, amelyeket a lány nem isme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álmodott róluk, és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ta, hogy megízlelheti őket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val együtt. Pedig itt volt, őrá vá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z az ajándék, a kegyelem, 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em, amellyel egymást éhezték. U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elszenderedett Nyikolaj karjaiban.</w:t>
      </w:r>
    </w:p>
    <w:p>
      <w:pPr>
        <w:pStyle w:val="Normal"/>
        <w:rPr/>
      </w:pPr>
      <w:r>
        <w:rPr>
          <w:rFonts w:cs="Garamond" w:ascii="Garamond" w:hAnsi="Garamond"/>
        </w:rPr>
        <w:t>A férfi magához szorította, és boldog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ott az istenek nagylelkűségé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 neki ajándékozták ezt a lá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 éjszakát, szerelmem - suttog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lásan, és őt is elnyomta az álom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mell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s titkuk nőtt és kivirult közöt-</w:t>
      </w:r>
    </w:p>
    <w:p>
      <w:pPr>
        <w:pStyle w:val="Normal"/>
        <w:rPr/>
      </w:pPr>
      <w:r>
        <w:rPr>
          <w:rFonts w:cs="Garamond" w:ascii="Garamond" w:hAnsi="Garamond"/>
        </w:rPr>
        <w:t>tük, mint nyáron a vadvirágos r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akárcsak azelőtt, most is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a meglátogatta a lányt, de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sokkal tovább maradt, anélkü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z palotai kötelességei rovás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 volna. Éjszaka, amikor vég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ándor-palotában, visszatért a ven-</w:t>
      </w:r>
    </w:p>
    <w:p>
      <w:pPr>
        <w:pStyle w:val="Normal"/>
        <w:rPr/>
      </w:pPr>
      <w:r>
        <w:rPr>
          <w:rFonts w:cs="Garamond" w:ascii="Garamond" w:hAnsi="Garamond"/>
        </w:rPr>
        <w:t>dégházba, és Daninával hált. A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ek azt mondta, hogy most már é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a is Alekszej mellett kell marad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-nak nem volt ellenvetése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érdekelte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 mámorossá tette, hogy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 az övé. Az, amit Nyikolajtól tanu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szorosabbra fűzte kötelékü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vvel-lélekkel adták oda maguk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a szerelemnek. Nem voltak ti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ik, elmondtak egymásnak minden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eiket, álmaikat, gyermekkor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rongásaikat és egyetlen igazi fé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üket: azt, hogy egy napon elveszít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t. Még nem tudták, hogyan</w:t>
      </w:r>
    </w:p>
    <w:p>
      <w:pPr>
        <w:pStyle w:val="Normal"/>
        <w:rPr/>
      </w:pPr>
      <w:r>
        <w:rPr>
          <w:rFonts w:cs="Garamond" w:ascii="Garamond" w:hAnsi="Garamond"/>
        </w:rPr>
        <w:t>lesz azután, ha Danina elmegy inn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azzal tisztában volt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bb-utóbb meg kell tennie. Az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nteniük kell valahogyan a jövő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egyelőre nem szólt a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ek. Most csak élvezni akarták a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t, mielőtt bekövetkezne vala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bb robbaná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xpresszvonatként repült el vel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oldog február, majd a március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már harmadik hónapja élt C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koje Szelóban, amikor nagy kedv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ül szóba hozta, hogy vissza kell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i a balettintézetbe. Fogalma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róla, mi lesz, hogy lesz. Már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is érdeklődö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kor óhajtja elkezdeni a gyakorlás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róbákat. Hónapokba fog tel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hozza, amit a betegség hónapj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 kihagyott. Ahhoz a verejtékes 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thoz képest, amelyhez koráb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szokott, semmi volt a naponk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 szerény gyakorlatozás, egyál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legendő a balettintézet szintj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z. Végül nagy keservesen megígér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április végén visszautazik Sz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tervárra. Úgy érezte, nem fogja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rni, ha itt kell hagynia Nyikolaj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ről volt is egy komoly beszélge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k valamelyik délutánon, három h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 Danina távozásának kitűzött i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ja előtt. Nyikolaj úgy vélte,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talán ideje lenne beszélni Mari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, és megpendíteni, hogy térjen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 Angliába a gyerekekkel. Véget kell</w:t>
      </w:r>
    </w:p>
    <w:p>
      <w:pPr>
        <w:pStyle w:val="Normal"/>
        <w:rPr/>
      </w:pPr>
      <w:r>
        <w:rPr>
          <w:rFonts w:cs="Garamond" w:ascii="Garamond" w:hAnsi="Garamond"/>
        </w:rPr>
        <w:t>vetni a bujkálásnak. Csak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hatta, milyen tervei vannak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a balettintézettel. A lányna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kell hoznia a maga döntése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t gondolsz, mit fog tenni Mar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megmondod nek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megkönnyebbül - fe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őszintén a férfi. Ezt egészen bi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sra vette. Azt már kevésbé, hogy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sége hajlandó lesz válni. Legszí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ben nem szólt volna Marie-nak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ról. Anélkül is van épp elég oku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asságuk felbontására, nem szük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s még tovább komplikálni a dolg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a fiúk? Megengedi majd a f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d, hogy találkozz velük? - ag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lmaskodott a lány. Leginkább ez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észtette magát, mielőtt elkezdőd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 viszonyuk, leginkább ez tarto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vissza. De hát vágyálom volt csak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most már cáfolhatatlan bizony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gal látták - hogy uralkodhat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nvedélyükö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udom, mit tervez a fiúkkal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lte őszintén a férfi. - Lehe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rnom kell majd a viszontlátáss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a gyerekek idősebbek lesznek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riadtan látta, hogy szerelm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mennyire szomorú a szeme. - H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? - kérdezte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Ez bizony majdnem ugyan-</w:t>
      </w:r>
    </w:p>
    <w:p>
      <w:pPr>
        <w:pStyle w:val="Normal"/>
        <w:rPr/>
      </w:pPr>
      <w:r>
        <w:rPr>
          <w:rFonts w:cs="Garamond" w:ascii="Garamond" w:hAnsi="Garamond"/>
        </w:rPr>
        <w:t>olyan fogas kérdés volt, és csak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ára tűnt egyszerűbb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beszélek vele, ha visszat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Szentpétervárra - ígérte a lány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próbálta elfojtani félelmeit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 azt érezni, hogy elárulja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t. Madame Markova olyan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 vár tőle, olyan sokat adott ne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 fog omlani, ha tanítványa 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ja a balettintézetet. Csakhogy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számára minden megvált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omásul kellett vennie, hogy az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 most már Nyikolaj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dával határos módon senki sem</w:t>
      </w:r>
    </w:p>
    <w:p>
      <w:pPr>
        <w:pStyle w:val="Normal"/>
        <w:rPr/>
      </w:pPr>
      <w:r>
        <w:rPr>
          <w:rFonts w:cs="Garamond" w:ascii="Garamond" w:hAnsi="Garamond"/>
        </w:rPr>
        <w:t>tudott a viszonyukról, kivéve a 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gházban szolgáló szobalányok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ddig ők is diszkréten viselked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családból még senki sem 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jegyzést Nyikolajnak. Alekszej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sok időt töltött velük, de még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sem volt fogalma róla, hogy Obra-</w:t>
      </w:r>
    </w:p>
    <w:p>
      <w:pPr>
        <w:pStyle w:val="Normal"/>
        <w:rPr/>
      </w:pPr>
      <w:r>
        <w:rPr>
          <w:rFonts w:cs="Garamond" w:ascii="Garamond" w:hAnsi="Garamond"/>
        </w:rPr>
        <w:t>zsenszkij doktor és a balerina kap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a megvált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z utolsó három hétben egyfaj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ségbeesés árnyékolta be szerelm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. Végéhez közeledett a tökéle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ill, más élet kopogtatott az ajtón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aggódott. Ha otthagyja a balett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zetet Nyikolaj kedvéért, hol fog l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és ki fogja eltartani? Ha a férfi el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k Marie-tól, megfosztja-e a botr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udvarnál betöltött irigyelt po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iójától? Sok mindent kellett fonto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venniük és átgondolniuk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ígérte, hogy keres Daninának 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st és gondoskodik róla, ám a le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t kolonc lenni a nyakán.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ezte, a balettintézetben mar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Marie vissza nem tér Angli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ül Nyikolaj úgy döntö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után szól Marie-nak, miután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vozik Carszkoje Szelóból. Így meg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 a lányt a botrány otthoni és palot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etleges utóhatásaitól. Egyetértet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bban, hogy ez a legbölcsebb dönt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mihelyt teheti, eljön az in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 és beszámol a lánynak arról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zett; a terveiket ehhez fogják igazí-</w:t>
      </w:r>
    </w:p>
    <w:p>
      <w:pPr>
        <w:pStyle w:val="Normal"/>
        <w:rPr/>
      </w:pPr>
      <w:r>
        <w:rPr>
          <w:rFonts w:cs="Garamond" w:ascii="Garamond" w:hAnsi="Garamond"/>
        </w:rPr>
        <w:t>tani. Különben is, a társulat nem tud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percről a másikra pótolni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. Hiába volt beteg hónapoki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számítottak rá a nyári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li előadásokon. Még az is lehetsége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yarázta Danina a férfinak, 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 vége előtt nem válhat meg tőlük.</w:t>
      </w:r>
    </w:p>
    <w:p>
      <w:pPr>
        <w:pStyle w:val="Normal"/>
        <w:rPr/>
      </w:pPr>
      <w:r>
        <w:rPr>
          <w:rFonts w:cs="Garamond" w:ascii="Garamond" w:hAnsi="Garamond"/>
        </w:rPr>
        <w:t>Nyikolaj azt mondta, megérti.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 időt töltenek együtt, amenny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et, a rájuk nehezedő elvárások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aninára váró kemény gyakorl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. A lány azonban már felkész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egerősödött. Repítette a szerel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közös jövő boldogsága.</w:t>
      </w:r>
    </w:p>
    <w:p>
      <w:pPr>
        <w:pStyle w:val="Normal"/>
        <w:rPr/>
      </w:pPr>
      <w:r>
        <w:rPr>
          <w:rFonts w:cs="Garamond" w:ascii="Garamond" w:hAnsi="Garamond"/>
        </w:rPr>
        <w:t>De az utolsó hetet semmiféle ígér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udta megmenteni a gyötrelm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morúságtól. Együtt töltöttek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 lehetséges pillanatot.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nak is szemet szúrt meghitt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ségük, eszébe jutott, mit mon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ábban a férje, és úgyszólván bi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sra vette, hogy Nyikolaj és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mesek egymásba. Ezt meg is 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ítette a cárnak, aki megint hazaj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rontr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hibáztatom - mondta Mi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s nyugodtan. Ez azon a héten t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nt, amikor Nyikolaj és Danina utols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éiket töltötték a vendégházban. - Az</w:t>
      </w:r>
    </w:p>
    <w:p>
      <w:pPr>
        <w:pStyle w:val="Normal"/>
        <w:rPr/>
      </w:pPr>
      <w:r>
        <w:rPr>
          <w:rFonts w:cs="Garamond" w:ascii="Garamond" w:hAnsi="Garamond"/>
        </w:rPr>
        <w:t>a lány nagyon báj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d otthagyja miatta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a feleségét? - kérdezte a cárné, m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klós azt felelte, hogy ő nem jósol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meg a mások bolondságait. - Fog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ragudni érte, ha mégis otthagyja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rtatta tovább Alekszandra Fjodorov-</w:t>
      </w:r>
    </w:p>
    <w:p>
      <w:pPr>
        <w:pStyle w:val="Normal"/>
        <w:rPr/>
      </w:pPr>
      <w:r>
        <w:rPr>
          <w:rFonts w:cs="Garamond" w:ascii="Garamond" w:hAnsi="Garamond"/>
        </w:rPr>
        <w:t>na. A cár fontolóra vette a kérdés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se tudta, mit válaszolj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ttól függ, hogyan fogja intéz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diszkréten, akkor minden mar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 a régiben. Ha botrány lesz, 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felháborodást kelt, akkor meg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nunk a dolgot. - A cárné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bbülten hallgatta a józan ér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st. Nem akarta, hogy Alekszej el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se az orvosát. Eltűnődött, hogy o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ja-e vajon Danina a balettinté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. Nagyon fiatal, egész eddigi élet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nak szentelte, a társulat leghí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b primabalerinája. A cárné úgy v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hogy ez olyan lehet, mint kilépni</w:t>
      </w:r>
    </w:p>
    <w:p>
      <w:pPr>
        <w:pStyle w:val="Normal"/>
        <w:rPr/>
      </w:pPr>
      <w:r>
        <w:rPr>
          <w:rFonts w:cs="Garamond" w:ascii="Garamond" w:hAnsi="Garamond"/>
        </w:rPr>
        <w:t>egy kolostorból, és bizonyosra ve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társulat mindent elkövet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 megtarthatja szólótáncosnőjét.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éz döntés lesz. Alekszandra Fjo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vna sajnálta a lányt, és nagyon 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te, hogy minden jól végződik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lmespár úgy dönt, hogy új éle-</w:t>
      </w:r>
    </w:p>
    <w:p>
      <w:pPr>
        <w:pStyle w:val="Normal"/>
        <w:rPr/>
      </w:pPr>
      <w:r>
        <w:rPr>
          <w:rFonts w:cs="Garamond" w:ascii="Garamond" w:hAnsi="Garamond"/>
        </w:rPr>
        <w:t>tet kezd. Azokban a hónapokban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kben Danina Carszkoje Szeló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badozott, valamennyien őszint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eretté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rina elutazásának előestéjé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i család zártkörű vacsorát ado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eletére, amelyen részt vette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ek, néhány közeli barát, a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 és még egy maroknyi ismerő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 rövid ismeretségük alatt fülig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abarodtak Daninába. A lány kö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s szemmel mondott köszönet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ígérte, hogy visszajön. A cár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ívta, hogy látogassa meg ő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áron a Livadia-palotában, ahol ta-</w:t>
      </w:r>
    </w:p>
    <w:p>
      <w:pPr>
        <w:pStyle w:val="Normal"/>
        <w:rPr/>
      </w:pPr>
      <w:r>
        <w:rPr>
          <w:rFonts w:cs="Garamond" w:ascii="Garamond" w:hAnsi="Garamond"/>
        </w:rPr>
        <w:t>valy vendégeskedtek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val, majd az egész család ígéret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, hogy mihelyt Danina színre lé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int, rögtön megnézik a tánc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idén tényleg megtanítalak ú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! - fogadkozott Alekszej, és ajánd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 adott a lánynak, amelyről Danina</w:t>
      </w:r>
    </w:p>
    <w:p>
      <w:pPr>
        <w:pStyle w:val="Normal"/>
        <w:rPr/>
      </w:pPr>
      <w:r>
        <w:rPr>
          <w:rFonts w:cs="Garamond" w:ascii="Garamond" w:hAnsi="Garamond"/>
        </w:rPr>
        <w:t>tudta, hogy nehezére esett megvál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e: egy jade-ból faragott kis Faber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ékát, amelyet a cárevics épp azért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tt, mert mint mondta, olyan cs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 volt. Mégis odaadta Danin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gyetlenül becsomagolva egyik raj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A nagyhercegnők verseket ír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ves akvarelleket festettek nek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nkívül megajándékozták egy fé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pel, amely négyüket ábrázolt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társaságában. A lány még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ért magához megindultságáb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visszamentek a vendégházba,</w:t>
      </w:r>
    </w:p>
    <w:p>
      <w:pPr>
        <w:pStyle w:val="Normal"/>
        <w:rPr/>
      </w:pPr>
      <w:r>
        <w:rPr>
          <w:rFonts w:cs="Garamond" w:ascii="Garamond" w:hAnsi="Garamond"/>
        </w:rPr>
        <w:t>hogy együtt töltsék az utolsó közös é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bírlak itthagyni holnap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szomorúan szeretkezés utá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egymást átölelve beszélget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nalig. Nem tudta elhinni, hogy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 a Carszkoje Szeló-i tartózkodá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hiába mondogatták egymás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ost kezdődik az új élet. Azon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jszakán, amikor hazajöttek a vacso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, Nyikolaj láncra függesztett ar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ált ajándékozott szerelmé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 az ő fényképét rejtette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ta, hogy a férfi elkísérje, at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t, ha Madame Markova meglá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, rögtön tudni fogja, mi 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ül hitte, hogy patrónájának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zshatalma van: mindent lát, és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t tud. Nyikolaj beleegyeze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engedi egyedül. Aznap délutá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ni akart Marie-val, és megígért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nak, hogy rögtön tájékoztatni fog-</w:t>
      </w:r>
    </w:p>
    <w:p>
      <w:pPr>
        <w:pStyle w:val="Normal"/>
        <w:rPr/>
      </w:pPr>
      <w:r>
        <w:rPr>
          <w:rFonts w:cs="Garamond" w:ascii="Garamond" w:hAnsi="Garamond"/>
        </w:rPr>
        <w:t>ja, mi 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mikor a peronon állva fölné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onatra, majd megszakadt a szívü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érezték, hogy most zárul le életü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egy drága fejezet. Danina ad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olt ki az ablakon, ameddig bí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látta, hogy Nyikolaj ott áll, integ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kintete egy pillanatra sem engedi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övét. A lány reszkető ujjakkal tap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 a nyakában lógó medált. 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vény kihúzott, Nyikolaj még utá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áltott, hogy szereti. Danina ajka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sajgott, annyit csókolóz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ndégházban, mielőtt eljöttek vol-</w:t>
      </w:r>
    </w:p>
    <w:p>
      <w:pPr>
        <w:pStyle w:val="Normal"/>
        <w:rPr/>
      </w:pPr>
      <w:r>
        <w:rPr>
          <w:rFonts w:cs="Garamond" w:ascii="Garamond" w:hAnsi="Garamond"/>
        </w:rPr>
        <w:t>na, és a haját is kétszer kellett újraf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lnie. Olyanok voltak, mint két 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, akiket elszakítottak a szüleiktől;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jutott eszébe, amikor az apja elvi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intézetbe. Most is ugyan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t, vagy talán még annál is job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ntpétervári állomáson Madame</w:t>
      </w:r>
    </w:p>
    <w:p>
      <w:pPr>
        <w:pStyle w:val="Normal"/>
        <w:rPr/>
      </w:pPr>
      <w:r>
        <w:rPr>
          <w:rFonts w:cs="Garamond" w:ascii="Garamond" w:hAnsi="Garamond"/>
        </w:rPr>
        <w:t>Markova várta, aki még a szokásosná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magasabbnak, vékonyabbnak és sz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rúbbnak látszott. Daninának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mlett, az igazgatónő meg is öre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 hirtelen, és úgy érezte, mintha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kkévalóság után térne haza.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szerető öleléssel fo-</w:t>
      </w:r>
    </w:p>
    <w:p>
      <w:pPr>
        <w:pStyle w:val="Normal"/>
        <w:rPr/>
      </w:pPr>
      <w:r>
        <w:rPr>
          <w:rFonts w:cs="Garamond" w:ascii="Garamond" w:hAnsi="Garamond"/>
        </w:rPr>
        <w:t>gadta, és látszott rajta, hogy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ül. Daninának pedig, bármi is törté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volléte alatt, nagyon hiányzott a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rnő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l nézel ki, Danina. Boldognak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pihentnek látszo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öszönöm, asszonyom. Minden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csodálatos volt hozzá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t a leveleidből is értesülhet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. - Volt valami él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jában, valami keménység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 Danina már egészen elfelejtett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z, amitől mindenki kezét-láb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e, hogy elnyerje az igazgatónő 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sét. Taxival mentek haza az intézet-</w:t>
      </w:r>
    </w:p>
    <w:p>
      <w:pPr>
        <w:pStyle w:val="Normal"/>
        <w:rPr/>
      </w:pPr>
      <w:r>
        <w:rPr>
          <w:rFonts w:cs="Garamond" w:ascii="Garamond" w:hAnsi="Garamond"/>
        </w:rPr>
        <w:t>be, és Madame Markova mindvég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űvösen viselkedett. Danina meg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ta kitölteni az űrt, mesélt az él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iről a cári családban, az összejö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kről, amelyeken részt vett. Ám vi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san érezte, hogy a tanárnője val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t elégedetlen vele, és ettől még</w:t>
      </w:r>
    </w:p>
    <w:p>
      <w:pPr>
        <w:pStyle w:val="Normal"/>
        <w:rPr/>
      </w:pPr>
      <w:r>
        <w:rPr>
          <w:rFonts w:cs="Garamond" w:ascii="Garamond" w:hAnsi="Garamond"/>
        </w:rPr>
        <w:t>fájóbban vágyakozott a Carszko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ó-i élet után. Csak hát vissza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ni a kötelességekh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kor kezdjek el tanulni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, miközben figyelte, hogyan s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 el mellettük az ismerős vár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lnap reggel. Javasolom, már 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lután kezdj el gyakorol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okd. Gondolom, a lábadozás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 semmit sem tettél, amivel form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tartsd magadat? - Danina ból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. Az igazgatónő nem is titkol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sszúsá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orvos nem javasolta, as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. - Mindössze ennyit hozott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yarázatul. Még azzal sem baj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, hogy megemlítse a naponkén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órás gyakorlást. Tudta, hogy tan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je úgyis nevetségesnek minősíten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csak bámult ma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é, és egy szót sem szólt. Megsűrűs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tt közöttük a leveg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visszaköltözött a régi szo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ba. Szíve eltelt szomorúsággal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meglátta a vén épületet. Nem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hogy hazatér; arra kellett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nia, milyen távol került Nyikolaj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éjszakáktól a kedves vendéghá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Elképzelhetetlen volt, hogy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kül töltse az éjszakát. Pedig muszá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hosszú utakat kell megjárniuk k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ön, mire újra együtt lehetnek, rem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őleg akkor már örök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gondolta, rögtön szóba hoz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eit Madame Markovának, de az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döntött, elhalasztja addig, amí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ővebbet nem tud a válásról és Mari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éséről Angliába. Most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 múlik, milyen gyorsan halad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lgok. Megérintette vékony blú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 a nyugtot adó medá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megérkezett, mindenki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egített vagy próbált vagy gyakor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tanult, senki sem volt a rideg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ban, amelyet négy hónapja hagy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. Most idegennek, szánalmasan cs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ának tűnt. Danina átöltözött dres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 és balettcipőbe, majd lesietett a l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őn a terembe, ahol bemelegíteni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tt. Amikor belépett, látta, 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sarokban ott ül szótlanul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, és a többieket figye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gazgatónő jelenlététől Danina k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 kényelmetlenül érezte magát. O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 dolgozni a korláthoz, és döbb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állapította meg, mennyire elm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dett, milyen ügyetlen lett. A tagj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általán nem akarták azt tenni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tanították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okat kell dolgoznod, Danina! -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pította meg Madame Markova szi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úan. A lány bólintott. Rövid négy h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 alatt ellensége lett a teste, és egy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nem csinált meg semmit, amit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várt tőle. Amikor aznap este lefeküd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ön sikoltozott az összes izma.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fájt mindene, hogy alig bírt al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és alig bírt fölkelni, mert valame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rcikája görcsbe húzódott. Brutál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vetkezményekkel járt a négy hónap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stálkodás és boldogsá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még brutálisabb volt az a szigor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éning, amelybe hajnali ötkor bel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magát. Hatkor jelentkezett az els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ra és este kilencig dolgozott, töb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e Madame Markova ellenőrzésé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azért kaptad a tehetséged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tékozold! - mondta élesen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az első óra után, majd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ebben közölte, hogy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ja behozni, amit elvesztegetett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eljesít erején felül. Majd hoz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: - Ha nem vagy hajlandó a vér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l fizetni érte, Danina, akkor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demled meg! - Láthatóan bőszíte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ennyire leromlott tá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te hónapjai alatt, és este kímélet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l figyelmeztette tanítványá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rimabalerinai rang nem olyasm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vel az intézet tartozik neki, épp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kezőleg, ez megtiszteltetés, amel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kell vívnia, ha vissza akarja nyer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pköré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znap sírva feküdt le, és sí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is, nem is egyszer A másod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 estéjén, amikor majd összeese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álos fáradtságtól, leült és levelet í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. Megírta, miken megy 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ennyire hiányzik neki a férfi,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ál is jobban, mint az elválásu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pzel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kig tartott a kínszenvedés, és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ső hét végére Danina már bán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gyáltalán visszatért a balettin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, főleg ha úgyis meg fog válni t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ük. Mi értelme, és mit kell bizonyg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 most, ha úgyis elmegy Nyikolajj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bbahagyja a táncot? De úgy ér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ozik nekik annyival, hogy becsül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 távozik, és eltökélte magát, hogy 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ja tenni, még ha bele is hal. De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csak kívánatosnak, hanem v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nűnek tűnt, hogy bele fog halni a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ültségbe és az örökös kínok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ásodik hét végén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behívatta az irodájába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értette. Az eltelt tizenhárom é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ritkán járt itt, nem úgy, mint m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, akik mindig sírva kerültek elő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úgy, hogy órákon belül ott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iuk a balettintézetet. Tépelődött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jon nem ez fog történni vele is?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nagyon mereven ü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ztalánál, és öldöklően bámult nö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ére, mielőtt megszólalt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bból, ahogy táncolsz, ahogy d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zol, látom, mi történt veled! Sem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kell elmondanod, Danina, ha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od. - A lány mindent el akart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, de nem így, nem most, nem, amí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hall Nyikolajról, és eddig sem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hallott, ami külön idegtépő. Iga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 Madame Markovának, szerelme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nja a figyelmét a táncról. Nem tud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feltétel nélkül belevetni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be, ahogy valaha. Ennek, 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t, sokkal inkább a lélekhez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sthez van köze. Elképesztő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égis látj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udom, mire céloz, as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. Nagyon keményen dolgoz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óta visszatértem. - Könnyek ül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ében. Nem szokott hozzá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atrónája szidja vagy lecsepül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unkáját. Madame Markova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büszke volt rá! De most lát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óan nem az. A balett úrnője rette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en haragu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eményen dolgoztál, de nem el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en! Se szellem, se lélek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unkádban! Mindig mondta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nem vagy hajlandó odaadni érte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 csepp véredet, a szívedet, a 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et és minden szeretetet, amit érz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nem lesz belőled semmi. Ne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jlódj a táncolással! Árulj virágo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cán, takaríts árnyékszéket, még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hasznosabb lehetsz. Nincs rossz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olyan táncosnál, aki nem hajland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t odaad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igyekszem, asszonyom! Soká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m távol, még nem vagyok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, mint voltam - felelte a lány 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zó könnyekkel, de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 így sem látszott más, mint meg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s és harag. Úgy viselkedett,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csapta volna a tanítvány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a szívedről beszélek! A lelk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! Nem a lábadról. A lábad visszajö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ed nem, ha valahol másutt h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d. Választanod kell, Danina! Eb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akmában mindig választanod kel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csak nem akarsz olyan lenni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iek. Te sohasem voltál olyan. 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voltál. Nem lehetsz egyszer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kettő. Ha nagy primabaler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sz lenni, le kell mondanod a fér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 vagy a férfiakról. Márpedig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, aki felérne a karrierrel...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 sem ér annyit, mint a balett. A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 úgyis mindig csalódást okoz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hogy most te is csalódást okoz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em, és hazudsz magadnak. Ür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ttél vissza hozzám. Üres héj va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senki, egy kis tinglitangli a karban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nem vagy prima! - Ez volt a leg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tlenebb ütés. Danina szíve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aka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 nem igaz! Még mindig tud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megtanultam, csak keményeb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dolgozn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felejtetted, hogyan kell. Már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talán nem is érdekel. Valami belép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edbe, amit jobban szeretsz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nél. Látom, érzem. Siralmasan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sz! - Danina libabőrös lett az igaz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nő szavaitól. Madame Markova elő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ugyan nem lehetnek titkai. - Férf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? Kibe szerettél bele? Miféle férfi é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yit? Egyáltalán kellesz neki? B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nd vagy, ha mindent feláldozol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hosszú percig csend volt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a szavait mérlegelte, és azon tö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ett, mennyit mondj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jó ember - mondta ki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ül - és szeretjük egymá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akkor te is egy szajha va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 többiek, a kis olcsó vacakok, ak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nak és játszanak, de semmit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lent nekik! Neked a párizsi utcák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ne táncolnod, és nem itt, 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szkijben! Te nem tartozol ide!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mondtam, hogy ha komolyan a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d a táncot, akkor nem lehetsz oly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ők! Választanod kell, Danin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mondhatok le az életről, 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om, akármennyire szeretek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ni! Én igazán a helyes dolgot a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m tenni, nagy balerina akarok l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ességesen akarok viselkedni ö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l... de őt is szeret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máris el kellene menned. 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bold az időmet, vagy az oktatóid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 senki sem akar látni, csak akkor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vagy, mint voltál, és semmi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kevesebb. Választanod kell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 És ha azt a férfit választod,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ul döntesz, erre szavamat ad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ttól a férfitól sohasem fogod megka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azt, amit tőlünk. Sohasem fogod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ni, amit a színpadon: hogy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t alakítottál, amit holtukig nem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jtenek el a nézőid. Ilyen voltál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 elmentél tőlünk. Most csa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órista vag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nem hitt a fülének. Pedig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ős szavak voltak. Volt már alkalm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ani máskor is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leményét: Az igazgatónőnek a ba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 kultusz volt, amely emberáldo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 követel. Madame Markova odaa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ész életét, és mindenkitől elvár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ugyanezt tegye. Danina meg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mind ez idáig, de most nem bír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akarta, hogy az élete több is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, mint egy tökéletes alakítá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i ez a férfi? - kérdezte végül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. - Ér egyáltalán annyi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igen, asszonyom - fel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tisztelettel. Még mindig hi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ehetséges egyszerre a kettő: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táncolhat becsülettel, és Nyikolaj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övé lehet, ha majd eljön az ideje.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t akar tőle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eleségül akar venni - suttog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. Madame Markova undorral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gm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mit keresel it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rettenetesen bonyolult volt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yarázni. Danina nem is próbál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isztességgel akartam távozni, ak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is, hogy maradok még egy évig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n akarja, és kellően kemény munká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javítom a teljesítményem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ek fáradsz? - Majd az igaz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nő gyanakodva összehúzta a szemé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ismét bebizonyította, hogy mind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ó, amit Danina mindig sejtett 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. - Nő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jabb hosszú csend következ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em fele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 bolondabb vagy, mint gond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! Rosszabb vagy azoknál a kis caf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knál. A legtöbbje a végén csak sz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z legalább férjre, hájra és gyerek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. Nullák. Te rápazarolod a tehetsé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 egy férfira, akinek már van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. Felfordul a gyomrom attól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űvelsz, és nem is akarok többet tu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! Most pedig menjél dolgozni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, úgy, ahogy szoktál, annyi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nnyire képes vagy és amennyi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ozol nekem! Továbbá két hónap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ül közlöd velem, hogy enne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gynek vége, hogy a te életed a ba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indig is az marad! Mindent fe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doznod érte, Danina... mindent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z az, amiért érdemes, csak eb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ed meg az igazi szerelmet. Ez a 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med, a te egyetlen szerelmed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ostobaság. Semmit sem jelent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. Csak bántani fog téged. Egy sz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akarok hallani róla többé!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j vissza dolgozni! - Intett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yörtelenül, olyan engesztelhetet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l, hogy Danina nyomban kime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t az irodából, vissza az osztály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 testében reszketve attól;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on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t ezt az áldozatot várja tőle!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ja, hogy Danina mondjon le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ről, még Nyikolajról is. De ő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rt. Nem akart. Ennyire nem az ad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k. Nincs joguk, hogy ezt követelj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e. Nem akart olyan lenni, mint az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szelős fanatikusok, akiknek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életük a baletten kívül. Nem ak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lenni hatvanéves korára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, akinek nincs éle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 férje, nincsenek gyermekei, n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nek más emlékei az évekről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önböző előadások, amelyek egy id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úgyis elveszítik a jelentőségü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próbálta elmagyarázni Nyiko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. Hogy ezt várják tőle. De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hitte, hogy ezt akarják. A lel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ák, és az ígéretét, hogy szakí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lmével. De ezt nem teszi me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ámít, mibe kerül. Olyan ind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ba jött, ami még keményebb mun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hajtotta az osztályban és a korlátná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reggel hajnali négykor kezd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emelegítést, és túlórázott este tízi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vett, nem tartott szünetet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udt, nem tett semmit, csak haj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 a teljesítőképessége határa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. Ahogyan akarták tőle. Sovány,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tört és kimerült volt, amikor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két hét múlva újra h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tta az irodáj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nem tudta képzelni, hogy most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 hallani. Madame Markova talán 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szólítja fel, hogy még ma délelőtt 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zzék. Bár még az is megkönnyebb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s lenne. Ennél keményebben nem 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tolhat, Nyikolajról három hete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, ami külön őrjítő. Egyetlen l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re sem kapott választ a férfitól, b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rtelen már abban is kételkede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általán postázták-e őket. 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ta, otthagyta a levelét a többi p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zandó között, az előcsarnokban. H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kiemelték őket, és a szemétkosár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ültek? Akkor is ezen töpreng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benyitott Madame Marko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, és majd elájult, mert Nyikolaj 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rodában, és láthatólag kellemes 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cserét folytatott az igazgatónő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megfordult, és rámosolygott 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pő lányra. Daninának már a látásá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dübörögni kezdett a szíve, és ro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zott a térd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ön hogy kerül ide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ulva. Szerette volna tudni, hogy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lott-e Nyikolaj minden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nak, de a férfi szemén lát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nem árulta el a titk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sietett magyarázatot adni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léte okára, illetve ürügyére, ne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valamilyen baklövést köves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Madame Markova elő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át jöttem megnézni, Pet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kisasszony. Cári parancsra. Ő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 aggódik az egészsége miatt, mi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óta sem hallottunk önről, amióta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. Különösen a cárné őfel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talan - mondta, és meleg mos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al tekintett Madame Markovára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illanatra mintha zavarba jött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, majd elfordította a tekintet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kapta meg a leveleime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 sem? - Danina elszörnyedé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a férfi megrázta a fejét. - Betet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 a postába, ahogy szoktam.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dták fel őket. -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merően nézte az asztallapo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ó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hogy áll az egészsége? Elég 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dtnak látszik, és sokkal vékonyabb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mikor elbúcsúzott tőlünk. At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ek, túlságosan keményen dolgozi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. Így van? Ilyen súlyos betegs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nem szabad túlzásokba es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smét formába kell hoznia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újra meg kell tanulnia a fegyelmet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 élesen Madame Markova. - A t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úgyszólván mindent elfelejtett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ott. - Danina és patrónája egyará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ában volt vele, hogy ez nem iga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Nyikolaj ennyitől is nyugtalanko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kezd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izonyos vagyok benne, hogy P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zkova kisasszony nagyon ham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nyeri az erejét, ám akkor sem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 túlzásba vinnie - szólt nyájasa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ezzel nyilván ön is tisztában v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- folytatta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tartásos és aggodalmas mosollyal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pedig beszélhetnék egy perc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áciensemmel négyszemközt? Ő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eik, a cár és a cárné bizalmas üze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 kell átadnom. - Ezzel nem leh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tába szállni. Madame Markova, iga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ppant kelletlen arccal megenged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gyütt távozzanak az irodájá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nivalóan gyanakodott, bár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olt biztos benne, hogy ez az 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r lenne Danina árulásának kútfeje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mert volna vádaskodni. Hagy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levezesse a férfit a föl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nti kis kertbe. Még mindig hűvös id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 lány, aki csak a dresszét visel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stólát dobott a vállára. Nyikolaj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ggasztotta, milyen sovány és fára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ségbeesetten szerette volna átöle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agához szorí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ól vagy? - súgta, ahogy ültek 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tesben a kis kertben. - Annyira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nyzol, és úgy aggódtam, amikor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tad meg a levelem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antól magam adom őket pos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! - Bár isten a megmondható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ak-e neki annyi szabad idő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ehesse. - Mi történt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nyugtalanul, de még mindig m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lyogva. Annyira boldoggá tette a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kozás! - Jól vagy, Nyikolaj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rmészetesen... Danina, úgy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lek - mondta fájdalmasan a férf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ig bírta ki, hogy el kellett szakad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edvesé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is szeretlek - súgta a lány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ük szorosan összefonódott. Ne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ták, hogy Madame Markova figye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 egy emeleti ablakból. Nem ha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ta, mit mondanak, de látta az ös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ulcsolódó ujjakat, amelyek igazol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núját. Száját vékony, dühös vonall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éselte a megvetés és az elszántság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mondtad már Marie-na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összevonta a szemöldöké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in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Pár nappal azután, hogy elment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rögtön észrevette, hogy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me nem látszik örülni az eredmé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és elkomor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mit mondot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 között azóta is dúlt az ütközet.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ost az egyszer nem akart veszíte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fogod elhinni, Danina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 visszatérni Angliába. Itt akar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ni Oroszországban. Miután tizenö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ig fenyegetőzött, hogy itthagy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tizenöt évig mást se hallottam t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, csak hogy mennyire gyűlöl nálu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ni, most, amikor felajánl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bad lehet, nem akar elmenni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ajdnem elsírta magát a c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dás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a válá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akar Nem érti, miért kell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válnunk. Beismeri, hogy ugyan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talan, mint én, de azt mond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önben sem várja már el, hogy b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g legyen a házasságban. Azt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, nem kér a válással járó megaláz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sból. Ha pedig továbbra is együ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ünk, én nem vehetlek feleségül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- mondta mérhetetlen fájdalo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l. Annyira meg akart adni a lá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mindent, otthont, tiszteletre mél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adalmi helyzetet, biztonságot, 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eket, egy teljes új életet, erre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ánlhat mást, mint hogy legyen 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ője. Most nem a feleségének j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egaláztatás, hanem Daniná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ud valaki rólunk? A cár tudja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riadtan a lán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gyanítja, de nem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nám, hogy helyteleníti. Őszint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vel téged, mint ezt többször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nek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ne emészd magad ezen - s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tott Danina. - Majd elrendezi az id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rsulattal úgyis le kell számoln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ki óbégat, amiért olyan soká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m távol, Madame Markova azz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nyeget, hogy bedug a karba, é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i többé, hogy szólót táncoljak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ja, már nem táncolok úgy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gen. Szeretnék feljönni oda, ahol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a betegségem előtt. Akkor nek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na időd, hogy észre téríthesd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e-t. Tudunk mi türelmesek is lenni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ősiesen próbált higgadtabban be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mint amennyi higgadtságot érz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nem tudom, képes leszek-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relemre - mondta szomorúan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. - Annyira hiányzol, hogy az elk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hetetlen. Mikor jöhetsz vissza 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ba? - Kibírhatatlanok voltak a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k Danina nélkül, sokkal kibírhatat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bbak még annál is, ahogy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épzel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lán a nyáron, már ha kapok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ságot az idén.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mondja, itt kell maradnom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dül kell dolgoznom, miközbe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iek vakációznak, hogy behozz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az időt, amit kihagytam, mikor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d volta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meg is teheti ezt? Ez nem t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séges! - háborgott az orv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dent megtehet, amit akar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 tisztesség. Majd meglátjuk.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ek majd vele, ha eljön az ide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egyelőre türelmesen kell v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nk. - Nyikolajnak egyébként is i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volt szüksége. Szeretett volna a 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 beszélni Marie-nak, hátha ész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 Talán legalább arra rá lehetne 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hogy visszatérjen Angliába,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egyezzen valamiféle különélés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éhány hét múlva ismét eljövök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nézlek... "cári parancsra. - Mo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ogva tekintett a lányra. - Át fogj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ni a leveleimet, ha íro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ha cári borítékba teszed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csibészesen Danina. A férfi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d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Alekszejjel címeztetem m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ólt többet, csak odahaj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hoz, és megcsókolta. - Ne a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ódj, szerelmem. Meg fogjuk old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kké nem választhatnak el egym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. Csak egy kis időre van szük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ünk, hogy rátaláljunk a legjobb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dásra. Persze nem túl sok időre. Tú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osan sokáig nem bírom nélkül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éppen hajolt volna oda a lány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 csókra, amikor láttá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ílik a kert ajtaja, és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néz rájuk vasvillaszemm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egész napot itt akarod tölte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doktoroddal, Danina? Talán kórház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ne lenned, ha még mindig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 vagy, és a cár még mindig an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aggódik érted. Egészen biztosan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nánk neked egy jó állami kórház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inkább azt választod az itteni tánc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 helyett. - A balettcipős Danin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 is pattant. Nyikolaj gyorsan megsz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lt, mielőtt a lány tehette volna m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nézést kérek, asszonyom, ha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at elraboltam Petroszkova kis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 idejéből. Nem állt szándéko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én csak aggódtam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jó napot, Obrazsenszkij d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r! - Az igazgatónőből nyomtalan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veszett minden hála, amit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ránt érzett, aki öt hónapja megm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Danina életét, főleg most, mi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udta, hogy a férfi az ellenség, a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 meg kell küzdenie a primabaleri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ért. Nem voltak kételyei több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arcon csókolta a lányt a b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úzásnál. Danina a lelkére kötö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indenkinek adja át üdvözleté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ég egyszer megszorította a 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mikor a férfi kilépett a kertből,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visszament az osztályba. Nyikolaj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en hagyta el az épületet, ahol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me evett és aludt, dolgozott és gü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ölt napi tizennyolc órán át. Milyen j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volna, ha elviheti magával, és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itthagyni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sztályban Danina kétségbees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próbált összpontosítani és nem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ni az orvosra, mert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figyelte. Az igazgatónő fáradhat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 volt a figyelésben, kifogyhatatl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áncsoskodásban, sebzően könyör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 a szavakban. Amikor Danina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val később pihenőt tartott,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leplezetlen megvetéssel m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ig, és a pillantásában helytelenít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meg még valami, ami nagyon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 állt az ádáz harag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os tehát! Megmondta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hatja ott a feleségét? Hogy az 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 még mindig nem egyezett be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álásba? Bolond vagy te, Danina P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zkova. Micsoda elcsépelt históri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ígérget ezután is, és megszeg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eteit, amíg össze nem töri a szí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, és tönkre nem teszi a táncosnői p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afutásod. Sose fogja otthagyni a f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ét! - Úgy beszélt, mintha tapasz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ból szólna; réges-régi keserűség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tak vissza a szavában.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nem felejtett, nem bocsátott me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em is fog. - Ezt mondta neked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rgette Daninát, de a lány a világ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allotta volna be, hogy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óban ezt mondta. Azt tu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sose bántaná őt, bármit k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ljen róla Madame Markova, és bár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emlékek kísértsék az igazgatónő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Üzenetet hozott a cártól és a cár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 - felelte nyugodt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t? - Danina nem mondta me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hívást a nyárra. Az végkép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érgesítené a viszonyuka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val. Most még nem árul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hogy hiányolnak, és aggó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az egészségem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lyen jóságos tőlük. Hogy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ntos barátaid vannak neked mos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hogy akkor majd nem segíte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ad, amikor már nem fogsz tánco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nem kellesz nekik, és a doktor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nnál is jóval előbb el fog felej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! - Ezt olyan keserűséggel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a lány még sohasem hallott tő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feltétlenül, asszonyom - szó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ndes méltósággal, azzal sarkon f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lt, és bement a következő órára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érdekelte, ha Marie nem egyez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 a válásba, vagy nem megy viss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gliába. Akkor is élhetnek együ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kell a férfi, akkor is, ha nő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nszenvedés volt a május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ja, és Madame Markova még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megnehezítette örökös gáncsos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ával és vádaskodásával. Szi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, hogy kiesik a lépésből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ésik, az arabeszkjei förtelmesek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ja merev, a lába bot, az ugrásai sir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sak. Mindent megtett, hogy az ö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oppanásig hajszolja a lányt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, hogy mindenről mondjon 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 kedvé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dacára Danina kitartott. J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usban Nyikolaj ismét meglátoga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zúttal a cárné levelét hozta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. Alekszandra Fjodorovna meghív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 augusztusra a Livadia-palo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ha lehet, az egész hónapra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ta, miként vihetné kereszt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éknál nem történt változ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múlt hónapban, hacsak az n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arie még csökönyösebben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hajlandó válni, és annyir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alkodott a gyerekek dolgában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még a férjét is elképeszte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ilyen az emberi ter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t. Fő, hogy minél nagyobb fájd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 okozzunk másoknak. Mint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. Ez az ő bosszúju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valaki lélekben megszökik előlü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a cárné tényleg akarja, hogy jöjj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asítania kell Madame Markov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parancsot nem meri majd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gadni. Különben nem kapok rá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élyt, hogy elfogadjam a livadi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ívá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t nem tehetik veled - méltatl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dott a férfi. - Nem vagy a rabsz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ju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ár az is lehetnék - felelte fár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 a lány Nyikolaj azzal búcsúz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ha másképp nem megy,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az uralkodónak a közbenjárás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ja kér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i is tárta szívét a cár előtt. El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mindent, és könyörgött a felség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rnak, hogy segítsen lehozatni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 a Livadia-palotába. Miklóst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ította a vallomás, és megígér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teszi, amit tehet, bár tud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yen szigorú előírások uralkod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intézetben, és mily sokat kö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nek a tánc legfényesebb csillagai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ég az is lehet - mondta mo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ogva - hogy nekem sem fogad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t. Meg vannak győződve ról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zárólag Istennek tartoznak felelő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gel, bár én kételkednék benn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ki engedelmeskednének-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 júliusban érkező levelet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nak is nehéz lett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figyelmen kívül hagynia. Személ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a cár írta meg, hogy itt a cárevi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ségéről van szó, mert a fia rendk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üli módon ragaszkodik Daninához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gasztalhatatlan, amióta nem láthatj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 épp ezért esedezve kéri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t, engedje el Daninát a Krím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t ismételten megidézté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i irodába.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e lángolt, a szája vonallá kes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dett és mindössze ennyit mond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kíséri Daninát a Krímbe egy h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ra. Augusztus elsején indulnak, 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hozzá minden öröm nélkül.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em ezt akarta hallani. El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nva a harcra. Keményen robot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rom hónapon át, neki jár ez az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 Nyikolajjal. Mindössze enny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, de kevesebbel nem éri 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, asszonyom - felelte.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 elámult. Növendéke nem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élt, mint egy engedelmes gy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, hanem mint egy érett asszo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mész? - hüledezett. Eszer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nyerte volna a csatát? Felcsilla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ében a mosoly, és lassan tová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jedt az arcára. Először mosolyg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prilis óta, amikor visszajött a lány, ak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árulónak tekintett. - Nem akarsz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kozni vele? - Zene volt ez az igaz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nö fülének. Könnyebben győzö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remél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, én egyedül kívánok men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 oka, hogy elkísérjen. Nin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kségem gardedámra, Madame, b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lás vagyok, amiért felajánlot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m tart. Már egész jól beilleszk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az uralkodói családba, különbe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tűnik, azt kívánják, hogy egyed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j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is tudta, hogy a meghívás csak a n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kének sz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én nem engedlek el egyedül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villámló szemm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tudatom a cárral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 módomban engedelmeskedni a 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ncsának. - Eltökélt arccal nézett f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sszemet az igazgatónővel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sem látta ilyen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iszonyúan megharagudott. Arcár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tűnt a mosoly, és amikor fölállt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szeme, mint a j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helyes. Elmehetsz egy h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ra. De azt nem ígérem, hogy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is szólótáncosnő leszel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ptemberben nyitunk a Giselle-lel. J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d meg Danina, mielőtt vállal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ockázatot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incs mit meggondolnom, as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. Ha ön így dönt, én engedelm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ndketten tisztában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, hogy jobban táncol, mint valah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nyerte régi erejét és készség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őt, még új és jóval nehezebb tech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kkal is kiegészíte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ttség, fe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 és tehetség ötvöződött a munká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Teljesítményéhez és fejlődéséh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fért két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ptember elsején kezdődne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k, mint tudod. Augusztus utols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jára itt legyél! - Mindössze enny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tt Madame Markova, mielőtt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harzott, és egyedül hagyta Danin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rod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hónappal később Danina gar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m nélkül szállt föl a vonatra, ame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vadia felé vitte, és azon töpreng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ost örökre elveszített egy ba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. Mert Madame Markova bizon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nem bocsátja meg, hogy ő hű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a baletthez. Nem állt szóba a lá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l, és nem engedte be magá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Danina el akart búcsúzni.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tságuknak vége lett, csak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beleszeretett Nyikolajba. De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sem akart lemondani a férfir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hogy egyetlen alkalomról s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együtt lehetnek. Neki ez vo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fontosabb. Fontosabb még a bale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 i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és Nyikolaj egy idilli hó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 töltöttek Livadiában. Diszkrét k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házat kaptak, ahol nyíltan él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. Az uralkodói pár úgy bánt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ük, mint férjjel és feleséggel. Úgy tű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tik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yörű idő volt, a gyerekek u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ngtak, hogy viszontláthatják Da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t. Alekszej szavának állt, és "me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ította" úszni, amiben Nyikolaj is seg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"egy kicsit"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t csak az bántotta, hogy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merhette meg a fiait. Ám er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 sem lehetett többé. Marie még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nem egyezett bele a válásba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áron legalább elment meglátogat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pját Hampshire-be, és a fiúka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val vitte. Nyikolaj abban remé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ett, hogy a hampshire-i tartózkod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eszébe juttatja a feleségé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re szerette az apai birtok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tha kedve támad majd ott élni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azonáltal nem sok reményt fűz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hhez a lehetőséghez. Marie eltökél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felesége marad, ha másért ne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t azért, hogy kínozza Nyikolaj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számít, szerelmem, hiszen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y is boldogok vagyunk - mondt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, amikor egyszer erről beszélg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. Nagyon jó volt együtt a kis 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gházban. Minden nap kettes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iztek a teraszon, míg a többi 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ést a cári család társaságában k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tték el. Velük töltötték az egész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, a hosszú éjszakákon pedig sz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délyesen vetették magukat egym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jai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többet akarok adni neked,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gy kölcsönnyaralót a cár kegy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ből - szólt Nyikolaj gyászosan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n, amikor még a szokottnál is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gyűlölte Marie-t azért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ja vissza a szabadság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az asszony meg fog ölni, ha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ra is ott maradsz a balettinté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- panaszolta. Nem szerette job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t, mint az őt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re fogyott, amióta négy hónap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t a társulathoz, és elcsigázo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 érkezett meg Szentpétervárr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telenül sokat robot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úttal Danina olyan óvatos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kiadósan gyakorolt minden nap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hogy a livadiai nyaralás alatt elpet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üdjenek az izmai. Alekszej órákig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zte, hogyan gyakorol és tánco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fölszereltetett neki egy kor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. Gyakorlás után nagyokat sét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jal. Mindvégig tartotta tök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 formáját. Az idilli hónap után kí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vedés volt elválnia a férfi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 így nem mehet a végtelenség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ndta bánatosan - hogy csak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nta néhány percre találkozzun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meglátogatsz. Én nem bán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táncolnom kell, de azt nem bíro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ávol kell lennem tőled. - Az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vül szabadságra sem számítha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ácsonyig. A cári család mári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vta, hogy karácsonyozzon vel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rszkoje Szelóban, Nyikolaj társa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ban. Akár lakhatnak is együtt a rég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házban. De addig még maj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négy hónap van hátra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ni sem szeretett arra, amit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majd szenvednie a karácsony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pokollá fogja ten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ét, négy hónapon keresztül bü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i majd, amiért jobban szeret egy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t, mint a balettet. Eszelős élet 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akarom, hogy karácsony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d abba a táncolást - mondta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az utolsó éjszakán. - Majd kim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juk, hogy másutt dolgozhass. H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taníthatnád balettre a nagyherc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ket vagy például az udvarhölgy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setleg találhatnék neked egy k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at a palota közelében, hogy mell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lehess. - Ez volt az egyetlen re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ük, ha Marie továbbra sem egyez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 a válás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meglátjuk! - csitítgatta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relmesen. - Nem kockáztathatod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ttam az egész életedet. Ha Marie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akarja, befeketíthet a cár elő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borzasztó botrányt csaph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 neked szükséged ar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beszélek vele, ha visszajö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gliából, és aztán megkeresl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ikor Danina visszautazott Sz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tervárra, Alekszej ismét megbete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, és Nyikolajnak hat héten át, éjj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pal ott kellett ülnie a trónörökö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. Csak október közepén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keresni a lányt.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artotta primabalerinájána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eltáncolhatta a Giselle-t, ú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az igazgatónő íg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Nyikolaj ezúttal kizárólag ros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reket hozott. Alekszej még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 volt, bár most kissé javult az á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a annyira, hogy az orvosa néh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ra magára hagyhassa. Azonkívül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hercegnők közül ketten i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ták az influenzát, ami ugyan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eteg munkát adott Nyikolaj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agyon fáradtnak és szomor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találta szerelmesét, bár az orv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mészetesen boldog volt, hogy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ja a lá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 két hete visszatért Angliáb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átalkodottabban, mint valaha.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ra sem akarta visszaadni a fér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badságát, azonkívül most már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etykák is eljutottak hozzá, és ő azz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nyegetőzött, hogy iszonyú botrány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nál, amire rá fog menni Nyikolaj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a, nem is álmodhat többé uralkodó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csolatokról. Egész egyszerűen z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lta Nyikolajt, és amikor a férfi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, miért teszi ezt, az asszony 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l vágott vissza, hogy a férje tiszte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ozik őt, és nem hozhatja kínos he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 a családját. Elismerte, hogy so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szerette Nyikolajt, de most már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ömszakadtáig ragaszkodni fog hozz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t ne szégyenítsék meg azzal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hagyják egy másik nőért, pláne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rináért! Ezt úgy mondta,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prostituált lenne, és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mbolt. A végtelenségig vitatkoz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semmire sem jutottak, és ez mér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lenül elcsüggesztette a férf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vemberben ismét beállított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intézetbe. Madame Markova al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ta engedni, hogy találkozzo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nyal, de Nyikolaj megmakacso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, és az igazgatónő végül ki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tt az ürügyekből. Ezzel együtt i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róbákra hivatkozva, csak fél órát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élyezett Daninának. Az vo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vigaszuk, hogy karácsony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újévkor három hetet tölthet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. Már csak ezért él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után Nyikolaj eljött a lány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adására, legalábbis annyira, am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e bírt. Szokása szerint Petroszko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redes is megnézte egyszer a lány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nem akkor, amikor Nyikolaj, ú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nem tudta összeismer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karácsony előtt két héttel lesú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 Petroszkov családra a végzet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legfiatalabb és legkedvesebb bát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elesett a keleti fronton Mologyecsn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. A lány vérző szívvel táncolta vég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tolsó előadást, és még akkor is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sztalhatatlan volt, amikor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vitte Carszkoje Szelóba, az ő kis v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gházukba. A férfi mérhetetlen gy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dséggel vette körül Daninát, aki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n megszenvedte testvére elvesz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t. Alekszej, aki röviddel a szerelm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r érkezése után meglátogatta a lány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ámolt a szüleinek, hogy a baler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szomorú és jóval hallgatag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kásosná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rácsony ennek ellenére varáz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os volt, és Danina fokozatosan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dult az együtt töltött napok ala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ndesen diskuráltak, és megbe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k olvasmányaikat, akárcsak azelő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nyíltan együtt élt a lánny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, ahogy nyáron a Livadia-palo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Beszélgettek arról, mennyire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ik egymást, emlegették a közös szé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ket, ám a jövőről nem sok szó es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 elsáncolta magát esztelen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kságába. Nyikolaj ennek ellenére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ett lakást keresni Daninának.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lenül össze akarta spórolni a pén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is házra, hogy a lány felhagyh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n a táncolással, és együtt élhes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. De mindketten tudták, hogy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be kerül, talán sok időbe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ígérte szerelmének és önmag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ár csak ezen a tavaszon, leg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őbb év végéig fog tánco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hogy visszatért a társulat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ullétek kezdték gyötörni. Mé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ásosnál is kevesebbet eve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amikor eljött január végé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en elszörnyedt a lány sápadt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ól és nyúzottságá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úlságosan keményen dolgozol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naszkodott, ezúttal kissé éles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n. - Danina, ezek itt megöl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nem hagyod abb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áncba még senki sem halt bele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gott a lány. Nem akarta beva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mennyire rosszul van, nem akar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talanítani szerelmét most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 ilyen utálatosan viselkedik,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evics megint beteg. Van Nyikolaj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ég baja, nem kell még az ő egész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att is nyugtalankodnia. Ám egy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 szédült, órán kétszer majd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ájult, de továbbra sem szólt, és mint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ki sem vette volna észre,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orultul érzi magát. Februárra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legyengült, hogy egy regge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űen nem bírt felkelni az ágy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nek ellenére is kényszerített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, hogy délután táncoljon, d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csukott szemmel, szü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 arccal roskadozva találta egy pad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e már megint beteg vagy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vádló hangon az igazgatón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nem tudta, nem is akar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bocsátani gyámoltjának, hogy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nyt folytat a cár fiatal orvosáv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titkolta, hogy becstelenség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ja ezt a viselkedést, és elutasító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nt a lánny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, jól vagyok - felelt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én. Ám Madame Markova a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kező napokban mindvégig sz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 tartotta, és amikor a lány maj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lájult egy esti próbán, az igazg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nő rögtön észrevette, és a segítség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ívassak orvost? - kérdezte ezút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édebben. Az az igazság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bőségesen törlesztette az adó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át, és noha a könyörtelen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nak ez sem volt elég,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neki is megesett a szíve a lány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arod, hogy elküldessek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 doktorért? - kérdezt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rhetetlen elképedésé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sem szeretett volna jobban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, mint egy ürügyet, hogy láthas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mesét, de nem akarta megrém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i a férfit, pedig bizonyosan ér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agyon beteg. Több mint egy é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ta meg az influenzát, de a tíz h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 alatt, amióta visszatért a társul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, olyan irgalmatlanul hajszolta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, hogy kezdte azt hinni, csakug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történt, amitől Nyikolaj óvta: tön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tte az egészségét. Állandóan sz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ült, egy falatot sem bírt lenyelni an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, hogy fel ne forduljon a gyomra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álosan fáradt volt. Alig bírta egy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bát a másik elé tenni, mégis tizen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zennyolc órákat táncolt naponta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énként úgy rogyott bele az ágy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zt hitte, ki sem kel többé belő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mégis Nyikolajnak volt igaz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ta egy éjszaka, amikor émely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 feküdt az ágyában, de már ah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volt ereje, hogy még egyszer fel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szkodjon hányni. A balett még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meg fogja ö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t nap múlva nem bírt fölke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pokolian érezte magát, 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érdekelte, mit fog tenni vagy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fogja szidni Madame Markó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akart mást, mint feküdni i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ban és meghalni. Csak azt sajnál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yikolajt nem láthatja többé.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n ki fogja majd megmondani a fér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hogy ő nincs többé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hunyt szemmel, félájultan hev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ba lassan elfordult körülötte,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hányszor kinyitotta a szemét.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álmodta, hogy Nyikolaj az ágy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 áll. Tudta, hogy a férfi n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itt, és azon tűnődött, hátha meg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zálmai vannak, mint mikor megka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z influenzát. Hallotta még a han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 is, ahogyan az ő nevét mondja, 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látta, hogy megfordul, és mo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t Madame Markovának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, miért nem hívták hamarab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akarta, hogy értesítsük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elelte Madame Markova árnyalak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kinyitotta a szemét, hogy ism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sa a jelenést. Még ha nem is igaz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is pont olyan, mint Nyikol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hogy egy kéz megfogja a p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sát, a jelenés nagyon közel haj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, és azt kérdezte, hallja-e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. A lány csak bólintani tudott, ah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 is gyönge volt, hogy beszélj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órházba kell vinnünk -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l érthetően a látomá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 most nem volt láz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egyelőre nem tudta, mi ba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t látott rajta, hogy nagyon 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ul van, napok óta nem marad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ne sem étel, sem ital, és szó szer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álra vált. A férfinak, ahogy né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k szöktek a szeméb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a szó szoros értelmében hal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dolgoztatta, asszonyom! -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ig fékezett dühvel. - Ha meghal,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 fog felelni érte! - Majd hozzá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tás kedvéért: - És a cárnak is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Danina figyelte, egyszer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tette, hogy ez tényleg Nyikola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alóságos Nyikolaj, és ő ezúttal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modik.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yikolaj - mondta gyönge h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. A férfi megint megfogta a kezé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fölébe haj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 beszélj, szerelmem - súgta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j pihenni. Most már itt vagyok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kórházakról, mentőkről be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, és Danina megpróbálta elmon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hogy neki semmire sincs szükség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ek ez a nagy cécó. Ő csak meg aka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ni, így, hogy fekszik az ágyá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pedig mellette áll, és fogj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orvos mindenkit kiküldött, és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n nézte a fájó szerelemmel imád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des testet. Két hónapja nem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, mégsem változott semmi.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ugyanolyan szerelmes volt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, ám a lány ugyanúgy nem szabad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ott a társulattól, mint ő a felesé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. Már az is megfordult a fejéb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talán sohasem lehetnek egym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i, és ez így marad örökk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 történt veled? El tudod m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, Danin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udom... folyton émelygek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tyogta a lány Szó közben aludt 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riadt föl megint. Rettenet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ul érezte magát és öklendez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ott már semmi sem volt a gyom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: Már epét sem hányt. De nap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ta forgott a gyomra, könnyebb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nni és inni, akkor legalább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t örökösen. Ezzel együtt továb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is táncolt napi tizenhat órán á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 erőltette magát, míg nem bír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váb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anina, beszélj hozzám! - erős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tt a férfi, és ismét felébresztette. 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 azon aggódni, hogy a lány átcs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k a kómába az éhezéstől, a kiszá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tól és a puszta fáradtságtól. Cs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 halálra hajszolták. A kizsar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 nem bírja tovább az állandó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ltséget. - Mit érzel? Mióta vagy íg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ürgette lázasan. Még mindi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ntötte el, kell-e mentőt hívni, kó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ba kell-e szállítani a lányt, de egy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 megrémült attól, amit lá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óta érzed magadat így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megint. Legutolsó találkozásu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Danina nem festett ilyen rosszu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 jól sem, és már akkor is említe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újabban gyengélked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 hónapja... két hónapja..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tyogta kábán a lá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nnyi ideje hánysz? - szörnyedt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Mikor ehetett tisztesség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jára? És hogyhogy még nem ha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? A férfi hálát adott Istenne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égis csak kihív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. Úgy látszik, félt nem ezt tenni,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 Danina, ha közvetetten is, ka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latban áll a cári családdal. Meg az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ság, hogy Madame Markova, ak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re haragudott is az elmúlt é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, mégis csak szerette Daninát, és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zadt attól, amit látott. - Danina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jál hozzám... Mikor kezdődött e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osan. Próbálj meg emlékezni - n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 Nyikolaj. A lány kinyitotta a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, és megpróbálta felidézni, mió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ínozzák a rosszullétek. Neki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kkévalóságnak tű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Januárban. Mikor visszajötte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ácsonyi vakációról. - Aminek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nem két hónapja. Most csak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t akart, hogy hagyják aludni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Nyikolaj se beszéljen hozz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Fáj valamid? - Kíméletesen végi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pogatta, de a lány nem panaszko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re. Egyszerűen csak gyönge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rosszul táplált, a szó szoros értel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kiéhezett. Az orvos először vakb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 gondolt, ám semmi sem utalt fert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sre, aztán vérző fekélyre, de 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kérdezett, a lány makacsul állíto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hányt se vért, se másfajta s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 és baljós anyagot. Nem voltak m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netei, mint hogy örökösen hány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alig volt eszméletén, és mozdu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udott a gyöngeségtől. A férfi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órházba se merte bevitetni, amí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derít ki valamivel többet. Nem hi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volna, hogy tüdőbaj vagy tífusz, b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őbbi nem lehetetlen, mert a végs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ádium ilyen. Ám az orvos maga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tt eb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allgatta Danina tüdejét, szív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ulzus gyönge volt. A férfi ne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mire vélni a tüneteket. Ekkor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ett tőle valamit, amiről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durvának fogja talá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ő nemcsak a szeretője, hanem az 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sa is ennek a lánynak. Tudnia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. Nem lepte meg a válasz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vezete annyira kimerült, olyan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 táncol, olyan régen, olyan ke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n, ilyenkor nem szokatlan, ha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ul a ciklus. Ekkor beléhasított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at. Mindig úgy vigyáztak...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ve karácsony után. Csak egysz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kétsz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szer alaposan végigvizsg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és akkor egyszer csak összeszor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e. Gyöngéden megtapintott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altestét. Apró csomót érzett, al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észrevehető, ám ahhoz elegendő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bizonysággá tegye azt, amit 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zsenszkij még csak nem is gyaní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nem bizonyos, hogy Danina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os terhes. Annyira megkíno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, olyan beteg volt, olyan ke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n dolgozott, hogy bele is halha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. Kész csoda, hogy ebben az á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ban nem vetélte el a magzat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anina! - súgta, amikor a lány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nt felébredt, és kérdőn nézett rá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intem állapotos vagy. - Hal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, hogy senki se hallja, d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e rögtön kerekre nyílt a megdö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éstől. Egyszer-kétszer ő is gond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, aztán kiverte a fejéből. Az n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. Nem engedte meg magán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smiről képzelegjen. De Nyiko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rögtön elhitte, hogy igaz. Behu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 szemét, és egy könnycsepp sz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zott végig az arc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mitévők legyünk? - suttog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reménytelenül bámult a férfira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tényleg tönkreteszi mindket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ük életét. Marie sohasem engedi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on Nyikolajt, ha másért nem, b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ú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 kell jönnöd velem. Lakhats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házban, amíg megerősödsz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ketten tudták, hogy ez csak át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ti megoldás, ennyivel nem lehet r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ni a problémáju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aztán mi lesz? - kérdezte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szomorúan. - Nem élhetek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d... nem vehetsz feleségül... a cár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zdít az állásodból... még egy há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engedhetünk meg magunknak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ha igazat mondtál, még csak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táncolhatok tovább. - Tu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igazat mondott. Voltak lány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 addig táncoltak, ameddig bír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egy-két hónap után mindig lele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zték és elzavarták őket. Olyano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, akik elvetéltek az órákig tart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trelmes próbáktól. Danina tu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. Most nagyon nehéz lesz megtal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a válasz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megoldjuk valahogy - íg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kétségbeesetten. Hiszen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 sem tud fedelet adni, n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gyermeküknek. Pedig mi le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 édesebb, mint egy gyermek, ak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szerelmükből születik? Mégis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szik, nincs helye, ahová megszül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k. És miből fogják eltartani, h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abbahagyja a táncolást? Siral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keveset takarítottak meg,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 dicséretet kapott, mint pénz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fizetését pedig az utolsó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kig elköltötte Marie. - Majd ki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unk valamit - folytatta gyöngéd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agához ölelte Daninát, d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sírt csendesen. Teljesen belesü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t a reménytelenségbe. - Hadd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lek vissza magammal! - kérte a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ódva Nyikolaj. - Senkinek sem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nia, miért vagy beteg. Ezt még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beszélnünk! - De Danina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incs itt mit megbeszélni, és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ncs remény Az ő álmaik majd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kor a bizonytalan jövőben v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való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kem itt kell maradnom! -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lte, és a gondolattól, hogy bárhov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enjen, még jobban felfordu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mra. Most igazán nem tarthat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j 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 férfi sehogy sem akarta itth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főleg a történtek után. Késő éjsza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 Danina mellett maradt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ának azt mondta, súlyos g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rfekélytől tart, és úgy gondolja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vissza kellene térnie a Car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je Szeló-i vendégházba, amí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 jobban. Ezúttal a lány szeg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be vele. Közölte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val, hogy sehova sem akar m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úlságosan rosszul érzi magát, és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olyan gyorsan felépülhet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ndégházban, ami nem volt igaz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mindannyian tudták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ennek ellenére örü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moltja nem akar elmenni. Bizta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lnek tartotta. Talán vége felé köz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k a viszony Obrazsenszkijjel. Ez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ső alkalom, amikor Danina nem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egyet az orvoss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 tökéletesen gondját tudjuk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lni itt is, doktor, még ha talán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elegánsan, mint Carszkoje Sze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- szólt kissé csípősen az igazgat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ő, majd kiment. Nyikolajt 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törte, hogy Danina nem hajland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 men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akarom, hogy mellett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él! - vitatkozott kétségbeesette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n akarok gondot viselni rád, Danina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m kell jönnöd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nnyi időre? Még egy hónapr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tőre? És aztán mi lesz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íros hangon a lány Ő tudta, hogy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megoldás létezik, de arr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ólt. Ismert lányokat a balettin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ben, akik megtették, és mégis él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 sem akart jobban Nyikolaj gy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énél, de ha egyszer semmi remé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, hogy megszülhesse. Talán majd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őbb, de nem a mostani körülmén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tt. Ezt tudomásul kell venniü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 attól tartott, illetve bizonyosra v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hogy szerelme még nem tud sz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ézni ezzel a ténnyel, mert túlsá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aggódik őérette. - Most itt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nod, Nyikolaj - kérte. - Majd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nap múlva visszajöhet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ár holnap visszajövök! - íg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, amikor rettenetes félelemm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ggodalommal búcsút vett a lány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sen ha egyszer-kétszer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vigyázatlanok, a terhesség vol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, amire az orvos számított.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segítenie kell Daninána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ként megoldódjék ez a helyz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sokkal inkább az ő hibája, mint 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é. Majd belehalt a gondolatb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 súlyosabban kell bűnhő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 érte, mint nek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csakugyan visszajött, de 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ra sem találtak ki semmit. Nem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hetnek meg maguknak egy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. Még lakniuk sincs hol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ez egyszerűen lehetetl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erősködött, hogy nem az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itatkozott. Feküdt elesetten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ban, némán sírt, émelyget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t. Nyikolaj erőltette, hogy egyé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igyon annyit, amennyit tud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sé mintha erősebbnek tűnt vol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továbbra is borzasztóan érezt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. A férfinak is könnyek szök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ébe, miközben tehetetlenül 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e és nézte. Ő tudta, hogy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egy-két hónap múlva jobban les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addig pokoli kínszenvedésen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esn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után a férfi elment, Danina beszé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yik táncosnővel, Valerijával, aki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hallotta, hogy már kétszer is csin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lyet. Valerija elmagyarázta, hová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i, kivel kell beszélni, sőt még fe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ánlotta, hogy elkíséri, Danina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lásan fogadta a segítség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reggel, amikor a többi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plomba mentek, a két lány feltűn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kül kiosont az intézetből. Vasár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és Madame Markova minden 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rnap templomba járt. Danina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e volt az áhítathoz, Valerija p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migrént színlelt. Siettek, mert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átlag ötpercenként tám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ingere. A fél városon át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logolniuk, de végül megérkezte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ímre egy szegény, koszos negyed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csi, sötét ház volt, szutykos függ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ök lógtak az ablakon, és egy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szony nyitott ajtót, hogy Danina ö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borzongott a látásától, ám Valeri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ködött, hogy az angyalcsinál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rsan és jól dolgozik. Danina ma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 hozta minden félretett pénzé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lte, hogy elég lesz, ám egészen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edt, amikor hallotta,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ba fog kerülni a műt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sszony, aki "ápolónőnek" nev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magát, egy csomó kérdést tett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. Biztos akart lenni ab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ég nem futottak ki az időb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ét hónap nem látszott nyugtalaní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. Miután zsebre tette a lány fele p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t, hátravezette Daninát egy háló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ba. Az ágynemű és a pokróc piszk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 padlót vérfoltok mocskoltá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ket senki sem takarított fel "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polónő" legutolsó látogatója ut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énasszony kezet mosott a sar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álló lavórban, majd elővett egy t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a való műszert, amelyekről azt áll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, hogy szintén megmosta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mítőek voltak. Danina elfordu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 lássa a vénasszony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 apám orvos volt - magyará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polónő, de Danina nem akarta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i, ő csak túl akart esni rajta, és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ha Nyikolaj sejtené, mit t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, minden eszközzel meg akarn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dályozni, és talán sose bocsá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, ha egyszer megtudja. De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ngedhetett meg magának 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atokat. Az volt a legborz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bb, hogy mindketten akarták ez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meket, ám Danina tud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ehet. Nincs más megoldás,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tennie mindkettejük érdekéb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ármilyen iszonyú, akkor is, ha b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. Miközben azon tépelődö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ugyan bele fog-e halni, az ápol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szólt, hogy vetkőzzék. Danina r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ő kézzel engedelmeskedett.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l szvetterben végigdőlt a mocsk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on, a vénasszony pedig megviz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lta és bólintott. Akárcsak Nyikolaj,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kitapintotta a lány hasában az apró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szes csomó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 eddigi élete nem készítette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 erre a megalázó szörnyűs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. Amit Nyikolajjal átélt, annak sem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e nem volt ehhez. Ettől a gondol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 elkezdett hányni. Ám ez sem tarto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vissza az asszonyt, aki ápolónő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magát, és azzal nyugtatgat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, hogy egykettőre túl lesz raj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zal folytatta, hogy Danina maradh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icsit, ameddig annyira erőre kap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járni tudjon, de aztán e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ie. Ha problémák jelentkez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, hívjon orvost, ide ne jöjjön vissz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polónő, mint kifejtette, nem fo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lkozott a szövődményekkel. Ha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 végzett, a többi terhet Danin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viselnie. Ide pedig ne jöjjön vissz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úgysem engedik be, közölte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eg fenyegető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kezdjük! - szólt határozo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. Szerette gyorsan lerázni a páci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it, mielőtt túlságosan meggyűl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ük a baja. Az sem tartotta vissz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lány még mindig hányt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zel együtt kért még egyetlenegy p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et, majd intett, hogy készen van,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ni nem bírt a rémület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feszítette magát, úgy, ahogy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szony mondta. Az ápolónő lefog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 karjával a lány lábát, és élesen 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, hogy ne mozogjon. De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ba annyira reszketett, hogy nem bí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elmeskedni. Soha nem ér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hhoz fogható éles fájdalm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mikor az asszony belévájt a sz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mal. Megpróbált nem sikolta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lafont nézte, és arra összpontosít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 fulladjon meg a saját hán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ától. A fájdalomnak nem akart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 szakadni, a szoba forogni kezd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Danina végre átsiklott az irgalm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keteségbe. Majd hirtelen arra ocsú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, hogy az asszony rázza a vállát,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g vizes borogatás van a homloká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 ápolónő azt mondja, hogy föl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. Végez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hiszem, még nem bírok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ni a lábamon - szólt a lány gyön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n. A szoba hányadéktól bűzlö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gy mellett egy lavór állt, tele vérr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ől Danina majdnem elájult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nt. Az asszony nem várt tovább,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ította, és segített öltözködni.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dült a fájdalomtól és a rettegés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ápolónő rongyot dugott a lába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. Iszonyú volt. Danina kivánszorg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ásik szobába, és alig látta barátnő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édülés ködén át. Elképedt, 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lotta, hogy még egy órát sem töltö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itt. Valerija nyugtalan volt, de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könnyebbült. Ő aztán tudta,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sz ez, maga is átesett raj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igye haza, és fektesse ágyba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az angyalcsináló Valerijá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itárta a lányok előtt az ajtót.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csére épp arra jött egy taxi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mlékezett, hogyan jutott viss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ntézetbe. Csak annyi dereng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e a fájdalom ködén át, hogy lá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tt a ronggyal bemászik az ágyá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belsejét perzseli a kín. Most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re sem tudott gondolni, se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ra, se a gyermekükre, se arra, 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t. Halkan nyögve az oldalára f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lt, és a következő pillanatban el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ette az eszmélet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ikor Nyikolaj délután meg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, Danina felöltözve feküd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án, és mélyen aludt. A férfinak 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ma sem volt róla, hogy szerelme h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t, és mit csinált. Egészen megkö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bbült, hogy Danina legalább alszi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, amíg alaposabban me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zte. Danina arca szürke volt, az aj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yhén szederjes. Nyikolaj megfog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ulzusát, és halálra rémült. Próbál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ébreszteni, de nem bírta. Nem alud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em eszméletlen volt. A férfi öszt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ösen, szinte csak megérzésből lehúz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 a takarót, és látta, hogy a lány v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csában fekszik. Órák óta vérz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ezúttal egy percet sem té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zott. Az egyik táncost mentőért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sztotta, és rémülten kihámozta Da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t a ruháiból. A lány majdnem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t, a férfinak fogalma sem volt ról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 vért veszíthetett, amit látot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rengetegnek tűnt. És a rongyok 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 között szavak nélkül is elmondtá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Ó, istenem! Ó, Danina! - Se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udta elállítani a vérzést. Meg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űteni, de talán még az sem menthe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. Madame Markova, ahogy hallo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mi történt, rohant Daninához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a kis hálószobában látott, abb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t megtudott, amit tudnia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. Nyikolaj könnyekben ázó arcc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lt az ágy mellett, és fogta a lány 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kétségbeesett volt, hogy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is megszánta.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az igazgatónő belépett a szo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az orvos kétségbeesése és tehe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sége azonnal átcsapott indulatba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engedte neki, hogy ezt tegye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élesen. - Ön tudott erről? - D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ös, fájdalmas, vádló volt a hang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semmit sem tudtam! - vágta r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ragosan az igazgatónő. - Valószín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 még annyit se, mint maga! Nyilv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járhatott ott, amikor mi tem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mba mentünk - mondta összetört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tegett Danina életé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kor volt a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égy-öt órá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Istenem! Hát nem érti, hogy eb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halha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hogynem értem! - Legszívese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 megfojtották volna egymást,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rettegtek a lányért, akit mindk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szerettek. Szerencsére befuto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ő, és elvitte Daninát egy kórhá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amelyet Nyikolaj jól ismert, és ah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ondta azt a keveset, amit tudo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tekből. Danina egyszer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rte vissza az eszméletét. A sebé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két óra múlva jött ki Nyikolajho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adame Markovához, akik a kop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róban gunnyasztottak, és némán 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ulták egymá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van? - kérdezte gyor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Madame Markova csak ha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ott. A sebész elég rosszkedvű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szott. Majdnem bekövetkezett a j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tehetetlen, és a lány már a negyed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rátömlesztést kap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 megéri - felelte komoran -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szem, még mindig lehetnek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i, de a kimenetel egyelőre kétség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geteg vért veszített. Valami hen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űvelhette ezt vele. - Orvosi nyel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el összefoglalta a helyzetet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nak. A semmivel el nem állíthat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rzés mellett nagyon féltek még a f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zéstől is. - Nem lesz könnyű dol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 - magyarázta a sebész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ának. - Hetekig,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annál is tovább kell kórház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nia. Már ha egyáltalán túlél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nap reggel majd többet tudunk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vészeli az éjszakát. Egyelőre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t megtettünk érte, amit tehettün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hangtalanul sí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Láthatom? - kérdezte Nyikol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rémítette, amit hallott, hiszen k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gája nem volt biztos a lány meg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ás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semmit sem tehet érte -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rázta a sebész. - Még mindig e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etlen, és egy darabig az is mar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nék mellette lenni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hoz tér - szólt halkan Nyikol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űség, hogy ez történt, hogy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ott róla, és nem tarthatta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 a lányt! Majd csak kitaláltak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t. Egész éjszaka ezen törte a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t, és a legkülönbözőbb megoldás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tottak eszébe. Daninának nem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z életét kockáztatnia. Mind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lehetett volna rendezni,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alábbis így hi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engedték a műtőbe, ahol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küdt. Még mindig szürke volt az 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, holott most is vérátömlesztést 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t. A férfi csendesen leült mellé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géden megfogta a lány szabad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t. Könnyek folytak az arcán, és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töltött időkre gondolt, meg 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, hogy mennyire szereti Danin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tudta volna ölni azt, aki ezt mű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te vele. Eközben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törten roskadozott a várószo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Ugyanúgy szenvedett, mint 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zsenszkij, de nem segíthettek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on. A nevelő és a szerető a tu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n gondolataikkal küzdöttek,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úlélés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nem éjfél volt, amikor vég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mozdult, és fájdalmasan felny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ött. A szája kiszáradt, alig bírta kinyi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a szemét. Oldalra fordította a fe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látta a férfit, és egyetlenegysze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jtottan felzokogott, mert rögtö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zébe jutott, mi történt, és mit műve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icsinyükk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Ó, Danina. . . ne haragudj . . . -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 sírt, akár egy gyerek, miközben öle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hoz a lányt, és esdekelt, hogy b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ássa meg, amiért ilyen helyzetbe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rta. Még csak nem is pirong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ért, amit csinált. Úgyis késő volt má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Danina olyan nagy árat fizetett ér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történhetett ez? Miért nem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tél velem, mielőtt megtetted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udtam... hogy te sohasem...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ted volna... hogy megcsináljam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 haragudj . . . - És ő is sírt, zokog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ketten, siratták egymást és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zületett gyermeküket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már csak annyit akart, hogy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gyógyuljon meg. Ha csak rá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, tudta, hogy nagyon sokáig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ani. Ám reggel a sebész azt mon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Danina átesett a krízisen.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majdnem elsírta magát 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ebbüléstől. Ment és beszám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nak. Az igazgatón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sírt, de végül úgy ment el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kozott Daninával. A sebész szer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még mindig gyönge volt a lá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ásokhoz. Nyikolaj egyetértett ve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ig nem mozdult a lány mellől, 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is csak azért, hogy hazatérjen át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zni, megvizsgálja Alekszejt, és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ze Botkin doktortól, tudja-e 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tesíteni. Elmagyarázta, hogy sú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beteg barátja fekszik a kórház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e kell lennie. Botkin doktor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, ki az, mert anélkül is tud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gyógyul? - kérdezte szelíd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rendítette kollégájának összetö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a és űzött pillantása. Iszonyú éj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ja volt, agyonizgatta magát Da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mélem - szólt halkan Nyikol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visszament a lányhoz, és ez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jszakát is átvirrasztotta az ágya m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. Danina hol elvesztette az eszm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t, hol magához tért, motyogott,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t olyan személyekhez, akiket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 nem láthatott, Nyikolaj nevét ki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zta, és könyörgött, hogy segít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a. A férfi szíve majd megszak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tványtól, de csak ült némán, fog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kezét, a jövőjükre gondol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yerekekre, akiket remélhetőleg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hatnak egymás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két napba telt, mire elállt a v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s, és mutatkozott valami hatása a v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ömlesztéseknek. Danina ahhoz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e volt, hogy felüljön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nalanként diktálta belé a leves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ását, mint egy ápolónő, és egy 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ri ágyon aludt mellette. Csak az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e álomra hunyni a szemét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ta, hogy valamicskét javult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apota. Mérhetetlenül kimerült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séges hála töltötte el, amiért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túlél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 hogy érzed magad? - kérd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éden, elnézve a sötét karikáka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muszürke arc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icsit jobban - hazudta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mlékezett rá, hogy a lányok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ül valaki is ennyire belebeteged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ebbe a dologba, bár hallott nő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, akik belehaltak. Nem sejtette, m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a kockázatot vállalt, bár ha sejti, 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is megteszi. Egyszerűen nem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választása. Még most is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az ágya mellett ült,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tarthatták meg a gyerm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nkretett volna mindent,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ét és az ő karrierjét. Az ő életük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en hely egy gyerek számára.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k is alig jut, akármennyire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 Nyikolajt. Lopott pillanatokból áll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ük, a jövő pedig csak remény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et. Ide nem lehetett beiktatni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akarom, hogy gyere vissza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 Carszkoje Szelóba! - mondta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. Danina behunyta a szemét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tudta, hogy a lány ezúttal h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tta, mit mondott. Pillái felpattan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figyelt. - Megint beköltözhetné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ndégházba. Senkinek sem kell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, miért vagy beteg, vagy mi törté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ő is tudta, hogy Danina, a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ge, még sokáig nem mehet 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vá. Azonkívül még mindig fenná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ertőzés veszélye, ami könnyen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het végzetes következményekh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úgy aggódott a lányért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é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ehetem. Nem lehetek 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nt a cárné terhére - felelte bágyadt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, bár mit sem szeretett volna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mint ott lenni a vendégház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jal, úgy, mint azelőtt.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des volt együtt élni! Csak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hatja ott a balettintézetet megi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felépül. Madame Markova ezú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 nem venné vissza. Betegség 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 oda, nem bocsátaná meg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cserbenhagyja őket. Nagy ár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zetett a múltkori lábadozásáért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szüksége van a balettre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segíthet rajta, nem veheti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ül, nem gondoskodhat róla, mé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is támogathatja. Egyedül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állnia a láb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 darabig most úgysem tánc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sz - szólt kíméletesen Nyikola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elszánta magát, hogy kimond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egy ideje forgatott a fejében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ném, ha elgondolkoznál v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. Amíg te itt feküdtél, én legalá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rféle megoldást vettem fontoló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így nem mehet tovább. Marie so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fog engedni. Évekbe kerül, amí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hetek neked egy házat,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pedig sohasem fog elenged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intézetből. Én veled akarok 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Danina. Közös életet akarok, távo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től és mindenkitől, akik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nak választani bennünket. Igaz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t akarok, valahol messze-messz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l elölről kezdhetjük. Nem házaso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unk össze, de arról senkinek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tudnia. Egy másik helyen - 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 gyöngéden - még mindig le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gyerekeink. - Danina arca elbor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morúságtól. Nyikolaj megszor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 a kezét. Mindketten mélyen 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ék, mit veszítet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vá mennénk? Miből élné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? Ha Madame Markova úgy dö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rontja a hitelemet,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ik balett sem fog befogadni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Moszkvára és más városok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t, de Nyikolaj nem. Ő s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észebb tervet forgatott a fejéb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n egy unokatestvérem Ameri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Egy Vermont nevű helyen. Ez f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 északkeleten, az unokatestvér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int nagyon hasonlít Oroszorsz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. Van annyi félretett pénze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vehessem a hajójegyünket. El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 lakhatnánk az unokatestvér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. Találok magamnak állást, te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íthatsz balettezni kisgyerekeke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tudta, hogy Nyikolaj a fele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ek köszönhetően tökéletese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 angolul. De ő nem beszélt. El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 képzelni, hogy ilyen messzire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üljön a hazájától. Már a gondola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jeszt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ogy tehetnénk ezt, Nyikolaj?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nél ott orvos? - kérdezte. 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hűlt az ötlettől, hogy kövesse szer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 a világ túlsó végé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őbb-utóbb - felelte a férfi óva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. - Amerikában még képeznem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e magamat. Az időbe kerülne. 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dolgozhatnék mást is. - Ugyan mi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dezte magától Danina, míg ha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 Nyikolajt. Havat lapátolna? Ist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t takarítana? Lovat vakarna? A saj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zetét végképp reménytelen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. Vermontban, amennyire ő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, nyilván nincs is balettiskola. Kit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ott tanítani? Egyáltalán ki ad nek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unkát? Hogy boldogulnának ott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ned kell, hogy ezt megszerv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m, Danina! Ez az egyetlen re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ünk. Nem maradhatunk itt. - Cs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távozás árulások sorozatát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elné. Itthagynák Marie-t és a gy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ket, a cárt és családját, akik olyan jó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Nyikolajhoz,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t és a Marinszkij balettet, az egy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hont, amelyet Danina gyermek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tól ismer Odaadott nekik minde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ét, a lelkét, az eszét, a testét, ő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viszonzásul adtak neki egy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, az egyetlen életét. Mihez kezde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azon a Vermont nevű helyen? És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, ha Nyikolaj ráun és elhagyja ő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ször fordult meg a fejében ez a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at. Fölnézett Nyikolajra, és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án látta a szemében a rémület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tudom. .. Olyan messze van..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ha az unokatestvéred nem is akar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adn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akar Jó ember Öregebb nálam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zvegy és gyermektelen. Már évek ó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v, hogy látogassam meg. Ha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om neki, hogy a segítségére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kségünk, segíteni fog. Van nagy 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 és némi vagyona. Bankár, és e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ül él. Szívesen fogad majd bennü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. Danina, ez az egyetlen reményü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zös jövőre! Másutt kell újrakez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ünk, és el kell felejtenünk minde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itt ismertün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 lány, akármennyire szer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együtt élni szerelmével, kétel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 benne, hogy képes lenne er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nem kell ezen törnöd a fe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. Épülj fel, erősödj meg, és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int beszélünk róla. Addig íro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nokatestvéremnek, és meglátjuk,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Nyikolaj, ezt soha, senki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ja megbocsátani nekünk! -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gondolatára is eltelt rémülettel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ssz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ha itt maradunk? Akkor mi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? Lopott percek, pár hét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ben, amikor a cárné meghív Li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ába vagy Carszkoje Szelóba? Én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d akarok élni! Melletted akarok é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dni minden reggel, ott akarok len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beteg vagy... Nem aka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szer ilyesmi történjék veled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... és gyermekeket akarok től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is akarta ezt az életet, ám ah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, hogy szabaduljanak, meg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ntaniuk mindenkit, akit szeret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át az apám meg a testvéreim?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itt családja van, élete! Nem fordí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 hátat mindennek, csak azért,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i Nyikolajt. Pedig a férfi pon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azt akarta, hogy ezt tegye. Neki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annyi veszítenivalója volt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. A gyerekeit, a feleségét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rrierjét kellett itthagynia, hogy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val élhess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d mondtad, hogy soha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kozol a családoddal - emlékez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. Az utóbbi két évben Petroszkov 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des és a fiai szinte állandóan a fr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n voltak. - Örülnének a boldo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odnak! - érvelt elszántan. -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hatsz örökké, Danina! - Ett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 nyomban eszébe jutott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, amit Madame Markova mon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h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tána majd taníthatok, min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níthatsz Vermontban. Talán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thatsz is egy saját balettiskol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én segítek. - Olyan magabizto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látszott, olyan erős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Gondolkoznom kell rajta! - E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 elbágyasztotta, hogy ilyen óriás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rderejű döntést kell hoz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ost pihenj. Majd még beszélü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a. - A lány bólintott, és megin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udt, de most ijesztő, ismeretl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ekről álmodott, és mindig elve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Nyikolajt, bolyongott az utc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, kereste szerelmét, de sehol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lta, és mire felébredt, a férfi már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. Danina sírt. Nyikolaj hagy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egy levelet, hogy elmegy, utá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z Alekszejnek, de reggel visszajö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elolvasta az üzenetet, és mé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tűnődö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hetet töltött a kórházban, és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távozott, az orvos a lelkére kötö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ég két hetet feküdjön.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akarta, hogy menjen ki hozzá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arszkoje Szeló-i vendégházba,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hevesen tiltak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vetelte, hogy Danina térjen vissz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ulathoz, azzal érvelt, hogy Car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je Szelo túl messze van. Danin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olt ereje szembeszegülni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vel. Madame Markova eltöké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t, hogy ezúttal nem engedi 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arkából táncosnőjét. Nem akar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újabb négy hónapot "lábad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n" a vendégházban a szeretőjé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nem engedett, és Danina e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dáz elszántság láttán visszatért a t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lat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akárcsak ismeretségük 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én, most is meglátogatta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, és addig maradt, ameddig tud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alább néhány órát, mielőtt vis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rt volna kötelességeihez. Ült a kis h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ban, ha Danina feküdt. Ha pedig l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sétálgattak a balettintézet kis ker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ben, Vermontról mesélt és az uno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véréről, aki ott él. Meg volt győzö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 róla, hogy ez az egyetlen megoldá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zt akarta, hogy Danina rögtön jö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n vele, amint lehet. Ő a nyár elejét j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solta, amitől már csak néhány hó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asztotta el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ddigra vége a szezonnak. Be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zheted a munkádat. Kitűzzük az id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ntot, aztán belevágunk. Tökéle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llanat úgysem létezik, azt kell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gadnunk, amelyiket tudjuk. -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n végére Danina betölti a husz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. Nyikolaj idén lesz negyveneg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még megfelelő kor, hogy új élet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jenek Amerikában, mint előtt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számtalan sokan, hasonlóan b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lult okok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ígérte, hogy gondolko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fog rajta, és gondolkodott is egyf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ban, de a gondolkodásból sem jött 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, mint hogy rettegett Vermont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egykettőre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ezte, hogy valami történik a lánny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ég mindig sápadt volt és f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t, és mérhetetlenül boldogtalan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tszott Nyikolaj látogatásai után.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 a férfi arra kérte, hogy feltétlen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zzon meg benne, hagyja itt a ha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, és kövesse őt a világ végére! Ak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re szerette, ez akkor is borz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 nagy kér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Zaklatott vagy, Danina - jegy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Madame Markova az egyik d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on, amikor meglátogatta a lány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leült az ágya mellé. Nyikolaj ép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lment. A szokásos dolgokról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gettek, mint mindig: a jövőjükrő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montról, Nyikolaj unokatestvé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. Hogy itt kell hagyni Oroszors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. És a balettintézetet. - Azt akar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hagyj itt bennünket, ugye? -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te a bölcs asszony Danina nem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lt. Nem akart hazudni, de az iga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akarta megmondani. - Mindig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ik. Beleszeretnek abba, ami va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án épp azt akarják elvenni tőled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lytatta konokul az igazgatónő. - 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vatolom neked, Danina, hogy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hagysz bennünket, az megöl tég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 leszel. És ha majd egy nap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dob valaki varázsosabbért vagy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űen csak fiatalabbért, akkor élet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éig fájni fog a szívednek az a dara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, amelyet nálunk hagytál. - Ez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zott, mint egy halálos ítélet, és b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nyos értelemben az is volt. Ám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kétségbeesetten kívánta azt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rébe kapott volna. Balerinai éle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vége lenne, de kezdődhetne az ú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 Nyikolajjal, a teljes élet, amel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yancsak szeretne. Ám ehhez föl k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e áldoznia mindent, ugyanú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Nyikolajnak. - Ha igazán szer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, Danina, nem kérné, hogy hagyj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nün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s ha itt maradok, mim lesz nélk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, amikor majd megöregsze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 életed, amelyre büszk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lékezhetsz. Azt senki sem veheti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ed. Ez az ember viszont csak a sz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t kínálhatja neked. Felesége v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sohasem fog elválni. Te mindig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tője leszel, a kis táncosnő, aki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hál. Semmi töb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őket sokkal több köti össze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Ön úgy beszél az egészről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 olcsó dologról, holott nem az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szomorúan a lá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ek a dolgok mindig olcsók. Ro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nt romantikus, amikor elkezdőd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om, amelyről azt hiszed, hogy örö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 tart. Amikor pedig fölébredsz, 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ssz, hogy lidércnyomás. Neked ez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életed, ami számít, ezért d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ztál olyan keményen, erre képez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. El tudnád dobni egy férfiért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csak nem is vehet feleségül?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nézd, mi történt most is veled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gyönyörű volt? Olyan romant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us? - Kegyetlen szavak voltak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összetört a súlyuk alatt. És h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nek van igaza? És ha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elhagyja egy napon, és ha ő éle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éig bánni fogja, hogy lemondot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ettről, és meggyűlöli Vermontot?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nem lesznek boldogok? Ki tudhat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álaszt ezekre a kérdésekre?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eiben nincsen semmi bizonyossá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 nincs más, mint ígéret, remény, á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nd és vágyakozás. Nyikolaj még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landó feladni Danináért a gyógy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st, a biztonságot, családi élete tizenö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ztendejét. Mindent kész föláldo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érte. Ő miért nem tudja ugyane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tenni a férfiér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t nagyon alaposan meg kell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nod - figyelmeztette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- hogy helyes döntésre juthass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sze, az a helyes döntés, hogy mar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ttintézetben, és elfelejti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t, de Danina tudta, hogy ő erre k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n. Ha elhagyja a társulatot, az tön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heti az életét, de ha elveszíti a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t, abba belehal. Már a gondolatt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kellett érintenie a blúza alá rej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ált. Megnyugtató érzés vo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 van. Hogy szerette a férfit!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ra is, hogy mindent kockára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 érte, és kövess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magára hagy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imabalerináját a gondolataival. Ő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tette a kívánt magokat, és remél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fogannak, és szárba szök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akarta, hogy Danina rettegjen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jut eszébe, hogy itthagyja a társu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. Hogy féljen az élethossziglani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rúságtól és megbánástól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nem ismert és nem is aka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életet: Ez volt az örökség, amel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vább akart adni Daninának, 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elt kötés, a Szent Grál, a varáz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lca, amely kézről kézre jár, tanár 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át a tanítványnak az idők vége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ig, annak a majdnem szerzetesi,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tszhatatlan, közös fogadalom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ngedelmeskedve, amely örök áldo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kat követel. Ha Danina marad,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 a Nyikolajjal közös jövő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éről. Magáról a reményr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 le. De ha elhagyja Oroszorsz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t a férfival, önmagát tagadja m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trelmes választás volt. Akármely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tra lép, olyan áldozatokat kell hozn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ég belegondolni is fáj.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nem tehet mást, mint imádkozi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helyesen döntsö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egy hónapig nem tánc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április elsejétől ismét részt ve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kon. Odakint még mindig hó tak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 földet. Megint roppant kemén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tt dolgoznia, hogy bepótolja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ulasztott, ám ezúttal gyorsab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nyerte a régi formáját. Most er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b volt és egészségeseb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hét múlva már próbált, és máju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ején ismét fellépett. Több mint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 búcsúzott el Nyikolajtól, mi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illi, hosszú hónapokig lábadozo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luenzából a cári vendégházban.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 alatt kevés dolog változott közö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ük. Még mindig halálosan szeret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t, Nyikolaj még mindig nő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 feleségével és a gyerekeivel 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ég mindig tagja volt a bale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ulatnak, és még mindig nem ál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elebb a megoldáshoz, mint egy é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 ezelőtt. Marie Obrazsenszkaja 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konokabb abban az eltökéltsé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, hogy nem válik. Az eltelt év ala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lmespár nagyon keveset tud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lretenni a közös jövőre. Annyit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, hogy együtt akarnak élni, de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dályon, amely elállta az útjukat,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ra sem bírtak átvergődni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ta rászánni magát a vermon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vándorlásra. Túlságosan nagy vál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st jelentett, túl messze volt, túlsá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ismeretlen és idegen. Nyikolaj p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tovább nógatta, az elképzelhet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nagyobb gyöngédségg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úniusban megbetegedett az egy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hercegnő, ami nagyon sok mu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t adott mindkét udvari orvos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 kevés ideje vo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látogassa Daninát. Nem szabadu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ott el, bármennyire szeretett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megértette. Július elején új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agédia történt: Danina legidőse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tyja elesett Csernovicnál. Már k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vérét veszítette el, és apja levelébő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állapíthatta, hogy Petroszkov ez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s magánkívül van a fia halála mia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 mellett voltak, amikor közéj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pódott a gránát, az apa csodával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os módon megmenekült, de els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löttje azonnal meghalt. A lány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ségesen megrázta a hír, és hetek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ért magához. A háború rettene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megtiport mindenkit, még a bale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tézetben is. Testvéreket, barátok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ákat gyászoltak a táncosok, és egy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tatójuk egyszerre két fiát veszí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áprilisban. Már az ő zárt világukba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ört a háború rettene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ár csak azért élt, hogy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jabb vakációt tölthessen a Livadi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lotában Nyikolajjal és a cári csalá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l. Ezúttal Madame Markova sem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kezett. A lány legutóbbi beteg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ta kelletlen fegyverszünetet köt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jal. Tudta, hogy az orvos b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gan elrabolná tőle Daninát, de a fi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 primabalerina nem adta jelé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hova is el akarna menni, vagy f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ná adni a balettet a férfiért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most már bizonyosra ve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sohasem bírja rászánni magá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vozásra. A balett volt az élete, ak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Madame Marková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 abban az évben nem jött 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vadiába, mert kötelességének ér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ogiljovban maradjon a sereg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, úgyhogy csak a nők, a gyerek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ét orvos és Danina nyaralt a Krí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. A cárné és a lányai megenged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uknak egy kis kikapcsolódást a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ek ápolásából, és boldogan tér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 a palotába. Danina és Nyikolaj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k most már régi barátoknak szám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k, boldogabbak voltak, mint v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. Csodálatos napok voltak ez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ha bűvös-bájos módon megál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z idő, távol a zord világtól. Li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a biztonsága megvédte őket a v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tól, amely már minden mást elnye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délután piknikeztek, nag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 sétáltak, eveztek, úsztak. Danina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 gyermeknek érezte magát, 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égi megszokott játékokat játsz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ekszejjel. A cárevics egyfolyt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gélkedett ebben az évben, ám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lád és a szeretett barátok társasá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mmel láthatóan boldoggá te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továbbra is próbálta szó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ni Vermontot, de a lány kitérő vá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at adott. Fontos szerepeket kap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idei bemutatóban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nagyon jól tudta, mivel tart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rimabalerináját Szentpétervár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relmesek végül abban egyez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, hogy elhalasztják a vermonti t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t karácsonyig, vagy legalábbis 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, amíg le nem telik az idény fe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 fájt a szíve, de megt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kedvéé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ül is áldásnak bizonyult, hogy i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n maradt, mert a kisebbik fia sze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berben tífuszt kapott, és majd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 is halt. Nyikolaj és Botkin do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szakértelmére szükség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menthessék. Danina ret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t a fiú életéért, naponta írt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nak, akinek apai fájdalmát mé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érezte, hiszen tudta, mennyire 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 a gyermekeit. Sorscsapás lett vol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ta a lány, ha a gyerek akkor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szik meg, vagy történik vele val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rosszabb, amikor ők Vermont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nak. Nyikolaj sohasem bocsá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meg magának, vagy neki, és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áig furdalta volna a lelkiismeret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 ez még jobban megerősítette a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a hitében, hogy rosszul tennék,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öknének Amerikába. Annyi 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r lakik itt, akiket szeretnek, annyi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sségük van, amelyeket nem leh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hanyagolni vagy levegőnek néz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tegsége ellenére Danina tánca 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sem látott tökélyre fejlődött. Az 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rek napokig beszéltek minden fel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séről, és most már Oroszorsz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te ismerték a nevét. A kor els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imabalerinájának számított.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mérhetetlenül büszke volt rá, és jo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szerette, mint valaha. Eljött a fel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éseire, amikor csak tudott, és nov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rben megismerkedett szerelme ap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 meg az egyik fivérével. Már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ten éltek a Petroszkov-fiúk köz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másik nemrég sebesült meg, és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zkvában lábadoz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pja és bátyja nem tudták,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da Nyikolaj, sejtelmük sem vo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szerelméről, de a három férfi 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szenvesnek találta egymást.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sok szerencsét kívánt a búcsúz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, gratulált az ezredesnek nagyszerű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váló tehetségű gyermekéhez, és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eg katona ragyogott a büszkeségtő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csak a lányára nézett. Látni leh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jta, mennyire szereti Daninát.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tudta, hogy helyesen döntött,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elhozta a gyereket a balettinté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. Magától értetődőnek tartot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a itt fog élni mindhalálig,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fordult a fejében, hogy Danin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vozást fontolgathat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jött a karácsony. Danina alig vár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kimehessen Nyikolajjal Carsz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 Szelóba, a kis vendégházba, amel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ett a magukénak tekinteni.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egyszerű is lenne, ha itt élhet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. De persze nem élhetnek. Ők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lehetnek hébe-hóba, abba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ár napban vagy hétben, amelyet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r számukra az id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voltak jelen az uralkodó ka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nyi bálján. Mostanában már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tak olyan pompás bálokat, mi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ború előtt, de még mindig összej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znál több bar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égen a csillag, úgy tündökö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 báli ruhában amelyet a cár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ándékozott neki. Hermelinprém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örös bársony volt, és a lány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zében olyan fejedelminek láts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ne, akárcsak Alekszandra Fjo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vna a saját díszruhájában. Az egé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terem őróla áradozott, hogy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yörű, milyen elegáns, milyen 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séges, milyen bájos, a ragyogó arc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pedig szakasztott úgy fest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egy délceg herceg, ahogy állt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mese mellett, és fogta Danina 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De jól éreztem magam ma este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t te? - mosolygott a lány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szánja a vendégház felé vi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 a bál után. Másnap délben ebéd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hivatalosak a palotába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mádta ezt az életet, szinte Nyikolaj 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égének érezte magát, amikor ve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hatott. Már csaknem két éve 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a viszonyu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z egy rontotta el az estét, hogy i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, ott is kis csoportok alakultak, és 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ól suttogtak, hogy állítólag forra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m fenyeget. Ez tökéletes képtel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nek tűnt, de most már rendsze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 ütötte fel a fejét a városokban a 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rgás, a cár pedig még mindig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hajlandó fellépni ellene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, a népnek joga van kifeje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légedetlenségét, és az csak jót tes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levezetheti az indulatait. De Mosz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an nemrég már komoly lázadás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került sor, és a hadseregben egy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bb lett a nyugtalanság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ja és bátyja is beszélt róla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utóbb találkozt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és Nyikolaj is erről beszélg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, amikor beléptek a házba.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vallotta, hogy kezdi aggasztani, mi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t a vilá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sokkal súlyosabb a he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, mint a legtöbb ember gondolná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 aggódó homlokráncolással. -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szem, naivság a cártól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landó letörni a lázongásokat. -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nem is képes. Annyi más gond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ott neki a háború; a lengyelország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galíciai rettenetes veszteségek m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 igazán eltörpülnek a moszkvai 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rgás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lyan ijesztőnek tűnik a forra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m gondolata - jegyezte meg hal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. - Én el sem tudom képze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lyen az. Mivel jár egy forradalo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i tudja? Talán nem sokkal. Tal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vel. Van néhány elégedetlen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kösen zúgolódik. Esetleg felgyúj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néhány házat, ellopnak pár éksz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lovat, megszorongatják a gazda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, aztán minden visszazökken a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kvágásba. Talán semmi komolyab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oszország túlságosan nagy és hat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s a változáshoz. Bár a forradal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időre megnehezíthetné és vesz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ztethetné a cári család életét.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ncse, hogy olyan jól őrzik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 bármi történne - figyelmez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Danina a férfit a hálószobában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 Nyikolaj segített leven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íszruháját - azt akarom, hogy óvat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gy! - Tökéletesen tisztában volt vel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kkor az ő szerelme is veszély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ülne Carszkoje Szeló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an erre egy egyszerű megoldás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empészte be a férfi Vermont témá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ígérte Daninának, hogy kará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g békén hagyja vele, de most elj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dő. Azóta, hogy szeptemberben 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gettek róla, Nyikolaj egyfolyt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n rágódott. Még mindig remény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, hogy meg tudja győzni szerelm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erv ésszerűségé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lyen megoldás? - kérdezte 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lanul a lány, miközben kivette a fü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valóját, amelyet most kapott aj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ékba Nyikolajtól, és nagyon szer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ányi rubinok csüngtek gyöngy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k alatt. Rendkívül bájos volt ezz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kességg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ermont - felelte Nyikolaj. -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kában nincsenek forradalmak. Az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jtajuk előtt nem tombol a háború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, tudod, hogy ott boldogok le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nk. - A lány kifogyott az indok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, és őszintén akart is a férfival é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valahogy sohasem találta megfe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őnek az időt, hogy megváljon a társ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ttól, vagy másképp vigye törésr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got. Hiszen így is jól megvanna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napon hátha Marie is beleegyez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álás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alán majd egyszer - szólt vág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va. Bátor akart lenni, hogy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jal tarthasson, ugyanakkor ne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elképzelni, hogy itthagyja ismerő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lágukat. Egyforma erővel vonz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és a balett,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és mindaz, amit ígér: a közö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vő egy új világban, és a tánc, ami k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sség, hivatás, elrendeltet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t mondtad, karácsonykor h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dó leszel beszélni róla -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morúan a férfi. Kezdett fél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sohasem hagyja ott a balet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ulatot, és mindig csak ennyi jut 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k, hacsak Marie meg nem hal,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nem gondolja magát, vagy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nem örököl egy vagyont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k egyike sem látszott valószínű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eki itt csak a szeretője leh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évente mindössze néhány hét j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k, hacsak a lány meg nem váli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sulattól. De Nyikolaj még akkor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 otthont teremteni számára. V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t volt az egyetlen remény;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kezdhetnek új életet. Ám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áldozatot követelt, hogy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ndig visszarettent a döntés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ízkereszt után megint kezdőd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róbáim... - felelte bizonytalanu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Utána pedig nyilván egyfolyt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sz, aztán megint itt a nyár..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után jön az őszi idény, és te meg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lépsz A hattyúk tavában... aztán 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t itt a karácsony Így fogunk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egedni - mondta Nyikolaj, és b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tos tekintettel, vágyakozó szerel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 nézett a lányra. - Ha ez így m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vább, sohasem fogunk együtt é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hagyhatok itt mindent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, Nyikolaj! - mondta szelíde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Ugyanúgy szerette a férfit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őt, talán még jobban, de azt is f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rte, mire kéri szerelme, és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rat kell fizetnie érte. - Adósuk vagy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lmem, sokkal inkább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ósa magadnak. És nekem. Ők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lnak majd melletted, mikor megör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, és már nem tudsz táncolni.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nki sem lesz ott melletted. Addig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sem él már Nekün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egymás mellett állnun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azt is fogom tenni - ígér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komolyan. Nyikolaj a karjai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ta, úgy, ahogy volt, csipkeszegély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nom selyem alsónemüjében, és o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tte az ágyhoz, amelyen legelőszö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keztek, és ahol még mindig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 megunhatatlan gyönyörűséget 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tak. Csodálatos életük volt abban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urta időben, ami jutott nekik,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sohasem ismert ehhez foghatót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sohasem álmodott ilyen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ég rám is unhatsz - mondta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an a lány, amikor szeretkezés ut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fészkelődött a férfi karjaiban -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lyton együtt leszün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miatt ne izgulj - mosolygott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, és arrébb mozdult, hogy megcs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hassa szerelme vállát. Danina tes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önyörübb volt, mint valaha. - So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nlak meg. Gyere el velem, Danina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úgta. A lány félálomban bólinto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jd egyszer, egy napon - súg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 várj sokáig, szerelmem - in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a férfi, aki félt attól, mivé fajulha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lág. Szerette volna elhagyni Dani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 Oroszországot, mielőtt tragéd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ne. Nehéz elképzelni, de nem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rt. Most már magasabb körökbe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ztatták, még ha a cár nem i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landó beismerni magának.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ősei, akik ugyanúgy féltek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Nem szerette volna rémítg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Daninát, de minél előbb el akar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ekíteni. Még mielőtt késő lenn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ielőtt bekövetkezne a kataszt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. De még ennyit sem mert mondani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nak. Olyan oktalanul hangzot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 rémüldözései. Meg aztán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nem ismer semmit a balett vi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n kívül. Sejtelme sincs a külvilágr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 napról napra rettentőbb les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a cári családdal ebédeltek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tanított Alekszejne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rtyatrükköt, amelyet egy fiatal pá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i vendégtáncostól tanult. A cárevic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ott hova lenni az elragadtat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. Hosszú, boldog délután volt, ü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össéges közjátéka az életnek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úttal több mint két hetet töltö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rszkoje Szelóban, és csak egy napp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előtt utazott el, hogy megkezdőd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 próbák. Naponta kitartó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korolt, meg az idény kezdete elő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ébként is hosszú próbákat szok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a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issza kell mennem gyakorolni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melegíteni - magyarázta az utols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n, csomagolás közben. Gyűlöl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ni a férfitól, addig maradt a vendé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zban, ameddig lehetett. Olyan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s szintet ért el a vakáció elő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vélte, lecsíphet néhány napo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korlásból és a próbákból, mielőt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ődne az idény második fele. -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lok most elmenni! - vallotta be. A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hátra volt a délutánból, az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gyban töltötték, szeretkeztek, foga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ztak, titkokat súgtak egymás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ég sohasem volt ilyen b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g, és még sohasem szerették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t ennyire. Varázsos idő volt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kettejük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elutazott. Nyikolaj fogad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, hogy megnézi a következő el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lőször próbálni szoktunk - figy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tette a lány, amikor búcsúcsók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ltottak a vonatná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kkor is megnézlek néhány 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v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árni foglak - ígérte Danina.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lmük egyik legboldogabb idejét tö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tték együtt. A lány meg akarta k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zni Madame Markovát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hatna-e tavasszal még egy hét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dságot. Az igazgatonő biztosan dü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ös lesz, de ha Danina elég jól táncol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vetkező három hónapban, akár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 is egyezhet. Madame Markov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szett, hogy balerinája eddig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követett el semmiféle jóvátehet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 bolondságot, és úgyszólván bi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sra vette, hogy ilyesmitől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tartania a továbbiak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 látszott, mintha elszalasztot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na a percet a nagy döntésekre.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ának meggyőződése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románc úgyis kifárad. A szer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ek láthatólag beérik azzal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nként találkozzanak; előbb-utó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unják viszonyukat, amely nem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 sehova. Madame Markova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szívében úgyis a ba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 a győztes. Bizonyos volt ben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 megérkezése délutánj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omban beállt gyakorolni, és másna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már hajnali négykor, mielőtt hét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ezdődtek volna a próbák. Addig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ól bemelegített, kiváló formában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nnyira ismerte a szerepet, amely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nia kellett, hogy jóformán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figyelt oda rá. Egy kicsit elbolon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a többi táncossal az oktató há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ögött, groteszk ugrásokkal és újfaj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. lépésekkel próbálkoztak. Danin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egy olyan ugrása, amitől elál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iek lélegzete, aztán nagyon szé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s de deux-t mutatott be egyik part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vel. Késő délután volt, mire megá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harapni valamit. Majdnem tíz ó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 táncoltak, ami egyáltalán nem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atlan. Danina elfáradt, de nem tú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an. Kifelé menet ugrott még egy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érkezve megcsúszott, és furcsán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ult lábbal végigsiklott a padló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ki felhördült, aztán mély cs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. Várták, hogy fölálljon, ám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feküdt a padlón, nagyon fehé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cal, nagyon mozdulatlanul, és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ngatta a bokáját. Akkor minden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rohant, és az oktató is odasiet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ássa, mi történt. Valami csúny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ndulásra számított, vagy arr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erinának szörnyű izomláza les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napi prób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zt kellett látnia, hogy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bfeje teljesen kifacsarodott,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dig sokkos állapotban v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zonnal fektessétek ágyba! - ki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a. Danina összeszorította a fogá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rétafehér volt. Valamennyien tudtá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történt. Ez nem ficam, ez bokatöré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lálos ítélete nemcsak egy prima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rinának, de minden táncosnak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tak, meg se pisszentek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yögött néha. Egy pillanat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bb már az ágyán feküdt, dres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n, pulóverben, lábszárvédősen.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ktató, a pontosan ilyen alkalmak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ndszeresített, éles kis késével felv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 a dresszt. A boka máris cipóvá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dt, a lábfej még mindig ugyanabb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tborzongató szögbe ferdült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tlan iszonyattal bámulta. Ami t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nt, az olyan rettenetes volt, hogy f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tudta fog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Orvost, azonnal! - csattant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 az ajtóban.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 Az intézet külön szakorvost tar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lyen balesetekre, avatott értő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ezeknek, lábaknak, csontoknak, a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előtt is kiváló segítőnek bizonyu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amit a belépő Madame Markov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, attól majdnem megszakadt a 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. Egyetlen pillanat, egyetlen könnyű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grás örökre végzett Danina táncos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rrierjéve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órán belül megérkezett a doktor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igazolta legcudarabb félelmei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bokája csúnya törést szen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tt, kórházba kell vinni, és meg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perálni, hogy helyükre kerülje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sontok. Senki sem vitatkozott -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hattak volna erre? Tucatnyi ké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mogatta meg a táncosnőt, amikor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tték. Mindenki sírt, de senki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keservesen, mint Danina. Há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r látott már ilyet! Pontosan tud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történt vele. Miután tizenöt év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ltött e megszentelt csarnokok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uszonkét éves korában véget ért ba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ai éle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megoperálták, és combig vas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 begipszelték a lábát. Minden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örült volna, hogy egyenes mar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ba, és ha fog is bicegni, akkor is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icit. Danina nem örült. Boká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lánkokra tört, és ha rendesen fog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rni, soha többé nem lesz képes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ni, mint azelőtt. Nem bírja el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úlyát úgy, ahogy kell. Egyszerű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nyerheti vissza a szükséges haj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nyságot és erőt. Vigasztalhatatl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 Az az egyetlen kis bolondos ugr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et vetett a pályafutásának. N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 bokája, de az élete is összetö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pillanat ala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igsírta az éjszakát, majd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keservesen sírt, mint amikor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tette Nyikolaj gyermekét. Ezút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aját életét veszítette el. Egy ál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t meg, egy briliánsan induló pály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tás torkollt tragédiába. Ezúttal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ült mellette, és alig bí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önnyeivel. Danina kész volt az ál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tra, az önmegtagadásra, a sors még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gyetlenül elbánt vele. Vége az álo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, amelyért tizenöt éven át élt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ért meghalni is kész volt. Nem bale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többé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visszaküldték az intézetbe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s hálóba. Sorra jöttek hozzá a t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sok, egyesével, párosával, virág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, kedves szavakkal, majdnem mi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gyászolnák. Danina úgy érezte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át, mint aki meghalt, és bizonyos ér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mben ez is történt vele. Anna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nek, amelyet ismert, amely min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jtjébe beleépült, csakugyan v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is olyan volt, mintha nem tartoz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. Hamarosan összeszedi a holmij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elmegy. A tanításhoz még túl fiat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ébként sincs adottsága a pedag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ához. Neki vége. Egy álom megha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napig tartott, mire egyáltalán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s volt írni Nyikolajnak. Az orvos rö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n jött, ahogy megkapta a level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űen nem hitt a fülének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áncosok, akik ismerték és kedvel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doktort, megrohantá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szletekkel. Újra és újra elmond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, miként esett el Danina, és m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mikor ott hevert a padló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nak nem volt szüksége tö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világosításra, amikor megpillan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morú szemű szerelmét, lábán az i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lan gipsszel. De amilyen borzalma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ez Daninának, a férfinak még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hogynem reménysugárnak tű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 ez az egyetlen esélye egy ú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re. Enélkül talán sohasem vált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 meg a társulattól. De Nyikolaj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hogy erről egyetlen szót sem szab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ania most, amikor Danina a hi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sát gyászol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Madame Markovának sem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lenvetése, amikor az orvos ragasz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hozzá, hogy elvigye magával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. Az igazgatónő tudta, hogy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ideig jobb, ha a lány nem hallja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ős csengőszót, a tanulás és a 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 hangjait. Danina már nem tarto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. Még visszajöhet más minőségb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egyelőre emberségesebb, ha eltáv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tják. Az ő érdeke, hogy minél előbb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esse a múltat. Életének kétharmad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rult le, az az egyetlen dolog ért vég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 érdekelte Nyikolaj előtt. Örök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úcsút mondhat a balett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érhetetlenül megkö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ebbült, amikor lábadozása idejé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hetett a vendégházba. A cár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örült neki. A gyógyulás ezúttal lass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és fájdalmas. Amikor több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hónap múlva levették a gipsz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al boka gyönge volt, és mintha els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lt volna. A lány alig bírt ráállni a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ra, és sírt, amikor először ment od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bán át Nyikolajhoz. Olyan csúnyá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ntított, hogy egész alakja eltorz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. Nyomorék lett az egykori báj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á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 még javulni fog, Danina,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em! - próbálta nyugtatgatni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. - Hinned kell nekem! Csak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en kell igyekezned! - Megm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a lány két lábát, és úgy találta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forma hosszúak, a sántítást csak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ngeség okozza. Sohasem táncolh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é, de rendesen tud majd jár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né és a gyerekek elhalmoz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t szerető gondoskodással.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kbe telt, mire bot nélkül végig 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menni a szobán, és még akkor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ntított, amikor február végén leve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pott, hogy Madame Markova bet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gazgatónőnek enyhe tüdőgyu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a volt, ami máskor is előfordult vel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tudta, milyen súlyossá fajulh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lyen betegség. Akármilyen bizo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anul állt a lábán, ragaszkodott hozzá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tanárnőjéhez akar men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sszabb távolságra még mindig ha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nia kellett a botot, és nem járkál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huzamosabban, ám ő úgy érez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 kell térnie az intézetbe, legalá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ra az időre, amíg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épül a tüdőgyulladása után. Az ig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ónő törékenyebb volt, mint a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nek látszott, és Danina félte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 a legkevesebb, amit tehe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te! - makacskodott Nyikolaj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együttérzett vele, de továbbra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ltakozott. Szentpétervárott és Mosz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an zavargások törtek ki, kocká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snak találta, hogy egymagában el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dje a lányt, ám nem kísérhette 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t Alekszej megint beteg v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kötötte magát. - Ne but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dj, nem lesz nekem semmi bajom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után egy napig vitatkoztak,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végre beleegyezett, hogy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lküle utazzon. - Úgyis visszajövö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vagy két hét múlva! - ígért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ögtön, mihelyt Madame Marko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 lesz. Ennyit ő is megtenne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, mint ahogy már meg is tette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nagyon jól tudta, milyen szor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telék fűzi össze a tanárt és a taní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yt. Danina halálra gyötörné mag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nem mehetn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kikísérte a lányt a vonatho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gyelmeztette, hogy legyen óvatos, 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ltesse túl magát, a kezébe nyom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botját, majd átölelte és megcsókol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nem akaródzott elengedn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belátta Danina indokait. Megíg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e vele, hogy taxival megy az áll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ról a balettintézetbe, és nagyon fá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lta, amiért nem kísérheti el. A köz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t meghitt napjai után nagyon fu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 érzés volt elválni. D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rősködött, hogy boldogul egyed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mekkora volt a meglepetés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Szentpétervárott azt kellett l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, hogy tolong az utcákon a sokasá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ki ordít, a cár ellen tünte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felé katonák nyüzsögnek. 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ről sem hallott Carszkoje Sze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és megdöbbentette, milyen sz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lanul feszült a légkör a város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útban az intézet felé kiverte a fej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ől ezeket a gondolatokat. Kizáróla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val akart foglalk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, és bizakodott benne, hogy patrón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ának és öreg barátnőjének nem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telen az állapota. Ehhez kép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siralmas látvány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újtott, és mint az előző alkalomma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is nagyon legyengítette és tö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nyé tette a beteg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egész nap ült az ágya mell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ssel-kásával kínálta, és rimán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, hogy egyék. Nagy megkönnye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ülésére egy hét múlva már láts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mi kis jele a gyógyulásnak, ám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gatónő így is éveket öregedett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rövid hét alatt. Danina szívfájd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an törékenynek látta, miközben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ettel fogta a 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pült az idő ápolás közben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énként halálosan elcsigázva rogy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le az ágyba. Már ennyi mozgástó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dagadt és fájt a bokája.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irodájába állítottak be ne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priccset, mert a régi ágyá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adták egy másik táncosnak. M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aludt március tizenegyedike r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lén is, amikor hatalmas tömeg ver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ött össze az utcán, nem messze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intézettől. Danina ordítozásra és l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öldözésre riadt. Lement a földszintr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ássa, mi történik. A táncosok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ődültek a hosszú folyosóra az osz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okból, ahol éppen bemelegített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gbátrabbak az ablakon kukucsk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ki, de nem láthattak mást, mint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lovas katonát, akik visszafel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rgaltak. Fogalmuk sem volt róla, 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rtént, csak később tudták meg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 végre utasítást adott a hadser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a felkelés elfojtására, és hogy ké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znál is több embert öltek meg a 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sban. Felgyújtották a bíróságoka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zenált, a belügyminisztériumot,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omó rendőrőrsöt, és a nép erősz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 megnyitotta a börtönö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 délutánra elcsitult a lövöldözé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ölzaklató hírek ellenére az éjszak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zonylagos nyugalomban telt.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ggel hallották, hogy a katonák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gadták a parancsot, és nem vo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jlandók lőni a tömegre. Igazság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nt meghátráltak, és visszavonu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szárnyákba. Amúgy istenigazáb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kezdődött a forradal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ő délután néhány férfi táncos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részkedett az utcára, de villámgy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vissza is tértek, és eltorlaszolták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tézet ajtaját. Itt biztonságban vol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m kis világukon túl mindenféle szö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űség történt, napról napra vérf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sztóbb dolgok. Március tizenötöd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n megtudták, hogy a cár a maga és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a nevében lemondott a trónról öccs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hály nagyherceg javára, és vonatt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jött a frontról Carszkoje Szeló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l letartóztatták. Egyszerűen ért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len és felfoghatatlan volt. A többi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z hasonlóan Danina sem értett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t. A hírek zűrzavarosak és elle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ásosak volt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gy teljes héttel később, m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ius huszonkettedikén kapott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tól egy sietősen odafirkantott l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. Az egyik őr hozta, akit elenged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rszkoje Szelóból. "Házi őrizet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unk - közölte a levél tömör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szabadon járhatok-kelhetek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hagyhatom magára a család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agyhercegnők valamennyien 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rósak, a cárné halálra izgatja mag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tük és Alekszejért. Maradj, ahol va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rágám, és vigyázz magadra, jövö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helyt tudok. Imádkozom, hogy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osan együtt lehessünk megi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gondolj arra, hogy jobban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lek, mint az életemet. De főleg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zz magadra, amíg jövök. Szív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szerelmével: N.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újra és újra elolvasta a level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eze reszketett. Ezt nem lehet elh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. A cárt letartóztatták, és a családjáv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házi őrizetben van. Képtel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ég! Rettenetesen bánta, amiért eljö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a szeretteit veszély fenyegeti,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Nyikolaj mellett szeretne állni.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haljon vele, ha azt kel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csak valamikor március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n tudott elvergődni a városig. Fár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 ruházata rendetlen, idáig lov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lt Carszkoje Szelőtől, mert nem tal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 közlekedési eszközt. A cári csalá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rszemélyzete elengedte, és megíg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k neki, hogy visszajöhet. Űzött arcc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ült a folyosón, Madame Markova ir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ja előtt, és félreérthetetlenül közö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nyal, hogy amint meg tudják sz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zni, rögtön el kell hagyniuk O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o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Rettenetes idők jönnek. Fog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unk sincs róla, mik fognak történ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itt. Sikerült rábeszélnem Marie-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fogja a fiúkat és menjen haza. J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ő héten indulnak. A feleségem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angol állampolgár, őt kien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k, de megtörténhet; hogy mi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íthatunk hasonló előzékenységr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 maradunk. Ki akarom várni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ok felépüljenek a kanyaróból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a család biztonságba kerüljön. 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 elintézzük, hogy kimenjünk Amer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ába, Viktor unokatestvéremhe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zt én képtelen vagyok elhinni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edt el Danina. Mintha egy egé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lág semmisült volna meg pár 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att. - Hogy vannak? Nagyon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jedtek? - érdeklődött nyugtalanu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család annyi szenvedésen m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t a legutolsó hónap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- válaszolta Nyikolaj ag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lmas arccal. - Feltűnően bátrak va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en. És amióta a cár visszaté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ki megnyugodott. Az őrök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 rendesek, de a család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éphet ki a kastélyb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it fognak tenni velük? - rém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Dani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izonyára semmit. De ez akkor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 megrázkódtatás, és szomorú v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besgetik, hogy Angliába utaz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okonaikhoz, de azt még hosszas t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alások fogják megelőzni. Ad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erre várnak, lemehetnek Livadi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Ha ez fog történni, lekísérem őke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rímbe, aztán visszajövök hozzá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nt tudom, megszervezem az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kai utazást. Készülj fel rá, Danina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úttal nem volt vita, érvelés, mérleg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s. Danina feltétlen bizonyosságg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a férfival kell tarta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, mielőtt este elment vol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tekercs bankót nyomott a lány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ébe, és azt mondta, vásárolja meg a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iket egy olyan hajóra, amely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héten belül indul. Bizonyosra v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, hogy addigra a cári család is me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ja a helyét, ő pedig elbúcsúzh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ük, és visszatérhet Daniná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ste elment. A lány rémülten né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a. Mi lesz, ha történik vele valam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, ahogy nyeregbe pattant,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ult és lemosolygott a lányra;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, ne izguljon, ő a cári csalá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 sokkal nagyobb biztonság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, mint Danina itt a társulatnál. 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 elvágtatott, a lány pedig a pén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rongatva visszamenekült a balett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zet biztonság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telt egy hosszú, idegtépő hón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várta szerelmesét, és meg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t kiszűrni valamit a pletykákbó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ket az utcákon hallottak ka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któl és polgároktól. A cári család s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 még mindig nem dőlt el; hol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ák, hogy Carszkoje Szeló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adnak, hol azt, hogy Livadiá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ek, illetve Angliába, királyi ro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ikhoz. A hírek állandóan változt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két Carszkoje Szeló-i level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ől Danina nem tudott meg sem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jat. Még Carszkoje Szelóban sem dő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 semmi. Senki sem tudta, mi lesz 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az egésznek a v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agyon megfogta a pénz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Nyikolajt várta, és vérző szívv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adta a kis nefritbékát, amelyet Ale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jtől kapott, mert tudta, hogy V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tban szükségük lesz a pénz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került kapcsolatot teremtenie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ja ezredével, és egy rövid levél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zámolt neki a terveiről. Nagyon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rű választ kapott. Már a harmadik 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re halt meg. Apja a lelkére kötött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indenben hallgasson Nyikol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, hogy utazzon csak Vermontba, és ír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meg a címét. Ha majd vége les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borúnak, visszajöhetnek Nyikolajj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oszországba. Addig is arra kérte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, imádkozzon Oroszországért, 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át adta rá, és azzal fejezte b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szere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megrendülten olvasta a le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. Nem bírta elhinni, hogy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int elveszítette egy testvéré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rtelen úgy érezte, hogy soha több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átja viszont egyiküket sem. Kí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vedés volt minden nap, egyfoly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a családjáért és Nyikolajért ret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tt. Megvásárolta a jegyeiket egy m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us végén induló hajóra, de május el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n megint levelet kapott Nyikolaj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is fájdalmasan rövid levél vo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él gyorsabban el lehessen külde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"Itt minden a legnagyobb rendben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tatta Daninát, aki imádkozo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ez legyen az igazság. - Még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várjuk a híreket. Minden nap má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anak, és Angliából még min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érkezett határozat, ami megleh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sen kínos dolog, de azért itt mind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 jókedvű. Úgy tűnik, júniusban 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ulnak, nem hagyhatom cserben őket épp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. Marie és a fiúk a múlt héten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aztak. Ígérem, hogy június vég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lad leszek Szentpétervárott. Ad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, drágám, oltalmazzon a szerelmün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e gondolj másra, mint Vermont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 jövőnkre. Néhány órára bemeg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d, ha tud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nak reszketett a keze, míg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let olvasta, és amikor a férfira 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t, kibuggyant szeméből a könny. S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tta Nyikolajt, magukat, elesett bát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it, a halottakat, az elveszett álmo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nyi minden történt, egész világ ha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körülöttük. Nem is lehetett más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nap becserélte a jegyeiket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hajóra, amely június végén indu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w Yorkba. Elmondta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ának, mit tervez. Tanárnője addi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visszanyerte az erejét, ám őt is rett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tesen nyugtalanította a jövő, m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ébként mindenkit. Már nem el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zte, hogy Danina ki akar vándorol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jal. Egyébként sem tud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ncolni. Szentpétervár pedig, ak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egész Oroszország, mostaná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veszélyes hely. Madame M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va megkönnyebbülten hallgatta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szavait, és végre hajlandó volt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merni, hogy Nyikolaj jó társa le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anítványának, akár házasság nélkü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, bár ő reméli, hogy egyszer még fér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feleség leszn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nnyire megnyugtatta Daniná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at, hogy egy hónap múlva elmen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ülnek innen, annyira gyötör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hagy mindent: a családját, a barátai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záját, és az egyetlen világot, am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t ismert: a balettintézet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ár elmondta, hogy az un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estvére állást kínált neki a bankj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Az ő házában fognak lakni, am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muszáj, amíg nem engedhetik m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uknak, hogy elköltözzenek. L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ább ennyi megnyugvásuk leh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azt tervezte, hogy elvégz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vosi átképzőt, és akkor Vermontban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aktizálhat. Alaposan kiterveltek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t, de a lány tudta, hogy mindenkép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n sokáig fog tartani, amíg megval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ítják céljaikat. Egyelőre kizárólag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lalkoztatta, hogy kijussanak O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ból. Vermont akár egy más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ygón is lehetett volna, oly mess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, annyira távol az ő világuktó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ezett indulásuk előtt egy hétt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eglátogatta, és ismét ross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írekkel jött. A cárné pár napja bele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gedett a kimerültségbe és az idegf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ültségbe. Noha Botkin doktor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ra is ott volt a család mellett,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úgy érezte, nem szabad elh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 őket. A livadiai utazást ismételt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halasztották, ezúttal július végé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család továbbra is várta az ü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tet angol rokonságától, hogy bef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dják őket Angliába, ám a rokonok 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bbra sem nyilatkozt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csak biztonságban akarom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 őket - magyarázta Nyikolaj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t ésszerű kívánságnak találta.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rán át üldögéltek összebújva, ölelk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, csókolóztak, élvezték a közels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tonságát. Eközben Madame Mar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készített valami ételt, amit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lásan behabzsolt. Hosszú, poros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út Carszkoje Szelőtől idái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értem, drágám, nincsen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baj - mondta nyugodtan a lány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 szorosan fogta a férfi kez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zt bánta, hogy nem mehet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 vele Carszkoje Szelóba, a cári cs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dhoz. Átadott Nyikolajnak egy rövi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let, amelyet a nagyhercegnők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Alekszejnek írt, a közeli viszontlát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ményében, a férfi pedig gondo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sszehajtogatta és zsebre tet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val vigy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megmagyarázta, mit jel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ázi őrizet. A családnak szabad sét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 a kertben és a palota körül. Az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esélte, hogy az emberek odaáll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puhoz bámészkodni, néha szól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hozzájuk, elmondják, mennyire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ik őket, vagy éppen szidják ők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ért, amit tettek vagy nem tettek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nak már a hallatára is megfájd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íve. Mennyire szeretett volna ő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 lenni Carszkoje Szelóban, hogy 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gathassa őket, vagy egyszerű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ott lehessen mellettü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nte megszakadt a szíve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búcsút vett tőle aznap este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, hogy a férfinak vissza kell m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e. Most egy olyan hajóra cserélte á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gyeiket, amelyik augusztus elsej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dul. Nyikolaj megígérte, hogy addi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 visszatér Szentpétervárra.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űen elhűlt, amikor beleg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lt, hogy három hónapja halogatj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ndulást, miközben dúl a forra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om. Úgy rémlett, egy örökkévalósá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ta vár a férfi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ra egyes táncosok visszauta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külföldre vagy más városokba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öbbség maradt. Az előadásokat h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kkal előre törölték, de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, mihelyt felépült, ragasz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t hozzá, hogy folytatódjék a tan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s. A lányt is hívta, hogy felügyelj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az órákat. A sántítás fokozat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an enyhült, bár arról szó sem lehet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Danina megint táncolhasson. Pi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atnyilag nem is érdekelte. Semm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sra nem bírt gondolni e vánszorg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okban, mint Nyikolajra és a bará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ra. Vége felé járt a július, amikor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visszatért. Azt mondta, eldől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i család sorsa. A livadiai utazá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vétózta az ideiglenes kormán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zal az indokkal, hogy túlságosan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delmes vállalkozás, mert ellen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snek minősülő városokon kellene á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adni, így a család augusztus tiz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gyedikén indul a szibériai Tobolsz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. Nyikolaj szorongva kémlelt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át, mert volt még valami mondan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ója, csak azt nem tudta, mit f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ólni az ő elhatározásá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is velük megyek -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halkan, hogy Danina először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itte, nem jól hall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ibériába? - döbbent meg a lá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ez? Mit jelentsen e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ngedélyt kaptam, hogy vel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sak a vonaton, majd rögtön utá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jek ide. Danina, én most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hatom ott őket. Végig kell csiná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m, amíg nincsenek biztonság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, amíg nem kapnak üzenete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gol rokonoktól, száműzetésben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nak Tobolszkban. Livadia s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emesebb lett volna, de a korm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él messzebbre el akarja távolíta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ket, állítólag épp az ő biztonságuk 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kében. A család rettenetesen le v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újtva. Úgy tisztességes, hogy vel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jek. Meg kell értened. Olyan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ak nekem, mint a saját családo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egértem - mondta a lány kön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 lábadó szemmel. - Csak éppen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sajnálom őket. Rendesen bán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ük az őrö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rendesen. A személyz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ől sokan elmentek, de ezenkívül sz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semmi sem változott a Carszko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ló-i palotában. - Csak hát Szibéri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egészen más. Nemcsak Nyikolaj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is nagyon aggódott Alek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ért. - Azért is akarok velük menni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a férfi. Danina bólogatott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tkin is jön, de ő úgy döntöt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ük is marad. Ezért áll módom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térni ide. - Danina hálásan b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ntott megint. A férfi még nem fejez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. - Danina! - kezdte, és a lány már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jóslatúnak érezte a hangját,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előtt a férfi bármit mondott voln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nte tudta, mi következik. -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arom, hogy megint kicseréld a j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ket. Azt akarom, hogy utazz el. Tú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élyes neked itt maradnod. Törté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valami, főleg ebben a városban.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én távol vagyok, nem siethe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d, hogy megoltalmazzalak. - Ú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Szibéria felé nem áll módjában s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íteni a lánynak. Már az is kész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óbáltatás, Carszkoje Szelóból bejut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pétervárra. - Azt akarom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ugusztus elsején utazz el Amerikáb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úgy, ahogy terveztük, én pedig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hét múlva elkísérem a család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ibériába, és mihelyt visszakerült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ntpétervárra, rögtön megyek ut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d. Sokkal jobban fogom érezni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m, ha tudom, hogy Vermontb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gy, és Viktor vigyáz rád. Nem akaro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tatkozást, azt akarom, hogy tedd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t mondtam - szólt majdnem szig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úan, arra számítva, hogy Danina b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nkedni fog, de meglepetésére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bólintott, miközben könnyek p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zottak az arcán. 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elátom. Veszélyes itt. Elmegyek.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pedig gyere utánam, mihelyt j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sz. - Tudta, hogy nincs értelme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kozni. Tudta, hogy ezúttal a férfi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 igaza, bár akkor is borzasztó fá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lmas lesz nélküle utazni. De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Szibériába megy a cárral, 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 talán az a legokosabb, hogy ő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rábban elhajózzon Amerikába. - 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sz, mikor jöhetsz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Legkésőbb szeptemberben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észen biztos. Sokkal nyugodta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nék, ha tudnám, hogy biztons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vagy és jó messzire innen. - Átöl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a síró lányt, és magához szorítot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jon mikor lehetnek együtt megin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ie és a fiúk már biztonságban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Angliában. Most már csak Daniná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biztonságba helyeznie. Az uno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stvére majd vigyáz rá. Viktor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érte, hogy mindent megtesz értü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 tőle telik. Nyikolaj feltétlenül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ízott benne. Danina jó kezekben les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i pedig nagy kő esik le a szívér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ugodtabban kíséri le a cári család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bolszkba. Onnan visszatér Szentp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árra, aztán elhajózik Amerikáb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ához, és kezdődhet az új él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eiről egyébként beszámol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e-nak is, az asszony elutazása elő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76 27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sége egészen elképesztő megérté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úsított, és megígérte, hogy akkor 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gathatja meg a fiaikat, amikor ked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rtja, de mindketten tudtá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évekbe telhet, mire Nyikolaj vi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térhet Európába. Elég sokáig elt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ott ez a házasságnak csúfolt kutya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dia, és lélekben sokkal inkább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volt Nyikolaj felesége, min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e. Mit sem jelentett már neki törvé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papír A fiúk sírtak a búcsúzásnál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pjuk is sírt, Marie-nak száraz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eme. Örült, hogy végre ittha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tja Oroszországot, és lélekben rége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g elszakadt a férjétől. Nyikolaj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szabadon mehetett, amerre akar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után, hogy eleget tett kötelessége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 a cári család irá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Egy-két nap múlva még visszaj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ök - mondta Daninának búcsúz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 - és megszállhatunk egy hot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amíg elutazol. - Szeretett vol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szer a lánnyal lenni, egy á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feküdni, magához ölelni, biztons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san feltenni a hajóra. Már csa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, és együtt lesznek megint. Ö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 telt el azóta, hogy Danina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ta Carszkoje Szelót, és visszau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ott Szentpétervárra, mert Madam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kova megbetegedett, és a külö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ltött idő örökkévalóságnak tű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kettejüknek. Világuk telj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változott ebben az öt hónapban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montban megint változni fog. So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bbé semmi sem lesz ugyanolyan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lán jobb is így. A férfi sokkal szí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bben elutazott volna Daninával, 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engedte a lelkiismerete. Előb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cári családot kell biztonságban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a. Legalább ennyivel tartozik neki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k után, hogy olyan jók voltak h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, és annyi évig szolgálta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ek után elment, és ahogy megb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lték, három nappal Danina indul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 tért vissza Szentpétervár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 éppen egy osztályt figyel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társaságában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fi betoppant. Az egyik növend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bujjhegyen beosont a terembe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át keresve, a lány ösztönösen fel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, látta, hogy Nyikolaj nézi az ajt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, és rögtön tudta, hogy kezdőd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rettegett búcsúzás. Érezte, hogy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me Markova is megmerevedik m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e. Danina sokáig nézte a tanárnőjé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egyáltalán nem bicegve, las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ment szerelméhez. Mindennel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szült, a holmija már becsomagol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rta a hálószobájában. Amíg az utols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rgyakat is hozzácsomagolta;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olyosón várakozott. Ekkor benyit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, megállt, és letek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tt a poggyászra. Danina minden föld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va elfért két viharvert, ócska útitásk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. A lány fölegyenesedett, ránéz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trónájára, és egy hosszú percig hal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k mindketten. Danina nem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szólalni, a nő pedig, aki anyja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zenöt éven át, egészen összetö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gondoltam, hogy valaha is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ön ez a nap - mondta végül remeg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ngon az idős asszony. - Sohase hi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m volna, hogy egyszer elenge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lek... De most örülök. Szeretnél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tonságban és boldognak tudni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. El kell menned inn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agyon fogom hiányolni önt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ndta a lány Két hosszú lépéssel 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mett tanárnője mellett, és átölelte.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visszajövök látogatóba. - 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tudta, hogy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z abból semmi. Nézte a szer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meket, akiből immár asszony let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nem hitte, hogy valaha is visszajö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ne ide. Ez a végső pillan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ohasem szabad elfelejtened, ami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 tanultál, azt, hogy mit jelentett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ked, hogy ki voltál itt... és ki leszel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élsz. Vidd magaddal a szíved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. Ezt nem dobhatod a hát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ögé. Most már hozzád tartoz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em akarom itthagyni önt! - a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dalmaskodott a lá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uszáj. A doktor majd után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y Amerikába, amikor tud. Szép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gtok élni. Hiszek benne, és ezt kí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m nek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Bárcsak önt is magammal vi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m - suttogta Danina. Hozzásimu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ítójához, el sem akarta enged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Magaddal fogsz vinni... és egy 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d mindig itt marad velem. Itt - m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tott a szívére karcsú ujjával. - I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ő, Danina! - Kibontakozott tanítv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a karjaiból, és felkapta az egyik bő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öndöt. Danina fogta a másikat, és la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ú léptekkel követte tanárát ki a foly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óra, ahol Nyikolaj várakozott. A férf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ögtön látta rajtuk, milyen nehéz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ukra a pillanat. Gyorsan kivet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ükből a csomago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Kész vagy? - kérdezte gyöngé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tól. Danina bólintott. Elindult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apuhoz. Madame Markova lass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vette őket, nézte tanítványát,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sználta az utolsó másodperc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pp mikor odaértek, nyílt az ajtó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sétált rajta egy kislány. Nyolc-kilen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 lehetett, kis bőröndöt hozo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anyja büszkén állt mellette. Hosszú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őke copfos, szép gyermek volt, és k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csian sandított Daninár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Táncosnak tetszik lenni? - kérde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merész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Csak voltam. Már nem vagyok a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Nyikolaj és Madame Markova láth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k rajta, mibe került kimondania e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t a szavak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Én pedig balerina leszek, és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 itt fogok lakni! - közölte mosolyo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 a kislán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bólintott, és eszébe jutott az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p, amikor ő jött ide. Csak ő sokka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émültebb volt, mint ez a gyerm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kkal kevésbé magabiztos, és két év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 fiatalabb. És neki nem volt any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i elkísér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intem nagyon boldog lesz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 - mondta. Madame Markova látt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csupa könny a szeme, de az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olyog. - Majd nagyon, de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ményen kell dolgoznod. Mindi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 nap. Az égvilágon mindenné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bban kell szeretned a táncot, úgy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e kell mondanod érte minde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ől, amit szívesen csinálsz, amit akarsz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d van, és amire vágysz... most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l ez kell hogy legyen az egész é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d. - Hogy lehet ezt elmagyaráz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 kilencéves gyermeknek? Mivel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rábírni őket, hogy a balett leg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gfontosabb a számukra? Mivel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meggyőzni őket, hogy áldozza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 és adjanak oda mindent, addig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íg bele nem halnak? Egyáltalán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ezt tanítani? Nem inkább szület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vel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nem tudta a választ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intette a gyermek fejét,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nnyben úszó szemmel nézett fö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ára. Most még kevé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é tudta, mivel búcsúzzon az áldoz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, odaadásban, szeretetben telt év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. Hogyan kell törleszteni, ami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ennek vége? Mert számára v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e a táncnak. Ennek a kislány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csak most kezdődi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Vigyázzon rá - mondta hal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dame Markova Nyikolajnak,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ben a kislány és az anyja elsiet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ettük. Aztán még egyszer utoljá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érintette Danina kezét, majd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ult és fenségesen elvonult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 lássák sírni. Danina egy hosszú pe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ig bámult utána, aztán kilépett a b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ttintézet ajtaján, lassan rakosgat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ik lábát a másik elé, míg odak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állt, mint akármelyik közönség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land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 nem volt balerina, nem tartoz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, és nem is fog. Ez volt az a perc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től egész életében rettegett.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z is eljött. Kihullott a bentiek világ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ól, örökre elhagyja őket. Ezen n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 változtatni, nincs visszatérés. Az aj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ó halkan bezárult mögött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. fejez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 napjukat töltötték Szent P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várott. Járták az utcákat, elmen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kra a helyekre, amelyeket mindk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 szerettek, morzsolták az emlék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ájdalmas rózsafüzérét, amíg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szer csak nem tudta, miért is m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. Annyira szeretnek itt mindkett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ért akarják elhagyni a szülőhazá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már nem áltathatták magukat.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edelmes hely. Az ő idejük Oro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rszágban lejárt. Régebben sem élh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k itt, és még kevésbé élhetnek mos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tombol a forradalom. De h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cs forradalom, akkor Marie it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t volna, és továbbra is kapaszkod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rjébe, Daninának pedig nem len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e a társulaton kívül. Több ez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rföldnyire kell futniuk, egy új vilá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, hogy együtt élhessenek. Tudtá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megéri, de iszonyúan fájt a válá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lnap Daninát elviszi a hajó, de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ónap múlva Nyikolaj is megy után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kezdhetik közös életüket. Ha ú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szük, ez tulajdonképpen egy n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and. De a lánynak mégis majd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adt a szíve, hogy itt kell hagyn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lmét Oroszország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vettek egy szállodai szobát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nevére. Amikor visszafelé ment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otelba, vásároltak egy újságot, és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örnyedve olvasták a háborús híre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upa kétségbeejtő hír volt, és nem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tt nem venni tudomást rólu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obájukban vacsoráztak, egymá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 bújva az utolsó percekben, amel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n még osztozhattak. Oly sok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t kellett mondaniuk és ígérni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nak, oly sok mindenről kell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modniuk. Nagyon gyorsan elrepü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idő. Három napja alig aludtak, me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etlen pillanatot sem akartak el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sztani, amikor együtt lehetnek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már becsomagolt, összeszedte n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ny kincsét és emléktárgyát, amely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 elkísérik. Nyikolaj elküldte ve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t nagy bőröndjét, mintha ezzel aka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á bizonyítani, hogy ő is követi majd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t. Danina még azokat a ruhákat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ával vitte, amelyeket a cárnétól k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tt, pedig tudta, hogy ezek, mint mi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n más, immár a múlthoz tartoz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ha eltűnődött, hogy fogják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magyarázni a gyerekeiknek, ha eg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általán lesznek majd, milyen életü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nekik. A gyerekek valószínűl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nak látják, mint egy mesét.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is annak látta. Talán nincs is m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oldás, mint felejteni, eltenni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lékeket, a balett műsorait, a fény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ket, a báli ruhákat, a balettcipő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ébe-hóba letörölni róluk a port, cs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láthassa őket. Bár talán az is tú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ágosan fájna. Tudta, hogy amikor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agyják Szentpétervárt, örökre be k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uknia a múlt ajtaj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utolsó estén korán lefeküdtek,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igölelkezték az éjszakát, alig aludt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on hamar megvirradt, ők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jára kikeltek közös ágyukból.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már előre szenvedett a férfi tá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ététő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ordár levitte a lány két táskáját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érfi két nagy bőröndjét. Danina kis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nek érezte magát, aki örökre 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ad az otthonától, amikor halk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csukódott mögötte az ajt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Ígérem neked, Danina, hogy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lek - emlékeztette a lányt. - Er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ondolj, amíg utánad nem megye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életemnél is jobban szeretlek, D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ina Petroszkova. .. - Utoljára szólíto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így. Már megbeszélték, hogy Vermo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n a lány az ő nevét fogja használ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kkor senki sem tudhatja róluk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házaso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Annyira szeretlek, Nyikolaj! 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ezt mondta, ösztönösen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intette a medált. Ott volt a nyaká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iztonságosan bújt meg a meleg szve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r ala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Hamarosan megyek utánad - íg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 Nyikolaj utoljára. Gyorsan megcs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ta a lányt, és lefutott az utolsó pa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ó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ina a korláthoz sietett, onnan f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lte, ahogy a férfi kiugrik a mólór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áll, és őt néz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lek! - kiáltotta a lány - V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ázz magadra! - Integetett,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intett, szája a "szeretlek" szó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mál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nagy hajó lassan elmozdult a ra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t mellől. Danina szíve dübörgött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 töprengett: Hogy lehetett ily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stoba? Hagyta rábeszélni magá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yikolaj nélkül utazzon el! 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valahogy nagyon rossznak tűn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tudta, hogy bátornak kell lenn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kedvéért. Olyan sok mind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n mentek már át együtt! Még egy k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it megerőltetheti magát. Hadd v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zze el a férfi, ami munkája van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tt, hadd teljesítse utolsó kötelességé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ári család iránt. Majd aztán eljön ho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 Vermontba, és új életet kezde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férj és felesé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dig integetett, amíg látta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t. Még mindig ott állt, magasan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üszkén. A férfi, akit két éve hord a 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ben, - és akit szeretni fog, amed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é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- Szeretlek, Nyikolaj! - súgta a szé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, és még sokáig állt a korlátnál. Fol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 az arcán a könnyek, szorongatta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ált, és a férfira gond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ga se tudta, miért sír Nyikolaj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gaza van. Olyan sok minden vár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juk Vermontban, oly sok minden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l hálásnak lenniük. Még csak mo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dődik minden. Semmi oka sírn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gföljebb azért, mert valahol a szív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lyén rettenetesen fél attól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st látta utoljára kedvesét. Pedi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mi oka ezt gondolni. Micsoda sz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árság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ölnézett az égre. Már az utolsó sir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ok suhantak fölöttük. Most nem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theti el Nyikolajt. Az nem lehet. N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t sóhajtott, vetett egy utolsó pilla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st a hazájára, majd lassan lement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binjá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veszítheti el Nyikolajt, mond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tta magának. Akármi történjék v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ük, mindig szeretni fog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 nem lehet, hogy most veszítsék e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más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pilógu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álaszok, ahogy ez szokása a vá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oknak, ott voltak az orrom előtt.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díttattam a leveleket; csupa szer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 levél volt, amelyeket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írt a nagyanyámho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sszabb időszakot fogtak át, és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yan történet tárult föl bennük, ame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dnem annyira a szívemig hat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mennyire őket megjelölte hal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kig. Minden ott volt leírva bennü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öbbit nagyanyám két barátnőj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, egyben szomszédasszonyaitól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meg, amikor következő nyár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sszamentem Vermontba, hogy a gy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kekkel és a férjemmel eltöltsek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et Dan ómama házába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padláson, egy bőröndben megt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ltam a cárné báli ruháit. Soha nem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jtettem, hogy ott vannak. Pedig mé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abban a bőröndben rejtőzt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ben a nagyanyám idehozta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íneik kifakultak, a hermelin megsá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ult, és több mint hatvan év után sok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 inkább emlékeztettek jelmez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rcsa, hogy sose bukkantam ráju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rekkori portyázásaim során, d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őrönd ócska volt, ütött-kopott, és j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dugták a padlás egyik sarkába. O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a két nagy hajóbőrönd is, rajtu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akaros címke: DE Nyikolaj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. Nagyanyámnak azóta s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 szíve kipakolni őket, amióta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rkezett Vermontb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j értelmet nyertek a műsoro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nyképek amelyek őt ábrázoltá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öbbi táncossal, és már már szentn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űnt a balettcipő. Sose tudtam, me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e fontos volt a nagyanyámnak. Az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m, hogy táncolt, de azt val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sem mértem föl, mennyi minde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dott oda magából a táncnak. Megpr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áltam elmagyarázni a gyerekeim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ők kerekre nyitott szemmel hallga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ák a mesét. Mikor pedig megmutat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tie-nek a balettcipőt, és elmondt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omnak, hogy Dan Ómama volt,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dahajolt, és megpuszilta a cipellő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gyanyám mosolygott volna, ha lát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következett az, amitől Ómama fé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ezerkilencszáztizenhét augusz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sában elindult a hajóval: soha több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látta viszont Nyikolajt. Az orvo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hogy ígérte, elkísérte a cári családo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szibériai Tobolszkba, bele egyenes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halálos kelepcébe. Nem engedté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neki, hogy visszatérjen, ott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adt a családdal házi őrizetben. Hűs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éért a szabadságával kellett fizetn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1918-ban a Romanovokkal együtt ő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 kivégezték. Nagyanyámat négy 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úlva tájékoztatta egy rövid levél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aki, akinek a nevét nem ismertem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találgatni tudom, milyen lehetet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olvasni azt a levelet. Én még ennyi év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án is zokogtam a fordítás olvast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 Ómama nyilván azt érezte, 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fog halni a szerelme nélkü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 az utolsó levelébe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lyet még a halála előtt írt, figye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ztette nagyanyámat, hogy tarta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het a kivégzéstől. Akármilyen k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etlenségnek tűnhetett ez akkoriba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 csak a szeretett nőt próbálta felkészí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i. Megdöbbentő derű és erő árad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veléből, és azt írta nagyanyámna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ki kettejükért tovább kell élnie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 kell találnia a boldogságot az ú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ben. Ne bánkódva, hanem örö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 emlékezzék rá és a szerelmük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t is írta, hogy lélekben ő az első perc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ől a feleségének tekintette nagyanyá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, hogy neki köszönheti élete l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oldogabb éveit, és már csak azt bánja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nem utazott el vele. Ómama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zon a napon tudhatta, hogy soha tö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é nem látja a szeretett férfit. A sor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sem lehetett változtatni. Se Ob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senszkijén, se a nagyanyámén. D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át a végzet egy más életre szá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, a mi körünkben, messze-messze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özös hazától. Obrazsenszkij dokt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k pedig az volt a végzete, hogy 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hessen együtt az ő Daninájáva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troszkov ezredes és nagyany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tolsó testvére a háború végén ha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. Madame Markovát tüdőgyull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 vitte el, két évvel az utolsó talál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ásuk utá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 Ómama elveszítette mindenkij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indenét, egyiket a másik után, e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et, egy hazát, egy karriert, egy m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knyi drága embert... az imádott f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t, a családját és a táncot, amelyet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szer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égis... sohasem volt benne sem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 tragikus; nem búsult, nem szom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dott, nem gyászolt. Biztos, hogy bo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sztóan hiányoztak neki, főle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. Biztos, hogy időnként vér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ett a szíve, nekem mégsem mond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oha. Ő csak Dan Ómama volt, a móká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lapjaival, a görkorcsolyájával, r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yogó szemével és finom minyonja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l. Hogy lehettünk ennyire ostobák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gy képzelhettük csak ennyinek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kor ő sokkal több volt? Miként h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tem, hogy ő mindig csak egy apró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is öregasszony volt, kopott fekete r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ában? Miért hisszük azt, hogy az ör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ek sohasem voltak fiatalok? Mié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em tudom elképzelni hermelinpr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s piros bársony báli ruhában, va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int A hattyúk tavát táncolja a c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lőtt? És miért nem mondta soha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dig megtartotta magának a titkai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zenegy hónapon át lakott Nyikol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nokatestvérénél, a férfira várva, maj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ég egy hónapig, azután, hogy meg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udta a kivégzés hírét. Viktor, ahog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kolaj ígérte, nagyon jóságosan bá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. A csendes embernek szinté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gvoltak a maga emlékei, bánatai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szteségei. Danina olyan lehetett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letében, mint egy napsugár Huszon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t év volt közöttük. Viktor negyvenhé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es volt, amikor a huszonkét év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ány megérkezett hozzá. Úgy tekin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tte Daninát, mint egy gyermek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bizonyosan tudta, mennyire drá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ánynak Nyikolaj. Öt hónappal Ny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laj halála után, vermonti tartóz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sa tizenhatodik hónapjában Dani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ségül ment Nyikolaj unokatest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réhez, az én nagyapámhoz, Vik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brazsenszkijhez. A mai napig sem 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m, szerette-e valaha a férjét. Nyi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án szerette. Biztosan jó barátok vol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k. Nagyapám, ez az egyébként szó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ukar ember, mindig nagyon jó vo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zzá, és nagyanyám gyöngéden, cs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álattal emlegette, de engem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m hagy nyugton a kérdés, hogy sz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ette-e úgy valaha is a nagyapáma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int az unokatestvérét. Valamiért k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kedem, bár nagyanyám a ma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ódján bizonyára szerető hitves vol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 Nyikolaj volt élete nagy szenvedé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, az ifjúság álma, amelynek oly ha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 vége szakad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nyi mindent nem tudtam... mi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yen sok álmot nem ismerhettem. D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Ómama valóban rejtély volt.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zemben vannak a kirakójáték darab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ai, a láda, a balettcipő, a medál és a le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lek, de Ómama megtartotta magána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többit, az emlékeket, a diadalokat,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mbereket, akiket annyira szeretet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ak azt bánom, hogy oly keveset tud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m róla akkor, amikor még élt, és any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yira nem érdekelt a múltj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 Ómama, aki az enyém vol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örökké élni fog a szívemben. Az a 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ábbi lány másokhoz tartozott, és el 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nt utánuk, miután egész életéb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őrizte őket a szívében, a lelke mélyén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velekben és egy medálban. Nagy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erethette Obrazsenszkijt, ha még a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tthonba is elvitte a leveleit és a medál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fényképével. Még ott is olvasgatha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leveleket, bár az is lehet, hogy anny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v után kívülről tudta ők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s most, ha behunyom a szememet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n Ómama már nem öreg..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ord fekete vagy kopott ruhát... ne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üt minyont... mosolyog rám, oly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épen és fiatalon, amilyen akk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olt... spiccel a balettcipőjében, Nyiko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j Obrazsenszkij mosolyogva nézi, 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én hiszem, hogy valahol most m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yütt vannak vég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é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SBN 963 203 018 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ecenas Könyvkiadó, Budapes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elelős kiadó: a Maecenas Könyvkiadó igazgató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pográfia és műszaki szerkeszté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akálos Mihál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6:53:00Z</dcterms:created>
  <dc:creator>Család</dc:creator>
  <dc:description/>
  <cp:keywords/>
  <dc:language>en-US</dc:language>
  <cp:lastModifiedBy>Család</cp:lastModifiedBy>
  <dcterms:modified xsi:type="dcterms:W3CDTF">2007-06-10T06:54:00Z</dcterms:modified>
  <cp:revision>1</cp:revision>
  <dc:subject/>
  <dc:title>Danielle Steel</dc:title>
</cp:coreProperties>
</file>