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A BI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árom egykori iskolatárs készülődik a wyomingi heg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zé, közös vakáci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Látszólag a tenyerén hordozza őket az élet. Mary Stuart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ényi anya és háziasszony, gazdag és híres ügyed feleség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Zoe nagyszerű orvosnő; Tanya pedig világsztár éneke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Igazából azonban valamennyien szerencsétlenek. Mary Stual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öngyilkos fiát és tönkrement házasságát gyászolja. Zo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etege kezelése közben saját magát fertőzi meg AIDS-sze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éppen a halálos betegség árnyékában találkozik a férfival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éltó társa lehetett volna. Tanya ismét válik, mert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érje is hitványna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fenséges wyomingi környezet, a csodálatos hegyek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ás iránti szeretetük segíti ki őket magánéletük zsákutcájából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A BIRTO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Danielle Steel: The Ranc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Published by Dell Publishing, a division of Ban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Doubleday Dell 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1997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uthors photo copyright by Harry Lang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ordította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ásodik kiad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A regény első kiadása Várnak rád a hegyek címen jel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Maecenas Kiadó gondozásában 1997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y Maecenas Könyvkiadó, 1997, 20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Victoriának és Nanc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z én drága, csodálatos barátnői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kik meg tudnak nevettet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fogják a kezem, ha sí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és mindig,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ellettem 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Szívem minden szeretet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D. 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y Sóvágó Katalin, 1997, 2003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más élelmiszerüzletben feltű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tett volna a nő, aki a konzervek és f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k között tolta a bevásárlókocsi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mas barna szemű, vékony teremtés volt, vál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ő barna haja mintaszerűen ápolt, bőre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me kifogástalanra manikűrözött, sötétkék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kosztümjét Párizsban is vásárolha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 sarkú, sötétkék körömcipőt, és retikül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t hozzá, mindene maga volt a tökély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állíthatta volna, hogy még sase járt be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de látszott, meglepően feltalálja magát.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 szerint hazafelé menet gyakran be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ison és a Hetvenhetedik utca sarkán álló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. A bevásárlás nagyját a házvezetőnőjü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zte, de Mary Stuart Walker mulatságosan ód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 módon élvezte e tevékenységet. Ő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főzni a vacsorát; nem tartottak szakács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kkor sem, amikor a gyerekek kisebbek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Makulátlan külseje ellenére szívesen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családjára, és minden apró részleten rajta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etvenegyedik utca és az Ötödik Sugárút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 laktak, ahonnan gyönyörű kilátás nyí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entral Parkra. Majdnem huszonkét éves háza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knak itt telt az utolsó tizenöt éve.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aszerű házat vitt. A gyerekek néha azzal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ták, hogy nála csakis "tökéletes" lehe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két darab bélszínt, sütnivaló krumplit,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párgát, gyümölcsöt, joghurtot, amitől egykett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jutottak azok a napok, amikor a kocsi ros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ig volt nyalánksággal. Látszólag nem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te, de nem bírta megállni, hogy össze ne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ja mindazt, amit a gyerekek a tévében lát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ívántak. Olyan csekélység az a kis kény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! Miért ne vette volna meg nekik az édes g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elyhet, amelyet annyira szerettek, é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szerítette volna beléjük az egészséges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 utált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okat követeltek a gyerekeiktől: j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tályzatokat, jó eredményeket a sportban, ma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lan tisztességet, erkölcsi igényességet. Alyss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valóban szép, okos, minden tekintetb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 gyerek volt; kiemelkedő teljesítményt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k az iskolában és az iskolán kívül is. Kics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kban Bill gyakran mondogatta, hogy elvárja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k a tökéletességet. Tíz, illetve tizenkét 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kra Alyssa és Todd már sóhajtottak, hacsa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ák ezt a szót. Pedig apjuk komolyan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hogy az ő gyerekeinek mindig a leg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szinten kell teljesíteniük, a végletekig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názniuk a képességeiket, és ha nem sikerü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, akkor is nagyon kell igyekezniük. Kemén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elmény volt ez, de Bill Walker világéleté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ra tette a rudat, és a gyerekek szépen át is u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tták. Akármilyen szigorúnak tűnt is néha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, apjuk volt a tökéletesség megszállottj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 gyerekeitől, sem a feleségétől nem tűrt l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pedig majdnem huszonkét év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kéletes feleség, aki megadta férjének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t, a tökéletes gyerekeket. Aki gyönyör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megfelelt az elvárásoknak, és olyan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t, amely nemcsak arra volt méltó, hogy be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a Lakberendezési Közlönybe, de ahová jó vol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menni. Nem éltek nagy lábon, nem flanc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uk maga az élet volt az aprólékosan ki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gyönyörű műalkotás. Mary Stuart ezt ú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ította meg, mintha nem kerülne erőfeszítés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sokan sejtették, hogy nem lehet olyan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a, mint amilyen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szervezett jótékonysági akciókat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 százezerszámra fialták a dollárt, tagja volt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umi kuratóriumoknak és lankadatlanul fár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a sérült, beteg vagy halmozottan hát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ű gyermekek érdekében. Most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éves volt. Három éve, mióta a saját gyerek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-kevésbé felnőttek, testileg és szellemile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tékos gyerekek mellett végzett önkénte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t egy harlemi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et dolgozott. Főleg mostanában, am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nem volt gyerek, akihez hazasiessen, és Bil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ton késő estig maradt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férje az egyik vezetője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zetközi ügyvédi irodának a Wall Street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etileg büntetőjogász képzettségű Walkerre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ltak a németországi és angliai ügyek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szociális tevékenysége nagyon jól jött Bill hí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ének. Felesége ezen kívül remekül repre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t. Bár az idei év nagyon csendesen alakult.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leg az utóbbi hét hónapban, egy londoni mon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per előkészületei miatt rengeteget utazot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dre, alig járt haza, Mary Stuart pedig seré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önkénteskedet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másodéves volt a Sorbonne-on, így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több ideje maradt, és sok mindenben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érnie magát. Még több jótékonysági akci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részt, rengeteget olvasott, hétvégeken ki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ba. Néha megengedett magának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stálkodós vasárnapot, ágyban maradt egy köny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esetleg az utolsó betűig kiolvasta a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mest. Tartalmas életet élt; aki ránézett,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íme egy asszony, akinek megvan mind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ban megvolt mindene, amire a legtöbb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 vágyakozik, mégis lappangó szomorúság é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 rajta, ami részvétet ébresztett a szemlél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nem is szomorúság volt az, hanem -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n - magány. De az ő külsejével, stílusával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eivel és családjával hogy lehet magány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ma, Mrs. Walker? - érdeklődöt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 mosollyal a pénztár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lte Mary Stuartot, aki olyan szép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udvarias: gyakran érdeklődött, hogy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, a feleség, a mama. Az asszony azelőt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ivel járt bevásárolni, de amióta el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dül jött és mindig volt ideje beszélge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jól, Charlie. - Elmosolyo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még fiatalabbnak látszott. - Pokoli hősé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, ugye? - kérdezte, bár neki mintha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melege. Mindig csinosan öltözött.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élen, amikor mások hócsizmásan, fülvédős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apban, sálakba tekergetve küzdöttek a cson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ó tél havával, latyakjával. Nyáron, ami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ork kábán párolódott a szörnyű melegben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higgadt, hűvös és gyűretlen volt. Mindi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etten viselkedett, sohasem jött ki a béke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lítólag holnap még melegebb les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énztáros, miközben tasakba csomagolta a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t hol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s. Walker a Fürkészt nézte, összevon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dökkel. Tanya Thomas, a szupersztár éneke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címlapon. TANYA MEGINT VÁLIK!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TÖRÉS A TRÉNERREL! - közölte a főcí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szörnyű fotón az izompacsirta tréner 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pólóban, a másikon az énekesnő jelenlegi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kült be arcát takargatva egy bárba,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l. Charlie a címre sandított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Hollywood! Körbefekszenek ezek mind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el. Nem is értem, egyáltalán minek házas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. - Ő kitartott egyazon asszony mellet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ckilenc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iggyen el mindent, amit olva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sé szigorúa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énztáros mosolyogva nézett rá. A szelid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szempár mintha elfelhősöd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mindig mindenkiről jót feltételez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Pedig higgye el, azok nem olyan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maga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sem szabad hinni a pletykalapok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olt szokatlanul keményen, azzal fogt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t holmit és elbúcsú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vid sétányira állt a házuk. Hat óra is el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ég mindig fojtogató volt a hőség. Bill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hét óra tájban érkezik, ő majd fél nyol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nyolckor tálalja a vacsorát, attól függő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hangulatban lesz a férje. Úgy ter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érve beteszi a krumplit a sütőbe, és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ideje zuhanyozni és átöltözni. Akármily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snak látszott, elfáradt a gyűlésekkel teli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n. A múzeum őszre nagyszabású pénzgyűj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mpányt tervezett, mert szeptemberben fén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 akartak adni. Mary Stuartot szemelték 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knek. Eddig sikerült a felkérést elhárítania;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hetőleg beérik annyival, hogy csak tanácsa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l. Nem volt hangulata bálban elnökölni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időben sokkal jobban kedvelte a gyakorla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t a fogyatékos gyerekek kórházáb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újabban a harlemi bántalmazott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rtás köszönt, kivette a belépő asszony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a vásárolt holmit és átadta a liftkezel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éma csöndben liftezett föl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ntet elfoglaló lakásba. Masszív, öreg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házuk volt, az Ötödik Sugárúton. Főleg té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lragadó a kilátás a homlokzati ablakb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hó takarta a Central Parkot, és a horizont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lepel fűrészes vonalban találkozott a sötét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. De nyáron is lenyűgöző volt a sok zsenge zö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tizenharmadik emeletről olyan bájosnak és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nek tűnt minden. Nem hallatszott föl a zaj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szott a pis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öszönte a liftkezelő segítségét, magára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jtót, és átment a lakáson a tágas, hófeh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yhába. Szeretett ilyen nyílt, funkcionális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ű terekben dolgozni. A három francia mintá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atot nem számítva az egész kony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kár a patyolat: fehér falak, fehér padló,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ú fehér gránitpultok. Öt éve a Lakberendezési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yben is megjelent róla egy kép, amelyen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fehér farmerben és fehér angóra puló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ült egy konyhai széken. Noha Mary Stua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ően főzött, nehéz volt elhinni erről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, hogy dolgozn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vezetőnő délelőttös volt; egyetlen n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hallatszott. Mary Stuart elrakosgatta a 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mit, bekapcsolta a sütőt, majd megállt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n bámulta az ablakból a parkot. Látta oda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roknyira lévő játszóteret, amiről eszé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mesztő teleken végigvacogott számtalan ó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kicsi gyerekeit hintáztatta, vagy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libikókáznak és játszanak a pajtás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zer éve történt volna... Ma már an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ne, ha Alyssa és Todd itt veszekedné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vel megnyugtatóbb lenne, mint ez a cse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jó, hogy Alyssa hazajön ősszel, hogy a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ne-i év után a Yale-en folytassa a tanulm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t a konyhából apró dolgozó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a hivatalos papírmunkát szokta végezni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ta az üzenetrögzí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anya! - szólt bele Alyssa. - Sajná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szalasztottalak. Csak köszönni akart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kartam kérdezni, hogy vagy. Itt tíz ór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indulunk néhány haverral, hogy bedob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. Későn jövök haza, úgyhogy ne ker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végén majd felhívlak valamikor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 hét múlva. Szia! - és mintha most ju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: - Ja, sokszor csókollak. - Kattanás,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csak pár napra akart hazajönni a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beri tanévkezdés előtt. Olyan sokáig akar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pában maradni, ameddig lehet, és máris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, hogy diploma után visszamegy Párizsb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fog lakni. Mary Stuart nem is akart er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. Tavaly borzasztóan egyedül érezte magá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hallgatta az üzenetrögzítő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y Stuart... - Ez a férje volt. - Ma es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zom otthon. Hétig megbeszéléseim v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épp most tudtam meg, hogy üzleti vacso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. Tízkor vagy tizenegykor megyek haza.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tanás; Bill bontotta a vonalat, miután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nformációt. Valószínűleg közben is vár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felek, de egyébként is, Bill utálta a gépeket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nem bízik bennük, és sohasem ha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nek semmiféle személyes üzenetet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valamikor ugratta is érte. Sok mindenért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ta, bár az utóbbi időben már ezt sem tette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normálisnak látszott minden. Néha el is t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dött, hogy lehet elviselni ezt. Most már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ber él tovább. Csak úgy. A szív csököny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r és nem engedi; hogy az ember meghaljo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járkál, beszél, lélegzik, holott odabe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lmas seb mind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ó! - mondta a következő telefonáló. -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Jones beszél. Megjavítottam a videomag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. Elviheti, amikor akarja. Kösz, visz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üzenet tanácsülések megváltozott idő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ól. Egy kérdés a múzeumi bálról, az alakít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ttságról. Egy hívás a harlemi menedékhely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eseinek vezetőjétől. Lefirkantott néhán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szébe jutott, hogy el kell zárnia a sütő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jön haza. Már megint. Mint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ran. Agyondolgozza magát. Ő így éli tú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módján ugyanezt tette Mary Stuart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ések és bizottságok örök körforg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zárta a sütőt, s elhatározta, hogy tojást fő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ak, de az várhat. Bement a hálószobájába.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 fehér szegélyű, halvány vajsárga tapéta b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a régi gobelinszőnyeget Angliában vásá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don nyomatok és akvarellek lógtak a falon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márványkandalló párkányán ott állta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k ezüstkeretes fényképei. Puhára kárpi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elmes székek fogták közre a kandallót.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vagy hétvégeken a házaspár szeretett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va elüldögélni a tűz mellett. Mostanában leg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a városban töltötték a hétvégéket. Tavaly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 eladták a connecticuti házat, úgyse jártak k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, amióta a gyerekek elmentek és Bill is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tte a retiküljét. Pillantása akaratlanul od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t a kandallópárkányra. Még mindig olya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tó látni őket négy-ötévesnek, aztán tí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ötnek... Ott volt Csoki is, a nagy,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bradori, gyermekkori társuk. Földbe gyöker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bal bámulta a fényképeket. Hányszor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csak visszafordíthatná az időt, amikor m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hétköznapibb gondjaik voltak! A szőke, pi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vidáman nézett rá a keretből, szinte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hívja őt. Látta maga előtt, amint a kut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geti, vagy amikor háromévesen belepotty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szómedencébe és neki ruhástól kellett fejest ug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utána. Ott voltak mind a négyen, három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lőtt karácsonykor egymást átölelve, hahotá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a kétségbeesett fotós nem győzö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ögni, hogy maradjanak már nyugton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tra, különben nem tudja lefényképezn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malac nótákat fújt, Alyssa hangosan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ég ő és Bill se bírta abbahagyni a kacagás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 a képektől, a gyötrő és vigasztaló apró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któl. Összeszoruló torokkal bement a fürd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 és megmosta az arcát, aztán szigorú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te magát a tükör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hagyd abba! - szólt tükörképére. Több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ne, minthogy ilyesmiket megengedj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Az önsajnálat tiltott luxus. Úgysem tekin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fele, csak előre! De ismeretlen vidéken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sző tájakon vitt az út, kopár kietlenségben, idő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elviselhetetlen magányban. Néha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 kívül nincs itt ember, de tudta, hogy Bill 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elyeg valahol a sivatagban, a saját egy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klában párolódva. Mary Stuart több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 próbált rátalálni, de még mindig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 rá, hogy vacsoráznia kellene, de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döntött, nem éhes. Kosztümből átöltözö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aszín farmerre és pólóra, visszament a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, asztalhoz ült és átnézett néhány ir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kor még világos volt. Elhatározta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 és közli vele, hogy megkapta az üzenetét.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evés mondanivalójuk volt egymásnak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ában Bill munkáján és Mary Stuart bizottság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, de ő akkor is telefonál. Ez még mindig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teljes elszakadás. Akármennyire is elh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ltek egy év alatt, még nem érezte úgy, hogy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a válni Billről, valószínűleg soha nem is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el tartoznak egymásnak annyi év után. Vi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z ember, ha Mary Stuartnak hívjá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ja el a hajót, és ha kell, azzal együtt sülly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ger fene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csázta a férje számát és hallotta, hogy a t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 kicseng. Végül egy titkárnő vette föl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dhatja Mr Walkert. Még mindig megbesz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van. Majd szól neki, hogy Mrs. Walker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- válaszolta halkan.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t, és lassan elfordult a székkel, hogy láthass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kot. Ha megengedné magának, andalgó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párokat is láthatna a meleg júniusi alkon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de nem akarta. Visszamerült a papírjaiba.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tt még egy órát, míg lement a nap; bizott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stákat állított össze, javaslatokat jegyzett le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rtnak, amellyel délután találkozott. Mir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nézett, már majdnem leszállt a sötétség, é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ytalpon osont be az éjszaka. Olyan csen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üres volt a lakás, hogy szeretett volna fel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, vagy kinyújtani a karját valaki utá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ott senki. Behunyta a szemét, a szék táml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totta a fejét. Ekkor megszóla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ss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y Stuart? - kérdezte egy hang, puh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jtva a szótagokat. Akaratlanul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ok óta nem hallotta hírét, de mindig felb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, mikor neki szüksége van rá. - Te vagy az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ig azt hittem, hogy Alyssa - búgta. Érzéki al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ig megőrizte az enyhe texasi í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vagyok. Alyssa még nem jött haza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Jól vagy? Olvastam rólad ma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önyörű, mi? A Fürkész címlapi pasit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btam ki. Ma telefonált és azzal fenyeget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perel, mert a felesége dühöng a cikk mia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kell tanulnia a szennylapokról... - Tanya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, a legkeményebb módszerekkel. - És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edre válaszoljak, igen, jól vagyok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... - dorombolta azon a bársonyos hangon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a legtöbb férfi hegyezni kezdte a fülét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ismeretségük első pillanata óta oly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mint az üde szellőt egy fülled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szonhat éve együtt tanultak a Berkeley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 vad kor volt az, és ők milyen fiatalok!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voltak: Mary Stuart, Tanya, Eleanor és Zo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ső két évben egy szobában laktak a koll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mban, majd Euclidben béreltek lakást. Né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se lehetett választani őket, úgy összetar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testvérek. De az utolsó évben meghalt Ell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kkor minden megvált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ploma után mindenki ment a maga útján.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élosztás után két nappal Tanya férjhez me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-texasi gyerekkori szerelméhez. A kápol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ött házasság két évig tartott. Egy év se tel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plomázás óta, amikor elkezdődött Tanya üstökö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ű karrierje, ami nemcsak az életét állította f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re, de a házasságát is. Bobby Joe még bírt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ig, de aztán betelt nála a pohár Ez nem az ő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volt. Már egy művelt, tehetséges feleség is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jesztő, de egy szupersztár végképp több az el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nél. Mindent megpróbált, igyekezett spor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űen viselkedni, de igazából a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elesége hagyjon ott mindent, és mar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 Texasban. Bobby Joe nem akart eljönn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lról, nem akart felhagyni az apai üzlettel: építé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lkozók voltak és igen szépen boldog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ban volt vele, mire képes és mire ne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 a szennylapokból, az ügynökökből, a ko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ből, a visító rajongókból, a többmillió doll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ződésekből, Tanyának viszont ez volt az éle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a férjét, de nem akarta föladni a pál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ől egész életében álmodott. Házasságuk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dik évfordulóján szétköltöztek, karácsony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ak. A férfi nehezen heverte ki mindezt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megint megnősült, és született hat gyereke.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egyszer-kétszer találkozott vele azóta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te, hogy Bobby Joe meghízott, megkopa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de ugyanolyan aranyos, mint régen. Ez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egy kicsit szomorkásan mondta, és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 barátnője tisztában van vele, m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árat kellett fizetnie cserébe a frenetikus sik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, a szédületes pályafutásért. Húsz év u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ő volt az ország első számú énekes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és Mary Stuart megőrizték a barátsá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ugyancsak nyáron ment férjhez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vel diplomázás után, Zoe pedig beirat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i fakultásra. Mindig ő volt a lázadó,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adalmi ügy lángoló híve. Azzal ugra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íz év késéssel érkezett a Berkeleyre. Zoe könyö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ül ragaszkodott a becsülethez és az igazság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étlen pártolója volt az elnyomottaknak. Ő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eg a halott Ellie-t, neki volt bátorsága szív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sztó zokogás után felhívni barátnőjük nagyn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 és nagybátyját. Iszonyú idő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bűvölő, kedves Ellie a romantikus, ál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 Mary Stuarthoz állt a legközelebb. Első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mikor egy baleset miatt elveszítette szüle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 kezdve a szobatársai jelentették neki a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. Nehezen tudták elképzelni, hogy fog meg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zni ez a lány a világ könyörtelenségével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ékeny volt, már-már éteri, és a többiekkel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ben, akiknek voltak céljaik és terveik, a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teljesen elrugaszkodva lebegett egy álomvil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Diplomázás előtt három héttel halt meg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majdnem elhalasztotta miatta az esküvőj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iek egyetértettek abban, hogy Ellie is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na az esküvőhöz, Tanya pedig beisme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bby Joe meg is gyilkolná, ha tovább halaszta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a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zívesen eljött volna Mary Stuart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re, de akkor volt az első koncertje Japánban,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nem szabadulhatott az egyetemről.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ő a szülők greenwichi ház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ásodik férjéről mindenki a híradóbó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ült. Az akkor huszonkilenc éves énekesnő L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asban esküdött hűséget ügynökének,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tartás keretében, amelyen nem volt jele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pletykalapok, a helikopteres tévéstáb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as körül ezermérföldes körben minden oda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íthető újságír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nak sohasem tetszett a második fé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mlegette, hogy gyerekeket szeret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t vesznek Santa Barbarában vagy Pasade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s "normális" életet kezdenek. Jó elgond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de a hitves nem osztotta. Őt két dolog ér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te: Tanya karrierje és pénze. El is köve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, hogy az elsőt menedzselve minél többet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rjon ki magának a másodikból. Tanya is 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szakmailag rengeteget köszönhet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 férjének. Koncerteket szervezett világszerte,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d gázsikra szóló szerződéseket csikart ki, s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sztárból legendát varázsolt a feleségéből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jából mindent elért, amit akart: házasságuk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 alatt lett három platina- és öt aranyleme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yert minden Grammyt és az összes létező 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i díjat. Bár a menedzsere egy kisebb vagy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ott a házasságból, énekesnői karrierj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 mindenkorra sínen volt. A mamája ötmillió do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 házban élt Houstonban, a húgának és a sóg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pedig Armstrong mellett vásárolt birtoko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Bel Air egyik legszebb házában lakott, és t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lió dolláros nyaralója volt Malibuban, ahová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ette a lábát. A férje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sár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volt pénze és hírneve, de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i. A válás után úgy vélte, változásra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ksége, és filmezni kezdett. Az első évben két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 forgatott; a másodikkal elnyerte az Osc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mincöt éves korára Tanya Thomas meg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, amiről más ember csak álmodik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apott meg soha, az a Bobby Joe-val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 volt, meg a szeretet, a gyengédség, a tám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, a hűséges társ és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abb hat év után kötött házasságot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vel, Tony Goldmannel, egy Los Angeles-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lanügynökkel, aki addigra elfogyasztot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tucat kezdő színésznőt. Az kétségtele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hatást tett rá Tanya karrierje, de még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e iránt elfogult Mary Stuart sem taga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ldman rendes ember és gyengéd férj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számos barátját már csak az aggasz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ja-e Tony Goldman sztárfelesége túlfűtött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bele fog bolondu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tudomása szerint Tonynak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főbb vonzereje, hogy három gyereket h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ző házasságából, akik kilenc, tizenegy és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évesek voltak az esküvő napján. Tanya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őket. A legidősebb és a legfiatalabb, a két fiú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is Tanya Thomas-rajongó volt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mindenkinek eldicsekedett, hogy papi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sztárt veszi feleségül. Sőt - tizenegy éves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nél enyhén szólva groteszk módon - még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zni is próbálta külsejében és ruházkodásá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ohaanyját. Ő rendszeresen magával vitt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ni, és olyan holmikat vett neki, amelyek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llettek egy kislányhoz, de mégis csinos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Remek pótanyának bizonyult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egette, hogy gyereket szeretne, bár a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es fejjel kötött házasság kissé el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ta. Attól félt, túl öreg, és mivel Tony sem lelke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egy újabb utódért, nem erőltette. Enélk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lég gondja. Házasságuk első két évében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körbekoncertezte a Földet, állta a szenny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jítő ostromát és végigcsinált két pert. Ez a légk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hogy a fogantatásnak, de még az épelméj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nek sem kedvezett. Könnyebb volt férje cs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in kiélni anyai ösztöneit, és ő meg is tette,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-lélekkel. Tony még dicsérte is, hogy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anya az első feleségénél. De Mary Stua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te, hogy akármilyen kedvesen és barát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iselkedett is Tony, feleségének vala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egyedül kellett állnia a hajszát az ügynök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védek, turnék, halálos fenyegetések, kínló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és szorongások közepette, miközben Ton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zte a maga üzleteit, vagy Palm Springsben go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a haverjaival. Azt várta volna, hogy jobba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legyen felesége életében. Mindenkinél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bbről tudta, mennyire kíméletlen és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 van Tanyának, milyen keményen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könyörtelenek a rajongók, fájdalma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rul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 módon Tanya ritkán panaszkodott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je mindig csodálta érte. Ugyanakkor bossz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, ha azt látta, milyen boldogan integet T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ékameráknak az Oscar vagy a Grammy díj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tására menet. Előkerült, ha sütött a nap, d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ban elpárol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e gondolt most Mary Stuart, miközben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esélte, hogy a trénere felesége perrel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őzik a pletykák miatt. Az énekesnő jól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a az évek során, hogy szennylapokkal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har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ny se ujjongott - mondta nagyon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Volt valami nyugtalanító a hangjában.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en, magányosan csengett. - Plafonra más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ányszor a bulvársajtó kitalál nekem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őt. Azt mondja, feszélyezi a barátai előtt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nem kedveli. Mi tagadás, megér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ajtó imádta kínozni. Egyszerűen nem h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, hogy valaki, akinek ilyen fenséges szőke haj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a, óriási kék szeme, szédületes alakja v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sséges asszony lehet, aki ráadásul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i a mentolos üdítőt mint a pezsgőt. De ezért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rt a kutya sem veszi meg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ohasem festette be szőke haját, és az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, gondos kozmetikai karbantartás meg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ragyogóan fiatalnak. Harminchat évesnek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 magát és ránézésre senki sem hi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ül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eretem, ha összehoznak valakiv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talában olyan siralmas alakokkal gyanúsít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gtöbbször nem izgatom magam...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miatt. Meg a gyerekek miatt. Szerintem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ről a férfiakról valahol egy számítógépes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tartás, és abból választanak találomra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a a kedv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vállat vont, föltette lábát a kávézó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a, és barátnőjén tűnődött. Hónapok ót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tek egymással. A régi csoportból ők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mással a kapcsolatot. Mary Stuart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állt szóba Zoével, akivel Tanyának is me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lt a kapcsolata. Egy-két évente ugyan felhív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küldtek egymásnak karácsonyi képesl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Zoe élete más úton járt, mint az övék.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scóban dolgozott belgyógyász szakorvos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nt férjhez és nem lettek gyerekei.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g a munkája érdekelte, és minden szabad perc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ngyenes szaktanácsadásnak szentelte.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életről álmodott. Tanya öt éve látta utol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San Franciscóban koncert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te? - kérdezte hirtelen nyomatékkal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gy? - Akkor használta ezt az éles han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 barátnője lelkében akart kutako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számított rá és csendesen kitért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Ugyanazt csinálom mint eddig: bizott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a, kuratórium, harlemi önkénteskedés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ap a Metropolitanben volt megbeszélé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ptemberi nagyszabású pénzgyűjtő akció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űvös, egyenletes, fegyelmezett hangon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anya átlátott rajta. Ezzel Mary Stuart is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volt. Időnként még Billt is fel tudta ülte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rátnőjé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rre céloztam. - Hosszú csönd. - T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, Mary Stuart? De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hajtott és kinézett az ablakon. Már besö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és ő egyedül ült a néma lakásban. - Jól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a remegett, de csak egy kicsit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, mint egy éve, azon a rettenetes eső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, mikor azt kívánta, bárcsak megha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ő is jól van. Sose lá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ez nem hangzik valami jól. -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szünet. - És Alys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ntén jól. Szereti Párizst. Pár hét múlv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om vele és egy hónapig csavargunk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ban. Billnek van egy fontos ügye Lond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 úgy gondoltam, átmegyek és meglátog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át. - Rögtön felderült, ahogy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osolygott. Alyssa Wallcer a kedvenc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é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kíséred Angliába Billt? - kérdezte, lágy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jtva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én még itt maradok - válaszolta némi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zás után Mary Stuart. - Bill rettentő elfog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, nem tudna időt szakítani rám, nek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 dolgom van itt. - Annyi dolgom van it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kell mondani, ismert minden kitérőt, a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esés nyelvét: Össze kellene jönnünk egyszer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ost olyan rettentően elfoglalt... Bill uta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ésem van... tárgyalnom kell a többi ku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ral... be kell mennem a belvárosba... ki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 külvárosba... át kell mennem Európáb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hoz... A rejtőzködés politikája: mondd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a megfelelő dolgot, hogy megszerezd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a csendet, a magányt, és egy helyet, ahol vizs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ktől és szánalomtól mentesen gyászol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távol tarthatod az embereket, anélkül, ho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ne vallanod, milyen szörnyű az él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 te jól, Mary Stuart - folytatta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á jellemző céltudatossággal. Kő kövön nem n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hatott, amíg ki nem ásta az igazat. Zoe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yire megszállottja az igazságnak. - Mié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sz mellé, St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én az igazat mondom, Tan - erőskö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... Tan... Tannie... a régi nevek... - Tényleg j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üllentesz, de nem hibáztatlak érte. Jogod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különbség Zoe és Tanya között. Zo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rte volna, hogy hazudjon, bujkáljon. Tany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megértette, hogy nem bír mást t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is megvolt a maga baja. A szennylapok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kapták a szeretőt, de abban közel jár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sághoz, hogy az együttélés a férjével ne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őtlen. Tony most már nem élvezte a sajtó örök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flektorfényét, utálta a hazugságokat, a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eket, a leselkedéseket, a pereskedéseket,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ket, akik a feleségét ki akarták zsákmány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gyenbe akarták hozni vagy fel akarták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. Fárasztó volt a hajsza, lehetetlenné tet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ű normális magánéletet. Hol keresse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gazi asszonyt ebben a zaklatott világban?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óbbi időben folyton panaszkodott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 is értett vele, de a visszavonuláson 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nem akart, semmivel sem védekez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sem várta ezt el tőle. Annyit tehe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elmenekültek. Egy-egy hawaii, afrik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dél-francia utazás segített is, de nem old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gondokat. Rövid, kellemes szökés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oldás. Akármilyen esztelenül hangzott is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elképesztő sikerei, világhíre és rajongó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milliós tábora ellenére is áldozat volt. Tony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szép lassan meggyűlölte ezt az életet.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ígérhetett, hogy igyekszik minél job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ni; még az anyját sem látogatta meg a múlt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, mert félt, hogy ha elhagyja a várost, azza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ajat önt a pletyka tüzére. Tony mostanában f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 azt fújta, hogy ez az élet nagyon megviseli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srácokat, és Tanya pánikba esett a hang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telefonálok, mert jövő héten uta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ba - magyarázta. - Es mivel te ilyen sű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t élsz, úgy gondoltam, okosabb, ha elő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em veled, mikor találkozunk, nehogy épp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mányzóból facsarj ki pénzt valami jótékony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ú vacsorán. Lesz egy tévéfelvételem, de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megyek, mert egy könyvről tárgyalo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nökkel. Felhívott egy kiadó. Engem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, de azért odafigyelek rájuk. Mit leh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ndani énról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nyilag négy, hozzájárulása nélküli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za volt forgalomban, kivétel nélkül kíméletl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nyire pontatlan írások, de Tanya már c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intett rájuk. Az első érte olyan szörnyű ütés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kkor az éjszaka közepén hisztérikusan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gva telefonált barátnő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jössz? Kimegyek eléd a repülőtér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ánlotta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én fölszedlek, együtt átmegyünk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be és dumálunk. Kedden érkezem. Felhívl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p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árni foglak - ígérte, és megint kölyö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. Attól, ahogy Tanya magával sodo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szárnyai alá vonta, hirtelen visszafiatal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armert vegyél. Bekapunk egy hamburg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rendelünk valamit a szobapincértől, 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én. Szia! - Azzal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 barátnőjére gondolt és azok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kra emlékezett, mielőtt ki-ki ment voln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útján; amikor még nem volt ilyen terhes,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héz az élet. De könnyű volt akkor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ben. Amíg Ellie meg nem halt. Míg ezen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dött, rápillantott az éjjeliszekrényén álló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re, amely őket ábrázolta, "gólya" korukba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 gyerekek voltak még! Fiatalabbnak lát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lyssánál is. Ott volt Tanya, szexin és sz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ósan, a rengeteg szőke hajával, a vörös varkocs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ly és céltudatos Zoe, a szőkefürtös, éteri Elli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nyakigláb, hosszú, sötét hajú Mary Stu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a nagy szemével egyenesen belenéz 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be. Mintha száz éve történt volna. Sokáig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t és végül ott aludt el az ágyon, farmer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zsaszín pólóban. Ott találta meg Bill, mikor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egykor hazatért. Hosszan nézte 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lekapcsolta a villanyt. Nem szól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lt hozzá. Mikor reggel fölébredt, Bill már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ent az irodába. Megint csak átsétál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n, akár egy 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Tanya Thomas másnap reggel föl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 Airben, Tony már zuhanyozott.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lószobában aludtak, de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 öltözőszobája és fürdőszobája volt.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ndezési tárgyakkal díszített, tágas, szellő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obát hatalmas, rózsaszín selyemfüggönyök 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kolták és több mérföldnyi rózsaszín vir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ggal tapétázták ki. Rózsaszín márvány é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rózsaszín selyem volt Tanya öltöző- és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a is, míg Tony fekete márvány és gránit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te fürödhetett. Fekete törülközők, feket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mdrapéria: maga volt a tökéletes férfi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évekkel ezelőtt vásárolta a házat, de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vő után az egészet átalakíttatta, hogy tet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nek. Bár Tony rendkívül sikeres üzlet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Tanya tudta róla, hogy szeret dicsekedni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ével. Akármennyi fejfájással járt is,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ta tudtára másoknak, hogy Tanya Thomas a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. Mindig vonzotta a hollywoodi környez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iási nyereségnek könyvelte el, hogy miután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g kerülgette kívülről, egyszer csak rakétaseb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gel odakerült a kellős közepébe. Szeretett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kra járni, hollywoodi sztárokkal csevegni, o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mikor az Oscart és az Arany Glóbuszt oszt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leginkább Barbara Davis gálaműsoraiért l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sokkal jobban, mint a felesége. Tanya a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 órás munkanap után leginkább otth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tölteni az estét, hogy egy kád meleg v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verészve hallgassa valaki másnak a muzsi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még öltözködött, amikor Tanya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én pongyolát öltött csipkés hálóingére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reggelit készíteni. Volt személyzet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iztethette volna a férjét, de Tanya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ta, és tudta, hogy Tonynak is jólesik. Ha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te, a srácoknak is ő főzött, és igazán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 Kitűnő volt a marhasültje, megismer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ot a kukoricamáléval, amiért ugy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atták, de azért ízlett nekik. Spagettit is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zni Tonynak. Nagyon sok mindent szí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ett a kedvéért. Imádott szeretkezni vele,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ben lenni, utazgatni, új helyeket fölfede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volt elég idő, mert mindig próbára kellet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ni vagy lemezfelvételt készíteni, filmezni,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ertezni, fellépni jótékony célból, és végelátha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 órákon át bújni az ügyvédekkel az okmán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zerződéseket. Már több volt énekesnőné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észnőnél; birodalom lett belőle, egy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parág, aki a maga kárán tanulta az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öltötte a narancslevet és beleütötte a tojá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a serpenyőben sercegő vajba, aztán bele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kenyeret a pirítóba, föltette a kávét, s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ggeli újságot. Megállt a szíve, a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sodik főcímet. Egy hajdani alkalmazott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, aki be akarta perelni szexuális zaklatásért.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hallott róla először. A cikket olvasva fö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egy testőre nevét, aki tavaly volt náluk két hé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kidobták, mert lopott. A néhai testőr terjeng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terjúban fejtegette, hogy munkaadója 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bítani, és mivel ő elutasította, minden magy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 nélkül kirúgta. Tanya émelyegve olvasta a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, és tisztában volt vele, hogy a többi perhe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lóan, amelybe belerángatták, végül itt is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ajd fizetniük, hogy megszabaduljanak 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lmazótól. Már nem tudta megvéde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e hitte el senki, hogy ártatlan, és ez a haz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 csupán a zsarolás egyik formája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a férje is tisztában van; akármilyen ocsm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is a támadás, mindig Tony tanácsolta első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ezzen ki. Gondosan összehajtotta és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z újságot. A következő percben bejött a gol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s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 nem dolgozol? - kérdezte könnyedé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és igyekezett minél hanyagabbul szelete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vokád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éltél te az utóbbi három évben? - hül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férj. - Pénteken mindig golfozni szok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Goldman jóképű, sötét hajú, atléta term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volt, aki ötven felé közeledett, de renget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iszezett, golfozott, sőt, súlyt is emelt a ház v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berendezett tornateremben. - Hol az újsá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, mikor leült. Minden reggel el szokta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ni a Los Angeles Timest és a Wall Street Journ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nézett a feleségére és rögtön látta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. 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- mondta egykedvűen Tanya és tölt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ak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 már Tanya - bosszankodott a férfi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odra van írva. Ezzel nem nyernél Oscar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szomorúan nézett rá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-utóbb úgyis megtudná. Ő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elrontsa a reggelit. Egyetlen szó 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 odanyújtotta az újságot, és figyelte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íg végigolvassa a cikket. Látta, hogyan moz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Tony állán és nyakán az izmok, de ő s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jegyzést, amíg az utolsó betűhöz nem 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sokba fog kerülni - pillantott sötéten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re. - Úgy hallom, mostanában nagyon jöv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ő szexuális zaklatásért perelni. - Közöny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de érezni lehetett, hogy dühöng. - 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á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n miket mondtam neki? Megőrültél?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szed, hogy mondtam neki bármit is?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m, hol a stúdió, és hányra kell ott len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n. Ezt mondtam neki. Egyáltalán hogy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hetsz ilyet? - Könnybe lábadt szemm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re, aki kényelmetlenül feszengett és bele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olt a kávé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eszembe jutott, hogy hátha mondtá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t, amire építhetett. Hiszen egész története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rít a pas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 azt csinálják - mondta lehangolt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Ez se más, mint a többi. Pénzt szimato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neki. Úgy tervezi, olyan kínos helyzetbe 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végén fizetek, csak fogja be a pof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i szokás ez már Hollywoodban, és jól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értette az okát, sohasem szokta meg.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ott, mennyire megviseli ez a gyerekek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ját, sőt, még az exneje is lamentál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fizeted? - kérdezte szoron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 tárgyaltam az ügyvédemm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idegesen az asszony. - Én is csak m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 olvas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egy éve elintézted volna, amikor lap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d, akkor ez sohasem következik be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Tony a konyhaajtóból, miközben fö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kó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tudod, hogy ez nem igaz! Nem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juk végig. Szakmai ár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körültekintően és megfontolta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de ezt senki sem hitte el neki.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trányos viszonyai, nem kábítószereze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t rosszul az alkalmazottaival, nem rúgott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osan. De csinálhatott akármit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mában szokás volt égbekiáltó bűnöket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ítani az embernek, amelyeket a közönség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zömében el is hitt. Néha még Tony is el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a férje elment, Tanya tárcsázta az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djét. Bennett Pearson mentegetőzött. Ő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, késő este kapták a fülest, már nem vol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k felhívni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Így viszont nagyon klassz kis meglepet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ggeli mellé - dühöngött erősen texasi kiej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nekesnő. - Legközelebb azért méltányoln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 figyelmeztetést. Tudhatnád, hogy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ppen vevő az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t héten a Fürkész trénere, most a testőr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mindennek a tetejébe még szex-szimbólu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így az újságok élvezkedő csámcsogással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össze róla mindenfélét. A testőr azt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unkaadója ajánlatokat tett neki, amitő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kileg károsodott. És a sarlatán pszichiáter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onnan leakasztott, még hajlandó is ezt t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tani! Tanya régebben leroskadt volna zokog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 év után meged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gyvéd mondta, felejtse el az egészet, majd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intéz mindent. Egész biztos, hogy a kezdet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trány után a szóban forgó úr hajlani fog a pe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i megegyezésre. Nyilván eleve is ezt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gyvéd figyelmeztette Tanyát, hogy a szexuál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klatásért indított pereken mostanában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 millióka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azar! És akkor mit csináljak? Ne adjam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a malibui házat? Kérdezd meg, szeret-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zni! Vagy jobb lenne Bel Air? Bár ez ki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ra kilenc óra lett, és betoppant Jean, a t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nő, aki azelőtt egy lemezkiadó igazgató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munkatársa. Tanya egy éve alkalmazta. 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lmas, megbízható teremtés volt, de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nem tetszett, hogy Jean, ahely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imítaná, még hisztérikusabbá teszi a légkört.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z ma délelőtt is. Már az első órában be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hívás New Yorkból, az egyik a közeljöv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dékes műsortól, kettő pedig interjút kérő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tó magazinoktól. Még kétszer visszahív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véd. Telefonált az ügynök, és nyag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sön a legközelebbi turnéjáról. Tanya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ározott, ő viszont rögtön tudni akarta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Japán kimarad. Telefonált az angliai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zser is, egy szerződést akart megbeszélni.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egy érlelődő újabb rágalom ürügyén, és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frissebb lemezének valami műszaki problémá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. Telefonált a filmes ügynök is és rá akart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ni egy újabb fil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mi ez ma? Front van, vagy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ult az egész város? - Hátracsapta a homl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 hosszú, szőke haját. Jean odanyújtott nek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sze kávét és emlékeztette, hogy fél ötig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kell a turnéról. - Nem csinálok semmit, 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 még, és ha Japán kimarad, akkor kimar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m nem fognak belekényszeríteni semmib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csorgott rá nem jellemző módon. Alapjában 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természetű volt, de a ránehezedő nyomá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ulkánt is szétrobban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 a panoráma interjújával? - nyag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ületlenül Jean. - Nekik igazán válaszo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ég ma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telefonáltak a sajtóösszekötő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? Te miért nem hívtad föl a figyelmüket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óbáltam, de meg se hallgattak. Tu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ez: amint megszerzik a számodat, rögtö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esen veled akarna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 én is. - Tony volt. Most jött vissza a go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ból és boldogtalan ábrázattal ácsorgott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ószobájának küszöbén. - Volna egy perc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! - pillantott fel az asszony. Hirtelen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 lett. Félórán belül a stúdióban kell len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lerázni a férjét. Tony nem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ki akár egyetlen percig hajlandó lenne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ni. Jean kiment, Tanya várta, hogy a férje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. - Valami baj van? - suttogta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gazán - sóhajtott Ton. Elfordított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etét, kibámult az ablakon. - Nincs nagyobb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szokott. Nem akarom, hogy félreérts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 feleségére, ám Tanya látta a szemé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höng. - Nem a mai cikk miatt haragszom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dta, inkább magának, mint Tanyának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nni, hogy tisztességesen viselkedi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vel. - Nem komiszabb, mint sok más, ami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k rólunk. Nagyon tisztellek, Tan, nem is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ogy bírod elviselni ezt a rengeteg sara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kdobálnak. - Csakugyan rengeteg volt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/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nykor testőröket kellett fogadniuk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, mert az egész családot kiirtással feny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elsősorban Tanyát, és Tony elvált felesége 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 kapott. - Nagyszerű asszony vagy. -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tszett a pillantás, amellyel a férje fűsze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ics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et nem mondasz! - Igyekezet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gjen cinikusan a hangja, de nehezére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z már máskor is így, más körülmény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, más emberekkel. Azzal áltat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edződött, de a szíve mélyé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. Ezt nem lehetett megszokni, legföljebb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hetett, hogy most más lesz, most egy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val hozza össze a sors, aki becsüli annyira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Thomast, hogy ragaszkodjon hozzá és ki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mellette. Tulajdonképpen e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 gyerekeknél is jobban: egy szilárd, meg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ó kapcsolatot, olyan férfit, aki akkor sem ford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at neki, ha robban a bomba, márpedig az r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ni fog. Ő előre figyelmeztette Tony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zt, hogy túl jó vagyok neked? Hogy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lek, mint amit te adhatsz? Valami pofá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noklat magasztos erényeimről, miköz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sz a balfenék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ndokság ilyet mondani. Én sose léptem le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fontolgatod, ugye? - kérdezte szelíd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e hosszan nézte. Nem tiltakozot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e tudom, mit mondjak. Én csak anny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k, hogy belefá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figyelmeztettelek! Ez kemény élet, bár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csodálatos oldalai. Én szeretem a munkám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gyűlölöm azt, amit művel velem... és veled,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nk, a gyerekekkel. Az a baj, hogy semmivel s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le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tudom... nincs is jogom pan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- Szégyenkezve, fájdalommal nézett a feles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és Tanya kiolvasta a szeméből, hogy Tony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részéről befejezte. Eltelt Hollywooddal,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nc elvesztette az ízét. - Tisztában vagyo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nehéz ez neked, nem akarom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ehezíteni. Tudom, mennyire kemény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l, megszállottja vagy a tökéletességnek... é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ez is beletartozik. Már nincs időd rám, konc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ből, próbákból, felvételekből áll az egész éle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iási teljesítményeket nyújtasz, Tan, miközb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hon ülők és olvasom a pletykala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elhiszed? - kérdezte nyersen az asszo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ez a baj. Talán Tony azt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. A testőr, aki perelni akarja, utolsó csirkefog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agyon jókép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hiszem el - sóhajtott Tony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örülök neki. A pasasok, akikkel délelőtt 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ztam, másról se beszéltek. Páran azon irigy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milyen oltári klassz lehet egy olyan fele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szexuális zaklatás miatt akarnak perel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ség azt panaszolta, hogy a feleségük még ő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k se akar lefekü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tsem úgy, hogy ki akarsz szállni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törten Tanya. Tony nem a nagy szerelm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jól érezte magát mellette, megbízott benne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őt és a gyerekeket. Ha rajta múlik, sose ve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 a házassá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Egyáltalán nem tudom,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tet bírok még. Nem akarlak félrevezet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leg kikezdi az idegeimet. Úgy gondoltam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d kell! Kívülről egész emberinek látszik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hogy belépsz, kiszalad a föld a lábad al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zuhansz, zuhansz, mint Alice Csod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ez érdekes megközelítés - mosolygott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osan Tanya, majd hirtelen megriadt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a gyerekekkel? Ha elmész, attól még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 őket? - Könnyek szöktek a szemébe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ésszerűen és elvontan folyt a beszélgeté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első azoknak a sorában, amelyektől majd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mlik a házasság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megérintette a feleség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szeretlek, Tan - súgta,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gyűlölte, amiért olyan jóképű. -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m elmondani, amit érzek. Ha rosszra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a dolog, akkor se akadályoznám meg so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alálkozhass a gyerekekkel. Annyi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em őket. - Azzal halkan sírdog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t, Tony pedig melléült és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k is szeretnek, és én is szeretlek, Tan,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m bolond mód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anya nem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 Wyominggal? Eljönnek? És te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letörten. Hirtelen nagyon megrémül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 akarnak majd találkozni vele a gyerek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z apjuk elhagyta őt? Sikerült-e elég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kötnie őket három év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furcsá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el kéne kísérniük. Óriási élm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nekik - felelte kínosan feszeng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rögtön megértette,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te nem jössz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. Szerintem ideje lenne adn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k egy kis szabadságot. Gondolkozom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átmegyek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eg mikor ötlötted ki? Ma, golfoz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? - Hát mi folyik itt? Mióta tervezgeti Ton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rul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elég rég foglalkoztat, Tan. Nem ma ag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ki reggelizés közben. De múlt héten volt a Fü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. Azelőtt való héten a Sztár. Az esküvőn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folytában csak a perek, a válságok, az éle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yes fenyegetések meg a szenny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ost mit csinálunk? - Menjen föl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ja be a bőröndjeit, vagy szeretkezzenek egy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osat, hogy eltántorítsa Tonyt a szándékától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 a protokoll és mit vár el tőle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mondta becsületesen To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gondolkozni szeretnék egy kicsit.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éppen szólni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pogtattak. Jean dugta be a fejét az ajtó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órája várnak a stúdióban! A produce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t, hogy ketyeg a taxióra! A zenészek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, kiugorhatnak-e, hogy gyorsan bekapjan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t? Telefonált az ügynököd, hogy ma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ötig várja a választ. Bennett Pearson is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, és arra kér, hívd vissza, amilyen hama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é, oké! - Tanya fölemelte a kez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állítsa. - Szólj a zenészeknek, hogy men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elni! Félóra múlva ott vagyok. Kér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ot, hogy várjon, majd átnézzük a zongor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atot. - jean visszahúzódott. Tanya rá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re. - Van némi igazságod. Elég hervasz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a nagyon mulatságos, de több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. Túl magas árat kell fizetni ért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 Tony és felállt. Förtelmese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de titokban megkönnyebbült. Ez az éle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dércnyomás. - Menj csak a felvételre, Tan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ünk máskor. Ebben a pillanatban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kell eldönteni. Sajnálom, hogy ilyen sok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 rabolta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probléma. Egy óra. Három év Jó mur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 fene hibáztatna érte, ha most már ki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ni? - Gyűlölet és bánat közt őrlődve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után, ahogy kime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rendben? - robogott vissza egy kö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zenettel Jean, és figyelmeztette, hogy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indulnia kell a stúdi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é, oké, megyek már és istenien vagyok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teni. Mindig minden isteni. Mennyi ideig ta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golni a sajtónak, hogy Tony elhagy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ulás előtt megmosta az arcát é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írni. Napszemüveget tett, Jean vezette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t. A kocsiból megválaszolt néhány hívást és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lte az ügynökével, hogy végigcsinálja a turn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pánt is. Ez legalább négyhónapos út, de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hazarepülhet közben, és ez a turné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. Érkezés után azonnal bement a stúdió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se jött hat óráig, aztán elsietett a jótékony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sor próbájára, és csak este tizenegykor ve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. A konyhaasztalon Tony üzenete várta. Át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k Palm Springsbe a hét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okáig állt, szorongatta a cédulát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prengett, mivé lett az életük. Mikorra vár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ony véget vessen ennek a helyzetnek?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rás ott izzott a falon, és prófétai segédlet nélk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i lehetett, hogy Tony Goldman szeker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dja kifelé áll a házasságból. Visszatarthatja, h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 neki Palm Springsbe? Fölemelt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csak állt. Miért nincs mellette a férje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 annyira elfutni? Az volt az egyetlen log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tetés, hogy Tony Goldman sohasem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igazán. Bár ha ez is a helyzet, ő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tudja meg. Visszatette a kagylót, és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mel, csendesen elindult a hálószobáj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élzás a babiloni Belzacar lakomáján megjelent titokzatos szav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; átvitt értelemben: figyelmeztetés a közelgő katasztróf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 lemezkiadó gépén utazot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. Még a titkárnőjét se vitte magáv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dül lehessen. Egy tévéműsorhoz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odalmi ügynökhöz igazán nincs szüksége J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. Különben is akart egy kis időt, hogy To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hass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árnap estére, a Palm Springs-i hétvég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 kötelességtudóan hazaérkezett. A srác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ztak, és nem esett több szó Tony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ságáról vagy a bulvárlapokról. Tanyának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mához se volt ereje, Tony pedig őrizkedett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 feszegetni a kérdést. Még azt is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, amikor a People megírta a pert. Már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irodájába, amikor kedden Tanya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ép már várta. Rajta kívül csak a kiadó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gatója utazott New Yorkba. Nyilvánval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ismerte a sztárt, de egy kurta üdvözlés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szót sem váltott vele. Tanya jegyze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t, komponált egy kicsit. Félúton já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jelentkezett az ügyvédje, hogy az eg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 testőr egymillió dollárért hajlandó elál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üzenem neki, hogy viszlát a bíróság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e h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nem tartom okos ötletnek, Tany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higgadtan Bennett Pear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ngedem, hogy zsaroljanak. Úgyse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ítani semmit. Koholmány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az ő szava áll szemben a tiéddel. Azt állít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 hajtottál rá, te okoztál neki lelki törést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gtad ki, te tetted tönkre az életét, mer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ndó szeretkezni ve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Bennett, nem kell az egészet f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od. Tudom, miket hord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ek még megsajnálhatják. Az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manapság kiszámíthatatlanok. Es ha tízmilli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télnek meg neki a kínszenvedéseiért? Ahhoz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sz szólni? Úgyhogy jól gondold meg. Én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dben betömném a száját. Egymillió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kis kerek s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, milyen keményen megdolgozo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? A pénzt nem osztogatják csak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vőre úgyis turnézol. Vond le abból, és írd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tüzet, amit nem fizet a biztosít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egy hányinger. Közönséges útonál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d van, és nem is az első eset. Meg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 is, másokkal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lebetegszem, hogy ilyen alakoknak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csak vedd fontolóra. Van épp elég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nk, nem hiányzik még egy per is a tetejébe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tanúvallomásra van szükséged, amit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ellőztetnek a szenny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, j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ívj fel New Yor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ilyen undorító az élet? Nem csod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ki akar szállni. Néha Tanya is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étálni belőle, de olyan menthetetlenül rán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bibircsók vagy a rákos dag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öt óráig tartott az út New Yorkba. Leszáll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felhívta Mary Stuartot, hogy félóra múl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ik érte. Régi barátnője az utcán várta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elkeztek. Tanya alaposan megnézte hajdan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társát a félhomályos kocsiban. Mary Stuart 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tt és sokkal komorabb volt, mint tava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te sose változol? - kérdezte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tal Mary Stuart. Gyönyörű volt Tanya, mé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ukban is. - Hogy csiná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kmai titok, drágám - nevetgélt Tany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xin és titokz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te eladtad magad az ördög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nem tisztességes velünk szemben. M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asz be most? Harmincegyet? Huszonkilenc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kilencet? Azt fogják gondoln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á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hallgass már! Tíz évvel látszol fiatal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orod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 úgy lenne. - Mary Stuart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ánt vele kesztyűs kézzel a tavalyi 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i szokásuk szerint a J. G. Melori s-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és kitárgyalták az ismerős arcokat, amelye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és amelyek eltűntek. Tanya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len turnéra in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ny mit szól hozzá? - Rövid csend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Tanya fölnézett, és a szeme több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előadá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ondtam meg neki. Keveset l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anában. Szóval... azt hiszem, v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unk. Tony... izé... átment Palm Springs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napra. Az a véleménye, hogy idén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ságolnunk kellene kissé egymást. Euró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akar menni, míg én elviszem a srácokat W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érjed netán vallási zarándoklatra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elhallgatsz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Szerintem van itt még más is, amit titk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lőbb-utóbb kitálal. Csak ő még nem tudja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i, még nem jutott dűlőre önmagával. De én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em a jeleket, és tudom, hogy már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bból, hogy nem vagyok már olyan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lyennek látszom. Tony már el is men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incs tudatában ennek. Nem bírja tovább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yomást. Nem mondhatnám, hogy hibázt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elejtettél ki valamit? Hol marad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? - kérdezte gyengéd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elkallódott a nagy haj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Az ilyet elfelejti az ember. Csak akkor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amit csinálok, ha énekelek... ha lemez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vagy a koncerten éneklem ki a lelkem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aps se érdekel igazán, csak a zene... és Tony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jut belőle. Nekem jut. Ő a szart kapja,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lóriát. Szerintem halálosan unja. De mi v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? Hogy van mostanában Bill? Ő is 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t, min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. - Mary Stuart vállat von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beszélünk róla. Nincs mit mondan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Tanya föltette azt a kérdést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is sokat rágódott tavaly. Úgy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probléma gyök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ged hibáztat? - Szinte súgta, de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még a zsúfolt étteremben is meg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- sóhajtotta. - Bár úgy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, mindketten magunkat hibáztatju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láttuk előre, mi fog történni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einte úgy érezte, hogy nekem meg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sejtenem. Éreznem kellett volna a balsors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lesújt. Bill, ha úgy tartja kedve, valami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varázserőt tulajdonít nekem. De az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s is hibáztatom magamat. Bár ez 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tat. Az ember azzal áltatja magá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gazi bűnösre hárítja a felelősség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olhatja a mutatókat az órán, és az 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 bekövetkezni. Csak ez nem így mű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... nem kellett volna ez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, Tan. Anélkül is folyton fáj.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ágott végtag. Hol élesebben hasogat, hol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hetetlen, hol kibírható, de mindig sajo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okoztad a fájdalmat. Velem van minde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nem lehet örökké így 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látszik, lehet - felelte csüggedte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- Az emberek ezt csinálják. Együtt é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dalommal, az ízületi gyulladás, a reuma, a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észtés, a rák örökös kínjaival. És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beszéltünk a lelki fájdalm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jössz el Wyomingba vele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kel? - bökte ki hirtelen Tanya.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eszébe más, amivel segít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rámosolygott. - Európába uta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ához, különben boldogan mennék: szer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olni. - Homloka elfelhősödött, minth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 zavarná. Hálásan menekült az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lenül gyötrelmes témától. - Nem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nem is - nevetett Tanya. - Én utálok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ni. De ez állítólag valami szenzációs hel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gondoltam, jót fog tenni a srác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beszélgettek egy kicsit: Alyssáról,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ő filmjéről, a téli turnéról, a hol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i közvetítésről. Országszerte a legnagyobb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éssel várt tereferének ígérkezett a dél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éműsor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a megbeszélésért úgyis át kellett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m New Yorkba, gondoltam, egy füst ala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om. Nagyon remélem, nem akarják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ni a pert! Az ügynököm már közölte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n nem akarok beszélni róla. - Majd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jutott volna eszébe: - Az egyik barátnőm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t héten volt egy premierje. Azt mondják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jó. Kitűnő kritikákat kapott. Egész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soron tartják, és ha bejön, akkor télen is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. Ha akarod, szerzek neked jegyet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partit ad és én már megígértem, hogy ot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k. Ha jönnél, boldogan elvinnélek. Kedveli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lyesmit? Őt is szívesen látnák, csak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ráér-e, vagy túl sok a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elkísérne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nap késő estig dolgozik, mielőtt eluta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 a tárgyalásra. De azért rákérde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nélküle nem jöhetnél? A barátnő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s lány. - Zavarba jött, mint egy kezdő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sznő. - Azt hiszem, meg kell monda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icia Davenportról van szó, ne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julj, ha meglátod! Évek óta ismerem, igaz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d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utálatos hencegő! - kacago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icia Davenport az egyik legfényesebb csil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Hollywood egén, és most próbált előszö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csét a Broadwayn. Mary Stuart nemrég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tt róla a New York Timesban. - Még jó, hogy el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ztettél, mert tényleg meg is hal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sza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itette barátnőjét a házuknál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megígérte, hogy nézni fogja a másnap dél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 mű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ezt az estét, Tan - hálá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búcsúzóul összeölelkeztek. - Olyan jó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 lá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kkor fogta fel, mennyire tüskés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 lett, amikor a barátnőjével találkozot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 éve, hogy a férjével szinte nem is szó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hoz. Úgy érezte magát, akár egy öntö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ül maradt növény. De ez a találkozás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egy éltető, üdítő zápor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, amikor ruganyos léptekkel besi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néhány perccel őelőtte érkezett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belépett, éppen a dolgozószobába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gatott valamilyen papírokat. Mary Stuart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ű volt és rámosolygott a hátraforduló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voltál? - csodálkozott Bill.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kicserél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van New Yorkban Tanya Thomas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ztunk. Sajnálom, hogy ennyit kés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m neked üzenetet... - Elhallgatott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gal összezsugorodott, ha ránézett Billre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szeme olyan hideg volt, a nézése olyan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telen. A szép, finoman metszett arc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úgy szeretett, kővé fagyott, min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y óta minden Bill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aláltam üzenetet. - Közlés vol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v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, ha ránézett a férjére, sokszor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ta, bárcsak ne lenne még mindig olyan von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Walker szálfa termetű volt, ötvennégy éves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e még mindig vékony, makkegészséges. At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k pillantása dermesztővé hűlt tavaly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, Bill - mondta halkan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élete bocsánatkérésekben telik val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ben nem is igazán hibás. De Bill sose bocs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neki. - A konyhában hagytam az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rodában 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 a napod? - kérdezte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a férfi az utolsó papírokat is bera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az aktatásk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kiváló - közölte Bill a titkár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és az idegeneknek fenntartott hangon. -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készen vagyunk. Nagyon érdeke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lás lesz - mondta, és lekapcsolta a villa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jtót mutatna a feleségének. Átvitte az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áskát a hálószobába. Ilyet egy éve még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meg. Apróság, de már ez se számít. - Azt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valamivel előbb indulunk London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szerette volna tudni,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előbb", de nem merte megkérdezni, me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idegesítette voln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Bill előbb utazik, akkor talán neki is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b kellene mennie, bár még mindig nem isme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észleteket. Lefoglaltatták a szobákat Páriz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Remóban, Firenzében, Rómában. E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 töltenek majd a londoni Claridgé s-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távollét után Mary Stuart már nagyon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találkozhassék a lányával. Alyssa ápri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töltötte be a húszat. Egy héttel hamara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ületésnapja, mint a bátyjá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letette az aktatáskáját és elindult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ba, hogy pizsamát vegyen magára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nak ekkor jutott eszébe Tanya meghív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koktélparti lesz Felicia Davenpor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barátnője. - Férje úgy néze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tizennégy éves csitrinek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aki a papától kéredzkedik a gólyabálra. Bi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hatólag elborzasztotta, hogy a feleség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eg meri hívni ilyesmire. - Szerintem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éreznéd magad. Davenport új alakításá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dicséri a kritika, és Tanya szerint kedv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egészen bizonyosan igaz, de nekem h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is késő estig bent kell maradnom. Hal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 ügyön dolgozunk. Azt hittem,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nem annyira visszautasítás volt, min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hányás, és az asszony hirtelen megharag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értem, de ez akkor sem közönsége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ás. Szerintem el kellene foga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 akart. Belefáradt az otthonülésb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atba. Tanya eszébe juttatta, hogy létez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 világ is. Barátnőjének is megvol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ja-baja: Tony, a perek, a szennylapok,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t el a sarokba sírni. Példája figyelmez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ot, hogy lehet másképp is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észemről ki van zárva - közölte ellent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t nem tűrő hangon Bill - de ha te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, ám tessék. - Magára zárta a fürdő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ikor előkerült, egy nagyon elszánt hitves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mag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akarok - mondta nyakasan, mint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á, hogy a férje veszeked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? - Walker egészen megzav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, amit hallott. Ha nem ismerte volna jo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t, azt hitte volna, hogy ivott. Fölöttébb 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ságosan viselkedett. - Miről beszélsz t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bosszúsan, rá se hederítve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kásosnál felszabadultabbnak látszik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csi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elmegyek a partira - közölte kono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. Én pedig nem, és ezt vedd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l. Biztosan nagyon szórakoztató lesz ily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kkel találkozni. Tanyának érdekes barát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nak, dehát ez aligha megle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mintha meg is feledkezett volna a kér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. Lefeküdt és magával vitt az ágyba egy kö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óiratot, hogy utánanézzen különböző jog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zleti témáknak. Néhány ügyfeléről is voltak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eltűnt a fürdőszobában, és tíz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el később fehér pamuthálóingben került elő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zt se vette volna észre, ha páncél van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szőrcsuha. Nesztelenül bebújt a takaró al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íg a férje olvasott, neki a Tanyával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ésen járt az esze, és hogy a barátnője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t Tonyról. Nem kellene Tanyának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nyugvóan viselkednie? Vagy legal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hatná leállítani Tonyt. Milyen könnyű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ülről eldönteni, mi a legjobb! Bezzeg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ben nem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befejezte az olvasást, lekapcsolta a villan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szólt a feleségéhez. Az asszony az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üdt, behunyt szemmel alvást mímelt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prengett, visszaváltozik e még valaha emberi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e? Kinyújtja-e utána a karját? Lesz-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 valakinek, kap-e simogatást, mond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valaki, hogy szereti? Vagy ez már a múlté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gyvennégy éves, és az ő élete nem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adt, de több szempontból véget is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 ásnap Mary Stuart lelkiismeretese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maradt, hogy megnézze Tanyá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 l levízióban. Majdnem beverte a ké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őt, amikor a riporter, aki az előbb még a texa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városban telt gyermekkort firtatta, mind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t nélkül fejest ugrott a trénerre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frissebb pletykákba, majd rosszindulatú cél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a szexuális zaklatást panaszoló alkalmazot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re dühöngött Mary Stuart, olyan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s mosollyal, bájosan, elegánsan válasz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re Tanya, hanyagul lepöckölve, mint zs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, tipikus szennylap-sztorit. Ezzel együtt ver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ben fürödve jött le a színről és kopony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ogatott a kezdődő fejfáj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yit a tévéről - mondta a sajtóösszekö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aki elkísérte a forgatásra. Majd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rajz-ügyben az irodalmi ügynökhöz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gé letört, mire véget ért a megbeszélés; n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ek kellettek ezeknek, hanem a szenzáció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 volt az undortól, mikor délután fö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ant, akitől megtudhatta, hogy ismét vele v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az egész Los Angeles-i sajtó, a férjérő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okat irkálnak a szennylapok, hogy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etlen színésznőcskével rendezett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pring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elsírta magát, amikor Jean be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errel foglalkozó cikkeket. Az egykori testőr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a szerint munkáltatója úgy akarta begerj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ogy mikor kettesben maradtak, többszö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telenül sétafikált a házban. Tanya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nem olyan csüggesztő a sztori. -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ám, mikor voltam utoljára egyedül a ház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zelem, mit fog szólni Tony - Enn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kíváncsi rá, mit írnak a férjéről a sze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k, bár Jean ezt is be akarta olvasni.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gylót, kiment, megvásárolta az újságoka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maga volt a kéjmámor. Volt egy fény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ról, ahogy takargatni próbálja magát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l és egy fiatal színésznőről, akit Tanya is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ki egy nappal sem lehetett öregebb húsz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ett megállapítani, mennyi vol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nipuláció, az újság úgy tálalta, minth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ének. Ma már a képekben sem bízha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. Noha először nagyon nem akarta, végül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felhívta a férje irodáját és épp távozás előtt si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fülön csípnie T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ma megint reflektor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volt a nevem - kezdte, hogy egy kis hum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pjon a siralmas helyz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eszed észre. Leo barátodnak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sok mondanivalója van rólad. Olvasta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leplezetlen haraggal a fér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ean beolvasta. Akkor is baromság,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ban vagy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ár magam se tudom, mit gondolj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t rólam írtak, semmivel sem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mit rólad és a lányról, akit állítólag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l vittél Palm Springsbe. Még a képeteket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lték - folytatta. Fel akarta dobni egy kicsi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. - Holott az sem igazi. Hát akkor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szünet következett, aztán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lassan Ton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helyzet, hogy igazi. Már rég mond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m neked, de nem volt rá alkalmam az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od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úgy érezte magát, mint akit fejbe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hallgatott. Nem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ép kis sztori! És most mit vársz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god van hozzá, hogy nagyon mérges lé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. Én nem hibáztatnálak érte. Nyilván fül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hattak valakitől, mert én el nem tudom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ni, hogyan vetődtek oda a szállodához.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ogy be fog kerülni az újság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csit öreg vagy te már ahhoz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szd a naivat, tudod? Elég időt éltél Hollywo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tudhatod, hogy megy ez. Mit gondolsz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ődítette oda őket? A nőd. Ez csak az igaz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bás, Tanya Thomas férjével hetyegni. Bomb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om. Hogy hagyhatta volna ki? Maga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es ember, Mr Goldman. Hogy ízl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it mondanom, 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nyleg nincs? Legalább lettél volna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szkrétebb! Vagy ne vittél volna olyasvalak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dob bennünket a hecclap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csinálom tovább ezt a mókát, Tany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égyenkezve és dühösen Tony -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öltö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a, ezt vártam - vágta rá rekedt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írok így élni tovább, hogy a szenny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k folyton rajtam köszörüljék a nyelv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szeretem - mondta csüggedte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 a különbség, hogy neked van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d, nekem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lak érte. Ne haragudj, Tan..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telefonon megbeszélni. Holnap, a haza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d után mindenképpen szól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bólintott. Könnyek folytak végig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 se ránts... hát akkor viszlát holnap -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úzott, mert már nagyon szerette volna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 a társalgást. Különben se volt mi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. Ám ekkor eszébe jutott valami. - És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yomingg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dd el a srácokat. Jót fog tenni nekik -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nagylelkűen Tony. Megkönnyebbült, hogy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vel megúszta. Már alig várta, hogy me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urópába a színésznőcské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... Tony... én is sajnálom... - Ám ek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 belőle a zokogás, és gyorsan letette a kagyl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kkor is sírt, mikor megint csörö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a telefon. Fel se akarta venni, annyir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 volt benne, hogy Tony az. De nem ő vo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ary Stuart, aki még a csaknem ért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kuszált szavakból is ki tudta hámozni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, és unszolta Tanyát, hogy jöjjön á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 idejük van parti előtt, ha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mennek. Mert Tanya most mindenáron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menni, de csak másnapra ígérték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ere át, kapsz egy csésze teát, vagy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 vizet... Gyere már te! Ha nem jössz, én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érted - makacskodott Mary Stuart. Ta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totta az aján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! - Ám nem volt meggyőz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 nincs, te hazug. - Aztán bedob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úlyosabb fenyegetést: - Ha nem jössz, hív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ulvárlapo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ndok vagy! - nevetett a könnyein át Tan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alálkozom veled egy évig, és mir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vünk, két nap alatt itt állok, mint elvál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legalább itt vagyok neked én. Mos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 át, különben telefonálok a Fürkésznek, a G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znak, a Sztárnak és az összes többinek, ami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ok. Vagy én menjek át érted, T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ifújt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indulok már, öt perc múlva 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ugyan ott volt, kócosan, vörös sz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örös orral. Ezzel együtt is szenzációsan fest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közölte is ezt vele, amikor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ó gyermeket ölelte magához. Nagy gyakor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zett Toddal és Alyssával. Sokat vigaszta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ított huszonkét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zött egy csésze teát, Tanya pedig leros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fehér konyhában és megi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sz te itt? - pillanto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őzök - mondta kimérten Mary Stua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. - Csak szeretem, ha valami tis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igazította ki Tanya. - Azt szeret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tökéletes. De nem lehet mindi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néha fenekestül felfordul a világ, és sem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ehetsz ellene. Talán így kellene elfoga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zem, egyfolytában magadat ostoroz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nem ezt tennéd? - kérdezte halk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ne lenne lelkifurdalásom? Bill eng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... tudom... rám se bír nézni. Nem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llenségek se... kezdetben azok voltun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ez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n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mondta, sokáig kell dolg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ujkál. - Tanya, mint a legtöbb ember,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 a mások életéhez, mint a sajátjához, de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 sabb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csak én nem bírok rátalálni.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mindenütt, de már nem lelem. Itt él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egy ember, olyan, mint Bill, de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ő az, és fogalmam sincs róla, hová 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tek a nappaliba, beszélgettek egy d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g, aztán Tanya felállt és közölte, ki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 a fürdőszobába. Mary Stuart megmu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ányi második fürdőszobát, a folyosó bal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. Tanya végigsietett a folyosón, benyitott,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yt gyújtott és elakadt a lélegzete. Eltévesz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t, és most ott állt Todd hálószobájában,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ei, trófeái, holmijai között. Minden tárgy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énwolt, mintha a szoba gazdája iskolában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ármelyik percben hazaérkezhetne Prince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Tágra nyílt szemmel megmerevedett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 észre maga mögött Mary Stua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ár sose jövök ide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összerezzent, majd megfordult és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ölelte űzött tekintetű barátnőjét. Remek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 állt az asztalon, Toddot ábrázolta két isk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ával. A fiú, ha mosolygott, nagyon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Mary Stuart... Ne haragudj... véletlenül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tem csak ide, mert rossz helyre nyitotta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 könnyein át mosolyogva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dott, odaállt a barátnője mellé és ő is a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csodálatos volt, Tanya... olyan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... pont az a fajta, amilyet mindenk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magának, akibe mindenki beleszeret..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se bírom elhinni - mondta és leült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nem tett karácsony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testén valamikor későn bejött ide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ölelte Todd párnáját és órákig sírt. Szok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nem merte bevallani Billnek, hogy itt járt.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egyszer már kifejtette, hogy a szobát le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ni, de mikor Mary Stuart rákérdezett, hogy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hová tegye Todd holmijait, Bill azt mondta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, ahová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ene elcsomagolnod? - kérdezt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úa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szerűen nem bírom. Olyan iszonyúan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ik... Bill nem mond semmit, de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is. Ez fogja megölni... ez öl meg minde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et... - Tudta, hogy Alyssának is nagyon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revette a lányát, amikor egyszer besurran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a szobába. Nem csoda, ha Párizsban aka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 te hibád volt! - mondta várat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lárd hangon Tanya. - Nem tarthattad vissz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rászánta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miért nem láttam előre, hogy mi fog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ni? Ha egyszer szerettem, hogy kerülh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nem akarta, hogy lásd. Felnőt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joga volt a saját titkaihoz. Ha akar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udd, akkor elmondta volna neked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tudnod mindent, nem láthatsz bele a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be. Nem tudhattad, Mary Stuart, ezt el kell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d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is mindig azt fogom gondoln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hibám - kezdte összetörten, de Tanya a sz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 te olyan fontos - mondta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- Akármennyire szeretett is a fiad, nem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fontos neki. Megvolt a saját éle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szeríthetted volna, hogy elkövesse vagy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kövesse el, hacsak oda nem jön hozzád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ni, hogy tartsd vissza. Márpedig ezt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volna, ahhoz túlságosan zárkózott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 volt, akárcsak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én sose csináltam volna ily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, még mindig a fia fényképét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, mintha tőle kérdezné, miért történt.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ák. Fájdalmasan egyszerű okból. A lány, a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négy éve szeretett, négy hónappa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át lelte egy karambolban a New Jersey-i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ton, és Todd attól fogva apránként süllyed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mélyebbre a csendes depresszióba. Csak a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 döbbentette rá környezetét, hogy mennyi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eredett volt, milyen reményv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vétkor már azt hitték, hogy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ött már Mary Stuart, hogy a fia miért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abbnak: nyilván eldöntötte, mit fog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visszamegy az egyetemre. Akkor annyir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kodott az anyjához. Hosszú sétát tet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kban, bölcselkedtek, nevettek, Todd még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őjét is emlegette nagy általánosságba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ő már tudja, hogy örökké boldog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megtette, azon az éjszakán,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. Öngyilkosságot követett el princeton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jában, két héttel a huszadik születésnap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mszéd szobában lakó fiú lelt rá;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k óta halott volt. Levelet hagyott hátra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megírta, hogy végre megtalálta a békét,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ságot, a lelke nyugalmát. Ő is tisztában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, írta, hogy ez gyávaság, de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 élni Natalie nélkül. Pedig komolyan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a. Reméli, hogy ha egyszer megbocsá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akkor örülni fognak annak, hogy 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alie végre örökre együtt vannak az Égben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ülei túl fiatalnak tartották, ő jövő nyáron, 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lat után feleségül akarta venni a lányt. Így, 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os értelemben mégis házasságot kö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egész idő alatt és jóval később is 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báztatta. Azt mondta, Mary Stuart tömte t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 fejét romantikus szamárságokkal, ő nézte 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odd túl komolyan vegye Natalie-t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li bele a vallást, akkor Toddnak sose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ilyen lehetetlen fogalmai a túlvilágról é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ről. Az apa szerint Mary Stuart állított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íszleteket a katasztrófához. Ezzel Bill a gyerm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ngyilkosságának egész súlyát rázúd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 lelkiismere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pedig legszívesebben megtép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Walkert. Még sose hallott ilyen képtelen vá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. Az teljesen világos, hogy Wallcer a saját kín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 és csalódását próbálja enyhíteni, amikor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t hibáztatja. És Mary Stuart lélek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nem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gény gyermek - sírta csöndes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- Annyira szerette azt a kislányt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ott hal meg, mikor értesítették Natalie b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éről. - Hát bele is halt a végén. Mind bele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Se Mary Stuartból, se Billből, se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kból nem maradt semmi. Utánahaltak Tod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ose haragudtál rá? - kérdezt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ddra? - háborodott fel Mary Stuart. -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te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bántott benneteket. Mert elvett tő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. Ez nem volt tisztességes. És Billt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sséges, ha téged kárhoztat. Talán idej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, hogy megharagudj rájuk. Borzasztó ter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k a válladra, Mary Stu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e egy pillanatig meg se pisszen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halála napja óta érzem, hogy én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nö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hogy ezt érzed, és ez így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elelt mindenkinek, ugye? Ne fogadd 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n a bűntudatot és a bűnhődést! Todd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ősként vonult be a történelembe, nem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egény, beteg, bolond gyerek, akinek a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len balgaságát holtig keserüljük valamennyi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ármi történt is, akármilyen okból, talá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végzete. Ami megtörtént, azon nem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hatsz. Nem vonhatod vissza, nem mondhato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te bűnöd. Todd tette. Billnek nem lenne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téged okolni, de ő így menekül a lelkifurda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. Ha az egész a te hibád, akkor ő nyugodtan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nghet, búsulhat, nyugodtan viselkedhet ro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. Mary Stuart, te itt nem a felelős vagy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nb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mondta halkan az asszony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eje tudom, de ez akkor se változtat sem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úgyse ismerné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hagyd ott! Vagy halálodig tűrö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büntessen? Könyörögve akarsz térdeln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negyven-ötven évig? Túl hosszú idő az a l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furdalásra, és te túl fiatal vagy hozzá. Maga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ődj, azzal, hogy neked mire van szüks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heted, hogy Bill továbbra is ez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je veled! Meg kell találnod a békédet. Beszé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jó alaposan magaddal, a fiaddal, és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, mire jutsz. Aztán meg kell beszélned Billel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dig még nagyon simán megús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 - kételkedett Mary Stuart.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annyira fájhatott neki, hogy addig rej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égfal mögé, amíg tökéletesen megder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vélem, most már fél elő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ha nem jön elő, akkor elpusztít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házasságotokat. - Ha ugyan meg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Tanny. - Mary Stuart fölállt,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ta a függönyöket. A szoba megtelt fénny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drága gyermek volt. Még mindig 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felfogni, hogy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onyos értelemben nem is ment el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yan Tanya. - Mi örökké emlékezni fogunk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onfogva kiléptek a szobából és lassa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lagtak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ivott még egy csésze teát, majd haza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a szállodájába, hogy átöltözzön a part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becsukódott mögötte az ajtó,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 benézett Toddhoz, összehúzta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nyöket, és visszament a szobájába. És ha ig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Tanyának? És ha nem is ő a hibás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? De még nem bírt haragudni a fiára.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 könnyebb az apjára haragudni.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is könnyebb, ha őt kárhoz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ában ült és tűnődött, amikor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. Elmesélte a lányának, hogy itt járt Tany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szólt a Todd szobájában elhangzott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is említette, hogy Tanya meghívta Feli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venport partijára, de nincs kedve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őrültél? Mikor lesz még egy ilyen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, anya? Indíts öltözködni! Most le is te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készülhess. Vedd a fekete selyem Vale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t te szoktál viselni? - évődöt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alentino csakugyan csinos, diszkrét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s kreáció volt. Tűsarkú cipőt húzott hozzá,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góra kefélte a haját, majd művészi gondos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l kifestette az arcát. Felcsatolta a gyémánt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t, amit évekkel ezelőtt kapott Billtől,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nézett a tükörbe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t Tanya és mondta, hogy eljön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átlátszó, rózsaszínű selyem blúzt vis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hez tapadó, fekete szatén nadrágot, amel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nyre juttatta pompás alakját és fekete szaté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rkú cipőt. Hatalmas szőke sörényét kibo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hetetlenül gyönyörű és roppant szex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elegáns vagy! - jegyezte meg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tal. Mindig irigyelte Mary Stuart stílusá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só részletig, az utolsó hajszálig, az utolsó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mig maga volt a megtestesült tökély. Pazar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csodaszép haja, és ma, egy év óta elő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, meleg, barna szeme se nézett olyan ű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, hogy nem hozok rád szégye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igha. Bottal kell majd leverned magad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sasokat egész este. - Vigyorogva felv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öldökét. - Piersze nem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ary Stuart megrázta a fejét. Neki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más. Legalábbis most, vagyis inkább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örült neki, hogy életének egy része lezá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tavaly bizonyosan ez történt; és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n történt beszélgetés dacára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nem derengett fény az alagút végén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esett ismét felöltözni, társaságba menni, új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kat látni. A parti pedig még kellemesebbnek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ult, mint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csodálatos Felicia Davenport meleg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 fogadta őket. Hosszan elbeszélgettek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tal New Yorkról, a színházról, mé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ről is. Tanyát egész este körülzsongták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, de Mary Stuartnak sem volt hiánya csodá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Mindenkinek megmondta, hogy férje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, a jegygyűrűjét sem rejtegette, és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érdekes emberrel volt alkalma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te nagyon jót tett az önbizalm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hazavitte a barátnőjét. Mary Stuar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 a járdán és hosszan integetett a limuzin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egfordult és bement. Hamupipő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ennek ellenére hónapok, sőt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 óta nem volt ilyen rózsás hangulatba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nem is időzíthetett volna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 Walker pont most ment föl - jelezte a lif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belépett a lakásba, Bill éppen eltűn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obában. Hallotta, amikor megjött a feleség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rdult meg és nem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, Bill - üdvözölte az asszon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ekkor vett róla tudomást, egy hátravetett 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tás erejéig. Még a kezében tartotta az ak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láttam, amikor bejöttél - közöl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tudta, hogy nem mond igaza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volt a par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érdekes. Sok értelmes emberre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m, egészen felüdültem tőlük. Felicia Da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rt csodálatos teremtés, a barátai pedig z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onszenvesek. Remekül éreztem mag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és most az egyszer nem mentegetőzö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, hogy nem tudtál időt szak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úsz perce jöttem el az irodából, amikor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javában mulattál - mondta nyersen Bil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hozzá. - Három nap múlva indu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sokkal korábbi, mint amit mondtál! - ti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 az asszony. Ismét úgy érezte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nteti és magára hagyja. Nincs semmilyen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ű indoka, hogy ő miért nem maradhatna L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n! De a férje réges-rég és félreért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ára adta, hogy erről szó s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találkozunk, mikor átjöttök Alyssáv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ost, mintha olvasna a felesége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vetkező pillanatban eltűnt a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s már csak pizsamában került elő.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levegőnek nézte őt, észre sem vet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a van rajta és mennyire csinos;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nő, amióta a fiuk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ugyancsak bement a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lassan levetette a Valentino-ruhát és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a báj meg a függetlenség illúziójá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gyolában kijött, Bill megint a hátát 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je és valamilyen papírokat olvasot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pedig, mintha egy nálánál hatalm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nek engedelmeskedne, most az egyszer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ál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nem fogom mindig eltűrni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lassan megfordult. Kezében az olva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üveggel, hüledezve bámult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ezzel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úttal nem volt hajlandó megij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n azt, amit mondtam. Nem fogok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ni halálomig. Nem bírom. Nem szólsz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viselkedsz, mintha nem léteznék. Át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m, kerülsz, ellöksz magadtól. Most el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 három hónapra, de legalább kett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m pedig elvárod, hogy érjem be egy két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gatással. Ez nem házasság, ez rabszolgaság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 rabszolgákkal is emberségesebben bán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nnak idején, mint te én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soha életében nem mondott a fér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a gorombaságot. Billnek egyáltalá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t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képzeled, szórakozni megyek át? Ú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, elfelejtetted, hogy dolgozom - mondta j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pedig azt látszol elfelejteni, hogy ház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u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agyon nehéz év volt. Mindkettőn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rég múlt egy éve, hogy Todd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érzem, mi is meghaltunk vele. - Fá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, mégis örült, hogy legalább beszélnek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 házasságun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em okvetlenül igaz. Azt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őnknek időre van szükség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de a felesége látta rajta, hogy nem őszinte.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, se ön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 mint egy éve, Bill -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ában vagyok vele - válaszol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tak. - Számos dologgal tisztáb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bevallom, azzal nem voltam tisztába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ltimátumokat óhajtasz intézni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nnak szántam, csupán tájékoz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Még ha kész is lennék beláthatatlan ideig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, akkor se hiszem, hogy bír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 mindent kibír, ha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lehet, hogy nem akarom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, hogy életem végéig úgy bánjanak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egy bútorral. Ez nem házasság, ez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. - Bill nem szólt. Megint hátat fordított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szemüvegét és belemerült az olvasás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hihetetlen! Azok után, amiket mond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képes vagy így semmibe 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it mondanom neked többé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hátat fordítva a férfi, és nem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a az olvasást. - Meghallgattam a kinyilatk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odat. Nincs hozzáfűz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lefeküdt, Bill eloltotta a villa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sem fordult vissza a feleségéhez,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szót sem szólt hozzá. Az asszony sokáig fo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dott álmatlanul a sötétségben. Tanyára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bereken tűnődött, akikkel Felicia partijá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kozott. Negyvennégy éves korban sincs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 az életnek. Még akkor is akadnak, aki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k szóba állni veled. Akiket érdekelsz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anya kitárt volna egy ablakot és Mary Stu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örökkévalóság óta először ki is mert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. Nagyon izgalmas volt. Bár nem tudta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kezdjen most. És a férje se, amit mi sem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ít jobban, mint amiket a feleségének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. Ott álltak csapdába szorult lábbal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ék átellenes partjain. Ez a szakadék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k vol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napig Bill és Mary Stuart szin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alálkoztak. A férfi majdnem éjféli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tt minden nap, mintha ott élne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ban. De Mary Stuart már kezdte meg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-kevésbé egyedül volt egész évben,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án nem számított. Az volt az egyetlen vál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, hogy egy hete nem kellett vacsorát főznie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következtében még jobban lefogyott. Bil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aggódott volna miatta, de most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utazása előtt egy nappal Mary Stuart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t az irodában és megkérdezte, akarja-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csomagoljon Londonra. Igenlő válaszra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mert Bill az ilyesmit sohase maga intézt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azt mondta, hogy délután hazajön é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becsomag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nyleg? Pedig szívesen megcsinálnám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án a legkevesebb; legalább lenne mivel el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ni magát. Még mindig nem emésztet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e két vagy három hónapra itt 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a napon fogta föl teljes súlyával a té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lyssával közös utazgatást leszámítv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tölteni az egész nyarat. - Szívesen be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nék neked - mondta megint a telefonba,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aszkodott hozzá, hogy maga akarja kivál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uháit, mert nagyon oda kell figyelnie, hogy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 a londoni bíróság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gyre otthon leszek - magyarázta tür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önnyű hónapokra itt hagyni az ir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liónyi részletre kellett gondolnia. Az egyik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nőjét akarta magával vinni. Ha nálánál s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abb teremtésről lett volna szó, Mary Stua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ínűleg gyanakodik, ám ez a nagydarab,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, de roppant csúnya asszonyság, aki most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 hatvan, nem ad erre 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hon akarsz vacsorázni, vagy inkább há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? - kérdezte lehangoltan, mindazonáltal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űs hangra töreke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eszem valamit a frigóból - felelte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an Bill. - Miattam ne bajló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 meggyűlölték a kínos, hallgata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ákat; az asszony szó szerint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férje sokáig maradt oda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zok valami hideget - mondta és elment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nie kellett egy könyvet, amelyrő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zt szeretné olvasni a gépen, és el kellett ho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e holmiját a vegytisztítóból. Ahogy sietett k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 a Lexington sugárúton, hirtelen elöntö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m, hogy néhány hét múlva ő is elutazik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ék ellenére, amely elválasztotta Billtől,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lenül magányos lesz majd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valami hideget, megvásárolta a könyvet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képeslapot, cukorkát, rágógumit, és mir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ötre hazaérkezett, már a tiszta ingeit is beak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az öltözőszobájába. A férfi egyetlen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látott a csomagolásnak. A felesége csak hét 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látta viszont, amikor megjelen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az irodai keményített fehér ingét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de a nyakkendőjét már leoldotta és a haj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borzolódott. Ettől hirtelen fiatalabbnak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zívfájdítóan emlékeztetett Toddra, de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hősiesen megpróbált nem venni tudomás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z a csomagolás? Pedig boldogan meg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am volna - mondta halkan, és feltálalta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át. Ma is rekkenő forróság volt; örült, 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get esznek és nem kell fő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talak fárasztani - felelte és le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a fehér gránit konyhapult mellett egy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ámolyra. - Ha már boldogságot nem adhatok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, tisztességtelen dolog lenne munkát 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legalább békében hagylak és nem nehezí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jobban az é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alkalom volt, amikor egyáltalán el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á jutottak. Mary Stuart döbbenten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árom el tőled, hogy békén hagyj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és leült a férjével szemközt. A szem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két keserűcsokoládé-tavacska. Bil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szerette nézegetni: szerette a felesége küls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tílusát, a kifejező tekintetét, de tavaly olya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hetetlenül nyomorultnak látta, hogy kényel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volt kerülnie. - A házasság nem távolsá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, hanem osztozás. - Ők valóban megosz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: majdnem huszonegy éven át az örö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valy óta a mérhetetlen fájdalmat. Illetve épp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, hogy nem osztoztak. Ki-ki külön emész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án a saját odú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utóbbi időben nem osztozkodtunk épp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lehangoltan Bill. - Kicsit túl sok dol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 tudták, hogy ez nincs így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némán nézte a férfit; Bill lassan ki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ját és megérintette a felesége kezét.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ez volt az első gyengéd mozdulata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nak könnyek szöktek a szemébe az ujjak ér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tál - suttogta. Bill csak bólintott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érezte, de nem tudta elszánni magá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ja. - És nagyon fogsz hiányozni, míg od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. - Egész házasságuk alatt most válnak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ilyen hosszú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orsan elrepül az idő. Jövő hónapban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jössz Alyssával, és remélem, hogy én is viss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m augusztus 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napig leszünk együtt két hónap alatt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elkeseredetten Mary Stuart, és las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ta a kezét Bill tenyere alól. - Miért ne szál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meg én is a hotelben? Napközben elfoglal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 vala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úlságosan elvonnád a figyelm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előtt sohasem vontam el! - Megint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hogy könyörög és utálta érte magát is, Bi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. - No szóval... csak arról van szó, hogy ez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... Azt hiszem, mindketten tisztában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hirtelen belefúrta kérdő tekinteté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zel meg mit akarsz mondani? - Most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 látszott rajta aggodalom. Vonzó férf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bizonyosra vette, hogy Lond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atostól ragadnának rá a 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, hogy két hónap hosszú idő, fől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év után. Elmész két hónapra, talán mé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re is... Nem nagyon tudom, mit kellen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 erről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. Csak úgy véltem, hogy... talán... jó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, ha különválnánk egy darabig, hogy felmé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k a helyzetünket, kitalálhassuk, mi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és, hogy összeragaszthassuk, ami eltör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csak hüledezett. Ő még azt se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ől, hogy beismerje az eltávolodásuka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zt, hogy a cserepek ragasztgatásána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ségét emleges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m, hogy kéthavi távollét miként 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hatna minket közelebb egymásho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raz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gíthet, hogy kitisztuljon a fejünk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... én csak azt tudom, hogy távol kell l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d; hogy másra is gondolhassak. Hogy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hessem magam a munkába. - Ránézet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re, aki legnagyobb elképedésére, kön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tt a szemében. Akkor látta utoljára sír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lhozták Todd holttestét Princetonból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folytában fal mögött rejtőzött; 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észkedett ki mögüle. Talán őt is megrendí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ás. Már ez is valami - Egyedül akaro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ogy dolgozhassak... En csak... - Szája meg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tt, szemét elborították a könnyek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gyöngéden megfogta a kezét. - 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 rád nézek... ő jut az eszembe... 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m kell ettől, hogy ne gondoljak mindig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rra, mit kellett volna tennünk, tudnu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unk, mitől alakultak volna másk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. Én már majdnem beleőrültem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m, London jó eszköz, hogy megpróbál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ni. Úgy gondoltam, mindkettőnknek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e, ha te itt maradnál. Nyilván te is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ed, ha lá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elmosolyodott a könnyein át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ította, ugyanakkor meg is rémítette, ami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yira hasonlítasz hozzá. Most is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bejöttél a konyhába, egy pillanatra megij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bólintott. Mennyire értette ezt! Kísért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űzik őket. Ő már belebetegedett ebbe a lak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vá időnként Toddnak hoz levelet a pos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az a szoba, ahová sohasem tette már be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a még Alyssa is Toddra emlékeztette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nak meg pont olyan a szeme és a mosol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fi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uthatunk el egymástól, hogy 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nk a fiunk emléke elől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- Az kettős veszteség. Nemcsak ő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jük el, de egymá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leszel itt, míg megjövök? - kérdez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először támadt bűntud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leszek - válaszolta inkább nagylelk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t tehetett volna? Mondja azt, hogy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rostokolni és sír minden áldott nap?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öbb az elviselhetőnél? Nem több.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okta. Bill igazából akkor hagyta e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meghalt, legalábbis lélekben, és most tes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agára hagyja. Egy éve egyedül volt,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igazán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mikor felhívhatsz, ha valami baj van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át maradhatnál Alyssával Európában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úgy érezte magát, mint az az öre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 nagynéni, akit rásóznak a rokonokra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dik hajókirándulásra. Itthon mégis jobb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urópai szállodákban kellene unat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yssa Olaszországba készül a barátaival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annak a saját tervei. - Mint ahogy Bill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nek. Még Tanya is viszi Wyomingba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it. Mindenkinek van mit csinálni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tvágytalanul turkáltak az ételben, meg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dolgokat, amelyekről az asszonynak okv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tudnia kellett: a lakás karbantartását, egy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tói térítési díj kifizetését, és hogy milyen pos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djön utána a felesége. És el ne felejtse kifi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lákat. Ezután Bill visszament a hálószobáb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csomagolta a hiányzó iratokat. Mire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bejött, ő már zuhanyozott:, és háziköntös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kos hajjal lépett ki a fürdőszobából. Illat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ppantól, a borotválkozás utáni arcszesztől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nek nagyot dobbant a szív e. Most, utazás elő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intha fölengedett volna egy kicsi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, mert sajnál elmenni, és ettől hirtelen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bb érzi magát a feleségéhez, vagy épp ellenk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, annyira örül, hogy fellazult az önfegyelm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este sem közeledett hozzá lefekvés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ntha még így sem tűnt v olna olyan rid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artózkodása. Mennyi mindent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neki az érzéseiről, a. vágyairól, ám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gháborúban beállt alig észrevehető olvadás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ra sejtette, hogy Bill még nem készült fel, í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öntheti ki a lelkét, nem szögezheti neki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t: mi a véleménye a házasságukról. És míg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 egyik szélén a férjéről tépelődött, az el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élkül, hogy egy szót szólt volna, vagy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ásnap, ébredés után szélsebesen felhív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odát, lezárta a bőröndjeit, zuhanyozott, borot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. Arra is alig volt ideje, hogy reggeli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pillantson az újságba. Mary Stuart tojást fő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tálalta a férje elé a gabonapelyhet és 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s korpás pirítóst, majd ő is elment öltözkö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ete lenvászon nadrágkosztümjében, fekete-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r csíkos pólójában szokása szerint most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ha egy képeslapból lépett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beszélésed lesz ma? - pillantott föl Bi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válaszolt halka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örnyen kicsípted magad ahhoz, hogy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j. Házon kívül ebéde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talak farmerben kivinni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felhúz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vártam, hogy kivigyél. Jön értem fél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egykor a limuzin. En szedem föl elsőnek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dersont, utána Bob Millert. Van egy k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nk, amit elvégezhetünk a kocsiban, a repülő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men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gyek, ha nem akarod - mondta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s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fölemelte az újságot és tovább olva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nincs sok értelme. Egyszerűbb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itt elmondani az istenhozzádot. Biztosan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dolgod is van mára. A repülőtér borz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n az évszakban és órákba kerül, amí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rgődsz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mosolygott, de nem volt abban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. Az a fajta mosoly volt, amit idegeneknek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 az ember Mary Stuart bólintott, nem szól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, és amikor a férfi fölállt, betette a tányér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gatóba. Olyan furcsa volt végignézni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elmegy. Bill kivitte a csomagokat a folyosó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ta a liftet. Szívfájdítóan jóképű volt halványsz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 öltönyében. Mary Stuart az ajtóból figyelte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iftkezelő elveszi a csomagokat, majd tapint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rahúzódik, hogy ne zavarja a házastárs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telefonálok - mondta Walker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akár egy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 maga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ni fogsz - folytatta Bill, és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ókot adjon a felesége arcára.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akaratlanul átkarolta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sajnálok.. mind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, semmi baj, Stu... - Egy év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ította így. Mégse csókolta meg. Hátra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hetetlen szomorúsággal nézett az assz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át viszontlátásra pár hét múl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- suttogta Mary Stuart, amikor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ordult. A férfi meghallotta és vissza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, nem felelt. Aztán nesztelenül bez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ögötte a lift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ary Stuart visszament a lakásba, bor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erővel szakadt rá a magány Lerogyott a d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ra, nagy önsajnálattal sírt egy sort, aztán ki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kolt a konyhába. A tányérokat betette a mos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gépbe, elrakta Bill reggelijének maradék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gett a telefon. Azt gondolta, Bill lehet, a kocs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hat, most közli, hogy elfelejtett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talán hogy szereti. Fölvette; a lánya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angyalom - mondta és igyekezett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űt önteni a hangjába, mint amennyi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azzal kezdeni, hogy mennyir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, amiért Bill elment. Van elég okuk a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ságra, főleg ennek a lánynak, anélkül is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asságára panaszkodna. - Milyen Páriz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önyörű, dögmeleg és romantikus -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Alyssa. A "romantikus" új elem volt a szótá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Mary Stuart elmosolyodott. Talán új szerep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fel a lánya életében? Esetleg egy fiatal fran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szabad kérdeznem,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úgy. Párizs mindig csodálatos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k itt lenni. Nem is akarok el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báztathatlak érte - mon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, és kinézett a konyhaablakból a Central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Szép és zöld ez is, de csupa kosz, tele csöve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 és zsebesekkel. Nem kimondottan Párizs. -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om, hogy találkozzunk - folytatta, é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 nem gondolni arra, hogy Bill egy órája tá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Mostanra megérkezhetett a repülőtér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igen fogja felhívni. Nincs mondanival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nak, különben sem vette jó néve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rázúdította az érzelmeit. Mary Stuart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an értelmezte az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valahogy furcsán elhallgatott, ám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nak ez nem tű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ezkedtél már egy kicsit? Beszerezted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s-Maritimes térképét? Úgy hallottam, van Fi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 mellett egy pompás kis szálloda. - A lá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hallgatott. - Alyssa! Jól vagy? Cs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baj? - Mi történhetett? Szerelmes valaki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nem sír? Ám Alyssa megszólalt, és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írt, csak nagyon félszegen cseng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a... Van egy gon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ek u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lapotos vagy? - Végül is majdnem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. Mary Stuart szívesebben lemondott volna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a fejleményről, de ha ez a helyzet, a lánya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a, az isten szerelmére! - botránkoz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. - Természetesen szó sincs ró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, bocsáss meg! Honnan tudhatta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mi a gon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mély lélegzetet vett, és fejest ugr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e vége se hossza, tekervényes történ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lyeneket harmadik általánosban mesélt.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gét abban lehetett összefoglalni, hogy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veri kör, amelyik átugrik Hollandiába, és hív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artson velük. Ritka alkalom. Onnan át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Svájcba meg Németországba, ifjúsági száll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 és barátoknál laknak, és onnan utaznak O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szágba. Alyssa hangsúlyozta, hogy ilyen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 nem adódik még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ien hangzik, de még mindig nem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ebben a problém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 felsóhajtott. Anya olyan nehéz felfog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 lenni időnként, de apával ellentétben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indig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en a héten indulnak és két hónapig cs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gnak, mielőtt találkoznánk Caprin. Fel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m a lakást és elkísérhetném őket, hacsa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llgatott. Mary Stuart már értette. A lán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z anyjával akar Európában utazgatni.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esen érthető, de ugyanakkor mérhetetle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dás, mert már csak ez az egy öröme marad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nykedett egy gyógyító utazásban, kettes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ával, egyetlen gyerme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a - felelte csöndesen. - Nem akarsz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ni. - Összeborzadt a tulajdon szavait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hangon akarta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rról van szó; anya. Én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 megyek, ha akarod. Épp csak... Úgy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.. ez akkora lehetőség... De persze mind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, ahogy szeret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álatosan hangzik - mondta hősi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- Szerintem meg kellene ragadn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? Nem szépítesz? Tényleg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hangja, akár egy kisgyereknek. - Ó, any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uper vagy! Tudtam, hogy meg fogod érteni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 féltem, hogy azt fogod gondolni, hogy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ekkor hirtelen megértett mé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, de ez nem rendítette meg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tán egy úriember is van a képben? - Ki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 a lánya hangjából, és mosolyognia kell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... talán... de nem ezért akarok velük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Tényleg. Csak ez egy olyan remek 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pedig remek gyerek vagy, és én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lek. Tartozol nekem ősszel egy utazással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gyünk együtt valahová pár napra, mi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nál a Yale-re. Megegyez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ígér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ary Stuart tudta, hogy az már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ind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nap múlva, de addig elkészülök mindenn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egbeszélték, hogy Alyssa miként kül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 a holmiját, mi mindent kell kifizetnie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utaljon át neki pénzt. Az anya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rázta neki, hogyan és mennyi utazócsekk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jon, majd sokáig taglalták az utazás rész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megkérdezte a lányát, hogy még mindig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-e jönni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. Egyébként se terveztük be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, de mikor a múltkor este beszéltem ap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, nagyon sok dolg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tehát valamennyiüket kerüli, nemcsak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ét, hanem a lányát is. Ez azért egy kicsi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yug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letették a telefont, Mary Stuart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 az ablakból a téren futkosó gyerekek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dokon csevegő anyákat. Úgy emlékeze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egnap lett volna: annak idején ő is minden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t a parkban töltött a gyermekeivel. Volta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i, akik visszamentek dolgozni, de ő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ezte, fontosabb otthon maradnia, és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re mindig meg is engedhette magának. M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i is elmentek: az egyik felnőtt, a saját láb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, Európában utazgat a barátaival, a mási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messze jár az örökkévalóságban, és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remélheti, hogy egy napon viszontlátja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odasúgni a messziről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áknak: vigyázzatok rájuk! Kapaszkodjato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jük, amíg tehetitek! Olyan rövid a gyerme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csak vége. Mint a házasságának. És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egnyugvása sincs, hogy ráfoghassa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re. Nem egy kívülálló tette, hanem Bill, ő m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dő, az, hogy tragédia történt és ők nem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heverni. Az élet tette. De akármi az oka, a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uk belehalt. Nem maradt más hátra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mazkodjék hozzá. Két hónapja van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ja, mennyire illik hozzá és hogy ízlik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elment sétálni. A barátaival kiránd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án, a két hónapra Londonba utazó Billen t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dött, és rádöbbent valamire, amit mindig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és rettegett tőle: arra, hogy a végén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egyedül marad család nélkül, mint ő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magának kell összeszedegetni a cserepei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kell tovább lépnie, megbékülnie azzal, amit Tod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övetett, neki kell megtanulnia, hogyan tegye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rajta. Milyen igaza volt Tanyának: nem b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lhat örökké. Talán csakugyan nem az ő hibá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ha az is, nem hurcolhatja holtig a fia halá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ment, és ahogy a lakásba lépve letette a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küljét, már tudta is, mit kell csinálnia. Illetve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tudta, csak bátorsága nem volt hozzá. Jobb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, ha nem egyedül kellene megbirkóznia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van itt az ideje. Szinte úgy rém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már várja; hogy helyesli és maga is ugyan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ja, amire az anyja vállalkozik. Benyitot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, sokáig állt a küszöbön, majd szétt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önyöket, felhúzta a rolettát és beeng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fényt. Leült az íróasztalhoz, kezdte kihúz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fiókokat. Kezdetben betolakodónak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hogy itt kotorászik Todd papírjai között.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lek, régi dolgozatok, mindenféle gyerek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, egy régi princetoni feljegyzés az é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ubba való felvételről. Mary Stuart sorra át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sszes fiókot, majd visszanyelte a könnyei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nt a konyhába, ahol volt egy csomó dob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vitte őket Todd szobájába, és ahogy csomag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t, kitört belőle a zokogás. De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lés volt utat engedni a könnyeknek. Órákig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 a fia szobájában, és egyszer sem szólal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. Bill nem kere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elkészült, jóformán semmi sem marad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bozolta Todd minden ruháját, csak néhán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ot tartott meg: a polcon félretett, régi c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uniformist, a kedvenc bőrdzsekit, a puló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ő kötött. A többit elajándékozza, az ir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és a könyveket leviszi a pincerekeszükbe. A t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ákat fenthagyta egy polcon, de a fényképeke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ta és elosztotta a többi szobában. Ezzel To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megosztott volna velük valamit, és ők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kot, újabb emléket kaptak volna tőle. Egy kü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sen kedves fényképet, amelyen mind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, átvitt a saját szobájába, egy másika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ot ábrázolta, Alyssa hálószobájában hel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. Hajnali két órára fejezte be a munkát.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omsötét volt, és Mary Stuart egyedül áll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r konyh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lehúzta Todd ágyáról a sötétzöld terítő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faliszekrénybe, hogy átvigye majd a v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ítóba. Azt is felírta magának, hogy ki kell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lnie a függönyöket. Észre se vette, milyen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n kifakultak. Még egyszer, utoljára körülné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gyöngéden becsukta az ajtót. Holnap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dvhadsereget, hogy jöjjenek el a ruhák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 a gondnoknak, hogy vigye le a többi dobo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ncébe. Lassan visszabandukolt a szobáj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arra gondolt, mi minden történt egy év 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messzire kerültek egymástól. Alyssa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ban a barátaival, Todd elment, Bill Lond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i a nyarat, ő pedig itt rakosgatja az emlék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csúzik elsőszülöttjétől. Megállt a háló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rőn bámulta fia fényképét. Olyan fén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a, nagy szemmel nevetett, amikor az anyj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tózta. Szinte hallja: "Jaj, anya, ne vacakolj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!", mert fázott a vizes fürdőnadrágjába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, mintha meg akarná fojtani a húgát, majd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grohant a strandon a bikinifelsővel, Alyss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maga elé kapott törülközővel, visítozva ny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lt utána. Mintha ezer éve történt volna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ú még több volt, mint puszta emlék egy üre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órákkal később került ágyba és a család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dott. Alyssa mondott valamit és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pedig megköszönte az anyjának, hogy b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olt helyette. És mikor Mary Stuart fölnézet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odó Billt pillantotta meg a messze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akiáltott, de ő nem fordult meg, hátra s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feleségére, csak men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aga se tudta, mire fog hazaérni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gelesbe. Tony ugyan azt mondta, el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, de mindig van egy csekély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, hogy mégse teszi. Ám ahogy benézet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krényébe, látta, hogy ü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an már várta, hogy sürgősen tartson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jékoztatót és megmutassa a bulvárlapok leg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zalmait. Tanya ismét a címoldalakon szerep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kásos rémtörténetekkel körítve a testőrr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akarja perelni. Valaki közölte a pletykalap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ony bérbe adta a lakását, de állítóla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iglenesen. És volt még egy csomó kép To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színésznőcské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, jó - mondta fáradtan Tanya. - Tudom.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- A reptéren beszerzett magának egy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nyt. - Azt hiszem, átmegyek néhány napra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Barbar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hetsz - mondta szigorúan Je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ütemtervet nyújtott feléje. - Holnap este jó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ysági előadás, rá két napra próba. Hétvég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ett-tel találkozol a per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d vele, hogy nem megy! - kesered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 - Szükségem van pár nap szabadságr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 nem bújt volna ki egy jótékonysági elő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ól, és életében nem mulasztott próbát. De kép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még a hétvégén is tanúvallomásokat pró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tt Pearsonn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nett ragaszkodni fog hozzá. Már be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ték, hogy mikor fogsz tanúskodni a Leo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r ügyben, és Bennett azt mondja, hogy m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felhívta Tony ügyvé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gyorsan ment - állapította meg Tany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rogyott a hálószoba egyik öblös, kény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zsaszín szaténfoteljébe. - Férjem az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tegeti az idejét. - Mintha egyetlen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 foszlott volna semmivé három év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csak üzleti kapcsolat legyen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tulajdonképpen nem erre ment ki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zletre, a pénzre, a kapzsiságra? - Akko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nekem egy nap - mondta halkan a titká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nem bírja tovább, nem bírja!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itt gürcölni, mosolyogni, dalolni a tiszte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nségnek! Néha úgy érezte, kizárólag azér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ik, hogy fizethessen. Az egész élete ebből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ból és fizetés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nett azt hiszi, hogy be tudja tömni Le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t ötszázezer rong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o kösse fel magát! Mondd meg Bennet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n üz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an bólintott és folytatta, miközben Tany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ta, bár elsüllyedhetne a föld alá. Jean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lapos volt, de könyörtel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 telefonált a L. A. Times. Tudni akarjá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részleteit: hogy Tony tartásdíjat akar e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kielégítést, vagy mindkettőt, és hogy te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ó vagy-e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az ügyvéd kérdezteti, vagy az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újság. Tony telefonált. Beszélni akar vel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an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ék támlájára ejtette a fejét és behunyta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. Jean pedig ült vele szemközt és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szokása lazsálni. És akkor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ítette a legújabb megbeszéléseket egy ügy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, egy könyvelővel, egy belsőépítésszel, a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a sztárnak át kellene alakíttatnia a ház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pítésszel, aki segítene átrendezni a nyar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yháját. Mindenkit ki kellett fizetni,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ni, mindenkivel találkozni kellet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leg úgy döntöttek, hogy Tanya nem fele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várásaiknak, akkor beperelték. Az s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ha Bennett aláíratta velük a titoktartási kö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séget, amelynek értelmében nem volt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formációkat kiadniuk a bulvárlapo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akar Tony a gyerekekről beszél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a feljegyzéseit böngésző titkár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fordult, hogy Jean tíz-tizenkét órát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huzamban. Nem volt könnyű munka, de jó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t keresni, és Tanya többnyire kelleme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ltatónak bizonyult. Jean pedig élv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certekre járhat, együtt mutatkozhat a sztárr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ordhatja a régi ruháit, és valami különös sz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ózisban vegetálhat az árnyékában. Ő is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énekelni, de nem volt meg hozzá se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se a szerencséje, se a tehetsége. Tanyán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Jean pedig annak is örült, ha ott lehet 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 se tudom - felelte. - Tony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de arra kér, hogy hív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félóra előadás következett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ekről. Jean felhívta a figyelmét, hogy a ház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őnő hagyott a konyhában vacsorát; de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egy pohár bort töltött magának. Be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feljegyzésbe, átvette a szerződések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mazó dossziét. Este kilenckor végre táv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árnő, Tanya pedig felhívta T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 - mondta halálosan fáradtan. - Hal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antől, hogy beszélni akarsz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szeretnék - felelte kínosan feszen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- Milyen volt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é-kevésbé kellemes. Ha másér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megérte, mert találkoztam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rel és Felicia Davenporttal. Bár a délelőtti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műsorban rendesen alámtettek és beléver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romat a szennylapok összes mocskába.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lmi ügynökkel találkozni is csak időpocsék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Bár ez nem tartozik ide. Vagy már csak e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 nekünk, az üzl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is csak az volt, nem? Mikor érde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, Tanya? Munka, koncert, karrier, jótékony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k, z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már így látod? Szerintem azért kihagy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-azt. Jut eszembe, mit mondtál a sráco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nyjuk vállalta helyettem - válaszolta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sen Tony. - Megmutatta nekik az összes szerm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 - mondta őszinte alázattal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ebezte ez mindegyikőjüket, főleg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, én is - felelte minden őszinteség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. Inkább megkönnyebbült, mint boldog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hangja. - Úgy áll a dolog, hogy Nancy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, hogy beszéljek veled. Most, hogy ez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irkálják rólad, úgy gondolja, hogy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k... egyelőre nem akarja, hogy ki legyenek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ltatva az életvitelednek. - Úgy köpte ki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romlott osztri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én életvitelemnek? - teljesen elhűlt err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jegyzésre. - Miféle életvitelemnek? Tony,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id majdnem három éve élnek velünk. Szá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ebből valami bajuk? Ártottam valaha is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mit képzel a feleséged, mit fogok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? Mi változot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, hogy már nem lakom ott. Nancy nem ért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maradnának ott a srácok azok utá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em. Meglátogathatnak, ha én beleegyez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ncy nem akarja, hogy nálad marad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val láthatás? - Tehát idejutot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bb-utóbb ezt is meg kell beszélnünk -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tette Tony Mint ahogy más témákat is,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ul a malibui házat, amit Tanya a saját pénz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árolt a házasságkötésük után, de kizárólag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nálta. A feleségének sose volt rá ideje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 csak Wyoming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okáig hallgatott. Csak most kezdett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ni neki, hogy mire megy ki a 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hetne valahogy zöldágra vergőd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keserű csalódással. Olyan jó szóra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volna! Annyira várta hónapok óta! - Az e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 hely, Tony Mindenki dicséri. A gyerekek is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örülnének. Mit csináljak a szobafoglal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d le. Visszafizet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de nem is erről van szó. Valami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 ajándékot akartam adni a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ehetek róla, Tan - feszengett T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ncy köti az ebet a karóhoz, hogy nem. É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 elkövettem, hogy meggyőzzem. Vigyél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at. Mit szólnál ahhoz a New York-i ré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dhöz? Mary Stuar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 a javaslatot! Tudni akarom, mi folyik i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megengeditek, hogy viszontlássam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 te, hogy kiket, a fene egyen meg, ne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dozz velem! A srácokat! Megengedi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sam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rsze, én... Biztos, hogy Nancy... - D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hallotta, hogy ker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gazat! Miféle alkut kötöttél a felesége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engedtek a srácok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széld meg az ügyvédedd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zel meg mi a francot akarsz monda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völtötte Tanya. Kijött a béketűrésből.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ta a pánik. Hát őtőle mindig így elv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? A pénzt, amiért olyan kemény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ott, a becsületes nevet, most még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is? - Megengeded, hogy lássam ők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nrajtam múlik, Tan. Ha rajtam mú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látnád őket, amikor akarod. Az anyju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ügg ám a seggemtől! Te is tudod, hogy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banc köp a gyerekeire! Azért is hagytad 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még pár olyan nyalánkságért, hogy ő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a szívesen iszogatott, szereti a szerencsejá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és lefeküdt a férje minden hímnemű ismer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Nem egyszer előfordult, hogy Tonynak Ve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kellett fölkajtatnia hitvesét és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tt azonban, amikor késő este telefoná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jóval nem kecsegtette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étezik valami olyasmi, hogy mostohaszü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gok - magyarázta türelmesen. Tanya még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 is utálta. - De lásd be, hogy az utóbbi időben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d se mint a völgyek liliomáról ír a sajtó, és eh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d még hozzá Leo vádaskodásait. Attól tarto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állnál tanúskodni, és Nancy ügyvédje föl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 kérdést, mire végezne veled, még azt s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nék, akármilyen ártatlan vagy is, hogy udva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adélutánra vidd azokat a kölyköket a Szent P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esegyházba, pláne hogy nálad mar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veled vakációzzanak Wyomingban! Sajnáll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, de ilyen a világ. Azt hiszem, egyelő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e erőltetned. Legalábbis addig, amíg a p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osan le nem csillapodnak a kedél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mi lesz a következő perrel? - kérdez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és kifújt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féle következővel? Csak nem szedtél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is egy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de egész biztos összeszedek. Eg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ncs, hogy lezárult az utolsó. Adj még pár nap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légy ilyen cinikus. - Persze az ügyvé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Tanyának igaza van. Állandóan 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e a támadásoknak. - Akkor most beszéljünk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ól - folytatta, tudatosan nem törődve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a szíve hasad meg a mostoha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. Úgyse tudott segíte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tt nem óhajtott a bíróság és a kizav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 kamerák előtt arról vitatkozni, szokott-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pucéran sétálni az otthonában a testőrei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hogy lefeküdt-e az edzőjével. Bizony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egyik vád sem igaz, de akármit tet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ekesnő, minden visszaütött rá. Egyébként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tt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k Leóról beszélni - közölte nyer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ost fizetünk, hajlandó lesz le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százkilencvenezerre. Megmondom őszin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kapnod kellene az alkal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ajdnem felugrott a díván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gyszázkilencvenezer dollárra?! - visí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ülyültél? A pasi az ujjából szopta az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t, erre mi félmilliót fizetünk érte?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 el inkább film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még négy-öt filmre lenne szükség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nnyire megismerjék. Az pedig, h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je van, belekerül pár évbe. Téged kirabolni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gyor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undorító. Egyszerűen el se bírom hi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tovább várunk, még meg is dupláz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hatok az ügyvédjének ma este é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m, hogy beleegyezünk? Persze cseréb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kodni fogok a titoktartáshoz. Az ügyvédj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Leo máris tárgyal az egyik hálózattal egy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é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Istenem! - nyögte Tanya és behunyta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. Hát miféle lidércálomban él ő? Nem csod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 kiszállt. Ki hibáztathatná? Tanya is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kiszállni, de ha ez az egyetlen, amihez 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hányingert! Hát miféle üzlet ez? Hogy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dtem bele és miért ragaszkodom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od látni a tavalyi adóvisszaigénylés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talán megvigasztal egy kicsit - mondta cin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zomorúan csóválta a fejét. Ez már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ságosan sok. Álmában se hitte volna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dorban és köpedelemben kelljen 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dehallgass, Bennett, erre a szarra ninc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. Ezek az alakok az én életemmel packáz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m hazudoznak. Tárgy lett belőlem. E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ummkassza. - Akinek kedve szotty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xtra zsozsóra és hazudni, csalni, zsarolni se rest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mán kivasalhatja Tanya Thomasból a maga cse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félmilli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tt egy darabig hallgatott. Utálta sürge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t, de ha egyszer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jak Leo ügyvédjének, Tan?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ítsd meg a dolg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, elkeseredett szünet követke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bólintott. Fel tudta ismerni a vere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 - szólt rekedten. - Közöld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fizetjük... a mocskot... És Wyoming? Tudsz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 ebben az üg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? Vegyem meg neked? - Bennet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a kiugrasztani Tanyát a sötét hangulatáb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ikerült. Nem is hibáztatt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 tudod beszélni az asszonyt, hogy elenge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m a srácokat? Ha ez a baja, csak egy hétr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ünk. - Bár két hétre foglaltatott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akarod, megpróbálom, noha szerint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telen. Ráadásul a fejem rá, hogy beleker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ságokba, ha Nancy elutasít, az pedig rontan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rkölcsi híreden. És ha már Leónál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nk a titoktartáshoz, nem szeretném, h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haságot körülnyálazná a s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lassz. Kö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ívlak. Át kell néznünk a turné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eit. Reggel odaszó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összeszoruló szívvel tette l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alkalmakkor mérte föl igazán, milyen sz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ssé lett az évek során az élete. Az agyon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ett rajongásnak, a szenzációnak, tapsvih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certeknek, díjaknak, pénznek ez volt a vég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lege: az emberek szemében ő a Kétpeng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ci, a férje lelép, azt se mondja, fapapucs, a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hagyerekeit örökre elveszítette. Kész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lywoodban van még valaki, aki magasra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elni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dül virrasztotta át az éjszakát, és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bár meghalna, de túlságosan elkeseredett é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ült volt, hogy érdemben is tegyen valami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először gondolt Ellie-re és Toddra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fiára. Olyan könnyű kiútnak tűnik, ami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és mégsem az. A gyávaság és a vakmerőség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os keveréke kell hozzá, ami belőle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nalig gubbasztott a nappaliban,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zen emésztve magát. Gyűlölni akarta T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bírta. Annyit tehetett, hogy ült és sírt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ó éjszaka, de nem hallotta senki. Végül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te magát és elment lefeküdni. Fogalma s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hez kezdjen Wyominggal, de nem is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adja a fodrásznőjének. Vagy menjen el Je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aival. Vagy Tony a barátnőjével. Ekkor esz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, hogy Tony Európába készül a barátn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nek van barátja, gyereke, sőt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e is. Neki pedig nincs egyebe, mint egy r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any- és platinalemeze a falon, és alattu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lcra való díj. Amögött semmi. Nem tudta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ni, hogy megbízhasson valakiben még egysz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olyan férfi se létezik, aki önként bemászna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métdombba. Nevetséges! Csak azért juto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csúcsra, hogy lássa, nincs itt semmi abb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z ágyban is ezen marcangolta mag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en, akiket valószínűleg sohasem lát több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ha igen, akkor is csak pár percre. Közös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val és a srácokkal úgy foszlott szét, minth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létezett volna. Fuccs. Egy egész élet ég itt ha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... amelynek alágyújtottak a botrány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valamivel később felébredt,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mint akit összevertek. Alig alud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. Kimászott az ágyból és másnap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intorgott a tükörbe. Egyetlen csöppet sem i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, mégis pocsék volt a szájíze és rémes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gatot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zusom, ezek után alighanem ismét útba kell ejte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lasztikai sebészt - mondta a fürdőszobában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képének. Csinált magának egy forró fürdőt,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belecsusszant a kádba és mindjárt job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agát. Aznap estére jótékonysági fellép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lyesmire mindig rendkívül gondosan kész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jól akart szerepelni. Az ebéd utáni rövid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val már vissza is kell állnia a milliónyi kötele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 mókuskerek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gyolát vett fel, kiment a konyhába, főzö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ak egy csésze kávét és kinyitotta a reggeli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az egyszer nem ő, nem is maholnapi exférj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csak nem is régi vagy mostani alkalmazot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peltek a ámoldalon. Ez is valami. Olyan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lapozott, mint aki arra számít, hogy tarante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kot talál az oldalak között, de csak azon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cikken akadt meg a szeme, amelyik egy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hillips nevű friscói orvosnőről szólt. Mohó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bzsolta a cikket és mosolygott, amikor befej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is szobatársa volt a főiskolán.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ra vitte, ami egyáltalán nem meglepő. Bein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város legjelentősebb AIDS-gondozóját. Zseniá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érti, hogy kell hozzá pénzt szerezni, képe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rré változtatni a köveket. Ételt és fedelet 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es hajléktalanoknak, gyógyítja őket. A cik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friscói Teréz anya képe rajzolódott ki. Tany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könyve után nyúlt, kikereste a számot és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zta Zoét. Két éve nem beszéltek egymással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váltottak karácsonyi képeslapot. Ő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, aki máig tartotta a kapcsolatot vele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tal évek óta elszakadtak egymástól,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dalták át az Ellie halálával keletkezett szak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ég hallani sem szeretett Zoéró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 továbbra is szerette mind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ővér vette föl a kagylót. Tanya dr Phillip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e. A nővér azt felelte, hogy a doktornő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l. Átadhat valamilyen üzen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kérdezhetem, ki kere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 Tho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szünet. Normális körülmények k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vér véletlenre gyanakszik, a doktornőnek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különleges adottsága volt hozzá, hogy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ot teremtsen hírességekkel jótékonysági cél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Tanya Thom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, az - nevetett. - Phillips dokto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jártam főiskolára - magyarázta. Érdek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sose dicsekedett a híres ismeretséggel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zárólag a közös ifjúság révén tarthatott szá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rdeklőd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ővérre hallhatólag mély benyomást t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ktornő és a sztár barátsága.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anéz, befejezte-e már dz Phillips a kez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újabb várakozás következett, majd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ismerős hang szólalt meg a telefonba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eg, fátyolos hang, amelynek kedves komoly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 még a kábel sem torzítot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? Te vagy? Az ápolónőim teljesen magu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vagyok. Olvasom az újságban, hogy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átmentél Salkbe. A sok munkádtól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karácsonyi képeslapot sem küldtél.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yöknek érezte magát, hogy Zoév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hozta a régi időket, akárcsak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nkinek se küldtem. Túl sok dol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lett a bab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csodád? Hát férjhez mentél? - Ezt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na. Zoe sose akart férjhez menni. Be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rierjével, a hosszú távú monogám kapcsolat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, de a gyógyítás kérdései és az amerikai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et forradalmasítása mindig jobban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asságnál. - Miket nem mondasz! Hát beál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lgárok közé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ergeld túl magad! A gyereket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am és egyáltalán nem mentem férjhez.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zért nem változtam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nyi idős a ba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kedves gondolat volt és annyira nem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ző Zoére, akiből Tanya sohasem nézett ki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anyai ösztönöket. Ha utánaszámol életkor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amit gondosan fejben tartott, Zoe negyve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éves lehetett az örökbefogadáskoz Nyilv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okoskodhatott, hogy addig próbálja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ságot, amíg nem késő. Bár érdekes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lkozott a terhes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lesz kettő. Csak úgy belecsöppen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be. Az anyja páciensem volt, szerencsér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fertőzött, de hajléktalan. N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ani Jade-et, így én fogadtam örökbe. Féli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ai, és nekem igazán ő a tökéletes megoldás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képpen sem eshettem volna ki egy te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 idejére a gyakorla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láthatom a lányodat? - kérdezte vá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va Tanya. Jade. Milyen szép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küldők képet - mondta mentegető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, miközben intett az ajtóban várakozó nő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Rámutatott az órájára és föltartotta öt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öt perc. Negyvenen ültek a vár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a nem érném be egy fotóval? Nem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tek eljönni Wyomingba? - kérdezt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lettel Tanya. Mi lenne, ha eljönne Zoe és Jad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.. bár ez szamárság. Mary Stuar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pába megy a lányához. - Csak úgy eszem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 Kunyhót béreltem júliusban két hétre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ő szabadidős birtokon, de nincs kive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 férj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zt bizonyítja, amit mindig gyanít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sárolsz a fűszeresnél és nem olvasol b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la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két témában igazad van. Sosincs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i, azt a szemetet pedig akkor se olvasná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zetn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nyugtató. De hogy a kérdésedre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k, a férjem elment. Úgy áll a dolog, hogy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tözött ki a lakásból. Exneje pedig nem enge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ássam a srácokat, mert egy volt testő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 most akar beperelni, azon a címen, hogy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m csábítani. Olyan undorító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es elmagyarázni egy értelmes emberi l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tényleg lehangoló. Wyoming viszon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 ötlet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nál eljönni, Zoe? Hacsak egy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r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mehetnék, de ebben a pillana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munkatársam. Helyettest kellene állíta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pácienseim nagyon nem örülnének nek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több annyira beteg, hogy ragaszkodnak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d sosincs szabadidőd? - hüledeze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Nem mintha neki lett volna. Bár amit ő csi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korántsem annyira komor, mint haldokl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úl gyakran. Most is okosabb lesz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em, különben rámtörik az ajtót és meg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lnek. Majd felhívlak valamikor. Ne enge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seggfejek kicsináljanak, Tan. Azo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. Nem éri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nyire igyekszem észben tartani, de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darálnak. Valahogy úgy alakul - legalábbi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a városban vagy ebben a szakmában -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ők a győzt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nem ezt érdemled - mondta lá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n Zoe, és Tanya aznap először mosolyo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. Ja, jut eszembe, nemrég talá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? - kérdezte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szeredett volt a hangja, de Tanya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etett rá. Ő az évek során rendületlenül tá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tta egymásról a barátnőit, és még mindi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 ábrándozott, hogy egyszer még összejö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régi idő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, többé-kevésbé. Tavaly halt meg a fi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em, azóta sem hever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d meg neki, hogy őszinte részvé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ben halt meg? Bales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tudom - felelte határozatlanul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elárulni, hogy öngyilkosság törté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 éves volt. Akkor majd gondolkozz Wyom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n, jó? Olyan mulatságos lenne, ugye? - Zoe el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odott. Tizenegy éve nem ment szabadsá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hívjál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morúan, magányosan csengett a hangja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magához ölelni. Különös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aki ilyen sokra vitte, ennyire sebezhető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talan leg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Ígérem, hogy küldők jade-ről fényképet! -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kozott, mielőtt letette voln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s Angelesben Tanya mozdulatlanul ült é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a Zoe képét az újságban, majd olyan egye-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alapon fogta magát és felhívta Mary Stua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! Mit gondolsz, kivel beszéltem az előbb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lnökkel - ugratta Mary Stuart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llja barátnője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hanem Zoével. AIDS-gondozót v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Franciscóban. Ma írt róla egy hosszú cik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. A. Times. Örökbe fogadott egy koreai félvér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kedves. - Próbált elnéző lenni 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i barátnővel, ám a sebek még húsz év 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ogtak. - Mennyire jellemző rá, ugye? Már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z örökbefogadás. És ráadásul egy eurázs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et. Csakugyan az lett belőle, amine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. A gondozóintézeten sem csodálkozom.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me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rászt. Alighanem több esze van, mi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. Bill elment már London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gnap. - Hirtelen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ottál róla az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. De tegnap telefonált Alyssa. Füs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az utazás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hogy? - hüledezett Tanya. - Hát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ányom jobb ajánlatot kapott. Fiúval fű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ihez kezd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óbálom kitotózni, mit csináljak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hónapban. Őszintén szólva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átugornék hozzád néhány napra, ha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d. Megszállnék egy hotelben. New York egy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űen borzasztó júliusban és augusztus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én, tudva, hogy Bill el fog menni, nem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tunk nyaral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szólnál Wyominghoz? - ragyogott fö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arca. Az álomnak legalább a fele valóra v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hetnének Mary Stuarttal Wyonting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szhatnák két hétig a tehenészlányt. - Eljö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m? Kunyhót foglaltattam azon a pazar bi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, de nem bírom rászánni magam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hangzik - tűnődött a másik. -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ncs más dolgom. Azt nem tudom, mennyire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m el lovagolni, bár bizonyosan eléggé 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 párnázv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csak ne beszélj, hét kilóval vagy kev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kellene. És különben is, ha egyáltalán nem 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olunk, akkor mi van? Úgyse tudja meg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bámuljuk a hegyeket, kávézunk, pezs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ünk, vagy kergetjük a lová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ú de klassz! Erre buknak a bulvár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megyek veled, ha tőnkre akarod tenni 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em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leszek, megígérem, csak gyere! Ú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i - mondta ragyogó szemmel Tanya. - El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elmosolyodott a régi becenév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dogan. Mikor indu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ögtön július negyedike után. Vegyél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 nak csizmát. Nekem még megvan a ré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ma délután elmegyek vásárolni. Hogy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ere át Los Angelesbe, onnan az én bu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l megyünk Jackson Hole-ba. Két nap alat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mesen megjárhatjuk. Alhatunk, ehetünk, 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hatunk, nézhetünk filmet, amit akarsz. A so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m egy szóval se szokott zav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fölszedlek a reptéren. - Bedikt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pontot, Mary Stuart gondosan fölírta. Nem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ott, de hirtelen rádöbbent, hogy ez les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szállójegye a szabadság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letette a kagylót, faxot küldött Bi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, hogy a jövő héten, július negyed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átmegy Los Angelesbe, ahonnan majd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esni fogja. Azt írta alá: "csók", ám ezútt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 az üzenetből, hogy hiányolja a férjét.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fogta a retiküljét és elindult Billy Martin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csizmát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iforniában Tanya kölyökként ugrálta kö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yháját. Ebben a rózsás hangulatban csinált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g a napot. Este szenzációs látványt nyújtot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r alakjára simuló, fekete, flitteres ruháj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magasztalta, hogy még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édületes voltál! - súgta Jean, amikor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jött a színpadról, kifulladva, de boldogan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 legjo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újrázás volt, számtalanszor hívták ki a fü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ny elé, a nézőközönség vadul sikoltozott,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at szórtak a lába elé, ajándékokat nyom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be. Imádták. És Tanyának, miközben el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tette a rendőrség, önkéntelenül arra kelle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a, milyen eszelős is az élete, milyen szélső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 ellentmondásokat szül a hírnév: hogy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envedélyesen bálványozzák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űlö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en hazakészült, amikor betoppant egyetl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tese, Sam Warner. Évek óta 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tanford orvosi karán barátkoztak össze,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 elválaszthatatlanok voltak. Zo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ította, hogy tetszik Samnek, de túlságo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lalta az, hogy kivívja a szakmai elismerést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 pedig semmit sem tett az ügyben. Chicagób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ött. Anya hívása után a szokott ütemben per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Phillips napja, vagyis inkább repül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kiismeretesen végigjárta betegeit.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i zömmel homoszexuális férfiak voltak, d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időben mind sűrűbben jöttek a nő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roszexuálisok, akik nemi úton, érbe fecsk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kábítószerekkel, vagy vérátömlesztéss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meg a betegséget. De ami a leginkább elkes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- márpedig jó sok ilyen eset került a ke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 - a beteg gyerekek voltak. Mintha a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ban dolgozott volna. Nem gyógyíth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, és olyan keveset segíthetett rajtuk. Né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t tőle más, mint egy mozdulat, egy simoga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! egy ajándékperc a betegágy mellett, a halál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ső AIDS-betegeket a nyolcvanas évek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ék nyilvántartásba. Azóta az AIDS lett Zoe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, mániája, szenved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ére elfogyott minden energiája, a kis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egyetlen, akinek a számára maradt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szeretete. Igyekezett minél több időt tölte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kel, néha még ebédelni is hazaugr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hogy lássa. Amíg Jade pici volt, mózesko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hordozta a rendelőbe, de amióta jár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ek is vég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 a napon, amikor Tanya telefonált, Zoe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eszítették egy időre egymást. Sam megnős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ált, visszaköltözött Kaliforniába; ott ism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ottak, és felújították a régi barátságo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nem is volt több baráts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újság nálatok? Hetek óta nem hallottam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d! - Sam Warner olyan volt, mint egy öle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 jókora plüssmackó: magas, nagydarab,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na szemű, barnahajú, folyton kócos, aki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parkodott, mindig slamposnak lát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veszel már ki egy szabadnapo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betegeim nem szeretik. - Páciensei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lték Samet, de Zoe úgy érezte, köteles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ott lennie a közelükben. A kórházi viz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 kívül otthon is látogatta őket, néha még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is szabadságra lenne szükséged -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gatta Warnez - Neked jót tenne, nekem pedi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gyorodott el - szükségem van a pénz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a legutóbbi helyettesítési pén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adósod vagyok - mosolygott Zo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cseréltem könyvelőt, és ez az új kész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sztró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z orvosi fakultásról tudta, hogy Sam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ti gazdag családból származik, s nyugod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hetne a keresmény nélkül is. Warner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emlegette ezt, hiányzott a modorábó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nnhéjázás. Viharvert öreg kocsival járt,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 öltözködött, többnyire vászon ingbe, farme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olyan ősöreg csizmát viselt hozzá, amelyet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cowboyok tízezrei tapostak volna ki ő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valami újság? - érdeklődött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naprakészen követni kolleganője pra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, hogy ne a sötétben kelljen tapogatózni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Zoe helyettesítésre kéri. Ő azonban csak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kérte ilyesmire, ha beteg volt, vagy halasz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 esemény jött közbe. Bár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tkán csinált programot. Nappal rengeteg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estére annyira elfáradt, hogy örült, ha meg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t otthon a babával. Ha pedig néha férfi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an mozdult ki a házból, akkor is vitte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obiltelefonját. Ha kellett, az előadá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 ki a színházból, vagy úgy hagyta ott a vacso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le sem kós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különös. Van egy csomó új gyerek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upa kicsi. Még magzat korukban, az anyju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ák meg a fertőz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rülnézek egy kicsit, miután elmentél. -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kifogásolta, ha Warner beleteki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gaiba. Nem voltak titkai előtte. - Puszil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ttem Jad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is azon ritka esték közé tarto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nek programja volt. Sietnie kellett, me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is kifutott az időből. Háromnegyed hétre jár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chard Franklin fél nyolcra jön érte. Franklin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t emlősebész volt. Két éve ismerkedte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ugyanazon az orvosi konferencián szó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fel. Zoe kíváncsiságát fölkeltette szakterület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élkedése; Franklint fölpaprikázta, hogy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a figyelmet szentel az AIDS-nek, azt han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ta, hogy több ember hal meg mellrák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ben, és a kutatási alapokból sokka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ne juttatni a rákra. Szenvedélyes vitáb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ódtak, amely megalapozta barátságukat. A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sz elsőrendű koponya volt, Zoe nagyon él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ársaságát, de nem az a fajta ember, akibe bel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nak voltak más kapcsolatai is, de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 sokáig. Az utolsó férfi, aki igazán fontos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tíz éve halt bele a vérátömlesztésse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be. Minden vagyonát Zoére hagyta, ak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hozta létre a gondozóinté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robogott a vén Volkswagen mikrobu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vásárolta, amikor Jade-et örökbe fogad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ran szállított vele betegeket. Bájos öreg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gewoodban volt, az erdő szélén, az egy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. Itt sokat sétálhattak Jade-del az erdő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pali ablakából pedig pompás kilátás nyí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den Gate-re és a Marin-f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i! - visította boldogan Jade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ott és karjaiba kapta a kislányt. Magához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, összecsókolta, miközben Jade hadonász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olót tartott egy kutyáról, egy nyúlról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őlőről és a játszó csoportról. Nem volt túl ér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, de Zoe pontosan tudta, mit akar monda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szi! Muszi! - tapsolt izgatottan Jade. Zoe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ött, hogy ez csak a szomszéd nyula lehet.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, musz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Egyszer talán majd nekünk is lesz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itte a babát a konyhába és belekóstolt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ájába. Inge, a bentlakó dán nevelőnő hamb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t és rizst készített. Nem valami csoda, de ta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. Miközben Jade a nyers sárgarépájával h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szott, Zoe felrohant a szobájába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rsabban átöltözhessen, és még néhány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hessen a kislánnyal, mielőtt elmenne D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nel. Ezért utálta a házon kívüli estéke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kevesebb ideje maradt a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 perccel később már jött is lefelé. Hosszú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 bársony szoknyájában, fehér csipkeblúz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mintha egy régi családi képből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ki. Hosszú vörös haját megfésülte és átf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is egy varkocsban viselte, mint a főisko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ép mami! - dicsérte tapsikolva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osolygott és az ölébe ültette. Halálosa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Jade. Hogy van ma az én nagy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? - kérdezte és rámosolygott a hozzábú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z élet értelme: nem az izgalom, nem a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s, de még a pénz és a siker sem, és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zok a dolgok, amelyekről Tanya mesél. Zo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z egészség és a gyerekek voltak a legf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k, és ezt sohasem tévesztette szem elől. Nem 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te, mert naponta emlékeztették rá a rende 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játszottak egy kicsit a nagy rózsaszín Le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kákkal, aztán csöngettek, megjött Richard Fr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n. Roppant elegáns szürke nadrágot, blézert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nyakkendőt viselt, szokás szerint úgy fes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most jött volna a fodrásztól.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kulátlan volt, mintha a kórház legfontosabb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gatóinak kellene előadást tartania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e a szakmáját, és tudása feltétlen tiszte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gyunk ma este, Franklin? - érd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dött Zoe, miközben a padlón kuporogva ra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a koc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 vagyunk nyűgözve - felel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atlanul jóképű volt és hallatlanul fölé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gyanította, hogy őt is éppen ez vonzz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kívül szeretné betörni a férfit. De mo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gyelmezte a vágy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kszor csinálsz ilyet? - mutatott Frankli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rózsaszín Lego-házra, amelyet Ja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bol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lyen gyakran lehet - felelte, b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zel feszélyezi a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 már régen közölte, hogy zavarj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. Neki sose volt, nem is nősült meg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ította, hogy sose volt rá alkalma és ideje, de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úja szerint a barátja mélységes önközpon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a lehetett az 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kedved játszani? - ugratta, bár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 tudta volna elképzelni Dicket négykézláb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. Még összekócolná a haját, vagy kitérdeln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drágja vasalását. Zoe legtöbb ismerőse be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t majomnak tartotta Franklint, és eb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alami. De ugyanakkor hihetetlenül esz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ötvenöt éves kora ellenére nagyon vonzó: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re épp az az ember, akit Zoe szülei, mikor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tek, férjként szerettek volna látni a lányuk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z vagy? - kérdezte Franklin. Nem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szórakoztatónak Jade és Zoe játszad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erc alatt belefáradt. Nyolcra foglaltatot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t a Boulevardban, ami rendes távolság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gewoodtól. Ráadásul annyira népszerű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jó nevű orvosoknak sem szokták f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ani az asz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z, uram - mondta Zoe, és a vállára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sony kabátkáját. San Franciscóban még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s hűvösek az éjszakák. Fölemelte Jade-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uszilta. - Szeretlek, egérke. - Összedörgöl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rukat. - Majd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kimondta, Jade ajka máris előreb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dt. Zoe látta, hogy esedékese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rsan odaadta a gyereket a nevelőnőnek és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út intett. Mire Jade bömbölni kezdett, ők már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ül voltak az ajtón. Az utóbbi időben mesteri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ította a gyors táv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ül csináltad! - dicsérte Frank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zokatlan volt neki, hogy egy kis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 anyával jár. Jobban kedvelte azokat a n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k fontosabbnak tartották a karrierjüket a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nál vagy a gyerekáldásnál; mint amilyen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mikor megismerkedtek. Aztán Dick el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ére egyszer csak örökbe fogadott egy csecsem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kissé megváltoztatta a kapcsolatukat. Frank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rendkívül vonzónak találta a barát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 és még több időt szeretett volna vele tölte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t nagyon lefoglalták a betegei és most a kis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. A sebész alkalmazkodott, amennyire tu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érte az asztalról lehullott morzs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hete nem láttalak! - panaszkodott, mí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ította a sötétzöld Jag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ngeteg dolgom volt - mondta tömören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egy csomó nagyon súlyos bete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s azok vannak - közölte enyhe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séggel Dick és elindult a Haighten át a bel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de neked vannak munkatársai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. Neked is gondolnod kellett volna m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értem, hogy győzöd egyedül.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betegszel. Fölszedsz valami fertőző májgy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t, vagy ami még rosszabb, valamelyik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d rád ragasztja az AIDS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jos gondolat - válaszolta és kibámult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megesik - szólt komolyan Frankli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meg kellene gondolnod, mit csinálsz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értelme hősnek vagy vértanúna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gondolkoztam rajta. Én idetart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kségük van rám, D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snak is szüksége van rád. A lányod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. Be kellene iktatnod valamivel több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a második ember, aki ezzel hozakodik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nap este. Zoe csodálkozva pillantott rá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mondja ezt. Dr Franklinra nem volt jellemző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ajta figyelem és gondos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radtnak látszol, Zoe - mondta a sebé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va megpaskolta a nő kezét. - Jót fog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 egy kellemes vacsora házon kívül. Bizto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tál rendesen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csakugyan nem emlékezett rá, hogy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vagy ebédelt-e aznap. Reggel óta futkos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betette a lábát a gondozóba. A legtöbb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 vendéglőben hajlamos volt egyetér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jával. Olyan szép volt, olyan kellemes vilá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ú, az asztal annyira hívogató, hogy Zoe bá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te, amiért ilyen ritkán találkozik Dickkel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fehér bort, báránysültet, desszertnek felfúj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t. Bizonyos, hogy nem lehetett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íteni a Jade tányérján hagyott otthoni ham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rel vagy a rendelőintézeti frigóban talált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zz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ragadó! - mondta hál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tál - nyúlt a keze után Dick. -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ál egy közös hétvégéhez? Júliusra és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sra kibéreltem egy házat Stinson Beach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elmosolyodott. Jobban ismerte ő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ását, mint maga Frank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de-del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habozott, majd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akarod, bár neked talán jobbat t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 is el tudnál szaba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na nekem a kislány - mondt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nevetett. - Rémes vendég lenne belőlem!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 vagyok, hogy biztosan átaludnám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v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lnék módszereket az ébrentartásod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zséggel elhiszem, Frankli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ucínert rendeltek a felfújt után.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egyre járt az idő. Zoe nem akart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rettenetesen elfáradt. Az egyetlen, am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ett, hogy nem aludt el ott az asztalnál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nap reggel hétkor akarta kezdeni a vizitet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jelenti, hogy ötkor vagy fél hatkor kell 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Jade-del. Minden reggel együtt kelt a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l és játszott vele, mielőtt bement voln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ni. Ez volt a legkellemesebb idősza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Dick mintha észre se vette volna 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, s mikor hazavitte megint figyelme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insoni hét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értesíts, hogy neked mikor jó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géd pillantással. - Rendelkezésedre 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ször csatasorba kell állítanom a helyett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, és a nevelőnőtől is meg kell érdeklőd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ud-e maradni vasár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hogy csipkelődött is Dickkel, nem szaba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volna rá Jade-et egy egész hétvégére.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sz bele is bolondult volna, pedig Jade igaz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lány. Dick azonban komolyzenét akart hallgat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szeretkezni akart, sebészeti eljárás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beszélgetni egy vele egyenrangú szell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tnerrel, és nem volt kedve kisbabákat tisz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i vagy kimosdatni őket az almapüréből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látom, mikor érnek rá egyszer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 ültek az autóban Zoe háza előtt. Frank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etileg a saját lakására akarta vinni,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ightsbe, de Zoe már bent a városban ásít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t, és Edgewood felé menet nem gy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getőzni, amiért ilyen unalmas társasá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pp az a baj, hogy nem vagy unalmas. 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 látlak, mindannyiszor még több idő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tölteni veled, de neked mindig annyi ten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épp ez őrzi meg a dolgok varázsát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 Zoe. - Ha több időt töltenénk együt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tatná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nem tartom valószínűnek. Nem tudla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ni, hogy megbotránkoztasd házad népé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nem, Dick. Ne haragu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meglepett - mosolygott elné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 a férfi - csupán csalódott. Hát akkor nézd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táradat és válassz ki egy megfelelő hétv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nél előbb,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 felkísérte a lépcsőn, kinyitotta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kulcsával, majd szűzies csókot lehelt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kára. Türelmes ember volt, tudott várni akár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hetet is a következő viszontlátásra, és bár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jobban szeretett volna szeretkezni Zoével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ásul vette barátnője feltételeit. Ahogy 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Zoe felrohant a hálószobájába, ledobálta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ját és ágyba bújt, még a hálóingét se vette fö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t, fogmosásra se vesztegette az időt. Oly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csak aludni akart. Tuskómereven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reggel ha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de már ébren volt, amikor benézett hozzá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an matatott a játékaival, amelyeket a nevelő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 este pontosan ezért tett be a kiságyába.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va csacsogott és dudorászott, de 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nyját, fölpattant és sikon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kutyafülű - üdvözölte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emelte az ágyból, hogy tisztába tegye. Ja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ogy nehezebbnek tűnt, mint máskor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nem pihente ki magát az éjszaka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ben egyre sűrűbben fordult elő. Erről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, hogy odabent fel kell hívnia a laboratór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negyed hétkor becsukta maga után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t, hétkor elkezdte a vizitet az egyetemi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fél kilencre megérkezett a gondozóba, a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is két tucat beteg várta. Hónapok ót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sűrű napja, ahhoz is csak délben jut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ölhívja a labort. Még nem voltak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mények, és ő most az egyszer kijött a béke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hete kértük, a szentségit! Nem tisztes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g ennyit váratni az embereket! Itt élet-halá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szói Ez nem vizeletvizsgálat, az ég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hamar kaphatom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abor mentegetőzött, restanciákra hiva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ígérte, hogy ha a doktornő négykor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, addigra meglesznek az eredmények. Zo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 fél hatig nem volt megállása, és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 vártak rá betegek. De neki zárás előtt ok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ül szüksége volt az eredményekre, így há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tott időt a telefonra. Némi matatás követ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Zoe némán dühöngött, majd elhang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zitív - mondta egykedvűen a labor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különösebben meglepő. Zoe betege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megtalálták az AIDS vírusát. Azért is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zitív? - ismételte meg, mintha sose hall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ezt a szót. - Pozitív? - Forogni kezdet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ondom - vetette oda a laboráns. - A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meglepet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az a baj, hogy nem. Ez megmagyará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ságot, a kimerültséget, a fogyást, az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fellépő hasmenést, és az összes t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hat hónapja, karácsony óta nyugtalaní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ez most a saját lelete volt.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történt: majdnem egy éve szúrta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 véletlenül egy fertőzött tűvel, mikor vér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lánytól, akit két hónapja, áprilisban vi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I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szönetet mondott a laboránsnak, és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 a helyére tette a kagylót. Úgy érezte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vége a világnak. Mint a betegei, amiko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eg nekik. Pozitív... pozitív. AIDS-e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lesz Jade-del? Hogy fog ezután dolgozni? K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 gondot a gyermekre, ha őrajta kitör a beteg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ihez kezd? Először tagadni akarta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hetek óta gyanította, amikor kisebes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a. A gyulladás elég hamar elmúlt, a gyan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aradt. Orvosi önérzete végre rákényszer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nézzen szembe a tényekkel, és legalább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rképet csináltassa meg. Annyira nyugtala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hogy az utóbbi hetekben kerülte Dick Fr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nt, noha egyébként is rendkívül elővigyáz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ett vele szemben. Amióta tíz éve el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ét az AIDS, Zoe sohasem mulasztott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óvintézkedést sem, és minden barátjá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tette, hogy volt egy beteg szeretője. H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ra is találkozgatnak, akkor figyelmezt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Dicket. De nem akart találkozni vele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neki elmondani. Nem számított tőle túl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ődésre, még együttérzésre 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chard Franklin tudós volt, bizonyosan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, de nem az a fajta ember, akihez oda lehe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a baj van. Ő csak a kellemes estékre társ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ebb fejtörés nélkül is tudta, hogy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k most ért véget. És vele együtt sok minden má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ldául az orvosi pálya. Most,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ég nem, de a jövőben okvetlenül.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an szeretett volna sírni, de tudta, hogy nem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. Várják a beteg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hon vannak, kérem szépen? - kukkantott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Warner, és elhűlt, mikor meglátta Zoe arc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vagy? Borzalmasan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bujkál bennem valami - ker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 - Megfázás, influenza, mit tudo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em kellene itt lenned - mondta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zottan Sam. - Nem akarom elvenni a munkád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t nem engedheted meg, hogy a betegei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janak tőle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szkot teszek - matatott Zoe az asztalá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látta, hogy a keze fékezhetetlenül resz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. - En... igazán... semmi bajom...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ájdult a fej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csékul vagy! - mondta Sam. Kiak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tetoszkópot a nő nyakából és az asztalra te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 haza. Én majd ellátom a többi beteged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em is számlázom. Tekintsd ajándé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s emberek egyszerűen nem tudják, mikor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ahagyni. - Valósággal kilökte az ajtón. Zo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ltakozott. - Mars haza, bújj ágyba, és föl ne ke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majd meglátog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fáradj, jól vagyok. És köszönöm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ezed hely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édes pofa ez a Sam. Elmondja nek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a? Ez lenne a logikus. Mégse akarta, hogy bár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udja. Most még nem. Ameddig nem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. Leszámítva persze Dick Franklint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kell mondania, ha másért nem, etika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lásból, mert a jövőben nem óhajt nemi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sírta a hazautat az öreg Volkswagen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odaért a házhoz, pont olyan nyomorú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festett, ahogy érezte magát. A nevelőnő meg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t a láttán, és még Jade is csak bámult rá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i sír? - érdeklődött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i szeret téged - mondta Zoe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elte a gyerm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arra gondolt, mennyire kell vigyá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hogy megvágja magát, vagy ha mégis,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d közel mennie Jade-hez. Vajon nem kellene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máris kesztyűt és maszkot viselnie?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t, hogy kezd nevetséges lenni. Igazán több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ne orvos létére. De akkor is! Itt az ő élet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! van szó! Ilyenkor nehéz tárgyilagosnak és és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gadta Sam tanácsát és lefeküdt. Jad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t hozzá az ágyban. Zoe sokáig hevert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ölelte a kislányát. A gyermek mintha meg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na, hogy nagyon nagy baj van. Zoét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ogta a rettegés, amikor arra gondo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kire hagynia a kislányt, ha meghal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nia kell ezen, mielőtt túl késő lenne. Dön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óra múlva bejött Inge és szólt, hogy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 keresi telefonon. Zoe habozott egy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ig, majd megrázta a fejét. Arra kérte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ja azt, hogy házon kívül van. Inge viss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ott egy Stinson Beachi számot, de Zo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telefonon beszélni Dickkel. Már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velet ír. Könnyebb lesz írásban. Tiszta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kiismerete, hiszen ő az aggályosságig ó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Már csak abban reménykedett, hogy meg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 Dickben, és a férfi nem fogja szétkürtölni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ségét. Az orvostársadalom olyan kicsi és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. Ha súlyosbodik az állapota, úgyis híre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ha szerencséje lesz, elég sokáig megőriz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ot. Délután meg is írta a rövid levelet.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, amennyit muszáj: hogy a tesztje pozitív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zi, nem hallgathatja el, bár emlékezteti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ját, hogy sohasem kockáztattak. Most egy d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g szeretne egyedül lenni, és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, ha elv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jon felhívja Dick Franklin, ha elolvasta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? Érdekes és intelligens ember, de sose volt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ő szív Zoe nem is várt tőle vigasztalást, a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en nem, hogy aziránt érdeklődjön,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-e valamiben neki és Jade-nek. Ő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 volna, hogy ne tegye közhírré a bet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 az egyetemen. Ez igazán nem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élírás után visszafeküdt az ágyba.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bejött Inge, hogy vacsorázni vigye Jade-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ggodalmasan pillogott a háziasszonyár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látta ilyen gyengének és összetörtn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Zoe is talán csak akkor érezte ilyen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ltul magát, mikor a barátja meghalt. Nem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lkedett; rettegett. Legszívesebben elrohan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t volna, a fejére húzva a takarót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bújni valakihez, de nem volt kibe kap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gyújtott villanyt. Odakint még mindi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os volt, noha már alkonyodott. Hallot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mszéd szobában Jade Ingével játszik, aki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megetette a kislányt. E vigasztaló hango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ringatva végül is elszundított, és arra ébr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laki szólítja. Felnézett és meglepődve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am Warner az. Ott állt mellette, és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i ütőerén nézte, hogy nincs-e lá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ed magad? - kérdezte halkan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sem volt ennyire hálá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ül a csudát - mondta nyer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vatosan leereszkedett az ágy szélére. - Ninc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d, de pocsékul festesz. Nem vagy te állapotos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elmosolyodott. Hiszen ha ennyire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ilyen csodálatos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tartok, nem - mondta szomorúan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 kedves gondolat. Majdnem azt kívá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csak az l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ívesen hozzásegítelek, ha ez fölvidít. -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tett, Sam a keze után nyúlt. - Tudom, hogy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úgy fog hangzani, mintha munkát akar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nem. Kikapcsolódásra van szükséged, ha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mi bujkál benned, de el kell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d egy kicsit a munkából. Nem pazarolhato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 percenként négyszáz százalékban, és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ed, visszaüt rád. Miért nem lépsz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gondolkozom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 gondolkozol. Ismerlek én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 hétkor már megint ott leszel és vizit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annyit engedj, hogy csinálhassam hel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pár napig, te pedig járj be civilizált ember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a kilenc órak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tő ajánlat volt, Zoe maga se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jon. Örült volna ő még annak is, h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a kialhatja és összeszedh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helyettesítenél ma este és hol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? - kérdezte. Megint nagyon kimerült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teszek mindent, amit akarsz, csak fogd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ád és aludj egy kicsit. Majd én betelefon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tted a gondozóba. Holnap biztosan paz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ulatban ébredsz, de nem akarlak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. Ha már itt tartunk, miért ne jönné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íz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lág lustáját csinálsz belőlem! - pan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, miközben hátradőlt a párn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z ember még nem született meg, aki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 lustát csinál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,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visszafordult, intett, becsukta az ajtó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után, Zoe pedig sokáig feküdt, mélyen elme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gondolataiban. Annyi minden járt a fejében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axisa, a lánya, az egészsége, a jövője. Lázas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gal nyargaltak a gondolatai, és 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nyta a szemét, összegabalyodtak kibogoz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 gubancc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, ahogy ott feküdt,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 Ez pontosan az a valami, amit ő ajánl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valamelyik betegének. Ahogy még egysze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ondolt, elhatározta, hogy megfogadj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tanácsát és felhívja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ereste a noteszéből a számot és tárcsá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ez egy titkosított szám, valahol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ában. Egy percig attól félt, hogy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otthon, de a negyedik kicsengés után fö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és pihegve belehallózott. Zene szólt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té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ó! - Pontosan olyan volt a hangja, mint f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kolás korában. Különös, hogy vannak dolgai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 sohasem változnak, mások viszont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. - Hát ezt nem gondoltam, hogy ilyen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hallok rólad! - mondta csodálkozva, de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. -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különös dolog történt ma. Van i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, aki helyettesít néha. Pár napra kirú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őmből. Azt mondja, szüksége van mun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... szóval gondolkoztam... arról az utazá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említettél... Wyomingról... Nem akarok t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ni, se semmit... szóval viszel valakit?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áris tudta, miért telefonált. Hát ez i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kéletes alkalom, hogy ismét összejöhesse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, ha Zoe tudná, hogy Mary Stuart is ott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biztos nem jönne. Node lesz idő ki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kodásra, csak egyszer legyene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egyedül megyek - hazudta. Gyors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tálta barátnőjének a részleteket, és azt java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jjön repülővel egyenesen Jackson Hole-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Los Angelesből vinni, mert ha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ja Zoét, még képes és föl sem száll a bu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csak egy hétre jöhetek - mondta hatá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an Zoe. Máris a pánik kerülgette a gondol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tt kell hagynia a betegeit. Pedig ezt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, ha meg akarja őrizni az egész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s jó. Ha itt leszel, talán rá tudunk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sodik hétre - örvendeze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nem hozod a barátodat? - kérdezte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es szám első személy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zt mondta, dehogy, a tudunk a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óford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hozod a babád? - érdeklődött ártatlanul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így is, úgy is módosítania kell a szobafo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gondolkozott egy hosszú percig, majd l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kább ne, Tan. Ahhoz ő még tényle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. Még nem tudná élvezni, nekem viszont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 jót tenne a teljes kikapcsol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így is ódzkodott a gondolattól. Utált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 a kicsit és a bete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 külön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hangjában volt valami, ami aggasztott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, noha maga se tudta pontosan, mi az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gett így, ha valami fölzaklatta vagy elszom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. Mint akkor régen Ellie. De olyan rég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hogy nem merte fag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 - nyugtatta meg Zoe - és ali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, hogy láthassalak. Akkor visz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va az oldalára fordult és letette a k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t. Nem az ő formája volt itthagyni mindent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meg kell tennie. Mostantól mindent el kel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nie, amivel meghosszabbíthatja az életé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előtt is drága volt a számára, és mos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 Jade-re is gondolnia kell, még drágább let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va, milyen küzdelmek várnak még rá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fontos lett a wyomingi uta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vetkező héten Sam hosszú óráka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Zoéval, hogy megismerhesse kollega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állandó betegeit. Megdöbbentette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vállal a nő. Nagyjából ötven olyan pácien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kik a halál küszöbén álltak, és számuk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-napra, sőt éjszakáról-éjszakára nőtt. 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a barátok, rokonok, vagy egyszerű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, akik hallottak Zoéról. Nagyon bet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, ő pedig befogadta őket. Samet a gyerek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ítették meg legjobban. Olyan sok kicsine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e, hogy az ember hálát adott minden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s gyerm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 se tudom hinni, mekkora tömeget vizsg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 minden nap! - jegyezte meg Sam egy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on. - Ez embertelen! Nem csoda, ha örökk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olyan könnyű lett volna bevalla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e van. De ez nem a férfi gondja és nem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 rá. Zoe már elhatározta, hogy senk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tja meg a terhet; egyedül cipeli, amíg bírja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vezte, takarékoskodni fog, hogy legyen pén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vosi kezelésre, vagy az ápolónőre, ha arr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l. Már csak Jade jelentett gondot. Mi lesz vel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a meghal? Iszonyú volt ilyesmike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ni, de nem kerülhette meg. Egyik rész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tiltakozott, de a másik már tudomásul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égzetét. Hihetetlen, hogy így érjen véget egy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s pályafutás! Ha engedte volna magá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telenségig lubickolhatott volna a bal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n jajgató önsajnálatban, de nem akart ilye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vezni akarta, ami kevés ideje még maradt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állhatnak előtte, sőt akár tíz éve is lehet!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nem túl gyakori, de megesett már. Mind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követni, hogy vele így legyen, még Wyom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is elme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zel mi van? - riasztotta fel a tűnődés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, és eléje tartott egy dossziét. Súlyos beteg f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 férfi anyaga volt, aki már eljutott az AIDS-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tulás utolsó szakaszába. Zoe nem hitte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ig húz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nap még ránk mosolyoghat a szerencs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omorúan. De sokuknak már az is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. Sőt, talán neki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az a szerencséjük, hogy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 - mondta egyre növekvő csodálattal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ban megvan minden, ami ahhoz kel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 legyen, de azonfelül sokkal érzékeny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legtöbben a pályán. Az a szerelme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ilyenné, akit évekkel ezelőtt elvitt az AID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jon szeretett azóta valakit? Nyilván nem. D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t semmi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beszélhetnélek egy kis falatozásra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znénk? - kérdezte Sam. -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ugorhatnánk a közelbe egy spagettire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smire. Érdekel az ajánlatom? - Visszafo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legzetét. Buta érzés volt, de Zoe mellett néh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ök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ábító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jtelme sem volt róla, hogy Sam mennyire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nak találja őt. Mindenképpen elfogad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ívást, mert meg akarta köszönni Warner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segítségével elszabadulhat a város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i vakációra. Kissé furdalta a lelkiismer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itthagyja Jade-et, ám a férfi megígérte, hogy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tartja a szemét a kislányon is, és rendelés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el beugrik időnké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tényleg ízig-vérig orvos vagy - évődött Zo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becsusszant az Upper Haight-i kis o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tterem egyik boksz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járt ide és kedvelte a helyet: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jól föztek. Az orvosi egyetem elvégzése ót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első alkalom, amikor ők ketten terített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nál ültek le beszélgetni. Nevettek is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sok idő eltelt azóta. Noha útjaik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esztezték egymást tizennyolc év alatt, so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ük egymásra, mert mindig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violit rendeltek, amihez Zoe nem kért bo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ismét a munkáról kezdtek beszélni.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ekán tartottak, amikor Sam rávigyorgo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fiús módján, és olyan meleg, barátság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intete, hogy Zoe még a szokásosnál is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abban érezte magát a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d munkából áll az egész élete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gyengéden Warn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utóbbi időben igen, kivéve persze Jad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mentél férj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kérdezhetem, hogy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fiatal koromban nem akartam.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férfi pedig, akihez feleségül men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mint tíz éve halott. AIDS-fertőzést kap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rátömlesztéssel, amikor negyvenkét éves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úérműtétet kellett végrehajtani rajta. Az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 Egy évet se élt utána. Gondolkoztam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állok mellé kutatónak. Mindig érdeke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ejtetlen rejtélyek és a különös betegségek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jött az AIDS, és én kutatás helyett le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a gyógyítá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 veszteség lett volna egy csomó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ha nem így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IDS előtt a fiatalkori cukorbajja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m. A maga módján az is egy istencsapás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kevesebb figyelmet köve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ngem is érdekelt. Olyan szemetes-fél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: figyelem a mások praxisát, szeretem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egetni az apró adatokat. Megoldom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kat, megteszem, amit tudok, aztán megy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. Lehet, hogy felelőtlenül hangzik, de s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kartam saját praxist. Az tele van papír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al, a hivatal packázásaival, egy csomó olya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val, aminek semmi köze a gyógyításhoz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ekhez. Én szeretem a segédmunká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szerűen nem nőtt be a fejem lágya. F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 várom, hogy megtörténjék, egyre azon fi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m, hogy egy napon beállok egy orvoscsoport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sose kerül rá sor. Elriaszt, amit a legtöbbjü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k, legfeljebb ilyen vetésforgó-alapon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, mint veled. Így én is hozzáférhetek a jó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osolyogott azon, amit hallott. Kicsi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a baleseti sebészek filozófiája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betegek érdekelnek, nem kérnek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ból, a rezsiköltségekből, a problémá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hiányoznának a tartós kapcsolatok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kiépí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ssé emlékeztetsz a Magányos Vadász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osolyogva. - Ki is volt az az álarc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to?... A betegeim szeretnek téged. Remekü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l. Azért pedig nem hibáztatlak, ha nem ké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ól a marhaságból, ami egy rendes praxissal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nem volt társam, így sokkal több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a szakadt rám. Viszont nem szeretem a fej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st, a vitákat, a kicsinyes féltékenységet meg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ló gondokat. Adam halála tette lehetőv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trehozzam azt a gondozóintézetet, amely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dtam, és pontosan úgy vezethessem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nak látom. De így is borzasztó nehéz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milag van megfelelő segít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eségül akartál menni Adamhez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tegedet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gazán. Azt hiszem, előbb-utóbb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odhattunk volna, de sose beszélt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amnek felesége volt és gyerekei, én pedig b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n építettem a belgyógyászi karrieremet. Két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ával közösen praktizáltam, de kiléptem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erveztem a gondozót. Sose vonzot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, még a tartós viszony sem. Adammel soka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koztunk és nagyon közel álltunk egymás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kkor költöztem hozzá, mikor már haldo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ettem három hónap fizetés nélküli szabad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, hogy őt ápoljam. Nagyon szomorú volt.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történt a te házasságo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nyomorúságos évig tartott, míg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orló orvos voltam - felelte tűnődve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gény nejem, jóformán sose láttam. Tu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ez. Nagyon utálta. Azt mondta, soha tö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áll szóba orvossal. De a génjeiben hord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zetét. Az apja Grosse Pointe-ben volt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kassebész, a bátyja Chicagóban sportorvo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am egy plasztikai sebészhez ment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sráca van, Milwaukee-ben él, és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boldog. Évek óta nem találkoztunk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visszajöttem Kaliforniába, évekig együtt él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ővel, de egyikünknek sem volt kedv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hoz. Mindketten rossz tapasztalatok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ztünk róla. Te egy kicsit emlékeztetsz rá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ent, mint te. Őszinte világjobbító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i voltak, és engem is folyton ezzel nyagg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rálépett a neki való ösvényre, én ped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tam. Jelenleg egy botswanai lepratele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uhú! Hát ez komoly! És nem tudott rá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ogy kövesd? - Zoé egész vonzónak talál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hetőséget, Sam annál kevés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van zárva! - csóválta borzadv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ennyire is szerettem. Utálom a kígy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lom a bogarakat, sose voltam cserkész, kí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ésnek tartom a kempingezést és a hálózsá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ondottan nem abból a fából faragta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erdőben szolgáljam embertársaimat. Szere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kis kényelmes ágyamban aludni, szeretem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t, a barátságos éttermet, a pohár bor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bujább növényzet, amit elviselek, az a Gol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e Park egy hétvégén. Rachel évente egyszer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dik ide. Még mindig rajongok érte, de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ok vagyunk. Együtt él a lepratelep vezet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van egy kisbabájuk. Szereti Afrikát és az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ja, hogy nem tudom, mit mulasz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zal, hogy nincs gyereked, vagy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kettővel. Rachel azt állítja, sose jön el Af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kából, de az ilyesmit nem tudhatja az embe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, hogy milyen arrafelé a politika. Nem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. Rachel klassz csaj, és a helyes utat vál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év óta, hogy elment, én nem is tudom,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olyt az idő. Negyvenhat éves vagyok, szerin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elfelejtettem meg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 én - nevetett Zoe. - Mit őrjöngtek mi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üleim! De mióta meghaltak, senki se nyagg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hezmenéssel. Most már valószínűleg nem i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 férjhe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azonban, hogy a magánélete került sz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felbátor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an dr Franklinnel? - kérdezte bátor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, de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ickkel? - nézett rá zavartan Zoe. - Csak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 vagyunk. Érdekes ember - tette hozzá jó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szúrósan nézett a szeme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aztán nem adod ki magad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lajdonképpen mit akar tudni, Warner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? Hogy mennyire komoly? Nem komoly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, hogy nem is találkozunk többé. Nem j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vel és azt akarom, hogy ez így is 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elszántan csengett a hangja, hogy S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meghökkent. Sehogy se értette, mire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yukadni Zoe. Pedig ez üzenet volt,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akinek volt rá f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tán zárdába óhajtasz vonulni a közel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? - évődött. - Vagy csapongani fogsz az éle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ya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ránézett és hirtelen elnevette magát. Ez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 egészen új volt. Rádöbbent, hogy sokat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tanulnia a betegeitől. Hogy bírják? Mi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ilyenkor? Tudta, hogy sokuk bevallja az AID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t, mielőtt belevágna egy kapcsolatba. Ő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 semmiféle vi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időm kapcsolatokra - felelte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elképedt. Ez az ellentmondást nem tű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 nem jellemző Zo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llébeszélsz, Zoe - mondta határozot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fiatal vagy, hogy töröld az életedből az emb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beszélsz, mint az apám! Ő is azt haj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a férfiak félnek azoktól a nőktől, akik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tanulnak, és nagy baklövést követe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anforddal. A főiskola még elmegy, de az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kultás már stréberség. Azt mondta, ha gyógy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k, menjek ápolónőnek, azzal neki is megs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ok egy csomó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ugyan ápolónőnek kellett volna m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z orvosi hivatástól ilyen tökéletlen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ra jutottál. Zoe, ez egyszerűen but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án rossz tapasztalatokat szerzett?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szakolták meg? Vagy Franklintól ilyen sérü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s emberrel volna viszonya, azt titkolja?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ja értésére adni kedves form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dekli őt? Nagyon remélte, hogy egy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nc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ás témára terelte a beszélgetést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még bosszúsabb lett. Úgy találta, hogy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ál is több közös vonásuk van, mint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: hasonlóan vélekednek az emberekrő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tudományról, amelyért ugyanaz a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y fűti őket. De nőként is jobban vonzz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a, és az egészben ez a legbosszant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is elnézte Samet vacsora közben, evés ut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ucíner mellett és megállapította, hogy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szik a férfi. Pontosan az volt, ami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plüssmaci, okos és kedves, olyan ember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 számítani. És ráadásul ugyanúgy odáig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zóintézetért, mint 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összes praxis között, amelyekkel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a tied a legérdekesebb és a legtisztelet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bb. Nagyon tetszik, ahogy kezeled a pácien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, főleg az otthoni ápo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azt a legnehezebb megszer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embereket kell találni, akikben megbí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sz, anélkül, hogy örökké szemmel kellene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o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páciensét úgyszólván önállóan ápolták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dtagok és a barátok, csak a végső stádiumban s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segítségükre pszichológus gondozók. AIDS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ni nem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sélj Wyomingról! - kérte Sam a máso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ucíner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kimerült ez a Zoe. Az utóbbi időb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ori. Sam nem tulajdonított a ténynek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jelentőséget. ilyen erőt szipolyozó fogla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 nem csoda, ha sápadt. Csak ma este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ovány is. Bizony ráfér a vakáció.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vel utazol Wyomingba? Csak nem kem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zel? - Egy esztelen pillanatig azt kívánta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ő kísérhetné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már nem! Egy főiskolai barátnőmmel ü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vel? - kérdezte gépiesen a férfi. Hoz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lát, kinyitotta a pénztárcáját, hogy fizes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énekesnő - felelte habozva. - Szinte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megmondani a nevét, mert az embere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féle alaptalan dologra következt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 Thomas - szólt halkan Zo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ez is csak egy név volt, de mindenki 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egy csinnadrattás élet, hazugságok özöne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arany hang, ezernyi kép és legenda. S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 módon reagált: szeme-szája elállt a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ástól, aztán elkezdett nevetni a saját visel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n, végül zavartan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! Te ismer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egjobb barátnőm volt a főiskolán. Eg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n lak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ű! Le vagyok nyűgözve! Tudom, hogy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 hangzik, de én mindig megdöbbenek,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ilyen embereket ismer. Azon, hogy ők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eszik a pizzát, isszák a kávét, mint mi, köz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s halandók, ráadásul pizsamában alsza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at is szoktak mosni. Te szerencse lánya!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 fogsz szórako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Tanyával találkozni tényleg nagyon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koztató, de én semmi mást nem akarok, min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ni az egész 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t is tenne - mondta gondterhelten 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valahogy furcsán nézett rá. - Nincs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bajod, Zoe? Olyan fáradtnak látszol,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hogy a múlt héten se voltál csúcsfor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agyonhajtod mag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gyöngéden mondta, és az orvo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ségesen meghatódott. Annyira megszok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ő törődik másokkal; elcsodálkozott, h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ődöt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, becsszó! Kedves tőled, hogy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ért a fejébe, mit láthatott meg rajta S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beteges máris? Fáradt volt, de ha a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pillantott, a szokásos arc nézett vissza.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fekélyei, se más tünetei. Semmi sem áru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IDS-e van. Tisztában volt vele, hogy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nem lesznek láthatók a külső tünetek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bármelyik pillanatban elszaporodhatn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rtőzés a legnagyobb veszély, ám ő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dekezzék, és nagyon elővigyáza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meglepetésére Sam ekkor átnyúlt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 és megfogta a kezét. Erre 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ntos vagy nekem. Segíteni szeretnék, de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nyire istentelenül nyaka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mondta, hogy Zoének a szemé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nie. Samnek sötétbarna, végtelenül szelid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tá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Sam... - Lesütötte a szem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titkolja a rajta átcsapó érzelmeket, majd e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ckkel olyan könnyű volt, mikor mé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tak. Csak barátok voltak, és ha egyszer-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is mentek, akkor se történt baj.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úziói a barátja érzelmeit illetően. Frankli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szüksége volt kellemes társaságra, val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akivel megjelenhet színházban, hangver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n, baletten vagy elegáns vacsorán. De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sem akart többet, mint amennyit Zoe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dni. Sőt, meg is ijedt volna, ha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akozóbb. Zoe ugyan vágyott egy komoly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ra, de évek óta nem találkozott senkiv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mas lett volna rá, az olcsó utánzatoka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bb volt kerülni. Most, mikor az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tozott, kétségbeejtően ismerte f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Warner valamikor nagyon fontos l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neki. Sose látta meg, hogy ez az ember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, jó, együtt érző, mennyire megérti az ő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át. Mindig csak jó orvosnak és jó barát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. Akkor döbben rá, hogy Samben sokka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jtőzik, amikor elveszítette a jogát a további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ésekre. Életének erre a részére örökre rácsuk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az ajtó. Mit adhatna még valakinek?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ot? Néhány évet? Még ha ötöt vagy tíz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se lenne tisztességes a másikkal szemben.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egyfolytában ott lógna a fejük fölött a beteg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moklész-kardja. Ő végigcsinálta ezt Adamm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joga mást is erre ítélni, és nem is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lehangoltan jött el az étteremből.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nő elzárkózik tőle. Nem értette, miér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örült neki, megsejtette, hogy semmit s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ásan éreztem magam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, S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ívánom, hogy Wyomingban is jól érez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 szemébe nézett, Zoe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olvas a gondolataiban.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hogy beugrasz hely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csoda megkönnyebbülés munkáról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rzelmek helyett! Ahogy ránézett a tweed zak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ámzsanyakú szürke pulóvert viselő Samre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megparancsolnia magának, hogy ne 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zónak a férfit. Nem vol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ugrom be, amikor akarod - felelte 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nem kapcsolta be a motort.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valamit, de nem tudta, hogyan. - Majd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ni szeretnék veled, ha visszajöttél - kezdte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rte megkérdezni, miért. Hirtelen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isztességes, hogy ennek most kellett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e. Az is elég baj, hogy nem ismerték fel már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csönös vonzalmukat. - Azt hiszem, több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g szóba került ma este, ami megérdemli az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sabb elem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artom annyira jó ötletnek - szólt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és lassan fölnézett. Olyan mérhetetlen bá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szemében, hogy Samnek minden erejéve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nie kellett magát, nehogy magához öl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nak dolgok, amelyeket okosabb nem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i,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k egyet veled. Te bátor asszon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szor láttalak, mikor a szemébe néztél a halá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dacoltál vele. Nem lehetsz gyáva épp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el kapcsol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vagyok az. A döntéseimet nem a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ág, hanem a bölcsesség dikt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labla! - mondta Sam és ijesztően közel 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elfordult és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, Sam... nem lehet. - Könnyes vol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férfi ezt nem láth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etlen dolgot árulj el. Van valaki más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. Tudni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sokáig habozott. Itt a tökéletes ürügy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 kellett volna mondania, hogy van. Am ő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csületes volt.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incs, de ez nem változtat semmin.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értened. Lehetek a barátod, Sam, de en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 nem a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lek! Nem arra kérlek, hogy kötel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magad, csak annyit, hogy legyél őszinte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sz vonzónak, nem vagy kíváncsi rám, az lo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s, de te azt hajtogatod, hogy örökre becsuk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t. A férfi miatt, aki meghalt? Még mindig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sz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Réges-rég megbékéltem Adam hal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. Sam, higgyél nekem, legyünk barátok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is - gyengéd mosollyal megérintette Warn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 - velem nehéz ki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biztos - válaszolt és bekapcsolta a moto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felé sokszor Zoére tévedt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békés volt, olyan gyönyörü, valósággal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ított. Odaértek a háza elé. Sam megkerülte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, kinyitotta az utasülés ajtaját és kiseg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t. Milyen törékeny! Karja olyan volt a férf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ben, akár egy gyerme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óbálj meg fölszedni egy kicsit azon a bi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 - mondta aggodalmasan. - Rádf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doktor úr - nézett rá gyöngéden Zo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azt kívánta, bár más lenne a helyze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ha visszajöttem, gyere el egyszer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de-hez és hozz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inkább én vigyelek el benneteket?... N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udj, ha rámenős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. Megé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benne biztos, hogy tényleg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bban sem, hogy én értem - mondta bán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Warner. - Olyan rég beszélni akartam er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pontosan az egyetem óta. Talán túl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m. Akkor viszontlátásra néhány 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csókolta a lány feje búbját, majd le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sijához. Zoe megfordult, tekintetük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találkozott, majd intett és be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illanattal később Sam elhajtott. Az este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- egyáltalán nem olyannak bizonyu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lyennek várta. Minden mostani érzése és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 ellenére titokzatosabbnak érezte ő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ary Stuart elutazott New York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 utoljára megáll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s körülnézett. A rolettákat le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a függönyöket összehúzta, a légkondicioná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apcsolta. Lassan melegedett a lakás. Eg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 a hőhullám. Előző este telefonált Alyssa.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tnyilag Hollandiában tartózkodott öt barát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 és pompásan érezte magát. Mary Stuart gy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szerint a lánya először volt igazán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ször beszélt a férjével is. Bill renget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ott és mintha meghökkent volna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közölte, hogy Wyomingba utazik. Ne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miért. Szerinte inkább Marthá s Vineyar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olna mennie, vagy Hamptonékho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úlius negyedikén. Sohasem helyeselte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e Tanya Thomasszal barátkozik. Miér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idő-farmra menni? Nem is tudta, hogy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e kedveli a lovakat. Szóval mondott minden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t, amit a felesége néhány éve még fontolóra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de most nem törődött vele. Neki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e és át kell gondolnia az életét. Ha Bil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i, az az ő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kezdte felfogni, hogy ami össze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az elmúlt, valószínűleg örökre. Ami meg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, az nemigen éri meg, hogy ragaszko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 Hihetetlen, hogy ő ilyeneket gondoljon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t képtelen visszatérni Billhez és ugyanígy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. Ahogy körülnézett, egy furcsa pillan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rémlett, mintha most hagyná el örökre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t. Nem jön vissza ahhoz a férfihoz, aki egy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 éve magányra ítélte. Vagy ahhoz jön vissza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kor ismert, vagy senk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asztó kilátás, hogy az ő korában ismé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ára kell állnia, de még riasztóbb Bill mellet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álni a kriptában, amelyet a férje emelt 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Egy hosszú pillanatra megtorpant Tod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i szobája előtt. A függönyök eltűntek, az ág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ót átküldte tisztíttatni. Mindent elcsom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sem maradt a fiából, azon kívül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a szívében és az emlékeiben őriz. Todd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fölvette a bőröndjét és lassan végig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kolt a folyosón. Ahogy kezében a kulccs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 a küszöbön, szeretett volna istenhozzá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valakinek... a férjének... a gyermekén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égi közös életnek. - Szeretlek - súgta az üre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ón, nem tudva, kire érti, Billre vagy Todd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 régi közös életre. Még egy utolsó pillan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nesztelenül becsukt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 a portás besegítette a taxiba, amely egy ó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megérkezett a Kennedy repülőtérre.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s Angelesbe nem tartogatott különösebb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óriási felfordulás közepette távozo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lról. Hat bőrönddel, két kalapdobozzal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ík- és krokodilbőr cowboy-csizmából kilenc 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 csomagolt a szivárvány különböző árnyal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Házvezetőnője feltöltötte a buszt élel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beszerzett egy tucat új videófilme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atkozzanak Nevadán és Idahón át. Vi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 fél tucat forgatókönyvet is, amelyeket á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egy óra volt, fél egyre várták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pét. Tanya azonban előbb még be akart ugr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 kiegészítő ka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főrje türelmesen várakozott, amíg a sztár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úpuszit adott a kutyájának,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vezetőnőjének, figyelmeztette, hogy ne fel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a riasztót, fölmarkolta a kalapját, a kézitáskáj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teszét, majd beugrott a buszba. Szédülete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 volt lobogó hajával, fehér pólójában, test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padó farmerjében, legócskább kanárisárga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csizmájában, amelyet még Texasban vásár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hatodik születésnapjára. A csizma külse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zudtolta meg a korát. Végig ezt viselte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ko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, Tom! - Intett a sofőrnek, aki óvat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nőverezett az óriási járművel a kapun, majd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garaszolt a keskeny felh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akóbusz irdatlan nagy, kétszobás alkotm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A sötétkék bársonnyal kárpitozott, könnyű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elmes foteleken, a két díványon, a nyolc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es asztalon kívül apró székek és asztalok is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tikfa burkolatú nappaliban, ha valakinek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logni volna kedve. A lombzöld hátsó helyi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n át lehetett alakítani nappaliból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vá. Középen volt a tágas, praktikus konyha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márvány fürdőszoba. Tanya évekkel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latinalemeze előtt vásárolta a buszt. Nagy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lított egy jachtra vagy egy hatalmas magán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őgépre, és majdnem olyan sokba is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tközben Tom valamelyik motelben alszik, 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motel előtt parkoló buszban, a csúcstech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 riasztó oltalmában. Bizonyos esetekben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őröket is vitt magával, de úgy érezte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igen lesz rájuk szükség. Alig várta az utaz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ét teljes napot fecseghessen Mary Stuart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naponta tíz órát mennek, holnap vacsorár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érnek Jackson Hol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íz perccel Mary Stuart gépének leszállás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k a repülőtérhez. Tanya fekete cowboy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napszemüvegesen várakozott a kapunál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Mary Stuart, farmerben, blézerben, Vuit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zitáskával, szokása szerint makulátlanul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épen vasaltatta volna a blézerét és vág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ha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tudnám, hogy csinálod! - irigykede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Mindig olyan nett és tip-top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enetikai adottság. Utálták is a gyereke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mindig megpróbált "fejtetőre állítani"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rmálisnak" nézz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onfogva sétáltak a csomagkiadó felé, aho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sofőrje várakozott, hogy segítsen nekik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 kissé félrehúzódott. Alig néhány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fejek fordultak feléjük, egyesek összesú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mások szégyellősen vigyorogtak; öt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pedig papírral-tollal fölfegyverzett ka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at rohanta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aphatnánk egy autogramot, Miss Thoma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ék vihogva, egymást lökdös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hozzászokott már az ilyesmihez é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adott autogramot, ha kérték. De azt is tud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ittragadnak, öt perc se kell és rárontanak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g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iessünk! - sziszegte Mary Stuartnak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ráfirkantotta a nevét az utolsó fecnire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járt elszabadul a pokol! - és gyorsan vonsz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kezdte a barátnőjét a kijárat felé. Ekkor má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edett feléje egy nőkből álló népes csoport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dolatlan külsejű pasi pedig elkapta a ka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ik egy tollat dugott az orra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, Tanya-cica, nem danolnál nekünk val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ípem a melltartódat! - röhögcséltek, nyilvá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zellemesnek képzelve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futott be Tom, a buszsof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 haverok, majd máskor, viszl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Mary Stuart észbe kapott volna, már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ül is voltak a kapun és félúton jártak az aszfal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 a támadó női szakasszal. Sikerült elhú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ük, miközben két nő futtában le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Tanyát. Tomnak már kezében is volt a kulcs: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kte Tanyát és Mary Stuartot, ő is felugrott, vi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esen berán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lmas! - mondta tömören Mary Stu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 megszokja... majdnem. - Tany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két üveg kólát a konyhai hűtőszekrény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iket odaadta a barátnőjének, miközb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a sofőrjére. - Köszönöm, Tom.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sz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ofőr elindult Mary Stuart csomagjáér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még figyelmeztette Tanyát, hogy zárja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Zárja a csuda. Kiállok a küszöbre és jeg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csak óvatosan! - intette Tom és le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árd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lent kisebb tömeg verődött össze, mu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fényképezgettek; mire Tom visszajött, már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en lökdösődtek, tolakodtak, zajongtak a b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ézusom, ma ugyancsak harciasak a benn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ttek! - figyelte Tanya a kinti sokaságot. Né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fél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m, hogy bírod - mond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 se - felelte Tanya és letette a kóláját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ványasztalra. - Jön magától. A mesterség v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ója. Csak az a baj, hogy erre nem figyelmez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, amikor először fogod marokra a mikrof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eleénekelsz a világba. Kezdetben azt hisz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más, csak te és a zene. Pedig ez nem így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 idő után már semmi köze a zenéhez. E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n falnak föl, ha tűr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udta, miről beszél. Hosszú és keser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c árán jutott el odáig, ahol volt; olyan dar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adott föl magából, amelyeket sohasem nyer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. Keményebben robotolt, mint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ősei közül bárki, és a végén egyszál maga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egytetőn. Nem volt kényelmes tartózkod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 és te? Milyen volt a repülés és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remekül. Pillanatnyilag Hollandiában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zerelmes. Annyira boldog a hangj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szinte fáj. Bill is remekül van - kocká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de rögtön elborult az arca. - Úgy veszem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nagyon el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álltok? Vagy ne kérdezz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 se tudom. - Egy hosszú pillanatig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zott, kifele bámult az ablakon. - Rengete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tam ezen. - Visszafordult a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, és eszébe jutottak a végtelen hosszú val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a Berkeleyn, az életről és álmokról szóló ór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az volt minden vágya, hogy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n Bobby Joe-hoz. Mary Stuart munkát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assz férjet, jó gyermekeket. Egy darabig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hogy megkapott mindent, amit akart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volt benne olyan biztos. -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gyek-e, ha véget ér a ny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w Yorkba? - Tanya nem tudta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barátnője Kaliforniában lakjon. Annyir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i. Mary Stuart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hez. Teljesen úgy viselkedik, mint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zeli, hogy most már azt tehet, amit akar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ra elutazhat Londonba, egyedül, hol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is ott lenne a helyem. A cég állta volna a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ket, de Bill nem kért belőlem. De azért én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álljak vigyázzban, vezessem a házát, vegyem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zeneteit, főzzem meg a vacsoráját, miközb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 hozzám, nem törődik velem, nem visz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á. Szerinte én öltem meg Toddot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rtottam vissza az öngyilkosságtól. M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játssza a férjet. Ez a büntetésem. Feleség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ő nem a férjem. Én pedig, mint akit tisztítótű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téltek, hagytam, hogy büntessen, mert olyan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ismeretfurdalásom volt. Furcsa dolog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elcsomagoltam Todd holmiját. Megsza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am. Szomorú és kifosztott vagyok, né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elfog valami szörnyű keserűség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bűntudatom. Nem az én hibám volt. To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amit tett. Akármilyen szörnyűség, őr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én - hiába vagyok az anyja - nem tud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visszatar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ost komolyan hi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 Azt hogy Bill is hinné, kétlem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akar büntetni az idők végezetéig,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aná be, ha megkérdeznék. Nekünk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t semmink és úgy gondolom, ezzel ő i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ban van. Ha maradt volna, most én is vele lenn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. Nincs már mihez visszamenni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tartott, míg tudomásul mertem venni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, mert mindig olyan remeknek tartottam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unkat. Húsz év, az azért nem kis telj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 Elképesztő, hogy egy ilyen csapás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letarolhat. Azt hinnéd, épp ez hozza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hoz az emb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nem - vélte Tanya. - A legtöbb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 nem éli túl a gyerekek halálát. A szülő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 kárhoztatják, vagy magukban sorvad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lyesen persze nem tudom, de sokat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róla. Szerintem egyáltalán nem meglepő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ha semmit nem számítanának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ink! Mindig azt képzeltem, hogy ez a mi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kénk: az ember gondosan elraktározza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, amikor szüksége van rá; és mikor a fejed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 a tető, akkor látod, hogy üres a malac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y. Már nem tudnánk helyre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próbálnád, ha Bill kérné? - kíváncs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hangzott az óvatos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ig egyikük sem szól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z a San Bernardino-hegyek felé vitte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 hogy álltok Tony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hogy. Fogadott egy ügyvédet. Nek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om. Tony a malibui házat akarja, én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om. Én vásároltam, én feccöltem bele a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nzt, és a végén nekem kell kidobnom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hányt, hogy megtarthassam. Tony elvitte a Rol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yce-ot, továbbá tartásdíjat és végkielégítés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el. Nyilván meg is kapja. Azt mondja, az éle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m annyi szenvedést és gyötrelmet ok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hogy fizetnem kell a kínjaiért. - Vállat vo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ég azt vártam, hogy ő fogja szégye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- mondta összeráncolt homlokkal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ny nem szégyenlős. Az ügyvédem egyr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togatja, hogy az egész csak pénzkérdés, n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jem, hogy kiborítson. De itt az én életemről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pénzemről van szó, amit kutya keserves ro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 szereztem! Nem értem, hogy lehet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úgy beállít valami pasi, mellettem alszi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ig, aztán viszi a felét mindenemnek. Poko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fizetség néhány év ágyrajárásért egy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! És az én "szenvedéseim és gyötrelmeim"?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dekel senkit. Jövő hónapban megyünk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ságra. A sajtó zabál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tt lesz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tónak és tévének szabad bejárása van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ságra. Első alkotmánymódosítás, ugyeb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em alkotmánymódosítás, ez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ha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d a bíróva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tudom, hogy bírod ezt a tömén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tet, amit az életed sodor magáva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tal Mary Stuart. - Két nap után őrjönge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 őrjöngenél. Megszoknád, ahogy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oktam. Sok csillogás jár ám vele. Pont ez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nak csőbe, a vastagja csak utána jön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úl késő. Magam se tudom, megérte-e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elkedek benne, néha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tak egy keveset, aztán Tanya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yhába és kukoricát pattogtatott. Késő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dvicset készítettek. Csak egyszer álltak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om kinyújtóztathassa a lábát, egyébkén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gtak, dumáltak, olvastak. Tanya egy premier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ót nézett, Mary Stuart aludt. Mire felébredt,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gyták Dél-Kaliforniát és mélyen bent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a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nak még álmában is alig kóco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 a haja. Tanya odahajolt hozzá és felborz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főiskolás kor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úszévesnek látszol, Stu. Ki nem állhatla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Én fél életemet a plasztikai sebésznél töltöm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eleve ilyen vagy. Utállak! Jut eszembe,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en megint beszéltem Zoével - vetette od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gul. - Fantasztikus, mit művel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zzal az AIDS-gondozójával! Ez tökéletese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. Milyen kár, hogy nem ment férj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hogy sose feltételeztem róla - szólt tűn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m, miért. Annyi fiú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de ő magasabb szinten értelm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adást... kambodzsai árvák, éhező etióp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, elmaradott országok menekültjei. Egy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csodálkozom ezen a gondozón. Neki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ez való. Csak a baba a meglepő, akit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ott. Azt se feltételeztem róla, hogy valaha 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na gyereket. Túl idealista. Elhiszem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a halni egy fontosnak érzett ügyért, de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feltakarítani a kony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önkéntelenül elnevette magát a jellem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Mary Stuartnak tökéletesen igaza volt.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és Eleanor takarították a lakást. Zoe örökké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tüntetésen volt, Tanya vagy Bobby Jo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csegett telefonon, vagy koncertre próbá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rősségük a házta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zeretnék találkozni vele - kock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e nem felelt, csak kinézett az ablak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ezett. Tragikus idők voltak azok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knak, diploma előtt. Mary Stuart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ott Zo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stak néhány órát; Mary Stuart egy h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yvet hozott magával, Tanya magazinokat b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szett. Megkönnyebbülésére egyikben sem ír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. Este kilenckor begördültek Winnemuc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yke kis város volt az autópálya mellett, a fő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ja csupa étterem és kaszinó. Tom bekany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arkolóba a Vörös Oroszlán motel mellet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t foglaltattak neki. Tanya szívesebben alu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tal a buszon, de azért be akart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tterembe, hogy megvacsorázzon és el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zon egy kicsit a pénzbedobós játékautoma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zmát húzott, kalapot nyomott a fejébe, fö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napszemüvegét. Hozott magával egy rövid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 parókát, de melegítette és viszketett tőle a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re. Csak végszükség esetén akarta viselni.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szobában megmosták az arcukat, kirúzs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ukat. Besiettek a kávézóba, átváltottak két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dollárost negyeddollárosokra és pillanatok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játszották. Nagyszerűen szórakoztak, hébe-h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tek egy-egy dollárt, közben megbámu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et. Láttak egy csomó kékre bemosott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t, akik pasztellszínű vagy rikító virágmintás n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 napozófelsőt viseltek és a legtöbbjének ciga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lógott a szájából. A férfiak kártyáztak és itt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ékautomatáknál is lebzselt néhány közülü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leginkább nők tolongtak; az erősebb nem elő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részesítette a pókert és a huszonegyes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összecsapta a kezét, mert nyert tíz darab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ddollárost, a közeli automatánál ügyködő pas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vigyorgott, és néhány perc múlva odasomford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nyit nyert? - érdeklődött fesz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mit mondogatnak a népek?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 olyan, mint Tanya Thomas, csak magasa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a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 - felelte, de még mindig nem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sasra. Chertől hallotta egyszer, hogy csa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ézéskor lehet fölismerni az embert. Hol be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nem. Remélhetőleg most bejön. -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ák. Elég alacsony lehet Tanya Tho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 ezt mondtam. Maga magasabb. De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assz. Szereti a hang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 jó - váltott vissza Tanya a hurutos texa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ogásra. - De a szövegei elég buták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alig bírta megállni, hogy ne nev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k azok - feleselt a pasas. - Én nagyon b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vállat vont. A férfi pár perc múlva átsla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ogott a kártyaasztalhoz és leült huszonegy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nevetett, majd megütötte a húszdolláros f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danézz, ott van Tanya Thomas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vel később egy asszony, de az iménti pas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intette, hogy az az illető csak úgy néz ki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is sokkal magasabb. Az asszony helyese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örtén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onkívül fiatalabb! - súgt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ízkor átugrottak az étterembe egy hambur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. Sokan megbámulták őket, de Tanya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nem venné észre. Főleg a pincérnő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őket vizsla szemmel, de nem mert kérdezg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maga sem lévén biztos a dolgában. Így tehát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ben vacsorázhattak, ami ritkán fordult el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tárral. Vacsora után visszatértek az automa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, és majdnem éjfélig játszottak. Negyv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rral zártak, és igazságosan elosztották a nyer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ű! Negyven dollárt nyertünk! - örv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, amikor magukra zárták a busz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már - nevetett Tanya. - Hatvanat 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. Százzal kezdtünk, elfelej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! - szontyolodott el egy pillanatra a más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úgy pukkadoztak, mint a csitrik. A hát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ld nappali két hosszú heverőjét szétnyi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gy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maga egészen olyan, mint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omas! - nyávogta Mary Stuart, miközben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e a szőke sörényét kefélte a fürdő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fölszegte az állát. Pár éve befecskende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magának némi szilikont és leszívatot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írt, amitől olyan nyaka lett, mint egy fiatal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magasabb és fiatalabb! - kántálták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és még hangosabban hahot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lfelejteni, hogy "fiatalabb"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atékosan Tanya. - Egy vagyont fizettem a f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itásom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nytelen vagy - nevetett Mary Stua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bújt a hálóingébe. Évekig nem nevetett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ónapok óta először nem hiányzott neki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úgy nézel ki, 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t szeretném tudni, hogy te mitől né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ugyanúgy, mint régen. Azt állítod, hogy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ettél érte, de szerintem hazud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beszélgettek villanyoltás után, s csa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i kettőkor aludtak el. Kilencig fel sem ébr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g Mary Stuart zuhanyozott, Tanya kávét f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a konyhában és molnárkát melegített a mik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llámú sütőben, majd ő ment el zuhanyozni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ízre mindketten farmerben és cowboycsiz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zítettek Egyikük sem bajlódott a sminkel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, hogy sose merek ilyet csinálni? -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 be Tanya és csodálkozva nézte magát a tük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- Mindig attól félek, hogy beleszalado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tósba vagy újságíróba. De itt egye meg a f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 múlva már útban is voltak az a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ákhoz, hogy újabb húsz dollárt dobálj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pekbe. Most megduplázták a pénzüket. Esti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rjuk elpárolgott, húsz hasonszőrű hemzs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én, de ügyet sem vetettek Tanyára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csod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sűrűbben kellene mellőznöd az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ést - vélte, miközben felszálltak a buszr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 már várta őket egy kanna friss kávé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 tíz után elhúztak Winnemuccá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délután vándoroltak Nevadán át. Idah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zöldült a táj, sokkal hívogatóbb lett, mint a s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g elviselhetetlen sivársága. Most is azzal te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t, amivel tegnap: olvasással, alvással, beszélg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. Tanya telefonált az irodájába és elintéze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ügyet. Még mindig nem volt válsághely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 sem akart tőle semmit. Semmi új drám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, Csak Zoe üzent, hogy mikor jön a gépe. Röv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 őutánuk száll le Jackson Hole-ban, ahol a bi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furgonja várt a repülőtéren. Tanya úg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totta, hogy fél hatra érnek a farmra, tehá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ük átöltözni vacsora előtt. Egy szót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nak az üzenetről, noha már erősen f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je, hogy nem kellene-e figyelmeztetni. D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je olyan derűs volt egész úton. Tanya u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elrontani a kedvét és nem is tette. Az uto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kat átaludták és a Tetons lélegzetelállító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a ébredtek. A legdöbbenetesebb hegys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valaha láttak. Mary Stuart némán bám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pedig önkéntelenül dudorász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dalra fakadt. Megfogták egymás kezét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gtak át Jackson Hole-on, útban Moos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Sam odaadogatta Zoe csomagja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pülőtéri hordárnak, a nő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 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ajta legyen a szemed az AZT készletünkön!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d képzelni, milyen hamar kifogy.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 minél többet ingyen osztogatni, mert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drága. - Lepengette a borravalót és odanyúj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jegyét a hordárnak, hogy az föladhassa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jait. - Rugdosd a labort, mert ha engeded e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szodni őket, hajlamosak a végtelenségig hal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emzéseket, aminek végzetes következmé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nek, főleg a gyerekeknél, akiknél létfontosság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él hamarabb ismerni a fehérvérsejt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most nagyon meg fogsz lepőd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de orvosnak tanultam. Diplomám és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m van. Becsszó. - Fölemelte a kezét. Zoe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Sam. Ne haragudj. Nem tehetek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ában vagyok vele, de most próbálj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zítani, különben itt helyben kapsz szív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ose jutsz el Wyomingba. Utálok ilyen h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masszázst alkalmazni. Túlságosan feltűnő.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os helyettes létemre valódi dokinak néz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cidotimidin: az AIDS-terápiában használatos vírusölő 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e, nem felejtesz el ránézni Quirm Mo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ra? Megígértem neki, hogy délutáno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és után beugrasz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rison az egyik kedvenc betege volt Zo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etvenes éveiben járó, szelíd öregember pr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aműtét után kapta meg az AIDS-et, és sir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po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küszöm! Valamint rá fogok nézni a lány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is, nehogy a nevelőnő verje, vagy a hálószob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dugjon, miközben Jade a tévét bámu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j, Istenem, ne mondj már ilyet! - nyögött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 Almában sem feltételezett volna ilyesmi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ozacra foglak, ha nem hagyod abba!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Válium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bájoló ötlet! - mondta Zoe, aki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szta elővigyázatból azon a héten kezdte sz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ZT-t. Feltétlenül hitt benne, hogy a meg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t még a tünetek jelentkezése előtt el kell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és minden betegének ezt ajánlotta. Sam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javasolta, ha új betegek jelentkeznének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mégse kellene elutaznom - vélte, mir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ívta egy csésze kávé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merek emberi lényt, aki jobba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melné a pihenést - mondta neki komolya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rendelt két kapucínert. - Csak azt bá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mindjárt két hétre 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sze tudta, hogy Zoe sose tenne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talán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dáig vagyok! Tényleg meg akarod ismét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képzeltem, ez volt az első és az utolsó 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ozac, válium: nyugtató-alta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tényleg az volt, de nem azért, amiért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ja. Ezt nem kötötte az or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látjuk, mennyire fog tetsz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ne tetszene? - Sam egyszer járt a 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wstone Parkban és el volt tőle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ügg, mennyire csinosak a cowbo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áli! Közlöd, hogy beállsz apácának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ész Wyomingba cowboyokat hajtani. Szu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várj, hogy mikor helyettesítelek megint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s lehet, hogy placebót adok minden páciens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merészeld! - kacago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rdhatok cowboycsizmát és olyan hüly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 is, ha attól olvadsz fel. Bár érdekes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ck Franklint sose láttam tehenészjelmez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fondírozott fenn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evetett. Sam szerette húzni a hírneves d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rankli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ozok neked cowboyka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lehet, csak cowboyt ne hoz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lefonálok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 - Üdvözöld nevemben a barátnődet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én is szeretnék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lok neki, hogy hívjon fel! - ugratta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szeretne találkozni Tanyával, az ál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hirtelen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 magadra, Zé kisasszony. jól haszná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z időt. Jut eszembe, van nálad orvosi tás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 Miért? Tettem egyet a bőröndöm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feladtam a gépre. Szükséged van rá? -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, hátha Sam olyasmit látott, amit ő n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re. - Baja esett valak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neked. Miután fejbe vágtalak a cipő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. Szabadságra mész, te ló! Tudtam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ilyesmit fogsz művelni. Követe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d benne a bőröndöd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ok azzal szaladgálni a birtokon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jó, ha kéznél lesz, hátha adódi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. Csak nem azt akarod mondani, hogy nál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en, ha elutazol valahová? Én tehetetle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más. Én csak helyettes vagyok. -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özelebb húzta a nőt magához, bá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sose engedné magát megcsókolni. - Lé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 magadhoz. Felejts el bennünket, ha tud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komolyan szükség lesz rád, majd hívlak. Ígé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hogy pihensz egy kicsit, hogy rózsá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issé gömbölyűbben térsz haza,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idő alatt a cowboyokat hajtod. Napozz i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j so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integetett a lány után, amíg látt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, hogy a gép elgördüljön a kapu elő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san kisétált a repülőtérről. Alig ért az ajtó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csipogott a mobiltelefonja. Zoe egyik betege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kezett, Sam pedig rohant. Kolleganőj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Wyoming felé sz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lt Lake Citybe két óráig tartott az út és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órát kellett várni az átszállásra. Máris á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másik időzónába. Eszébe jutott, hogy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 Jade-nek, de aztán úgy gondolta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leg megijedne, ha ilyen hamar hallaná a han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, anélkül, hogy tudná, hol a mami. Inkább v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íg megérkezik a birtokra. Kávét iszogatva, új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 olvasgatva üldögélt a repülőtéren, mély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ülve a gondolataiban. Nagyon ritkán vol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ma ilyesmire. Eltűnődött azon, amit Dick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intől hallott tegnap, ugyanis nagy meglep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a férfi mégis felhívta. Megdöbbentette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megindította a levél. Nem kért újabb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t, de azt mondta, Zoe feltétlenül telefon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ha bármire szüksége lenne.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titka jó helyen van nála. Zoe, amikor l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a kagylót, érezte, hogy Dick Franklin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 többé. De így is jó. Az ő életében nincs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csoda élvezet volt ülni a repülőgépen,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, mobiltelefonok, betegek nélkül. Nem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nem hívták, nem kellett kitalálnia, kin 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íthetne. Akármennyire szerette a mun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élvezni fogja a vakációt. Erőt és en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át akart gyűjteni. Szüksége lesz rá. Az utolsó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rű pillanatig folytatni akarta a munkájá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zt kell kitalálnia, mitévő legyen Jade-d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családja, akikre rábízhatta voln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t, a barátai vagy nem elég felelősségtelj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nem értenek a gyerekekhez, bármilye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szenvesek is egyébként. Meg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avatja Tanyát, bár el sem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szólna hozzá a barátnő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ép pontosan fél hatkor érkezett Jack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e-ba. A szállodai furgon már várta Zoét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jai az elsők között tűntek fel a futószalago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minden, mint a karikacsa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urgon fiatal vezetője farmert, csizmát,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kalapot viselt, mint Wyomingban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, nyurga, sovány srác volt, szőke haját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dre nyíratta. Elmesélte, hogy Timnek hív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ssissippiből való, a laramie-i Wyoming-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re jár, és nyaranta a birtokon dolgozik.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csinálja, mert szereti a lovakat. Mesélt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lt, de Zoe alig hallotta, annyira lenyűgö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gyek. Ilyen csodaszépet, ahogy csillámló ké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ózsaszínbe vonta őket az alkony, még sos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nem fantasztikusak, asszonyom? Eláll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k az ember lélegze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a szíve mélyéből egyetértett, Tim pedig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en végiglocsogta a félórai utat, ami még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birtokig. Elmesélte, hogy van egy nagybá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az is orvos, méghozzá ortopéd, egyszer ő ra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nbe az öccse karját. Nagyon jól megcsi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 tavalyi rodeón semmi baja nem volt a tör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jával, viszont kitörte a másikat és az egyik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ennek ellenére az idén megint indul.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an mesébe illő történ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is van rodeó? - érdeklődö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asszonyom. Szerdán és szombaton.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ovaglás, vadlovak, a srácoknak tinók, bor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szózás. járt már rodeó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, bár a barátnőm texa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mondta kissé zavartan Tim. -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m, kicsoda, de nem szabad emlegetni.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llins nagyon dühös, ha zavarjuk a híresség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itt elő szoktak fordulni, tudja. Amiót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, igazi nagymenők is jártak már a birto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 nem adunk ki semmiféle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ek örülni fog a barátnőm - mondt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n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melyik pillanatban várhatjuk a busz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jö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em tudta, kit érthet a fiú a "jönnek"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 Tanya sofőrjét, de nem tartotta elég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nak, hogy rákérdezzen. Öt perc múlva 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rodtak az útról, áthaladtak egy kapun és be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ak arra a hosszú, tekervényes csapásr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 Tim "felhajtónak" nevezett, és amely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vége szakadni. Újabb tíz perc múltán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 a hegyek lábánál arányosan elrendezett tuc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 épülethez, a nagy csűrhöz és a tágas kará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Gyönyörű fák vették körül a takaros ház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völgyön túl sötéten magasodott a Teton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m elvitte Zoét a recepcióra bejelentkez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szép, öreg tanyaház falait egy bölény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antilopfej díszítette, pazarul kikészített irh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vertek a padlón, és a panorámaablakból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hegyláncra nyílott kilátás. A kandallóba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fért volna egy megtermett férfi. Ideális hel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téli éjszakákra. A sarkokban néhány 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g beszélgetett halkan. A recepciósnő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, hogy ilyenkor a legtöbben a kunyhój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tözködnek a hétkor tálalt vacso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m fölvitte Zoét a furgonnal a kunyhójuk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e ugyancsak nem illett ez a név Volt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gy, kényelmes nappali, kandallóval, k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val, apró teakonyhával, szép háziszőtte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art díványokkal és volt három tágas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amelyekből gyönyörű kilátás nyílt a körny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dőre. Tim letette a bőröndjét és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yik hálószobát akarja. Ő inkább meg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i Tanyát, mielőtt döntene. Az egyik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egy hajszálnyival nagyobb volt a másik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, de mindháromban bőven jutott hely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aágynak, a kandallónak és a rusztikus búto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éhány percig csak csellengett egyik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 a másikba. Vett magának a kávézóasztalon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gyümölcsös tálból egy kopasz baracko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t még egy nagy bádogdoboz friss teasüt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 doboz csokoládét. Látszott, hogy ki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Tanya titkárnőjét a sztár ízléséről. A szobá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ították a virágok. A hűtőszekrényt fel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dítővel, a sztár kedvenc gyömbérsörével, és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oghurttal, amit reggelizni szokott. A három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szobát bőségesen ellátták törülközőkkel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ítették Tanya kedvenc szapp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ű! - rikkantotta Zoe, ahogy körülné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leült a díványra és várt. Megnézte a tévé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ót, ivott egy diétás kólát, és tí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hallatszott is a motor vontatott brummog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ajtóról. Tökéletes volt az időzítés. Kiáll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ba, mint a ház asszonya, hogy köszöntse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t. Futva indult feléje, és éppen összeöl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amikor megpillantott még valaki mást i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szállt le a buszról. Megdöbbent, de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nnyira, mint Mary Stuart, akinek a föl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kerezett a lába, és nem tudta, hogy vissza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-e a buszra, vagy az úton induljon-e lefelé.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állt és felbőszülten bámu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ptelen vagyok elhinni, hogy ezt műv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! - mondta kettejüknek címezve, noha lát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őszinte elképedésén, hogy ő sem tu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z ő hibája! - vágta rá Tanya. Tom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szedegette kifelé a csomagokat. -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dd magyarázzam meg, mi törté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fáradj! - csattant föl Mary Stuart. -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em tisztességes! Legalább próbál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régen nem láttuk egymást... Én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ett volna. Egyszerűen nem ért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 ilyen év után hogy lehettél még er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 - mondta csendesen Zoe.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 gyerekem és rengeteg dolgom van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scóban. Logikusabb, ha én megyek el. Sos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volna idejönnöm. Vacsora után elcsípem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jár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higgadtan, nagyon tapintat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, dehát két évtized alatt épp elég dol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, boldogtalan, zaklatott, sőt, zavart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, hogy indulatoktól marcangoltan is és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on érv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 ezt tenned - mondta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visszanyerni az önuralmát é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rájött, hogy gorombán viselkedett. - É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bb örömmel repülők vissza hol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ba. - Bár a szíve mélyén nem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két ilyen ökröt! - panaszkodott Tany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ás határán. - Ez hihetetlen, hogy húsz év 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aszkodtok a baromságaitokhoz. Negyv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ek leszünk! Nincs okosabb dolgotok, min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dni valami kölyökkori dolgon? Édes jézus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 szar nekem kijut napról-napra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t hétre sem emlékszem, nemhogy arra, mi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szonegy évvel ezelőtt. Hagyjatok ki bel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hetnénk be, hogy odabent beszé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? - kérdezte dühösen és sebzetten. - Mél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nátok esetleg leülni? Az idegeimre mentek!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jetek! Lehet, hogy nem kellett volna meg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s bocs. Buta, dedós dolog volt, de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összejöhetünk mi hárman. Hiányoz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több ilyen barátnőm, mint ti.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 senkinek, de senkinek az egész égadt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. Nincs férjem, nincsenek gyerekeim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ostohagyerekeim sincsenek. Nincs senki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tok kívül... én csak annyit akartam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úgy, ahogy rég... Talán hülyeség vol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próbáljáto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szeretünk téged - mondta szelíde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- Legalábbis én szeretlek és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is szeret, különben nem lenne itt. Nem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és a cowboyok miatt jöttünk idáig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, Tan, hogy Zoével mi nem imádju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nagyon kínos két hét lenne abbó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nnyien marad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bólintott, Tanya még jobban elcsügg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ma éjszakára! Egész nap jöttünk, 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nk dögölve. Neked - fordult Zoéhoz - 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szállnod, hogy idejuss, és fár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... illetve - javította ki magát - jól nézel 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dlón vagy, mint mindannyian. Végül is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nk már gyerekek - tréfálkozott, de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rajta. - Miért ne tölthetnénk it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az éjszakát, aztán döntsétek el, mit akart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ok zűrözni, ha azt mondjátok, kopj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lpályáztok. Az én hibám volt. De akkor én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ek. Nem fogok egyedül bóklászni két hé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nyomaszt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adok éjszakára - szólalt meg elsőnek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d van, hosszú a visszaút, és még azt se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megy-e egyáltalán gép ma este. Ez nem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ennedy repülőtér. Neked jó lesz így, Stu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, magától értetődő könnyedséggel haszn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égi bece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kéletesen - felelte az udvariasan. -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utazom New Yor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utazol! - csattant föl Tanya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ted, hogy eljössz hozzám egy hétre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én megyek el holnap - mondta sz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nem erősködött tovább. Itt éjszaká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nek ez elég, és reggelre talán megtörtén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lyik hálószobát akarjátok? - kérdezt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a a kalapját és fölcsapta a fogasra.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szik itt. Az indulásunk előtti héten felhív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árnőmet és megkérdezték, mit szeretek 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ni, olvasni, mi a kedvenc filmem, nem kérek-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xot, vagy még egy telefonvonalat. Hogy ti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k, azt az ujjamból szoptam ki. Ha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, szólj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nzációs ez a hely! - állapította meg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, miután végigjárta az összes hálószob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felé jövet majdnem beleszaladt Zo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ed mi történt, Stu? - kérdezte Zoe, és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ot meglepte, milyen fájdalmas és szomorú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. - Őszinte részvétem a fiad miatt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ösztönösen megérintve a másik asszony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 mondta... én naponta találkozom a h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, de mindig elfogadhatatlan. Főleg Todd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, Zoe - felelte könnybe lábadó szemm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elfordult. Nem akarta, hogy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sa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álasztották a szobájukat. Zoe és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aszkodtak hozzá, hogy a legnagyobb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amelyhez süllyesztett kád és örvényfürdő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é legyen, noha ő szívesen lemondo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 az ő javukra, de felhívta rá a figyelm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ármikor használhatják. Barátnő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ökönyösen ragaszkodtak hozzá, hogy regge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ek. Tanya majdnem kibökte, hogy javí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 fafejűnek tartja őket, aztán mégse tette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ment a szobájába, hogy átöltözzön a vacsor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 perc múlva barátnői is követték pél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sel hét óra előtt találkoztak a nappa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esthez tapadó fekete szarvasbőr nadr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gyel hímzett cowboy-inget, erre az alka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vásárolt, magas szárú fekete antilop csiz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föl, szőke haját lazán hátrakötötte egy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laggal. Zoe farmert, puha világoskék puló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rabakancsot, Mary Stuart szürke nadrágot,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sőrészt, Chanel papucscipőt viselt. Ami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belépett a nappaliba, Mary Stuart épp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zóról faggatta Zoét, aki lelkesen magy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Mary Stuart lenyűgözve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csoda hatalmas vállalkozás! - mondt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lattal, ám amikor elindultak az ebédto e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n elnémultak, mintha akkor juto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ükbe, hogy ők tulajdonképpen nincsene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ő viszo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ztalnál megint megindult a társalgás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hosszan mesélt a következő turnéjár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lmről, amelyre hamarosan leszerződik. Egy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asztalhoz ültették őket. Mindenki utánuk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, de senki sem sündörgött oda autogr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incsélni vagy beszélgetni, kivéve a birtok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jét, Charlotte Collinst, aki megállt az asztal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, hogy köszönts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indennapi teremtés volt ez a sz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ó asszony. Mindent hallott, mindene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n rajta tartotta szúrós kék szemé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tudta, mit csinálnak az alkalmazottai, mi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 vánnak a vendégei, és értett hozzá, hogy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összehangolja ezt a ket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, élvezni fogják az itt töltött időt.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 ez nagyon fontos - mondta. Se Zoe, s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nem mert rákérdezni a repülőgép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érdeklődöm reggeli után a recep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nál - mondta Mary Stuart, miután az igazgat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rről most nem akarok beszélni - mondta 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en Tanya. - Szeretném, ha jól meggondol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, mielőtt leléptek. Tényleg annyi barátoto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ak így elereszthettek valakit, akit fél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öltő óta ismer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után más témák kerültek szóba: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áról, Jade-ről, csak Toddról nem. Se Tanya,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em említette a férjét. Beszéltek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okról, zenéről, barátokról, kedvenc köny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, Zoe gondozóintézetéről. Elkezdték fölidé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iskolai ismerősöket is: az utálatosakat, a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okat, a butuskákat, a balfácánokat, a vissza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ókat, a romlottakat, a hősöket. Sokan, aki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években ismertek, épp a békekötés előtt es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Vietnamban. Milyen kegyetlen, hogy épp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ban kellett elveszíteni őket! Azóta is megh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n. Bőségesen aratott a rák; áldozatait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tartotta számon. Nem tudni, orvos ismerő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, barátaitól hallotta-e, vagy azért, mer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scóban élt, amelyet sok évfolyamtársuk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ott el. Egész idő alatt egyszer sem ejtetté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ie nevét. Még akkor is a barátaikró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mikor visszasétáltak a kunyhóba. Tanya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n akkor hozta szóba Ellie-t, amikor ismét ott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nappaliban. Úgyis tudta, hogy mind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 gondol. Könnyebb, ha valaki ki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átok, akármilyen elképesztő, de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nnyi év után is hiányzik. - Hosszú csend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t, majd Mary Stuar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s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ie volt a csoport szíve és lelke. Ő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desebb és a legszilajabb: mulatságos, hóbor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, aki úgyszólván mindent megtett a vicc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ért, akár azt is, hogy kizárólag fehér festékbe 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ötten állítson be egy bulira. Féktelenül ke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ra volt képes, mindig meg tudta nevet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meg tudta rígatni őket. A halála összetö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üket, leginkább Mary Stuartét, aki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e volt. Némán ültek és Ellie-re gond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törte meg a csö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 akkor tudtam volna, amit most tud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gyengéden Mary Stuartnak. -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gom olyasmiket vagdosni a fejedhez. El se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i, hogy lehettem olyan éretlen és ostoba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 eszembe jutott azóta. Majdnem írtam nek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z első betegem öngyilkos lett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Isten bosszúja, amiért olyan kegyetlenü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csmányul bántam veled. Mintha Isten akar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megtanítani mindarra, amit nem tanulta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ie-nél: hogy senki se volt hibás, hogy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erőfeszítéssel nem tarthattuk voln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tudatlan voltam fiatal koromban; a fej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m, hogy meg kellett volna sejten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d tudnod kellett volna, hiszen te álltá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ebb hozzá. Nem értettem, hogy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róla tudomásod, hogy gyógyszerezett és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ár hónapok óta csinálta, és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ntetlenül tehette, de az az igazság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megúszni. Mindez Ellie akaratából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sírva fakadt. Zoe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ról beszél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kellett volna írnom a levelet, Stu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ta könnyes szemmel Zoe. - Sose bocsá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magamnak, amit neked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kig tajtékzott, még a temetésen se vol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 odaülni a "bűnös" mellé. Őt hibázt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összeomlott a vádak súlya alatt.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g tartott kigyomlálnia magából a bűntud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ért nem sikerült megmentenie a barátnője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. Majdnem olyan volt, mintha ő ölte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ie-t. Toddal megismétlődött az egész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akarna vége szakadni a borzalmaknak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ég rosszabb volt, és ezúttal a férje kár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ta, nem a szobatá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! - kérte Zoe. Odamen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hoz és melléült. - Egész este meg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neked. Ha el is utazunk holnap 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 lelhetném meg a lelki békémet, ha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em el, milyen ostoba voltam, mekkorát hib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Igazad volt, ha gyűlöltél évek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hogy ezt mondod - felel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ukló zokogással Mary Stuart - de ebben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igazad. Hogyhogy nem tudtam, mit terv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hettem ennyire v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ezeket a kérdéseket tette föl magá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 halálakoz Todd halála bizonyos értelemb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hasonlított Ellie-ére. Akár egy ismétlődő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rcnyomás. Csak ebből nincs ébredés.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lie meg akart halni - mondta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 Hivatása sok mindenre megtanította húsz 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. - Te nem tarthattad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 elhihetném - mondta letörten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. Maga se tudta, a fiáról beszélnek e vagy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társukról. A két kezét bámulta, amelye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lcsolva hevertek a térdén. - Bár tud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uk - tekintett föl a barátnő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kről? - kérdezte értetlenül Zoe.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laszolt. - Mary Stuart... - Ránézett,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gyszerre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utazás kérdése akkor este nem kerül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többé. Reggel hatkor megszólalt a telefon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 föl. Hozzászokott, hogy azonnal felébredj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jszakai telefoncsörgésre. Barátnői még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Zoe? - Sam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yomban Jade-re gondolt és páni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ta el. Vakbél? Bölcsőhalál? Földreng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de jól van? - Mintha csak ő szü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annyira, mint bármelyik vér szerinti an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Ne haragudj, ha megijesztettelek, de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lenül beszélni szerettem volna veled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m, tudni akarod. - Bántotta, hogy rossz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ondania, de Zoe sose bocsátaná meg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ná. - Quinn Morrison egy órával ezelő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t. Békés halála volt, családi körben.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, hogy nem lehettél mellette, de én meg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, ami tőlem telt. A szíve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is tudta, hogy Quinn Morrisonnak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 volt a halál, de akkor is elsírta magá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iratta őket, öregeket, fiatalokat, de fő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et. Quinn Morrison legalább hetv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tendős volt, teljes életet élt, csak az utolsó é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tőnkre az AIDS; ebben a korosztályba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mában is sűrű rendet vág közöttük a h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nyugtalankodott S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, csak elkeserít, hogy nem lehettem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nak a többi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ter Williamsnek rossz éjszakája volt. Eg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öttem nála, mielőtt átmentem volna Qui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. Kiújult a tüdőgyulladása. Reggel megint fö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 a gondozóba. - Williams harmincegy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s volt, és ő is haldo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hallom, mozgalmas éjszaká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okásos. Veled mi van? Jól szórak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smerkedtél már cowboyo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eggyel, aki fölszedett a reptéren. Kábé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két éves. Egyébként fantasztikus itt. Imád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 jó, menj vissza aludni. Bocs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án fölvertelek. Vigyázz magadra!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elszomorodva tette le a kagylót. Oly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van ebben a nőben, annyi kívánat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ra méltó tulajdonság, mégse képes a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be férkőzni. Pedig Zoe is magányos. Hi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sebezhető és rejtőzködő, ő pedig talán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fog rá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bban a percben, amikor Sam vissza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ába, Zoe a kunyhó nappali szobájának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ól nézte, hogyan kél a nap a Grand Tetons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tt. Ez olyan szép volt, hogy peregtek szemé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. Quinn Morrisonra és az öregember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e gondolt. Sajnálta, hogy meghalt, és sajn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eket is. Annyi bánat van az életben... Ell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... Mennyi nyomorúságot látott, és ugyan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tt van mellette ez az isteni szépség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vidult, hogy mégis eljött. Akármi történt is,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ben egyszer láthatta, hogyan kél a nap a Gr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ons fölött. Lábujjhegyen visszaosont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lefeküdt, Samre gondolt és nézte a he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reggelükön Zoe aludt még egy kicsit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ása után, de megint felébre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kisurrant a szobájából. Moc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st hallott, fölkelt, kiment a konyhába.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, ugyanúgy hálóingesen, mint ő, éppen káv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zött és rámosolygott. Zoe pihentebbnek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tően fiatalnak látszott ma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rsz egy kis kávét? Vagy talán t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egy csésze gőzölgő kávét töltöt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 fölkelt már? - kérdezte. Elvigyor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vannak dolgok, amely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em változ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vannak - mondta Mary Stuart és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tig elkomolyodva nézett régi barátnőjé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ök, hogy el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, Stu. Adósa vagyok Tanyának, amiér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ott téged és nem árulta e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gyafúrt kis jószág, mi? - nevetett Mary S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. - Egy kukkot sem szólt végig idefelé a bu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gyaníthattam volna. Párszor kicsúszott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n, hogy "mi", még mielőtt beleegyez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jövök. Azt hittem, a gyerekek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embe nem jutott volna, hogy meghívott valak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épp kapóra jött, mivel Alyssa le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unkat. Egyszerűen nem volt mit csiná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s aján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a hegyeket fürdető fényre gond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felhívta, hogy Quinn Morrison meghalt.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te, miközben kávét kortyolva üldögél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akonyha keskeny pultj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omasztó ez a te munkád - mond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- Csodállak érte, de itt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sz győz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darabig igen. Bármilyen furcsa, leg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 nem nyomasztó. Az ember megtanulja mél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ni az apró diadalokat, amitől mind elszán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törekszik, hogy győzzön. Néha persze vesz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ncséd, hogy olyan hamar rátaláltál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 ösvényre. - Irigyelte Zoét és jól érez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aságában. Nem csoda, ha olyan jó barátn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valaha. Olyan jelentéktelennek tűnt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jüket elválasztó törés. - Sok jótékonyság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nkéntes munkát végzek New Yorkban, de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ban azon gondolkozom, hogy állást kellene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nom. Csak nem tudom, mit csinálhatnék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mben nem voltam más, mint feleség és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eségnek és anyának lenni is hiv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s - tette le Mary Stuart a bögréjét - ú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, az én esetemben a hivatásnak vége. Alyss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tt, Todd elment, Billnek nem vagyok többé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e. Csak egyazon címen lakunk. Egyszerre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slegesne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 az. Talán csak ideje tovább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nek igaza van. Csak az a kérdés, hov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landóan keresem a választ, hogy mit t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á menjek, hogy mondjam meg Billne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jön. Egyelőre beszélni se akarok vele. Ő s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meg kéne kérdezned - mondta Z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órájára pillantott. - Hánykor van a reggel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jól tudom, nyolckor. - Most fél nyolc;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 kell öltözniük. - Akkor elmész? - kérdezt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zelíd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sokáig hallgatott, majd megrázta a t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n, hacsak nem küldesz. Döntsd el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d meg a nagyobb utat. Ha itt el kell menni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inek, az é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m, ha maradnál - mosolygot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- és én is maradok. Lépjünk át ez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on. Mindnyájan szerettük Ellie-t. Ő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ná, hogy együtt maradjunk. Négyün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volt a legjobb, a legönzetlenebb; megszaka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íve, ha tudná, hogy huszonegy éven át ő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a nem beszéltünk egymással. Most pedig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ál, ha fölébresztenénk a mi Csipkerózsik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ujjhegyen beosontak Tanya szobájába és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ől rávetették magukat a széles franciaágyr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aki fehér szatén hálóinget és alvómaszko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t, akkorát ugrott, mintha ágyút sütöttek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üle m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ézusom, hagyjátok ezt! Utállak bennet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játok abba! - Zoe a talpát csiklandozta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párnákkal püfölte. - Abbahagyni! Állj!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a van, a nyavalyába! - Mindig nehezére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kelni, reggelenként úgy kellett kicibálniu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, hogy le ne késse az első ór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 az álarccal! - parancsolta Mary Stu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gyedóra múlva reggeli, és háromnegyed 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ott kell lennünk a karámnál, hogy lova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unk. Ki az ágyból, és készü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lehámozta a maszkját és hol az egyi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jére nézett, hol a mási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hallottam? Ott kell lennünk a karámnál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jelenti, hogy marad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hatólag nincs más választásun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 Abbahagyta a csiklandozást, és vásottan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ó szemmel pillantott Mary Stuartra. - Mert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, te átalszod az egész hetet, és csak ebédre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 elő. Nélkülünk valószínűleg egész nap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n rostokolsz és az örvényfürdőből bámul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ú, micsoda klassz ötlet! Tudjátok mi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jatok be értem, ha ebédelni kell, én addig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ok magamnak egy arcpakol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sszon ki az ágyból, Miss Thomas! - förm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 Mary Stuart. - Pontosan húsz perced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t moss, megfésülködj és felöltöz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esszuskám, hol vagyunk, a tengerészgy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nál? Tudtam én, hogy nem kellett voln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re kettőtöket idehívni. Kedves embereket is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m volna, akik megfelelően bánnak vel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ak egy kicsit aludni. Nagyon fontos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isé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 a fenét - vigyorgott Mary Stuart. -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ás. Majd később zuhany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azar! Most majd lószagom lesz. Ezt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bulvárlapo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lenül kimászott az ágyból, ásíto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jtóztatta hosszú, pompás testét, és nyögve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 a fürdő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zok neked egy csésze kávét - jelezte Z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fordul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travénásan kérem, doktornő! - kiabált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Felkattintotta a fürdőszobai villanyt, bele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 a tükörbe és megint nyögött egyet. - Éde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em, kétszáz éves vagyok, és hogy nézek ki!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 valaki egy plasztikai sebés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úcs vagy! - nevetett Mary Stuart. Ta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furamód fel se fogta volna, milyen léleg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állítóan gyönyörű. Jelentéktelennek hi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 pedig mindig kinevették érte. - Azt látná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vagyok én, reggel nyolckor, festé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húzott szemöldökkel méregette a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ét. Haját fényesre kefélte, a bőre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szép volt és csak egész vékonyan rúzsoz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áját halványrózsaszínnel. Kék pamut férfiin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ert és vadonatúj, barna gyíkbőr csizmá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te? - méltatlankodott Tanya fogmos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, és összefogkrémezte a hálóingét. -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most lépett ki a vogue-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ért csinálja, hogy kínosan érezzü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nkat - közölte Zoe, miközben odanyújtott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nak a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okták, hogy Mary Stuart ilyen. Már a f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án is tökéletes volt mindig. Egyszerűen il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ílusa. Zoe lyukas térdű farmert, hozzá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, régi bézs pulóvert öltött, és felhúzta 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csizmáját. Sötétvörös haját hátrafésü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öt perc múlva került elő a fürdő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űrű szőke haja vízesésként omlott a vállára. Szű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pólója a legkevésbé sem volt illetlen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szexi, hogy nem volt férfi, aki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vaksággal megverve, be ne pörgött volna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. A nadrágja pontosan olyan volt,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farmernek lennie kell, nem túl feszes és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bő, de érvényesített mindent, amit kell: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s, gömbölyű feneketí a vékony derekat, 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ú, elegáns lábszárat. Ócska sárga csizmájá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piros kendőt kötött a nyakába, egyszerű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ikát akasztott a fülébe. Felkapta farmerdzse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, cowboykalapját, napszemüvegét, és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lett, mint egy szabadidős farm hirdetési 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szeretnélek annyira, akkor meg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ak - mondta csodálattal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tudtam, hogy csinálod. Mindig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a végignézem, míg öltözködsz, rá fogok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- tódította Zoe - de ez is olyan, mint a bűv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ükkje, amit négymilliószor látsz és mégse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nan kerül elő a nyúl. Összes ismerőseim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te vagy az egyetlen, aki, ha bemegy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ba, három perc múlva filmsztárként ker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. Én egy hétig ülhetnék odabent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úgy jönnék ki: helyesen, csinosan, jólfé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, tiszta arccal, ízlésesen kifestve, de az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lennék. Te viszont úgy állítasz be, mint a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rkirály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plasztikai sebészet csodája - vigyorgott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és nem hitte el barátnője egyetlen szavá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elég sok mindent fölvarratsz, nem lesz 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d smin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etess minket - intette le Mary Stu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voltál tizenkilenc évesen is. Hernyókén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dtél, és pillangó voltál, mire ki kellett állni a 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dra. Tudom én, mit akar mondani Zoe. Te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talanságod miatt nem látod be és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 tudomásul, hogy milyen szép vagy. Ezé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ne egye meg, azt képzeltem, hogy a kiej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miatt! Még mindig nem hiszem, hogy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tem ilyen hajnalban kiborítani magam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. Ebben a magasságban ez ártalma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re. Máris érzem a szívemet - zsörtö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a főépület felé menet fújtatott az eny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jt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jót tesz ez neked - biztosította Zo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ére megszokod a magasságot. Csak vigyáz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 piá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a harmadik kortytól berúgsz és hüly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sz magadból - magyarázta nevetve Z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juttatta azt az esetet, amikor Tanya ú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ott valami tánc után, hogy nekik kellet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nniük. Otthon beletaccsolt Zoe ágyába, aki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ggyil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ártatlan képpel magyarázta, hogy őt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csak az influenza kapta el, de Zoe letor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zony be volt rú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derűs koránkelőt nem számítva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e álmos és morcos emberek álltak tányérj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védasztalnál. Már elterjedt a híre, hogy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omas itt van a szállodában, de senki sem kész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 rá, hogy milyen. Tanya pedig, ahogy kac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ire, olyan lezser, fiatal és hihetetlenül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ű volt, hogy mindenkinek megállt a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la. Egy távoli sarokba ültek. Mary Stuart é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ottmaradt az asztalnál, Zoe pedig elment r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iért. Akkor már zsongott és bámészko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ebéd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mi lenne, ha most felállnék és le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m a gatyámat? - súgta Tanya. Kalapját a s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mlájára csapta, fenthagyta a napszemüvegé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tal ült a teremnek, de még hátulról is igéző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riási szenzáci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befutott Zoe egy tányér cukormázas fá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, némi angolszalonnával és három joghur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ntottát és zabkását rendeltem magunk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lszörn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ek után mehetek fél évre a fogyókú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ra. Nem bírok ennyi szemetet enni regge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jót tesz - mondta tárgyilagosan Zo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mazkodnod kell a nagy magassághoz és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sz mozogni. Jól be kell reggelizni. Ez orvosi e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 fogadta a saját tanácsát. Tanya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ott magának egy joghu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óhajtok öt kilót hízni ittlétem alat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hajthatatlanul, de éhesebb volt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és pár perc múlva vett magának egy fán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akkor már útban volt repetáért. Tany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n pillantott rá, mikor visszatért. Nem kellett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fordulnia, anélkül is tudta, mi zajlik körülö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ro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étel? Szerintem inkább jó - csod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z étel, te lökött! A jónép. Érzem a sz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. Barátságosak a bennszülött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, lássuk csak. Négy nő tudni szeretné,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-e a hajad, két férfi arra kíváncsi, szilikonos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dád vagy igazi. Egy pasinak tetszik a fe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nő szerint felvarrattad az arcodat, öt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küszik rá, hogy nem. Egy csomó tini majd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, úgy szeretne autogramot kérni, de a mamá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zal fenyegetőznek, hogy agyoncsapják ők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ni merészelnek. A pincérek máris beléd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ve és azt mondják, hogy bombanő vagy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ezzel be is számoltam mindenkiről, kivév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mexikóit, aki a rántottánkat sütötte. Ő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né tudni, igaz-e a pletyka, hogy eredetileg la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. Mondtam, hogy nem hinném, mire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ombo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lvigyorodott. Zoe nyilván túloz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, de nem járhat messze a valóságtól. Min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 lenni. De amíg tartják a távolságot, a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isel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d a pasival, hogy a farom valódi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an küldők a titkárnőjének egy fénymá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 dudák? - kérdezte komolyan Zo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unk ki közlemé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d velük, hogy olvassák a People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nt. Benne lesz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 igaz, és egy nő tudni akarja, milyen je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ttél. Esküszik, hogy Halak vagy, mint a hú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úgy hasonlít rád, mintha az ikertestvéred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. Meg akarja mutatni neked a ké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hetetlen! - hüledezett Mary Stuar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beleőrülnék - kontrázott Zoe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borzadtam, ha megláttam a neved a bulvá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k címl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ég most is beleborzadok - folytatta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- Néha összemarkolok egy köteget az á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ében és eldugom - közölte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osolyogva nézte őket. Elképeszt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ét hollywoodi évtized és annyi ismere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még mindig ez a két asszony áll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közelebb. Ha velük van, biztonságban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a még mindig fáj a sok hazugság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írnak - sóhajtotta. - Ki tudnának kerget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ból. Időnként fontolgatom, hogy elbújo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xasban. De az ügynököm szerint most már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külés. Azt mondja, ha visszavonulné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folytatódna, nincs sok értelme a szökésnek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énekelhetek és kereshetek egy kis pénz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 a barátnői pillantását és elnevette magát. -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egy csomó pénzt! De a fene egye meg, j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nek némi kárpót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is az - mosolygott Zoe és körülnézett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volt, amiért itt lehet. - Tudod, ha te nem len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zínűleg még tizenegy évig nem mentem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szabad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égül is miért szántad rá maga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csak egy villanásnyi ideig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fluenzás lettem és nagyon pocsékul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. Azonkívül igazán jó helyettes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ős? - csapott le rá Tan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de nem randizik a betegeimmel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ja őket - nevete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időnként nagyon csőlátású. Már a fő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is imádta összehozni ismeretlen srácokkal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 betegekről beszéltem, hanem ró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jártok? - Tanya tévedhetetlen radarja ész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nét. Egy ideig jártam egy emlősebéssz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se volt komoly, és má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ek az orvosok nem is hajlandók szóba á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sal, mint orvosokkal? - zsörtölődött Tany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nevezem belterjességnek. Mint a színész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olyan. A kívülálló nem bírna lépés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velünk, nem viselné el a munkaidőt, a ny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i érdeklődési területünk nagyon szű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 és ez a helyettes, ez milyen ember?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? - firtatt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j már! Ő csak egy orv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doválj, elpirultál! - ujjongott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. - Szóval aranyos és nőtlen. Hogy néz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 egy plüssmaci. Elégedett vagy?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 vele járni és ezt ő is tudja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zonban nem ejtette ilyen egyszer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Normális? Úgy értem, Fr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ne éppen... - Bocsánatkérően pis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nytelen vagy! Normális, jó külsejű, 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és nem érdekel. Téma lezárva! - közölte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zottan, de Tanyáról lepergett, amit mondot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döntötte, hogy Zoének minden tiltakozása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re tetszik az az orv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Miért nem érdekel?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nyű fogyatékossága? Szájszag, rossz mod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ntetett előélet, vagy csak te akadékoskod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indig borzasztó finnyás volt partner-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időm senkire. Folyton dolgozom é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lán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rettenetes álláspont - pirongatta Tany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sz életed végéig egyedül, Zo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k ebben. Középkorú nő vagy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teszem, amit akarok. Túl vén vagyok a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úz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a figyelmeztetést! - fortyant föl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és eltolta a tányérját. Mindent elpuszt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 tojást is. - Egy évvel idősebb vagy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azt jelenti, hogy még egy évem van, mielő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e a függöny Mellesleg, ha azt mondod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ek, hogy öreg vagyok, megöll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aggódj - vigyorgott Zoe - úgyse hin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hihetnek, bár én meg mindig azt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teges hazudozó vagy. Hogy hívjá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ck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mnek. Téged pedig fejre ej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d a botránylapoknak. Nekem tetszi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asas. Egész klassz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tudsz róla semmit! - tiltakozott Zo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megőrizni a nyugalmát. Maga s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miért, de Tanya fölzaklatta. Mindig ért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tudom, hogy halálosan borzongsz t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zt jelenti, hogy komoly Valami hólyagg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ődnél ennyire. Szerintem ő lenne neked a tö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s pár Mióta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rvosi fakultás óta. Együtt járt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anfo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aga se hitte, hogy ő az, aki így válaszol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rdésekre. Mary Stuart meg csak mos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zsozta a száját. Mint a régi szép napok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keleyn is így dumáltak reggeli mellett. Akko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Tanya olyan szerelmes volt Bobby Joe-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tte, az egész világnak szerelmesnek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. Nem sokat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tanford óta ismered? Hogyhogy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 nem jutottatok semmire? - Tanya fel volt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mindketten másokkal voltunk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 fiú, semmi több. Megyünk lovagolni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ről értekezünk egész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pedig adnod kellene a haps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esélyt - morogta Tanya, miközben feláll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re szavazok. Később majd még beszél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pzelem! - mondta Zoe és égnek emelt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odaterelte őket a karámhoz. Uto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rkeztek, és Tanya megjelenése ismét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zációt keltett. Az emberek sugdolóztak,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ak, a gyerekek egymást lökdösték oldal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togattak. Néhányan suttyomban le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Tanya azonban művészi ügyességgel és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gal elfordult tőlük. A barátnői is ügyes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gatták az emberek elől; segítségükkel disz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meghúzódott egy távoli zugban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tállómester hangosan olvasta a névsor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nek kijelölte a lo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egnap este kitöltötték a felelősségnyil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ot, amiben közölték, mennyire tudnak lov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és milyen tapasztalataik vannak az álla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zt írta: Jól tudom! Ki nem állhatom őket! Kö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adó szinten akarok lovagolni, és kizárólag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me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Zoe közepes lovas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nak több volt a tapasztalata, de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nem ült lovon, ráadásul angol nyereghe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tt. Zoe lovagolt néhányszor, de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. Nem akartak bizonyítani semmit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 kényelmes zötyögésre vágytak. Az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ság mentegetőzött, hogy pillanatnyila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vendégük van, ezért kénytelenek egy cso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beosztani őket, de Tanya azt mondta, nem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 csoporttársak zaklatják, fényképezgeti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ellenszenvesek, akkor egyszerűen nem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alakult, hogy az utolsók között szól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; rajtuk kívül már csak három vendég volt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Odajött az istállómester, hogy néhány szót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Tanyával, miközben egy magas, sötét hajú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z kivezette a sztár hátas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tuk, hogy kissé ritkuljon a tö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yarázta Liz Thomas. Magas, nyurga, cs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ú, ötvenöt év körüli asszony volt, kézf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satu. - Úgy gondoltam, nem kíván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venen fényképezgessék, miközben beteszi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 a kengyelbe. Találtunk magának egy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eg fic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gy pillanatig nem tudta, a lóra ért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 lovászra, de a nyerget igazgató,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metű, széles vállú ember legföljebb negy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 lehetett. Ugyanúgy elhúzta a szavaka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, és mikor Tanya rákérdezett,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xasi, de az állam túlsó végéből. Egyébkén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, nincs sok kedve feszegetni a témát, hol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al a legtöbb ember megpróbált közös nevez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ni. Ezt az alakot egyedül az érdek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nyergelje a sztár lovát, beállítsa a kengye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ítsa a hevedert, és nyeregbe segítse őt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lhelyezkedett Nagy Maxen - ahogy a lov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ták - a lovász már ott is hagyta, be se mu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Csak onnan lehetett tudni a nevé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 cowboy odakiabált neki. Gordonnak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tarkája tüzesen dobálta a fejét, de Liz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ta, hogy a kanca barátságos állat. Mary Stu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egy aranysárga palomino jutott. Nagy Max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farkú és sörényű, nagy, fekete ló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sé bokrosan viselkedett a karámban, de Liz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elment volna, ismételten kijelente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t csupán bezárva ilyen, ha kijön, rögtö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szik. Az istállómester nagyon előzékenye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ett Tanyával, sokkal inkább, mint Gor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a másik három vendéget sürögte körül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özépkorú pár Chicagóból, akik ugyan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mithként és Wymanként mutatkoztak 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valóan házasok voltak. Még hasonl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gymásra. Volt még egy ötvenöt év körüli,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 férfi. Mary Stuart egyfolytában őt bám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küdni mert volna, hogy már látta valahol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, vékony, szürke üstökű embert, aki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dve sétáltatta éles kék szemét a csoporton. Jó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ű férfi volt, még Tanyának is el kellett ismerni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inomak a vonásai. A férfi is fölfigyelt rá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lyal jelezte, hogy fölismerte, de nem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. Láthatólag ugyanannyira érdekelték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 is. Már elindultak, amikor Mary Stuart od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e a lovát Tany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, ki ez? - suttogta. - Hartley Bowm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író? - súgta vissza Tanya. Mary Stuart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ntott. Bowmannek pillanatnyilag két köny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emény és egy puha kötésű, szerepelt a b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lerlistán. - 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gnek emelte a tekintetét: Tany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zvegy. - Olvasta valahol, talán a Time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 Newsweekben, hogy Bowman feleség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éve hunyt el mellrákban. Rendkívül elis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ró volt és érdekes embernek látszott.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 volna beszélni vele, de nem aka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, mint azok, akik nem hagyják élni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barátnő egy darabig egymás mellett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t. Zoe közben már beszédbe elegyedett a chic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i orvosokkal. Tanya jól látta, az orvoso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tartanak. A chicagóiak onkológusok voltak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 már hallott Zoéról és a gondozójáról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an csevegtek, miközben a lovak lassan ball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völgyön át. Körülöttük kék és sárga virág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dököltek a mezőn, fölöttük hósapkás csúc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álatos, ugye? - szólalt meg egy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összerezzent. Tanya előrevág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ász után, mert Nagy Max unta a csigatemp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ő egyedül maradt, de nem sokáig. - Jár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? - kérdezte Hartley Bowman, olyan fesztelen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régi barátok lennének. A birtoko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ás a szertartásos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jártam - mondta csendesen az asszo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raga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Bowman nagyon vonzó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zrevette, hogy a keze is szép, a lov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i stílusa pedig elárulta, hogy angol nyereg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. Amikor megemlítette, az író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kicsit furcsán érzem magam weste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egben. On a nyugati partról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tön felismerte Tanyát, és nem ér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 az énekesnő társaságába Mary Stua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 rá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w York-i vagyok - magyarázta az 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két hétre jöttem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ugyancsak. Viszont minden évb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ek. Nagyon megszerettük a feleségemme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 itt először a halála óta. Sokan járnak i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eti partról, igazán megéri az utazást. Első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egyek kedvéért vagyok itt - vallotta be, és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csúcsokra. Tulajdonképpen mindenki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vonzottak ide, azokat is, akikben nem tud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lt, és azt gondolták, lovagolni jönnek. - Van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k valami gyógyító erő. Nem akartam többé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ni, tavaly meg is tudtam állni, de az id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am tovább. - Tűnődve mondta, mintha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né az ittléte. - Általában az óceánt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, de Wyoming és ezek a hegyek varázslato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ülönös, hogy épp ezt mondja - felelt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, aki meglepően felszabadult ennek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nnek a társaságában. - Ugyanezt éreztem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egnap, amikor megjöttünk. Mintha v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rám a hegyek... hogy átöleljenek, mi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tam nekik a bajaimat. - Félt, hogy csacsi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, de az író megértő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het könnyű élete a barátnőjé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tapintatosan. - Figyeltem az ember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lőben. Egészen megváltoztak, amikor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n, és akaratuk ellenére nevetségesen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viselkedni. Ekkora csillagnak nem lehet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olyan pillanata, amikor a többi ember n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mindenáron egy részt a fénykör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kinek nehéz sorsa van, aki hí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megmondani, hogy ő is föl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írót, akinek hat könyvét olvasta. Tanyát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ulta, hogy milyen nyűg lehet az ilyen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vannak a hátrányai, bár én nem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 a szűk körbe. Az egész világon talán ha fé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t ember akad, akinek azt kell elviselni, amit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omasnak. Ön a munkatár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obatársa, még a főisko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barátok? Elképesztő. Ez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tori, mármint regénynek és nem botrányl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 - sietett hozzátenni, mielőtt Mary Stua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jed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. Rémes, hogy Tanyának mit kel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nie. Elég gyal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i sztár, az megszűnik embernek lenni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i hulladék lesz belőle - mondta lehangolt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 ezt úgy nevezi, hogy "az él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gy". Azt mondja, az ember dologgá vált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vel mindent meg lehe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rős asszony lehet. - Rámosolygot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re, megcsodálta makulátlan ápoltságát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t neki a stílusa. - Szerencse, hogy ilyen jó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mi szerencsénk, hogy ilyen barátnő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mi csak az utolsó pillanatban cse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ekünk is szerencsénk van - ál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eg a férfi. - Önök hárman határozottan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k az esztétikai színvonalat. - Tekintete tova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rolt Tanya sugárzó alakjára, amint hanyag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et a lovász mellett. Mary Stuart meg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ak ügetnek, de nem beszélgetnek. -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letes nő! Nagyon szeretem a zenéjét. Meg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CD-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pedig megvan az ön összes köny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ary Stuart és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ugyan? - Ez láthatólag tetszet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 nyújtott és bemutatkozott,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kség lett volna rá, kizárólag jólneveltség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Bowm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y Stuart Walk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 ráztak és ráérősen léptettek tovább. Tan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ász addigra messze járt. A három orvos a há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boldog eszmecserét folytatott cikkekről, kut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ról, és valami új onkológiai kísérletsoroza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nemrég zajlott le a Mass General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Hartley könyvekről,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, irodalomról és írókról beszélgetett. Szó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Európa, mire az asszony elmesélte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Párizsban tanul. Kifogyhatatlanul sok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májuk volt. Mindketten meglepődtek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ász megfordult és visszavezette őket a kar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Ebédidő volt. Még akkor is beszélgett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leszálltak a lóról. Mary Stuartnak fel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furcsa arcot vág, miközben a lovász mar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ja a kant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kérdezte, miután össz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tte a barátnőjét Hartle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az égvilágon, de ez a mi lovás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leg különös fazon. Egy szót se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i hozzám. Csak lovagoltunk oda-vissz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. Úgy viselkedett, mintha bubópestise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elnevette magát ezen a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emzésen. Nem találkozott még férfival, ak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is első találkozásra, utálta volna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szégyenlős - kockázta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nyire azok - csatlakozott Hartley -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napokban még köszönni is alig mernek, de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utazik, úgy összemelegszenek, akár a testv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nem szokták meg a nagyvárosia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olyan fecsegők, mint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ttem, mondtam valamit, amivel meg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m - vélte kissé gondterhelte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anúm szerint Liz figyelmezteth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edelmesen viselkedjék magával és tegyen fé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vére. Óriási élmény lehet ezeknek a fickó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világsztár körül forgolódni. - Hartley sz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solyodott, amitől a deres haja ellenére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, akár egy kamasz. - Még engem is megvacog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csit. Megvettem minden CD-jét, Miss 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, és nagyon szeretem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megvettem a maga könyveit és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em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odajött Zoe és eldicsekedett, milyen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s délelőttje volt. Roppantul élvezte a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t az orvosházaspárral. Mary Stuart össze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Hartle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 szakágazata? - kérdezte az 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IDS és a kapcsolatos problémák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anciscóban vezetek egy gondozóinté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bólintott. Rég motoszká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önyvet ír az AIDS-ről, de sehogy se bí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ágni a kutatásba. Olyan rettenetesen lehang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tűnt. Ennek ellenére lenyűgözte Zoe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sége, valósággal elárasztotta kérdés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plezetlen sajnálkozással vált el tőlük a kunyh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 menet. Viszontlátásra ebédnél, mondta,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rgasztott fejjel, gondolataiba merülve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 kunyhó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érdekes ember! - állapította m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, miközben besétáltak ideiglenes otthonu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leoldotta nyakából a kendőt. Kimeleg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 reggel 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dul a zenédért - bátorította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 volna egy ilyen Hartley szerű férfit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llett, bár el kellett ismernie, hogy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s tulajdonságuk lehet. Az író roppant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oppant keleti, igazi szellemi lény, ugyanakko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fi és rendkívül pallérozott, Tanya viszont sz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és érzéki, nem primitív, de maga a pezsgő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. Mary Stuart úgy vélte, sokkal robusztu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niség kellene ahhoz, hogy kézhez szokt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legalábbis boldoggá tegye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vadul a zenémért - az okos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jobban értett a világ dolgaihoz - de tetsz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tetszel neki, fiam. Rá van írva. A szemét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levenni ró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kábíts. Mindhárman izgatjuk a fantázi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d, mint Charlie angyal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dni mernék, hogy rád fog hajtani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nnénk! - jelentette ki feltétlen bizonyos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a plafonra emelte a tekintetét, miközb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 mosot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sszataszítóak vagytok! Semmi más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ok gondolni, csak a hetyegés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 - mondta vásott vigyorral Tanya.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xre. Olvasd el a botránylapokat. Csak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amit látok. A hapsi meg van veszv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lehetne megveszve? Hiszen csak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ismer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lesége pár éve halt meg nem? Ez az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, hogy rendesen fickós lehet, szóval csak vigyáz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, mert még rád ugr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 se nézve feltűzte dús, szőke haját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zexibb lett, mint a reggel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miért nem húzol zacskót a fejed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tettetett undorral Mary Stuart.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m, mit bajlódok én a fésülködésse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ilyen bírsz lenni úgy, hogy bele se nézel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höm, és azt nézd meg, micsoda hasz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belőle. Még egy marhahajcsár sem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zórakoztatni. Jézusom, azt hittem, bevar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t! Egy kukkot se szólt hozzám. Ezt a dur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eg már hajcsárokra hajtunk? -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meg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beszélgetni akartam valakivel! - sér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 meg Tanya. - Tolsztoj vagy Charles Dick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kifene majd belebújt Mary Stuart fülébe, 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icagói dokikkal dumáltál olyan gusztustala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at, hogy kifordult tőle a gyomrom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nem maradt más, mint a Kis Kuka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dd mondjam meg, hogy az ürge megbukot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lg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jobb, mint egy rámenős alak -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ította meg tárgyilagosan Zoe - vagy egy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, aki hülyéket kérd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is - helyeselt Tanya - de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zasztóan unalm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ólalt az ebédre hívó harang, és épp ki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kunyhó ajtaján, mikor csenget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néztek, legszívesebben nem vették volna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udták, hogy muszáj. Zoe önként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is lehet, aki Jade vagy valamelyik betege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. De Jean volt, Tanya titkárnője.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nnett kérésére légipostával küldi a tu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ződéseinek eredeti példányait, egy példán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bejelölt pirossal minden fontosat, és ha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olvasta, okvetlenül hívja föl az ügyvédjé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ni akar vele! Tanya már a titkárnője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is libabőrö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é. Átnézem, mihelyt ide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nett arra kér, hogy postafordultával kül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. Ez komo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é, oké, megteszem! Van még valami lét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ságú, amiről tudnom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elbocsátott alkalmazott írásban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től, a vogue és a Harpers Bazaar kétoldalas b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 akar, és az egyik mozis magazin valami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ül ronda sztorihoz gyűjt any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 a jó hí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hallani is utálat. A ronda nagyvilág itt f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át az ő wyomingi küszöbe előtt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tehesse a kagylót és futhasson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rendben? - vizsgálgatta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Mary Stuart. Tanya megint zaklat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é-kevésbé. A változatosság kedvéér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nak perelni, de valami szennylap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dob egy mocskos sztorit. 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nden ilyen üggyel letörtek egy darab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lkéből, mintha az nem lenne egyéb doh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ott keksznél. Egy nap majd nem lesz mi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 se ránts - javasolta Zoe. - Egyszerűe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s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t is kritizálták, amikor beindította a gondo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anya egész más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óbáld meg elfelejteni - mondta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karolták barátnőjük derekát, úgy ballagta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bédlőbe, nem is sejtve, milyen elragadó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ették észre az asztalánál ülő Hartley B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nt, aki a szemével majd felfalta Mary Stua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élutáni lovaglás ugyanolyan kellem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délelőtti. Ugyanabban a feláll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oltak, mert vakációjuk idejér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 lovászt és lovakat kapták. Liz, az istálló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 aggodalmasan tudakolta, elégedettek-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 se pan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és a doktorék megint átbeszélgették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t. Tanya megpróbálta becsukni a fül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hallja a szervátültetéseket, amik semmive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jobbak a délelőtti levágott végtag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zavarni a közös olvasmányt bo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ó Mary Stuartot és Hartleyt, ezért megin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vágtatott a lovászhoz, és mérföldesnek tűnő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kon át kocogtak néma csendben. Tanya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ta tovább és kihívóan rámeredt a lovás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 oda s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kifogása van ellenem? - kérdezte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ő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asszonyom, dehogy van - mondt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cal a lov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zt gondolta, hogy vissza fog süppe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ásba és legszívesebben megrugdos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csizmájával. Elviselhetetlen volt!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k többnyire legalább szóltak hozzá, vag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k! Még sose találkozott ilyen alakkal, mi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ordon. De fél mérföld után, amikor épp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gódott, érdemes-e próbálkoznia még egysze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meglepetésére a férfi megdicsé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igazán jó lov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nem hitt a fülének. Pedig Gordo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rá is sandított, de nyomban el is kap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. Nem kedvelem a lovakat. - 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okat. Se az olyan embereket, ak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ak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vastam a vendégkártyáján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rá valami oka? Talán csúnyán leeset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sose estem le. Kölyökkoromb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oltam, de nem voltam odái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 lovon nőttem föl - mondta egykedv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 - Úgy lasszóztam a borjakat. Apám tan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ott, én voltam a segédje. - Nem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, hogy tíz éves volt, mikor az apja megha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 kezdve ő tartotta el az anyját és a négy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amíg férjhez nem mentek. - A legtöbb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idejön, azt állítja, tud lovagolni és így is h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közveszélyesek. Fogalmuk sincs ról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nak. Az első nap ott találják magukat a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Nem sok olyan akad, mint maga,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. - Félszegen sandított rá, és Tany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bb elképedésére el is mosolyodott! -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oltam ilyen hírességgel. Egész megij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miért kell tőlem megijedni?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l vala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utálhatnám magát? Az egész bi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val akar megismerkedni, összevásár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D-jeit, autogramot akarnak. Utasította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et, hogy ne mondjunk semmit, ne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ünk semmit, nehogy feszélyezzük. Így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m, legjobb lesz hallgatni, hogy ne zavar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iek akkora majmot csinálnak magu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m kimódolni, hogy más lovászt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nak be magához. Nem vagyok valam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más. - Mindezt annyi őszinteséggel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anya korábbi ellenszenve dacár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onszenvesnek találta. Ráadásul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ően tiszta és pallérozott beszédű volt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 létére. - Sajnálom, ha megbántottam. -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kezdte volna mondani, hogy nem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épp az volt a különös, hogy igen!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 a férfi nem akar szólni hozzá. E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új volt neki. - Úgy véltem, pihentet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, ha befogom a sz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azért időről-időre csapjon egy kis za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udjam, megvan-e még - vigyorgo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ból kipukkad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lyen valakinek, mint maga, biztos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világ a vérét szipolyozza. Nehéz leh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tárgyila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s - bólinto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e tudott lenni ehhez a vadidegenhez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egy vadvirágos réten át ügettek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. Volt itt valami, ami a lelke mélyén 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Tanyát. Eredetileg azért akart idejö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ostohagyerekeit, majd hogy a barátnőit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ssa, ám ehelyett olyasvalamire lelt, ami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hullott a lelkéből: rátalált az elveszített bé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ki engem marcangol, minden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 tőlem és belőlem, mintha a lelkemet szív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és még csak nem is tudják, mit csinál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csinálják... - mondta - Néha arra gondo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gy ez öl meg egy napon, vagy ők,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en. - Minden híresség lelkén, akinek Tanyá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fogható rajongótábora volt, lidércnyo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ült John Lennon meggyilkolásának rém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n életem egy őrület. Nem így indult, de ez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jult, és szerintem most már nem is lesz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kellene házat vásárolnia - mond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felnézett a Tetonsra. - Sok magafajta jár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szabaduljon vagy megbújjon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xasba is visszam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tartok, Texast már kin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vetett. Friss, könnyed nevetés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kéletesen illett hozzá. Tany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én is régen kinőttem Texas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ó, túl poros, túl üres. Azért jöttem ide. Ezt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örülnézett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 évben itt la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sokkal jobb, mint délelőtt. Még h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látja viszont ezt a férfit, akkor is, most má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emberi. Gordon tud valamit róla, Tanya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 a másikról. Talán ír is róla egy dalt. 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ag cowbo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deg. Néha megvan hat méter is a hó. 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kat októberben elküldjük délre. Csak hóe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 közl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ányos élet lehet - tűnődött Tany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ta elképzelni: fényévekre lehetne Bel 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, a hanglemezstúdióktól, filmektől, konc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. Hat méter hó... egy magányos ember..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ek itt lenni - mondta Gordon. -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om magam. Bőven van időm olvasni é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ni. Írogatok is. - Tartózkodva mosolyg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ra. - Meg zenét hallg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hogy azt mondja, hogy engem hall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télen, a hatméteres hó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a. De hallgatok mást is. Country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szerettem a dzsesszt, de mostaná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. Hallgatok Beethovent és Mozarto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, ezt az embert alaposan félreismerte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volna megkérdezni, nős-e, van-e csalá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intha érdekelte volna, csak úgy,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ól, de bizalmaskodásnak tűnt volna, és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megbántaná vele. A férfi gondosan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lte a határokat és meghúzódott mögöttük. 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tt Tanya még valamit kérdezhetett voln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itteni életéről, visszatértek a többi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és Mary Stuart jóízűen diskurál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ktorok nagy élvezettel darabolták pácien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, akik épp eszükbe jutottak. A csoport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ően összerázódott, valamennyien sajn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 kirándulás véget ért. Akkor már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a volt, ki-ki mehetett volna úszni, h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zni vagy teniszezni, ők azonban elfá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n látszott is. Tanyának már tegnap f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arátnője sápadtabb, mint főiskolás kor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chicagói orvosházaspár elment sétá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virágokat nézni. Hartley visszakísért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nőt a kunyhójukhoz, ahol nagy meglep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kre egy kisfiút pillantottak meg. Csak úgy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lt magában. Mary Stuart szíve összeszo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án. Hat éves lehetett, és mintha várt voln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! - üdvözölte Tanya. - Te lovagoltál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 - mondta a srác és hátralökte piros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kalapját. - Az én lovam a Rozs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hívnak? - kérdezte Zoe és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yerek mellé a tornácra. Örült, hogy ülh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ság meg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jaminnak - felelte szertartásosan. -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mnak babája lesz, úgyhogy nem lovago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és Tanya összemosolygott. Mary Stuar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 távolabb állva beszélgetett Hartleyval és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elenül összeráncolta a homlokát. Tanya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. Ő már akkor megfejtette a komorság o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ary Stuartban még nem is tudatos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rác annyira emlékeztetett a hatesztendős Tod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hogy az embernek belesajdult a szíve.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n ez a gyerek úgy meredt Mary Stuar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ismerné. Hátborzonga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nagynéném pont olyan, mint te - bök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abonázottan bámulta Mary Stuartot,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ő volt az egyetlen, aki nem szólt hozzá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. Inkább érezte, mint látta a hasonlato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észrevett valamit a tekintetéb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ának vanna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 - felelte tétován Mary Stuart. -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om... és... és egy fiam, aki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látta szemén a fájdalmat, és nem f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tovább a kérdést. Mary Stuart el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ráctól és belépett a kunyhóba Hartley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ercig sem bírta tovább a gyermek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ia... - Az író tétovázott. Szerette voln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jtani a kezét az asszony felé, d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gye. - Nagyon fiatalon halt meg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nem kellene ilyeneket firtatnia, de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szeretett volna többet tudni Mary Stuar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 jött volna ide? Talán baleset áldozata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ú és az apa... Vagy még mindig férjnél van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? Annyi mindent szeretett volna kérd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. Úgy érezte, hogy barátok lettek, mi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apot átlovagolták egymás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dd húszéves volt, mikor meghal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 Mary Stuart, és megpróbált nem oda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isfiúra, aki odakint karattyolt Zoének és T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- Tava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szinte részvétem - mondta szelíden Hartle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 pillanatra meg merte érinteni az asszon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t. Ok huszonhat éves házasok voltak, amikor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t feleség és gyermekek nélkül. - Szörnyű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egy gyermeket elveszíteni. Már az is elég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 volt, mikor Margaret elment. Azt hittem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ok. Meglepődtem, valahányszor felébr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ente. Erről írtam télen az új könyv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könnyebb, ha az ember ki tudja 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ból. Bár én is megtehetném. Noha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. Pár hete, mielőtt idejöttem volna, végr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am csomagolni a fiam holmiját. Addig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voltam rávenn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majdnem két évbe telt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. Nagy megpróbáltatás lehetett a férjének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kozott az 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ban az volt. - Mary Stuart elhatár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őszinte lesz. - A házasságunk nem élte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bólintott. Nem volt 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hol van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ondonban. - A férfi megint bólintot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em értette, miért kérdezőskö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tte, pusztán barátságból. Rég volt az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ak érdeklődtek iránta; föl sem fog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épp erről van szó, noha rendkívül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snek találta az írót és álmélkodo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szabadultan képesek csevegni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megkérdezte, vele vacsoráznak e;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azt mondta, megkérdi a többieket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ott rá, ők nyomban húzni kezdték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ors munka, Stu! Bár nekem tetszik az ü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háborodott Mary Stuart hozzávág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díványpár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sten áldjon meg, mindhármunkat meg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tt vacsorázni, nemcsak engem, te tökéletlen!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ette a feleségét, szólnia sincs kihez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, nagyon intelligens és nagyo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bukik rád. Nem vagyok vak, 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it, ha te az is vagy! Szerintem túl sokáig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nél, mert már azt se veszed észre, ha a hap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é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állsz te meg a hajcsárod? - vágo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Mary Stuart. - Úgy látom, elmúlt a szájzára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eg is mosolyogtatt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ti mindketten vakok vagytok -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ította meg Zoe. - Hartley Bowman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kergült Stuba, és, hacsak nem csal az or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elmegyünk, a hajcsárunk is oda-vissz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ért. Mondjátok, hogy én mond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te, Zoe? Fel fogod borítani a házassá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öksz a chicagói dokival? - A chicagói do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pasz, gömbölyded ember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os, az a bibi, hogy a felesége érdek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ő. A doktornéval kellene megszöknö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t nem az én műfajom. Úgy veszem észre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ok megfür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ott van Sam! - figyelmeztet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rődj a magad dolgával! Tudod mit, T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jössz Friscóba, összeismertetlek bennet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hatsz Sammel. Tetszeni fog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egyeztünk. Akkor most beszéljünk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ról. Mesélj az új barátod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it mesélni. Hartley egyszerű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, én is, Zoe is. Egyéb újság? - kérdez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és ledőlt a díványra. Sajgott a lába a kiadós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l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magányos - igazította ki Zo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boldo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te szent vagy, aki nem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yos. Nekem elhiheted! - bizonykod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Mary Stuart csak annyit kérdezett, m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val? Elfogadják Hartley meghívás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ülnek az asztalához? - Miért ne? Talá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hatun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ugi! - szólt rá erényesen Mary Stu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lőre férjné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tudja? - érdeklődö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irtatta. Csak annyit kérdezett, hol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m. Megmondtam, hogy a házasságunk nem 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a fiunk halá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ondtad neki? - hökkent meg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nagyon sok egy vadidegennek! Bár igaz,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n át lovagoltak egymás mellett. Sok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nte nem tölt együtt ennyi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fel kéne világosítanom, hogy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férjnél vagyok... - Bár nem tudja,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. De olyan elbizakodottság ilyesmit köz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, hogy az írót egyáltalán nem is érdekli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i állapota? - Majd meglátom, mi a les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. Nem hinném, hogy ilyen természetű 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dést táplál - mondta illedelmesen. A többie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rrogták. - Utálatosak vagytok! - szidta ő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onult zuha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Hartleyvel vacsoráztak, aki igazá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, intelligens embernek és elragadó világ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ult. Mindenfelé járt, izgalmas dolgoka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érdekes emberekkel találkozott.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 volt, és kifinomult udvariassággal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. Mindig mindenkit bevont a társalgás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három nővel éreztette, hogy nagyra becs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ársaságukat. Amikor vacsora végeztéve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 a kunyhóhoz, odaszegődött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. A gyengéd hangot mintha egyedül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nek tartogatta volna. Tanya és Zoe be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nyhóba, de Mary Stuart még kintmar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 Hartle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csit furcsán érzem magam, amiért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kodom magának - mentegetőzött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békésen üldögéltek a gleccserek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kikerekedetten úszó hold kék f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- továbbá fogalmam sincs ról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ja fontosnak, de nem szeretném félre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nél vagyok. A férjem csak dolgozni utazo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. Úgy véltem, maga talán más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téseket vonhatott le abból, amit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becsülettel bevallhatom, hogy nyár végé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m hagyni. Csak időre volt szükség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döntsem, mi a helyes, és úgy gondolom,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lépni, kivergődni a nyomorúságból,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ni ennek az egé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fog lepődni a férje? - kérdezte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. - Tisztában van egyáltalán a maga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ában kell lennie. Engem hibáztat a fi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áért. Nem bírok így élni tovább. Nyilván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nak néz, amiért. ezt így magára zúdí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akartam megtéveszteni. Lehe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desmindegy... én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elszörnyedt, amiért ennyire ki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 Akadozni kezdett a nyelve. Tényleg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lenne fontos Hartleynak, hogy ő férjné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megharagudott a barátnőire, amiér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 fűtötték az agyát. Olyan butá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hogy félszegen rásandított a férfire,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lmam sincs róla, mit keresek itt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Még csak ide se akartam jönni az idé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ig sajnáltam magam, és rá se néztem más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e hirtelen megjelenik maga, mint egy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sugár a hegyeken. Nem tudom, mi lesz eb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t akar maga, vagy mit akarok én,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érdeklem-e. Csak azt szeretném, ha tudn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ismerem, de nagyon fontos nekem. Fá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kellett veszítenie a fiát. - Gyengéden átf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vállát, és lassan közelebb 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űlöltem azt a pillantást a szeméb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ézett a kisfiúra ma délután, és szer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íteni a fájdalmán. Nem örülök a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lvált asszony, de nem hinném, hogy ez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. Fogalmam sincs, akar e látni engem eg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, és valószínűleg rettentő szamarat csin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ból. Ha ez így van, mondja meg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feljebb a kalápomat emelem meg maga 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káció hátralevő rés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ongva nézte az asszonyt a holdvil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szeme telefutott könnyekkel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azt hallotta, amit Billtől szeretett volna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de amit Bill sohasem mon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csak itt akarok lenni maga m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hessünk, hogy többet tudjak m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... aztán meglátjuk, mi történik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modom? - kérdezte Mary Stuart, és vá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ó, könnyes szemmel nézett Hartleyra. Ilyen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k is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éreztem én is ma délután. Egyelőre n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sünk a válasszal, csak örü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szólt többet, csak ült, és sokáig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agához az asszonyt, amíg Mary Stuar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ezdett remegni, és nem csak a hűs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fázik. Bekísérem - szólalt meg Hartl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k mindent - suttog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író odakísérte az ajtóhoz, majd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besurrant a kunyhóba,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ve, hogy a többiek már alszanak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csére így is volt. A szobájában egy faxot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on. Bill küldte. Brutálisan rid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Remélem, minden rendben. Londonb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 a munka. Üdvözlöm a barátnődet. Bill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. Tanya még ráfirkantotta cirkalmas betűi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A helyedben én felhívnám az ügyvédemet"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 váratlanul felcsillantott egy vadonatúj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t. Mary Stuart mögött becsukódot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tó, ám előtte éppen kinyit a másik, és azo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re láthatta a napfényt a hegyek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reggel közös erővel rángatták k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 - Kelj föl és fényeskedjél! - vezényelt Zo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Mary Stuart lehúzta róla a takarók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disták! - nyögte ő, és belehunyor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fénybe. - Uramisten, mi az ott... megvakulo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sára fordult, és nem volt hajlandó moz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inek úgy kellett lecibálniuk az ágyról,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főisko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tt a napocska - magyarázta Mary Stu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a kurta rózsaszín pizsamát viselő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san ülő helyzetbe tornázta magát. - Ha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nélek jobban, azt hinném a felkelésed stílu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hogy inni szok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 kor teszi. Nekem sok alvásra van 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m - mondta Tanya és kicsoszogott a fürd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 Max már vár - figyelmeztette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jétek vele, hogy ő is menjen vissza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Rögtön jobban fogja érezni magát - á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is húsz perc alatt lezuhanyozott, fel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olyan pazar látványt nyújtott, mint re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ványrózsaszín farmerjében, halvány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lójában, ócska sárga csizmájában, nyak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zsaszín kendővel. Haja egyetlen hosszú f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verte a hátát, és hihetetlenül szexi volt az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etező puha tinc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tban az ebédlőhöz ismét összefutottak Ben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nel. Mary Stuart azt hitte, szellemet lát, 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 felbukkant. Az meg egyenesen kísérteti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mindig Mary Stuart közelébe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van anyukád, Benjamin? - kérdezte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megérezte barátnője kínos zavarát. Bár ő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ott Toddal, ez a kisfiú szakasztot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szik - közölte a gyerek. - Apu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k regge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lehet, hogy mások alhatnak,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? - nyafogo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jamin mamája nyolc hónapos terhes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rázta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re elmegyünk, olyan leszek, mint egy sa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, ha nem hagytok eleget aludni. Az ilyen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és egészség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ki mondta? - vigyorgo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- nézett rá harciasan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vonultak az ebédlőbe, Benjamin kö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ragadt rájuk, akár az enyv, bár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etesen keresztülnézett rajta. De 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tek a tegnapi asztalukhoz, a gyerek is oda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hozzájuk. Tanyát mulattatta, Zoének is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t, de nem szerették volna, ha fölzaklatná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ot. Megpendítették, hogy talán menj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lyik barátjukhoz, de Benjamin nem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, jó! - mondta végül Mary Stuart. - Ne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jatok ebből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kérdezte Tanya nyomaté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 - bólinto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 folyton védekezni. Akármennyire f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neki a kisfiú látványa, a világ nem létezhe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ut eszembe, bájos faxot kaptunk a férjed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 este - szólt oda a narancsleve mellől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meleget, gyöngédet, szeretettelj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any fiú! Bocs, hogy elolvastam, de nem b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állni. Válaszolsz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it. Jut eszembe, tegnap este tisz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a dolgokat Hartleyval. Igazatok volt, ú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, félreértette, amit mondtam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zékenyen érin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érintette volna? - kérdezte erő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kedvűséggel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nem hinném, hogy titkárnői állás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álni neked - magyarázta Tanya, mint egy deb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nek. - Tetszel a pasa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látjuk, mi lesz - mondta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kénytelen volt észreve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jamin őt bámu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pont olyan vagy, mint anyu -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srác. - Meg mint Mary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én nevem is Mary - felelte az asszony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ondjon valamit. - Mary Stuart.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e? Édesapámat hívták Stuartnak, ő pedig fi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 volna. Így lettem é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a - bólogatott Benjamin. - Neked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van egy lányom, de ő mar nagy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iaid is vannak? - nyámmogta a Zoé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nkot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jamin túl kicsi volt még ahhoz, hogy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ye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bban szeretem a fiúkat - közölte ellent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t nem tűrő hangon. - Remélem, nem lány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ukámnak. Nem szeretem a lányokat. Bu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nak okosak is - ellenkezett Mary Stu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ezzel nem rombolta le Benjamin előíté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bőgnek, ha lökdösik őke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és Zoe mosolyogva összenézett.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remélték, jót tesz a barátnőjüknek, ha el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 a kis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nak bátor lányok is - védte a saját n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, de Benjamin addigra elveszített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ését a téma iránt. Evett még egy darab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szalonnát, aztán elslattyogott, mert meg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át. Valamivel később bejött az any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, nem kell a végén még szülést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etned - súgta Zoénak Mary Stuart. - Az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ak minimum hármas ikrei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ézusom, dehogy! Van itt kórház. Ne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magammal szülészfogót, és nem vezettem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ést cselédkönyves korom óta. Akkor is frá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am tőle. Gyereket a világra segíteni sokk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yesebb, mint amit most csinálok. Akkor már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a bőrgyógyászat, mint a szül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zt mondta, mindig úgy képzel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észet érdekes és szívderítő, mert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mindig jól végződnek. Tanya hozzá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zeretné tudni, milyen lehet a szülés.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ában egy kocsiderék gyereket akart, de ú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lt, hogy sose volt rá alkal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idejében fejezték be a reggelit, hogy ro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póban leérjenek a karámhoz. Hartley már 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és felragyogott az arca Mary Stuart láttán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ottak a chicagói orvosok is, összeállt a teg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at. Zoe a doktorékkal tartott, Hartley od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dott Mary Stuarthoz, így Tanya és a lovász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nt előrenyarga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csinos ma - mondta mereven elö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ve, fahangon a férfi, és Tanya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omcsontja enyhe pírba borul őszinte zav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tározta, hogy feloldja a gátlásait, de bele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őbe, amíg Gordon is föl mert tenni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t Hollywoodról meg Tanya környeze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deklődte, ismeri-e Tom Cruise-ot, Kev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stnert, Chert, és elmesélte, hogy nyáron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Ford is járt Jackson Hole-ban. Azt válasz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lamennyiüket ismeri; Cherrel együt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elt egy 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urcsa - mondta Gordon összeszűkül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 - magából ki se nézné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ért ezalatt? - kérdezte zavarta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, hogy egyáltalán nem olyan, mint e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sztár, vagy híres énekesnő vagy akármi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em mint egy élő ember. Lovagol, sokat besz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cag, jó humora van. - Földerengő mosolly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nőre, ám ezúttal nem pirult el. -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nehéz elhinni, hogy maga ugyanaz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oziban és a CD-ken én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ez bók, akkor köszönöm. Ha azt akarj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lni, hogy csalódást okoztam, azt is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em. Az a lényeg, hogy én csak egy texasi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rázta a fejét Gordon. - Maga is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okkal több annál. Csak arról van sz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olyan megjátszós, mint a többi híresség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találkoztam. Kijutott nekünk mindenféléb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litikusokból, filmsztárokból. Csak rázzák a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t és mindenféle extra kérés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extra törülközőt és kávéskannát kér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otta be Tanya. A férfi nevetett. - Azonkívül í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adtam, hogy utálom a lo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 el. Maga texasi. Azok nem ut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akat. Látszik, hogy rendes asszony -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ugyan rendes felesége volt Bobby Jo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íg Hollywood tönkre nem tette a házassá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endes felesége próbált lenni Tonynak i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ynak filmsztár kellett, csak éppen járulékos 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ndes asszony vagyok, de a világ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k, nem nagyon engedi, hogy az legyek.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fogja tűrni, hogy normális életet éljek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k se. Azt akarják, hogy az legyek, ami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ha pedig közelebb jutnak hozzám, akkor 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nak t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ég ijesztően hangzik - mondta Gord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ődve nézett rá. Tanya Thomas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várta. Ő megpróbálta elérni, hogy 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tár mellé osszák be, de most már örült, amiér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lgatott rá. - Hogy bír így élni? Ninc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nz, amiért megér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csaptak üget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 pénz a fontos. Illetve nem egészen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mit csinálok. Az éneklés. Ha azt akaro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, ami a hív atásom, akkor azt is ki kell bír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vele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em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át, de akkor is így van. Másoknak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ák az adu á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pedig kell legyen valami módja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áltoztasson ezen és teremtsen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tisztességes életet. Más filmsztárok meg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kni: birtokot vásárolnak, ahol természet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hetnek. Magának is ezt kéne tennie, Mis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szólítson így! A Tanya tökéletes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voltak annyira barátok, hogy az életé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hetett ennek a férfinak. Mary Stua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ezt érezte Hartleyvel kapcsolatban.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n a legkülönösebb szavak jöttek ki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n. Talán a hegyek 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mentegetőzött, ha tegnap este net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te volna a határokat. Otthon, a kunyh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lyan aggódott, hogy nem viselkedett-e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riasztó rámenősséggel. De Mary Stua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jedezett, hanem örült. Egy év óta nem ölelte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. Ki volt éhezve a gyengéd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bredés óta másra se tudok gondo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áthatom maga. Évek óta nem éreztem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írni sincs kedvem. Pedig ez ritkán fordul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m, elhi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mit érez. Nem különös, hogy 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azt hinné, na, most vége, akkor kezd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ölről minden? Ugye, hogy az élet folyton bol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 tesz minket? Ha azt képzeli, megvan mind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ít mindent. Amikor azt gondolná, mind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ett, akkor lel rá valami felbecsülhetetlen 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- tűnődött Mary Stuart a hegyeket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tartok, Istennek sajátos humorér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Mit szeret csinálni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t egészen fellelkesítette a hír, hogy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egy Los Angeles-i hét után visszaté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orkba. Neki Seattle-ben volt elintéznivalója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napot Bostonban is el kell töltenie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belül akkor érkezik New Yorkba, amikor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 színházba já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asan beszélgettek a színházról. Hartl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sok drámaíró ismerőse volt, akikkel össz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ismertetni új barátnőjét. Egyfolytában besz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tgéltek és nagyon meglepődtek, amikor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re visszakerültek a karámhoz. Észre se v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re járnak. Éppen ki akartak szállni a nyereg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egy ló nyargalt el mellettük a karámon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űr irányába. Gordon azonnal vágtába ug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asát, hogy megállítsa, de mielőtt utolér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apró alak süvített át a levegőn és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ffant a sziklás útpadkán. Először nem láttá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Mary Stuart is inkább csak megérezte.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ek is fölismerték a piros cowboykalap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verő kis kupacban Benjamint. Mary Stuar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kodás nélkül leugrott a lováról és rohant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hez. A kisfiú élettelennek tűnt. Odahaj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: Benjamin alig lélegzett. Az asszony iszon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t Hartle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ívja Zoét! - kiáltotta és visszafordult a fiú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rte mozgatni, attól félt, hátha el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a vagy a gerince. Már azt hitte, nem is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. Zoe odatérdelt mellé, de nagyon kevese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csinálni: gyengéden megütögette a kis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st, mire Benjamin ismét elkezdett lélegezni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ta a szemhéját; a gyereknek nem volt pu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flex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itt mentő? - kiáltott oda Zoe a lová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bólintott. - Hívja őket! Mondja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eszméletlen gyerekünk Fejsérülés,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űleg törések. Még lélegzik, de a pulzusa egy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. Sokkos állapot. Jöjjenek, amilyen gyor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va közeledett a két chicagói orvos is, aki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szálltak le a nyeregből. Zoe gondterhelt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vizsgálta a gyereket. Meggyőződött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em a nyaka, sem a gerince nem törött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en a végtagjait tapogatta, amikor Benjami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otta a szemét és bömbö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úúúúúúú! - visította. - Anyut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ár szeretem! - örvendeze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egérintette a srác bal karját, Benj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ét fölvisított. Eltört a karja. A gyerek fö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ta Mary Stuartot, aki még mindig fogta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kezét és halkan sír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sírsz? - hüppögte a fiúcska. - Te is lees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ó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te csacsi - felelte és közelebb haj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. - Te estél le. Hogy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lekötni a kisfiút, hogy ne figy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, mikor Zoe megpróbálja sínbe tenni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 a karom! - nyüszítette Benja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ég közelebb hajolt hozzá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varják meg Zoét. Megsimogatta a srác hajá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unyná a szemét, azt képzelhetné, hogy To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ver itt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, szívem - mondta lágyan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 fiával beszélne. - Szépen meg fognak gyóg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, majd biztosan kapsz egy gipsze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 fogja írni és vicces képeket rajzo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? - A srác úgy tapadt hozzá, mintha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ek nem is léteznének. - Eljössz velem a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, de előbb meg kéne keresni anyuk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 ő szeretne veled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ut most csak a baba érdekli! - Azza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nt eltört a mécs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njamin! - Mary Stuart is melléhever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dre, hogy könnyebben tudjanak beszélni, é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olyan koszos volt, mint a kisfiú. - Fo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nék, hogy anyukád téged szeret a legjo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on. A kisbabák nem olyan érdekesek.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ni fog neki, mint ahogy te is örülsz majd.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leges vagy. Te vagy az első. Nekem is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fiam, pont ilyen, mint te, és nekem min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különleges, mert őt szerettem először.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d soha, senkit nem fog jobban szeretni ná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én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vá lett a te kisfi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csupán egyetlen percig té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ölment az 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szíve hozzá, hogy ezt így ki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gyermeknek.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ünk a kutyánk halt meg - tájé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ja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futott a mentőautó. A gyermek addigra né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 fölélénkült, és már Zoe sem aggódott annyi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zólván bizonyosra vette, hogy a srác meg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egy agyrázkódással, kartöréssel, néhány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rral és plezúrral. Végre megjelent az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ebesen tolatott a kunyhók felől jö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b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Benjie! - Lerogyott a földre és a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egsimogatta a fiú kezé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betették a mentőautóba, majd lehajo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 az arcát. Érezte a kisfiú-szagot, ami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bözik a babaill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, kisöreg - súgta neki, és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t a szíve, mert olyan volt, mintha Tod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volna, de ugyanakkor jólesett. - Nem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jamin anyja sírt, hálálkodott. Aztán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Mary Stuart pedig állt szomorúan é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két erős kar ölelésében találta magát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szorította. Mary Stuart ragadt a pis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, de a férfi n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yira hasonlít a fiamhoz - próbálta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ni teljesen fölöslegesen az asszony Leülte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re egy fatörzsre, hogy összeszedhesse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nézést, hogy ilyen gyenge vagyok. Ez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 tett velem... kinyújtotta a kezét és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szívemet. Nem tudom, miért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nak dolgok, amik csak úgy történ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elíden Hartl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megkérdezni, hogyan h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fia, de nem merte. Az asszony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ondola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iam öngyilkos lett. - Barátnőit kivév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mondta e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a, hogy egyáltalán túlé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ltük. A férjem élőhalott, a házassá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egy év óta vége. A lányom boldog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 többé nem kellene hazajönnie, és é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báztatom. Csak szabadulni akarok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lehessek raj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igen. Ez a nyár arra k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gondolhassam. - Egyszer csak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azt nem vártam, hogy ez fog történni!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mi lesz belőle: a birtokon töltött két hé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soha többé nem látja Hartleyt. Nem ez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ért fogja elhagyni Billt. Azért teszi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 mást. - Most körültekintőnek kell lenne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s dolgot akarom tenni, és azt hiszem, már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m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bólintott. Nem szólt, csak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asszonyt, és valamivel később visszakís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nyhóhoz. Zoe és Tanya kávéztak. Megkín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írót is, miközben Mary Stuart gyorsan le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előjött, csodálkozva látta, hogy barát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ntek. Már csak Hartley volt ott, és anny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l nézte őt, hogy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olyat nem akarok tenni, ami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zem magát - mondta. - Alig ismer, és mégis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 kivéve, senki se volt még olyan jó 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maga,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de én felnőtt ember vagyok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ódjék miattam. Elég sok mindenen men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, nem akarom, hogy bármelyikünk megsé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m én a kockázatot, de engedje meg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jak mag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 többet, csak magához ölelte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 Mary Stuartot. Parfüm, szappan é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rém tiszta, vonzó illata áradt belőle. A férfi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úrta ujjait a hajába. Olyan rég nem csókolt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zinte elfelejtette, milyen érzés; de még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k se volt annyira idős, hogy lemondjon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valaha az övé volt. Mary Stuartot még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érintette meg ennyi gyöngédséggel. Önk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ül arra gondolt, hogy ez a férfi fantasztiku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ő lehet. Nem tudhatták, mi lesz a kapcsolat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de most, e pillanatban itt voltak együtt W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gban, és nekik ennyi 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yomingi harmadik napjuk reggelén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san nyújtózkodott az ágyban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osan hét óra, pár perc múlva föl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 motoszkált a konyhában. Mary Stuar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sítozva baktatott kifelé, hogy főzzön egy k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ét, majd a plafonig ugrott, amikor belefut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e mit művelsz itt? - hüle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jöttem, hogy itt lakom! - Már megfő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ét, vajas pirítóst csinált, kivett egy joghur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űtőből és úgy festett, mint aki már fogat és ar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tt. Betoppant Zoe, és nem hitt 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kémlelte őket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Tanya csak vészhelyzetben tápászkodi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k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j, az isten áldjon meg benneteket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a baj? Egyszerűen korán akartam kelni. -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i nem vették be ezt a magyar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én, mi az oka - vigyorgott Zoe. -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ülyéskedj! - mondta Tanya. - Hi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ető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 és? Úgy néz rád, mint egy félisten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csak szöveg! - vágta oda Tany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rgött-forgott a parányi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rátnői nem is sejtették, milyen közel j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gazsághoz. Tegnap délután sok minden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 lovaglás közben. Gordon mesélt a fiáró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felnőtt, és akit két év óta nem látott. Tany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 tönkrement házasságáról Bobby Joe-val;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a az egyetlen igazi házasságának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bánta, hogy nem bírta ki a pálya buktat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jtette, hogy mostanra mindenképpen eltáv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volna Bobby Joe-tól, de néha még mindi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ott. Most, hogy újra egyedül maradt,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tűnődött az élete értelmén. Mi jutott neki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mó aranylemez, egy rakás pénz, egy nagy 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férje, nem voltak gyerekei, senkij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ézzen, ha majd megöregszik. Senki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oszthatná győzelmeit és vereségeit. Olyan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valónak tűnt minden, a hely pedig, ahová el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i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komoly téma volt ez ahhoz, hogy mego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lovásszal, ám Gordon ugyanolyan ért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orlatias és józan egyéniségnek bizonyu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Tanya volt. Különös, mennyi közös vonás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k föl egymásban! A férfi nem bánta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tovább beszélgetnek, de vissza kellett m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k a karámhoz. Tanya is élvezte a társalgást.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agyon intelligens emberből tökéletese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minden kapzsiság vagy kegyetlenség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etszett neki, hogy mindketten texasiak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lőre nem mondta meg a többi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tkolózunk? - ugratta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evetett. Tanya levegőnek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és elment öltözni. Aznap reggel fel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ványos volt baracksárga pólójában, kop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erjében. Új, kézzel hímzett, baracksárga 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t húzott hozzá, amelyet nemrég vásárolt Tex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már várta őket az ebédlőben. Derű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ztelenséggel átfogta Mary Stuart vállát,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n üdvözölte a barátnőit. Szappantól, arcsz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illatozott és nagyon jóképű volt farmer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ingében. Csodaszépen összeillenek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Tanya. Mintha egymásnak teremtet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 őket a kicsi Benjamin is, és mind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íratta a gipszét. Tanya adott neki egy cuppan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szit meg egy autogramot, mire nyomban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t egy falka csitri, és most még a mamák se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oztak. Az emberek már sokkal fesztelenebb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ték a sztár jelenlétét, senki se fényképez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omban, amit Tanya nagyon méltány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a doktorék aznap tutajkirándulásr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Yellowstone-ba, a fáradtnak tűnő Zoe H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yhoz és Mary Stuarthoz csatlakozott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ügetett Tanyával, és meghívta az esti rode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ben ő is szerepe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? Milyen számo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ka, vadló - felelte pillanatnyi restelk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 után a lovász. - Texas óta csi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ond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ölyökkorában járt rodeókon, ahol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ok megtaposták és körbevonszolták a férfiak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közülük agykárosodott lett harminc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másoknak annyi csontja tört, hogy aggasty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vánszorogtak húszegynéhány é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rendkívül nagy hülyeség! - mondta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an. - Maga értelmes ember, miért kockáztat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t párszáz dollárért vagy egy ezüst övcsat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is csak olyan, mint a maga platinalemeze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olta nyugodtan a lovász. Nem lepte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reagálása. Az anyja és a húgai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ák annak idején. A nőknek nincs érzé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hhez. - Magának mi mindenen kell átmenni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anylemezért vagy egy Oscarért? Az nem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és? Próbák, fenyegetések, rossz ügynök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nylapok. Sokkal könnyebb másfél perc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ni egy vadlo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én nem söpröm a fejemmel a lócitr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, míg ki nem folyik az agyam! Gordon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ez nagyon nem tet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is nem jön el ma este? - kérdezt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en a férfi. Tanya megcsóválta a fejét, d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 hogy megyek! De akkor is a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m, hogy maga őrült. - Gordon elvigyor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gyújtott. - Ma este min lovag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élvad lovon. Az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ég sohasem járt nyilvános rende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n testőr nélkül, ám ez alkalommal nem i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nni. Egyszerűen csak beül a buszba, To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vel Mary Stuarttal, és Hartleyvel, ha ő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kísér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a előtt a vásárba menő gyerek izgalm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tözködött az estéhez. Oldalt rojtozott, puha,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rvasbőr farmerben, hozzáillő, szarvasbőr in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ravalóval, fején ugyanolyan bézs árnyal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kalappal jött elő a szobájából.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nyugatias jelenség volt, pedig Párizsban vá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ta az egész bársonypuhára cserzett szer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zd ezeket a texasiakat! - méltatlan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smaragdzöld farmert, hozzáillő pulóv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ete krokodilbőr csizmát viselt, Zoe pedig sztre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ert és terepmintás zubbonyt. Szokás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 voltak a legmutatósabbak az egész üdülő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író nagy mulatságukra elnevezte őket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gyal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a után nyomban kisiettek, s az író sz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a elállt a busz látvány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 még azt hittem, hogy nagymenő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jaguárr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ából egy tízéves Volkswagen furgonnal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- vallotta be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az irodalmi világ nem verse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Hollywooddal - mentegetőzött az író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öpör bennünket a pály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, de vegye csak azt a sok piszkot, amit l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nünk! Maguk urasan dolgoznak, nekem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kel kell viaskodnom, úgyhogy megérd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nyelmes busszal villámgyorsan el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ose-ból Jackson Hole-ba; még hamarabb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k egy félórával. Tanyának az ismerős sza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ban eszébe juttatták a gyerekkor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nija nyergéből nézte a rodeókat. Megkeres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üket, vettek pattogatott kukoricát és kólá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a rodeó egyik szervezője és rendkívül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lmas ábrázattal közeledett feléjük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ban Tanya elé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z Thomasszal szeretnék beszél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rvező, olyan hangsúllyal, amiből Tanya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ismerte hogy texasi. - Egy szívessége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nk kérni tőle. - Átkukkantott Hartley válla fe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ozzátette: - Mint texasi honfitársnő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ben segíthetek? - lépett elő Tanya.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e, hogy ez az ember legföljebb idegesít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talm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on filóztunk... - A texasiról dőlt a verejt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val Miz Thomas... - folytatta idegesen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hogy valószínűleg úgyse fogja megcsin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is tudunk fizetni... de azon filóztunk..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i megtiszteltetés lenne... - Tanya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megrázta volna, hogy nyögje már ki - ...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énekelné nekünk ma este a himn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meghökkent, hogy egy pillanatig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se tudott jutni. Nehéz dallam, de egész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lesz elénekelni a szabad ég alatt, a hegyek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. Vajon mit szól majd Gordon? Valami fura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 kedvéért akarta megcsinálni, így kíván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ncsét, hogy megülhesse a vadlo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ámomra is megtiszteltetés - mondt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an. - Hol akarják, hogy énekel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em jö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étovázott egy pillanatig. Mindig fé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 a tömegtől, és most nem volt védelmez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ai aggodalmas képet vágtak. Eddig még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ismerte föl, és nagy volt a kísértés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odaálljon éne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ja, hogy elkísérjem? - kérdezte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 - mondta halkan Tany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 leszek egy nyílt körben. Ha észlelnéne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leneset, vagy hogy a tömeg közeledik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asszák a biztonságiakat, hívják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nem kellene ezt csinálnia -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kodott az 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olyan kedves ötlet! Olyan jólesne nek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ándék lenne Gordonnak. - Ne aggódj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askolta Hartley karját, és lement a verej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ő ember nyomában a lelátóról az arénába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 lépcsőn. Kint voltak a nyílt terepen, aho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 láthatta. A szervezők azt javasol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jon be az egyik középső bokszba a mikrofonn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énekeljen lóhátról. Tanyának az utóbbi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tetszett. Így is, úgy is célpontot lesz, de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on mozgékonyabb, mint gyalog; van annyir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s, hogy kivághassa magát bármilyen csáv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rvezők ujjongtak a döntése hallatán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yörű aranysárga lovat kínáltak, amely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 illett Tanya hajához és öltözékéhez. Sokka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osabb is nyeregben. Az ügynöke idegössze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 kapna, ha tudná, miben töri a fejét.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 még mindig ott bujkált a texasi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gyerekkorában azt hallja valakitől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ő énekli egy rodeón a himnuszt, sose hi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ztették, hogy körülbelül tíz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ik. Körülnézett, hátha megtalálj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, de 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rtartásmester kilovagolt az arénába n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ete csődö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ölgyeim és uraim - mondta a mikrofon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ckson Hole rodeója köszönti önöket ma este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voltak olyan kedvesek idefáradni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zék bikáinkat, lovainkat és cowboyainkat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nyencséget tartogatunk önöknek egy bű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lgy személyében, aki, ha már egyszer el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Jackson Hole-ba, el fogja énekelni a him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unkat. Neki sem idegen a rodeók világa, l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xasi leányzó. Hölgyeim és uraim... - a himnu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ő gimnáziumi zenekar mennydörgően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a dobokat - ...bejelentem önöknek..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oma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kimondta, egy cowboy kitárta a kapu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bevágtatott aranysárga lován az arén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dületes volt lobogó szőke hajával. Egyik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a mikrofont, a másikban a szárat fogta. A ter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megfelelően megkerülte vágtában az aré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középre léptetett, miközben mosolyogv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etett a sikoltozó, ujjongó soka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berek fölpattantak. Tanya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 félt, hogy megrohanják: szinte érezte az er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dő tömeghisztériát. Szerette volna látni Gord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férfi messze, hátul ült egy karám korlátj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tt a szemének. A tömeg sikítozott, a 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ét üvöltötte, ritmikusan dobogott. Föl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, mire elném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jól! Nagyon fel vagyok dob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hatlak benneteket, de ez nem koncer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deó... és a himnuszunkat fogjuk énekelni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illapodjunk! Nagy megtiszteltetés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tt lehetek - mondta őszintén. - Ez e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leges dal minden amerikai számára...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ném, hogy gondolkozzatok is el azo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, és úgy énekeljéte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nyi csönd lett. Tanya lehajtotta a fej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zenekar rázendített. Még profiktól sem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remekül a himnuszt. Csak neki játszottá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a szívét terítette oda Jackson Hole nép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risták, a barátnői, a texasiak... és Gordon elé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hasem látott és hallott ehhez fogható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t. Könnyek szöktek a szemébe, és vel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zett szinte az egész közönség. Valósággal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gtek, amikor az énekesnő elhallgatott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tett még egy utolsót és kivágtatott az arén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a korlátokon átugorva megrohanh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. A mikrofont a rodeós kezébe nyomt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cuppanós puszit nyomott az arc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ledöntötte a lóról, majd leugrott a 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ből és beleveszett a sokaságba. A felindul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zketve igyekezett a karám felé, hátha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Gordont. Senki sem vette észre, hová ta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sietett, hogy Hartley is szem elől té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perc múlva felfedezte a férfit, aki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ugyanolyan hüledező arccal ücsörgött az öt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ám korlátján. Tanya ragyogó arcc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rre miért nem figyelmezt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itt tudtam meg. Ahogy leültem, od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és felk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öbbenetes volt! - mondta büszkén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nkit se hallottam még így ének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öttük jöttek mentek, de senki se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 a nőt, akivel Gordon beszél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valami szamárságot fogok monda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te hirtelen támadt gyerekes szégyenk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, maga se tudva, mondja-e - de ezt é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nekeltem. Úgy gondoltam, talán szeren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.. és talán tetszeni fo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simogató gyöngédségg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mit mondjak - felelt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félszegen. - Tényleg nem tudom, Tany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megcsípni magát. Vele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? Vele beszél ez a nő? Őmellette lovagol hét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? Őrület! Biztosan álmod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jándék volt... és most én is kérek egy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szeppent, hogy ugyan mit kérhe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udta, mindent megtenne Tanyáért. -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 magára. Legyen óvatos. Még akkor is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 helyezést. Nem éri meg: Az élet 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ígérem - mondta rekedten a férfi.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uk összekapcso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on magára - kérte még egyszer 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intette Gordon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vetkező pillanatban már ott se volt.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, hogy az emberek megbámulják őket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akart kerülni a lelátóra, mielőtt elkezd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képezgetés vagy kitör a hisztéria. Öt perc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, de simán eljutott a helyéig, és ha vadul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gott is a szíve, azt Gordon okozta, nem a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 nyilvános fellépés. Még soha,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rá ilyen hatással. Veszélyes lehet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knek. Neki nem volt szüksége még egy botr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és ez az ember sem azt érdemli, hogy fejtet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ítsa az életét egy énekesnő, aki két hét múl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 a buszra és eltűnik a váro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a pokolban voltál? - kérdezte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ten Zoe. Tűkön ült Mary Stuart és Hartle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éppen hívni akarták a biztonság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j, de sajnálom! - mentegetőzött pergő nyel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Tanya. - Igazán nem akartalak idegesíteni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eket, de nem egykönnyen lehetett átvergő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megen, és közben beleszaladtam Gordon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mindenki tudomásul vette, de Mary Stuar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 múlva odahajolt a barátn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zug disznó! Te őhozzá mentél! - súgta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szes mosollyal. Tanya kerülte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 sincs róla! - Úgy tett, mintha az első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 nézné. Lasszózás volt, amit mindig u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csődült fél tucat autogramkérő. Tanya, m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felhívta magára a figyelmet, úgy vélte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ja elutasíta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odeó egyébként pontosan úgy zajl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: volt csapatos lasszózás, lovaglás szőr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kán, félvad lovon; és végül jött Gordon, e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 táncoló, felnyergelt, betöretlen paripán. Ta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szörnyű baleseteknek volt szemtanúja texa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korában, rémülten bámulta a férfit a szil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j hátán, amely mindent megtett, hogy lev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sát. A lovas lába előírásosan a levegőben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szára előre nézett, törzsét hátradöntötte,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vel nem érintette a nyerget. Ő marad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tovább a hátasán, szépen, elegánsan ugro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, és hagyta, hogy a kisegítők szaladjanak 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 ló után. Majdnem maximális pontszámo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t. Meglengette a kalapját Tanya felé, majd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ú leptekkel elsietett az arénán át a kará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i győzelmet aratott, és Tanyáért gy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maradtak az utolsó számig, ami bikafut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: a bikákat tizennégy éves kamaszok haj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szőháton, némileg kérdésessé téve a sráco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ek elmeállapotát. Ezek az állatok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ak olyan veszélyesek, mint a bik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eléggé. Mary Stuart föl volt hábo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 kellene csukni mindenkit, aki ilyeneke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 gyerek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tizenkét éves fiút megtaposott az üsző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lyök pár perc múlva már fel is tápá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el kellett ismernie, hogy minden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hatásvadászat ellenére is tetszett neki a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: megvolt benne minden, amit gyerek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. Távozás közben valóságos tömeg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uk, hogy autogramot kérjen, fényképe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csak megérintse a sztárt. A szertartásm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ott erre, és odaküldte a biztonságiaka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őrséget, így gond nélkül visszajutottak a b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Körülbelül ötven ember futott ordítva-h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szva a távozó jármű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ya, maga szenzációs! - dicsérte Hartle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csoda isteni hangja van! Körülöttünk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mosolygo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sírok, ha énekelsz - mondta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hatottan mosolygott. Emlékezete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t. Otthon még elbeszélgettek egy kicsit H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yval, majd az író sétálni vitte Mary Stuart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fél tizenkettő felé vetődtek haza. Sokáig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óztak a holdvilágnál. Tanya és Zoe bájos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kívül romantikusnak talál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mi lesz ebből? - kérdezte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zép lenne, ha egymásra talál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zt nehéz így előre megmondani.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 olyan, mint egy fedélzeti románc.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szem, hogy Mary Stüart eldöntö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legyen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lyen mocsokul bánik vele egy éve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lem, hogy Stu elhagy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 is szen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sugárzó arccal bejö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bad ellenőriznünk az égési sebeke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az iskolás korukban használt fordulatta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Az oldalukat fogták a neve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én már el is felejtettem, mi az - 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Mary Stuart. - Hanem te csodálatos voltál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, Tan! Jobb mint valaha. Még sose hallot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hívás volt. Ez benne a jó. Mindig szer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énekel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tek még egy darabig, aztán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és Zoe elvonult lefeküdni. Tanya ott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paliban és olvasott. Még mindig felajz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deótól és a rövid szerep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osan éjfél után halkan kopogtattak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. Először azt hitte, valami állat jár odaki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fölnézett, Gordon mosolygott rá váso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ökként. Tanyának fülig szaladt a szája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fit várta öntudatlanul? Nesztelen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rrant. Hideg volt odakint. Még mindig 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ypuha szarvasbőr ruháját viselte, de mezít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ss! - emelte az ujját az ajkához a férfi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nem is akarta kimondani a nevét.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ok kellemetlensége lehetne belőle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ák, hogy ilyen időben nála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űvel maga itt?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Szerintem bolond vagyok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olyan bolond, mint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klasszul szerepelt - mosolyg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Gratul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- felelte büszké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fontos volt neki ez a győzelem. E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ándéka volt Tannynek, ahogy magában hívta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ezte annyira Tanya Thomasnak. Egy f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álltak beszélgetés közben. Gordon hirtel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dőlt a törzsnek, és magához húzta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mit művelek. Ezért kirúg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, hogy baja 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akarom, hogy magát bántsák. - Elb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rca. Még egyszer se félt annyira, mint aznap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; nem magát féltette, hanem Tanyát, mikor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ban körülrajzotta a tömeg. - Annyira megrém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ogy valaki megtám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nap megtehetik - válaszolta szomorú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kockázat velejárt a mesterséggel, és ő í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a el. Maj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, hogy bármi rossz történj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val. Soha. Bárcsak mindig ott lehetn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édjem. - Őt magát is meglepte, hogy 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hetne mindig. Bármikor elkapha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, a házból jövet, a színpadon, vagy egy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landóan testőrökkel kellene körülv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! - Ha Gordonon múlik, bezárta volna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. Bármit megtenne, hogy megoltalma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k így élni, csak akkor, ha muszáj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ttogta Tanya. - Elvagyok én a tömegben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uk nem jön az őrjön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rendőrség azt mondta, több mint száz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tak maguk után, mikor elhajtottak ma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! Maga sokkal többet kockáz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kon a bolond vadlovakon. Inkább ezzel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az én rajongóim hely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ég közelebb húzta magához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llenkezett. Nem akart ellenkezni, bele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dni ebbe a férfiba, eggyé akart lenni vel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semmit sem látott a világból, csak az arco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párt, az asszonyt, akit ő fedezett föl a lege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Tanny... - súgta bele a hajáb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m, mit művelek... - Amikor a nő átölelte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, ahogy sohase csókolt mást. Negy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 volt, és még egyszer sem érzett ilyet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. Másfél hét múlva Tanya elmegy, ő pedi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dhat, hogy megtörtént-e az egész. -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vagyok bolond! Bár én akkor is tudn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m, hogy a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ketten bolondok vagyunk - mond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den a nő. - Nem tudom, mi történi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óztak, megint és megint. Tany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kedni akart ezzel az emberrel, pedig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érjnél vagy? Esetleg van valakid? Bar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 fogok válni és nincsen senkim. - Ahog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 a férfira, úgy érezte, soha nem is volt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. Gyanította, ha annak idején Gordon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bby Joe helyén, máig nem váltak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yit akartam tudni. A többi később is rá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, hogy nem lesz folytatás, de nem 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bele a játékba, ha esetleg férje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oktam játszani - mondta halk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Még sose csináltam ilyet... Nem érdek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ak az énekesnőkről meg a filmsztárok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még sose bolondultam bele férfiba. Nagy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z, hogy senki se tudja meg! Nem akarlak baj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bólintott, bár őszintén szólva nem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éve dolgozott a birtokon, ő volt a vezető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z, de ha Tanya kéri, boldogan felad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ny! - Magához szorította, belefúrta ujj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os hajerdőbe, majd felfalta a nőt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lek - suttogta Tanya. Sültbol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jössz a szombati rode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n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énekelj megint, nem akarom, hogy baj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jék - sú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 mondom! Most már örökké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k 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tedd! Bízzunk egy kicsit a sorsban. Az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össze bennünket. Mekkora mázlim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ö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beszélgettek és csókolóztak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napos volt vasárnap és el akarta hívn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 egy kirándulásra. Ő felajánlotta a busz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ragaszkodott hozzá, hogy a furgon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nek. Meg szerette volna mutatni a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it. Tanya beleegyezett, bár még ki kelle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nia, hogy mit mondjon a többieknek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a barátnői orrára kötni. Olyan v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os volt, ami velük történt, meg akarta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szontlátásra holnap - súgta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állt a küszöbön és utánanéze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sztelenül, gyorsan mozgott, pillanatok ala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dt a sötétségbe. Hajnali kettő mú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épett a kunyhóba és összerezzent, mer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zörgést hallott. Azt hitte, a barátnői már a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ám Zoe épp teavizet tett föl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krócot borított a vállára, és nagyon rosszu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od van? - kérdezte a belépő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, hogy magyarázza meg, mit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kint, de nem kellett. Zoe kitalálta és nem fi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- Csúnyán fes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 - mondta meggyőződ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látszott, hogy egész testében resz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küdj le, majd én megfőzöm a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hálásan visszament az ágyába, Tany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perc múlva bevitt neki egy csésze menta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e még mindig reszketett, de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volt a színe. Odanyújtotta neki a bögrét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t az ágy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különös. Egy kis üzemzav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nem hi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od, hogy orvost hív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 már! En is orvos vagyok. Megv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em, am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en, egy patikára való orvosság, még vakcin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beadhat magának, ha megint rájön a ha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s. Alig ért el a fürdőszobáig. Az pedig iszonyú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és mennyit kellett volna magyarázkod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tek, gondolataikba merülve. Zoe elszürcs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a teáját és visszafeküdt. Fölnézett ré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re és úgy érezte, mondania kell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égy óvatos, Tannya.. és ha nem az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od? Ha eladja a sztorit... vagy bánt t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ismer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osolygott. Mindez lehetséges, de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ei azt súgták, hogy Gordon becsületes ember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talában akkor került bajba, ha nem hallg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ztön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pedig klassz pasas.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ülyén hangzik, de állandóan Bobby Joe-r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muris, hogy engem is - mosolygott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Zoe. - De akkor se Bobby Joe. Nagyon sok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n ártha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homas királyi vad volt a szennyl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Százezreket fizettek volna egy sztoriért.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. Nem is szólva a kép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Igazság szerint elég fura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bízni akarok valakiben, pe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Lehet, hogy meghibbantam, de bízom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igazad van. Csak ne add oda túl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ívedet. Egyetlenegy van belőle, nagyo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ragasztgatni, ha eltö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iért voltál olyan sokáig egyedül? Eltör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í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mondta őszintén Zoe - csak má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ele. Sose volt elég idő... és most itt a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nem kell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k neked - vitatkozott az okos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kine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én má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omorúnak, betegnek, magányosnak 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, hogy barátnője szívből kívánta, bárcsak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e rajta. Mindig úgy szerette, akár egy testv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Zoe olyan sok mindent tett és olyan soka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leg szent volt a maga módján. Tanyát nyu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ította, hogy olyan kimerült. Nincs senki, ak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zon rá, aki babusgassa, rátékozolja azt, ami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ozolt más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apcsolta a villanyt és megcsókolt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ml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udj egy kicsit és ha reggel nem lesze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úgyis kihívom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om! - mondta és b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ég visszanézett a küszöbről. Zoe ad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ludt és mosolygott ál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t a szobájába. Gondolatai visszacsap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Gordonhoz. Zoének igaza van. Ez a férfi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 dolgokat művelhet, mély sebeket üthe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mert magánál sebezhetőbb ember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hette meg magának a többiek érzelmi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űzéseit. Gordon írhat róla életrajzot, adhat interj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nnylapoknak, lefényképezheti, megzsar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bármit megtehet: pénzt követelhet, megöl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lehet élni örökös szorongásban?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vatos és körültekintő volt, és akkor tessék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alatt belezúg egy cowboyba. Téboly!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sohasem történt volna helyesebb és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lisabb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t mosott, felvette a hálóingét, ágyba búj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csak arra tudott gondolni, hogy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 a férfi, mikor megmondta, hogy neki én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mnuszt. Nem érdekelte más, mint hogy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ét találkoznak Elalvás közben is az ő arcá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 látta, ahogy megülte a vadlovat... zöld-ez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szárvédője lobog... magasra emeli a kezét..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neki énekel... és ő 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ary Stuart felébredt, valami zaj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. Pongyolát vett, kilépett a nappal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találta Tanyát. Barátnője már tetőtől-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g felöltözött és nagyon aggodalma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Még csak nem is ug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ai kelé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Zoével van a baj. Szerintem egész éjszak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. Nem akarja megmondani, mi baja, azt állí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fluenzás, de ahhoz túl rémesen néz ki, Stu.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 kellene mennie, de persze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dd nézzem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élegzete is elállt, amikor meglátta Zoé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en szendergett, és az arca már nem is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anem szinte foszforeszkáló zö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ramisten! - mondta iszonyattal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rettenetes! Ha nem akar kórházba menn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hívjunk hozzá valak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elefonált az igazgatóságra és meg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dte, van-e orvos a közelben, aki kihívható.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re, hogy mi baj, csupán annyit válaszo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barátnője rendkívül rossz állapotba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ják, mi baja, de könnyen lehet vakbélgy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dás vagy olyasmi, ami rögtön kezelésre szo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Collins, a tulajdonos, nyomban vissza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és közölte, hogy félóra múlva ott lesz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nem valami súlyos, ugy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Tanya várakozá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ggodalmasan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tudnám! Remélem, nem az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uk, agyondolgozza magát. Bízom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kilencre, pontosan ahogy Charlotte Coll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te, befutott dr John Kroner Jóképű fiatal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olyan kisportolt, mint aki futballozott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en, és láthatólag meg volt illetődve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homas 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n szerint mi baja? - Leült és majd felfa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vel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Nagyon sápadt és fáradt, de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ig egész jól volt. Az állítja, a gyomrára 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fluenza, éjszaka zöld volt és egész testében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tt. Hajnali kettőkor aludt el. Reggel még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bul nézett ki és láza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t valami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nyás? Hasmen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szörnyen ostobán érezte magát. Dr K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r bement Zoéhez, becsukta maga után az ajtó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hosszú idő múlva kerü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r Kroner pontosan tudta, ki az a dr Zoe P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ps. Még sokkal nagyobb megtiszteltet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 találkoznia, mint egy szupersztárral.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te, hogy dr Phillips állapota nyilván jav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néhány nap múlva, Zoe azonban becs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és beavatta a titkába. Kroner azt tanác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jon ágyban, igyon sok folyadéko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közzel akadályozza meg a kiszáradást é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ja visszanyerni az erejét. Hétfőre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érzi magát, viszont rendkívül nagy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van még egy hét pihenésre. Zoe ettől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kétségbe esett. Nyugtalankodott, hogy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 állapota abból ad ízelítőt, ami jönni fo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roner azt mondta, ilyen incidensekre szám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; ha Zoe nem könnyelműsködik, akkor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heti a szervezet védelmi rendszerének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om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sokkal többet tud erről, mint én.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a publikációit, hogy segíthessek a saját be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en. Rengeteget javított az állapotukon. Érde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ndig írni akartam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most már nem kell - mondta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vos fölvetette, hogy ráköti infúzió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em akarta felzaklatni a barátnőit.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ez elérhető iváss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lesz jobban, akkor mindenképp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öm az infúzi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roner azt is fölvetette, hogy talán a mag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tott az állapotán. Zoe ezt biztat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rosszullétnél attól rettegett, hogy ez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tlás jele. Eddig szerencséje volt, és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 gyorsan kihev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és Mary Stuart az ajtó előtt vá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aggasztotta őket, hogy ilyen sokáig t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z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a - mondta nyugodt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. A betege figyelmeztette, hogy a barát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nak semmit, és ő nem is akar szól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artott ilyen soká? - rémüldözö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tíz volt, mire az orvos előkerült. Hartle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ja benézett, de Mary Stuart közölte, hogy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előtt nem mennek lovagolni; Tanya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jon Gor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én maradtam kicsit tovább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etőzött a fiatal orvos - de nagy rajongój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 dr Phillipsnek. Olvastam minden cikké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náltam az alkalmat és beszámoltam neki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páciens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ágos felüdülés, hogy másért is szoká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gani. Tanya boldo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igazán kijöhetett volna szó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baja - zsörtölődött. - Halálra izgultu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 - mondta udvariasan Kroner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te, hogy holnap visszajön. - Ne engedjé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ni és itassanak vele sok foly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t nem kellett sokat győzködniük. Már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ott egy jókora palack ásványv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z ábra? - érdeklődö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különös. Az orvos azt mondja, hol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jobban leszek. Felszedtem valami rémes bac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rögtön felelősnek érezte magát, míg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ból rögtön kitört az anyáskodás: bebu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ta a kis beteget, hozott neki kétszersülte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boz gyömbérsört, hátha az jobban itatj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íznél és egy banánt, hogy pótolja a hasmen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tett káliu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csodálatosak vagytok, lányo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belábadt szemmel Zoe. - De nekem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kell mennem - és azzal ki is tört belőle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s, hiába nyelte dühösen a könnyeit. - A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maradnom kell még egy hét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úgy mondta, mintha halálra ítél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hét vakáció helyett. Nem bírta abb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 a sírást. Barátnői rémülten nézték, és az ő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ségüktől még elviselhetetlenebbnek tűnt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nt valami más is? - ült oda aggodalmas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l az ágya szélére Mary Stuart. Ez az érzéken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all Zo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! Csak túl sokat dolg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fújta az orrát és ivott egy korty vizet.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Meg fog halni, és nincs kire hagyni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óbbi napokban fontolóra vette a barátnői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lehetőséget, de Tanyának sose volt gyere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eg mintha úgy gondolná, hogy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asághoz. Pedig még vannak annyira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, hogy gyereket nevelhessenek, de Zoe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érdezni tőlük. Akkor azt is be kellene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, hogy AIDS-es, és noha dr Kroner ép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ént javasolta, hogy öntse ki a szívét a barátnő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és hozzájuk forduljon segítségért, Zo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ózott. Pedig ő is ezt szokta tanács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hát akkor - mondta Tanya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odtabb hangot megütni, mint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odtnak érezte magát - legyen ez leck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ész, tessék szépen lazítani. Akár még tár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ehetsz magad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te ne papolj! - fortyant föl Zoe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álam is többet dolgozo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többet. Énekelni megközelítőle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idegtépő, mint haldokló betegeket ke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ezekre a szavakra Zoéból megint kitört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s. Nyomorultul érezte magát és bánta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talán betette a lábát Wyomin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Zoé, kérlek! - rimánkodott Tanya. - Po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l érzed magad, ezért pocséknak látod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ot. Szépen maradj ágyban és aludd át a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karod, én itt maradok melletted és fo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nék, hogy estére jobba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ek - mondta csökönyösen Zoe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n dühös lett a sor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én maradok - szólt határozotta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elmosolyodott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om, hogy menjetek el mindkett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rakozzatok. Ez csak egy kis önsajnálat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om nem lesz... Becsszó! Különben is nektek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nnék ilyen messze - tiltakozott fü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ő szájjal Mary Stuart. - Hartley megrémül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anák rá, hogy a "fiú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pedig plafonra is mászna, ha a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á bárki, hogy kettőnél több szót szólt hozz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dított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rákig dumáltatok odakint tegnap éjszak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ulkodott Zoe, és fáradtan hátraejtette fejét a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. - Aztán csak óvato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helyeselt. Tudták, hogy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an a magához való esze, de néha a szí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 az ösztönei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alszol egy kicsit? - kérdezte sz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bólintott, de ugyanakkor val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a barátnői magára hagy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fel kell hívnom Samet - motyogta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- Egyáltalán nem biztos, hogy tudja váll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hétre a helyettesítésemet. Ha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éppen haza kell mennem, és végre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 a beteg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nagy butaság lenne! - közölte Tany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e engedünk. Itt fogunk tú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fölnevetett, majd ismét megtel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kel. Mary Stuart hozzáhajolt és meg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lta. Nem szándékozott tolakodni, de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a barátn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valami, amit el szeretnél monda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se tudta, miért kérdi, csak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Zoe a kés élén egyensúlyozik; hogy aka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valamit, de fél is tőle. Zoe először nem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t, ám ekkor az ajtóban álló Tanya is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nyleg, Zoe! Van valami baj? - Hirte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örnyű gyanúja támadt, hogy Zoének rák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IDS-em van, lányok - hallatszott a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matgyönge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os csönd lett a szobában. Aztán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odahajolt a barátnőjéhez és átölelte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ő is sírt. A rákot lehet gyógyítani, de az AID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Istenem! - mondta Tanya. Visszajött,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ágyára. - Édes jó Istenem! Miért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nemrég tudtam meg. Senkinek s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mondani. Hogy gyógyítsam a páciensei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egtudják, hogy beteg vagyok? Erős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m értük és még annyi mindenkiért!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gódtam, hogy most mi lesz az életemmel,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ámmal... a kisbabámmal! Még azt se tudom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yem, ha meghalok, vagy ha nagyon súl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 az állapotom! - Rettegve nézte őket.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tok Jade-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 - vágta rá Tanya. - Boldogan magam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em a bab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Tanya valamilyen okból nem teheti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én - mondta határozotta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nincs senkim, aki beleszóljon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be - mosolygott Tanya, és megszorított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e apró, törékeny, jéghideg kezét. - De te i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z magadra! Még sokáig elélhetsz. Ezzel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l Jade-nek, nekünk és a pácienseidnek. 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tteseddel? Neki szóltál? Hamaros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 lesz a segítségére, úgyhogy ne sokáig h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 megmondani neki. A plety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terjed, akár a futótűz. Ezt nem akarom. Cs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ti a befolyásomat a betegei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pp ellenkezőleg - vitatkozott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- Szerintem épphogy növeli!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id tudni fogják, hogy nem a levegőbe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hogy kaptad? - kérdezte szinte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k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szúrtam magam egy injekciós tűv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gy AIDS-es kislány nagyon ficánkolt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ch. Elhatároztam, hogy filozofikusan fogom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el is felejtettem, de elkezdődtek a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ulléteim. Egy darabig hazudtam magamna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megcsináltattam a próbát. Pont azelőtt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hogy felhívtalak volna - fordult Tany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elhinni - szólt ő megrend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om. Rögtön jobban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, mihelyt megnyugszanak a zsigerei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tta Zoe. Most egy kicsit erősebbnek tű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sék elmenni és szórakozni! Ne üljetek neke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ap! - szólt rájuk er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megyünk, ha megígéred, hogy pihen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 - mondt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talszom az egész napot. Estére, remélem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 embernek érzem magam, bólinto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napra össze kell szedned mag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 megtanulhassunk steppelni - mondt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latiasa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egígértette barátnőivel, hogy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szólnak. Ha valaki kérdezősködik, mon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, hogy fekélye van, vagy akár gyomorrák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hatnak mindent, csak azt ne, hogy AID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és meg fog halni. Nem akart se rémüldöz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szán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Tanya rögtön sírva fak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becsukták maguk mögött az ajtót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szólaltak meg, amikor hallótávolságo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de borzasztó ez a nap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, félúton az istálló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se tudták, hová mennek, csak baktat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tak, egymást átkar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, nekem rég szöget ütött a fej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lyen sápadt. Mindig is olyan átlátszó b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a vörös hajúaknak általában, de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ött, még fehérebb. Nagyon hamar elfá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ez volt az oka. Hála istenne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! Micsoda szörnyű teher lehet!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 nem kell neki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m, miért ne lehetne valakije, ke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vigyázattal - tűnődött Tanya. - Nem zárkó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a világtól, az nem egészséges. Ó, istenem, e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om hi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ukat száron vezetve felbukkant Hartle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? - kérdezte Hartl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ideges volt, amióta Mary Stuar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 délelőtti lovag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ször egyik asszony se bírt szó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kérdezte aggódva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ny olyan volt, mintha közeli hozzátartoz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t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 - suttogta ő, és megciró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kezét. Rajta mintha villanyáram fu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a barátnőd? - Tanya nem felelt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Mary Stuart beszél valamit Hartley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sír, Nyilván most közli, hogy Zoének rá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Akkor ő is ezt mondja Gor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tkor keltem, hogy felkészüljek a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nkra! Aludni se bírtam, úgy fel voltam dob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visszafiatalodtam volna tizennéggy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lennék először szerelmes! - Mint mikor 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dikban beleszeretett Bobby Joe-ba; csak ez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sra se tudtam gondolni egész éjszaka...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reggel fejre áll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gyógyul a barátnőd? Nem kellene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a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rvos szerint nem, hacsak nem roml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pota. De Zoe haza akar menni, hogy vissza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on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antasztikus asszony! De te is az va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gyöngéden Gordon. - Még sose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t, mint te! Azt hittem, luxusnő vagy, és erre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ző legemberibb, legjózanabb, legegyszerűbb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téssel találkozom! - Nem sértés vol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k. - Így is el tudsz szabadulni vasár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próbálom. Először szeretném lá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ez a vasárnap az egyetlen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k, amikor együtt lehetnek. Gordon minden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ott és a következő szabad vasárnapján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l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ág ez, Tanny? - kérdezte hirtelen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ott álltak a tölgyfá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ta, hogy igaz legyen; hinni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aminek gondolja; de ugyanakkor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rettegett, hogy csak egy szupersztárral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aki feljött Hollywoodból, játszadozi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, aztán elfelejti őt. De ez nem vallott Tann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 se merte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ág - súgta bársonyos hango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hogy történt, vagy mikor.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tam a pipától, amikor nem voltál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i hozzám. Talán akkor. De akárhogy is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se tapasztaltam ilyet. Valóság, Gordon,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é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nem szóltam hozzád, mert féltem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derült, hogy egész más vagy, mint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zeltelek, és már nem bírtam harcolni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ké itt akartam lovagolni veled, a heg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. Visszajöhetek beszélgetni ma éjszaka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halkan, hogy senki se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olnap lovagolunk. Azt hiszem, m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ottmaradunk Zoe mellett, hacsak nem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olnap este? Megtanítasz a stepre? A tájék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 szerint a lovászok tanítják a táncot.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ajtani rajtad! Szóval megtanít táncolni,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shbaug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naccsám. Ott leszek. - Gordon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 a holnapi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san visszabaktattak Mary Stuart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hoz, és Gordon, mikor búcsút vett,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gatta Tanya kezét, amitől neki azonnal k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ani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 a lovaglás? - kérdezte Hartle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val kellemesebb, mint a maguk délelőt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pp most mondja, mi történt Zo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nyű dolog a hasnyálmirigy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író felkísérte őket ebédelni.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t emlegették, a pályafutását, a gondozóint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, a kislányát, a jövőjét, hogy micsod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ponya és milyen önzetlenül odaadó szolg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társ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uk és részvétük tárgya eközben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n ült és töprengett. Tudta, hogy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a kell Samnek, de halogatta. Meg kell kér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állalja a helyettesítést még néhány nap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ttól félt, hogy a férfi kihall valamit a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azt pedig nem akarta. Miközben azon rá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vajon nem lenne-e elég csak egy üze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ólalt a telefon. Sam telefonált, hogy tanács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jen egy beteghez. A gyógyszerezés gyö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toztatására volt szükség, s tudni akarta,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li-e Zoe az elhatározását. Meglepőd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 a szobájában van; arra számított, üzenet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án méltányolom, hogy kikéred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met. - Örült neki, hogy éppen Sam helyettes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ok jónéhány betegét félrekezelték már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tében, és még csak nem is méltóztattak szól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. Meg kell mondjam, itt nem leh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zni. Egyetem óta nem rohangáltam ennyit.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letes, mit hoztál össze. A pácienseid imá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persze pokoli nehéz helyettes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arra se kíváncsiak már, hogy merre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! Mindenkinek csak Warner doktor a fon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nekem olyan szerencs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ráébredt, milyen furcsa Zoe hangj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fáradt lenne, vagy ágyban feküdn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bredt? Vagy sírt? Nem jellemző. Ösztönö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, tényleg jól van-e, nem zaklatta-e fö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, Zoe pedig annyira meghökkent, hogy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tra elnémult, aztán megint sírva fakad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 válaszolni. Sam hallotta a sírást is, és f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ólalt a vészcsen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elyik barátnőddel történt valam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gyengéden. - Vagy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orra volt, akár egy vadászkutyának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, semmi bajuk! - nyögte ki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be kapott, hogy addig kell tisztáznia a jövő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, amíg Sam a vonalban van. - Egyébként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felhívtalak volna. Olyan remekül érezzü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nkat, hogy épp azon gondolkoztam... - El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 a hangja, de egyazon lélegzettel folytatta,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 reményben, hogy Sam nem veszi észr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..hogy nem tudnál esetleg még egy hétig vagy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 valamivel kevesebb ideig helyettesíteni?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rosszabb esetben is hazautazom jövő vasár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egy hétre. Nem tudtam, szabad vagy-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ál hozzá, és meg akartam beszél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ívesen megteszem - mondta Sam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fülét hegyezte Zoe hangjának minden ár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ára. - De neked valami bajod van, és tudn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, mi az, hogy segíth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án semmi! - hazudott tovább Zoe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sz még egy h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tam már, hogy ki. Nem problém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nem erről beszélünk. Mi a baj, Zoe?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egy darabja a kirakónak, amit eldugsz.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a baj, drágám? Hallom, hogy sírsz... kérlek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j el magadtól... segíteni akar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írom, Sam... könyörgöm, ne kérdez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Mi olyan szörnyű, hogy el kell búj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 és egyedül kell cipelned a terhét?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, már tudta is: az istencsapása, a szé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szégyene, a végső nyomorúság. Az AID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.. - A nő hallotta a hangján, hogy törté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. - Zoe? - kérdezte a férfi mérhetetlen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gel. - Megszúrtad magad? Tudni akarom..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, nagyon hosszú csend, aztán egy sóh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..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Istenem... tudtam. Miért nem 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ostoba voltam, de te is! Mit csinálsz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jkálsz előlem? Most rosszu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smi. Nem komoly, de az itteni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ja, hogy pihenjek néhány napot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hétfőre semmi bajom, de ő azt mondja,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k rá egy hetet, hogy kivédjem a másodlagos 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gass a doktorra! Mire ment rá? A tor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A szokott borzalom. Heveny hasmen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 éjszaka komolyan azt hittem, hogy bel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. Meg vagyok do benve, hogy nem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káig nem fogsz még meghal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ggadtan a férfi. - Nem eng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én már végigcsináltam, Sam -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morúan. - Te ne tedd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bántad? Azt kívánod, bár ne élte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mondta őszintén Zoe. Szerette Ada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olsó pillana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ő mondja, hogy nem engedi? Ha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 volna elkül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ször próbálta - mosolygott a nő -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lgattam rá. Nem mentem el.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gyni. - Elcsuklott a hangja. - De az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aszítottnak éreztem volna magam, ha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gem miért próbálsz kitaszíta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sen Sam. - Szeretlek, Zoe, évek ót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ár a Stanford óta, csak akkoriban olyan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ba voltam, hogy nem jöttem rá. Mire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addigra már te nem adtál rá alkalma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hassam. De most nem engedem, hogy e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ess... Nem érdekel, mit művel veled ez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ult betegség... nem érdekel, ha megy a has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fekélyes lesz az arcod, ha tüdőgyulladást kap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íteni akarok, hogy életben maradj! Veled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dolgozni Zoe! Annyira fontosak vagyto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, te és Jade... Kérlek, engedd, hogy szeresse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hogy AIDS-ed van, nem változtat semm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ok kiszeretni belőled. Nem enged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dobd az életed. Ahhoz túl drága nek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lek, Zoe... Ha nem téged helyettesíten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ülnék a következő gépre és személyesen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m be, de akkor megölnél és nem lenne, aki vi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gyeket. - Könnyese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megölnélek, úgyhogy ne merd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gondoz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rem, egyébként nálad lennék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hiányzo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m, hogy lehetsz ilyen bolond? Hogy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ezt maga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lyen dolgokban nincs választás. Abb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sz bele, akibe beleszeretsz. Mi ketten legalább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jük a témát. Van időnk, talán sok, talán ke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akarom fogadni, amit még kaphatunk az é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kihagynád a lehető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gítesz a munkámban? - Zoének ez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fontos volt, ha ugyan nem 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olgozom veled éjjel-nappal, ha akarod. I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csinálom, amíg te pihensz egy kicsit. Szakíts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nknak némi időt. Nem akarom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elnyűdd magad. Vigyázzunk rád!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a betegeknek szoktuk mondani.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elmeskedsz! A te esetedben én vagyok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uram - mosolygott Zoe és megtörö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nehéz volt ez a délelőtt. Bevallott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ségét a két legjobb barátnőjének, be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nek, és egyikük se fordított hátat, s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zasodjunk össze! - hallotta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nem hitt a fülének. Ez az ember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olondu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kötözni való bolond vagy! Nem enged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t te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is feleségül akartalak venni, aká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IDS-ed, akár ninc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van, és neked nem kell ezt művelne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valamelyik betegeddel történik,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ád, csinálja azt, ami boldoggá teszi és ami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nek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nnan tudod, hogy ez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nnan, ho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lek, de ne kapkodjunk.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megörült. Eszerint Zoe azt hiszi, mé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e dönteni, tehát optimista. Ez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sztóan örülök, hogy felhívtalak!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szakvéleményt egy betegről, munkát és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űleg feleséget. Nagyon gyümölcsöző tár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s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elhinni, hogy egy ilyen futó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ra hagytam a gondozómat! - Nevete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. De a pácienseid szeretnek, Képzel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ognak örülni, ha Warner doktor és dokto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belől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nevedet is föl kell v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nevezed magad, ahogy akarod, csak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em - mondta nagyvonalúan Sam. - Li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l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ond vagy. - Aztán elkomolyodott. -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m, Sam... nagyszerű vagy és én tényle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. Elhatároztam, hogy nem rántalak bele eb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vába, erre te magadtól belemászol.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maradok melletted mindörökre -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yugod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én is maradhatnék - mondt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an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adhatsz. Ha rajtam múlik, marad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tt a munkám... és a gondozó... és Jade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.. meg a barátnői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éleményem szerint ez épp elég sok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hez ragaszkodn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teszek mindent, amit tehetek, Sam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elyes. Akkor pihenj sokat, gyer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esen, és menj kórházba, ha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a a hasmen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abba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yál so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Orvos vagyok! Ne aggódj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bajom, esküsz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áratlanul jött ez a boldogság, hogy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kkor is mosolygott, amikor barátnői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benéz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 veled? - gyanakodo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agy, mint a macska, amelyik most 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ná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széltem Sammel. Beáll dolgozni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lassz! - lelkesedett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, várj csak! - vágott közbe Tan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húzott szemmel nézte régi barátnőjét. -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! Több is van itt, csak ő nem mondja! Mi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etek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t. Megmondtam neki - tétováz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omolyodott - hogy pozitív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mit mondott? - kérdezte gyengéde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kérte a kezemet. Hát hinné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 hitetlenkedéssel bámul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ógyulj meg, hogy hazamehess ehhez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hoz, mielőtt elhappolja valaki! - szólalt meg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Tanya. - Ez valami szu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ugyan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tek még egy kicsit, aztán a barátnő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. Hartley és Mary Stuart kirándultak,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ovagolt Gordonnal. Szerencséjükre senki 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kedve lovagolni. A chicagói orvos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rgászni ment aznap délután, úgyhogy kett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tak. Gordon elvitte egy vízeséshez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tt: ott leszálltak a nyeregből, elnyúltak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űben a vadvirágok között és csókolóztak. Ember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tti erő kellett hozzá, hogy ne menjenek tovább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 nem akartak kapkodni. Így is mintha expre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at repítette volna őket. Tanyának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ilyen gyönyörű délutánja, mint mos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ett fekve nézték a hegyeket. Sétált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csit: fogták egymás kezét, száron vez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ikat, beszélgettek a gyerekkorukról, Zoé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szerelméről. Bátor emberek, egy könyö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ban. A maga módján Tanya is az volt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t tett meg, és egyszer csak itt talált mag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t, aki megbízható, kedves és jó. Kics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jedt, ha arra gondolt, mivé dagaszthatná történe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a sajtó. Próbálta is figyelmeztetni Gordo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rondíthatnak az életükbe és nagy fájdalm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zhatnak nekik, de a férfit mintha ez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te volna. Inkább azt javasolta Tanyának, né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, s gyönyörködjön a termés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íg megvan nekünk ez, hogy törőd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sal? Itt mi vagyunk a fontosak és az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ünk egymásnak. Amíg van egy hely,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jöhetünk, ahol visszanyerhetjük az ép eszü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az a bolondokháza nem is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s gondolat volt, tetszett Tanyána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a van a férfinak. Házat kellene vásárolnia W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gban. Megengedheti magának. El is ad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libui hodályt, úgyse lakott benne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érzem, itt állok egy vadonatúj élet kü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n - mondta, miközben egy szikláról né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ölgyet. Láttak bölényt, jávorszarvast, marh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kat. Lélegzeteláll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valóban egy új élet küszöbén áll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nyugodtan a férfi. Maga felé 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t, átölelte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ntek reggel Zoe még aludt, amikor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ujjhegyen beosont, hogy megnézze.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nek tűnt, előző este rendesen evet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e is jo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en indultak volna lovagolni, amikor be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Zoe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ed magad? - kérdezte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 egy új asszony Elnézést, hogy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űrt okoztam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ülyéskedj! Mi azt szeretnénk, ha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 magadra. Maradj ágyban, pihenj sokat.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benézek, hogy nincs-e szükséged valami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Tanya és átölelte. Érezte, milyen ri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ékeny Zoe a flanell hálóing alatt. Szin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rajta hú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od, hogy kimaradjunk? - kérdezt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nnyit akarok, hogy jól érezzétek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at. Megérdemli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 megérdemeljük! - szögezte l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-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val légy jó kislány és lustálkodj! -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meg Tanya, aztán elmentek regge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telefonált Sam. Mindenáron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Zoe ígérje neki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nem kérheted meg a kezem!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 könnyekig meghatottan. - Hiszen nem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merlek huszonkét éve, neked dolgozom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, és húsz év óta vagyok szerelmes beléd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ben, mi a kedvenc kaj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eztetni, ajnározni akarta Zoét.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ítani, hogy beírhassa a Warner nevet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elembe. De ha nem így lesz, ő akkor is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 a végső pillanatig. Tudta, hogy ez a sor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emmi nem változtatha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kedvenc kajám? - mosolygott Zoe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is felejtette, hogy beteg. - Hát... azt hisz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étel. Tudod, az a gyors abrak, amit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dug a labor szekrényébe és eszik három fa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beteg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örtelmes vagy! Hát ennek vége. Má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zárólag ínyenc fogásokat eszel. Talán á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nom a helyettesítésről az étkeztetésre. Erről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embe ha e " tt f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 gunk dolgozni, szükség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egy új helyettesre. Egy ideig helyettesíthe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t, de én majd körbekérdezősködö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-e valaki egy jó váltótársat. Ismerek egy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s pasast, akinek egy időben dolgozt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őt, aki sokat foglalkozott AIDS-szel a G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lban. Fiatal, de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inos? - aggodalmaskodott 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oka az aggodalomra, Phillips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udtam, hogy féltékeny vagy - nevetett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az, csak okos és előrelá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akkor közhírré teszem, hogy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g ronda pasikat és nőket keresünk hely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.. Úgy szeretlek, Zo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lek,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dakint már lapjával állnak a betegek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visszatérnem a munkához, különben b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m a gondozódat. Pihenj egy kicsit,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tervezem, hogy ma este már ki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erőltesd! Csak óvatosan. El akarok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lni veled, mikor hazajöttél, úgyhogy pihend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d. Van a Clementen egy új étterem, ami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k 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, amikor megjött Kroner Zo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ki volt száradva egy kicsit, de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kicserél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 vállalni még egy kis időt a helyettes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az orvos, miután meg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mennyire, hogy tud - nevetett Zo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jutott, mi mindent mondott Sam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. - Hajlandó beállni teljes munka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ez szenzációs! - örvendezett vel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roner doktor, bár egy kicsit csodálkoz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 ilyen boldog. Elég szokatlan viselkedés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e súlyos betegtől. - De mennyi munká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 átvenni? Mert muszáj lesz lazítani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, Phillip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elég sokat átvesz majd...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l akar venni! - folytatta rövid hallga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csitrinek, méghozzá egészséges csitr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. Esküvő ide vagy oda, neki az 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, hogy Sam mellette fog állni, jóban, ross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ében, betegségében. Az esküvő, az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ukormáz a tor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oktor gratulált. Zoe pedig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avatta a barátnőit, és rengeteg erőt ad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ok, akik igazán fontosak, kitartana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e. Még egy darabig beszélgettek terv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járól, a gondozóintézetről, Samről, Ja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. Az orvos figyelmeztette, hogy ne hajsz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yon magát. Megígérte, de Kroner nem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igaza van - nevetett a nő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otthon lehessen a betege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megilletődésére az orvos azt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ná-e meglátogatni néhány páciens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hillips doktornő olyan tájékozott, annyi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sztalt, felbecsülhetetlen segítséget jelente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á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, csak akkor, ha egy kicsit megerő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... talán néhány 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zívesen segít, mondta Zoe. Ső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tetésnek tekin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beteglátogatói hálózatuk va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rossz - hangzott a szerény válasz.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odálatos gondozócsoportunk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zációs ápolónőnk. Jómagam személyesen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ki mindenkihez, akihez tudok. Megprób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ervezni a családokat és barátokat, hogy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ek. Most próbálunk összehozni egy kis ki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t, ami olyan lenne, mint a friscói Nyitott K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ítvány, csak kisebb. Remélem, mi sohas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nk kénytelenek annyi embert ellátni. Ú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, a városi lakosság, a szórakoztatóiparba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ó emberek, a menekülésre vágyó író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növekedésével számítanunk kell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kezelésre szoruló AIDS-es vendégünk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ok is, akik a végső fázisban tarthatna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hálás lennék mindenért, amit magátó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egígérte, hogy küld majd könyv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nek ő is nagy hasznát vette, sőt cikk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et Sam ajánlott a figyelmébe. E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tek beszélgetni az alternatív gyógymódo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úgy belemelegedtek, hogy két óráig abb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ák. Zoe már elfáradt. Az orvos azt taná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szundítson egyet, mielőtt vállalkozik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ár nap múlva átmegyek a kórházba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em vizitelni, ahogy magának jobba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 - ígérte készségesen. - Majd hagyjon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. - Most sokkal inkább orvos és diá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orvos és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roner távozása után Zoe elszunnyadt.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 még akkor is, mikor a többiek meg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lásból. Kellemes délutánjuk volt. Szok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párokra szakadtak: Hartley Mary Stuarttal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olt, Tanya előrelovagolt Gordonhoz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mmel hallotta, hogy a férfi is ott lesz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bédlői táncórán. Ez egyike volt a ritk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knak, amikor a lovászoknak nemhogy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lvegyülniük a vendégek között, de kifej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kérték őket rá. A jó táncos hírében álló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rendkívül népsze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idejében kelt fel, hogy kényelmesen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hessen. Attól, hogy jobban érezte magát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i is meglepően rózsás hangulatba ker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ha tisztában voltak betegségének komoly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. Vihorászva kitárgyalták románcaikat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nt olyanok voltak, akár a berkeleyi régi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ha kölykök lennénk újra, mi?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. - Szerintetek az itteni víz t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nem volt ennyi mondanivalój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, Gordon társaságában; Hartley és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pedig mintha örök idők óta együtt jár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etesen felszabadultak, fesztelen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társaságában, és szinte mindenről eg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legalábbis harmonizált a vélemény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ose találkoztam ilyen emberrel!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jutott Bill; milyen volt Todd halál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ő véleményük gyakran eltért, amit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annak idején még érdekesnek is talál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vélte, az ad ízt egy kapcsolatnak, ha külön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 szemszögekből láthatják a dolgokat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 megértette, hogy egy hasonló néz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ó ember társasága olyan, mintha Ginge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s lenne és Fred Astaire-rel tánc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énkpiros farmert húzott, élénkpiros puló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hozzá, száját élénkpirosra rúzsozta, söté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 hátrafésülte. A többiek már elmentek,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maradt hátra, mert kereste az élénk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wboycsizmáját. Megtalálta, felrántotta, és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hoz, amikor megszólalt a telefon.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en fel se vette volna, de ez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sséges. Telefonálhatnak Zoe kislány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lyik betege miatt, esetleg Tanyát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tetik valami veszé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s. Walker ott van? - kérdezte egy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férfi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vagyok az. Kivel beszélek? - kérdezte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y Stuart? Meg se ismerem a hangod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volt az. Hát ilyen megrendítően eltávolod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merték fel egymás hangját. Bár igaz,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nem is beszélgettek, csak kurta és érde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xokat vál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ppen szaladtam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, ha rosszkor hívlak - mondta sz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 a férfi. Londonban hajnali három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yssa jól van? - kérdezte összeszoruló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az asszony Nem tudta elképzelni, mi má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hatná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- mondta hanyagul Bill. - Tegnap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, istenien érzik magukat Bécsben. Épp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keztek meg Salzburgból. Szerintem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hozzá szerencsénk idén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egint beszélsz vele, mondd meg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ókolom. Nekem eddig nem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 nehéz összehoznia az időeltéré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ha baj lenne, akkor felhívna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atok már késő van. Mit csinálsz ilyenko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üzlettársak értekez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káig dolgoztam, ostoba fejjel kávét i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, mostanáig nem bírtam elaludni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odaszólok. Engem is megzava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eltol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dves, hogy hívtál - mondta min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és nélkül az asszony Nem is eről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 nyájaskodni. Ki akart szállni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köze Hartley Bowmanhoz, hanem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l és kizárólag William Walk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sz? Sose említed a faxokban.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nem is hallok rólad. - Szóval nem is em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. Nem mintha szám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se mondasz sokat - jegyezte meg 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it mondanom, dolgozom. Nem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belhez járok, nem is Harry Bárjába. Éjjel-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l ülök az alfelemen és készülők az ügyre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almas, de azt hiszem, megnyerjü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osan felkészü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ros bőrcsizmáját nézte és a férjére akar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, de rádöbbent, hogy minden gond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körül forog, és az összehasonlításban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ta a rövid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újság nál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nek feltűnt, hogy a feleségének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akarózi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nap kilovagolunk. A táj leír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tons fantaszt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nak a barátnő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ez a hirtelen érdeklőd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Várják, hogy én is menje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em is tartóztatlak. Add át nekik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özletemet. - Mary Stuart már mon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ösz, isten áldjon, de valahogy furcs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lszeg csönd a vonal túlsó végén. - Hiány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... - Aztán megint az a végnélküli hal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em értette. Minek ez, egy é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és után? Talán furdalja Billt a lelkiism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sajnálja, amit elveszítettek? De ő akko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 bele semmiféle játékba, és azt sem enge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e megint bántsa. Elégszer megtett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tók bezárultak Talán ivott? Nem jellemző Bill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későre jár, egyedül van, elképzelhető. Ak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 is az oka, ő ugyan nem vevő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dolgozd agyon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hónapja, hat hónapja... egy éve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nyetegnek érezte volna magát, ha ennyit 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. Most nem érzett semmit. Azt mondta,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usz, letette a kagylót, és rohant a többi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ti tánclecke még annál is mulatság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várták. Eljött minden vendég, még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: nagyon bájos volt puha düftinruhájában,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ű türkiz fülbevalójával, kék kasmír stó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rkolózva. Tanya szokása szerint szenzáció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ett nosztalgia stílusú fehér csipkeruh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ben egyszerre tűnt ártatlannak és szex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 egyszerűen letaglózta. A férfi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ert, zsávoly inget, fekete Stetsont é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zmát viselt, Tanya meg is jegyezte, hogy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, mint egy cowboy a moz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Collins Gordont kérte föl, hogy tar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bemutatót, mert a férfi nemcsak a bik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lovak megülésében, two-stepben is több dí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rtokosának mondhatta magát, noha ezzel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fog eldicsekedni önöknek, tréf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ölcs öreg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áncolt már valaki önök közül stepe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Charlotte, amikor Gordon előr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en a törzsvendégek közül félszeg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elték a kezüket. Tanya fölkaca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toljára tizennégy éves koromban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jó, akkor legalább van egy texasi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nk. Pörögne nekünk egyet? - kérdezt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dégek rögtön tapsol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szégyenbe hozom magam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Tanya - és magát is - tette hozzá, a közel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nak cím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úl nagy volt a kísértés a táncra.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a férfi tenyerébe csúsztatta a kezét és ki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parkett közepére. Charlotte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agyarázta, hogy kell járni a stepet;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lassan végigcsinálta a lépéseket táncos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de a következő dallamra már megpör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-hátra léptette. Mindenki megtapsol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olyan szédületesen festettek, akár egy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os táncospár. A férfi a fellegekben jár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ságtól, ahogy a párja légiesen pörgött-f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et táncoltak, aztán Gordon partner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lt, de végül visszatért hozzá, és együtt rop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sót. Mindenki nagyszerűen szórako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megcsodálta Tanyát, de most már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 hagyták. Jóformán nem is sugdolózt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ták. Hozzászo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zene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ül éreztem magam! -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ujjongó boldogsággal 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. Milyen jó táncos maga, Mr Was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ug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asszonyság - mondta Gordo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zásig elnyújtva a szótagokat. Elnevet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odajött Charlotte Colli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öl kellene lépniük az állami vásár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éles mosollyal. - Nagyon szép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, ha jól csi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rtok tőle, hogy alaposan berozsdásodt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énykedett Tanya. Annak idején Bobby Jo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eveztek minden ilyen versenyre és sorr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nyer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rendben? - érdeklődött Charlo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aggódott Zoe miatt. - De Phillip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jobban nézn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kkal jobban is érzi magát ma este -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Tanya, habár innen távolabbról megi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neki, milyen sápadt és sovány a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sze, ez várható, de ha beszélt vele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re se lehetett venni, olyan élénken és derű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om, holnap újra megy a rodeóra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 Charlotte. - Megint fog énekelni?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n maga volt a helyi szenz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k. - Tanya hátradobta hosszú,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át és a szeme sarkából látta, hogy Gordon ell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odik. - Attól függ, felkérnek-e, és hogy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ik a tö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mennyire hogy felkérik! Jackson Ho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z volt az év, sőt talán az évtized fénypont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kedves volt magát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, hogy énekelj ott!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. - Nem tetszik nekem, a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nek a közeledben! Ha színpadon ál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őrökkel, akkor nem bánthat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eretem, ha kockáztat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eg azt nem szeretem, ha bikán lovago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vadlovat törsz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 mit, ha valaha is lesz belőlünk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lemondok a bikákról és a vadlov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vadon foglak - mondta lágyan Tanya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nem mondhatok le a koncertekről,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ól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ezt nem is várom el tőled.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ém, ha bántanának. Nem ér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sóhajtott a nő. - De néha olya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ekelni csak úgy, szervezők, szerződések, f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 nélkül. Egyedül azért, mert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énekelj nekem - mosolygot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dogan. - Volt egy régi texasi dal,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volna elénekelni kettejüknek. Kamasz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lőadta gimnáziumi bulikon. Azót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pszerű lett, de Tanya mindig úgy 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z "ő" dalára. - Egy napon meg is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vadon fog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tek még egy darabig, majd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és Tanya visszavitte Zoét a kunyhóba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ísérte a három nőt. Tanya és Zoe be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még elüldögélt odakint az íróval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te, hogy vacsora előtt felhívta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töprengve 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most kezdi felfogni, mit adott f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mondott le ezekben a hónapokban. Mit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ni, ha megpróbálja helyre h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lmam sincs - felelte őszintén - de m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ahogy beszélgettünk, rádöbbentem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ok, nem bírok visszamenni.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, hogy valaha is képes lennék megbocsá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azt, ahogy viselkedett. Nagyon utálat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zínűleg szívtelen dolog ilyet mond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ő a vét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visszajön és elmondja, mennyire sz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kora hibát követett el, akkor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Hartley Arról meg vagyok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ve, hogy részemről vége, de csak akko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zhetek bizonyságot, ha találkozo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várnál szeptember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óbbi időben Mary Stuart is föltet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ezt a kérdést. Még az is meg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Hartleynek elmondta, hogy akár át is 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e Londonba és beszélhetne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okos ötlet, ha úgy érzed,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sz erre. Nem akarlak sür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napja ismerték egymást, páratlan él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mindkettejüknek, de akkor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álom. Az is lehet, hogy igaz. Csoda.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i az idő. Először a férjjel kell tisztázn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et. Addig egyikük sem akart zavaros üg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ily nagy volt a kísér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vége a vakációnak, átmegyek Tany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s Angelesbe. Eredetileg egy hetet tervez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a barátnőmnek úgyis mindig rengete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van, azt hiszem, összesen pár napot mara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utána átrepülők Londonba. Gondolkoz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eni jöttem ide, de ahogy megérkeztem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m, 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soha nem lesz belőlünk semmi, h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égy a férjedhez, akkor is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d: nagyon boldoggá tettél. Megmutat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vagyok olyan egyedül, mint hitt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mét tudok szerelmes lenni.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ándék vagy, amelyet sohasem vártam;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mása, hogy milyen lehet az élet, ha két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szereti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, hogy a találkozás a férj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it megváltoztatna - mondta gyengé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. Megfogta Hartley kezét és csókot leh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. - Olyan különös volt, mikor telefonált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gy vadidegennel beszéltem volna.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ú így eltávolodni valakitől, akit valah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. Sose hittem volna, hogy velünk is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tek az élet egyik legkönyörtelenebb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sát kellett elviselni - mondta részvéttel Hartl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egtöbb házasság beleroppan. Iszonyú erő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, hogy kibírja bár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nem voltunk erő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szeretek veled lenni - mosolygott az í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ásra terelte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gatni akart Mary Stuarttal, együt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 vele New Yorkban, Európába akarta v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karta osztani vele a baráti körét, az élet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rierjét. Olyan sok mindent tervezett, ali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elkezdhesse. Semmi se maradt már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arthatta volna őket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t ugyan kissé aggasztotta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a. Neki magának sose voltak gyerekei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lyssa őt hibáztatja majd a szülei válás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egyetértett vele abban, hogy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űleg nagyon komolyan el kell beszélgetni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al, viszont egyedül a gyerek miatt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maradni Bill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yssa alakítsa csak ki magának a saját élet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túl van az élete felén, ez az utolsó lehető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olyasvalaki mellett éljen, aki szeret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elszalasztani ezt az esélyt egy kiürül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üldögéltek és beszélgettek a múlt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ről, a jövőről, és megegyeztek, hogy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a wyomingi vakációt követő héten elrep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. Pár naposra tervezte ottani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át, de valószínűleg még annyi sem lesz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Billnek nincs kedve a hosszasabb tárgyal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Aztán esetleg megpróbálja, hátha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 tudni jönni Alyssával egy napra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ja, elmondja-e a lányának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hazajön, utána rendbe szedi az életét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sincs, mi a szándéka Billnek a lakással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 ott élni. Folyton a tragédiára kel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a, ahányszor eljön Todd szobája előtt,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olta ki. Todd holmija el van csomagolva;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elnőttek is csomago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jössz velem Fishers Islandre, ha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l? - kérdezte bátortalanul a férfi. - Van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kás öreg házam. Nem jártam kint Margare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a óta, de úgy gondolom, augusztusban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egy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hálásan bólintott. Ennek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egvoltak a maga kísértetei, hazajáró lel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dogan - válaszolt. - Nem tudná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jek magammal, miután Bill ilyen sok idő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ere ki és maradj velem - mondta Hartle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odafúrta az arcát a nő nyakának hajlat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ért mást az élettől, csak hogy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mellett ébredhessen, vele hallgathassa az ó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t, szeretkezhessenek reggel, délben, éj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skurálhassanak hajnalig és ő elolvastathass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kedvenc könyv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re járt, mire el bírt szakadni tőle. Búcs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l még föltette az utolsó, fájó kér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, ha visszahód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 - ígérte a nő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ond lenne, ha nem próbálná meg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izgulj! - intette Mary Stuart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óztak. - Szeretlek! - Alig ismerte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vele élheti le úgy az élet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pillanatra sem kellene megbánnia 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ét. Olyan más volt, mint Bi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mpás hangulatban indultak a rodeóra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nt velük. Nem mintha rosszu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na magát és nem is látszott beteg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t mondta, takarékoskodni akar az erejével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otthon maradt Hartley legújabb könyv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ni is akart Saxnnek, hogy megkérdez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és Mary Stuart viszont elmentek, és H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y elkís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lig várta, hogy láthassa Gordont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udta, mi van közöttük, de roppant tapint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iselkedett, és őt is az énekesnő bizton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lal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ett volna testőröket hoz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os Angelesben nem jelennék meg nélkü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alkalommal, de errefelé olyan rendes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. Ezek nem fognak bántani. A leg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b, amit tehetnek, hogy kérnek egy csomó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ramot, és az nem olyan nagy baj. Olyan f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s lenne egy csomó testőrt cipelnem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városi rodeóra. Nagyon Hollywood-íz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gyellnék ilye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okosabb lenne - makacskodott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galább légy elővigyáz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épen maradj a közelünkben, és ne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llengj! - intette Mary Stuart, mintha Alys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mami! - csipkelődött Tanya, d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zgult, hogy alig bírt megülni egy he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usz átdöcögött a kátyúkon, és a nyere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zítő srácokat kerülgetve bearaszolt a parko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kiszálltak, Tanyát már várták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csak a rajongók, hanem a szerdai szertar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ter és a szervezők is. Azt szerették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 elénekelné a himnuszt, úgy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tkor, lóhátról. Annyit könyörögtek, hogy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meghatódott. Hartley és Mary Stuar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idegesnek látszottak, de ő utált nem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i a rajongóinak és a végén csak ráv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énekeljen, ugyanazon az aranysár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érdezte, hogy himnusz előtt vagy 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ekelhetne-e el még egy dalt? Úgy egyezte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gyen a himnusz után az Isten, áldd meg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eresték a helyüket.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ek érte a szervezők. Elvonult velük, kék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piros ingben, a Mary Stuarttól kölcsön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döglesztő piros csizmában. Megint kibo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ját, piros kendőt kötött a nyakába. Messz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lehetett, hogy nem akár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nzációs teremtés! - mondta csodá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Elnézte Tanyát, ahogy kecses királynői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sával ment a sokaságon át. - Bár aggódom 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sága miatt. Van ezekben a rajongókban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ől mindig ideges leszek. Nekem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-két könyvet kell dedikálnom, de az előadó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szek valósággal vonzzák az eszelősöket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- folytatta sajátos témaváltással - mennyir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 ez az ügy a lovásszal? - Körülné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sa, nem hallgathatják-e ki őket. De senki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s nem ült mellettük vagy a hátuk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mert olyan különös párosítás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ész más világból való, mint a te ki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 barátnőd. Neki olyan agyonkomplikál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Nem mindennapi erő kell hozzá, hogy ezt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z, de Gordon nagyon hasonlí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re. És Tanya korántsem olyan kifinomu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lyennek látszik. Bizonyos értelemben ő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van elemében. A szíve mélyén még mindig tex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 csitri. Ki tudja, akár még be is jöhe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n a pillanatban Mary Stuart meglátt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. A bikák karámjának kerítésén ült, és fa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vel a lovon ülő nőt, aki éppen a szertar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ternek mondo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örbetáncoltatta az aranysárgát az a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; a sokaság nyomban elcsendesült. Vo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ítás, páran a nevét ordították, am ahogy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, nyomban csendben maradtak. Döbb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lma volt az emberek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nekelte a megígért himnuszt, és után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zdte az Isten, áldd meg Amerikát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tak. Zengő hangja fölszállt a csillagokba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val ragadta hallgató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al után mosolyogva-integetve fölágaskod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lovat, kurjantott egyet amúgy jó texasia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ágtatott az arénából. A tömeg őrjöngött. H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ik, kirohannak a ringből és üldöző e 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Tanya ezúttal óvatos volt. Villámgyorsan ki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t a nyeregből, puszit nyomott a szertartás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 arcára és nyomtalanul elpárolgott. Le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ról a piros inget és a derekára kötötte.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lót viselt alatta, ami teljesen megválto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sejét. Ugyanilyen sebesen összefogta a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egész más nő érkezett a karám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nevezem átváltozásnaki - dicsért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. Tanya lekapta a férfi kalapját, és saját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ta a hathatósabb álcázás kedvéért. -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szenzáció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römmel hallom - mondta Tanya, és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végigsimogatta a férfit. - Vigyázz magadr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lás közben! Mondd meg annak a ló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yonlövöm, ha bajod es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naccsága! - ígérte Gordon, és vissza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itt lett volna a tökéletes pillanat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ja, de nem merte. Ha egy fotós lebzselne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ben, holnap benne lennének minden új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őbb még megpróbálok visszajönni. T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éppen gyere el látogatóba - súgta Tany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nt Mary Stuarthoz és Hartle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a este szőrén ülte meg a lova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nehezebb és kockázatosabb muta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rendben ment, ám a karám kapujánál a 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adult és ledobta lovasát. Nekivágta a kapu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tizenöt méteren át vonszolta a kezénél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g az egyik kisegítőnek végre sikerült megáll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. Gordon kétrét görnyedve ment ki az arén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z utolsó pillanatban megfordult és int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pedig tudta, hogy ez csak neki szól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ódjék Legszívesebben rohant volna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ássa, nem esett-e baja, de nem akart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feltűnő lenni, így várt még egy kicsi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ászott a karám kerítésére, de karját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. Második lett aznap este, de milyen ár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nem esett baja? - hajolt oda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nem. Ha igen, már elvitté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endítő látvány volt, hány cowboy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az arénát sántítva, hátát, hasát, karját fájlalva,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 húzva, beütött fejjel, csakhogy három nap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elölről kezdjék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fog megölni, ez a kivagyi kakaskodá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ogta Hartleynak, amikor az egyik fiatal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obta a bika, majd megtaposta a veséjét. 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a hordágyat, de nem, ő a maga lábán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 majdhogynem négykézláb vonult ki az a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ból. A nézők megéljenezték. - Ez sokkal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, mint amit én csin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Hartley nevetett, Tanya pedi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vel később visszaszökött a karám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ézze 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riadozott. - Hogy van a karod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osolygott az aggodalmaskodáson.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dagadt, de jeget tett rá és esküdözö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. - Hazudsz, te nagy szamár. Ha most keze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veled, biztos képen csap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nem, csak sírnék egy kicsit - évődött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, Tanya pedig akaratlanul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hülyék vagytok ti! - mondta korholó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 a pasas, akit megtaposott a bi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utyabaja. Be se akart menni a kórházba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 fából faragták. Egy hétig vért fog pisi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eg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leszel hajlandó abbahagyni,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 megöllek - ígérte sötéten Tanya. - Tönkr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 az ideg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viszont használsz az én idegeim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Gordon. Észrevette, hogy néhán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ják őket, és úgy fordult, hogy eltakar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. - Nagyon óvatos légy, amikor elm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. Hal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is, uram! - szalutált ő. Cseppet sem izg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azt képzelni, hogy láthatatlan, vagy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nem lehet felismerni, amíg ő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ek tudják, hogy itt vagy. Szólj H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ynak és kérjetek rendőri segítséget. Szomba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a ré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ary Stuart és Hartley Tanyát közre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elindultak kifelé, a rendőrség már a köz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és szemmel tartotta őket. Aztán követ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lakkal hadonászó, autogramért könyörgő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k szokásos tülekedése, meg a fényképezge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indez ártalmatlan volt; Tanya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 veszé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 méterre jártak a busztól, amikor ké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yökölte oda magát az orruk elé. Megpill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mögöttük egy videokamerát. A helyi tév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ek és tudni akarták, miért énekelte el a h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szt, pénzért csinálta-e, járt-e már rodeón, és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-e költözni Jackson Hole-ba. Tanya,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usz felé igyekezve, megpróbált barátságo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évések felállítottak egy útelzárót, így nem ju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tovább a buszhoz, félre sem lökhette ő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őrök pedig olyan buzgón tartották vissza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gókat, hogy nem segíthettek rajta. Hartle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elte az áttörést, de a riporterek valóságos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eztek előttük, fotóztak, videóztak, kér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dítottak, és Tanya nem tudott elmeneküln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k. Tomot egyszerűen félresöpörték; tucatnyi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gó zúdult az énekesnő felé. Általános lökdö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 támadt, Tanyát ide-oda rángatták, eltép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lóját, valaki a haját cibálta, egy részeg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csókolni. Ő egyre csak próbált átfurako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ságírók mellett, de nem engedték. Hartley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ot elsodorta a rajongók fortyogó 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amely elevenen akarta széttépni a sztárt. Ad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 rendőrség is előkerítette a hangszórókat;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ították a tömeget, hogy táguljon, de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ba. Tanya rádöbbent, hogy nagyon nagy baj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Nem bírt szabadulni a lökdöső-marca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csak izmos kar kapta át a dere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, kinek a keze lehet, ki viszi félig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va, félig a magasba emelve egy furgo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látta, hogy Gordon rabolta el. A férfi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e a kalapját és inge is elszakadt, ám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e halált ígért mindenkinek, aki meg meri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i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ohanj, Tan! - üv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lovas rendőr közeledett sebes vágt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ők addigra már odaértek a furgonhoz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ökte Tanyát, felugrott a vezetőülésbe, és a g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posott, majdnem legázolva fél tucat rajongó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sem állította meg. Hátuk mögött szabál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dülés tombolt. Gordon csupán akkor vette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át a gázról, amikor mérföldnyire jártak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kezett és ránézett az asszonyra. Reszk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- mondta elcsukló hango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iszonyú volt, az egyik legforróbb helyz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időben. Ha nincs ez a férfi, ott hal meg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is súlyosan megsebesül. - Megment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emet! - folytatta, és megpróbálta visszafo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sírást. Gordon mélye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ne is mondd, hogy a vadlovak v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ebbek! Inkább a legkomiszabb gebét, mint e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lelte ezeket a népeket? Idejönnek teljesen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lisan egy szombat esti rodeóra, rádnéz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esznek. Hát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meghisztéria. Birtokba akarnak venni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, ha darabokra kell tépniük, akkor is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 több nekik egy rongynál, egy marék haj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fülnél, egy ujjnál. - Fájt a feje, úgy meg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ák a haját, hogy emlékbe szerezzen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ok a rohadt fotósok! - Gordon átkarol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szorította. - Ha átengednek, ak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sz a buszra és nem lesz semmi bajod. De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gfejek odaállítottak egy korlátot, hogy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a sztori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meglett. Sokkal jobb, mintha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k volna, hogy kértem-e pénzt a him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rancba! - ingatta a fejét Gordon. Szinte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címet. TANYA THOMAS ZAVARGÁST O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YOMINGBAN! - Megéri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vont vállat a nő. - Néha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terségem. Szoktam mondogatni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ulok, de nem akarom engedni, hogy ők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ek. Csak azért akadályozzanak meg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szeretek, mert nyomorulttá tudják t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d van. De azért én fontolóra venném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hogy meg kéne védene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teszem. Otthon van őrség, szögesdr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irányított kapu, ipari kamera, kutya,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ak - sorolta olyan hangon, mintha ez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természet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hangzik, mint a texasi állami börtön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másra gondolok, olyasmire, 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tépjék a hajadat minden alkalommal, ha el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gylalto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nál elvinni egy telefonhoz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gondterhelte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állt egy büfénél, és míg Tany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t, egyfolytában azt figyelte, nem ismerte-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 a sztárt. Mary Stuart az első csengésr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a a kagylót. Tudták, ha nincsen semmi baj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föl fogja hívni a lakóbuszt. Hatalmas kő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mindannyiuk szívéről, amikor meghall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d? - kérdezte még mindig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utyabajom. Pócsékul nézek ki, de nem tör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m, csak beijedtem. Igazán sajnálom, St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haragszik Hartle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 már! - bosszankodott Mary Stu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ragudna? A sajtóra dühöng.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nap felhívja a laptulajdonost és a helyi té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lj neki, hogy ne fáradjon. Még azt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egyáltalán helyiek voltak-e. Valaki füles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tt a hírügynökségeknek vagy a kábeltév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tam, honnan jöttek. Különben s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. Mennyire rossz állapotban van a bu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körülnézett. A rajongók elm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mutartókat, párnákat, összetört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ényt, leszaggatták a függönyöket, d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kár nem esett, amit ne lehetett volna he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m azt mondja, rosszabb, mint Santa F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eg se közelíti Denvert vagy Las Vegast.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n szokott ilyen történni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fordul - mondta szárazon Tanya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lát. Sie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érintette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ígérgess - mondta halkan, kissé elpi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aggódjatok miattam. Lehet, hogy ké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k haza. Jó kezek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viszlát holnap? - ugratta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m lehet tudni - nevetett Tanya.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Zoének, hogy puszilom, és ő volt az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ért otthon maradt. Kérj még egyszer elné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mentegetőzz! Mind nagyon sajnálun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zenem a barátodnak, hogy köszönöm. Jó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jó ember. Szép álmokat, St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tte a kagylót, és kifordult a fülkéből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ölelte. Egy darabig álltak összeölelk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Gordon visszaültette a furgonba és haza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rám mögötti házikó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rendben, Tan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vagyok. Az ilyesmi mindig kiborít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sz bejönni? - kérdezte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is megértette volna, ha nem, ha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más vágya, mint otthon lepihenni; d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szeretett volna vele lenni. Ugyan ez til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jobb, mintha őt látnák kijönni a sz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. Igaz, mindkét esetben kidobnák, ha lebuk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Gordon napok óta eldöntötte, hogy szer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 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 olyat tenned, amit nem akar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ny - mondta gyengéden. - Ha akarod, fel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a kunyhó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k bemenni - szólt halka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ugrott a furgonból és felsietett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követte. A férfi bezárta az ajtót, leengedte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át és villanyt gyújtott. Tanyát meglep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s és kellemes az otthona. Jóval kezdet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körülményekre és nagyobb rendetlen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ott. Gordon lakályosan berendezkedett: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vászonnal kárpitozott dívánnyal, vad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ílusú tárgyakkal, a fia, a szülei, a kedvenc l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képeivel. Látott még könyveket és folyóir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kötegszámra, néhány szerszámot egy tak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dában, és egész könyvespolcra való lemezt é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át. Tanya örömmel fedezte föl a saját album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etszett neki a választék többi rész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unyhóban volt egy nappali és egy tágas 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konyha, az is nagyon takaros, bár a hűtő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ny úgyszólván kongott az ürességtől. Gor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Tanya megállapította, agglegény-kaját tar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gyoróvajat, egy avokádót, két citromot, egy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icsomot, némi üdítőt, rengeteg sört és két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l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őzhetsz valami so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emélyzeti ebédlőben szoktam enni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ott egy hűtőládafiókot és mutatta, hogy v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lonna, tojás, gyümölcsíz, vaj és angol vajas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 vagyok nyűgözve! - nevete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föltett egy kanna kávét. Volt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a és whiskyje. Kínálta is Tanyát, de ő szaba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hogy nem barátja a szesznek. Miközben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kávésbögrével kisétált a konyhába, bekuk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az egyetlen ággyal, tükörasztallal,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tellel berendezett, spártai egyszerűségű, apró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obába. Jó érzés volt itt lenni Gordon világá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, hol él. Meglepően otthon érezte magát.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ebb volt, mint számos lakás, amit valah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nem olyan nagy, mint a ház, ahol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- mesélte a férfi. - Két hálószobánk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ben a szüleim aludtak, a másikban mi ha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rá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árcsak az, amelyikben én cseperedtem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 máig ott laknék, ha nem kapom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keleytől azt a zenei ösztöndíjat. Az vált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z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eg az én életemet változtatta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ültek a díványra, s Gordon átkarolta a nő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, majd néhány perc múlva föltett valami z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békés volt itt, Tanya el sem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ármi baj érhetné, amíg itt van őmellette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letes biztonságban érezte magát. Gord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 őt és karjaiban Tanyából kiolvadt a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rémülete és i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ny... - szólalt meg gyöngéden a férfi.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 lámpákat. Kandallótűz és idegeket lazító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mellett fedezték föl egymás testét. - Benne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ny? Nem akarok semmi olyat, amit t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 Igen. - sóhajtotta vágya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melléje heveredett a díványra és l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zta róla a szakadt pólót, majd a többi ruhá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mézbarna teste lélegzetelállítóa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kár egy fiatal lányé. Elnyúltak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, a nő átkarolta a férfi nyakát és megajándé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zal, amit Gordon az első naptól kíván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tek a hálószobába, és elaludtak egymá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nalban Gordon fölébredt, és 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t, azt hitte, álmodik; ez csak egy kápr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úgyis szertefoszlik reggeke. Szerelm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megy Hollywoodba, és azt is elfelejti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létezik. A nő kinyitotta a szemét és 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ő szemekkel ránézett. Ismét szeretkez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tíz körül keltek fel. Tanya anyaszült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átsétált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ek ura - hüledezett Gordon. - Hát e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örtén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jól emlékszem, valamikor éjfél körül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ük el, hogy nem is rossz ötlet. Vagy te ré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ál? - incselkedett Tanya, ám a férfi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rre gondolok én, hanem rád..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omas itt járkál pőrén az én nappalimban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kávésbögrémet szorongatja! - Ezt úgy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anya pukkadozni kezdett, és Gordon is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tett. Tiszta őrület, hogy mit csinált kettejü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nagyon is megfelelőnek tűnsz nekem -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dt fülig a nő szája, és rögtön be is bizony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pali padlóján, aztán a díványán, majd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tudta eldönteni, hogy át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k-e a napot, vagy mutassa-e meg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azt amit meg akart ismertetni vele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és volt. Végül arra az elhatározásra ju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gtanácsosabb lesz délben elillanni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ek ebédelnek. Így dél felé csöndesen lelép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agy örömükre senki sem szúrta ki őket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rmert és ócska kalapot viselt, hozzá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zsávoly ingét, amelyet lezseren megkö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 alatt. Üzenetet hagyott a barátnői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kor este jö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nap elmentek a vízeséshez és Gordon fö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magasra a hegyek közé, ahonnan leírhatatl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ás tárult eléjük. Nagyot sétáltak, s köz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yerekkoráról, a családjáról, az álmairól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felé megálltak egy régi háznál, amely,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gszebbek közé tartozott, de a tulajdonos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t, s már kikezdte az idő vasfo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gyven mérföldre lehetett Jackson Hole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t egy régi vadnyugati film díszletére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tte. Körüljárták és bekukucskáltak. Jó mér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 volt, három-négy kunyhóval a személy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stállók csúnyán leromlottak, a szép nagy csű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ításra szorult, de a lényeg, az a há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lyet vennék magamnak, ha lehetne -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nyorogva nézte a hegyeket. Ortnan, ahol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le lehetett látni a völgyig. Néhán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glóösvényt és jó legelőt is láttak maguk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ná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ndbe szedném. Talán lovakat tenyészte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jó pénz. Persze indulótőke kellene hozzá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gyen, hogy senkinek sem kell a birtok.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k meg benne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helyeselt. Tetszett neki a környék é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képzelni, milyen lenne egy ilyen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újni egész tél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nál közlekedni a h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. Az út jó. Hóekével simán el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. A lovakat el kellene küldeni délre, ha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űtött csűrben lehetne tartani néhán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evette magát, amiért légvárakat épí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birtokra, amely nem is az övé, de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t, amiért megosztotta vele az á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jtottak vacsorázni egy düledező öreg c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ba, másfél órányira a várostól, ahol idős csor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lopták a napot. Tanyának roppantul tets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atságos vén cse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latozás után hazamentek Gordon kunyh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. Tanya istenien érezte magát és noh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za kellene mennie, nem volt kedv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üldögéltek a nappaliban, zenét hallgat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, csak a vicc kedvéért, föltette a kedvenc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Thomas-lemezét. Kacagtak, játszottak, 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ztak és egy perc múlva odaát voltak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Csak éjfél után néztek rá az ó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át kellene hurcolkodnom ide - vél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azon a mély, szexi, őrjítő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s. Collins biztosan örömmel segíten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ok neki, hogy a hét hátralevő részére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 neked a kunyhó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 te költözz át hoz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lenne csak a jó - helyeselt Gordon. A nő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átölelte, s ő nyögött, vonaglott nyelve és ujjai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gatásától. - Ó, Istenem, de jó, Tanny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nalra járt, mire Tanya belátta, hogy fö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nie, különben valaki meg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, hogy elmenj - mondta bán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a férfi. Közösen zuhanyoztak a parányi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ban, amitől majdnem elölről kezdte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, ám Gordon tudta, hogy nem tehetik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velem, ha te 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jössz velem? - kérdezt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bolond ötlettel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bölcsebb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ddig tartana? Mihez kezdenék?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eletes lennék? Virágokat vinnék neked?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nék a rajongók leveleire? Legyek a testőrö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ő után megutálnál, és én is téged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ny, én nem tartozom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- mondta boldogtalanul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akkor is a te életed. Egy idő után meg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lnél. - Azt pedig nem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látta. Pontosan ez történt Bobby Joe-val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szívből gyűlölte a feleségét, mire visszamen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xa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i lesz velünk? - kérdezte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Te mondd meg! Meglátoga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 időnként, amíg bírod, vagy én bírom.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jöhetsz. Vásárolhatsz magadnak házat. Jó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e, hogy kiheverd az olyan őrjöngések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últkori. Ha itt laknál, mindjárt más lenne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hetnéd az év egy részét, Tan... és én itt vár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d. Ha itt együtt lehetnénk, még annak i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lme, hogy átruccanjak hozzád Los Angel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teszem, amit akarsz: maradok, jövök, eltű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ok; de nem költözöm hozzád, nem akaro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ni az egész életemet és kivárni, ahogy fokoz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meggyűlö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oha! - Bobby Joe-t se gyűlöl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én meggyűlölném magam, ugye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 vissza! - könyörgött Gordon. Átölelte Ta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agához szorította. - Itt leszek és várok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ké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tényleg átjössz néha Los Angeles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a nem látja többé? Ha Gordon 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ban elfelejti, amint ő kihúzza a lábát? Ha á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dik egy másik birtokra, egy másik nő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rsze, hogy megyek! Amíg csak lát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kell menni. Ahhoz mit szólsz, hogy itt élnél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rés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ose gondolkoztam rajta - vallotta b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etszik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jtettem, hogy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vennék egy birtokot, vezetnéd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a. De nem akarok az alkalmazotta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zel meg mit akarsz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, hogy nem akarok tőled fizetés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iből él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egy kis spórolt pénzem. Vásárolné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vat, tenyészteném őket, vállalnék munkát. Nál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dolgoznék kosztért és kvártélyért. Meg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k szervezni. Emiatt nem izg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lak itthagyni - szólt megin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tudta, hogy nem a mai reggelre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étvégé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e tedd - mondta rekedten. - Ne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uszáj. Egy csomó fellépésem van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 hetekben, és össze kell hoznom egy lemezt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jutott a turné. - Eljönnél velem, Gordo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öltözködé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zt jelenti, hogy oda kellene dobnia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 a sajtónak, dehát azzal tisztában vo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előbb-utóbb be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vök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 módon vonzotta, de ugyanakkor t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is a lehetőség. Szeretett volna Tany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ni, hogy megvédje a rázúduló temérde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któl, másrészt félt, hogy beszippantja az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ha társul szegődnek egymáshoz, akkor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részét vállalnia kell ennek a közeg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hatja tőle, hogy örökké itt bujkáljon Wyom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teszem - ígérte, mire Tanya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hogy lesz, mint lesz. A te életed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ztó hercehurcás, de ha kell, majd alkalma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valami különöset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hogy sose lett gyereked? - Az első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nem értette. Egy ilyen jószívű, önzetlen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 miért nem volt sohasem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jött össze. Mindig a nem megfelel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felesége voltam a nem megfelelő id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ké ügynökök és menedzserek hajszoltak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gyilkoltak volna, ha teherbe 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sajnálta. Pedig milyen jó any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l még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mondta őszintén. - Pár év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akartam. - Megpróbálta rábeszélni To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nem vállalt több srácot: azt mondta, rengeteg zű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belőle. - Az orvosom szerint az én kor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komplikációk adódhatnak. - De a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gondolt, csodálkozva állapítot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zza az ötlet. Elnevette magát. Ez a Gordo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n felforgatja az életét! Még rábeszéli, hogy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n Wyomingba, lakjon egy birtokon és sz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t! - Változtatna az rajtunk, ha nem akar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gyen minden úgy, ahogy te kívánod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 gondoltam, milyen csodálatos lenne tőle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ának minden erejére szüksége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áljon a férfitól. Hat óra volt, kilenckor együtt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olnak megint, mégse akarózott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rom óráig se bírom nélküled! Hogy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így vasárnap eluta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rre se tudom a választ. Pedig most ok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ész. Visszajössz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képz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csúcsókot adott a férfinak, intett, majd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indult fölfelé az úton a korai napfényben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garak akkor tapogatóztak át az ormokon. Sz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 lépkedett, miközben a hegyeket bámu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on meg az együtt töltött időn tűn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megtalált, amit szeretett volna, de sos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te, hogy sikerül. Most aztán bőven va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ni- kitervelni- eldöntenivalója. Csak az 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, hogy egy texasi cowboy egyetlen hét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re megváltoztatta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beállított a kunyhóba, Zoe már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és kávét főzött magának Megin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korántsem volt annyira fá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mikor megérkezett Wyomingba. Rásan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rátnőjére és megfeny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e meg hol voltál? Na, hadd találjam 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ki gyakorlaton! - Annak idején egyszer ezzel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zott a szüle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nnan találtad ki? - ragyogott fülig érő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lyal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val lemondasz Hollywoodról és átköltöz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yoming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 - válaszolt Tanya és töltö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hát múló szeszély? Vagy esküvői haran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gását kellene halla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még egy kicsit túl korai, egyébként is, ő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, mint Bobby Joe. Meg tapasztaltabb is. Csa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ni jön át Los Angelesbe, nem költözi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ölcsen teszi - helyeselt Zoe. - Az az élet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 alatt felfalná. Még jó, hogy tisztában va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nném, hogy nagyon tetsze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sem hiszi. Tegnapelőtt éjszaka kóstoló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t belőle, és úgy gondolom, örökre elment t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újt az álmos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t látok! Szia, Tanya, hogy áll a nemi él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fognád? - Hozzávágott egy díványpárn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latosak vagytok! Belé vagyok es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? - álmélkodott Zoe. - Ezt ed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értem, nemcsak felizgat, de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barátnők elcsöndes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te életed agyon van komplikálva, Tan -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t meg gyengéden Mary Stuart. - Vigyáz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től a kapcsolattól jobb legyen, s ne bonyolult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j meg róla, hogy Gordon el tudja-e ez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ni, mielőtt kéz a kézben levetnétek magat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ékba. Én pedig elmegyek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ssza Billhez? - hökkent meg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csak hogy beszélj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hogy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tervezem, hogy néhány nap múlva f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 ha azt mondja, hogy ne men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ő dönti el. - Az az idő már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men! - mondta Zoe, a függetlenség ö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l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Sam? - szólt oda Tany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nt át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nem tért észre - mosolygott Zo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elmesélte, hogy délután bemegy a váro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nézi John Kroner néhány bet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tudtam, vakáción vagy! - korholta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ülönösebb fáradság, és nagyon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mégy? - érdeklődö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gondoltam, délelőtt kilovagolok, meg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ek veletek, aztán indulok. Charlotte Collin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te, hogy bevi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én elviszlek a busszal - jelentkeze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Magam is be akarok ugrani a városb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kell intéznem néhány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nt készülődni. Megreggeliztek és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üdén, frissen érkeztek a karámhoz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ódottan hallotta, hogy Tanyának más prog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van délutá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tjössz este a kunyhóba? - kérdez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a többiek előtt lovag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beengedsz - felelte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néztek egymásra, hogy azért milliókat 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volna a pletyka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- súgtá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ettek egymás mellett a mezőn. Ez a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összeforrasztotta szívüket, lelküket. Tany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ehhez a férfihoz tartozik, Gordon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 végére is követte volna. Kivéve Los Angel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at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ígértem, hogy átmegyek hozzád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lmagyarázta, hogy augusztus vég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upán heti egy szabadnapj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ikor jössz vissza? - érdeklődött, de T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se volt több szabad ideje. Gondolatb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ott különböző kötelezettségein, és megál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csak augusztus végén lesz egy h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juk három 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gy örökkévalóság - sú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kilovagolták magukat délig, azután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ebédelni, de Gordon nem követte a példá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. Vasárnap új vendégek érkeztek, és n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elük lovagolnia, utána kellett néz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i lovász jól végzi-e a munkáját és nincs-e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délután kitette Zoét a kórházná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hn Kroner doktor már várta. Este, dolga vége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még idejében szedte föl barátnőjét, hogy l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sék a vacsorát. Zoe fáradtnak látszott, de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telt a délután? - kérdezte Tany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d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dekesen. Van néhány nagyon kedves p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se. - Úgy hálálkodtak, amiért eljött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szégyellte magát miatta. A személyzet is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ajtást cs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őszintén megkedvelte John Kroner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ta, hogy valamelyik este jöjjön át vacsorá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jával, egy röntgen szakorvossal, aki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tözött Denverből Jackson Hol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kintsem Sam riválisának? - kérdezte föl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öldökkel Tanya. - Vagy túl fiatal hozz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ik se, te ló. Nem vetted észre, hogy h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n. No jó, neked megvan Sam. 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nytelen vagy. Mit csináltál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vásárolgattam meg ilyenek. Isteni türk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k cowboycsizmát újítot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nehogy úgy járj, mint én. Aspenbe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egy magas szárú rózsaszín cowboy csiz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szentül hittem, hogy tarolni fogok vele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n. Még mindig ott aszalódik a fali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m hátuljában. Olyan, mint új korában, mer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hor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t és Mary Stuartot csendes beszélg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találták a kunyhóban. Sose fogytak ki a tém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és látszott rajtuk, hogy csókolóztak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es kamaszokra nyitották volna rá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fülig pirult Tanya csúfondáros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hagyd abba! - sziszegte oda, amikor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nt, hogy hozzon Harkleynak egy kó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tam már megint? - kérdezte az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t ártatlan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 estére mi a program? - kapcsolódo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 - Tangólecke? Kígyótánc? Van valami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irtok bőven kínálta a változatos szórakoz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, bár a három barátnő mérsékelten vett 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ük, hogy Tanyának legyen egy kis nyugal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csak közönséges vacsor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ary Stuart, majd Tanyához fordult. Mos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sor a gúnyolódásban. - Velünk tart ma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s. Thom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rmészetesen - válaszolta ártatlanul Tany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ne ten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bb választ is kaphatnánk?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! - mondta erélyese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hangulatban megvacsoráztak négyesben. Z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án ágyba bújt, hogy kipihenje a mo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t. Hartley és Mary Stuart bement a vár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z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 óra tájban a farmert, vastag fehér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rt és ócska sárga cowboycsizmát viselő Tany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 ballagott a karámhoz vezető úton. Elő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ból kalapot is tett, hogy ne lehessen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ni az arcát. Füstszag érződöt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szabadtűzön sütöttek valamit. Kopog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ajtaján és rögtön be is surrant,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lebzselni a kunyhó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artott ilyen sokáig? - Gordon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akár a gyerek, aki a Mikulást 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mi? Hétkor volt a vacsora, és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öt perccel múlt nyolc. Szerintem ez szép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tmény. Majdnem szaladtam id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gközelebb gyorsabban egyél - mondta fi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gyorr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ölelte Tanyát és pár perc múlv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őjükön se volt ruha. Be se jutottak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, a díványon szeretkeztek, a tévé előtt,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en megfeledkezve a bemondóról. Gordo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, csöndes beszélgetés közepette figyel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hogy tűz van az Árnyék-hegy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el van? - kérdezte Tanya, mert lát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án az aggo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 fel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emondó közölte, hogy egyelőre kis terü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sztít a tűz, de föltámadt a szél, és a nemzeti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k igazgatósága nagyon aggódik. Bejátszott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felvételt, mely emlékeztetett arra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zvészre, amely sok éve dühöngött a Yellowsto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riadóztatnak bennünket m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 - mondta halkan Gordon. Féltette a birto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lo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jek inkább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Senkinek sem kell tudnia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. A birtokot csak igazán nagy tűzvész es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ák kiü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ercre kiment és fölnézett az égre.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et a füst szagát, de nem látszott izzás.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semmi ok az aggodalomra. Amikor viss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jobban érdekelte Tanya, mint az Árny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g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tette néhány kedvenc lemezét, majd p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egy ócska gitáron, Tanya pedig halkan éne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, hogy senki se hallja. Nagyon szeretett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al énekelni. Éjfél körül megfelez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dvicset. A nő panyókára vetett férfiin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anyaszült meztelenül elmos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borzasztóan szerette volna le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de tudta, hogy ezt a látványt anélkül sem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ndesen kikészítettél. - Hátulról át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ekát és a vállára hajtotta az állát. - Jövő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fogom hinni, hogy egyfolytában halluc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 fogsz hívni? - kérdezte szomorúa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y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tte a tányért és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ted azt, hogy igyekszel? Felhívsz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? - kérdezt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hívlak, bár nem imádom a telefono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nem szerette, hogy nem is volt készül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nyhójában. - Te csak gyere vissza miné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ígérem. Három hét múlva, ha lehet.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ljössz Los Angelesbe a nyáron! - turbékol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xi fátyolozott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megyek, esküszöm. Majd szólok Charlo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hogy szabadságoljon augusztus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egymás karjaiban hevertek szeretk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, amikor valaki megdöngette az ajtót. Tany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ert ugrott a levegőbe, Gordon farmert rá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ohant az ajtóhoz. Az egyik kisegítő állt a kü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telefonáltak a park igazgatóságától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r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? - hüledezett Gordon, ám ahogy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látta, hogy az Árnyékhegység fölött hars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rancsvörös az ég. - Miért nem figyelmezte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jfél körül átszóltak, hogy legyünk készenl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Charlotte már azt hitte, mostanra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ékezniük a tüzet, de megfordult a szél.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e riasztja a vendégeket. Ki kell hoznunk a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és le kell terelnünk őket a völg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közelben egy másik birtok és más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tak már ilyet, de akkor is kockázatos ily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tot ennyire meghaj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vök öt perc múlva! - ígérte a fiúnak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sietett Tanyához. - Átvisznek bennetek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 birtokra. Ha fel tudod hívni a sofőröde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érted jön. Nekem mennem kell a méne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száz állatot kell leterelnünk, amilye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lehet. - Pillanatnyi szünetet tar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csókolhassa Tanyát. - Szeretlek, texasi l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izgulj miattunk. Gyorsan lezavarjuk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ess öltözni. Ne az úton menj, hanem mellet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 fűben, akkor senki se fog észrevenni. Si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 kunyhódba. Viszlát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unk segíteni? - Ostobán veszi 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hogy most csak úgy felugorjon a buszra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ogjon, egy másik birtokra, mikor itt ember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tok forognak veszé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z én dolgom - mosolygott a férfi. A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ta a kalapját és fölkapta ócska farmerzub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. - Szia! - Még egyszer hátranézett, és 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rohamtempóban felöltözködött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ben követte a férfi tanácsát. Gordo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elé robogott a furgonjával az úton, látta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űben a kunyhó felé távolodó árnyékot é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akat ki kellett vezetni az állásokból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ba, onnan le kellett terelni őket a völgy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hozzá úgy, hogy egyetlen állat se sérüljö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 bitangoljon el. Gordon a tizennégy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ét állította munkába. Mivel minden segí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szükségük volt, értesítették a szomszéd birto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máris kiürítették nekik a karámokat. De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z odáig harapózik, akkor borzasztó bajban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Gordon egy kipróbált, öreg, foltos kanca 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ben épp utasításokat harsogott emberein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Tanya belépett a saját kunyhó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des Istenem, hol voltál? - kérdezte rém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Zoe javában öltözködött.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ént riasztották őket. Sejtették, merre jár Ta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tudták, hogyan találják meg. - El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! Azt mégse mondhattuk, hogy odaát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lyzet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! - mosolygott és telefonált Tom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idáig is elterjed a tűz? - ri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Zoe, kezében orvosi táskájáva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ett be a nappaliba. Farmert, vastag pulóver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t, mert hideg volt és odakint erősen fújt a 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. Gordon szerint máskor i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 ilyesmi, de mindig megfékezik. Hát t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sz? - kérdezte Zo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ajánlom a segítség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nkénteseket toboroznak? - lepődö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kezett Hartley az üzenettel, hogy a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ség mindenkit kéret a főépületbe. Sajáto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ekbe öltözött, enyhén kócos és nagyon gond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t embersereg kapaszkodott fölfelé a domb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sokkal nyugodtabb volt, amióta H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y kezét foghatta. Az író hozta a kéziratát i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érkezése óta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Collins már várta őket. Nyugodt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mören elmagyarázta, hogy a birtok nincse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yben, de bölcsebbnek tűnik átmenni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kra, mert meg is fordulhat a szél. Reméli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, hogy vendégei, híven a birtokon ural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lemhez, ezt is úgy fogják föl, mint egy 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. Már készül a szendvics, töltik a termoszok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ét. A szállítás nem probléma. Az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juk, hogyan helyezzék biztonságba a lo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órán belül valamennyien távoznak.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és nagy zsivajjal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odafurakodott Charlotte-hoz és szó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hogy a lakókocsi bármelyik pillanatban i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sen felajánlja a kiköltöztetésre. Charlot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megköszönte a kedvességét, megeml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uszokon szállítják az önkénteseket az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k-hegységbe, hogy fölvegyék a harcot a tű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közbeszólt Zoe és megkérdezte, mehet-e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s. Collins egy pillanatig tétovázott, hisze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orvosnő nincs jól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hálásak lennénk, Phillips. -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t két másik vendég is. Az egyik nőgyógy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valahonnan Délről, a másik szívsebész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isból, de arra bizonyosan jók lesznek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kség van. - Pár perc múlva indul a furgon -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koztatta Charlotte a három orvost.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felkészülve égési sérülések ellátására, de a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on pontosan erre a célra tartalékoltak első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ly-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endégek kezdték megtölteni a kisbu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 perc múlva berobogott a lakókocsi is. Fé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úgyszólván kiürült a birtok, csak Tany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hetnék fel magával a hegyre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llins? - kérdezte halkan. - Szeretnék segíte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k. Hallom, hogy szükségük van önkénte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pillanatnyi haboz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ugyan elkélt odafent minden kéz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a többi vendég tudomást szere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. Épp eléggé megijesztette őket a lángba b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ai égb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 egy perc múlva elhúzott a kisbusz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szétosztotta a hátramaradtakat a fu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ba. Tanyával együtt még féltucat férfi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, és néhány lovász elszánt kis serege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a hegynek, terepjárón, furgonban, kisbu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órai kapaszkodás után érkeztek a torla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, ahol ott kellett hagyniuk a járműveket.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levő részt gyalog tették meg. Láncban ado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zről-kézre a vizesvödröket, miközben fent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ülőgépek vegyszereket szórtak a lángokra.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i hőség volt, a tűz szakadatlanul morajl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harsogó vízesés. Ordítaniuk kellett, 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ák hallani egymást. Tanya kibújt a pulóv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és a derekára kötötte. Szikrák röpködtek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ttük, pedig még nem is voltak a tűzvonalba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lábát a csizmatalpon át is égette a föld, fák d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ki, szél süvöltött, apró állatok menekülte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ük a völgybe, de már így is rengeteg elpuszt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ről-időre látta Zoét: elsősegély-állomá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tek, néhány városi orvos és ápolónő közre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désével. Most már rajokban érkeztek a segí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óráknak tűnő idő után Tanya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aki elsietett mellette, majd megpördü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etlenkedve bámult az asszonyra. Tanya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zett magának egy perc pihenőt, mert már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fájt a karja, hogy alig bírta em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e mit kerese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fáradtnak látszott és mocskos volt, d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 átterelniük a szomszéd birtokra a mén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, hogy biztonságba helyezte a lovakat, ő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 tüzet ol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elentkeztünk Zoével. Úgy gondoltam, 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 a segí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aztán értesz hozzá, hogy zűrt csinálj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nak - csóválta a fejét Gordon. Nem tetsz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hogy Tanya fölcsapott tűzoltónak. Itt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a halál. - Megyek a tűzvonalba, de te mara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! Később visszajövök és megné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pülőgépek egész éjszaka oltották v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kel a tüzet. Már dél volt, de az ember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ott voltak, noha a legtöbben majd össze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fáradtságtól. Matracokat terítettek a teher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k platójára, hogy a tűzoltók alhassanak, és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ák egymást. Egy-egy platón tízen alhat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re. Tanya csak kora délután látta viszont Zo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nal reggel óta nem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kérdezte aggódva, ám Zoe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ően erősnek és higgad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. Jól teljesítettünk, eddig csak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 sérüléseink vannak Azt mondják, ha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 a szél, éjfélre eloltják a tüzet. Nemrég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. Azt üzeni, hogy s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. Kicsit megperzselte a karját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. Ha jól tudom, épp alszik a teherau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négy óra tájban az erdészet hivata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jelentette, hogy a tüzet megfékezték és még éj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eloltják. Általános örömrivalgás fogadta a h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félóra múlva mocskos, de boldog ember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údult alá a lejtőn, teherautón, kisbuszon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autón, vagy gyalogosan mint Tanya is. Elr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mellette az orvosok autója. Ő integetett Zo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és Kroner doktornak, majd lassan bandu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a völgybe. Kimerült, de nem bánta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lást, ha ránézett a völgyön túl a hegyekre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 még mindig itt voltak, és a barátaivá 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vigyelek? - szólalt meg mögötte egy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ördült. Gordon volt az. Fekete arccal,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 szemmel ült a furgonjában, a karja be vo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ve, ott ahol megé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bólintott. Tanya felugrott a vezetőfülk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ösztönösen nyújtotta a száját, majd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iadtak azon, amit műveltek, de nekik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magától értetődő volt. Pedig ebben a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különösen óvatosan kellett viselked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, Gordon, nem gondo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- vigyor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 a lovakkal? - érdeklődött Tanya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ósat húzott a termoszból. Füstszagú volt a ví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ő kitikkadt a szomjú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a este visszahajtjuk őket. Ha vég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ugrom érted, már ha nincs kifogásod elle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ötletnek tar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z ülés támlájára hajtotta a fejét, ki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blakon, és egyszer csak énekelni kezdett.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xasi dal volt, egyik kedvence, amit Gordon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. Ő is rázendített, és az emberek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elhajtottak mell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lent a birtokon, mielőtt visszahoztá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dégeket, kinyitották az ebédlőt és hatalmas,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át tálaltak a munkásoknak: tükörtojást, r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t, kolbászt, szalonnát, marhasültet, sült par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mot, szalmakrumplit, tortát, fagyla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csak a kukoricamálé hiányzik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 Tanya, miközben letelepedett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tudják ezek, mi az a jó kony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Kroner doktorral és a barátjával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ültek Tanyáékhoz, egy óráig beszélg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zről, majd ki-ki elszállingózott haza. Gord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mbereinek azonban még le kellett mennie 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ulla leszel estére! - sziszegte oda Tanya ki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t. - Tényleg azt akarod, hogy átmen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gondolsz? - A szeme beszélt hely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rá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gondolom, hogy maga egy nagy csib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szter Lókötő - felelte Tanya és majdn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, vigyázz magadra, különben egykettő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úton fogok stoppolni és kereshetek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 birtok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lem! - Jól látta ma éjszaka, milye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n és nagyszerű eredménnyel dolgoz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bolond lesz lapátra tenni Charlotte Collin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ért megígérem, hogy óvato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kor befutottak a kisbuszok és a lakóko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védasztal várta a vendégeket ugyanabban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emben, ahol Tanya és Zoe ettek az önkénte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este visszatértek a kunyhóba, fön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sikerült eloltani az utolsó parazsat is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zuhanyozott, egy órát pancsolt az örvény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A kádból kikelve épp a hatalmas fürdőlepe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erte magára, amikor megkopogtatták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t. Félrehúzta a függönyt és egy kormos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ot pillan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és Zoe már ágyban voltak. Tany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áradt, de annyira várta Gordont, hogy a ti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e órákig áztatta ki bőréből és hajából a füs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Most ragyogóan tiszta volt és parfümil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asztott. A férfi intett, hogy jöjjön. Tanya jel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árjon és kinyitotta a kunyhó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ere mári - sürgette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gyere be! Senki se fogja megtudni.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szanak, és ha valaki észrevesz, a tegnapi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nyugodtan mondhatod, hogy a tűz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csak egy pillanatig tétovázott. Tany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elte a háló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z? - riadozott a férfi. - Csak nem akar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tölteni az éjszak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om, hogy vegyél egy örvényfür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rültél. Na, mozgás! Ha utána is el akarsz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veled tar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persze tudta, hogy ha egyszer levet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már nem akar sehová menni, de nem vi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engedte a vizet és segített lefej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kat a férfiról, aki boldog kisgyerekként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babusgatást, majd belemerült a hatalmas, 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ztett fürdőkádba. Csak egyszer pillantott fö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nny, ezt én úgyse hiszem el. - Majd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s fürdés után megint kinyitotta a szem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sz be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nevetett. Hogy Gordonnak ilyesmi já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zében, mikor mindketten olyan fárad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képesztő vagy! Egy órája még azt hittem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l össz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feltámasztottak. Legalábbis némely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félkor másztak ki a kádból. Tanya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szalt szilvának érzi magát a sok áztat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de nem látszol annak - mondta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cirógatta az asszony fen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fordult és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ssza akarsz menni hozzád, vagy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fontolóra vette a kérdés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ültséget tesz, de nem bírta megállni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megbánom, főleg ha nem rúgs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hatkor.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foglak rúgni! - ígér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aradjunk... Nem hiszem, hogy el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vergődni a kunyhómig. - 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bújtak a hatalmas franciaágyba. Gord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országban érezte magát a tiszta ágyne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a szappantól, parfümtől illatos, tiszta ha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sonyos bőrű asszo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ívesen teszem, bébi! - suttogta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kor Tanya. Gordon megfordult és átölelte. -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kel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 - mondta még mindig csukot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 a férfi. - Meghaltam és felmentem az 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... mozgás, fölkelni, álomszuszék! -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végre kinyitotta a szemét. Felnyögött, leh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edett az ágyról és lassan felöltözött. - D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ész rodeózn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 elaludnék, vagy leesnék még odab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ámban. Azt hiszem, ezt ki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elyes.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csinálunk egy csendes estét 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 mellett? Van valami kifogásod a kunyhó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, uram - mosolygott Tanya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sztelenül kisurrant és eltűn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ki észrevehette volna. Kilenckor ropogós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ingben, farmeresen, cowboykalapban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etten és udvariasan fogadta a hölgy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ámnál. A lovakat szétválasztották és fölnyerg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mindenki pihentnek látszott. Ha nincs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yhe füstszag a levegőben, senki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volna, mi történt. Békés napj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 után Mary Stuart telefonált Billnek, aki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 meghökkent a felesége hangjától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szeresen küldött faxot, de ritkán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ő sem hív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Odaát Londonban este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jól vagyok - tájékoztatta, majd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, hogy megy a munka. Bill azt mondta, jó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kínos csönd támadt. - Elhatároztam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ek Londonba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mondtam, hogy rengeteg dolgom v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rmögött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ában vagyok vele, de akkor is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szélnünk kell. Különben csak szept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találkoz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t ez hallhatóan nem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ugusztus végére is visszaér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ok még hat hetet várni, hogy láss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ta közömbös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hiányzol nekem - mondt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sszankodva a férfi - dehát én éjjel-nappa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m. Előre megmondtam. Különben téged i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tal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üldjek inkább faxot? - csattant föl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már felháborító, hogy Bill még annyi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szakít rá, amíg ő elmondhatja, hogy vég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ízetlenkedj. Nincs időm találkozó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n azért megyek. Nincs idő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j hozzám, nincs időd szeretkezni velem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d, hogy a férjem légy. Kétlem, hogy az id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köze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mondani? - kérdezte Walker.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 borzongás futott végig rajta. Kezdte érteni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enek a faxok, a hallgatás, miért nem hív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. - Miért jössz át? - kérdezte nyersen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életében utálta a meglepe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beszéljek veled. Nem fogom sok idő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rabolni. Ha akarod, még csak nem is ugyan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otelben szállok meg. Mindössze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hogy huszonegy év után talán lehetn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hoz pár szavunk, mielőtt kivágjuk ez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catot a szemé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e annak tartod az életünket? - háb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föl Bill, de ugyanakkor meg is 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annak, és biztosan tudom, hogy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zt érzed. Csak szerintem beszélnün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egyáltalán nem ezt érzem - mond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ört hangon. - Hogy emlegetheted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legszomorúbb, hogy egyáltalán fölte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ok mindenen mentünk kereszt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itt van Londonban ez a fontos ügy... ugye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Akkor találkozunk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úgy hangzik, mintha te már határoztá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- mondta boldogtalanu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majdnem rávágta, hogy úgy is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ha megteszi, nem lenne értelme Londonb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nie. Márpedig ő úgy érezte, hogy kell ad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nek egy esélyt a védekezésre: legalább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za meg, miért bánt vele olyan komiszul egy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w Yorkból jössz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ez a legfontosa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os Angelesből, mihelyt elbúcsúztam Tany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ő ötlete volt? - kérdezte Walker.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nek magától nem is juthatna eszébe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. - Vagy a másik barátnődé, az orvosnő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rvosnőt Zoénak hívják, és nem,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letük volt, Bill, hanem az enyém. Még azelő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oztam el, hogy eljöttem volna New York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lmetlennek tartom, hogy további két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jak, mielőtt elmondaná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anál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, hogy nyomorult szerencsétle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d. Vagy nem vetted észre? Te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orultul érzed magad mellettem. Ne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serves időket éltünk át, de biztosan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unk jö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jönnénk? Mi változtathat még e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az egészet nem értem! - Bill teljese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zavarodott. Készületlenül érték felesége vádj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zt képzelte volna, csak úgy lerakhatj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hol az asszonyt, hogy néha rányissa az ajt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kkor térjen vissza hozzá, ha ő már 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 magát. Hirtelen megértette. - Fogalmam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akarsz átjönni - próbálta még mindig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önmag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beszéljük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én ugorhatnék át New Yorkba egy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ére - javasolta Bill, mintha félne attó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betegye a lábát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ükséges, lévén, hogy annyi dol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Nem veszem el sok idődet. Megígérem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om, hátha összehozhatok egy találko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ys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hogy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. Megpróbálom kinyomozni, ho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átmennék - felelte hűvös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ságosan sokáig szerette Billt, túl soka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túl sokáig várta, hogy jobbra fordulj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. Nem maradt semmije, amit ad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Még csak nem is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szervezhetnénk egy családi hétvégé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nykede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nem akarom. Nem azért megyek.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ig maradok Londonban, amíg beszélek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elrepülők Alys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hogy Bill a lánya háta mögé bújjon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kontójára játssza a gondos családapát!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gy csak a házastársakra tartozik, senki 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vább is maradhatsz, ha akarsz. Ha má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átjös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elhallgatott. Kezdte belátni, hogy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. Meg se fordult a fejében, hogy Mary Stu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an valakije. Nem olyan volt a hangja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ben se az a fajta asszony. Még sohasem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haragosnak. Több volt ez, mint harag: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törten tette le a kagylót. Mary Stua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pórolhatta volna magának a repülőjegy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pontosan tudta, mit fog hallani tőle. De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se volt jobb ötlete, mint hogy faxot küldjö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. A felesége egy óra múlva kapta meg: rá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dobta a szemétkosárba. Ám a papír mellé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találta meg délután. Elolvasta és megcsóv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t; szegény pasas; ez tényleg remény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Viszontlátásra a jövő héten. Üdvözletem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barátnőidnek. Bill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jött a csütörtök, vége felé járt a vakáció. 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juk közül Zoe vágyott leginkább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nta beszélt Sammel és nagyo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neki a kislánya, bár szerette a birtoko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új napot újabb lehetőségnek tekin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rősöd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 a barátnőinek szenvedés volt minden le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 nap: úgy engedték ki a kezükből, mint f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ülhetetlen ajándékot, amelyet sohasem 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issza. Hartley is kezdett aggódni, a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edett az elutazás: hátha kevésbé megfonto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olna viselkedniük, hátha tovább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menniük a csóknál, hogy többet tudjan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ról. Hirtelen megirigyelte Tanyát és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. De amikor csütörtök délután szóba h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t, Mary Stuart szamárnak nevezte. Azt 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ami helyes. Jusson eszébe, mi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 át, mennyit szenvedtek, milyen soka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ek; ilyenkor bölcsebb az elővigyázat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ja azzal kezdeni a kapcsolatu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csalja Billt. Nem akar halálig tartó bűntu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őrülök, amíg te Londonban lesz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z író. Csábította Mary Stuar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n vele Seatde-be. Van ott egy könyv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nek új szárnyát róla akarják elnevezni.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n Bostonba repül, hogy megbeszélje a Har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tartandó előadását. Igazán nem fog unat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összeköti vele az életét. Azt is nagyo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elolvassa a munkáját, amelyen mos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ott. A nő nagyon megilletődött és hirtel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érezte olyan sürgősnek, hogy állást tal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tól élete végéig kap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volt hajlandó elkísérni. Előbb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Los Angelesben Tanyával, aztán irány Lo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akart esni rajta, hogy tiszta legyen a fej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zt is letudta, találkoznak New Yorkban.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így mindkettőjüknek. Mihelyt szabad,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n kimegy nyár végéig Fishers Islandre.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t akart adni a tiszteletére, be akarta 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rátainak, hogy ők is tudják: két évi csen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y után megint felvirradnak a szép a nap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artley Bowman elo újik a remete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onnal felhívlak, amint beszéltem vel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gyengéde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meg kellene beszélnünk valamilye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t? - Indokolatlannak érezte Hartle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gását. A londoni utazás már igazán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dvariassági gesztus, főleg ezután az utolsó hitve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 után. - Miféle jel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széna-e vagy szalma - nevette el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, majd újra elhomályosult a tekinte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küldj egy faxot, amelyből értek! Üzen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jössz, hogy várhassalak a repülő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ssék abbahagyni az aggodalmaskodás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ancsolt rá, és megcsókolta a férfi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z a kézben andalogtak vissza a birt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és Tanya ugyanekkor vágtattak le az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k-hegységből, ahol megszemlélték,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t tett a tűz. Erről beszélgettek völgynek me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hirtelen észrevettek egy embert. Akkor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t ki egy tisztásra. Afféle hegyi vad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: rongyos volt, hosszú hajú, és mezítláb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ha mindent elborított a törmelék és a megs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dett fa. Egy darabig bámulta őket, majd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volt ez? - kérdezte Tanya. Fura szerz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szott és puska is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dőről-időre beveszik magukat ilyen alak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gyek közé. Itt csellengenek a nemzeti parko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. A tűz nyilván kiugrasztotta az odúj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új táborhelyet keres. Ártalmatla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onyatra értek vissza. Tanya a szokott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aságával vacsorázott. Kitűnő hangulat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nagyokat kacagtak, vicc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kásosnál valamivel későbbre jár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épett a kunyhóból. Leballagott az ösvén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llagos ég alatt. Gyönyörű éjszaka volt. A ka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 hallotta a lovak csendes nyihogásá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már várta, halk zenével és káv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 éjszaka volt. Feküdtek a sötétben é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k, amikor mintha reccsent volna valami;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augatás hallatszott, majd hirtelen hangosa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ítettek a lovak. Gordon elfordult, fülelt.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a megint ugatott, a lovak toporzék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kérdezte halkan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Akkor szoktak így riadoz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érifarkas ólálkodik a közelben, vagy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 a karám mellett. Valószínűleg semmi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s. - Ám tíz perc múlva nemhogy elcsendes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de még hangosabb lett a lárma. Dübörg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k, mintha a lovak ágaskodnának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döntött, hogy felöltözik és megnéz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várlak itt - mondt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olyan jóképű volt, ahogy ott állt a h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ben, farmerben, csizmában, a meztelen t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ott pulóverben, hogy szinte kedve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artani. Szenvedélyes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vadat ne felejtsd! Mindjárt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va indult a karám felé, a sarokhoz érve las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 Tanya a konyhaablakból kukucskál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tt semmit. A lovak tombolását leszámítv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békésnek tűnt. De Gordon olyan sok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, hogy aggódni kezdett. Baja esett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ak, azért kellett ottmaradnia? Mi történt?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ívhatott segítséget, nem kérhetett s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ézzen utána. Elhatározta, hogy felöltö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megy oda. Legrosszabb esetben ha bele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dna valakibe, még mindig mondhatj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 aludni, azért sétál. Nem fogják megtudni,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n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befordult a sarkon, megpillantotta a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t. Pisztolyt szögezett Gordonra, a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odtan beszélt hozzá. Azt is látta, hogy több 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res, egy a földön hever, és az az ember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ktelen nagy vadászkéssel is fenyegeti 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telt néhány pillanatba, amíg felfogta, 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k; ekkor lassan hátrálni kezdett és fut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t, ám mikor a sarokhoz ért, a vadember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. Lövés dördült. Tanya nem tudta, kir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lőtt, ő csak rohant. Segítséget kellett h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hozzá minél hamarabb, és csak azért imá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nehogy a szerelme legyen a hegyi ember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ja. Több lövés nem volt, csak a nő lábdob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 lehetett hallani. Felrontott a legközelebbi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zkunyhó tornácára és ököllel verni kezdt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t. A coloradói fiú takaróba burkolózva nyitott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t. Azt hitte, újabb erdőtűz ütött ki, de látta a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ny arcán, akit rögtön felismert, hogy vala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. Tanya megragadta a karját és von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fegyveres ember van a karámban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a Gordont! Jöjjön gyor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únak fogalma sem volt róla, honnan tu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smit a sztár, de nem kérdezte. Ledobta a pok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t, nadrágot rántott és megdöngette a szomsz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nyhó ajtaját. Odabent villanyt gyújtottak, ki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vász, a fiú szólt, hogy hívja a seriffet és ria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eket, majd Tanyával együtt inaszakadt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rgalt a karámhoz, és még láthatták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ember fölpattan az egyik lóra és elvágta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felé. A pisztolyával hadonászott és mocsko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omkodott, de nem lövöldözött. Két ló el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t, az egyik késszúrástól, a másik lövéstől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 földön hevert és a karjából patakzott 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lszorította az ütőeret, ráordított a lovás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rohanjon a kunyhójába és hozza ide Zo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öttük tomboltak a lo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dd össze magad, édes.... ugyan már..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, szólj hozzám... - Egyfolytában szor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őeret és megpróbálta eszméletre téríteni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ha látta hogy hiába. - Nem! - üvöltött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szabad keze, hogy arcul csapja. - Gordon!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dj fel! - ordította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befutottak a többiek. Nemsokára Zo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t lefelé a lejtőn. Még mindig hálóing vol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ta az orvosi táskáját és gumikesztyű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elyet kérek! - szólt rá a férfiakra. - Ez az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nöm. - Letérdelt Gordon mellé. - El n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d! - parancsolta Ta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megvizsgálni a pulzust, ám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 egyetlen mozdulatra szökőkútként lövellt a v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áztatva őket és körülöttük a földet. Tany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enyerelt az ütőérre, Zoe szorítókötést rög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, de nem tudta, sikerül-e megmentenie a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 állapotban levő sebesültet. Ezt Tanya is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vét üvöltötte, a férfiak iszonyodv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ák őket. Valaki elszaladt Charlotte Collins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lovász elvesztett lovát sir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nyi idő alatt ér ide a mentő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íz-tizenöt perc - fel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csúnyán festett. Vérre, oxigénre,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lett volna szüksége, mégpedig minél hamar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e már kezdte föladni a reményt, amikor sziré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ított az éjszakában, és a mentősök pillan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 hordágyra emelték Gordont. Zoe elkísérte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 megkérdezte, mehet-e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nne, ha velem jönne? - kérdez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látta, hogy Charlotte Collins az,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tatlankodás az arcán, csupáncsak hála.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 Előreengedték a mentőt. Zoe s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legyen ha Gordon meghal, márpedig 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zínűnek látszott. Jobb, ha mögöttük jön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e Collinsszal. Útközben Tanya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nap már látták azt az embert, de Gordon á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lanna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egtöbb az is, de akadnak köztük eszelős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 éve történt az a szörnyűség, hogy egy mási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ból való, frissen szabadult fegyenc lemész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, a hálózsákjukban alvó családot. Azért az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elég ritka. Nálunk a legtöbben még az ajt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ják be éj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úlságosan ideges volt ahhoz, hogy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jon, Charlotte pedig mélyen együtt ér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et tudott a sztárról, mint az hitte; abból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rtokon történt, kevés dolog kerülte el az 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. Nem is pártolta az ilyesmit, szigorú bünt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 sújtották, aki etyepetyélt a vendégekkel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ére különös dolgok történtek hébe-hóba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abály az szabály, csakhogy az élet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zerint megy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órháznál fél tucat mütös és egy gördülő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 őket, a két sebész már bemosakodott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ék Zoét, akar e bejönni, ő azonban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nincs rá szükség. Sokkal többet haszná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marad a váróban Ta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? - kérdezte rekedten a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l - mondta Zoe, majd becsületből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épp 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harlotte megrendülten csóválta a fejé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ták kétfelől a síró Tanya kezét és vártak. T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már az se számított, ha látják amint sír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z számított, hogy szereti 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ő után megérkezett a rendőrség és ki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. Elmondta, mit tud és merre járt. Zoe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ankodott: ha ez kiderül, a barátnője megin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 a szennylapokba. Ez Charlotte-nak is szö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ött a fejébe. Fékevonult, pár szót váltott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ökkel. Bizonyítékot és tanúvallomást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inkófálni, ezt nem is várja tőlük senki, csa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ják fel a firkászokat. A rendőrök nagyo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nek bizonyultak. Azt is megígérték, hogy a seri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megy a hegyekbe, hogy felkutassa Gordo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óját és megkeresse az elkötött lo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John Kroner, a birtok orvosa is bejött.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sítette otthon. Fölment a műtőhöz, á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tudott meg, hogy Gordon élet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hajszálon függ. Az ütőerét összevarr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vért ve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óra múlva végre megjelent a vezető seb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olyan komor volt, hogy Tanya majdnem eláj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ttán. Az orvos még egy szót se szólt, de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t. A sebész egyenesen hozzá intézte a szav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ki tökéletesen tisztában van a helyz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a! - mondta egy szu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zokogásban tört ki és beleka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be. A többiek tapintatosan elfordu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odtan kisírhassa magából a rémületet. A seb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agyarázta Charlotte-nak, hogy ínszalagok é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k is sérültek, de Gordon kiheveri. Újabb műt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is szükség, csak egy kis ápolásra, és egy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adozásra. Még a vérátömlesztés is mellőzhető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sznek nagy fájdalmai és nem lázasodi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holnap reggel visszamehet a birt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ja megnézni? Maga és a dokto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án jó munkát végeztek. Ha nem szorítják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őerét, percek alatt megha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zméletén van? - kérdezte Tany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te a sebészt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bbé-kevésbé - mosolygott a doktor.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 szépség, gondolta. Fogalma sem vol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Thomas siet mellette. - Kicsit kába és sz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, de ahogy felocsúdott, rögtön maga utá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ősködött. Maga Tanny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éptek a lábadozóba, ahol kapott egy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penyt. Több nővér és legalább kéttucat gép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 Gordont. A férfi fölemelte a fejét és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béb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lehajolt hozzá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rászt hoztál r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cs... Megpróbáltam távol tartani a lova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e engem kap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zerencse, hogy nem ölt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rvos szerint te mentettél meg. -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 összeforrt. Tanya ismét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lek - mondta Gordon, maj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kérdezte, maradhat-e, és az igen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ra kisietett, hogy szóljon Zo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, hogy maradni akar? - kérdezte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e Collins. - Behozhatnám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kább maradnék - szólt halkan és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zve sandított szerelme munkaadójára. -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, ami történt... nem akartam bajba sodo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Emiatt ne aggódjék Csak legye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megnyugtatta hogy, semmi ok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ra. Senki sem tudja, hogy itt van a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asszony elment John Kronerrel. Ő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Gordonhoz. A férfi aludt. Tanyának be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egy tábori ágyat a lábadozóba, ahonnan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 hatkor átkísérte Gordont a saját szobájá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erősítgette, hogy jól van, bár elég rosszu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, engedjenek haza! -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 fel se tudott ülni, annyira kába volt a 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te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küdj le és hallga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ért, mert megmentetted az élete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 fogod megszabni, mit tegyek a hátra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nem jelentkeztek komplikációk és nem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t föl láz, az orvos délben elengedte a be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kérésére Tom odaállt a kórház elé. A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ben ülő Gordon füttyentett, mikor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ű, de menők vagyunk! Hogy fogom é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agyarázni Charlotte-nak? Vagy már le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plez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gnap este már kaphatott némi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esetre nagyon rendes volt. Szerint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 is. Nem egészen így terv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jnek évadján megkéseljenek a szemed lá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- panaszkod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ult az állapota, bár Tanya gyanította, hogy f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rja. Nem vallotta volna be, csak akkor szis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, ha megmozdította. Ellátták fájdalomcsi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kkal, noha fennen hangoztatta, hogy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s adag whiskyre van szüksége. Tanya 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zte a busz hátuljában az egyik ágyon,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elmesen felpolcolta párnákkal, a kezébe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t egy kólát. Elindultak a birtokra. Gordon k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ívesen mondok ilyet, Tan, de Kín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 menni a sofőrö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gondoltam, szívesen vennél hazafelé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 egy kis országjá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nem mondta, hogy ő az ágyát látná 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t a legszívesebben, mert nem akarta megbá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z asszonyt, így csak bólogatot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m, ha tisztában lennél valami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em, hogy a történtek befolyásol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i életün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anyarodtak egy szirtfalra a hegyek láb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akartál idejönni? - kérdezte derűsen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. Felült, kinézett. - Hogy szeretem ezt a hel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mi? - hüledezett Gordon. - Hogy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iéd? Ez az öreg Parker-birtok. Évek óta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t vasárnap hoztalak el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! - Tanya roppant eléged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tfőn vet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egőrültél! - a férfi szólni se tudott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ta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ondtad, hogy birtokot kellene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 err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vetted? Csak ú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ngatlanügynök szerint remek beruhá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ra is tisztességes volt, így arra gondoltam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gok. Azt csinálnánk, amit te mondtál. Te lo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yésztenél, én ingáznék. Bedolgozhatnál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e Collinsnak Segítenél nekem is. Elo b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uk, aztán meglátjuk. Ha nem szeretjü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öksz egy másik rocksztárral, ha úgy dön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átköltözöl Los Angelesbe es lemonda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dlovakról, még mindig elad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bébi! - mondta Gordon és magához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t az ép karjával. - Szédülete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gítesz meg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 hogy segí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 szerettem volna idelovagolni vel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ut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nyleg ezt akarod tenni? Hogy lehets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 és jóhiszemű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kább ostoba, nem? - mosolygott Tanya.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tyolt Gordon kólájába, majd visszafekt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t a párnára. - Van valami, amiért ne tegyem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, nagyság - mondta büszkén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gyednek lesz a legpompásabb kis birtoka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yomingban. Mikor kezdjük helyrepof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helyt tudsz dolgozni megint - mu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ült karra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szajándékul szánta Gordonnak a birtoko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z esetre, ha összeházasodnának, de az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vő zenéje. Előbb el kell válnia Tonytól, és az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dhat karácsonyig. De aztán... a lehetőségek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lanok. Határ a csillagos 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visszaértek és az emberek meglá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zt, az egész személyzet odacsődült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nyhója elé és megéljenezték, amikor Tom le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majd odatámogatta az ajtóhoz. Mindenk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ni akart vele, el akarták mondani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nek, amiért megúszta. Hoztak neki könyv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dességet, ennivalót, kazettákat, semmi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ett hiányt. Most megkapta még a szer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 és hozzá a megálmodott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nem tudom elhinni. Eng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e készített fel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gem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tmegyek Los Angelesbe, amikor tudok -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koz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 jönnöd, ha nem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akarok. Te láttad az én világomat, én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karom a tiedet. Mindkettőt megtarthat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íg megért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én világom brutális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. - Rettentően megsebez, még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vigyázol. Ott semmi sem szent.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án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hhez nem volt elég az ő akarata. Más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ész sztori benne volt az újságokban, tu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ügynökségek, és címoldalon ordított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lvárlap, hogy Tanya Thomas két hete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abadidő farmra, összeadta magát egy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jal, és egy hétre rá már birtokot is vásár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zámolták, mennyit fizethetett érte, és arra l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tak ki, hogy nagyjából egymillió dollár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ra végigcsámcsogták házasságai történeté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ccolták, mennyit keres egy év alatt Gord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t Tanya. A férfit úgy állították be;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ricit, őt meg mint egy szajhát. Ráadásul ki is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gték, amiért a himnuszt énekelte a rodeón;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űszerezték a busz előtt készült fénykép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t, feltálalták, hogy a sztár szeretőjét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cskázta egy másik lovász, amikor a karámnál k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bajra került sor a hölgy kegyeiért. Kishíjá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ett Tanya is, amikor megpróbálta szétvál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 a küzdő feleket, írta a firk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ült a szobájában, olvasott és émelyg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j, hogy az ilyen cikkekbe mindig belec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sznek annyi igazságot, ami szöget üt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be. Mit fog gondolni a férfi, ha ezt megl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olvasod azt a szemetet? - dühöngött Zo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tudta megállni, hogy meg ne kérdezz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nyleg birtokot vettél neki? Nyilvánvaló hü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, csak úgy eszem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magamnak vettem, de Gordon seg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vezetni. Megokosodtam annyir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m belerángatni az életembe. Ő boldog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nem akarom tönkretenni, én fogok á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ajnálom, hogy így gyalázko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keseredett el a másik. - Mindig törö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em, ki fecseghetett, de azt hiszem, ilyen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 jártatja a száját: a zsaruk, a sajtó, az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k, a mentőautó sofőrje, a fodrász, a turistá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gatlanközvetítők, néha még a haverok is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telen. Mindenki elhullat egy forgácsot, a f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zok meg kést kalapálnak belőle és beléd döf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nesen a szíve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rezheti magát Gordon? Biztosan ocs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l. Ezek bemocskoltak mindent, ami jó.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nála maradt, vacsorát főzött neki, és csa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 jött el a kunyhójából. Többé-kevésbé úgy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mindenki, hogy ők összetartoznak. A saját k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jába visszaérve találta meg az újságokat.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i ugyan el akarták dugni előle, de belá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emmi értelme. Tanya úgyis megtudja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jobb szembenézni a t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val vitte az újságot, amikor késő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baktatott Gordonhoz, de ahogy belépett, má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rcán, hogy nem mondhat neki újat.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íványon ült, kávét ivott és a tévét nézte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mcsogott a híradó is. Közölték hozzá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ét és előadták a késelős histór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a karod? - kérdezte Tanya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melte egy kicsit, mutatva, hogy tudja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sokat fizettél mindenért - mondta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érzés bekerülni a főcímb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, és szorongva figyelte a férfi szemét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em nyújtotta feléje a karját és nem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ülönb módját is el tudom képzelni.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, hogy lepuffantok egy újságírót.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e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zzá kell szokni - mondta hideg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- Mindig ezt csinálják. Képes vagy ezzel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mondta egyszerűen a férfi. T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állt a szíve. - Azt se akarom, hogy te így élj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bánnak veled, akkor maradj itt ná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itt is megteszik! Mit gondolsz, kitől kap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ülest? Mindenkitől. Mindenki fontosnak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ni magát, akkor is, ha ennek én vagyok az 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ém, ha tudomásul vennéd a té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nek, amit teszünk, ez lesz a vége. H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m lenne, azt ordítanák, hogy nem is az eny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túl öreg vagyok vagy hogy a postás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akarítónőt fogadunk, azt fogják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kefélted, míg én Los Angelesben j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jándékot vennék neked, még oda se adtam,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közlik az árát, és ha elfogadod, azt mon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yemfiú vagy. Minden nap, minden elképzel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n összerugdosnának bennünket, és h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ink lennének, őket is megkínoznák Mind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, hogy itt élek, vagy ott, nekem ez az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t akarom, hogy most lásd, mert különb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gyűlölsz meg. Ha úgy gondolod, elbírsz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 jól fontold meg, mert ez újra és újra b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ni. Egy-két kivétellel mindenki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d van, kiárusít téged és úgy fog lefes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szemétdombot. Mikor kilencvenhar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a is megtörténik, akkor esetleg elkezdesz ut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sett máskor is. Tudom, milyen érzés. Szé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tja az életedet, mint a rák. Nekem az els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madik férjem ment rá. A második, a mened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, annyira romlott volt, hogy maga dobot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nylap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jó mozgalmas életed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vársz tőlem, Tanny? Azt, hogy most elmen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ha igen, akkor csalódni fogsz. Nem ijede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olyan könnyen. Tudom, mi az ábra. M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, mikor kinyitottam az újságot, ölni tud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De nem te csináltad! Te az áldozat vagy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ű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ek ezt el szokták felejte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erűen az asszony. - A végén engem fogsz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lni, mert téged sérteg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téged. Nem akarom, hogy ez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jék veled. Utálni fogom, amikor ilyeneket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ak össze rólam, márpedig van mit. Csak e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xasi, buta marhahajcsár vagyok. Mindenki az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gondolni, hogy a pénzedet akarom. Na és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össze annyit jelent, hogy nem ülhete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gemen Wyomingben, mint ahogy erede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em. Több időt kell Los Angelesben töl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védjelek, mert az biztos, hogy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lek egyedül fuldokolni ebben a ganéban.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 mindketten ingázunk egy darabig, amíg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áradsz és úgy nem döntesz, hogy ittmar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am lovat tenyé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dom fel a pályámat - komorodott 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. - Még ezzel a szarral megtetézve is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kérnélek, hogy add fel.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jön be az ingázás, de szeretném, ha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nád. Hadd lássuk, mi lesz belőle. Veled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, itt is, ott is, mindenütt. Szeretlek, Tan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tyülők rá, mit fecsegnek ró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 gondolod? Még ezek után is? -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gtatta meg Tany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rsze, hogy komolyan. - Gordo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rodott, majd odament az asszonyhoz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. - Azt mondták, azzal az ígérettel csáb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 az ágyadba, hogy veszel nekem egy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hogy én nem emlékszem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aludtál - mosolygott Tanya. - Akkor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a füle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öbbenetes asszony vagy. Nem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od ezt a szenn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a férfi vállára hajtotta a fejét. - Gyűlöl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pazarold rájuk az energiádat. De mo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neked valamit. Sokkal óvatosabban kellen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ned! Semmi dalolászás rodeókon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kosás kórházakban, abban a hiszem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e ismernek fel, semmi kivonulás birtoko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ni. Vegyük kicsit óvatosabbra a figurát, jó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, bújj a hátam mögé. Nem érdekel,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ak. Hadd fogjam föl én a vasta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, Gordon! Attól féltem, látni se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reménykedj! - Éppen azon filóz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jak ki Charlotte-tól egy hét eltávozá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hesselek Los Angelesben. Most talán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, mert ezzel a töréssel pár napig úgyis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tl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ten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próbálom. Jövő héten egyébként is l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nünk Charlotte-tal egy komoly beszélgetésr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 a nyárnak, szeretnék részidőre beállni.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embe, hol is töltjük a Karácso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nem is tudom... Németországban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?... Párizsban?... Talán München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nne, ha Münchenben esküd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Wyomingban szeretnék esküdni, hogy lá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 a hegyeket, ahol rád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ég megbeszélhetjük később - öle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hoz Gordon az ép karjával. - Most más dol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- s vonszolta szerelmét a hálószoba felé. -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, hogy szunyálja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gyanúja szerint inkább azt akarta elle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ni, valóban működik-e mindene. Ágyba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a délutánt, miközben mindenki más lov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lszenderedett az asszony karjaiban, 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ölelte magához. Egyszerűen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i, hogy ő az, akinek ekkora szerencséj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 nagyon csendes volt aznap délután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lás közben. Szoktatta magát a gondolat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veszíti Ma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szomorkodj - pirongatta gyengé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nytelen vagyok. Mihez kezdek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ssz vissza? Épphogy megtaláltalak,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épzelni, hogy máris elveszítselek! Nem íg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meg előre, hogy visszatérsz. Nem tud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yekszem minél hamarabb visszajönni. -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an gondolta, annál inkább meglepte Hart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gyere, ha meg tudod menteni a házas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t. Margarettel majdnem elváltunk egyszer. T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 házasok lehettünk, amikor volt egy nőü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ostobaság volt, nem is fordult elő több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hogy történt, sok bajunk vol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égleg tudomásul vennünk, hogy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nek nem lehet gyereke, és ez nagyon meg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Valósággal őrjöngött és egészen elhidegü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. Azt hiszem, erősen hibáztatott engem is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volt az oka, én félreléptem, ő pedig rájött.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ra szétköltöztünk, eddig tartott a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. A nő francia volt, Párizsban élte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ba csak azért mentem vissza, mert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kartam a feleségemmel, hogy elválok. D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döbbentem, hogy benne még mindig meg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, amit szerettem: a tisztesség, a becsüle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, az elragadó humorérzék, a csillogó értel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pintat. Ugyanakkor viszontláttam minde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erettem, amiért megcsaltam, amiért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vele élni; hogy gyarló, neurotikus, követk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. Búcsúzni mentem New Yorkba, s ehelye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szerettem Margaretbe. - Mélyet lélegzett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 a hegyekre. - Sose mentem vissza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höz. Ő tudta, mikor elváltunk, hogy ez fog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ni. Megbeszéltünk egy jelszót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ná elviselni a hosszas magyarázkod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is rá szüksége. Két szó elég. Ha úgy dönt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hagyom Margaretet, táviratozzak anny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Bonjour. Arielle." Ha pedig kibékülünk, elég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"Adieu, Arielle". Erősködtem, hogy ninc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aggódnia. Elutaztam New Yorkba, talá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n Delilámmal, aki levágta a hajamat, elrab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met, és soha többé nem hagytam el... El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a táviratot, hogy "Adieu, Arielle". Sose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t a szeretőmet. Ha ez történne velünk,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, akkor azt akarom, hogy tudd: soha,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pillanatot se fogok megbánni. Szeretle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élek. Ez volt a legboldogabb két 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s - mondta Mary Stuart. - Én sem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 semmit, de nem hinném, hogy Billt fogo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ani.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lehet tudni, mi történik két ember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j, amíg beszélsz vele! Ha én akkor ottha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garetet, elszalasztok tizenhat közös évet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csodálatos évek voltak. Készülj fe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hetőségre! Ez a legtisztességesebb tanác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szeretni foglak - szólt halka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téged. Szóval faxolj, hadd tudja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"Bonjour. Arielle" lesz! - ígérte maga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 éjszakájuk volt. Hartley és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kig beszélgettek, Zoe a szobájában Samne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t, Tanya lement Gordonhoz. Tervezg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 birtok jövőjét és tökéletesen elfelejtkeztek 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ylapokról. Gordon délután beszélt Charlotte-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következő hétvégén el akart utazni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be. Szeretett volna sétálni a Sunset bulváron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karta a Csendes-óceánt, szerelme baráta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údiót, ahol a sztár próbál és felvételt készít.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libui víkendet tervezett, sétát kettesben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parton, el akarta vinni a férfit a Spagób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 múlva pedig ő jön Wyomin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veled mehetnék holnap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üggedten a férfi. - Elgondolni is ros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dül kell szembenézned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maradhat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ssza fogsz jönni - vigasztalta Gordon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hoz ölelte az asszonyt, aki lehuny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agába vésse a pillanat emléket. Ami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, már nem lehet ilyen. Nem ebben a kunyh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nek, amely elzárja őket a világtól, hanem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 házukban. Ki kell lépniük a világba, amel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, kiszakít belőlük egy darabot. Egyelőre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an voltak itt. Abban reménykede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nti házban, a hegyek lábánál, sikerül újra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teniük, legalább részben, ezt a bizton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ilyen házat akarok!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hetne valamivel nagyobb, Tanny?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beverem a lábujjamat, ha kikelek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- nevetett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 éjszakáig beszélgettek, hajnalba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k. Akkor kélt a nap. Kimentek, hogy láss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a csúcsokon kigyúl a f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önyörű nap lesz - állapította meg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, hogy te nem lehetsz it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s volt a búcsú. Hartley szinte ki s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ni a karjaiból Mary Stuartot. John Kron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rátja ugyancsak eljött istenhozzádo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orra ölelgették Zoét meg a két barátnőjé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 tapsolt, amikor Gordon, ott, minden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 láttára szájon csókolta T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megköszöntek Charlotte Collins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pityeregve fölszálltak a buszra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mozdulatlanul állt és nézte Hartleyt; T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ékig kilógott az ablakból, úgy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hogy ne menjen vadlovak közeléb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addig lengette a kalapját az ép kezéve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a. Zoe azon tűnődött, vajon viszontlátja-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helyet. Mary Stuart magában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iszontláthassa Hartleyt New Yorkban 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i út után. Sokezer kérdés merült föl itt a bi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 a két hét alatt, de még nem tudták minde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m elrobogott, a barátnők némán ülte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hagyott emberekre és álmokra gondoltak.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ó sem esett. A sofőr úgy tervezte, hogy éj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érne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 aludtak, amikor a busz bekany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l g oe háza elé. Taj yának úgyy ellett k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nie a barátnő ét. Zoe mél en alu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va ébredt, és kérte, hogy jöjjenek 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ra, nézzék meg a kisbabáját. Fölébr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Mary Stuarto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ujjhegyen felosontak az emeletre.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szanaszét heverő játékok, egy tányér ét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umisüveg fogadta az érkezőket. Az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 őket. Sam, karjai között Jade-del, az igaza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t aludta a díványon. Órák óta várták Zoét. I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 lefeküdt, de Sam ott tartotta magánál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t, hogy láthassa a m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odaosont hozzájuk, és lehajolt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ja az alvó gyermeket. Sam kinyitotta 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osolygott, Zoe pedig őt i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tál - súgta a férfi, és karján Jade-de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, hogy üdvözölje a többieket. A baba meg se m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nt, aludt, akár a tej. Nagyon összehaverkodt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 alatt. - Már majd elepedt utánad. De én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ieknek erős mehetnékje volt, Tom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ett volna egy kanna kávét, hogy reggeke od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ssen Los Angelesbe. Még hat óra állt előttük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niuk kellett. Most már ideje, hogy Sam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sson Zoéből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trend szerint reggel hatra gördültek be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gelesbe, majdnem huszonnégy óráva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hagyták Wyomingot. Tanya házában fa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a Mary Stuartot, Bill afelől érdeklődö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kezik a felesége. Tanyának egész halom üzen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ügyvédektől, a titkárnőjétől, az ügynö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, de a wyomingi két hét után valahogy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érdekesek. Los Angeles fölött ekkor k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mégy Londonba? - érdeklődött T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gondoltam, ma meg holnap itt mara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ajd szerdán. - Hacsak nem akarsz előbb el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ccelsz? Bár maradnál itt örökre! De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, hamarosan vissza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ével is megígértették, hogy ezentúl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nak el egymástól és máris tervezték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végéket. Többé nem engedik, hogy az idő,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ság vagy tragédia közéjük ál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gész nap dolgozott a titkárnőjév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ozza a kétheti távollét alatt felhalmozódott 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ciát. Késő délután telefonált Gordon. Jó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zik, iszonyúan hiányzik neki Tanya, és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egy építkezési vállalkozót, aki elkészíti a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. Nyilvános fülkéből telefonált, számo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bálta a negyeddollárosokat, de nem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nő hívja őt, és makacsságában R-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t sem volt hajlandó k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ya este a Spagóba vitte a barátnőjét. Be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tulajdonosnak, és megmutatta neki az 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ázó sztárokat. Őt mindenki ismerte, ám a S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 azon kevés hollywoodi éttermek közé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a legfényesebb csillagokat sem zakl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Mary Stuart vásárolt, Tanya próbált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 takarodót fújtak. Gordon megint telefonált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faxolt, de egyetlen meghitt szó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. Mary Stuart a fejét csóválta, mikor el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reggel elutazott. Összeölelkezt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al és sírtak. Mary Stuartnak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menni. Szerették volna visszaállít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t, hogy újra indulhassanak Wyomin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! - biztatta Tanya. - T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tleyre gondolj! - Nem mintha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ra is bírt volna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 a hotel kocsit küldött érte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re. Végül mégiscsak a Claridgé s-ben szál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így egyszerűbb volt, de külön szobát fogla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 Úgy fogadták, mint egy külföldi hír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ék, hogy Mr. Walker a lakosztályában tar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ik a titkárnőjével és dolgozik. Mary Stu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 nem kereste meg, mert időt aka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szedje magát. Megmosta az arcát, megfé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dött. Szokása szerint maga volt a tökély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vászon kosztümjében, amelyen egyetlen gyű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 sem esett Los Angelestől London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t egy csésze teát, megitta, aztán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. Délelőtt tíz óra volt, s nem is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e tűkön ül. Bill tudta, hogy az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p reggel hétkor érkezett; úgy számolta,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nyolcra átjutott a vámon, és kilencre od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odába. A recepción közöltek vele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már a szobájában van. Meg se keres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z első kicsengésre felkapta a kagylót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megadta a szobája számát, s ő közölte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. Megkérte a titkárnőjét, hogy senki se zav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 megbeszélésre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jtót nyitott és ránézett erre a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dítóan ismerős arcra, arra az emberre, ak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e is úgy szeretett. De ez már nem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rzés. Mindketten megvál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, Bill - üdvözölte nyugodtan. Wal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átölelte, de aztán ahogy ránézet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sem tette. -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lepődött meg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igen - mondta Bill és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? - Nyilván rosszul áll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 sajnálta érte a férjét. Annyi időt és en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át ölt bele a győzel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helyzet - mondta összetörten Walk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laposan tönkretettem az életemet és a t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nagyon fiatalnak és sebezhető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. Mary Stuart valami szörnyű vallomás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tott, arra, hogy a férje talán felszedett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. Bár az még meg is könnyítené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. Reményei ellenére ugyanis nem vo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ű megmondani, hogy a házasságuk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n tudod. Azért vagy itt, nem?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rájöttem már az ostoba fejemmel. Egy teljes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jkáltam. Azt hittem, ha kellő ideig nem v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d tudomást, akkor vagy te hagysz ott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ntudatom múlik el, vagy Todd jön vissz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elejted a butaságokat, amiket mondtam.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örtént meg, csak rosszabb lett az egész.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-napra pocsékabbul éreztem magam, t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űlölni kezdtél. Ez egyébként várható volt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, ahogy viselkedtem. Bármilyen kínos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m az egyetlen, aki nem számított rá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olyan volt, mint egy kölyök. Mary Stu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mosolyognia kellett. Bill néha nagyon behí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en tudott viselkedni. - Gondolom, hogy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nem meglepetés. Itt én vagyok az egyetle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 hová lenni a tulajdon szamárságá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dortalanságától. Te rendkívül udvariasan át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l, ráadásul személyesen, ami nagyon kedves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, drágám, hogy közöld, miszerint elv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át maga segít felállítani a hóhérnak a nyak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t, miközben egyfolytában azt hajtoga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demli. Így még nehezebb ki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jártál te egész évben? - támadt rá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. - Hogy tudtál így elzárkózni tőlem, bez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m egy jégverembe? Nem is szóltál hozzá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laszoltál a kérdéseim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dogtalan voltam - közölte Walker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hez kezdünk most? Áthoztad magaddal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felbontási irat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oztam! - fortyant fel Mary Stuart. -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j ügyvédet vagy állítsd ki őket magad!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 mindent én csinálni, a szentségit! Azért 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szélgessünk, nem azért, hogy papírokat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ljak al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haragszol rám, Stu mondt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an Walker. - Nem hibáztatlak érte. Aljasul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veled. Mégcsak indokolni se tudom, bár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 legalább megérdemelnél. Csak azt teh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ocsánatot kérek. Teljesen összezavar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 halálától. Magamat hibáztattam, de ez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hetetlen volt, ezért úgy tettem, mintha te l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étkes. De sose gondoltam komolyan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voltam győződve róla, hogy az én bű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lehetne a tiéd? Itt senki se bűnös!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 csapás volt mindkettőnknek, és Alyss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ünk sem érdemelte ezt. Komolyan harag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Toddra, de amikor kipakoltam a szobáját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különös módon sokkal jobban érezt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akarom adni a lakást. Illetve, te csinálj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, de én nem akarok ott élni. Túlságosan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tó. Amíg ottmaradunk, egyikünk s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gyógyulni. Te ott élhetsz, ha úgy tetszik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ok. - Ha visszatér New Yorkba, lakást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ak, vagy odaköltözik Hartleyhez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gyd már azt a lakást! - csattant fel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 velem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k - mondta nyugodta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lker majdnem kiesett a székből. Erre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de nem akarta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tavalyi év után nem. Akarnék, ha olya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, mint voltál. De an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zdjük elölről! Megint olyan lehetn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nem fog megtörténni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Felnézett és könnyeket látot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n. Ő annyit sírt tavaly, hogy már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ak könnyei. - Őszinté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mondta Walker. Hirtelen emberi é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zhető lett. Szomorú látványt nyújtott. H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zne, hogy visszamegy hozzá, akkor Bill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 ocsmányul viselkedne megint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ockáztatni. - Sajnálom, hogy olyan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ond voltam. Egyszerűen nem tudtam, mit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. - Akarata ellenére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 - de nekem szükségem volt rád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senkim rajtad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se. Az a borzasztó, hogy még magam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m meg magamnak. Mintha utánahal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dnak és megöltem volna a házassá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bizony meg! - mondta vádló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tudja Bill, miért hagyja ott.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i. De a férfi csak ült és olyan nyomorultul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, hogy az asszony a legszívesebben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. Megparancsolta magának, hogy ne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csak meg nem történtté tudnám tenni, Stu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ásképp csinálhatnám, de nem tudom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tehetek, hogy elmondom, m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tam! Te sokkal jobbat érdemeltél. Itt én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utolsó féreg és a komplett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it tegyek? - Mary Stuart fölpatt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-alá kezdett járkálni. Látszott rajta a harag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most magyarázod, hogy szemét voltál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kor tettél ellene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nem tudtam, hogyan hagyjam abba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t azonnal kitaláltam, mihelyt idejöttem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. Beláttam, mekkora hibát követ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magányos voltam, hogy gondolkozni se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Kérni akartalak, hogy gyere ide, d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zavarodtam, hogy azt se tudtam, hogy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k hozzá. Ezalatt te vígan rúgtad a por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idős farmon, és lehet, hogy bele is szer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cowboy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eghülyültél! - közölte mélységes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éssel Mary Stuart. Már hónapokkal ezelőt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olna a férjének mondania. Kár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. Nem akartalak megsérte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tam mondani, hogy megérdem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jó fenéken billentést, azt érdemel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illiam Walker. Hogyhogy magányos voltál id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t képzelted, beveheted ide magad két-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ra, engem meg otthagysz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koffert? Minek akkor házasságban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d van - mondta alázatos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elyes. Nagyon örülök, hogy ebben egy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. Váljunk el! - Végre kimondta. Férj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bámult rá és 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k - mondta, mint egy gyer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jlandó elmenni a fogorvoshoz. -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elválni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- kérdezte haragosan Mary Stu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szeretlek. - Egyenesen a szeméb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nek, mikor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elkés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hasincs túl késő - erősködött Bill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a fejét rázta. - Azt akarod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sz megbocsátani? Ez nem rád vall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megbocsátó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túlságosan is. Azt tudom, 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már későn jött. Igazá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állt, hátat fordított a férfinak és ki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i háztetőkre, jelezve, hogy részéről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zte a beszélgetést. Még faxolnia is kell: "Bonjou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ielle"... Azt akarta, hogy Hartley találja meg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 pillanatban, amikor pénteken belép a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ette észre, hogy Bill odajött mögéje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ról átkarolta. Majdnem egy métert 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tedd ezt! - kérte vissza s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most az egyszer utoljára -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talanul Walker - Hadd öleljelek 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írom! - mondta kétségbeesette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 és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uk néhány ujjnyira volt egymástól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te el. Mary Stuart meg akart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ár nem szereti, de nem volt hozzá bát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, és nem is volt igaz. Túl sokáig szerett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t, ahhoz, hogy most csak úgy lelépjen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, aki megsebezte most szerelme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- ismételte Walk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 hallani! - De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igaz. Mindig is igaz volt. Szeretle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ha el is hagysz, legalább ezt hidd e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lek! Mindig szeretni foglak... úgy, ahogy Tod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akaratlanul a vállára haj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. Milyen sebzett, halott, fagyott volt Bil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történt. Most meg ugyanúgy siratja a fi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yira szeretlek - ismételte Bill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. Mary Stuart el akart húzódni, de nem b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ozta a csókot és utálta magát érte.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ennyire gyön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! - mondta, amikor Bill elengedte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jüknek levegő után kellett kapkodniuk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, hogy a csók, ha nem is szünteti meg a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t, legalább gyógyír a sebre. Bill megint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, ő visszacsókolta. - Ez nem helyes - pihe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. - Válni jöttem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mondta a férfi, és egyszer csa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 mentek a csó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mint egy éve nem történt velük ily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indkettőjüket felgyújtotta a vágy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be kaptak volna, már ott is voltak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ot még sohasem hozta ilyen láz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, és az sem sem érzett még iránta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élyt. Az asszony ránézett a férfir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felkacagott, olyan képtelen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uj, de utálatos! Én válni jöttem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mosolygott Bill. - Hát ez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nem is értem, hogy történt... csinálju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! Beszélgettek, szeretkeztek, Bil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karjaiban heverve siratta a fiuka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művelt a feleségével, aztán megin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k. Walker aznap már nem ment vissza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n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hatkor meztelenül, kimerülten nyúl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ban. Mary Stuart a férje karjaiban 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reggel Bill hatalmas reggelit hozatott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éhezve az ételre és egymásra. Ültek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k, és a férfi megkérdezte, mi a mai progra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d nincs munkád? - érdeklődöt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art. Eltüntette a rántottáját és ivott egy kor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veszek egy szabadnapot. Veled akaro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mielőtt visszamész. - Majd szomorúa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: - Kiviszlek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i után megint szeretkeztek, így Mary 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t csak akkor érte volna el a gépet, ha kiugr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 és rohamtempóban öltözik, de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ni akart. Egy napig, egy hétig, Bill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ózkodásának végéig. Talán örökké.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mikor együtt ültek a fürdők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adsz? - kérdezte mérhetetlen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ge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nem hoztam magammal mást, mint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ycsizmát és farmert. Összesen két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leszel a szenzáció Londonban.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 szobában als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nem - mondta komolyan az asszony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akást el akarom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helyeselte az ötletet. Ideje, hogy előrelép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gyógyuljanak, visszataláljanak egymás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van egy kis szerencséjük, elölről kezdjék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javasolta, menjenek el sétálni délu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azonban beugrott az irodájába, mert alá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írnia néhány okmányt. Mary Stuart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megvárja az elő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en felöltötte barna lenvászon ruh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etlen elegáns darabot, amit magával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rizurája nem volt olyan tökéletes, mint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abbnak és egészen picit lezser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a tudomására hozta Billnek, hogy ha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, akkor be kell vásárolnia. Most azonban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re gondolt, hanem őrá, a másikra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lovagolták Wyoming vadvirágos mező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ent a recepcióshoz, aki azt mondta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esen elküldik a faxot. Mary Stuart firk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szót és könnybe lábadt szemmel oda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édu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is küldjük, asszonyom - ígérte a recepci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beleremegett, ha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fájni ez mindkettőjüknek Hartley okosa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Adieu, Arielle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hetünk levegőzni? - kérdezte Bill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jött a lépcsőn. Riadtan látta, hogy a feleség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 könnyes, és ott, mindenki szeme láttár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ölelte. - Semmi baj, Stu... Esküszöm, j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...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y Stuart nem ettől tartott. Ő egy bará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 istenhozzádot. Aztán kézen fogta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iléptek a napfényre. A portás utánuk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kéz a kézben tovasétálnak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ritkán lehet ilyen kedves dolgot lát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boldog pár. Könnyű nekik. Vagy talán csa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cs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ISBN 963 203 089 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aecenas Könyvkiadó, Buda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z 1795-ben alapított Magyar Könyvkiad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és Könyvterjesztők Egyesülésének ta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elelős vezető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Szedte és tördelte az Alinea Kft.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Nyomta és kötötte a Kúlizsi Nyomdn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Terjedelem: 20,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454" w:gutter="0" w:header="284" w:top="340" w:footer="1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6:00Z</dcterms:created>
  <dc:creator>AAABBBCCC000</dc:creator>
  <dc:description/>
  <dc:language>en-US</dc:language>
  <cp:lastModifiedBy>AAABBBCCC000</cp:lastModifiedBy>
  <dcterms:modified xsi:type="dcterms:W3CDTF">2007-05-06T09:01:00Z</dcterms:modified>
  <cp:revision>6</cp:revision>
  <dc:subject/>
  <dc:title>Danielle Steel</dc:title>
</cp:coreProperties>
</file>