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  <w:t>Újra jön a szer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b/>
          <w:b/>
          <w:color w:val="000000"/>
          <w:sz w:val="28"/>
          <w:szCs w:val="28"/>
          <w:lang w:val="en-US"/>
        </w:rPr>
      </w:pPr>
      <w:r>
        <w:rPr>
          <w:rFonts w:eastAsia="Batang;바탕" w:cs="Courier New" w:ascii="Book Antiqua" w:hAnsi="Book Antiqua"/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elle Steel: Thurston Hou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 by Dell Publishing a dívision of Bántam Doubleday 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blishing Group, Inc.,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pyright ^ 1983 by Benitreto Productions, u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thor's photo copyright ^ by Charles Bus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edití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Maecenas Könyvek, Budape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Maecenas Könyvkiadó, 20(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^ M. Szabó Csilla, 1993, 199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                             </w:t>
      </w:r>
      <w:r>
        <w:rPr>
          <w:rFonts w:eastAsia="Batang;바탕" w:cs="Courier New" w:ascii="Book Antiqua" w:hAnsi="Book Antiqua"/>
          <w:color w:val="000000"/>
          <w:lang w:val="en-US"/>
        </w:rPr>
        <w:t>*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SŐ KÖNY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Arbuckle Thurs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alud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elő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lak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 helyiségek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mily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i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egy lány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fi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 ház ör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jától zengő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csak a mag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res szob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nat csendj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retet éh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itt egy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tánc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dal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engő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ám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ran szó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állt-e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 én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am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ev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m is 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rc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e 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 mily csodás mos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a derű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ran jöt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itt soh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ú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-e kuty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cska, l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lyen áll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lakott i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ism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 há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nek-e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vajon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m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létü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cagás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i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új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egész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ré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m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mindig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kell, hogy le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 e házban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lak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p lassan lebukott a Napa-völgy zöld ragyogását övez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mbok mögé. Jeremiah a narancssárgából sötét mály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re változó eget nézte, ám gondolatai messze jártak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, széles vállú, egyenes tartású férfi volt. Negyven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 korára hajába itt-ott már ősz szálak vegyültek, de iz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a cseppet sem volt gyengébb, mint amikor elkez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ában dolgozni. Tizenhét évesen már bányát vett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 első, aki higanytartalmú cinnabaritot talált a Na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yben. Apja 1850-benjött ide keletről, aranyat kerese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t is. Érkezése után hat hónappal már feleségéért és fiá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üldött, mert zsebei dugig voltak az értékes rögökkel.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azonban egyedül érkezett, édesanyja meghalt az ú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következő tíz évben váll váll mellett dolgoztak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ás nélkül, aranyat bányásztak, s miután az elfogy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üstöt. Egyszerű életet éltek, Richard Thursto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tekezős fajta, s amikor meghalt, akkora vagyont ha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ra, hogy tizenkilenc éves fia lett Kalifornia állam leg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gabb embe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intha ez sok változást hozott volna Jeremiah éle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. Újabb bányákat és földeket vett, és ugyanúgy dolg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 bányászaival együtt, mint azelőtt. Embere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ák, arany keze van, bármihez nyúl, abból biztosan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 lesz. így történt ez a cinnabarit esetében is. Az ezü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yni kezdett, s ő olyan gyorsan váltott, hogy a többiek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ó ideig fel sem fogták, mit csinál és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igazából a földet szerette a legjobban, a zsíros 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ajt, amely oly sokjót adott, almát, diót, szőlőt, ércet...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y többet jelentett számára bárminél és bárkinél. Ide t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zott, az egész világon ez volt az egyetlen hely, ahol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érezte magát, s azt akarta, ha majd meghal, itt temessé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, most, hogy ott állt és a naplementében gyöny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dött, a gondolatai messze jártak. Előző nap előnyös üzle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jánlatot kapott Atlantából. Kilencszáz palack higanyró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, az árajánlat is megfelelő, a bankja már utána is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égnek, mégis . . . volt valami a levélben, vagy talán a levél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ílusában, ami zavarta. Szokatlanul erőszakosnak, szin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rcátlannak tűnt. Nem tudta eldönteni, mi okozhatja ro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ét, végül is Orville Beauchamp egy hatalmas válla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e, ostobaság lenne a stílusát kritizálni, mégis...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dik érzéke akarta volna figyelmeztetni vala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remiah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lmosolyodott. Hannah már több mint tizenö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zott nála, amióta a férje meghalt. Nem sokkal az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eremiah elveszítette menyasszonyát, egy nap Hann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lent az irodájában, komolyan ránézett, esernyőj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teljesen koppantott a padlón, és i szólt: "A maga há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disznóól, Jeremiah Thurston!". döbbenten bámu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lma sem volt, ki ez az asszony. Richacd Thurston an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dején épített egy kis kunyhót nem messze a bányáitól, s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ának is megfelelt, olyannyira, hogy apja halála után i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, akkor is, amikor az övé volt már a fél Napa-völ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huszonöt éves korában ráébredt, hogy ideje lenne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 után néznie. Gyerekeket szeretett volna, valakit, ak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hazajönni este, akivel megoszthatja örömét, bánatát 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nát. Eddig még nem volt ideje rá, hogy költeni kezdj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ét, és igazán szívesen kényeztetett volna valakit..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os, kedves lányt, akinek szép szeme, finom, gyeng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 és szeretni való arca van. S barátai révén talált i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ilyen ifjú hölgyet. Két hónappal első találkozásuk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érte a kezét, és egy szép házat kezdett építe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, amelyet kiválasztott, földjei középpontjában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hol négy hatalmas fa természetes boltívet alkotva össze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lt, s kellemes árnyékot adott nyáron, a kilátás pedig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os volt. Emberei szerint valóságos palotát épített. Há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s volt, a földszinten két szalon, egy faburkolatos eb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 és egy hatalmas, kényelmes konyha. Az első emelet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os kis nappali, egy üvegezett napozóterasz az ifjú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számára és a házaspár lakosztálya, legfelül pedig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ószoba, mert nagy családot szerettek volna. Jennie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an repkedett a készülő házban, gyönyörködött a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lakokban, a festett üvegben, örömmel simogatta meg 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gorát, amelyen majd esténként játszik fér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erre soha nem került sor. Őt is elérte az influenza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y, amely 1868 őszén söpört végig a völgyön, s a rette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egség három nap alatt elvitte. Jeremiah-t életében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agyta a szerencséje. Fel-alá bolyongott a házban, s az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jében, milyen is lett volna, ha... hisz alig töltötte be J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 a tizenhetet, miért, miért?! Végül lezárta a ház nagy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t, a két felső emeletet és lent a szalont, amelyben J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ngorája állt. A másik szalonban berendezte a hálószob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 nagy konyhában étkezett. Néha meghívta pár ember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t velük beszélgetni az egyszerű vacsoránál, s azo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lték őt. Nem volt fennhéjázó vagy gőgös, hisz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tudta, honnan indult, hogy amije van, azt kemény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val szerezte. Ezt soha nem fogja elfelejteni, éppúgy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nnie-t sem fogja soha elfelejteni. Múltak az évek, és ő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lált olyan lányt, akit elvett volna. Valahogy egy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kedves, olyan vidám, olyan... mint Jennie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mmel építette neki a házat! Amióta meghalt, az s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elte. A festék lepergett, a tető beázott, a konyha du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osatlan edénnyel, s az egykori szalon, amelyben alud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gy festett, mint valami p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, gyalázatosan néz itt ki minden! - hördül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, amikor Jeremiah végigvezette a házon. Elhatáro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tt fog dolgozni, hisz most, hogy a férje meghal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semmi dolga, Jeremiah-nak pedig szüksége volt rá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is szerinte, bár a férfi még nem volt ebben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hát, mint egy disznóól! - zsörtölődött Hannah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elnevette magát. Rég elfelejtette már, milyen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nyáskodnak fölötte, s most szórakoztatta az asszon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orodása. Hannah másnap munkába állt, s amikor J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ah este hazaért, hálószobája és a konyha ragyogott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arta a nagy tisztaság. Néhány papírt szétszórt a szob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varjával lehamuzta a szőnyeget, kiborított egy pohár bo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máris otthonosan érezte magát. Reggel Hannah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nni a szemé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kúthoz fogom kötözni, ha nem bír tisztességese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kedni, és már megint ott lóg a szájában a szivar, a ham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csak potyog a kabátjára! -Azzal kikapta a szivart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ajkai közül. A férfi meglepetésében levegőt sem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tt, de aztán összeszedte magát. Méltó ellenfélnek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lt. Hannah-t minden áldott reggel rendetlenség és pisz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is munka várta. Végre újra érezhette, hogy val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 van rá, Jeremiah pedig újra érezhette, milyen is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valaki gondoskodik róla. Az év végére már elválasz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lan barátok voltak. Az asszony minden reggel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kezett, egyetlen szabadnapot sem volt hajlandó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bolondultál, fiú?! Még elgondolni is rossz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fordulás lenne itt! Na nem, barátom, nem fogsz engem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 a háztól egy napig, de még egy óráig sem távol tar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gorú volt, az igaz, de a férfit este meleg vacsora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pogósra vasalt ágynemű, makulátlan tisztaság. Még az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k is ragyogtak, ahová évszámra senki be nem tet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bát. Jeremiah bármikor hazahozhatott akár egy tucat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t is, ha egy tervet kellett megbeszélni, vagy épp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lőiben termett új bort megkóstolni, mindig volt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ínálni őket, s Hannah soha nem panaszkodott, még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úgtak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nnah soha nem hozta szóba Jennie-t, de amikor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betöltötte a harmincadik évét, csendesen elkezdte m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ni, keresne magának fele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eg vagyok én már ehhez, Hannah, és különb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 nem főz olyan jól, mint 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Ostobaság! - válaszolta felháborodottan az asszony! 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ba bizonygatta, hogy feleségre van szüksége, valaki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t szerethet, aki fiakat szül neki, a férfi nem hallgato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attól tartott volna, ha megint megszeret valak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 elveszíti, mint Jennie-t is. Inkább nem is gond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gra. Annak már vége, mindörökre, s nagyon jó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, aho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meghalsz, Jeremiah? - nézett föl rá az assz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mi lesz? Kire hagyod a vagyo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rád, Hannah, kire másra?! - mosolygott Jeremia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Hannah csak a fejét ráz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sszony kell neked... és gyere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Jeremiah nem értett egyet vele. Úgy érezte, mind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an. Övé az állam legnagyobb bányája, van bőven f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, szőlője, van egy nő, akivel a szombat éjszakáit töltheti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tt van Hannah, hogy gondoskodjon róla és a házáról.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an a munkásaival, vannak barátai San Franciscó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kalandra vágyik, bármikor elutazhat keletre. Még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nban is volt párszor. Nincs őneki a világon semmire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, és legfőképp nem egy feleségre. Mary Ellen rend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elégíti a vágyait, legalább hetente egyszer. Jeremiah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dott. Eszébe jutott, hogy másnap szombat. Dé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agyja a bányát, mint mindig, és átlovagol Cáüstogáb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 házhoz. Évekkel ezelőtt még nagyon vigyázott, ne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lássák, de kapcsolatuk ma már nyílt titok volt, és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 is hozzáedződött ahhoz, amit az emberek beszé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nek semmi köze ahhoz, mit csinálnak ők, mondta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is, de ez persze nem volt ilyen egyszerű. Szó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nap a kis házban majd elnyúlik a kandalló előtt,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ködik Mary Ellen hajában, amely rézszínben csillo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z fényénél, aztán magához vonja,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remiah! - Hannah hangja visszatérítette a valós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nébe is, fiú! Nem hallod, hogy hozzád beszél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elvigyorodott. Még mindig úgy kezeli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éves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, elgondolko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te bajod, hogy egyáltalán nem gondolkodsz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sz... nem halla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, hogy kezdek megsüketülni? Elég öre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 már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 - válaszolt az asszony, de hangja most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, nem viszonozta a tréfát. - Baj van a Harte-bány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ál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homloka ráncba szal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Mi történt? Tűz? - Ettől féltek a legjobba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en, hiszen ha a tűz elszabadult, percek alatt iszony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t tudott okozni. Hannah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gondolják influenza, de lehet valami más is.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rjed a járvány odaát, mint a futótűz. - Hannah tudt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 fog, régi emlékeket kavar fel barátjában, halk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 folytatta. - John Harte ma elvesztette a feleségét. .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át... és azt mondják, a fiút is keményen elkapta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, nem éri meg az éjszakát. Bezárták a b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arcán fájdalom futott át. Szivarra gyújtot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ába bámult. A Harte-bánya volt az övé után a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nagyobb a völg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gény asszony... és az a kicsi lány is - a hangj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t volt, amikor végre megszóla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ét ember halt meg a héten. Még harmincan feksz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lytatta Hann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 az a járvány 1868-ban. Az ember egyszerűen t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len. Ott volt Jennie-éknél, amikor a lány meghalt.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némán az apjával együtt, és nem tudtak mit tenni,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tségbeesetten bámultak egymásra. Jeremiah szíve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akadt, ahogy felidéződött benne annak a nap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e, azt pedig elképzelni sem tudta, milyen iszony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 elveszíteni egy gyerm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dvelte John Harte-ot, de sok szempontból csod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. Harte keményen küzdött, hogy létrehozzon egy tisz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s bányát, ami nem volt könnyű feladat a Thurs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ák árnyékában: Harte négy éve, huszonkét éves ko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totta meg a bányáját, s azóta valami hihetetlen teljes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t csikart ki embereiből és saját magából. Jeremiah j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ta azoktól a bányászoktól, akik a Harte-bányákból j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 hozzá dolgozni, hogy John Harte hirtelen haragú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nek bizony elég mocskos a szája, és a keze is hamar el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t a szíve színaranyból volt, ő maga talpig becsü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s. Jeremiah meglátogatta egyszer-kétszer, s nagy ta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ata birtokában rögtön látta, milyen hibákat fog a fiata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 elkövetni, de az nem volt hajlandó meghallgatni a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it, azt mondta, neki semmi nem kell Jeremiah Thurs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. Úgy tekintett rá, mint riválisára, nem három, de tize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és távolságot tartott, s Jeremiah tiszteletben tartott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itt most egészen másról volt szó. Jeremiah Hannah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, nem tudta, mit csináljon. Végül döntött, elindult a l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 felé. Hannah biztos volt benne, hogy így lesz, jól isme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várj a vacsorával, Hannah, menj haza, pihenj kicsi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a férfi, bár ő is tudta, feleslegesen, hisz Hannah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lesz, ha egész éjszaka várnia kel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agad dolgával törődj, Jeremiah Thurston!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lt az asszony, s hirtelen eszébe jutott valami. - Várj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et! -kiáltotta, s beszaladt a konyhába. Azoknak oda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bajuk van ahhoz, hogy az evésre gondoljanak. Egy sü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rkét, gyümölcsöt, egy nagy darab süteményt és egy üv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t csomagolt egy nyeregtás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biztos, hogy mind meghalnak, ha még a  f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dből is enniü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járjon a szád, fiú! -fenyegette meg tréfásan Hanna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án komolyan folytatta. - Te magad is egyél, de csak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, amit innen viszel! És vigyázz, ne menj túl közel sen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is, mama! - Azzal eltűnt az éjsza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húsz perc alatt már oda is ért a Harte-bányákhoz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lkozva pillantott körül, mennyit fejlődött, ami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 itt. Kísérteties csend volt, a házakban minden lámp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gett, de sehol egy ember. Fent a dombon John Harte há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is minden ablaka világos volt, az ajtó előtt néhány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sz ácsorgott, hátha segíthetnének valamiben.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essze tőlük, egy fához kötötte a lovát, s ahogy a n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gtáskával a vállán az ajtóhoz közeledett, hallotta iz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ttogásukat: "Ez Thurston... Thurston". Kezet f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kkal, akiket ismert, s ekkor megjelent a tornácon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te. Végignézett emberein, mindegyiknek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a tekintetük találkozott, s aztán meglátta a sor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-t. A bányászok hátrébb húzódtak, ahogy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ndult a fiatalember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örnyen sajnálom, John... Én... én elveszített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it egyszer régen, akit.. . akit nagyon szerettem. .. a 68-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vány - dadogta, de John Harte a szemébe nézett, és rögtö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érezte, hogy Jeremiah tudja, mi megy most végbe ő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. Megszorította riválisa kinyújtott kezét. Jóképű fiata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 volt, hollófekete haja, fekete szeme, nagy, erős kez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ott álltak egymással szemben, alig volt alacsony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Jeremiah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öszönöm, hogy eljött. - Hangja mély volt, reked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gíthetek valami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Harte arcán két könnycsepp gördült végig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gyel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ét emberem halt meg ma és Matilda... Jane... és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by is . .. - nem tudta befejezni a mondatot, csak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-ra, és a szemében iszonyatos fájdalom tükrö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. Amikor újra meg tudott szólalni, hangja alig volt tö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rekedt suttogás. - A doktor azt mondta, nem éli tú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át... Magának sem lett volna szabad idejönnie -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zzá, amikor rádöbbent, mekkora kockázatot vállalt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szer már túléltem, és látni akartam, nem tudo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i valamit magukért. Talán jólesne egy ital. - Kis ezü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ackot húzott ki a zsebéből, és odanyúj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te egy pillanatig habozott, aztán elfogad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ejön? - kérdezte, és arra gondolt, a mási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lajdonképpen félnie kellene, de az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 Hoztam egy kis ennivalót, hátha le tud ny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ár fa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csak nézte, meglepetten és kicsit meghatottan és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jutott, hogy amikor Jeremiah a legutóbb felajánlotta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ítségét, ő csaknem kihajította. De ez most más volt. Le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tt a nappaliban egy kanapéra, hosszan ivott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üstpalackjából, s lassan beszél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sem tudom hinni, hogy elmentek... Tegnap es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ot nyelt-tegnap este... Jane leszaladt hozzám láza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ó éjt kívánjon, puszit adjon. . . és ma reggel Matíl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. . . - Nem bírta tovább, felzokogott. Jeremiah 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ra tette a kezét. Az ő szeme is bepárásodott. John fel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. - Hogy tudnék tovább élni nélkülük?! Hogyan?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 Barnaby is... Thurston, én ebbe belepuszt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em telt bele egy óra, az orvos lejött érte. John fel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tt, mintha megcsíp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arnab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ktor nem szólt, de Jeremiah a tekintetéből mind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értett. John felszáguldott a lépcsőn, Jeremiah lassa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. Mire felért, John a padlón térdelt, magához sz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ott kisfiát. Jeremiah gyengéden lefejtette kezeit a fiú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ól, akit az ágyra fektetett, és lezárta a szemeit, aztá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tte Johnt a nappaliba, és újra megitatta. Vele maradt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reggelig. Hazafelé az úton azon gondolkod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te épp annyi idős, mint ő volt; amikor elveszítette J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-t. Nehéz idők következnek most számára, de k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ény; akárhogy is, bírni fo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háza előtt leszállt a lováról, a nap már maga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árt. Hannah az asztalra borulva aludt a konyhában.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kan elosont a nyitott ajtó mellett, be a szalonba, aho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 óta nemjárt. Leült a zongora elé, és Jennie-re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is lett volna vele az élet?! Remélte, hogy John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an újra megházasodik, gyermekei születnek, s feledt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az elmúlt napok tragédiáját. Igen, Johnnak err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kkor ő miért nem tette ugyanazt? Talán jobb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? Nem, soha nem vágyott rá. Soha többé senki nem ej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bul a szívét. Pedig milyen szép lett volna... egy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fiú... Aztán arra gondolt, amit az éjszaka átél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zongott. Nem, ezt a fajta veszteséget ő nem élte volna tú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is elég volt. Jól tette, hogy így döntött. .. vagy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történt? - Hannah állt az ajtóban, s ahogy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-ra nézett, már tud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iú is megha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nnah a fejét csóválta, és eleredtek a könnyei.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ölelte a vállát, és kivezette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 haza, Hannah, aludd ki mag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d is az kellene, fiú. - Tudta, úgyis hiába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olgom van a bányáb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ombat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kazal papír az íróasztalomon ezt nem tudja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 fáradtan. -Nem leszek ott sokáig: - Öntött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bögre kávét. - Azt mondtam neki, hogy hamar újr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sülnie. Jól tet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d is azt kellett volna tenned, már évekkel e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pp ezen gondolko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ost sem késő - mondta az asszony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nálta Jeremiah-t. Magányos volt, akár beismerte, ak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, s Hannah nagyon remélte, hogy John Harte nem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tja ugyanezt a sorsot. Neki magának sohasem leh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ei, de neki nem volt választása. - Még mindig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 vagy hozzá, 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, Hannah, én meg a fiatalság. Meg aztán,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d, valahogy sose gondoltam rá komolyan, hogy elvegy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t. Más pedig nincs. Már évek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mindenki, Hannah is tudta, hogy Jeremiah Mar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hez jár, sőt azzal is tisztában volt, hogy csak hozzá, bár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éma soha nem került szóba köztük. Most viszont az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 átéltek után a férfinak beszélnie kellett erről, és ugy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mással, mint a legjobb barátjával. így hát Hannah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rdezte, amire mindig is kíváncs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vetted el so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hogy nem az a fajta lány. Eleinte ő sem akar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mjönni, bár azt hiszem, most már megtenné. Szabad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ni - mosolyodott el - ő maga akart a gyerekeiről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skodni. Azt hiszem, attól tartott, az emberek majd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ák, csak a vagyonomért jött hozzám. -Sóhajtott. -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zt mondják rá, hogy egy ribanc. És tudod,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dekli igazán. Azt mondja, amíg ő tudja, mi az igazsá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csak én vagyok neki, senki más, addig fütyül rá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csegnek a népek. Egyszer megkértem - elvigyor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megdöbbenését látva- de kikosarazott. Akko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ok a calistogai boszorkányok alig hagyták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azt mondta, menjek a pokolba, nem fog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 egy csomó vén szatyor rikácsolása miatt. V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érzésem, hogy még mindig azt a rongy férjét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, pedig akkor már több mint két éve, hogy el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ök neki, hogy nem jött vissza. Mary Ellen jó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ő is jó volt hozzá. Bebútorozta a kis házat, és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mással is segítette, bár minden darabért külön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t kellett vívnia, mert az asszony nem akarta elfogad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ándékokat. Most már több mint hét éve voltak együtt,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lakultak közös szokásaik. Jeremiah minden szomba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ovagolt Calistogába, s ott maradt nála akár vasár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ig is. A gyerekek hét végén Mary Ellen anyjánál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m titkolóztak, mindenki tudta, hogy Mary El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hurston kedvese... Thurston lotyója, így hívták egy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de ma már senki nem merte, erről Jeremiah gondo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ha kellett, ököllel adva hangsúlyt szavainak.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 az a típusú lány volt, akire a nők mindig féltéken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yogó rézszín haja, csinos arca, karcsú dereka, hosszú l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elt keblei miatt. Először ez vonzotta hozzá Jeremiah-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ar kiderült; hogy a lány éppoly kedves is, amilye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leg szívű, tisztességes teremtés. A gyermekei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nél jobban szerette, bármit megtett volna értük. Amiko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rje elhagyta, a gyógyfürdőnél egy szállodában dolg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pincér és szobalány, és állását azután is megtar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eremiah belépett az életébe. A férfi eleinte gyakr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látogatta, de a gyerekek miatt elég bonyolult volt a 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g, így az első év végére már kialakult a hét végi találk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rendje. Nehéz volt elhinni, hogy azóta több mint hat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sem vennéd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 - sóhajtott. - Túl öreg vagyok én már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, Hann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általán nem - sietett a válasszal az asszony. - Jo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nne, ha meggondolnád, mielőtt tényleg túl késő lesz,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Thurston. - De ő maga sem gondolta, hogy Mary El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gfelelő nő, bármennyire is kedvelte. Ám már harmi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éves, és majdnem belehalt az utolsó gyermeke szüle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ébe. Jeremiah-nak pedig fiatal feleség kell, aki gyerm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szülhet neki. - Szeretnék gyereknevetést hallani i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ban, mielőtt meghalok, f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, drága barátnőm, de kétlem, hogy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légy már ilyen makacs! Van még időd. Csak keres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ne, megtalálnád az igaz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ondtam már, öreg vagyok ehhez. Negyvenháro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beszélsz, mint aki kilencven is elmúlt - horkan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düh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nevetve simított végig borostás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úgy is érzem magam. Csoda, hogy Mary El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zárja lakatra az ajtót, ha látja, hogy 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kellett volna tennie évekkel ezelőtt.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ondok voltatok, hogy belementetek ebbe, de nagy ára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zettek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ketten? - Jeremiah meglepetten bámul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t kis híja, hogy ki nem seprűzték a városból, te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mulasztottad, hogy keress magadnak valakit, aki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szül neked. Most már akár el is veh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om neki, hogy ez a véleményed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nnah felhorkant, és magára terítette kendő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ohn Harte nagyon hálás volt az ételért, Hannah.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diktáltam pár fa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udt valamit? Persze, hogy is tudott volna! Te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nytad le a szemedet egy percre sem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baj. Majd alszom ma éjj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elvigyorodott, és visszafordult az ajt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y Ellen boldog lesz, ha kiderül, milyen terve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Jeremiah jót nevetett, ahogy Hannah csendesen becsuk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 honolt a bányában, csak a két őr kávézgatott o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Jeremiah kikötötte Big Joe-t a megszokott helyére.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néznie egy halom szerződéstervezetet a higany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t termeltek. és néhány tervet újabb házak építésé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Thurston-bányák környéke már így is úgy nézett k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sebb város. Hét nagy házat építtetett a férfia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or házikót azoknak, akik a családjukat is magu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ták. Nem volt itt könnyű az életük, de Jeremiah meg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e, hogy e gyütt akarnak lenni, az emberek pedig hálá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 ezért. Így aztán a lakónegyed egyre nőtt, mint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ák termelése is. Elégedetten nézte a szerződéseket,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ösen az atlantai Orville Beauchamp-é volt igen kedvez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encszáz palack higanyt rendelt, az ára majdnem ö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r dollár. Okos üzletember, gondolta Jeremiah a szer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t olvasva. Az üzlet elég fontos volt ahhoz, hogy fontol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gye, ellátogasson-e Atlantába, és megismerkedjen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bbről a konzorciummal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Délben Jeremiah az órájára pillantott, felállt, és nyújt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ott egyet. Úgy érezte, ma különösen nagy szükség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Napot, Mr. Thurston - köszönt rá az egyik őr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vához sétá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Jó napot, Tom. - Vagy ötszáz ember dolgozott a 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áiban, de legtöbbjüket névről ismerte. Többnyire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bányájában töltötte az idejét, de a másik kettőt is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sen látogatta, mindent megbeszélt munkafelügyelő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pedig bárhol valami komolyabb baj volt, ő azonnal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m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Úgy látszik, itt a tavasz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Itt, hál' istennek - mosolygott Jeremiah. Az eső két 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n át egyfolytában esett, a víz betört a bányákba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sz embert veszítettek. De mindennek most már nyo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, a nap ragyogóan sütött, Jeremiah érezte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egíti a hátát, ahogy Calistoga felé lovag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lmos kisváros főutcáján hölgyek sétálgattak.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kitalálni, ki az közülük, aki San Franciscóból érk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ógyforrásokhoz. Elegáns, divatos ruháik éles ellenté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ak a helybéliek egyszerűbb anyagokból készült öltö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vel: Jeremiah mosolyogva nézte a színes ruhákat, csill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ernyőket, s rendszerint a hölgyek is hamar észrev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hér lovon ülő, fekete hajú, daliás termetű férfit, ám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meg, egyenletes tempóban lovagolt a kevésbé div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rész és Mary Ellen kicsi ház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a gyógyforrás kénszaga sokkal erősebb volt, de 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okták már. Jeremiah észre sem vette, ahogy Big Joe-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okott fához kötötte, és felszaladt a hátsó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Mary Ellen várja, s szívdobogva lépett be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n. Akármit is érzett vagy nem érzett a nő iránt, az bizony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mikor a közelében volt; még mindig hatalma volt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tte, éppúgy, mint legelső találkozásaik idején. Ha tá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tőle, néha egész héten eszébe sem jutott. De szom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nként, mire ideért, a vágy majd szétfesz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y Ell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rendszerint már reggel elvitte a gyerekek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ához, azután megfürdött, ünnepi frizurát készíte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ak, és felvette a legszebb ruháját. Találkozásaikn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jta mézeshetek-hangulata volt, mivel csak hetente -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Jeremiah-nak valami közbejött, esetleg el kellett ut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 - még ritkábban látták egymást. Mary Ellen gyűl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et a hosszúra nyúló időszakokat, egyébként is alig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zombat délután legyen. Furcsa, gondolta, az évek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 mennyire megváltozott Jeremiah-hoz fűződő viszony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fizikailag vonzódott hozzá, észre sem vette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ökken Mary Ellen függetlensége, s támaszkodik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 őrá. "Biztos, hogy nem nős?", kérdezgette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 anyja eleinte, de mindenki tudta, hogy Jeremiah so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volt nős. "És valószínűleg nem is lesz", jelentette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a néhány év múlva. Most már nem szólt semmit. Hét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mit is mondhatna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y Ellen? - kiáltott Jeremiah újra. Mary Ellen ál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z aprócska szalonban szokta várni. A férfi lassan el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ult a lépcsőn fel, a parányi hálószobák felé. A három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a együtt nem volt akkora, mint a legkisebb helyi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házában, ám itt kellemes meleg, családias han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 ura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kopogott Mary Ellen hálószobája ajtaján. 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saillat szállt a levegőben, s ő arra gondolt, micsoda vará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os hatással van rá ez a nő. Amikor idejön, olyan izg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tizennyolc éves lenne; és annyinak is érz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y Ellen? - Hangja most lágy volt, mint egy si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 be! Itt vagyok a... - nem tudta folytatni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hogy Jeremiah belépett a szobába, a lélegzete is el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tágra nyílt szemmel nézte a nő bőrét, amely fehé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z ágy mellett a rózsacsokor, s haját, amely rézszí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llogott az ablakon besütő napfényben. Mary Ellen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yemruháját készült felölteni rózsaszínű szalagokkal 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tett csipkefűzője fölé, de most a férfi pillantása alatt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ba jött, elpirult, s a ruha összekavarodott a válla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készen volt, mire Jeremiah megérkezett, de ma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hogy túl sok időt pazarolt a rózsacsokorra. - Én már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... én csak... Ó, az isten szerelmére... jaj, nem bí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volt, mint egy fiatal lány, ahogy ott küzdött a sely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, s Jeremiah odalépett, hogy segítsen. Ám a mozdul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ellyel lesimította a ruhát; hirtelen az ellenkezőjébe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, s a puha selyem a földre hullt, ahogy Jeremiah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te kedvesét. Szája szomjasan tapadt Mary Ellen ajk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özben mélyen beszívta a rózsaillatot. A gyerek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, a küszködés feledésbe merült, mint mindig, ha este e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ő ott feküdt a karjában. Mary Ellen gyakran töpren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, a férfi miért nem érzi meg, hogy ő mennyire szereti;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ba soha nem hozta a témát. Annyira szerette őt, hogy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ért többet, mint amit a férfi adni akart: a heti egy é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kát. Azon is sokat gondolkodott, vajon másként alak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-e a dolgok, ha gyermeket szül neki, de erről persze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lehetett, az orvos megmondta, és igazából Jeremiah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beszélt róla, hogy gyermeket szeretne, bár az övéivel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yban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y Ellen álmosan befészkelte magát Jeremiah kar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végigsimított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rendben van, Jeremiah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igen... ezt neked köszönhetem... olya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hozzám Mary Ellen - válaszolt a férfi, s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gondolt, kedvese milyen jól isme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volt 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mény éjszakám volt. John Harte-tal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em, ner is beszéltek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lassan, el-elakadó hangon számolt be az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ekről, s Mary Ellen meghatottan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szép tőled, hogy odamen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tam, mit érez. Velem is történt valami hason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- Mary Ellen hangja lágy volt, akár egy rózs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irom. Valóban ismerte Jennie történetét, Hannah-tól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 róla. Jeremiah azonban eddig soha nem hozta sz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tam, hogy tudod - mosolygott rá. - Ne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dj... - Zavarba jött, de most már sokkal jobba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 - Szegény fiú, nehéz napok várna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 fog jönni, megláto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bólintott, majd kérdő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me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tam párszor a városban, de nem beszéltünk.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, hogy makacs, mint az öszvér, és azt mondják,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 rendes ember. Az ilyen emberek nem törnek ös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 történjék is vel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erintem igenis rendes ember. Csak éppen túl fia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erős; és mindent azonnal meg akar kapni. -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solyodott. - Nem dolgoznék neki, az biztos, de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 azért, amit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vállat vont. Őt sokkal inkább érdekelte J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ah Thurston, mint az a má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téged csodál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nem tudom, miért. Én vagyok az a vén öszvé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ről az előbb beszél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te az én öszvérem vagy, és én szeretlek. - Mary El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t ilyeneket mondani. Nagyon jól tudta, hogy Jere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h nem az övé, sohasem volt, de olyan jólesett hetent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 legalább színlelni. Most már bánta, hogy akkor r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et mondott Jeremiah-nak, és tudta, hogy a férfi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ogja megkérni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e gondolsz? Olyan mérgesen néz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semmi lényegesre nem gondoltam,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ám harags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ne bolondozz, rád sohasem haragszom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sz rá okot - rázta meg gyorsan a fejét Mary Ellen.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odott. Jeremiah-ra valóban nem lehet haragudni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, mint Jake volt! Az a nyomorult! Tizenöt évet pazar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 az életéből, ebből öt azzal telt, hogy visszavárt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egy másik nővel élt Ohióban, még két gyereke is 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z Jake halála után derült ki, amikor a nő eljö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akkor döbbent rá, milyen átkozott bolond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nemet mondott Jeremiah-nak. Már rég a férje leh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szép, nagylelkű, udvarias és figyelme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sokára el kell utaz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úttal hov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élre, Atlantába. - Gyakran járt New Yorkba, és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 volt Charlestownban, Dél-Carolínában, de Mary Ell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sem vitte magával. Az üzlet, az üzlet. Ez pedig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. - Nem leszek sokáig távol. Épp csak odautazom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öm az üzletet, és már jövök is vissza. Legfeljebb két h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a az asszony homlokát. - Fogok neked hí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gondolsz? - súgta Mary Ellen, és átölelte a ny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, hogy kötözni való bolond vagyok, hogy bárhová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megyek innen -mondta, és végigsimított a puha, meleg n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reggel Jeremiah szinte új embernek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edetten mosolyogva nézte, ahogy Mary Ellen reggel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ít. Kolbászos tojás, hús és kukoricalepény sült az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tűzhelyen. Jeremiah már többször akart újat venni, de Mar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len nem fogadta el. Nagyon ritkán fogadott el ajándéko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től, az anyja rosszallása ellenére. Gyakorta emle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ának, hogy Jeremiah az egész állam egyik leggazdag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e, ő pedig bolond, amekkorát még nem hordott a föld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átán. De Mary Ellent nem érdekelte. Szemernyi kapzsi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a vérében, neki Jeremiah kellett, vagy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nnyit megkaphatott belőle, nem pedig a pén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indulsz? - kérdezte Mary Ellen a reggeli föl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várta, hogy a férfi kék szeme rápillants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Pár nap múlva. Üzenek, mihelyt visszaé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vigyázz, nehogy ott találkozz álmaid asszony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! - A férfi nevetve tette le a kávésbög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últ éjszaka után hogy juthat eszedbe ilyes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se tudni - mosolygott Mary El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olondozz! - Hozzáhajolt, és megcsókolta.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 rózsaszín szaténköntöst viselt, amelyet Jeremiah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neki legutóbbi európai útjáról. A férfi szeme most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ásra tévedt, mélyen beszívta az asszony illatát, s az új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dő vágy sóhajával szorította magához. - Mit is mond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? - súgta rekedt hangon a nő ha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... hogy... ne menj el - lehelte az asszony, de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it Jeremiah az ajkával fojtotta el, ahogy karjába kap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sietett vele a hálószobákhoz vezető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sötétedett, amikor Jeremiah visszaindult St. Hele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, fáradtan, boldogan, jóllakottan. Alig volt annyi er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evetkőzzön, ruháján, bőrén még ott érezte Mary El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fümjének rózsaillatát, s mosolyogva alud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3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isztességesen viselkedj, míg odavagy - fenye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ujjával Hannah, s Jeremiah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ha csak Mary Ellent halla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túl jól ismerünk mind a 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jól van, jó leszek-csípte meg Hannah arc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án átütött a fáradtság. Nehéz hét volt. Elment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te családjának a temetésére. A járvány kezdte felü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 az ő bányájában is, de eddig - hála istennek - halále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örtént. Jeremiah ragaszkodott hozzá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ki az első gyanús tünetjelentkezésekor azonnal fordu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voshoz. El akarta halasztani az utazást, táviratozott is 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ntába, de Orville Beauchamp azt válaszolta, ha meg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ni az üzletet, most azonnal jöjjön. Jeremiah leg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pokolba küldte volna, azon gondolkodott, átad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üzletet John Harte-nak, de a fiatalember mé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állapotban, hogy munkáról tárgyaljon vagy eluta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Jeremiah végül kénytelen-kelletlen készülődni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ú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ajolt, megcsókolta Hannah feje búbját, fogai köz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ította a szivarját, széles karimájú fekete kalapjá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 húzta, két kezébe kapta az utazótáskát és a fekete bő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rattáskát, még egyszer körülnézett az otthonos konyh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öles léptekkel megindult a kocsi felé. Táskáit há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bta, felugrott a bakra, és kikapta a fiú kezéből a gyeplő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reggelt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reggelt, fiam - válaszolt a férfi, suhintott egyet az o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rral, s a lovak ügetésbe csaptak. Jeremiah az atlantai ügy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kodott, időről időre vastag szivarfüstfelhőbe borí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a fiú pedig leplezetlen csodálattal bámulta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, ez az ember túl elegáns, túl tiszta és főleg túl n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hhoz, hogy bányász legyen. Izgalmas volt itt lenni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élvezte a szivar illatát. Olyan férfia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félúton jártak Napa felé, amikor Jeremiah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ny éves vagy, fi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zennégy. Illetve... májusban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ányában dolgo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uram. - A fiú hangja kicsit megremegett, d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csére Jeremiah nem kérdezte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a bányában dolgoztam ennyi idős koromban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z munka egy fiúnak... illetve mindenkinek. Szereted-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csend következett, azután a fiú úgy döntött, jo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őszinte lesz. Megbízott ebben a hatalmas, szivarozó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, uram, nem szeretem. Piszkos munka É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 szeretnék csinálni, ha feln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csak! És ugyan mit? - A fiú válasza felkeltette 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csi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t, ami tiszta. Talán dolgozhatnék egy ban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m szerint az csak gyenge embereknek való, de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, nekem tetszene. És egészen jól tudok számolni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gyorsabban összeadok bármit fejben, mint más, ha leí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? - mosolygott Jeremiah. - Volna kedved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íteni nekem szombat délelőttönk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gíteni? Magának? - A fiú alig jutott szóhoz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bbenéstől. - Ó, hát persze, ur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ig bemegyek szombat délelőtt, mert akkor cse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és nyugalom. Ha visszajövök, keress meg ott egy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p, mit szólsz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odálatos! . . . Csodálatos! - A fiú örömtől ragy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mel szinte ugrált ültében, aztán hirtelen ráj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sen viselkedik, és igyekezett komoly képet vá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-nak tetszett a fiu. Tulajdonképpen nagyon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yerekeket, és azok is őt. Hirtelen azon kapta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gyermekeire gondol. Ritkán látta őket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-egyszer elmentek együtt vasárnap délután kirán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nevelt, kedves gyerekek voltak, két lány és egy fiú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percig eltöprengett, lehet, hogy többet kellett volna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dnie velük?! Azután visszafordult a fiú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án a lányokkal hogy állsz, fiam? -Nem emlékezet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evére, és nem akarta megkérdezni. Tudta, hogy az ap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legjobb munkása, tíz gyereke van, ebből három fiu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 mind a bányában dolgoznak, s ez a legfiatalabb közü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egtöbb lány ostoba. Hét lánytestvérem van, de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tább; mint a mási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em minden nő buta. Hidd el nekem, fiam, sokkal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ak, mint gondolnánk. Sokkal! - Nevetett, és mélyen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ívta a szivarfüstöt. Hannah a legkevésbé sem volt ost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Mary Ellen. Tulajdonképpen egy nő sem, akit is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t, némelyik olyan okos volt, hogy lepleznie kellet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s. Jeremiah szerette ezt a nőkben, ahogy megjátsszá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gítségre, támaszra szorulót, miközben borotvaéles ész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l a gyámoltalan pillantások mögött. Szórakoztatta a já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rádöbbent, lehet, hogy ezért sem akarta el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t. Ő nem játszotta ezt a játékot. Egyenes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őszinte, szeretetre méltó, és persze fantasztikusan érzék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benne semmi rejtélyes. Ő viszont, úgy tűnt,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 kedveli a találgatást, az apró felfedezéseket, 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ultabb dolgokat. Talán az öregedés jele,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semmi nincs olyan szép, mint egy szép nő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a fiúnak. - Legfeljebb egy zöld mező, színes vad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gokkal - tette hozzá, ahogy az elvonuló tájra nézett.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ed a földet, fi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nem látszott különösebben lelkesnek, nem is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te, mire gondol Jeremiah, végül úgy döntött, nem k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zt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a hangja üres csengéséből érezte, hogy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ond igazat. Nem hibáztatta érte. A föld szeretet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hogy olyan dolog, amit, ha nem születik veled, nem lehet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ni. Ő maga soha nem felejti el azt a jóleső bizs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ést, amely elfogta, amikor apja egy marék földet adott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be. "Ez a tiéd, fiam, a tiéd mind. .. jól vigyázz rá, szere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: Akkor ő még annyi idős sem volt, mint ez a fiú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nem is szeretheti mindenki ugyanaz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 majdnem dél volt, mire Napába értek.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niuk a banknál, Jeremiah kivette a pénzt, amire az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szüksége volt. A hajóállomásnál leugrott a kocsiról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elte táskáit, és még egyszer a fiúr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unk az első szombaton, miután visszajö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lencre gyere! -Hirtelen eszébe villant a fiú neve, Dan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lát, D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pa és a San Francisco között járó gőzhajón már 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oglaltatott egy kabint, azonnal bement, leült az asztal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astag iratköteget vett elő. Öt óráig tart az út, addig r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teg dolga van még. A Zinfandel nagyon szép haj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ny a parton állva lenyűgözve nézte a hatalmas lapá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csak vacsoraidőben jött elő kabinjából,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 egy kis asztalnál az étteremben, azután felment a fed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etre, és szivarozva nézte a közelgő város fényeit.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rabban jutott eszébe Mary Ellen, mint máskor,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ottan magányosnak érezte magát. A kikötőből a ho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ján egyenesen a Palace Hotelbe hajtatott. Ha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ba jött, időről időre ellátogatott egy rossz hírű ház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elynek a madámjával jó viszonyban volt, de most 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 kedve. Csak állt a szobájában, az ablaknál, és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rost. Végül lefeküdt, tudta, pihenésre van szüksége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rengeteg tárgyalása lesz, mielőtt este vonatra szál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 sokáig nem jött álom a szemére. Azon töprengett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ozta soha magával Mary Ellent, de nem, az ötlet is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urd... nincs helye nőnek az ő üzleti életében... sőt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életében sem... vagy tévedne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, amikor felébredt, a közérzete nem volt a leg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getett az inasért, reggelit rendelt. Néhány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is érkezett egy hatalmas ezüsttálcán, s meghozták a k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lt öltönyét és ragyogóra fényesített cipőjét is. Kétség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alace volt az ország egyik legjobb szállodája.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egy éve épült, és minden létező kényelem a vendé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lkezésére állt itt. Jeremiah biztos volt benne, hogy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ában még csak hasonlót sem fog találni, de nem is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e igazán. Viszont már előre gyűlölte azt a hat vég nél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nek tűnő napot a vona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lefoglalt magának egy egész kocsit, amely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végében egy kis büfét állítottak fel neki, s bet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íróasztalt is, hogy dolgozni tudjon. Ha vonaton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nia, mindig úgy érezte magát, mint a ketrecbe zárt va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dolog egyetlen előnye az volt, hogy nyugodtan dolgoz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hisz napokon át senki nem volt körülötte, akivel egy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álthat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az út második napján a vonat megállt a nevada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ban, Jeremiah-nak már tökéletesen elege volt mindenb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öre borsózott a háta, ha az ebédre gondolt, hisz tap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ból tudta, hogy valami ehetetlen kotyvalékot fognak el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i. Ám az étterem felé menet hirtelen megpillant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yörű nőt. Harmincas évei közepén járhatott, alacsony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karcsú, s haja éppolyan hollófekete, mint a férfié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mas kék szemét és finom fehér bőrét kiemelte a div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sonyruha, amely csak Párizsból származhatott.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ebéd alatt nem bírta levenni a szemét róla, s ellenál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tatlan vágyat érzett, hogy megszólítsa. Amikor a höl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állt az asztaltól, ő is felpattant. Kinyitotta előtte az ajtó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hihetetlenül kék szemek rámosolyogtak,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eget érzett a szíve tá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árasztó, igaz? - kérdezte, ahogy a vonat felé siet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nkább szörnyű - nevetett a hölgy, s beszéde eláru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t származását. Egy gyönyörű zafírköves gyűrűt vis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l kezén, de jegygyűrűt nem látott rajta Jeremiah. A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os jelenség annyira felkeltette az érdeklődését, hogy d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tán a keresésére indult a vonaton. A hölgy a pullman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ült, egy csésze tea mellett olvasgatott. Meglepetten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ott fel a férfira, ő pedig rámosolygott, bár hirtelen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ött. Nem tudta, mit is mondhatna most, pedig egész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ő járt az eszében, s mágnesként vonzotta magá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ülne 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nem zavar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deho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leült vele szemben, s bemutatkozott. A höl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 Goodheartnak hívták; hamarosan kide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 mint öt éve özvegy, s egyik lányát és a napokban szü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 második unokáját utazik meglátogatni délre.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nokája is néhány hete született San Franciscóban. Ő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n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hetősen messzire kerültek a gyerekek ma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jóval messzebbre, mint szerettem volna.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om tavaly ment férjhez. A három kicsi még otthon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éves volt, és a legszebb nő, akit Jeremiah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látott. Már esteledett, mire rá bírta venni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álljon, s egy hirtelen ötlettől vezérelve meghívta vacso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vetkező állomáson kart karba öltve lépkedtek az 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em felé. Az a típusú nő volt, akire ha egy férfi ránéz,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n az az érzése támad, hogy meg kell védelmeznie a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zalmaitól, mert egy órát sem lenne képes túlélni egyed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oldalról viszont a büszkeségtől dagadozó kebellel vinn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étálni. "Nézzétek, ő az enyém!" Kedves volt, barátság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velt, a humora remek, s az esze éles, akár a boro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beszélgettek, Jeremiah szinte úgy érezte magá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sfiú, szívesen lekuporodott volna a lábai elé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órákon át csak hallgassa és bámulja őt. A vacsora ut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még elválni tőle, meghívta saját kocsijába egy cs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ára. Amelia melegen, szeretettel beszélt férjéről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hogy teljesen és mindenben rá hagyatkozott, 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 a saját lábára állni. Ez volt élete első kalandja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edül, remekül szórakozott, és nem értette, miért i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gatott már régebben is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 óta először sikerült valakinek teljesen feledt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Mary Ellen Browne-t, döbbent rá Jeremiah. És 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más ez a lány! Sokkal finomabb, elegánsabb, bonyol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bb, kiegyensúlyozottabb és talán még erősebb is.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szívesebben a karjába vette volna, de nem merte meg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Így hát beszélgettek Európáról, Napáról, a szőlői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áiról, a gyermekkorukról és Amelia gyermekei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akár egész éjszaka elüldögélt volna itt, de val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fél után észrevette, hogy Amelia elfojtott egy ásítást. Tö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hét órát töltöttek együtt, mégis kelletlenül kísérte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i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szüksége valamire? Minden rendben lesz?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- mosolygott rá Amelia. - Reme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m magam - tette hozzá. - Nagyon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t ráztak, és Jeremiah beszívta a parfümje illatát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 egzotikus, fűszeres illat volt, egyszerre friss és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ki. Remekül ille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-nak úgy tűnt, az éjszaka soha nem ér véget.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 nem vonzotta ennyire senki; az első megállónál fürg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ugrott a vonatról, remélve, hogy találkozik Ameliáva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riss reggeli levegőben csak néhány szobalány sétál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a kutyuskáit. Csalódottan szállt vissza kocsi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délben nem bírta tovább, végigsietett a vona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át, mint előző nap, egy csésze tea és egy könyv társ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ágában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megtaláltam! - kiáltott fel széles mosollyal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önnyebb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esztem talán? - mosolyogtak fel rá a csodás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ámomra igen. Egész nap magát ker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megtalá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alig várta, hogy vele lehessen, hívta, jöj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 a kocsijába. Amelía habozás nélkül követte, s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nak hirtelen az jutott eszébe, vajon nem hozza-e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len helyzetbe. Végül is kettesben vannak a kocsiba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se tudja, ki látja meg őket a vonaton . . . g maga nem tör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mivel, de semmiképp sem akart Ameliának bajt o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olondozzon, Jeremiah! Nem vagyok már kislán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gáns kézmozdulattal elhessegette magától Jeremiah a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odalmaskodását, s a férfi észrevette, hogy ma egy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maragdot visel az ujján. Megkérdezte, nem fél-e a vona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ékszereket hordani, de Amelia gondolatait kell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 dolgok foglalták el, mint pletykák, ékszertolvajok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ilyesfajta aggályok. A második együtt töltött nap v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 férfi a lábai előtt hevert. Szörnyen sajnálta, 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kel korábban találkoztak, s ezt meg is mondt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 meghatotta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kedves, hogy ezt m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komolyan gondolom. Soha nem ismertem senki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ához foghatót, Amelia. A férje szerencsés emb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oltam a szerencsés. - Amelia hangja lágy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yári szellő, s kezét lassan Jeremiah kinyújtott tenyer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. Ott ültek némán, kéz a kézben, elveszve egymá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n, s a világ szinte megszűnt számuk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ha nem gondolt arra, hogy újra férjhez menje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alt meg nagy sokára 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Ott vannak a gyerekeim . . . a házam, a barátaim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boldog vagyok és elég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él azért több kell - mosolygott a férfi, és végigsi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a keskeny ujjakon. Arra gondolt, nem csod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gyönyörű gyűrűket vett ezekre a kezekre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, hirtelen felötlött benne, vajon milyen lehe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asszonnyal élni. Odaképzelte őt a völgybe...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hazamenni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e gondolt most? - kérdezte Amelia, kíváncsivá 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zempár mély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Napa-völgyre... a bányáimra... vajon milyen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ott élne vel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 meghökkent, de aztá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ára nagyon érdekes lenne, igaz? Egészen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New York. - Igazából el sem tudta képzelni. -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indián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nak, de attól tartok, nem egészen olyano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ja. Mind nagyon szelídek és rende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huhogás, üvöltözés meg csatabárdkiás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 Amelia összetör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nevetve vála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os, semmi ilyesmivel nem tudok szolgá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ahát, ez nagy csalódás, 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találunk módot a szórakozásra máshogy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Mint példá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n Francisco alig hét-nyolc órányir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akran jár 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szintén szólva nem. Ötkor kelek, reggeli után azonn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yek a bányába, és mire hazaérek, már lemegy a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bat délelőtt is dolgozom. .. - egy pillanatig hab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... és vasárnap egész nap arra várok, hogy már hétfő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lete roppant magányosnak tűnik; barátom. -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 szomorúan nézett rá, s ez egészen meghatotta a férf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gül is neki oly mindegy, hogy halálra dolgozza-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sem. - Miért nem nősült meg so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úl elfoglalt vagyok, azt hiszem. Egyszer, húsz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lőtt majdnem megtettem - elmosolyodott. - Talán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megírva a sors könyvé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z bolondság! Nem szabad egyedül megöreg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vele is ez történik, ha férjhez nem megy új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ért házasodnak hát az emberek? Hogy öreg ko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legyenek egyed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dehogy. A házasság olyan sok mindent 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ság... szerelem... szeretet... hogy van valaki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 beszélgetni, jókat nevetni, akivel megoszthatja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 az örömöt és a bánatot, akit el lehet kényeztetni, ak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 lehet sietni... Nem tudom, érti-e, miről beszélek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hatom, sokat veszített. De még nem késő, 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an nők ezrei állnak sorba a kegyeiért, ragadj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őséget, vegye el valamelyiket, aki hamar szül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csomó szép gyereket. Ne fossza meg magát ettől 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ságt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gondolkodóba ejt, Amelia. Lehet, hogy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, és az élet; amit élek, minden, csak nem tökéletes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 kedve megmenteni saját magamtól, és a következ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rosban hozzám jönni? Mit szólnának hozzá a gyerek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 nagyot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, hogy megbolondultam, és ez egyszer igazuk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? - Jeremiah komolya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nagy őrültség lenne... maga és 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 csak nézte, egy percig nem tudta, mit mon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szeme annyira komoly volt, ő pedig nem akart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ni vele. Végül is idegenek, s bár ő is vonzódott a férfi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ent el teljesen a józan e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remiah, kérem, ne tréfáljon egy ilyen fontos dologg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nagyon kedvelem magát. A barátja szeretnék marad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után is, hogy leszálltunk a vonat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ezt akarom. Legyen a feleségem! - Ez vol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ültebb dolog, amit valaha is mondott, de komolya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hetem - felelt Amelia sápadtan. Szinte meg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tette az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 ég szerelmére, három gyereket kell felnevelne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 gyatra ürügy volt, de nem tudott jobbat kital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és? Elvisszük őket St. Helenába. Mások is neve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eiket. Nagyon rendes hely, az indiánok ell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. Elmosolyodott. - Építünk nekik iskol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elia felugr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remiah! Azonnal hagyja abba! Hogy mondha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rültségeket? Hisz csak most találkoztunk, idegen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unk, nem tudhatja, hátha részeges vagyok vagy félbolon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após, vagy elkártyázom minden filléremet. És ha verem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erekeimet? Lehet, hogy én öltem meg a férj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feléje nyújtotta a kezét. Amelia megfogta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ra szo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rága ember, legyen jó hozzám, ne tréfáljon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 vagyok én az ilyen játékokhoz... Nagymam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. Túl vagyok én már az olyan bolondságoko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ökni magával Kaliforniába. Szeretnék, igazán, és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an remek mulatság lenne, de itt és most. . . pár 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lantában lesz, én pedig Savannah-ban az unokámnál.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áznunk kell, magának és nekem, mert különben val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ikünknek fájdalmat okozunk. Tudja, mit kívánok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? Egy gyönyörű, fiatal feleséget, egy tucat gy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olyan szerelmet, amilyenben én éltem húsz év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 elfordult, mert a szeme könnybe lábadt. Jeremia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dalépett, szó nélkül magához szorította, és forrón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. Amelia viszonozta a csókot, feléledt benne az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unnyadó szenvedély. Elhomályosult szemmel, de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va nézett fel a férfira, amikor az végül elenge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 egy őrült, Jeremiah Thurst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ok mindent lehet rám mondani, de ezt nem. -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szemébe nézett. - És maga a legcsodálatosabb 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vel valaha is találkoztam. Ez nem szeszély, nem röp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lángolás, amit érzek. Komolyan gondoltam, hogy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ező állomáson elvenném feleségül. És tudja, mit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lok? Boldogok lennénk egész életünkben. Ez olyan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z, hogy most itt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rcsamód Amelia is úgy érezte, igaza van, ám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e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igen, talán nem. Szerintem okosabb, ha nem k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ju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nem vagyok olyan bátor, mint ön. Jobba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, ha a barátom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nem volt ebben olyan biztos, visszagondo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a szenvedélyre, amellyel Amelia csókolta az im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csökkentse a feszültséget; az egyik faliszekrény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ett, amelyben tizenkét palack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kínálhatom egy itallal? Hoztam egy keveset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om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jólesne;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kihúzta a dugót, és töltött a két pohárba a tes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 tűz vörösborból, beleszagolt, majd elégedett moso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al nyújtotta az egyiket Ameliának. Az asszony ritkán iv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koholt, de most úgy érezte, szüksége van rá. Belekorty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ba, és meglepetten tapasztalta, milyen finom. Megin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, ami imponál neki a férfiban. Szomorúan nézett fel r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hár pereme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 ne szeretném magát ennyi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 szeretne sokkal jobban! - válaszolt a férfi, s jót ne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ettek ezen. A következő állomáson kiszálltak, gyors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k pár falatot, vettek egy hatalmas kosár gyümölcsö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tot. Késő éjszakáig beszélgettek, falatoztak, kortyolg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borát, és sokat nevettek. Mindketten érezté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gaz barátra leltek. Az út további részében is együtt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nnyit csak lehetett. Együtt ettek, kártyáztak, tréf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megbeszélték az élet dolgait, megosztották titkai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sokszor szinte szájtátva hallgatta Ameliá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bbentette az asszony csendes bölcsessége. Mire Atlant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k, a férfi tökéletesen tisztában volt vele, hogy füli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mes, viszont azt is tudta, hogy Amelia soha nem fog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. Az asszony minden alkalmat megragadott, hogy új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jra elmondja, mire van Jeremiah-nak szüksége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sélte neki John Harte tragédi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, hogy túlélném a gyermekem elvesztés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. Elvesztettem a nőt, akit egykor szerettem, ez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lhet így, állandó rettegésben. Az élet örök koc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, bar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bírnám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Jeremiah! - ragadta meg a férfi karját. -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ja elmenni az életet maga mellett! Keresse meg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t, akire szüksége van!. Olyat, amilyet megérde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az? - Jeremiiah már azt sem tudta, mi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lány, akinek az ereiben tűz csorog, szerel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vedély, akit szinte le kell kötözni, ha valaki meg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ha csak saját magáról beszélne, kedvesem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ne hát tenn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hogy megpróbálja, Jeremiah Thurston! Érti már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gondolok? Egy kis tűzgolyó kell magának, aki meleg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, boldogságot és vidámságot 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em egy ilyen lány elég sok gondot is okozha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olta Jeremiah, de be kellett vallania, hogy az ötl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nzónak tűnt. - És hol találhatók ilyen csod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hol, csak keresni kell. De lehet, hogy egyszerű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aiba sé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egészen eddig nem fordult elő - nézett jel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teljesen Amel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elnevette magát. Nagyon szerelmes tud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nni ebbe a férfiba, tulajdonképp nem sok híja v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is az legyen, de tudta, nem szabad megengedni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feledje, mit mondtam! - figyelmeztette Jeremia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s utazásuk utolsó perceiben. Már közeledtek Atla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omásához, a férfi táskái készen álltak. Jeremiah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a, hogy a vagon Savannah-ig álljon Amelia és szo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a rendelkezésére. De most semmi másra nem gond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gy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nébe is, hát nem hajlandó hozzám jönni? -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ben szomorúság és szenvedély keveredett. -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n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hogy az vagyok... - Amelia szeme könny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adt - de maga jobbat érde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ánál soha, sehol nem találok jobb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 megrázta a fejét, a könnyek legördültek az arc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legdrágább barát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a karjába vette, hosszan magához szorította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eltolta magától, és csak nézte, minden vonását az agy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vés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, kedvesem - suttogta, aztán hozzá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vigyázz magadra! Nemsokára meglátogatla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 bólintott, és égő szemmel nézte, ahogy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áll. Azután a férfi csak állt ott a peronon, integ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a vonat kihúzott az állomásról, s amikor már a fü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látszott, még mindig nem mozdult. Azon töpreng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jon miért hozta a sors az útjába ezt a csodát, s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hagyta, hogy tovább menjen. Soha az élet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ott még ilyen asszonnyal... és nem is fog...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yik percben elvette volna. Milyen furcsa! Halál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szeretett Ameliába napok, órák, percek alatt...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 Browne-nal pedig egész életére megeléged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étvégekkel. Bőven volt min gondolkodni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állodához haj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egancia légköre lengte körül a Kimball Ház Hot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csapat sietett Jeremiah  segítségére, amikor kocsi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t a bejárat előtt, a gazdagon díszített előcsarn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újabb hadseregnyi hotelszolga várt rá. A hatalmas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iség sokkal inkább emlékeztetett ünnepi díszbe öltözt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eremre, mint szállodai előcsarnokra. A San Franciscó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ace-t egy napon sem lehetett említeni ezzel a csod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továbbra is azt kedvelte legjobban. De a K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ll igazán megfelelő második kedvencnek. Jeremiah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nézett lakosztályában, elszopogatott egy italt, s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egy perce érkezett csak meg, amikor kopogtattak az 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ón, és belépett Mr. Beauchamp inasa. Magas, fekete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igazán jól festett libériájában. Vastag krémszín pap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készült borítékot nyújtott át, amelyet hatalmas arany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ű pecsét zárt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s. Beauchamp-tól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gyorsan átolvasta az üzenetet, nyolc órár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rára volt hivatalos. Franciás időpont, gondolta, 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te az inast, biztosítsa Mrs. Beauchamp-ot, hogy ot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fel s alájárkált a szobákban. Igazán csinos lakoszt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kellemes színek, elegáns anyagok, régiségek, d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 üresnek tűnt. Halk kopogtatás után fekete szoba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 meg az ajtóban, kezében ezüsttálcán újabb mentak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l, egy tányér frissen sült aprósütemény. Rendes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ek között semminek sem örült volna jobban 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sszú utazás után, de most ez sem érdekelte: Semmi 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ott gondolni, csak Ameliára. Poharával a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épett a teraszra. A város a háború óta eltelt húsz év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nagyobb lett, de jellegében nem sokat változott.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tudta, a déliek még ma is sérelmezik, hogy csatla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szerültek az Egyesült Államokhoz, nehezen visel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veszítették a háborút. Eltöprengett, vajon mily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uchamp-ék és barátaik. Az nyilvánvaló volt, hogy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eg pénzük van, de attól tartott, hogy mint újgazda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feltűnősködők: Ez nagyon is valószínűnek tűnt, lá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nas aranyszínű libériáját és a hatalmas arany pecsé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megfürdött, és próbált aludni egyet a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, de nem jött a szemére álom. A hollófekete hajú, k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ű asszony járt az eszében, s megdöbbenve jöt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ruhái legapróbb részleteire is emlékszik, ez pedi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fordult elő vele. Fogalma sem volt, hogy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zletről tárgyalni, amikor Amelia foglalja el minden gon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tát. Szerencsére a mai este pusztán társasági esemén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éliek túl korrektek ahhoz, hogy keverjék az üzlete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rakozást. Beauchamp-ék bizonyára igyekszenek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vilizálatlan nyugatinak ízelítőt adni a hamisí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dégszeretetből, gondolta mosolyogva, miközben fe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zött. A fehér öltöny előnyösen hangsúlyozta napbarn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rét és sötét haját, amelynek színe tökéletesen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meliáé... Amelia... Amelia... bárcsak ne szál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le arról a vonatról, gondolta, ahogy beült a kocsiba, 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et Orville Beauchamp küldöt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 meglehetősen új volt és - szerencsére - nem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kodó. Jeremiah-nak persze megint csak Amelia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, milyen kár, hogy nincs itt, megvitathatnák a ve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k ruháit, furcsaságait. Milyen jókat nevethetnének!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latban akaratlanul is összehasonlította a háziasszonny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kezet rázott vele. Elizabeth Beauchamp val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lehetett, de most már hervadófélben volt. Fakó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ával, halottsápadt bőrével úgy nézett ki, mintha nem érn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 a következő órát sem. Monoton, szomorú kis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on a háború előtti szép napokról beszélt és "apuka"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vényéről. Férje - úgy tűnt - meg sem hallotta, mit besz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agy ritkán csattant fe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 már Lizabeth, a vendégeink nem kíváncsiak apu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etvényére! Annak rég vége má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asszonyt ezek a szavak úgy érték, mint a korbács ütés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dőre némán süllyedt emlékei világába. Orville-t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 más fából faragták, szemmel láthatóan sokkal kevés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risztokratikus, mint hitvese, és hamarosan nyilván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óvá vált, hogy egyetlen dolog érdekli, az üzlet. Haja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bőre kreol. Mint elmagyarázta, nagyszülei Dél-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aországból érkeztek ide. Nem csinált titkot abból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em nekik, sem apjának nem volt egy fillérjük sem. Ő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rville volt az, aki megalapozta a család szerencséjét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át a háború alatti és utáni iparosítás révén szerezte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ságos kis birodalmat épített ki maga köré, amely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- még nem olyan hatalmas, mint szeretné, d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n az lesz, méghozzá fia, Hubert segítség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-nak azonban az volt a benyomása, hogy Hu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 dolgában ugyancsak elmarad apjától. Ehelyett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gesítő nyafogását örökölte, és úgy tűnt, sokkal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teni szereti a pénzt, mint megkeresni. Kizárólag a 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ylovairól volt hajlandó beszélni, amelyeket Kentuck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, és a kedvenc New Orleans-i bordélyházáról. Véger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nyben Jeremiah halálra unta magát az estén. Ott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zorcium két tagja is, csendes, idős emberek határoz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véleménnyel a világ dolgairól, és teljességgel érdek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ekkel. Jeremiah-nak feltűnt, hogy a két asszony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sal beszélget, Elizabeth Beauchamp egy pillantás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tatta őket. Nyilván úgy vélte, sokkal alatta állnak a r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trán, főleg ha számításba vesszük az ő származását és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"apuka" ültetv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ásik dolog, amit Jeremiah furcsának talál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uchamp familia milyen megszállottan érdeklődik m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na, s megszerzésének mikéntje iránt. Elizabeth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elveszített, apja agyonlőtte magát, amikor ülte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t elárverezték, anyja pedig nem sokkal ezután beleh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ászba, amelyet - Jeremiah szerint - sokkal inkább a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on, mint férje elveszítése miat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uchamp-éknak volt egy lányuk is, Orville szerint "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letes ékszer", ám ezt Jeremiah, azok után, amit itt ta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t, kétkedve fogadta. A lány valami hatalmas bálon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t aznap este, "sarkában Atlanta összes valamirevaló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emberével", jelentette ki a büszke atya, majd hozzátet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gy kell lennie, hisz az a ruha egy vagyonba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udvariasan mosolygott, alig várta, hogy 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n már ennek az embert próbáló estének, és pers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eliára gondolt. Most ott van Savannah-ban a lányáv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unokájával, milyen más lehet ott a hangulat! Maga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zelte a kék szemeket, szinte hallotta kacagását,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atát. Az emlékek mosolyt csaltak ajkára, Eliza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beth Beauchamp meg volt győződve róla, hogy ez neki sz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almasan megveregette a kezét, mielőtt felállt, és a h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ket átvezette a szalonba. A férfiak szivarra gyújto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andyt kortyolgattak; s ekkor szóba került az üzlet is, ame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att Jeremiah ideutazott. Szinte megváltásnak tűnt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ról tárgyalni ez után a szörnyű este utá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almas kő esett le a szívéről, amikor az első vendé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vel tizenegy után távoztak s így ő is kimenth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 a fárasztó hosszú útra hivatkozva. Fél óra múlva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kosztálya teraszán állt, a város fényeit bámulta. Be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mp-ékat már el is fel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éjt, kicsi szerelmem - suttogta az éjszakába.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an hiányzott neki Amelia. "Szeretlek", ezt mond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elváltak... szeretlek... csodálatos szó egy csodálat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sszonytól. Jeremiah még életében nem volt ily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yo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árgyalások Orville Beauchamp konzorciumával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esnek bizonyultak, s egy héttel Jeremiah megérkez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megkötötték az üzletet. Beauchamp a kezét nyúj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eg kell ünnepelnünk ma este, barátom -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ívta a konzorcium másik két tagját és feleségeiket is. 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zabeth olyan boldog lesz -jelentette ki széles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ezt egy percig sem hitte, de hát ez Orville dol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radt volt az egész heti szócsépléstől, alig várta má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 legyen. Ráadásul nem volt megfelelő vonatcsatl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a még három napig, így az egész hétvégére be volt zá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lantába, s ez meglehetősen idegesít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szer-kétszer eljátszadozott a gondolattal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i Ameliát Savannah-ban, de úgy döntött, jobb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a kellemetlen helyzetbe az asszonyt, hisz nehéz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agyarázni egy idegen férfi feltűnését a színen. Így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adt más hátra, itt kell rostokolnia. Csak azt rem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Orville Beauchamp-ot nem kell többé látnia a 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nyolckor újból eljött érte Beauchamp-ék kocsi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Orville kérésének megfelelően Jeremiah estélyi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zéket viselt. Ahogy a házhoz ért, be kellett vallani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en nagyon szép. Ezernyi gyertya világította meg a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et, s mindenütt hatalmas csokrok díszelegtek azále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chideából, jázminból és más édesen illatozó virágo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remekül néz ki ma este, Mrs. Beaucham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Jeremiah, de azonnal rájött, hogy rosszat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Beauchamp a legkevésbé sem akart jól ki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ondottan élvezte sápadtságát, gyenge egészségi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Mr. Thurston - válaszolt vontatott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már a következő vendégeket ker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céltalanul sétálgatott a beszélgető csopor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, míg az asztalhoz nem indultak. Orville ekkor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áltott feleség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amille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hirtelen ideges l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iztosan a kertben valamelyik hódolójával - vih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bert, s nem éppen a testvéri szeretet sugárzot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Hubert! - feddte meg Elizabeth, majd férjé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. - Még öltözött, amikor lejö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ville a homlokát ráncolta. Camille volt a szeme fénye,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indenki tudta, s azt is, nem tűri, hogy bánts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j neki, Lizabeth, hogy szeretnénk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Beauchamp gyűllölt parancsokat osztogatni a l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még ha férje üzenetét kell is átadnia. Camille azt csi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akar, miért épp a mai este lenne a kivét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tudom, elkészült-e má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meg neki, hogy megvárju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endégek szívesen elfogyasztottak még egy mentak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lt, Elizabeth pedig felsietett a lépcsőn, majd pár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önnyebbült mosollyal tért vissza, s férje fülébe sú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. Jeremiah nem sokat törődött a jelenettel, poha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étált a kertbe, élvezettel szívta be a tavaszi levegő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re elege volt az egész est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or azonban kis idő múlva újra a terembe 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dermedt attól, amit látott: egy aprócska, fi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tú, ifjú hölgy állt ott, haja hollófekete, bőre hófehé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, akár a nyári ég, ragyogó színét hangsúlyozt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ykék selyemruhája és topáz nyakéke is. Jeremiah el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ten nézte, hogy a gyermek milyen tökéletes keveréke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őjének, s mégis érthetetlennek tűnt, két teljesen hét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i ember hogyan tud létrehozni egy ilyen isten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lig kapott levegőt, érezte, hogy a szíve majd kiugr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éből, csodálta ezt a látomást, amint apja karján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eskedve végigsétál a termen, flörtöl a férfiakkal, tréf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 a nő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te lehetetlen gyermek! - mondta az egyik hölgy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malíciával hangjában, holott nyilvánvaló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a van. És az is nyilvánvaló volt, hogy míg anyj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ppant mód ideges a "lehetetlen gyermek" miatt, ad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yja kimondottan gyűlöli. Jeremiah-t mindez szórako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s arra gondolt, az a lány bizonyára azóta űzi kisded já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t, amióta csak járni tu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. Thurston - Orville Beauchamp úgy ejtette ki a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t, mintha a legmagasabb kitüntetést akarná átad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ngedi, hogy bemutassam a lányomnak, Mr. Thurst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auchamp arca valósággal sugárzott. - Camille, ez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urston Kaliforni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, hogy megismerhetem, Miss Beauchamp. -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gálánsan kezet csókolt, s mosolyogva nézett a csill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kbe. Gyönyörü lány, s valóban van benne valami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, mint egy csalfa kis manó vagy egy gonosz tündérkirá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. A férfi úgy gondolta, nem lehet több tizenhét éves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évedett, Camille decemberben töltötte be a tizenhet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gnagyobb örömére január elsején szélnek eresztették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tanítóját, s az élete azóta bálok és estélyek véget nem é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ából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estét, Mr. Thurston. - A lány pukedlizett, s ezzel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es belátást nyújtott Jeremiah-nak kemény, fiatal keb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, persze nem véletlenül. Camille szinte soha sem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anélkül, hogy előre gondosan el ne tervez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boldogan látta, hogy a vacsoraasztalnál Cam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ik szomszédja, így nyugodtan beszélgethettek.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ígan flörtölt vele, remek humora volt és borotvaéles e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t az is hamar kiderült, hogy hihetetlen gyakorlati és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kkel rendelkezik. Jeremiah tágra nyílt szemmel hall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pp megkötött szerződéssel kapcsolatos vélemény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éseit. Megdöbbentette, hogy a lány mennyit tud ap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unkáj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pja tanította meg minderre? - Ő biztosan 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zletről beszélgetne a lányával, főleg, ha lenne egy fia is, b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Hubert-t illet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észben - válaszolt a lány, elégedetten nyugtázva J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ah elismerő pillantásait. - Meg aztán odafigyeltem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és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gy látom, nemcsak odafigyelt, ifjú hölgy,jóval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nnál. Amit hallott, azt el is rendezte a fejecskéjéb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érdekes következtetéseket vont le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em a férfiakat hallgatni, amikor a munkáju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? - Jeremiah nem bírt napirendre térni aföl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gy lány, aki ráadásul szinte még gyerek, az üzleti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jtelmeiről társalog vele. - A legtöbb nö szörnyen u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nak találja az ilyen beszélgetése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n nem. Engem érdekel, ki hogyan jut pénz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már azután végképp vérforraló kijelentés volt. Jere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 a homlokát ráncolva nézett a lányra. Mi az ördög m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be ebben a fekete fürtökkel koronázott fejben, az ár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ű szemek mögött?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erintem a pénz nagyon fontos dolog, Mr. Thursto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atta Camille. - És ez teszi az embereket is fontossá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incs már pénzük, többé nem is fonto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így nem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 -jelentette ki határozottan. - Nézze, mi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ám apjával! Elveszítette a pénzét és az ültetvén ét,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nki lett belőle, ő ezt tudta is, és főbe lőtte magát. s né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mat! Neki van pénze, tehát fontos ember, és ha még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e lesz, mé fontosabb is lesz. - Hirtelen Jeremiah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 nézett. - Ön nagyon fontos ember. Apám mondta. 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k izonyára rengeteg pénz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a földem sok, mint a pén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mindegy. Néhol föld, máshol szarvasmarha..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hol más, de a lényeg ugyan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értette, mire gondol a lány, s azon töpr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ő maga tudja-e, miről beszél. Ha igen, az szinte fé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es. Hogyan tudhat ennyit a pénzről és a hatalomról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ön a hatalomról beszél; ifjú hölgy. Arr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jta hatalomról, amely a sikeres és fontos emberek saj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, így van. Szeretem a hatalmat. Szeretem lát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lyen hatással van az emberekre. - Anyjára pillan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lölöm a gyenge embereket. Azt hiszem, a nagyapám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ről egyszerűen gyengeség volt, hogy megöl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ok szörnyű idők voltak itt délen, Camille. -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kan beszélt, nehogy a háziasszony meghallja. - Óri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zásokat hoztak azok az idők az emberek életé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an nem bírták ezt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pám igen. -Büszkeség ragyogott a lány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gazdagodott meg. - Ez olyasmi volt, amiről az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rek nem szívesen beszéltek, s főleg nem kérkedte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, amilyen hirtelen felhozta a tiltott témát, úgy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jtette. Jeremiah felé fordult, s mosolya a jeget is me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ztotta volna. - Meséljen Kaliforniár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mosolygott a gyors váltáson, aztán beszé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dett a Napa-völgyről. A lány egy ideig udvariasan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; de hamarosan unatkozni kezdett. Látszot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li a vidéki életet, sokkal inkább érdekelték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etei San Franciscóról. Azután áradozni kezdet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ról, ahol nemrég járt, apróra elmesélte, mi történ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látott, hogy apja megígérte, ha tizennyolc éves ko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em megy férjhez, elviszi Európába, s mennyir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é látni Párizst. Ahogy fecsegett, olyan vol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, s Jeremiah egy idő után azon kapta magát, hogy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ma sincs, miről beszél, csak gyönyörködik a saját s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ében. Mintha Amelia hangját hallotta volna.. . "egy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ű, fiatal feleséget, egy tucat gyermeket" . . . Ez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pp az a típus, aki elcsavarja minden öregember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ő nem azért jött ide, hogy asszonyt keressen!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ázva próbálta gondolatait megregulázni, s a vacsor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ér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addig beszélgettek, míg a zenészek játszani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dtek. Jeremiah ekkor udvariasan felkérte a háziassz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Elizabeth közölte, hogy soha nem táncol, s javasolta,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 a lányát vigye a táncba. Camille épp ott állt mell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Jeremiah a karját nyújtotta, pedig kissé nevetség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, hogy egy gyermekkel táncol. Másrészt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 volt, bár zavarba jött, amikor rádöbbent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zódik a lán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áncolni is szeret annyira, mint üzletről beszé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igen - mosolyogtak fel rá a ragyogó kék szem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ádok táncolni. És ön remek partner, Mr. Thurs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szinte elviselhetetlen boldogságot érzett, sem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ra nem tudott gondolni, csak erre a káprázatos teremt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rjában. Nem érezte a hőséget, nem látta a gyertyák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t, a csokrokat, csak ezt az aprócska lányt, aki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volt, mint egy délvidéki virág szirma. Amikor az ut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ó keringő is befejeződött, a lány visszaröppent anyja mel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hamarosan elköszönt a vendégektől. A kezét nyú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-nak, mélyen a szemébe nézett, s amikor meg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t, a férfi szíve elsz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m még, mielőtt elmegy? - Panaszos hangj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t csalt Jeremiah ajk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tudom. Néhány nap múlva uta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ddig mit csinál? - kérdezte Camille tágra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mel. - Apám azt mondta, az üzletet már nyélbe ütö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. De nincs vonat San Franciscóba hétfő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 - boldogan összecsapta a kezét, és arcán széles 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ly jelent meg - akkor van még ideje játsz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felkacagott, és arcon csókolta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éjszakát, kicsikém. Öreg vagyok én már a játékho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főleg túl öreg ahhoz, hogy ezzel a lánnyal játszadozz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et rázott Orville-lel, s felugrott a kocsiba. A szállod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ető úton újból végiggondolta az egész estét. Camil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hető, hogy az apja imádja, pedig megátalkod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. Lehunyta a szemét, s mintha megint ott let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cparketten. Úgy érezte, van abban valami erkölcstel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egy ilyen fiatal lány után vágyódik, igyekezett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atait elterelni róla, ám úgy tűnt, hiába. Tudta, ha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 most itt ülne mellette, gyermek vagy nem gyerm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hoz szorítaná. Jeremiah szinte megrettent attól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bement benne. Hirtelen nagyon sürgős lett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menjen Kaliforniába. Mert ha marad... ki tudja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ik mé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6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reggel, amikor Jeremiah felébredt, mélyet szipp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a friss, tavaszillatú levegőből. Felvette a köntösé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sétált a napsütötte teraszra. Nagy halom irat várt rá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 át kellett volna néznie, de gondolatai egyre-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értek arra a kis nimfára, akit előző este megis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felmérgesítette, hogy nem tud parancsolni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Ráadásul még két és fél napot kell itt rostoko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getett, s az azonnal belépő szobainasnál reggelit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t. A hatalmas ezüsttálca hamarosan meg is érkezett,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ka, tojás, méz, narancslé, kávé és egy kosár friss gy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lcs. Ám ő csak ült, és bámulta a sok finomságot, nem k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nt enni. Semmi más vágya nem volt, mint hogy újra lá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-t. Öklével dühösen az asztalra vágott, majd te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haragjában a tenyerébe temette arcát. Ekkor kopog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n, s Jeremiah meglepetésére Beauchamp-ék inasa 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. -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velet hoztam önnek, uram. - Az inas apró boríté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jtott felé. Jeremiah egy pillanatig habozva nézte a sz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zolt betűket, aztán át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Csodás idő van, a mai nap ideális egy nagy sétá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kban - olvasta. - Nem volna kedve velünk tartani?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mindannyian megyünk, biztonságban lenne, és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hatna vacsorára is. " Szemérmetlen kis perszó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ondolta mosolyogva, de nem tudta, mit tegyen. Végü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alószínű, hogy Orville Beauchamp örömmel látná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zlettársát tizenhét éves lánya után koslatni. Arról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ve, mekkora neveletlenség mindennap megjel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l ebéd- és vacsoraidőben. Viszont őrülten vágyot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Camille-t. Újra és újra elolvasta a levélkét, végül tollat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dott. Camille Beauchamp-ban életkorán kívül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s n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Ha édesanyja nem ellenzi, kedves Miss Beauchamp í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 - köszönettel elfogadom meghívását az ebédet és a sé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etően. Addig is maradok hűszolgája, Jeremiah Thurston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tudta, ezek a szavak mennyire igazak, míg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 a lányt. Egyszerű fehér csipkeruhát viselt, fekete fürtje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dáman táncoltak a válla körül. Ebéd előtt meg akart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tni Jeremiah-nak a ker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örülök, hogy eljött, Mr. Thurston. Retten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nalmas lehet ott a hotel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az. - Jeremiah gondosan megválogatta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it. Úgy érezte, van valami veszélyes a lányban. Élet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őször őrültségekre lett volna képes. Egy pillanatra el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, hogy megtörje a varáz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sszul van? - A lány aggódva tette a kezét a férfi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a, ahogy meglátta fájdalmat tükröző arcát. - Nagy 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ság itt délen. Talán nincs hozzászokva. . . - a hangja elha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hogy Jeremiah ránézett. Istenem, milyen ártatlan!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elájult, annyira kívánta őt, és mélyen megrázt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einek er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hogy. Remekül vagyok. És csodálatos ez a k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után ránézett, elmosolyodott; és remélve, hogy elmúl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hatás, kimondta: - Tudja, Miss Beauchamp, egész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varta a fejem. - A szavak valóban segítettek,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ek olyan aljasnak, inkább édes érzés töltötte el, fel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. Camille is vele kacagott, és kart karba öltve sétált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áz felé. Az időjárásról beszélgettek, a virágokról és az 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kről, amelyeken a lány részt vett. Kijelentette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i fiatalemberek mind nagyon ostobák: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Ők nem... - homlokát ráncolva kutatott a megfelelő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k után. Ők egyáltalán nem... fontosak, mint ap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napon lehet, hogy sokkal fontosabbak leszne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de addig szörnyen unalma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hát, ez nem valami kedves magától, Miss Be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mp. - Jeremiah nem is tudta miért, de remekül szór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. Még amikor a lány lehetetlenül vagy neveletlenü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kedett, ő akkor is úgy látta,elragadóan mulatság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kedves emberek is halálra untatnak. - A lány kacs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s a férfi jót nevetett. - Anyám mindig nagyon kedve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ét forgatta, Jeremiah pedig megfenyegette az ujj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égyellheti magát! A kedvesség nagyon szép erény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lgy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egyáltalán nem vagyok benne biztos, hogy höl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ok lenni, ha feln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egdöbbent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remekül érezte magát, és amikor elfoglalták 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üket az asztalnál, Orville Beauchamp elégedetten és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 nézett rájuk. Egyáltalán nem lepődött meg, hogy üz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 újból köztük van, s Camille lelkendezve magyar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ő hívta meg Jeremiah-t. Úgy tűnt, bármit csinál,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egyetért. Anyja azonban most is rendkívül idege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valami szörnyű sorscsapástól tart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iselkedik a leányom, Mr. Thurston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gva Orvi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, Mr. Beauchamp. El vagyok bűvö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úgy tűnt, Camille is, ahogy ragyogó pillantásokat l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llt Jeremiah-ra. Egész ebéd alatt nagyon illedelmese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kedett, csak amikor már a parkban sétáltak, kezdte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megint kényelmetlenül érez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 azt gondolja, nem vagyok elég idős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an vegyen? - kérdezte; egyenesen a férfi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ogy érti ezt, Camil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jól tudja, hogy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komolyan veszem magát. Maga nagyon okos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úgy gondolja, gyerek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 elragadó gyermek, Camille. - Lángoló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tt a lányra, aki dühösen nézett 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gyerek. Tizenhét éves vagyo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mintha kilencven lett volna, de a férfi most ne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gyvenhárom vagyok. Bőven az apja leh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rossz nincs abban, hogy valaki gyerek, Cami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ggye el, gyorsan meg fog öregedni, s akkor majd arr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ik, bár újra fiatal lehet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én nem vagyok gyerek! És maga nem az apá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ár az lennék! - Halk, megnyugtató hangon beszé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szeme csak vil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hazugság! Láttam, hogyan nézett rám, amikor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coltunk. Ma pedig mást sem csinál, mint arra emlékezt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ki vagyok. Orville Beauchamp kislánya. Hát nem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kkal inkább nő vagyok, mint gondolná. - Azzal szoro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hoz simult, és szájon csókolta. Jeremiah annyira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ődött, hogy majdnem hátraugrott, de aztán a szenved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öntötte egész testét, magához rántotta Camille-t, és forró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ókolta. Amikor végül elengedte, döbbenten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amille... Miss Beauchamp... elnézését k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olondozzon! Hisz én csókoltam meg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nem veszítette el hidegvérét, és ahogy a többie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ak a sarkon, belekarolt a férfiba. - Jobb, ha sétál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, nehogy észrevegyenek valamit. - Jeremiah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oldkóros, hagyta, hogy vezessék, majd egy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kacagott. ilyesmi még soha nem történ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erészel ilyet t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botránkoztattam?-A lányt szemmel látható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ta meg a dolog, inkább elégedett mosoly játszott a szá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gletében. - Tudja, még soha nem tettem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zt remélem is. Az emberek még pletykálni kez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nek. - Most már Jeremiah is nevetett, és kíváncsian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te Camille arcát. Hogy mire nem képes ez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ondja apámék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gondol, Camille, mi történne, ha elmondan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láncolnák az ágyához egy hétre... egy évre...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szurokba és tollba hempergetnének, és úgy seprűz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ki a váro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nagyot nevetett, Jeremiah foly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, hogy ez a megoldás ennyire tetszik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őszinte legyek, én nem ezen a módon szeretné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ni a váro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át akkor ne menjen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os muszáj. A munkám Kaliforniához k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Camille nem tudott mit mondani, de a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úság bujk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csak ne kellene elmennie. Itt nincs senki oly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. - Biztos vagyok benne, hogy téved. Hisz csak úgy t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nak maga körül a csinos fiatalemb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 már, mind ostobák és unalmasak -jel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bosszús hangon, majd felnézett a férfira. -Én igazán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 találkoztam még senki olyannal, mint 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kedves, hogy ezt mondja, Camille. - Ő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mondhatta volna, de nem akarta bátorítani a lányt. -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em, még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milyen udvarias! - Hirtelen úgy tűnt, a lány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kel küszködik. Én gyűlölök itt l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tlantában? De hát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a fákat nézte. Nagyon jól tudta, mennyire más az él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nyjáé volt fiatal korában. Épp eleget hallgatta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észen más lenne, ha Charlestonban vagy Savannah-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nénk, de Atlanta... Itt minden új és csúnya. Itt az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rek nem olyan előkelőek, mint másutt délen, és ha od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ünk, nem kedvesek hozzánk. Mint anyám... ő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a különbség köztünk és köztük, és közli is ve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lehetséges alkalommal. Mintha apa nem lenne el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ó, én pedig szerinte apámra hasonlítok. Fintorgott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bert még rosszabb. Utálok itt lenni. Itt mindenki í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kodik. Anyát elfogadják.. . de rólunk suttognak a há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ött... fent északon nem tesznek ilyet. Elegem van eb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gy, mennyi pénze van apámnak, ezek csak fecseg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 volt a nagyapja, honnan származik a pénze?! Anyámn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gy fillérje sincs, mégis megfelel nekik, mi viszont 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hallott már ekkora ostóbaságot? - Tekintete láng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a férfira nézett. Jeremiah értette, miről van szó,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éz téma volt, amiről nem szoktak beszélni. Meg is le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hogy Camille felhozta, de hát ennek a lánynak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sz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év múlva, Camille, senkit nem fog érdek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vel majd elfogadják, de most az édesapja vagyona. . de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on új. Mire a maga gyermekei lesznek tizenhét éves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csak arra fognak az emberek emlékezni, hogy ki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nagyapjuk. - Maga sem hitte a szavait, mint ahogy Cam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. A Dél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dekel. Egyszer úgyis elmegyek in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mberek Chicagóban is sznobok, New Yorkban i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őt néha még San Franciscóban is, bár ott más a helyzet,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ú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csak Kaliforniában élhetnék magával - sóhaj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. Jeremiah megint csak megdöbbent, és azon töpr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újra megtámadja-e Camille; kicsit remélte is, hog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amille, kérem, viselkedjék tisztességesen! - Ez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szigorúra sikerült, de a lány csak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nősült meg? Van valakije ott Kaliforni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zet egyre rosszabb. Ez a lány nem ismeri a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akar ez jelenteni? - nézett haragosan Camille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gy szeretőt. Apámnak is van New Orleans-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enki tudja. Magának is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alig kapott leve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amille, hogy merészel ilyet mondani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hiszen igaz. Anyám is tudja. Nos, magán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. - Mary Ellen nem egyszerűen egy szerető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ek a gyereknek különben is semmi köze hozzá. - Mit tu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a az ilyen dolgokról? - Ez a lány túl öreg a korához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st, Jeremiah-nak hirtelen el is ment a kedve az egésztő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Camille belekarolt, megint érezte azt a furcs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séget a szíve táján. - Maga egy kis csibész, egy bosz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ány, és ha az én lányom, vagy az én ... hogy is mon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valakim" lenne, hát megverném minden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verne meg - nevetett a lány, és úgy tűnt,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letesen tisztában van Jeremiah érzéseivel. - Imádna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m, mert remekül mulatná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azán? És ugyan miért olyan biztos ebben? Felsú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nám magával a padlót, és gyomlálnia is kellene, és 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ban dolgoznia... - de tudta, akármit is mond,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ja meg a játékszabályokat. Hogy is lehetne más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benne valami ellenállhatat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sem igaz. Lenne személyz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 lenne. Úgy bánnék magával, mint az indi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okkal szokás. - Nyilvánvaló volt, hogy a lán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át sem hiszi, és Jeremiah minden érzékszerve eltelt vel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arfümje illata, a selyem suhogása, karjának melege, hat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yúnyakának, apró fülének látványa... a férfit a vágy for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lláma öntötte el, s gyorsan távolabb lépett. Mit művel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z ördögi nőszemély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a, én nagyon kedvelem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magát, Cami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meglepetten látta, hogy mintha könnyes l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szem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lálkozunk még, Mr. Thurs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élután a végéhez közeledett, s most már alig szó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hoz, míg kart karba öltve sétáltak a Beauchamp-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. Amikor elbúcsúztak, Jeremiah úgy érezte, mint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ített volna valami nagyon értékeset. Egész éjszak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golódott, s másnap reggel egészen feldühítette a tud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nnyire örül, amikor az inas újabb vacsorameghív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ott. Orville Beauchamp-tól. Amikor aztán megpilla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-t, rádöbbent, milyen iszonyúan hiányzott neki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irtelen szörnyen nevetségesnek érezte magát. Ám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is megkönnyebbült, mintha attól félt volna, hogy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átja többé, s egész vacsora alatt alig bírták egymás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nni a szemüket. Hubert remekül mulatott rajtuk, s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r Orville végül egyedül ült vendégével, a konyak és sziv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ött, Jeremiah legnagyobb megdöbbenésére kerte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 bele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. Thurston, Camille mindennél többet jelent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érezte, hogy elvörösödik, mint egy éretlen ta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. Úristen, talán megtudta, hogy csókolóztak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nt igazán meg tudom érteni. Szeretetre méltó terem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gte ki végül ideg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rdés, amelyet feltétlenül fel akarok tenni - Orv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esen a szemébe nézett - hogy ugyan mennyire sz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reméltó maga szerint. - Nem szépítgette a mondani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. Jeremiah úgy érezte, mintha mellbe vágtá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túl, bármi is történjék most vele. Nincs jog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 lánnyal flörtölni, bár Beauchamp meglepő 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n, nem tűnt dühösn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gészen értem, mire gondo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allotta; mit mondtam. Mennyire vonzza magá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ppant vonzó hölgy, természetesen, uram. Elnéz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kérnem, ha bármivel is megsértettem önt vagy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uchamp-ot... én... igazán megbocsáthatatlan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jó ég, gondolta 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ugyan. A férfiak mind ostobán viselked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ében. Öreg vagy fiatal, mind megbolondul, ha fel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nak azok a kék szemek, és Camille ezzel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ában is van, Thurston, ne áltassa magát. Nem a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e ellen van kifogásom, csak feltettem egy kérdé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zinte választ várok rá. De talán jobb, ha megmagyará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mondtam, ő nekem az életemnél is fontosabb. H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 oda kellene dobnom, pénzt, üzletet, házat, család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gy valamit tarthatnék meg, ő lenne az. - Kemén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szemébe nézett. - És azt akarom, hogy elkerül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nen, délről. Ez nem egy ilyen lánynak való hely. Ez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tenyésztett bolondok, mind, egy vas nélkül, akine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pénze, mint nekem - vállat vont - az nem elég rend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mber. Thurston, itt egyszerűen nincs senki hozzá 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Atlantában, sem Charlestonban vagy Richmon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hol. Arra gondoltam, jövőre elviszem Párizsba, és b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em az arisztokrácia körei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egy pillanatra eltöprengett, ezt ugyan hogy tu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á megvalósítani, de hát hihetetlen, hogy a pénz mire kép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jában ezt már régóta ígérgetem neki -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uchamp - de amikor a múlt héten maga belépet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mba, ragyogó ötletem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úgy érezte, a hideg rázza Tudta, hogy az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keresen meg fog válto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aga jó ember - mosolygott rá Orville. - Mindenk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hallom, és én is nagyon megkedveltem magát. Én hi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sztöneimnek, márpedig azt súgják, hogy maga a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 férfi Camille számára. Úgy tűnik, g is a szívébe zárta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át. Egyébként is, nem mindenki tudna vele boldog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felnevetett, de házigazdája komolya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? Mit szól hozzá? Érdekli a dolog? Volna kedv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ni a lányom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ehet erről ilyen érzéketlenül beszélni, gon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, mintha csak arról lenne szó, hogy marhá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et vegyen. Mégis őrülten vágyott rá, hogy igen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. Mély lélegzetet vett, kortyolt a poharából, a csend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san telepedett a szob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, mit mondjak, Beauchamp. A lány 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álatos, ehhez kétség sem férhet, s mindaz, amit elmon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ppant hízelgő rám nézve. -Jeremiah szíve majd kiugr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éből, de igyekezett gondosan megválogatni a szava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kell azonban mondanom, hogy majdnem három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 idős vagyok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nem lehet ez olyan sok.  Orville Beauchamp-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túlzottan iz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gyvenhárom éves vagyok, ő tizenhét. Biztosan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taszítónak találná ezt a hatalmas korkülönbséget. Ar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beszélve, hogy kétezer-ötszáz mérföldre lakom inn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kevésbé nagyvilági helyen, mint ez. Maga arr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szélt, hogy a francia arisztokráciát mutatja be neki..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ász vagyok... egyszerű életet élek egy üres ház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 mérföldre van a legközelebbi város. Kétlem, hogy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forma megfelelne az ifjú hölgy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a ez az egyetlen akadály, hát miért ne költözhetne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franciscóba? Onnan is elvezetheti a bányáit.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működnek, holott maga itt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-nak be kellett látnia, hogy ez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íthetne neki egy házat a városban - győzködte tová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auchamp- és idővel megszokná a vidéki életet. -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odott. - Még jót is tenne neki. Néha amúgy is úgy v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kissé léha itt az életvitele, bár erről részben én is t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. Nem akarom, hogy unatkozzon, ezért visszük bálr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ra. De a maga életmódja jót tenne neki. - A homlok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ncolta. -Nem is ez itt a lényeg. A legfontosabb kérdés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udná-e őt szer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nagyot ny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s, nem gondoltam volna, hogy ezt valaha is ki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, de azt hiszem, ez talán már meg is történt. Való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 a helyzet, hogy magam sem tudom, mit érzek ir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 legyen is az, küzdöttem ellene, amióta csak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tunk, már csak az ön iránti tiszteletből is. His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gyermek, én pedig már rég feladtam ezeket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kat...- És mégis, Amelia megpendített egy húrt a l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és most, húsz éve először valami olyasmire vágy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még soha nem adatott meg neki, szerető feleségre,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ekre... és most itt van Camille:.. - Történt valami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 az elmúlt héten - csak ennyit tudott mondani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át kell gondolnom. Időre van szüksé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ville Beauchamp-nak nem volt ellenvet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ébként is túl fiatal még. De arra kérem, ne szó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mindarról, amiről itt beszélge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hogy! - Jeremiáh szinte megrémü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m, időre van szükségem. Tudnom kell, mi történi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 visszatérek a megszokott életemhez. Most, leg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zonnal megkérném öntől a lánya kezét, de meg kell ar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őződnöm, hogy azt teszem, ami mindkettőnk számá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jobb. Tehát visszatérek ide hat hónap múlva, és meg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m Camille-t, ha ezt még akkor is bölcs dolognak tal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igent mond, újabb hat hónap múlva eljövök, és mag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l v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a hosszú várakozás? Ha már úgyis dönt, 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iszi rögtön az első hat hónap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felelő házat kívánok építeni a számára a város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nnyivel tartozom neki. Biztos lehet benne, Beauchamp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ül veszem a lányát, mindent megteszek érte, ami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m te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felől nem voltak kétségeim - bólintott Orville. -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beszéltem magával. Komolyan gondoltam, amit m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m, magánál jobbat a lányom nem talál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szeme csillogott. Camille . .. maga a megvalós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om. Tudta, hogy vissza fog jönni hat hónap múlva. mosoly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mel nézett a lányra, amikor végül kiléptek az ebédlő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ott magának apám? - suttogta neki Camil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laki meglátott minket? - Nem úgy nézett ki, minth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aggódna. Jeremiah legszívesebben a karjába 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válaszolt halkan. - Az apja most zárdába küld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huszonöt éves koráig őrzik majd az apác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, nem - nevetett a lány. - Apám soha nem t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t. Túlzottan hiányozné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ől Jeremiah-nak eszébe jutott, mekkora áldozatot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 Beauchamp, amikor elengedi vele a lányát az ország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 végébe, de igaza van, jobb lesz így Camille-nak. 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ha nem fogadnák el, és ezt ő is tudta. Még a saját anyj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járt-kelt a házban, mintha kellemetlen szagot érezn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beszélt Savannah-ról, mint az elveszett paradicsom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ott évente többször is járt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újabb üzletről beszélgettünk - mondta Jeremiah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meglepetten tapasztalta, milyen nyugodt. - Valószín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 visszatérek hat hónap múlva, hogy megtárgyalju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több higany? - Camille kíváncsian nézett fel rá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tudtam, a konzorcium vett annyit, hogy egész évre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bonyolultabb dolog. Majd máskor elmagyarázom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órájára nézett. - Későre jár. Vissza kell mennem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dába, látni akarom, mindent becsomagoltak-e.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utazom, kicsi lány. - Attól tartott, meglátszik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yire vágyik Camille után, inkább elfordult, és Mr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auchamp-mal próbált beszélgetni. Őt azonban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hatóan nem érdekelték a szavai. Magukra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szomorúan nézett fe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lesz időm, talán majd írok ö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nagyon jó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ám azt mondta, idén elvisz Franciaországba. Talán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leszek, amikor visszajön . 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azonban tudta, hogy itt lesz. Vagy talán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 kellene, hogy Beauchamp eladja valami grófnak va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hercegecskének? Az ötlet szörnyen felháborította. H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gy tárgyról van szó, nem lehet eladni, még neki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mindennél jobban vágyott arra, hogy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jában legyen, hogy az ablakból nézhesse a h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. Kalifornia olyan messze van. - A lány hangj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jövök. - Jeremiah megszorította a kezét. Az í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t éppúgy szólt a lánynak, mint saját magának. Az élete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 nem lesz már olyan, mint rég, de nem is igazán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ézett a gyönyörű lányra, és kimondta a szót, amit Cam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jobban szeretett volna hallani: - Szeretem, Camille . . 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felejtse el . 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csókolta a kezét, az arcát, azután kezet rázott Orv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uchamp-mal, és táv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őzös szombat reggel érkezett meg Napába. Jeremiah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ratozott a bányába, hogy hétfőn megy be, így egy teljes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 állt a rendelkezésére otthon, hogy átnézze a postáját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j iratokat, és bejárja a szőlőit. Kilépett a partra, mély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ta az ismerős illatokkal terhes levegőt, s körülnéz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 után, amely hazavin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. Thurst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meglepetten pillantotta meg a fiút, aki hetekk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előtt idefuvarozta, s akinek ő szombat délelőtti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nált. A fiú a kocsi bakjáról integetett, s Jeremiah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va lépkedett felé. Kellemes érzés volt, hogy várja vala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ha csak egy fiú is, akit alig ismer. Ahogy Dannyr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, hirtelen eszébe villant, hogy a fiú alig pár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abb, mint Cami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sz itt, fi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ám mondta, hogy ma érkezik, így elkértem a kocs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jöhessek mag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felugrott a fiú mellé, s az úton hazafelé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va hallgatta a híreket, miközben boldogan nézte a táj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szeretett a Napa-völgybe, ahányszor csak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átom, örül, hogy újra itt van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. Nincs még egy ilyen hely a világon, mint a Na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y. Lehet, hogy néha úgy érzed, el kell innen menned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ogsz ennél jobbat találni seho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iú kétkedve fogadta a szavait. Ő igeni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 sokkal izgalmasabb helyek a világon. Azonkív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kár akar lenni, ha felnő, és itt a Napa-völgyben ugyan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ne egy bank. Legalább San Franciscóba el akart ju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Chicagóba... Bostonba... New Yorkba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ól érezte magát, ur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Gondolatai visszavándoroltak Camille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hogy van? És hol van most? Tetszene itt neki? 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a lány szemével nézni, vajon mit szólna az ő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kor a házhoz értek, akkoris ez járt a fejében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héz volt ideképzelni Camille-t. És mennyi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ne itt csinálni! Nem voltak virágágyak, függöny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nyzott egy csomó dolog, amiért Hannah hiába rágta a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t évekig. De álljunk csak meg! Azért jött haza, hogy k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se, hogyan érez Camille iránt, s nem azért, hogy rögtö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vezze az egész életét a lány ízlése szerint. Vagy még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, már döntött is az ügyben, de előbb még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ntéznivaló itt. Nagyon is tisztában volt azzal, milyen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Elmegy a bányához, megnézi, mi a helyzet, de azut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rekmek kell lennie vele... de kivel is? Camille jal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y Ellennel? Gondterhelten lépett be a házba; s meg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-t, aki összehúzott szemmel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nem látszol túl megvisel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bánt veled az élet, amióta nem láttalak?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 rá 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ürhetően. És veled mi a helyzet, fiú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ó újra itthon lenni. - És ez így is volt. Ez a völ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a, még ha rá is kellett jönnie, hogy valami hiány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talán már nem sokáig. Felnézett Hannah-ra, tekinte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kapcsol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ben sántikálsz, fiú? Csak úgy sugárzik rólad a bű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udat. - Jobban ismerte ezt a férfit, mint bárki más,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örtént vele valami, míg távol volt. - Bajba kevered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lenn dél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meg mit jelents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nem tudta, hogyan kezdjen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ssuk csak. Megkötöttem egy nagyon fontos üzlet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ta az időt húzni, de az asszony nem tűrte, hogy 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ndját járassá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engem egy cseppet sem érdekel, és ezt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d. Mit csináltál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ismerkedtem egy nagyon bájos lánny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ugyan mennyire bájos; Jeremiah? Fizettél ért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gyen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hát, ez roppant durva kérdés, egyáltalán nem illi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lgy szájára. - Tréfálkozott, és Hannah is tudta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vagyok hölgy. Most pedig gyerünk, gyónj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 fizettem érte - mosolygott a férfi. - Tizen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, és annak az embernek a lánya, akivel üzletet kötö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 gyereklányok után futkosol, Jeremiah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od, hogy egy tizenhét éves kicsit túl fiatal hozz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homloka ezer ráncba szaladt. Mit is várhatott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? Ez ennyire nyilvánvaló, bele kell törőd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attól tartok, igazad van - sóhajtott. -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m neki, és az apjának én is.,-Lehajtott fejjel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indult, és arca annyi fájdalmat tükrözött, hogy Hann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apta a kar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ost ne rohanj el, mint egy sebesült bika, te bol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om én, hogy valami vénségnek udvarolj. Vég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hét év nem is olyan kevés. No mesélj már, mily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úgy érezte, itt komoly dologról van szó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ik neked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ránézett, és Hannah szinte visszahőkölt. Ekko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relmet még életében nem látott férfi tekintetében.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ismer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remiah, hát ennyire komoly? - Hangja lágy volt és 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gató, s a férfi lass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igen, drága barátnőm. Nem tudom: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lkodnom kell . .. nem tudom, ő boldog lenne-e itt.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az az élet, amihez otthon hozzászo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felhork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lehet az a lány, ha úgy döntesz, hogy idehoz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leszek a szerencsés, ha eljön velem - válasz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, s megmosolyogta Hannah felháborodását. - Ő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leges lány, okosabb, mint sok férfi, akit ismer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bb, mint bármelyik nő, akit valaha is láttam. Hát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ok ennél több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l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rcsa kérdés volt ez, s egy pillanatra furcsán felkava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lelkét... jó-e... hát azt nem tudja. Jennie j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ességes, kedves, melegszívű, szeretetre méltó...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 nagyon rendes, de Camille? Eszes, mulatságos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űséges, érzéki, szenvedélyes, izgat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an az. - Miért is ne lenne?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nnah-nak ekkor már más járt az eszében, s ki is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bán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lesz Mary Ellennel, fiú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 tudom. Egész úton ezen töprengtem.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szükségem, hogy döntsek. -Pedig már jól tudta, mi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ie. De hogyan mondja mindezt el az asszonynak?!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 tehet ilyet, ennyi év után? Mi történt, hogy hirtelen kész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életét gyökeresen megváltoztatni, mint eddig senki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ary Ellenért sem? Nem adott neki többet éveken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heti egy éjszakát, s most egyheti ismeretség után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t ajánlja fel egy elkényeztetett kis boszorkánynak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iránta érez; valami egészen különleges, ilyet még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tapasztalt, a szenvedély szinte égette a lelkét.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logolt volna érte akár százezer mérföldet is, átvitte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két karjában a sivatagon, kitépte volna a szívét, hogy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cska  kézbe t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egnek látszol - szólalt meg nagy sokára Hann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 vagyok - vigyorgott vissza. - Mit kell ilye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ni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uss utána, ha olyan nagyon akarod, de előbb dolg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elfordult, kinézett az ablakon. Olyan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 a völgy, lehetetlen, hogy itt bárki boldogtalan legyen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persze nem igaz. Mary Ellen olyan jó volt hozzá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a megbántani. De ez, sajnos, elkerülhetetlen.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-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d John Harte-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a fejét ráz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zárkózott, és több mint egy hétig részeg volt. Mo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ában dolgozik az embereivel. A munkásai felét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ítette. Azt mondják, teljesen elvadult. Dolgozik éj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pal, mindenkivel ordít, és ahogy kiteszi a lábát a b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, inni kezd. El fog ez tartani egy ide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szomorúan bámult maga elé. Miért nem lehet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tkozott betegséget megállítani? Megint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nnie, és hírtelen jeges rémület járta át a szívét. Mi le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is megkapja, és mire érte megy, már csak a sírját láthatja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jól elkapott, fiam. - Hannah mindent leolvas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ról.-Remélem, az a lány megérdemel egy ilyen r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t. - Sóhajtott. -És Mary Ellen el fogja veszíteni a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obb embert, akit valaha is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int elfordult. - Ne, a fenébe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nem lenne muszáj azonnal véget vetni a dolog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ég ro sszabb lenne, ha folytatná, és a végén még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né Camille-t. Nem, az végképp nem lenne becsület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óhajtott. Át is akart még öltözni, mielőtt elmegy a b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, és azután következnek élete legnehezebb percei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furcsa is az élet! Néhány hete még bánkódott, 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hagynia Mary Ellent, most meg örökre búcsút akar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ndani. Hannah-ra nézett, és kényszeredetten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végül minden jóra ford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. A te érdeke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ólintott, és megveregette Hannah vállát. Fél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Big Joe nyergében elvág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8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ste Jeremiah a megszokott fához kötötte lov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háza mögött, nyomát sem látta a gyerek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rement a bejárathoz, s alighogy bekopogott, az ajtó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árult. Mary Ellen csinos rózsaszín pamutruhát vise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a férfi megszólalhatott volna, a nyakába ugr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jon csókolta. Jeremiah egy pillanatra megdöbbent, de ú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á lett rajta a jól ismert érzés, és magához szorította kedve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eszébe jutott, miért is jött ide, elhúzódott, s akar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 is kerülte az asszony pillan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hogy vagy, Mary Ell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ányoztál. - Pillantása a férfi arcát simogatta, lát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re örül, hogy látja. - Olyan jó, hogy újra itthon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-nak görcsbe rándult a gyomra. A bűntudat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ás súlyként nehezedett a vállára. Nem tudta, mit mon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igen - nyögte ki végül. - Én is örülök, hogy i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k. Hogy vannak a gyerek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ül. - Szégyenlősen elmosolyodott. - Elvi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 anyámhoz, hátha betoppansz. Hallottam, hogy m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l. Fáradtnak látszol. Ennél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gyre inkább úgy érezte, ő nem más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vgyilk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... köszönöm. Minden rendben men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Remekül - mondta újra az asszony, aztán kezé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gébe csúsztatta, és megcsókolta a nyakát. - Nagyon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ztál - sú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nekem-Jeremiah hangja rekedt volt, s forró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hoz szorította az asszonyt, mintha meg akarná óvni a fá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alomtól, amit okozni fog neki. Ahogy a puha, meleg női t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simult, egy pillanatra megint csak eszébe villant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ól neki. De nem, meg kell tennie! - Mary El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kell beszélnünk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ost, 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... én... el kell mondanom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- Mary Ellen nagy szemében szomorúság t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ződött. Tudta, mi következik. - Nem kell tudnom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. Most már itthon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de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remiah . .. - Az asszony páni félelmet érzett. Úris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történt? Megérezte. Érezte, amikor Jeremiah elme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valami történni fog. A férfira nézett, látta, milyen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ban van. - Van valaki más? - kérdezte végül, s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s pengét forgattak volna meg a szív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Mary Ellen. Nem tudom biztosan.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t három hétben az egész életem a feje tetejére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! -Az asszony egy kis kerevetre rogyott, de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odtnak látszani. - Ki az a l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fiatal. Túlontúl is. - Hát ez fájt. - Szin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. Nem is tudom, mit érzek iránta. . . - A hangja elh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pedig előrehajolt; és megsimogat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hát semmi sem kell, hogy megváltozzon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volna elmonda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. Ez nem ilyen egyszerű. Megmondtam az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hogy szükségem van hat hónapra. Azután . . . lehe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Örök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- Most már ki kell böknie az igazságot: -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hátrahőkölt, mintha pofon ütöt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eségül ves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éz csend borult a kis szobára, sokáig ültek ott ném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Mary Ellen szomorúan megszóla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 miért nem házasodtunk soha össze, Jeremiah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rosszkor találkoztunk. -Ebben sok igazság v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. Olyan kényelmes volt így. - A férfi hátradő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álosan kimerültnek érezte magát. - Lehet, hogy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nem való a házasság. Ezért is kell a gondolkod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kek? Ez hiányzik tal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. Rég nem gondoltam már rá, de mostanában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talan arccal nézett az asszonyra. -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megint megpróbálhat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mélyen megható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z őrültség lenne. Hisz legutóbb majdnem megha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most másképp lenne - erősködö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ben nem volt sok bizako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idősebb is vagy, és különben is van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yörű gyerm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m tőled - a hangja lágy volt, mint a simogat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próbálnám, Jeremiah... szeretné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hogy megtennéd. - Nem tudott mit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egy csókkal hallgattatta el az asszonyt, ő pedig hozzá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lt. Jeremiah érzéseivel küszködve elhúzódott.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... 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? - Az asszony szemében könnyek gyűl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 a fenéért ne?... Hát nem érted, hogy szeret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nvedélyes kérdés Jeremiah elevenébe talált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, ő is nagyon kedveli, és hét év nagy idő, de hát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y Ellen, kér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lek, kérlek! Mire kérsz? Hogy búcsúzzunk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jöttél, iga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könnybe lábadó szemmel lass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isz ez őrültség! Nem is ismered azt a lány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a... gyereket! Hat hónap gondolkodási idő! Ha 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rajta gondolkodnod, az nem is lehet jó! - Az életé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zd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nézte a zokogó nőt, azután felállt, a karjába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felvitte, letette az ágyra, és simogatni kezdte a ha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ta nyugtatni, akár egy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van, jól van. Mary Ellen, ne sírj! Minden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, meglátod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a plafonra meredt, testét meg-megrázta a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gás. Soha többé nem lesz már rendben semmi.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yos hétvégék várnak rá, sírással töltött szombat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ák. És mit mondanak majd az emberek? Hogy megun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ldobta. Összerándult, amikor eszébe jutott, mi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i az anyja. "Megmondtam, hogy így lesz, te kis szajha"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alóban, az is. Jeremiah Thuzston szombat esti szajh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serű szemrehányásokkal illette magát. Végül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 nem gondoltam, hogy így lesz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em. De azt hiszem, így tisztessége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gtön szóltam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. . . ő? - suttogta hosszú csend után Mary Ell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 pontosan. Nagyon okos. - Azután a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kedvéért megkockáztatott egy hazugságot: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csinos, mint 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t hiszem, ezt nem mondod komolyan - mosoly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Mary Ellen, s arra gondolt, milyen kedves, figy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így igaz - erősködött Jeremiah. - Te gyönyörű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. És meglátod, eljön majd az igazi. Te sokkal többe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melsz, mint holmi szombat éjszakákat. Ezen már rég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kodom. Iszonyú önző voltam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ántam - válaszolta Mary Ellen nagyon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 férfi biztos volt benne, hogy igenis fájt neki, de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szólt. Mary Ellen könnyei újra eleredtek, s a férfi le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 őket az arcáról. A puha női karok lassan a nyakára k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ódtak, és ő nem tudott többé ellenállni. Lefeküdt mel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hoz szorította, és ugyanúgy vágyott rá, mint más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aznap éjjel, mielőtt a lámpát eloltotta volna,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 kis mosollyal csókolta meg alvó kedvese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9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y Ellen felébredt, s a férfi nem volt mellette. Rém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al ugrott ki az ágy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! - Lerohant a lépcsőn, szaténköntösé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ött hú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reggelt, Mary Ellen! - A férfi két teli bögrét tet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sztalára. - Megcsináltam a kávét, hogy kész legyen, mir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ssz. Az asszony rossz érzése nem csökkent. Éjjel bizt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, hogy Jeremiah meggondolta magát, de most regg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volt meg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gyünk a templom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bólintott a férfi komolyan. - És azután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ek. Mindketten tudták, hogy ez az utolsó alkalom, de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 még nem adta fel a harc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... - mély levegőt vett, és letette a bögréj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ll megváltoztatnod semmit. Én megértelek. Tisz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s dolog volt, hogy elmondtad teg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ehettem mást. -Jeremiah megkeményítette a sz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t. Tudta, fájdalmat fog okozni, de nem tehet 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közel állsz hozzám. Nem tudtam hazudni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me hisz még nem vagy biztos semmiben -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nyüsz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arca megrá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dig akarsz várni, míg az leszek? Egészen a nászé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kámig le akarsz velem feküdni? Ezt akarod? - felál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kálni kezdett. - Az isten szerelmére, engedd, hog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yem, amit tisztességesnek érzek! Így is elég nehé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a végén mégsem veszed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Ne kérdezz ilyet, kérlek! - Elfordult.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enném el, visszafogadnál? Nem hiszem. Gyűlö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sz ezek utá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 nem tudnálak gyűlölni. Mindig olyan jó vo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m ennyi év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ai nyomán Jeremiah, ha lehet, még rosszabbu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 Mary Ellen látta, hogy a hátizmai megfeszülnek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kor visszafordult, szemében könnyek csill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, Mary Ellen! Nem akartam, hogy í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. Soha nem gondoltam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em - suttogta az asszony, és könnyein át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a férfira. Átölelték egymást, s aznap nem mentek a te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ba, hanem vissza a hálószobába, s szerették egymás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 délutánig. Akkor aztán Jeremiah Big Joe nyergéből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visszanézett Mary Ell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z magadra, szép lá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 vissza. . . várni foglak - mondta az asszony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ba kapaszk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hazaindult. Egyedül. Mint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0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nyár a Napa-völgyben szokatlanul forró volt abban az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A higanytelküldték délre, a bányák prosperált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lő szépen nőtt, és Jeremiah egyre nyugtalanabb lett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 jutott, hogy be kellene ugrani Calistogába, megnéz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van Mary Ellen, és szinte elviselhetetlenül szakadt r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y szombat éjszakánként, de mindig erőt vett mag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elment egy-két alkalommal a San Franciscó-i nyí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osházba, de persze nem ez volt a lényeg. Hannah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zte, hogyan jár-kel szótlanul, s hogy jelenik meg az arc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önnyebbülés, ha a postában levelet talált Camille-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mulatságos levélkéket írt neki az emberek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kel találkozott, a bálokról és estélyekről, utazásai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Orleansba, Savannah-ba, és arról a reménytelenül csúf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nyról, akit Hubert hajkurász, mert az apjának van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jobb lovai egész délen. Jeremiah mosolyogva olvas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cskaringós betűket, és a levél végén a lány mindig oda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tt neki néhány morzsát, hogy reményt adjon, hogy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ábítsa. Augusztusban Jeremiah már nem bírta tovább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et foglaltatott a vonaton. Még csak négy hónap telt 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már döntött. Ezt Hannah is tudta, és nagyon sajnálta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t, aki még mindig nem tért egészen magához, másrés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on örült, hogy Jeremiah mégis családot alapít, s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marosan gyerekzsivaj tölti be a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táviratozott Orville Beauchamp-nak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te, Camille-nak ne szóljanak arról, hogy jön. Meglepe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t volna okozni neki, és kíváncsi volt a reakció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hónap hosszú idő egy ifjú lány életében,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gondolta magát. Ezjárt az eszében egész úton, alig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ót a hat nap alatt, s amikor Atlantában beszállt Be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mp-ék kocsijába, iszonyú ideges és holtfáradt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foglalta lakosztályát, majd üzent Orville-nak, és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 nem is váratott magára: sok szeretettel várják vacso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ckor szokás szerint érte jött a kocsi, s amikor meglá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t, izzadni kezdett a tenye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vezették a szalonba, Orville pillanatokon belül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, örömmel rázta meg a kezét. Amikor megkapta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táviratát, már tudta, jó hírt fog 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van? Örülök, hogy újra látom! - Látszott, ezt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yan mondja, s Jeremiah remélte, a lánya is hason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remekül vagy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 hittem, csak két hónap múlva látom újra. - Az 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tában kimondatlan kérdés lappangott, s Jeremiah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dott, nem bírtam tovább, Mr. Beauchamp. - Hangja l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s a kreol bőrű férfi szinte sugár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tam, hogy így lesz... remél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van ő? Még mindig nem tudja, hogy itt vag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hogy. Egyébként a legjobbkor érkezett. 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h Dél-Carolinában van barátoknál, Hubert már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lovat vesz. Egyedül vagyunk, és alig történi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rosban. Mindenki nyaral, de ő elég nyűgös az idén.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gyorodott. -Folyton a postát lesi, és mindenkinek mag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. - Azt nem mondta, hogy Camille azt meséli, hogy a "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zdagabb ember egész nyugaton". Úgy döntött,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tu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meggondolja magát, ha meg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tenné? Beauchamp meglep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ányok már csak ily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uchamp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amille aztán nem! Az a lány mindig tudta, mit aka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óta csak megszületett, és makacs, mint az öszvér.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nt elnevette magát. - Ezt talán nem kellett volna éppen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ának elmondanom, de maga tud vele bánni. Jó lán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urston, és jó felesége lesz. - Hirtelen összeszűkült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nézett vendégére. - Mert ugye ezért j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ezért. Ön sem gondolta meg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pp ellenkezőleg. Véleményem szerint tökéletes p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sznek. - Most már csak Camille beleegyezése hiány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 perc múlva kivágódott az ajtó, s belebegett egy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halványsárga selyemben, nyaka körül zafírok és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k, fekete fürtjei repkedtek. Apjára mosolyogva köz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, majd vetett egy unott pillantást a vendégre. Megtorp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 tágra nyílt, azután átrepült a szobán, és Jeremiah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 vetette magát. Amikor végül elhúzódott,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 ültek, ajka széles mosolyra húzódott, s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képp elveszítette a szív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át visszajött! - A lány szinte sikoltott az örömtől.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e nevetett. Remek látványt nyújtottak ezek ketten,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mas termetű férfi és az aprócska lány, akik oly nyilván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an szerelmesek egymásba, koruktól teljesen független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 számít, az a boldogság a lány szemében és az örö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é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 hogy visszajöttem, kicsim. Hisz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ilyen hamar! - Ott táncolt körülötte, tapsolt, 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kivette a hajából a rózsát, s mély pukedli kísér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nyújtotta neki. Jeremiah végre elnevette magát,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bbülés és az eksztázis nevetése volt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hát, Camille, menjek el és majd jöjjek vissza, h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túl korá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erészeljen ilyet még mondani sem! Nem enged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é el. És ha mégis itt hagy; én elutazom Franciaország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pámmal, és hozzámegyek valami herceghe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ztán a szörnyű fenyegetés! - Jeremiah csepp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ódott. - Sajnos, el kell még utaz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? - Rémült kis sikoly volt ez, s Beauchamp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. Nagyon elégede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 beszéljünk még a távozásomról, kicsim. Csak 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k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tudatta velünk, hogy jön? - nyafogott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, ahogy kart karba öltve az ebédlőbe me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áviratoztam. - Jeremiah Beauchamp-ra mosolyg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Nahát, apa, milyen gonosz vagy! Egy szót sem szólt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Gondoltam, kellemes meglepetés lesz neked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ddig marad, Jeremiah?-Camille csak úgy sugár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élvezte hatalmát. Tökéletesen tisztában volt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 a nagyon fontos ember csakis őmiatta utazott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sz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úgy intézkedett a bányákban, hogy egy hónap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vol maradhasson. Ennél hosszabb időre nem akar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ra hagyni munkásait, így két hetet tölthet a lánnyal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t mond, különben is rengeteg dolga lesz még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őig. Most azonban nem gondolt semmi másra, csak 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e ülő gyönyörű lányra. Camille ezernyi kérdést tet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és panaszkodott a férfi rövid levelei miatt. A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apja alig tudta kihessegetni a szobából. Az ina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gálta a konyakot és a szivarokat. Beauchamp leendő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re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a este megkér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ngedelmével. Szeretném tudni, hogy áll a szé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tségei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Talán csak játszik, és nem is gondolja, hogy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ül akarom venni. Ez ijesztő lehe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amille-nak? Soha! - Folyton ezt mondta, mintha C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lle egészen más lenne, mint a többi lány, de Jeremiah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bben ilyen biztos. - Be is akarja jelenteni az eljegyz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még mielőtt visszamegyek. Azután hozzáfog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vem megvalósítás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féle tervekről beszél? - Beauchamp érdeklődéss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zett rá, kíváncsi volt, mit talált ki Jeremiah a lány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 Camille válaszában nem volt még biztos,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at töprengett, hogyan rendezné be új életüket, és rá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uchamp-nak igaza van. A lány biztosan nem szeretne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dóan a völgyben élni, épít hát neki egy házat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ban, ott töltik majd a téli szezont, ő pedig, ha szüksé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san odaér St. Helenába. Beauchamp elégedetten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 a beszámol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kész lesz a ház, úgy öt-hat hónap múlva, vissza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k érte. Megfelel íg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ökéletesen: Decemberben lesz tizennyolc. A né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... gondolja, hogy addigra kész le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elég rövid idő, de megpróbálhatom. Én februá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m, de tulajdonképpen magam is jobban örüln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cembernek. - Jeremiah kisfiúsan mosolygott, aztán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attant, és járkál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idegeskedjen, Thurston! Menjen, keresse meg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a kertben, kedvenc hintájában üldög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okáig beszélgettek - panaszkodott. -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ostobaság, hogy a nőknek kikell menniük. Miről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ilyenkor beszé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üzletről, munkáról, mindenfél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a este miről beszél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áról. - Jeremiah hangja lágyan simogató vo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nta hirtelen meg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ott apám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szeretném feleségül ven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tágra nyílt szemekkel bámul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azán? - elmosolyodott. - Ugye tréfál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Camille, dehogy. Azért jöttem ide, hogy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jek. - Ekkor a lány a nyakába ugrott, ő pedig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ította, és hosszan, forrón megcsókolta Azután halk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szólalt. - Nagyon szeretem, Camille, és maga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om vinni Kaliforn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? - A lány megdö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még nem - mosolygott Jeremiah. - Miután be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e a tizennyolcadik évét, és én felépítettem magának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. - Megsimogatta a lány arcát, azután a lábai elé térde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6á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amille, szeretem... teljes szívemből... jobban, mi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zelni képes. - A lány szemébe nézett. - Hozzám jö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ég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bólintott. Azután átkarolta a férfi nyaká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lesz a ház?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milyet akar, szerelmem. De nem hallottam a válasz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m jön há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Igen! - sikoltott a lány, s újra Jeremiah karjába v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 Ám egy pillanat múlva elhúzódott, és zavart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. - Gyerekeket is kell szülnöm, ha a felesége lesz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éktelen zavarba jött. Ezt az anyjával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eszélnie, nem vele. Megint csak eszébe jutot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fiatal ez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talán lehetne egy-két gyermekünk. Nem szeretn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maga másra sem gondolt a négy hónap alatt,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, gyönyörű gyerekek.. Ám Camille úgy állt 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t megve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ám egyik barátnője belehalt a szülésbe tava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egyre kényelmetlenebbül érezte magát. Err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tán végképp nem akart beszél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smi nem szokott fiatal lányokkal történni - nyög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, bár tudta, hogy ez nem igaz. - Nem kellene e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ódnia. Ezek a dolgok maguktól jönnek férj és fele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közbe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ám azt mondja, a nők így fizetnek meg az ered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űnért. Szerintem nem helyes, hogy csak a nők bűnhőd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nem akarok ronda kövér lenni, és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! - Egészen elcsüggedt attól, amit hall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rágám... kérem... nem akarom, hogy bármiért is aggó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on.- Ezzel magához szorította, s Camille hamar elfeled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a rémes témáról. Ahogy a ház felé sétáltak, arró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ek, milyen lesz a ház, az esküvő, az eljegyzési bál . . .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 számára mindez százszor fontosabb volt, mint hol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ecsemők. Megkeresték Orville-t, hogy elmondják ne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mhírt. Kezet rázott leendő vejével, lányát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a. Nagyon örült, hogy tavasszal szóba hozta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t Jeremiah-nak. A lánya nagyon gazdag, nagy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csés és nagyon boldog lesz. Márpedig az ő boldogsá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z, csak ez a tudat hiány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egész éjszaka le sem hunyta a szemét, a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ű fekete hajú kis csoda járt az eszében, aki hamaro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aiban fog feküdni. Alig várta a percet. Elvisel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y telepedett rá, amióta elbúcsúzott Mary Ellen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ól sem kapott hírt, pedig ő rögtön írt Ameli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beszámolt neki Camille-ról. De most már hamarosa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jóra fordul. Ami pedig azokat a furcsa megjegyz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eti, Elizabeth majd beszél a lányával, végül is természete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fél egy kicsit. Ez is meg fog oldódni. Mosolyogva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, egy év múlva már a kezében tarthatja első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... Lelki szemei előtt már látta is a Napa-völgy ragy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ld füvén hancúrozó gyerekhadat, s önmagát, amint szeret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leségével az oldalán mosolyogva sétál feléjü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1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zabeth Beauchamp azonnal hazatért, amint meg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levelét, sőt még Hubert is megérkezett, bár őt nehez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lérni. A barátok és ismerősök hamarosan kézhez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 a meghívókat, s több mint kétszáz ember gyűlt össz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megünnepelje a nagy eseményt. Camille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tündérkirálylány, ahogy ott állt Jeremiah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fehér, gyöngyökkel kivarrt órgandiruhát viselt és egy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nkét karátos gyémánttal díszített eljegyzési gyűrű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Úristen, mekkora kő! - sikoltott fel az anyja, s Cam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mében körültáncolta a szobát. - Nagyon gazdag le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És Jeremiah épít nekem egy házat, am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egészen modern lesz, és olyan, amilyet én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dicsekedett, mint egy ötéves köly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érjed is rettenetesen el fog kényeztetni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vi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tudom - sugárzott a lány. Aztán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, és sötét árnyék futott át az arcán. Beszélni fog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val erről a gyerekdologról. Hallotta valahol, hogy el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ázni akármeddig, s mindent tudni akart erről. De még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eg ideje van, addig sem gondol ilyen kellemetlen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ra. Mindenesetre úgy döntött, ekkora árat nem hajland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izetni Jeremiah szerelméért, de még a vagyonáér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kkor hagyta abba az ugrabugrálást, amikor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alány bejelentette, hogy Jeremiah meg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t hét Atlantában olyan volt, mint egy álom. Estél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ok, piknikek, kirándulások, ajándékok, bejelentés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pott csókok. Majd megszakadt a szíve, hogy el kell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znia tőle, de rengeteg dolga van még. Amikor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ba érkezett, három napot töltött azzal, hogy tel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meg, míg végre megtalálta az igazit. Hatalmas dara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 volt a Nob Hill déli szélén, ahonnan remek kilátás nyí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rosra. Ezután már csak a legjobb építészt kellett fel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. Amikor elmondta, mit szeretne, az építész megnyug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nem egész két év alatt a dolog tökéletesen kivitel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ő. Jeremiah nagyot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, nem, barátom. A két év nekem túl hosszú id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év? - kérdezte az építész, és igencsak meglep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ügyfele újabb kacajra 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z ember nem tudja, kicsoda Jeremiah Thursto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éppen Camille Beauchamp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négy hónapra gondoltam, legfeljebb öt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t nem mondhatja komolyan - hördült fel az épít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bizony - válaszolt Jeremiah, s kitöltött egy csek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megdöbbentő nagyságú összegről. Átnyújtotta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yarázta, hogy amennyiben elvégzik a munkát a kitű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idő letelte előtt, még egy ugyanilyen csekket fog ki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i. Az építész nem vitatkozott tovább, hisz ennyi pén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egész hadseregnyi munkást tud felvenni. Megállapo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n hogy az építész egy hét múlva felkeresi őt a Na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yben rajzaival, s ha Jeremiah mindent megfelelőne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, másnap megkezdődik az építke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megvette hát a földet, s elégedett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 t fel este a gőzösre. Igen, minden rendben lesz. M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ozta, hogy New Yorkba mennek nászútra, azutá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hozza ifju feleségét ide, az új házba. Itt töltik a téli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kat, a tavasz első jeleire máris költöznek a völgybe, 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nak nyár végéig. Ez tökéletes megoldásnak tűnt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szemében, és szerencsére a rajzokat is tökéletesne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ta, egy héttel később. Az építész megértette a dolog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ságát és jelentőségét. Valóságos palotát tervezett,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 festett üvegkupolával az előcsarnok felett, és né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onnyal a ház négy sarkánál. Elöl oszlopok álltak, a h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kzat fenséges volt. A ház köré pázsitot és gyönyörű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ndezett kerteket rajzolt, s megtervezte a magas kerítés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mpás kaput is. Inkább tűnt vidéki kúriának; mint váro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ásnak, s ez nagyon tetszett Jeremiah-nak. Az üvegku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ól pedig el volt ragadtatva. A tervek úgy kombináltá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okokó és a viktoriánus stílust, hogy az eredmény 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mes látványt nyújtott. Pontosan az a ház volt, ahová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 hazahozhat egy hercegnőt, s ahol utódai még év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dok múlva is élhetnek. Jeremiah elégedetten hátradő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kében, s odaképzelte Camille-t az elegáns kertbe, maj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emeleti fényűző lakosztályba, amelyben a hatalma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szoba mellett Camille számára lesz budoár, öltöző 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pali szoba, Jeremiah-nak pedig öltöző- és dolgozószob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nak majd rendelkezésére. Ugyanezen a szinten les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erekszoba is, amely tulajdonképpen szintén lakosztá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pali és hálószoba a kicsinek és még egy helyiség a da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. A második emeletre hasonló célokra hat nagy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gős hálószobát terveztek, hisz ki tudja, hány gyerme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. A földszinten akkora szalon lesz, amekkorát az építé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ég soha nem tervezett, de úgy döntöttek; kell egy kisebb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lent lesz persze a könyvtár, a bálterem és az ebéd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nyha a legmodernebb, amit csak kívánni lehet,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zeti rész is nagyon kényelmes, és az istállókat még H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rt is megirigyelhetné. Az építész biztosította Jeremiah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legjobb anyagokat fogja felhasználni, már szerz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mesterembereket is, és megindította a kutatást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 szőnyegek és csillárok után. Megállapodtak 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eremiah hetente egyszer megnézi, hogy állnak. Ő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munka volt, folyton az járt az eszében, vajon 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-e időben. Camille-tól pedig csak úgy záporoztak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k, teli az esküvői előkészületek részletes leírás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uha anyagát New Orleansban vették, de Párizsban sző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k. Többet nem volt hajlandó elárulni, de alig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lássa, s úgy tűnt, legalább annyira izgult a k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éje, mint a vőlegény a ház miatt, amelyről azonban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alig írt pár szót. A munkálatok pedig észveszejtő gy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sággal haladtak. San Francisco legnagyobb és legsz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a épült a Nob Hillen, s mindennap tömegek bámu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tott szájjal, hogyan dolgozik a hadseregnyi munkás.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a bányákból is küldött embereket, s hétvégére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almat ajánlott azoknak, akik hajlandók voltak az épí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sen dolgo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eközben teljes erővel folyt a St. Helena-i ház felúj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a. Sosem tűnt fel neki addig, milyen kopottas a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ja, s milyen sivár, üres az egész ház. Hatalmas bevásár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utakat tett, és Hannah végre megvarrhatta a függönyö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mbereivel kifestette a házat, köréje fákat, virágokat ült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október végére maga is meglepődött az újjászületett re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cia láttán. Hannah azonban nem lelkesedett a túl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zásokért, s állandóan morgolódott. Egy idő után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émaságba borult. Végül Jeremiah nem bírta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ültette maga mellé öreg barátnőjét, és kávét öntöt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jü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van, barátnőm, most beszélni fogunk.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ereted a változásokat, és nem helyesled, hog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om az embereket, de minden csodás lett itt, és Cam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ádni fogja. Sőt mi több, te őt fogod imádni, hisz olyan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s Gyermek. Különben is, mióta nyaggatsz, hogy nősülj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? Most megteszem. Hát miért vagy rám dühös? N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sz féltékeny egy tizenhét éves lányra. Mindkettőtök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ra van hely a szívemben. Ő már ismer téged, és alig vá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alálkozzatok. Mi a baj? Rosszul érzed magad?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haragszol, mert építek egy másik ház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elmosolyodott, volt ebben valami igazság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Megmondtam már, minek neked még egy ház. El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ezteted ezt a lányt, mielőtt még ide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Így van. Ő egy öregember szeme fénye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ncsés lány. - Ezek voltak az első kedves szava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ket egy hónapja mondott, és Jeremiah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! Attól tartott, barátságtalanul fog viselkedni ifjú nejé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, az ő kis törékeny deli madárkája nem tudja majd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jeges fogadt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agyok a szerencsés, Hannah. - Az asszony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ott, és szeméből sugárzott a boldogság. Ám ő Hann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ben szomorúságot látott. - Mi a baj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nnah úgy érezte, meg kell neki mondania az igaz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ámít mit ígért. Hirtelen könnybe lábad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om, hogy mondjam el, 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a baj? - Hirtelen eszébe villant, mit érz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ül hozták, hogy lennie haldoklik. Most ugyanez a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 ker-ítette hatalm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y Ellen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teg? - A férfi úgy érezte, megáll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lassa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meket vár. a te gyermeked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hátrahőkölt, mintha megütöt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nem... ez lehetetlen... ezt nem tehet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tam neki, hogy őrültséget csinál, amikor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stogában találkoztunk. Majdnem meghalt az utolsó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iatal már. Megesketett, hogy nem mondom el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lassan bólintott, közben visszaszámolt. Áprili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történnie, talán amikor utoljára találkoztak. V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érzése, hogy nem véletlenül történt. De hát miér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ja ezt? Épp most? Felpattant, és járkál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fogsz csinálni, Jeremiah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mást nem is, hát beszélek vele. Égetnivaló bolon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is az vagy, ha azt hitted, nem csinálok semmit. -Eleg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ostoba, makacs büszkeségéből. Hét év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kevesebb, hogy segít neki. De ennél többre nem hajlan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assági terveiben nem lesz vált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rohant, felnyergelte Big Joe-t, és elvágtatott. Hatalm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rfelhőben érkezett meg a kis házhoz. A gyerekek ijed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multák. Végül a nagylány szóla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ma nincs i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an? - kérdezte mogorv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gyógyfürdőben dolg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kedve várni, úgy döntött, inkább odalovag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kozott nőszemély! A városban biztosan mindenki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gyereket vár tőle. Iszonyúan bánta, hogy akko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tt ellenállni a csábításnak. És ha egyszer Camille ráj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n egy törvénytelen gyereke? Ez aggasztotta, d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jában sokkal jobban aggódott Mary Ellen mia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 pult mögött találta, amely elrejtette a testét. A ve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k időbeosztását készítette. Nem tűnt túl nehéz munk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iadt, amikor a férfit meg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, beszélni akarok veled! -Jeremiah szeméből 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 az aggódás és a düh. Megdöbbentette, mennyire boldo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újra látta a nőt, aki szebb volt, min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remiah... kérlek... - Mary Ellen nem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eglássa az alakját. Olyan kétségbeesetten né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férfi alkalmazott odasi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gítségre van szüksége, Mary Ellen? - kérdezt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ét ökölbe szorítva fenyegetően meredt Jeremiah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gyorsan megköszönte a lovagias fellépé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szafordult Jeremiah-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lek... jobb lenne... nem akar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dekel, mit akarsz! Állj fel, és gyere velem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ben viszlek 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elvörösödött, magára terítette kendőj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te a férfit. Az alkalmazott, aki az imént védelmére k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eegyezett, hogy helyettesíti egy ide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remiah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, mintha meg sem hallotta volna, kézen fogta, és átc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lte az úton egy facsoport közepén álló kis pad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szó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ől?-kérdezte Mary Ellen riadtan, és az arca hal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padt lett. - Nem tudom, miről beszé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is jól tudod. - Jeremiah az asszony dere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dt, és óvatosan lehúzta róla a kendőt. Hát ez tagad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tlan volt. Mary Ellen a hatodik hónapban járt. - Hogy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d megtenni, hogy nem szó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elsírta magát, és szemét egy kis csipkeken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törölgette, amit tőle kapott valami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Hannah mégis elmondta... pedig megígérte -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gott, és a férfi átölelte, nem érdekelte, ki látja meg ők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űveltél, te bolond kisl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alább egy gyereket akartam tőled, ha már te n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sz az enyém - mondta elcsukló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megkérdezte, abban reménykedett-e, hogy még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veszi, ha ez kiderül, de az asszony felháborodottan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totta vissza a feltételezést. Közölte, csak Jeremiah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e kell neki és semmi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nem akarom hallani soha többet, Mary Ellen!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ette ki dühösen Jeremiah. - Épp eleget hallgattam,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vekkel ezelőtt erélyesebben kellett volna bánnom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azon nyomban abbahagyod a munkát. A fené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üszkeséggel! Én gondoskodom rólad és a gyerekről a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akról, ha már másképp nem tudok. Legalább ennyit tehe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tetek, és ha neked ez nem tetszik, az sem baj. A gyerm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t teszem. Megérte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még három gyermekem, Jeremiah, akiket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anom - mondta Mary Ellen büszkén. - Min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m értük minden tőlem telhe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fejeztük a témát, Mary Ellen! - Szemében most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ak aggodalom tükröződött. - Voltál orvos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bólintott. Gyönyörű volt, és pillantás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gárzott a szerelem. Jeremiah szörnyen igyekezet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ni erre. Neki most Camille-ra kell gondolnia. Két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összeházasodnak... előbb, mint ez a baba a világ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ön. Milyen igazságtalan is az élet! Talán minden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képp alakul, ha ez a kicsi előbb megfo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 a dokt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rendbe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 elhihetné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Már hármat túlé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tudod a legjobban, hogy ez nem volt ilyen egyszerű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tudom megérteni, miért csinál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csak ez maradt, Jeremiah - válaszolt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kan, s látszott rajta, hogy egy cseppet sem bán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tett. - Te már nem fogsz visszajönni hozzám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szed azt a lányt, igaz? - A férfi bólintott. -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tettem - jelentette ki határozottan Mary El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letedet kockázta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n életem, és azt csinálok vele, amit akarok.- Fe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rca kipirult, állát felvetette. Jeremiah egy pillanatig e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ést érzett iránta. Bátor, büszke . . . valószínűleg Camill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tenne... de Camille-ban még több a tűz és a stíl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ánta meg, hogy így választott, bár ez az új fejlemény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ultabbá teszi az életet mindannyiuk számára, beleért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t is. Előbb-utóbb ki fog derülni, Camille és a gyere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eg fogják tudni. Úristen, mi lesz, ha rájön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küvőjük után egy hónappal a férjének gyereke születet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őjétől?! Mi sem áll távolabb tőle, mint ekkora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zni Camille-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Bár ne tettél volna ilyet, Mary Ellen - nyögöt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sajnálom, hogy így érzel, Jeremiah. Mindi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ttem; hogy gyermeket aka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m így. Megvan annak a maga mó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épp nem az én számomra. És nem most.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 leszel az ifjú feleségeddel. - A férfi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igazán őszinte kíván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fogsz most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t eddig. Igazán jó ez a munka a gyógyfürd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árasztó, és ha megszületik a kicsi, a lányaim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ját viselik, amíg dolg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tthon kell maradnod a gyerekekkel. - Ezt soha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ndta még, de most az egyik gyermek már az övé, é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más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ok, Jeremiah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em kérdeztelek, mint ahogy te sem kérdeztél meg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m erről. Most rajtam a döntés sora. Azt akarom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zz tovább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tehetem meg. - Mary Ellen kicsit csalódo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férfi nem hatódott meg jobban, persze most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dolgokkal van tele a feje. Valahol tudta, hogy hibá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tt el, de ezt még saját magának sem vallotta be. Igen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akar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te nem szólsz nekik, majd megteszem én. Az éle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ltozik mostantól. Világos? Otthon maradsz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iddel és az én gyerekemmel, és igyekszel vigyázni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még megmaradt a józan eszedből és az egészséged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egölöd magad e miatt a gyerek miatt, mi lesz a töb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? Mary Ellen szeme könnybe lábadt, s Jeremiah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ánta szavait. - Ne haragudj... én csak... Olyan nehé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 mindkettőnknek. Legalább neked hadd könnyítse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csit. Megenged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a szemébe nézett, és lassan bólintott.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elmondani, hogy még mindig nagyon szereti, de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incs értelme. Vissza kell mennie a pult mögé, és kezd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át nagyon rosszul érezni. A fűzőjét szorosra hú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szék annyira. Legalább, ha nem dolgozik,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rdania ezeket a nyomorult fűző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egy kis időre... - Hirtelen álmos fáradtságo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a tagjaiban. - Csak amíg megszületik a kics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. - Megsimogatta a karját. - Majd én mindent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zek. -Másnap bemegy a bankjába Napában, és megtesz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s lépéseket. Az asszony minden hónapban kéz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 egy összeget, amelyből kényelmesen megélhe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erekeivel együtt. Ez a legkevesebb, amit megtehet ér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visszakísérte Mary Ellent a pulthoz, ahol a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ember várt rá. Egy pillanatig elgondolkodott, vajo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dvariasságból kelt-e az asszony védelmére, va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 is érez iránta. Úgy döntött, talán jobb is lenne, h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megérdemelné, hogy egyszer végre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 legyen. Mint ő az atlantai kis tündérlá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felmonda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bólintott, majd félénken a férfi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lak még, Jeremiah? - kérdezte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Mindannyiunknak jobb lenne, ha nem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lkoznánk többé. - A férfi zavarban volt, de úgy érezte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kicsire sem vagy kíváncsi? - Mary Ellen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artani a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eljövök. És ha bármire szükséged van, kér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j! - Egy percig sem tartott tőle, hogy kihasználja, Mar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len sokkal tisztességesebb volt annál. - December el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ek el - tette hozzá zavartan. Huszonnegyedikén les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küvő, de előtte két héten keresztül bálok és estélyek so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zik Atlantában, és már megígérte Camille-na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tt lesz. Ahogy lassan hazafelé lovagolt, azon töpr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furcsa is az élet, hogy megváltozott körülött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óbbi hat hónapban.  ami még furcsább,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év múlva már két gyermeke lesz... egy Mary Ellen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Camille-től. Mosolyogva lépett be a házba, és örö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, hogy Amelia Goodheart levele várja. Most kapott h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őle először az emlékezetes vonatút óta Megírt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, hogy Jeremiah megtalálta az igazit, bár be kel 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ia, egy kicsit féltékeny, de reméli, meglátogatják, h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n lesznek. A San Franciscóban élő lánya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 már újra állapotos, így jövőre valamikor megint od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nia majd: A levél olvastán kellemes melegség töltöt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lelkét, és egész este a három nőn járt az esz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, mennyire különbözőek. Milyen furcsa az élet! Nő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ok, szerelmek, hosszú vonatozások... s a lény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enc hét múlva övé Cami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Jeremiah december másodikán elutazott, a No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-Iih-i házban a munka olyan sebességgel folyt, hogy alig h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aját szemének. Január közepére akart visszatérni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a, s az építész biztosította, hogy addigr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78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én lesz. A bejárat mellé már feltették a kis réztábl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san vésett felirattal: THURSTON-HÁZ. A fákat elü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ék, a kerteket kialakították, a belső faburkolat és a csi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 is elkészültek. Minden szükséges anyagból - legy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pit vagy kristály - a létező legjobbat szerezték be,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lőcsarnok padlójához és a lépcsőhöz való márványt e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sen Colorado államból szállították ide. Jeremiah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en szemlélte az eredményt, és mosolyogva arra gondol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Courier New" w:ascii="Book Antiqua" w:hAnsi="Book Antiqua"/>
          <w:color w:val="000000"/>
          <w:lang w:val="en-US"/>
        </w:rPr>
        <w:t>a meglehetős számú gyermek majd tesz róla, hogy ne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djék a hely múzeu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egész úton szörnyen izgatott volt, úgy érezte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nat soha nem fog már Atlantába érni. Alig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adhaassa ajándékát menyasszonyának; New Yorkból a Ti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aar-tól rendelt számára egy csodálatos gyöngy nyakéket a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 karkötővel és fülbevalóval. Vásárolt egy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ű zafírköves gyűrűt is, amelyet akkor ad majd át neki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érkeztek New Yorkba a nászútra. Megírta Ameli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marosan odautaznak, és szeretné bemutatni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-t. Az asszony levelei most már rendszeresen érk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Jeremiah nagy élvezettel olvas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onaton, persze sokszor eszébe jutott Amelia, s egész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lepődött, amikor rájött, milyen jól emlékszi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ára, mozdulatára, még ruháira is, holott majd egy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elt, amióta talál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az állomáson várta, s bár panaszkodo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at négy órát késett, ez szemmel láthatóan nem törte 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úlzottan, hisz kacagva repült vőlegénye karjaiba. H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nprémes zöld bársonyköpenyt viselt a hozzá való sapk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uffal, alatta pedig zöld taftruhát, amelyet külön er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kalomra varratott. Először Beauchamp-ékhoz hajta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üdvözölte a család többi tagját, s pezsgővel k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ntottak, csak ezután vitte a kocsi a száll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t hét hihetetlen gyorsan elszállt, rengeteg meghív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k bálokra, estélyekre, ebédekre és vacsorákra, úgy tű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egész város őket ünnepli. Beauchamp-ék is adtak egy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 estélyt Camille közeli barátainak, hogy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lehessenek, mielőtt elutazik. Volt is nagy, kön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úcsúzkodás, Jeremiah még életében nem látott ennyi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ű fiatal nőt együtt, de a legszebb az ő menyasszony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. Camille végigtáncolt minden éjszakát, de fárad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reggel már izgatottan tervezte a következő progra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dek félni, hogy nem bírok lépést tartani vele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tt Jeremiah leendő apósára egy ebéd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zzá fog fiatalodni, Thurs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. - Valójában egy cseppet sem aggódott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ilyen boldog nem volt, és alig várta, hogy meg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sa a csodás házat úrnőjének. Részletesen beszám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uchamp-nak, aki roppant elégedett volt a hallottakk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gy vélte, Thurston helyesen méri fel, mire van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lyen lánynak, s megfelelőnek találta az eddigi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kokat is. Camille nagyon élvezte vőlegénye bőkezű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is egészen megenyhült a Jeremiah-tól kapott rubin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 nyakék hatására. "Valódi úriember... nahát, m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dves.. mondogatta, s a maga visszafogott déli úri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rához képest ez már szinte ömlengés volt. Ezzel sz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harsányan dicsekedett kincseivel. "Tizenkét Nu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", közölte újra és újra barátaival, miközben eljegyz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űrűjét forgatta az ujján. Most persze már a gyöngyö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üszkélkedett, s nem felejtette el hozzátenni: "Egy vagy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tött rá." Anyja ilyenkor mindig leszidta, de apja csak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, Jeremiah pedig nem szólt egy szót sem.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okni Beauchamp-ék stílusát, és különben is bizt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, hogy Camille más, mint anyagias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küvőt december huszonnegyedikén este hat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t Lukács-székesegyházban tartották. A misét a püsp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nokatestvére celebrálta. Emberek ezrei figyelték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an a szertartást, s közülük jó pár százan voltak hivatalo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ogadásra, amelyet Jeremiah a hotelban rendezet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vezték, hogy az éjszakát a férfi lakosztályában töltik,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n indulnak reggel New Yorkba. Mire az ifjú pár fel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, mindketten holtfáradtak voltak. Jeremiah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, életében nem volt még annyi partin, mint az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hétben. Ifjú feleségére nézett, aki egy kanapéra v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ott pihegett kimerültségtől elhomályosuló szemm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gyönyörű elefántcsontszín esküvői ruhája szétterült k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tte. Ez a két hét neki is túl sok lehetett, nem lenne csoda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gynak esne, aggódott Jeremiah. Igaz, Camille nem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egnek, csak nagyon fiatalnak és fárad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semmi baj, szerelmem? - térdelt mellé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meg sem tudok mozdulni, olyan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csoda. Szóljak a szobalány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en felesége szemébe nézett, és igazán kedvére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mit ott látott. Néha kellemetlen érzése támad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folyton a drága ruhákról és a tőle kapott éksz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áról fecsegett, de a lány tekintetében látott öröm, biz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zerelem most tökéletes elégedettséggel töltötte el.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acsak a környezet, az apja hatása, hogy ennyire érdekl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énz. Néhány hónapot eltölt a Napa-völgyben, s mind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dolgokkal lesz tele a feje. Megismeri az élet egyszerű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meit, mint a saját termésű szőlő íze, a kertjében nyíló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gok illata, a gyermekei kacagása... és hogy akármilyen nagy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nséges az új ház, a legnagyobb érték benne az a szer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lyel férje felépítette. Szerelmük emlékműve lesz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ota. A szíve majd kiugrott a helyéről az iszonyú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ságtól, ahogy aprócska feleségére né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os, Mrs. Thurston ... hogy tetszik az új neve? -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 a lány ujjait, tenyerét, Camille kellemes bizserg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tt valahol belül, s ajka érzéki mosolyra nyílt. Ahhoz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 volt; hogy megmozduljon, de ahhoz nem, hogy a férf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mellett tudja. Ha csak ránézett, majd szétrobba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ytól. Soha nem hitte, hogy valaha is így fog érez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iránt, s főleg egy ilyen idős férfi iránt, mint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urston. Titokban mindig abban reménykedett,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ottan szép fiatalember lesz a férje, talán egy franci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leansból, vagy valaki a franciaországi grófok és h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egek közül, akikről apja mesélt... vagy a leggazdag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-i bankár... de Jeremiah csinosabb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álombeli lovagja, és annyi férfiasság áradt bel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Camille most kicsit meg is riadt tőle. A férfi mágn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 vonzotta, és mindannak ellenére, amit az unokanőv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gdosott a fülébe, képtelen volt elhinni, hogy undorító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 amit most csinálni fog vele. Látta Jeremiah szem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yat, amellyel az első perctől kezdve nézte őt, s amelye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szeretett tréfálkozva, incselkedve egyre csak 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zni. lassan megcsókolta a férje nyakát, s érezte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izma megfes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ekkor szó nélkül elkezdte kigombolni a ruha 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 végigcsókolva a fokozatosan előbukkanó selymes bő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tte Camille nyakából a súlyos gyöngy nyakéket, az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ruhaelején sorakozó ezernyi apró gomb következe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csipkedíszes fűző. Végül már csak a két selyemharis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, s Camille ott állt gyönyörű ifjú teste mezítelen p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jában, minden félelem és szégyenérzet nélkül.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is gyorsan megszabadult ünnepi öltözékétől, s mél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csillogó szemmel nézte csodálatos szépségű fele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győzött csodálkozni bátorságán, nyíltságán,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 viselkedésén: Ajkával, kezével becézte az egés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cska testet, több élvezetet nyújtva a lánynak, mint a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a is álmodni mert... az unokanővére egy ostoba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tott át Camille agyán a gyönyör két hatalmas hullám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... ó, hát ez fantasztikus... sóhajtott és nyöszörg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Jeremiah nyelvével, ujjával, majd végül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yával belémerült, akkor sem a fájdalomtól, de a gyönyör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rdült fel. A férfi olyan csodával ismertette meg, amily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pzelni sem tudott, ő pedig olyan magasságokba rep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férjét, hogy szinte fájt onnan visszatér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álmosan pillantott feleségére, s elmosoly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, hogy szinte dorombol a boldogságtól. A fájd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rövid volt, s a férfi ügyességének köszönhetően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veh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az enyém vagy, Camille - súgta 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mindentudó, asszonyos mosolyt villantott rá és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árta karját, s amikor férje újra szerette, hatalmasat sikol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 a csúcsra, és alig egy óra alvás után már újra reszk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yörért. Ez alkalommal Jeremiah kiáltott fel, amelly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uralmát teljesen elveszítve hagyta, hadd sodorják mag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a kéj hihetetlen magasságokba csapó hullám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-nak valami fantasztikus varázsa volt, s az eszébe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, milyen iszonyúan szerencsés, miközben újra és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éi lettek. Végül úgy kellett kirángatnia Camille-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gyból, hogy ne késsenek el Beauchamp-ék búcsúebédj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fjú asszony egyfolytában vihorászott, kuncogott,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újabb módokon próbálva elcsábítani férjét, ami az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aton sikerült is, olyannyira, hogy New Yorkig alig ke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az ágyból. Már benn álltak az állomáson, mire Jeremia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ához tért. Voltak pillanatok, amikor úgy érezte, beleh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yörbe, de nem érdekelte. Ha már meg kell halni,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lehetne jobb módja, mint szenvedélyes szerelmes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 közben. Camille valóban az álmai asszonya. S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év után végre teljesnek érezte az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 </w:t>
      </w:r>
      <w:r>
        <w:rPr>
          <w:rFonts w:eastAsia="Batang;바탕" w:cs="Courier New" w:ascii="Book Antiqua" w:hAnsi="Book Antiqua"/>
          <w:color w:val="000000"/>
          <w:lang w:val="en-US"/>
        </w:rPr>
        <w:t>13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és Camille a karácsony utáni napon érte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, és az ifjú asszony tapsikolt örömében,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 a hóborította tájat. Ahogy férje lesegítette a vonat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volt, mint egy kis orosz hercegnő a gyönyörű sző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ndában, a hozzá illő kucsmában és muffban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-tól kapott karácsonyra. Camille imádta férje cs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ándékait, és gyakran gondolt rá, milyen szerencsés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került Atlantából. Úgy vélte, Jeremiah majdnem olyan j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zok a hercegek lehetnek, akiket apja ígért neki.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csibb lett a Napa-völgyre, amelyről férje annyit mes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 volt benne, hogy valami grandiózus hel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Cambridge Hotelhez hajtattak, Jeremiah mindig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t meg, ha New Yorkban járt. Nem volt nagy előcsarn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Walmsby, a recepció vezetője gondosan távol tar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t, aki a vendégeket zavarhatta volna.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 a szálloda csendes, nyugodt légkörét, az elegán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kosztályokat és Walmsby mulatságos történeteit. Cam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vonult be a lakosztályba, mintha évek óta mást sem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na, mint szállodáról szállodára költözne, majd azonmó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ndásan az ágyra vet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cátlan kis boszorkány vagy te, Camille Thurs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nevetett, de nem ellenkezett. Jeremiah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és nem mondta meg neki, mennyire megdöbb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rideg modor, ahogy az ő régi barátjával, a recepció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jével bánt. Camille megjátszotta a nagyasszonyt, 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ny Walmsby teljesen összetört, amikor boldog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jtott kezet az ifjú asszonynak, az pedig felvetett fejj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ühtől szikrázó szemmel vonult el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csoda pimaszság! - mondta hangosan. - Mégis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zel, kicsoda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arátom - válaszolt halkan Jeremiah. Ám amikor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 a szobában, ketten, Camille oly forrón csóko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mást elfelej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élvezettel vetette magát a New York-i él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nházba jártak, voltak az operában is, és minden es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elegánsabb helyeken vacsoráztak. A harmadik estér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Amelia hívta meg őket. Jeremiah izgatottan készül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várta, hogy újra lássa Ameliát, s kíváncsi volt, mit sz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 ifjú nejéhez. Levelezésük során a férfi heve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mei lassan barátsággá szelídültek, s most előre örül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jra személyesen beszélgethet a tüneményes asszo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z este folyamán egyre erősebb balsejtelmek gyötör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e ingerült volt, és megint durván bánt a szobalánn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otelben; ami kezdte már Jeremiah-t bosszant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amille csodás bundája alatt ezúttal hófehér bársony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t, amelynek vállát és szoknyája szegélyét hermelinpr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íszítette, s árából - mint büszkén közölte férjével -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 egy fél várost is vásárolhatott volna. Bal kezén a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karátos gyémánt ragyogott, a jobbon pedig a zafír, 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yet első New Yorkban töltött estéjükön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ép vagy, mint egy kis királynő - mondta neki Jere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, mielőtt elindultak a hotelból, s most a kocsiban ülv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ége apró kecskebőr kesztyűs kezét a saját tenyerébe fog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róbálta neki leírni Ameliát. - Különleges asszony . . . in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gens... tiszteletet parancsoló... nagyon szép... -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dott, mint mindig, ha Ameliára gondolt. Biztos vol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, hogy szeretettel fogadja majd az ő választot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azonban lehetetlenül viselkedett attól a perc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ve, hogy beléptek a házba. Mintha zokon v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 jólneveltségét, jó ízlését, elegáns ruháját, még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ségét is; s mindez kihozta a legrosszabb termész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pedig azt sem tudta, hová legyen zavar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maga teljesen el volt bűvölve, csakis egy kivéte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nomsággal csiszolt gyémánthoz tudta Ameliát hasonl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yogó szemével, mozgásával, csodás ékszereinek diszkr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ganciájával és remek ízlésről tanúskodó párizsi ruhak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ményeivel. Ráadásul most mindehhez nem a vonat 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teret, hanem a pompás ház, amelyet Bernard Goodhe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ott hitvesére. Libériás inasok álltak mindenütt, a min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ványpadlót hatalmas csillárokban álló gyertyák száz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ították meg. A szobák bútorzata és dekorációja franci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ílusú volt, kivéve a tipikusan angol módra berend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édlőt és könyvtárat. Jeremiah ámulva nézte e hi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séget, amely oly tökéletesen illett úrnőjéhez. Camill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szemmel láthatóan majd elemésztette a félték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. Úgy tűnt, egyszerűen nem bírja elviselni a másik nő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ossz néven vette minden szavát, mosolyát, mozdu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amille, viselkedj tisztességesen! - súgta Jeremia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melia egy percre magukra hagyta őket, hogy ki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zon egy újabb üveg pezsgőt a vacsora utánra. - Mi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d, rosszul érzed maga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z egy utolsó szajha! - sziszegte Camille szikrázó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kel. - Rád fáj a foga, nem lehetsz olyan vak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d. - Déli akcentusa még a szokásosnál is erősebbe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ődött, ha mérg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biztosan meghatódott volna, hogy ifjú neje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lti őt, ha nem arról lett volna szó, hogy ok nélkül go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skodik egy jó baráttal. Camille egyszerűen elvisel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gész este, pimasz megjegyzéseket tett mindenr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 mondott, vagy tett. Amelia mégis nyugodt marad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ngsúlyozottan kedves volt hozzá, mint a jó anya, ak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ta, hogy nehezen kezelhető gyerekekkel van dolga.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 azonban nem volt többé gyerek, és Jeremiah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t engedett dühének, ahogy a hotel felé haj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viselkedhettél így? Gyalázat! Ilyen szégyen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zni engem! - Legszívesebben jól megrázta volna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ét, aki viszont sértetten beviharzott a szállodába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vágta lakosztályuk ajtaját, hogy arra biztosan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bredt. -Mi ütött beléd, Camille?-Egész este oly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megbolondult, de már napok óta csak gorombáskodni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mindenkivel. Jeremiah még soha nem látta ily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 az is igaz, hogy nem sokat látott belőle egyáltalán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gondolkodott, mindez vajon alapvető jellemvonása-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nak, ami a nagy szerelemben elkerülte a figyelmét, 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ozta, ha igen, hát majd ő tesz ról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fenébe is, úgy viselkedem, ahogy a kedvem tar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! - ordította kivörösödve Camille, s ő döbb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mu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tévedsz! És bocsánatot fogsz kérni Mrs. Go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arttól! Még ma megírod a levelet! Megér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értettem, hogy te bolond vagy, Jeremiah Thursto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mi ilyesmit nem csin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megragadta a karját, és egy székre pender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tettél meg, Camille. Azt akarom, hogy bocs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 kérő levelet írj Ameli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A szerető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 - Jeremiah úgy nézte nejét, mintha kísértet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tna. Amelia tiszteletre méltó hölgy, hogy is lehetne bár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szeretője. -Camille, a feleségem vagy, nem pedi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nyeztetett kölyök, aki azt csinál, amit akar. Ha goro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, szégyent hozol rám, márpedig azt nem tűröm.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go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amille felállt, kihúzta magát, és dühödten meredt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rs. Jeremiah Thurston vagyok San Franciscó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férjem a leggazdagabb ember Kalifornia államban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nébe is, az egész országban, tehát én bármit megtehe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csak akarok. Ez vil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nem hitt a fülének. Az egész olyan vol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ében, amikor a szép tündér hirtelen átváltozik gono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szorkánnyá. Ezt nem engedheti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zel a viselkedéssel csak az emberek megvetés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latát vívod ki, amerre csak jársz. Tanácsolom, igyeke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iggadni, mielőtt Kaliforniába érünk. Egyszerű 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k a Napa-völgyben, szőlőt termesztek, bányász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 az egész. Te pedig a feleségem vagy. Ha ez szerin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 arra, hogy gorombáskodj a barátainkkal, szomszédain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l, vagy akár azokkal, akik nekünk dolgoznak, há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ve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felnevetett, és magához ölelte a bundáját.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jét, de mégjobban szerette, amije volt és amit kép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z most már az övé is. Soha többé senki nem fogja lené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pja miatt. Ha arisztokrata anyja nem volt képes feledt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alacsony származását, hát majd ő tesz róla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vé a pénzzel járó társadalmi pozíció, márpedig itt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ről van szó, amennyiről nem is álmodott odahaza.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a, mit suttognak az emberek, amerre csak járnak.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ndta az apja is, Jeremiah az egyik legfontosabb, leg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abb ember az egész orsz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ondd nekem, hogy egyszerű bányász vagy,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Thurston! Ez badarság, mindketten nagyon jól tud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több vagy annál, és most már én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ha a bányákban nem lesz több érc, és ha mind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ik, mi lesz akkor, Camille? Ki leszel te akkor, h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ságodat a pénzhez kapcsolod? Egy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gsz te elveszíteni semm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amille, amikor kisfiú voltam, még New Yorkban,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it ennünk. Aztán apám aranyat talált Kaliforni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ncsés volt, és később én is szerencsés voltam.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ik az egész, nem érted? Jó szerencse és kemény mun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t a pénz amilyen könnyen jön, olyan könnyen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, s neked meg kell maradnod önmagadnak, bármi 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énjék is. Én egy csodálatos lányt vettem feleségül,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szeretlek . . . kérlek, ne változz most át valami ször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gé csak azért, mert én vagyok a férjed. Nem jó ez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nknek sem, és nincs is rá szüks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szeme hirtelen könnybe lábadt, s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alt, olyan volt, mint egy dacos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 ne? Az emberek velem is mind ezt csiná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mama is. Úgy bánt velem, mintha nem lennék elégj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apám vére is bennem van ... mintha apa valami undor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ó szemét lenne . . . végül is hozzáment, akkor elég jó vol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és elég gazdag. Az emberek egész életemben lenéz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bert-t is. Őt nem érdekelte, de engem igen, és n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landó eltűrni soha többé, Jeremiah. Amelia is oly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bbi, átkozottul elegáns és arisztokratikus. Ismerem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! Láttam eleget délen. Ó, milyen bűbájosak, kedves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csak fordíts nekik hátat egy perc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döbbenten hallgatta az Ameliára zúduló alap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 vádaskodást, de most legalább kezdte megérteni Camil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lkiállapotát. Most vált számára világossá, miért akarta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e Beauchamp, hogy lánya elkerüljön otthon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elia nem mondott rád semmi rosszat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ondhatott volna! - Camille zokogásban tört k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magához szo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 nem engedném, hogy bárki is bántson téged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mem. Senki nem fog többé így megalázni. - Mos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 örült, hogy felépítette neki a San Franciscó-i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talán meghozza majd az önbizalmát is. - Meglátod,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forniában mindenki szeretni fog. Amelia is, hidd el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j neki egy lehetőséget. Talán legközel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egész éjjel a karjában tartotta Camille-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rémült gyermeket. Amikor eljött a reggel, Camille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nem írta meg a levelet, a férfi pedig nem akarta felide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íteni azzal, hogy megint szóba hozza. Küldött inkább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almas csokor fehér orgonát Ameliának, tudt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el lesz tőle ragadtatva, és megért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után idejüket többnyire vásárlással töltötték. Fest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et vettek az új házba, de főleg Camille-nak mindenfé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ecsebecsét. Egy fekete gyöngysort, egy gyémántokb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maragdokból összeállított nyakéket, mert közö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lhet tovább nélküle, és ládák tömegeit tele ruhaa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kal, csipkével, tollakkal, "hátha nem kapok Kaliforn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olyat, amilyet szeretnék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g szerelmére, nem Afrikába indulunk! - só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időnként Jeremiah, de valójában remekül szórako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megvett, amit felesége kívánt, így amikor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szálltak a vonatra, kocsijuk félig megtelt Camille ládá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doboz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t még egyszer találkoznia Ameliával, s így ny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odtabban indult haza. Az asszony szerint nem kell aggó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viselkedése miatt. "Fiatal még, meg kell szokni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 helyzetet: Jeremiah-nak más vágya sem volt, min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en a segítségére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onaton az idő nagy részét szerelmeskedéssel töltö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íresen prűd déli neveltetéshez képest Camille meglep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ztelenül viselkedett, gyorsan kitanulta, mivel szerezh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több örömet férjének. Jeremiah soha nem volt még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végül megérkeztek San Franciscóba, a férfi al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árta, hogy meghallja, mit szól Camille a házhoz, de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tt leplezni izg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túl nagy, de egy ideig jó lesz nekünk,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ő babának - mondta közönyösen. Az első tíz bab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 magában, s majd szétfeszítette a visszafojtott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tés, ahogy besegítette feleségét a vadonatúj hintóba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 négy tökéletesen összeillő hollófekete ló húzott.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ű holmi volt, ezt is ifjú nejének vette, mielőtt Atlant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szép kocsi, Jeremiah! - kiáltott fel Camille 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ogó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magjaikat egy második kocsira rakták fel, mindkett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büszkélkedett a finom művű faragott monogram: J. A. T.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Arbuckle Thurs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ssze van a ház? - nézett körül Camille aggódv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omás környék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lég messze, kicsim. Csak nem gondolod, hogy id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ítettem házat neked? - hahotázott Jeremiah, és beugr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e mellé a kocsiba. Északi irányban haladtak át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on, s közben a látnivalókat is sorra vették. A férfi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utatta a Palace Hotelt, ahol annyiszor megszállt azelő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t. Patrik-templomot, a Szentháromság-templomo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verdét és a távolban a Twin Peakst. Végül elérték a No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llt, s ahogy elhaladtak a házak előtt, Camille megcsod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irk Hopkins otthonát, a Tobin-rezidenciát, a Crock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ázat, majd a Hiuntington Colton-palotát. Egyik ámulatb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ba esett, de legjobban Crockerék és Floodék birtok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elragadtatva. Ilyen gyönyörű épületeket még nem lá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Atlantában, sem Savannah-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szebb New Yorknál is! - csapta össze a kezét. 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rancisco minden várakozását felülmúlta, most már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házuk miatt aggódott, mert Jeremiah azt mondta, ki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átmentek egy hatalmas kapun, s fák között folyt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van bent a ház? - kérdezte Camille. Szemmel lát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óan nem értette a helyzetet. Amerre nézett, fák és fák.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akar Jeremiah megmutatni neki ebben a parkban?! S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megpillantott egy hatalmas, gyönyörű épületet, négy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nyal és valamiféle kupol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ez, szálloda vagy múzeu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gyik sem. - Jeremiah komolyan nézett rá, s Cam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merte még elég jól, hogy meglássa szemében a hunc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anást. - Valószínűleg a város legnagyobb háza.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, megmut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é ez a ház, Jeremiah? - suttogott tágra nyílt szemm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ifjú asszony. - Szörnyen gazdagok lehetnek. - Hangj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elet és cseppnyi irigység sugár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od megnézni belül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, hogy bemehetünk? Nem vagyok látoga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öltö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végignézett feleségén, aki tweedkosztümö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s szőrmeköpenyt viselt, fején legújabb divatú kalap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t New Yorkban vásá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igazán jól nézel ki. Végül is ez csak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o. Tulajdonképpen kimondottan elegáns vag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 odavezette Camille-t a bejárati ajtóhoz, amely szin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pogtató hangjával egy időben már ki is nyílt, s egy libéri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as nézett velük szembe. Mindenki tudta, hogy ma ér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, s arra is figyelmeztették az alkalmazottakat, hogy n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ődjenek meg, ha a ház ura furcsán viselkedik. Jeremiah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 elsétált az inas mellett, maga után húzva Camill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szóhoz sem jutott a megdöbbenéstől. Ott álltak a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 kupola alatt, s az asszonynak a lélegzete is eláll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multa a fény játékát a festett üvegen, s a padlóra vető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Jeremiah... milyen gyönyörű... - Ragyogó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 nézett fel férjére, s ő boldogan mosolygott 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, éppígy képzelte ezt a jele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hetünk tová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ene tudatnunk velük, hogy itt vagyunk? -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 most már aggódott. Ennyire azért nem lehetnek k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tlenek itt az emberek! Mindenesetre egészen más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haza délen. Az ő szülei megbotránkoznának azo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genek csak úgy a házukban sétálgatnának, legyenek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ok is. Viszont az is igaz, hogy ők nem laknak ilyen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ában. Valójában senkit nem ismert, aki ilyen helyen la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Jeremiah New York-i barátnőjének háza sem érhet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nyomába. Camille hirtelen elégedettsége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kik laknak is itt, messze felülmúlják azt a nőt. -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nas, úgy tűnt, nem törődik velük, s Jeremiah a lépc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húzta Cami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nod kell a felső szinteket, drágám. Gyönyörű szob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Jeremiah... kérlek... - Hát ez szörnyű! Mit szó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ezek az emberek, ha meglátják őket?! Férje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osolygott, s már be is nyitott az egyik ajtón.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ószobában álltak, amelyben mindent gazdagon redő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zsaszínű selyem borított. Két francia festmény lóg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 két oldalán, egy pedig a kandalló fölött. Innen egy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cska franciás budoárba vezette Jeremiah, amelynek kézz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stett tapétáját egyenesen Párizsból hozatta, majd egy t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kkel teli öltözőszobába, azután egy rózsaszínű márvánn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endezett fürdőszobába, amelyet egy másik követett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zöld márványból, nyilvánvalóan a ház ura számára,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lt egy faburkolatos dolgozószoba, s már ismét a há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. Camille annyira el volt ragadtatva, s olyan kíván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vajon milyen csodát rejt még ez a palota, hogy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zt se bánta, mi lesz, ha felfedezi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lakik itt? - lehelte áhítattal. Nem mintha ismerné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vet, de ezután jól megjegyzi majd, az biztos. Soha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ogja elfelejteni, amit itt látott. - Kik ezek? Honna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 pénz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nyászatból - súgta vissza 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 jó bánya lehet erre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nev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hurston - válaszolt Jeremiah nyugodtan. Camille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ntott, majd tágra nyílt szemmel férjére b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hurston? Rokonaink tal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é-kevésbé. A feleségem lakik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kicsodád???- Camille rémülten meredt rá. 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éfa ez? Van már felesége? Kegyetlenül becsapta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látta az arcán, milyen gondolatok száguldoz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ben, s odaállította az egyik tükör elé. Mosolyogva a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képre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leségem, bolond lány. Isme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megpördült, s ahogy ránézett, tekintetéből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ar sugár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érted ezt? Jeremiah, ez a te ház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i házunk, drágám. - A férfi magához húzta, és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iselhetetlen boldogság töltötte el. - Neked építtet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het, hogy találunk még néhány befejezetlen zugot, de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san ké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elhúzódott, és nevetve megfenyegette aprócs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j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ászedtél, Jeremiah Thurston, hogy rászedtél!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megbolondultál, hogy így járkálsz idegen háza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llenkeztél te s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lyen gyönyörű házat még soha nem láttam. Nem bí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itthagyni, ha nem nézhet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hát megmutatom a többi szobát is, és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itthagynod, kedvesem, a tiéd a pincétől a padlás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már az inasok és a szobalányok is odajöt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dvözöljék gazdáikat. Jeremiah akkor vette fel őke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lantába utazott, némelyiket maga sem ismerte még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olyan új volt itt. Megnézték a konyhákat, kamráka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szobát, a második emeleti helyiségeket, a kilátá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en ablakból, s a diszkrét táblácskát az ajtó mell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URSTON-HÁZ. Jeremiah megmutatott mindent, s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fáradtan rogyott le a hatalmas baldachinos ágy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a sugár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csodálatos, Jeremiah. Mint egy ál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iéd, kicsim, légy boldog ben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Ó, az vagyok. - Lelki szemei előtt már látta a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élyeket, alig várta, hogy körbetáncolhassa a bálterme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ó-iak ámuló pillantásaitól kísérve. - Várj cs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megírom apának! - Ennél nagyobb dicséretet nem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rt. Apa maga volt az isten Camille szemében, de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gyors ütemben haladt e felé a legfelső fok felé a fontossá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nglétrán. Most aztán valóban nagy hatást gyako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tizenkét karátos gyémánttal sem sikerült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tnia. A ház megtette a magáét, Camille ajkáról l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rvadt a széles mosoly. - Ez igazán egy vagyonba kerül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. Te még gazdagabb vagy, mint apa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boldog volt Camille elragadtatása láttán,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tt nem törődni azzal, hogy folyton mindennek az 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tán érdeklődik, viszont hatalmasat csalódott,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keztek Napa-völgybe. A Nob Hill eleganciája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i után Camille enyhén szólva nem lelkesedett a St.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a-i házért. Idegesítette, hogy milyen távol vannak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tól, mindent elmosódottnak és vidékiesnek tal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n nem érdekelte, hogy férje húsz éve ebben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él, semmi szépet nem látott a tájban, csak az villany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valamennyire, ha a bányák kerültek szóba, pontos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amuk és a belőlük származó pénz. Ilyenkor ezer kérd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fel, amelyek annyira célratörőek és valahogy pénzsó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k voltak, hogy Jeremiah zavartan elhárította őket,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szokva, hogy ilyen nyíltan beszéljen ezekr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ekről. Egyébként nem tudott sok időt vele tölten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sszú távollét után rengeteg dolga akadt. Egy hónapr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, hogy mindent rendbe tegyen Napában; s Cam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lölt minden percet, amelyet itt kellett tölte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ialakulóban volt az a gondosan megtervezett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, amelynek köszönhetően Jeremiah az év nagy részét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an töltheti, de a Thurston-ház és a bányák közö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köttetés még messze nem volt tökéletes. Megíg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-nak, hogy februártól júniusig a városban lesz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így az asszony beleegyezett, hogy a nyarat a völgyben tö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k. Jeremiah tartani akarta magát ehhez a komprom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umhoz, de voltak még más területek is, ahol megegyez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volna jutni. Hannah és Camille egyelőre nem tud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férni egymással. Olyannyira, hogy amikor Jeremiah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dik estén hazafelé lovagolt a bányából, azon töpr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melyik asszony várja majd otthon. Valószínűt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, hogy mindketten túlélik az összecsap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szerint Hannah rendetlen, szemtelen és elvis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tetlenül bizalmaskodó, hisz "lányomnak" merte szól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Thurston helyett. Sőt mi több, azt mondta rá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eztetett kölyök, míg Hannah a felháborodástól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oltozva számolt be arról, hogy a kis boszorkány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en hozzávágott valamit, s bizonyításképpen Jeremiah 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 dugta a támadó fegyvert. Egy kisebb kalapdobo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 elől a házvezetőnőnek sikerült ügyesen elugr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persze Hannah fejét követelte ezüsttál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ős már, kedvesem, nem lenne rendes dolog kidob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om megtenni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kkor majd én. - Soha nem beszélt még ilyen 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an és ilyen déliesen. Ám Jeremiah hirtelen rádöbb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sarkára kell állnia, mielőtt még teljesen elmérges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Hannah marad. Ehhez a gondolathoz hozzá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nod, Camille. Egyszerűen része az élete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volt, mielőtt megnősültél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 is marad. Nem fogok mindent egy csapás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ztatni. Csak miattad újíttattam fel a házat. Felv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 cselédet, ha kell, de Hannah mara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ha itthagylak és visszamegyek San Franciscób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őgösen nézett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visszahozlak és elfenekellek. - Magához hú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z ölébe ültette Camille-t, aki végre elmosolyodott. -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d, látod, így már sokkal jobb. Ez az az asszony, akit sz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k: mosolygós, édes, és nem dobál kalapdobozokat az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mazotta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szorkánynak nevezett! - Camille szeme szikr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, de olyan szép volt, hogy Jeremiah-ban feléle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 vagy, ha mindenfélét hozzávágsz. Viselkedj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ségesen, Camille! Ezek rendes vidéki emberek,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ek, és tudom, hogy szörnyen untatnak téged, de ha jó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juk, tűzbe mennek érted. - Mary Ellenre gond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ű volt hozzá évekig, s egy pillanatra eltöprenge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ületett-e már a ba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obban szeretek a városban. Bált akarok adni ! - Cam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állt, olyan volt, mint egy nyűgös gyerek, épp csak nem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rzék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t a maga idejében, kicsi. Légy türel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m van itt. Csak nem akarsz nélkülem menni a város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megrázta a fejét, de nem tűnt boldognak. Jere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h magához húzta, és addig csókolta, míg minden mást 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jtett, s pár perc múlva már boldogan ölelték egymás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ban. Másnap reggel Camille megpróbálta újra szó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ni a Hannah-ügyet, de Jeremiah leintette. Javasol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gyen hosszú sétát, az nagyon egészséges, ő pedig haza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 ebédidőben. Camille tehát ottmaradt az asszonny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két szót sem szólt egész délelőtt, míg meg nem jött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. Akkor viszont rengeteg beszélgetnivalója támadt, 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ést tett fel a bányákról, pletykákat tudott emberek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et Camille persze nem ismert, s halálra untatta a lo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s. Valójában az egész Napa-völgy halálra untatta, így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megint nyúzni kezdte a férjét, hogy menjenek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óba. Jeremiah komolyan nézet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tt maradunk a hónap végéig. Szokj hozzá a gond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, Camille! Ez is az életünkhöz tartozik, nem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urston-ház. Megmondtam neked, bányász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 az. Kalifornia leggazdagabb embere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ünk hát vissza San Franciscóba, és éljünk enne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most már haragra gerjedt, hogy feleség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landó meg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tem, hogy megszereted a Napa-völgyet, Cami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omra nagyon fontos ez a 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út és unalmas. És gyűlölöm azt a vénasszonyt, és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löl eng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kkor olvass! Szombaton beviszlek a könyvtárb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ba. - Így elmulasztja a szombat délelőtti tanulást Dan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, de Camille most fontosabb. Azt akarta, hogy szokj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déki életet. Meg kell értenie, hogy ő nem lehet folyt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ban, a feleségének pedig mellette a he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azonban a dolgok úgy alakultak, hogy a szomb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előttöt nem töltötte sem Camille, sem Danny társa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Péntek délután elöntötte a bányát a víz, mint minden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. Hét ember meghalt, és ők mint az őrültek, dolgoz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kimentsék a bennrekedt másik harmincat. Jeremiah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lent volt a mentőcsapatokkal, fülig sárosan,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ten küzdött, hogy ki tudják szabadítani a munká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ncsétlenek ott kapaszkodtak, mint denevérek a b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ngjukban, és a levegő egyre fogyott körülöttük. Camill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a a hírt, s Hannah elmagyarázta neki, milyen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zak ez a bánya életében. Tudta, Jeremiah addig nem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, míg az utolsó embert is meg nem találják, akár él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 holtan, s azután még elmegy, ő maga beszél az öz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ekkel. Camille egészen elszomorodott, s amikor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megérkezett, az arcáról leolvasta, milyen borz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zennégy embert veszítettünk el - szólalt meg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ra Jeremiah, s Camille szeme könnybe lábad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érezte volna azoknak az asszonyoknak a fájd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ajnálom - 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ny apja is meghalt, Jeremiah-nak még mindig a f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csengett a fiú zokogása, amikor megmondta neki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ig állt ott, magához szorítva a síró gyereket, és megíg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hogy ő lesz az egyik koporsóvivő. Nehéz volt mind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agyarázni Camille-nak. Ez maga volt az élet, a realit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hát ez az asszony olyan fiatal még, számára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s dolog a városi ház szépsége. Pedig mennyi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 van még, amit mind meg kell tanuln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megeresztette a fürdővizet, Camille pedig le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nyhába egy csésze forró levesért. Persze nem ő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zte, eszébe sem jutott, hogy ilyesmit megtanuljon, d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kimerte és felvitte férjének. Eközben Hannah odaf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sszan Jeremiah-ra nézett, majd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nem a legjobb időpont, de el kell mondan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pillanatig habozott - Mary Ellen több mint két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údik. Ma reggel hallottam a piacon. - Mindketten tudtá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t jelent ez. Könnyen előfordulhat, hogy meghal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 asszony már őelőtte. - Nem tudom, akarsz-e tenn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t, de gondoltam, el kell mondanom. - Hangjá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szemrehányás, bár nem nézett Jeremiah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Hannah - felelte a férfi halkan, épp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amille belépett a levessel. Összehúzott szemmel ráju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, s ösztönösen megérezte, hogy valamiféle titokr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ek. Persze rögtön arrajutott, hogy már megint őt ó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lta az öreg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ott? - csattant fel, amint Hannah kilép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alami helyi pletykát. Az egyik emberemnek segíts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szüksége. Odamegyek majd, ha átöltö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henned kell! - Camille döbbenten nézte férjét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a gürcölt a fagyos sárban, majd összeesik, és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 elme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ésőbb, Camille. Hoznál nekem még egy kis levest?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bögre ká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Camille visszaért, férje már majdnem végzett a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sel: A forró vízben ülve kiürítette mindkét pohara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állt. Negyvennégy éve ellenére teste még mindig fiatal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. Camille elismeréssel nézett végig hatalmas termetű,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pítésű izmos fér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szép vagy, Jeremiah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, kicsim - mosolygott a férfi, de gyorsan tiszt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a bújt, és máris menni készült. Camille valahogy ross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j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kell most azonnal elmenne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uszáj. Hamar vissza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mégy? - Még soha nem kérdezősködött enny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 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alistogába. - Szeme sem rebbent, ahogy feles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. de a gyomra görcsbe rá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hetek 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Most nem, Camille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én menni akarok. - Megint nyűgösködött, de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óvatosan félret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re most nincs időm. Később beszélünk. - Azzal már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rohant, s míg Camille az ablakból nézte a vágtatva távo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ó Big Joe-t, egyre az járt a fejében, ugyan hová siet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4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majd leszédült a nyeregből a fáradtságtól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-kétszer el is bóbiskolt, szerencsére úgy tűnt, a ló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 is tudja, hova mennek. A kis fehér házban teljes cse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olt s a férfi már épp arra gondolt, Mary Ellen biztos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házában szül, amikor meghallotta fentről a szörnyű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yt. Csak nem egyedül van, futott át az agyán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esével szedte a lépcsőfokokat felfelé. Az ajtó elő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pant. Nem tudta, mit kellene tennie, bár abban biztos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gy helyes, ha idejön, hisz az ő gyermeke miatt szenved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. Végül úgy döntött, ha másban nem segíthet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elmegy az orvosért. Időközben az asszony fájd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hagyhatott, mert csak halk nyöszörgés hallatszott.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bekopogott. Az ajtót legnagyobb megkönnyebbü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ére a doktor nyitotta ki elkínzott arccal, inge csupa v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nézést. Csak gondoltam, hátha... - iszonyú lelki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t-furdalás vett rajta erőt. - Hogy van ő? - Nem 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ott be, de nem is volt rá szükség. Az orvos kilépet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lkan becsukta maga mögött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jól. Szerda este óta vajúdik, és a baba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 megszületni. Hiába próbálkozik, és már alig bírja. -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szemébe nézett. - Be akar 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habozott. Hogy egy férfi jelen legyen egy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snél?! Ez hallatlan! Ám az orvos láthatóan komolya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szólna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fel sem ismeri - válaszolt őszintén a dokt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Elég rossz állapotban van már. - Jeremiah arcát fürkés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bírja viselni? Látott már il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állato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bólintott. Kinyitotta az ajtót, belépett, Jeremia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vette. Édeskés, nehéz szag ülte meg a szobát, minden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 zárva volt. Mary Ellen egy pléddel letakarva fekü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on, deréktől lefelé véráztatta lepedők vették körül. Ka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a lógott, mint egy rongybabáé, egész teste reszketett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hogy Jeremiah elszorult szívvel nézte, hirtelen görc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dult. Nyögése sikollyá erősödött, dobálta magát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 levegőbe markolt. Összefüggéstelen szavakat ki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, az orvos odarohant hozzá. Az asszony szemmel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an nem volt magánál, lábai közül vastag sugárban vé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priccelt. A doktor megpróbált segíteni, de megint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 semmi, letörten törölte meg véres kezét.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az ágyhoz lépett, lenézett az elgyötört arcra.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volna, ki fekszik ott, meg nem ismer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halkan beszélt, tudta, az asszony úgysem hal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örnyű görcsök között elájult a fáradts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geteg vért veszített: Valami vészesen elrom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, nem tudom elállítani a vérzést, és a gyerek is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szik, a vállát akarja kinyomni. Nemjutunk így semmi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ejét csóválta, nehéz volt válaszolnia a Jeremiah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ből kiolvasott kérdésre. - Igen. Mindketten életveszé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. -Lehajtotta a fejét. -Az anyát biztosan elveszítj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 sikerül hamarosan kiszedni a babát. Alig va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 él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s a kicsi? - Végül is az ő gyereke, bár igazábó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ért aggódott. Reszketett érte, minth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a volna el, mintha Camille nem is létez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meg tudnám fordítani, sikerülne a dolog, de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om megcsinálni. - Töprengve Jeremiah-ra né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 tudná fog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bólintott, bár félt újabb fájdalmat okozni 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Mary Ellen hirtelen magához tért, a fájdalom meg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tét, száját szinte állatias üvöltés hagyta el. Ahogy t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lt szemmel felnézett, meglátta Jeremiah-t, de nyilvánval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hogy azt hiszi, álmo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rendben lesz - mondta a férfi halkan, letérd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 mellé, és megsimogatta az izzadt arcot. - Itt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d. Mindjárt jobban leszel. - Ő maga sem hitte a szava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a vonagló testet nézte és az újabb vértócsát a leped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.. bírom.:. tovább. .. -hörögte Mary Ellen leve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kapkodva. Jeremiah átölelte a vállát, úgy tartotta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újra el nem ájult. A doktor megmérte a pulzu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vetkező alkalommal megpróbálom kivenni. Tarts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rősen, ne hagyja, hogy megmozdu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tette, amit az orvos mondott neki, közben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, megnyugtatóan beszélt az asszonyhoz, bár nyilván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hogy az alig hallja, pillanatokon belül ismét elájult.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iah megtörölte izzadó homlokát, s amikor az órájá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, döbbenten látta, hogy már négy órája itt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, míg az újabb összehúzódásra vártak, e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ősen félelmetesnek tűnő eszközt készített elő, s e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rázta, ha végre sikerül megfordítani a babát, kény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ezzel kihúzni. Mary Ellen a görcsök között egyre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b ideig feküdt ájultan, s már sikoltani is túl fáradt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kor jöttek a fájások, csak nézett tágra nyílt, elhomá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lt szemekkel Jeremiah-ra. A doktornak harmadik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ásra sikerült a megfelelő helyzetbe mozdítani a bab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égy kellett ahhoz, hogy a gonosz kinézetű szerszá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l elérje célját. Jeremiah kötelességtudóan tartotta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t, bár majd megőrült a lelkifurdalástól, szakadt ról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íz, s biztos volt benne: hogy ez az elgyötört arc sokáig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rteni fogja még. Aztán Mary Ellen hirtelen iszonyú üv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t hallatott, vergődő-vonagló teste elnyugodott, arca szí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rkészöldre változott. Jeremiah-nak úgy tűnt, mint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lélegezne, s amikor rémülten a doktorhoz fordult, meg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lábai közt holtan fekvő csecsemőt. Az orvo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ta a köldökzsinórt, s egy tiszta lepedőbe bugyolál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zdulatlan kis testet, majd gyorsan az anyához 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próbálja elállítani az erős vérzést. Jeremiah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pke pillanatig csalódottságot érzett, amiért első gyerme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va született, de valójában csak az anyára tudott gondolni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ki szemmel láthatóan haldoklott a karjai között.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betakarta Mary Ellent a pléddel, majd a férfihez 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vállára tette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észvétem a kicsi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nagyon sajnálom - mondta rekedten. - És vele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? - nézett aggódva az orvosra, aki nem tűnt valami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zot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hetek többet. Itt maradok vele, de sem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ér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bólintott, a kezébe vette Mary Ellen kezét, é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rrasztott mellette. Éjfél is elmúlt, mire az asszony egyál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n megmozdult, fejét oldalra vetette a párnán, és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szörgött, de a szemét csak reggel nyított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y Ellen . . . - súgta Jeremiah. Az orvos mélyen alu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éken. - Mary Ell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tekintete lassan kitisztult, fejét feléje f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itt vagy? Azt hittem, csak álmodom..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kimondta volna, Jeremiah meglátta szemében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t, amitől pedig a legjobban félt. -Jeremiah . . . a baba?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tudta is a választ, potyogtak a könnyei, s a férfi lá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ogatni kezdte a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ged megmentettünk, Mary Ellen . . . - Az ő szeméb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 szöktek, a torka elsz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iú volt? - kérdezte halka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lassan bólintott. Mary Ellen lehunyta a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fordult. Lassan álomba sírta magát, s amikor újra fel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t, az orvos kijelentette, hogy minden rendben lesz, ő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vozik is, de azért délután még benéz hozzá. Jeremiah-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lekísérte, azt mondta, ha nem veszít több vért, túlé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ős asszony. - Majd hozzátette: - Megmondtam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kel ezelőtt, hogy nem szabad többé megkockáztatn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stobaság volt. Gondolom, véletlenül történt. - Aztán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-ra nézett. - Átküldöm hozzá a feleségemet, ha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mennie. - Nem akart bizalmaskodni, de úgy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hurstonnak fiatal feleség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megköszönném. Az elmúlt éjszaka sem al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, elöntötte a víz a b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bólintott. Mindig is tisztelte ezt az embert, s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 csak erősödött az együtt töltött idő alatt. Kezet nyú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ja, milyen hálás vagyok, amiért megm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- mondta Jeremiah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ktor elmosolyodott, egészen meghatotta a férfi o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dása. Nem ő lenne az első a völgyben, aki a felesége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őt tart, és igazán tisztességesnek is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doktor felesége megérkezett, Jeremiah el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zott Mary Ellen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visszajövök. Pihenj, és tedd azt, amit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! Elküldöm Hannah-t, veled marad, amíg csak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 van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ajka halvány mosolyra húzódott, s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 után 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hogy itt voltál velem... nélküled meg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égy jó kislány! - mondta a férfi, miközben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, hogy ez így is majdnem meg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lehunyta a szemét, s mély álomba merü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még Jeremiah becsukta volna maga mögött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hazaért, szinte úgy zuhant le a nyeregből. Hann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is ott volt mellette, tudni akarta, mi történt, mielő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megjele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ry Ellen jobban van, de a gyerek halva született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úgta gyorsan a férfi. - Megígértem neki, hogy odam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 és vele maradsz, amíg szük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tetted. És mi van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zonyú volt, Hannah - megrázta a fejét, a tekintet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tétült- ilyen szörnyűséget még életemben nem láttam.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om képzelni, miért akarnak a nők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indegyik akar. -Hannahjelentőségteljesen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nézett, majd bátorítólag vissza Jeremiah-ra. -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ilyen, fiam. Tudta, hogy nehéz lesz, a doktor figy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ztette. Szép volt tőled, hogy odamentél. Jó ember v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Thurs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oltál egész éjszaka, Jeremiah? - Camille az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állt, szeme villámokat szó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gyik emberemmel voltam, aki megsérült a b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- Ez megmagyarázza a vérfoltokat az inge ujján. -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agudj, hogy nem jöttem haza, szerelm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sarkon fordult, visszament a házba, és bevá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mögött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ár igen - fintorodott el Hannah. - A megértő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! - Megveregette Jeremiah karját. - Azonnal indulok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ódj, minden rendben lesz. Pihenj le, hagytam neked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t a tűzhe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Hannah. Jól fog 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a konyhába mentek, majd Jeremiah a gőzöl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grével a kezében fellépkedett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oltál? - Camille hangja úgy csapott le rá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bá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k neked; 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nincs más választásod, Camille. Megmondta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egyik emberemnél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majdnem meghalt, azért - csattant fel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Üzenhettél volna, hogy nem tudsz hazajönni - füs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tt tovább Cami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, szerelmem! - Jeremiah lezökkent a 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ló melletti székbe. - Nem volt ott senki, akit elküldh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tűnt, ez a válasz végül kielégítette az asszony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eltöprengett azon, micsoda érzékkel jöt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ugságot hall. Ez az asszony okosabb, mint gondol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, most lefekszel. - Camille hangja már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 dühös, odaült férje mellé a hintaszé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fürdöm, aztán szeretnék elmenni a templo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mplomba? - sikoltott fel Camille. Világ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lölte a templomot. Az anyja járt templomba, de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nagy véleménye az anyjáról. - De hisz soha nem m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plomba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éha szoktam. - Ha nem lett volna ennyire fáradt,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-t biztosan meghökkenti ez a reakció. -Tizennégy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 halt meg a bányában, Camille. - Nem is beszélve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őszülöttjéről. - Nem kell jönnöd, ha nem akarsz, de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kor megyünk már vissza a városba? - Camill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 dühön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int lehet. Hidd el, kicsim, mindent megtesz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él előbb visszavihesselek San 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válasz eléggé lecsillapította Camille-t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öltözzön és elmenjen vele a templomba. Utána Jeremia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gre lefeküdt, és aludt estig, akkor megevett egy nagy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r levest, majd aludt tovább reggelig, amikor rész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nie bányászai temetésén. Ezúttal azonban Camill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ísérte el, s amikor hazaért, felesége dühösen újság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nnah nem jött. Jeremiah elmagyarázta, hogy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egy beteg barátját áp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szólt nekem? - tombolt Camille. - É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 a ház úrnője, nekem dolg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-nak nem tetszett, amit hallott, de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jobban felmérgesíteni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szólt, amikor hazatértem teg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lengedted? - Camille elsápadt a düh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. Biztos voltam benne, hogy megérted. -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tte, felesége ettől a megjegyzéstől zavarba jön majd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vedett. - Különben is pár nap múlva it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ét is eltelt azonban, mire Hannah újból megjelen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ta Jeremiah-nak, hogy Mary Ellen gyenge mé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lábra tud állni. A férfi bólintott. Néhány nappa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let küldött Mary Ellennek, megírta, hogy a gyerme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a nem változtat meg semmit, a pénzt továbbra is küld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k, nem kell újra munkába állnia. Mary Ellen szer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na megköszönni mindazt, amit érte tett, de nem mer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t írni, így Hannah tolmácsolta szav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, hogy rendben lesz? - aggodalmaskodo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ugodj meg! Már sokat erősö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őztöd tette, gondolom - mosolygott Jeremiah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igyelmeztette az asszonyt, hogy Camille nem örült a tá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t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őzött r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oldottuk valahogy - válaszolt a férfi, maj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hogy néhány nap múlva visszamennek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Üres lesz a ház nélküled - szomorodott el Hann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akran jövök majd a bányák miatt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agyon fárasztó lesz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tudta, hogy az lesz, de nem teheti meg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egy valóságos palotát épített ifjú feleségének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vidéki életre kárhoztatja, amit szemmel lát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lö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Így lesz jó, hidd el. Különben is, nyárra ideköltözünk,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ünk júniustól szeptemberig vagy októberig. - Bár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legalább márciustól novemberig itthon lettek volna.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bármire szükséged van, míg nem vagyok itt, feltétle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ít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esz, ahogy kívánod, 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hallok?! - Mindketten meglepetten fordultak a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gő hang tulajdonosa felé. Camille szikrázó szemmel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ban, s Jeremiah hirtelen arra gondolt, vajon 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ja őket.-Tegezni merészeli? Jeremiah-nakszólítja?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-hoz beszélt, ők pedig döbbenten bámult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. - Hannah-nak fogalma sem volt, mit akar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köszönném, ha tisztességesen beszélne ezentú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mmel, és Mister Thurstonnak szólítaná, ahogy illi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ugyanis nem a maga "fia", vagy "barátja". Ő az én férj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maga munkaadója, a neve pedig Mister Thurs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éktelen haragra gerjedt. Hannah előtt n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ót sem, de követte feleségét fel a hálószobába,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ta maga mögött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meg mi volt, Camille? Mi szükség volt erre? 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ba voltál egy nagyon rendes asszonnyal. Ezt nem tűr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, ha tudo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űröd? Mit nem tűrsz?! Én elvárom a tisztelet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gáktól, ez az öregasszony pedig úgy viselkedik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nyád volna. Nos, nem az, csak egy rút öregasszony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túl éles a nyelve, és meg fogom korbácsolni, ha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szer meghallom, hogy tegez és Jeremiah-nak szólí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apró teste reszketett a dühtől, szemében k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ny csillant. Jeremiah legszívesebben megrázta volna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kellett türtőztetnie magát, de megragadta két váll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egkorbácsolni? Megkorbácsolni?! Ez nem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, Camille, és a rabszolgaság ideje elmúlt, ha nem vet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észre. És ha kezet mersz emelni rá, vagy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rombáskodsz vele, én foglak megkorbácsolni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tetted? Most pedig lemégy, és bocsánatot kérsz tő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csoda? - sikoltott fel Camille. Nem hitt a fü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nnah már majdnem húsz éve dolgozik nálam,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jó volt hozzám, és nem hagyom, hogy holmi atlan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nyeztetett kölyök mocskolja előttem. s jobban tesze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 átkozottul gyorsan lemégy hozzá, különben kifenekel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beszélt, bár már kezdett megnyugodni,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ben feleségével, akinek szemét a tehetetlen düh könny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g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erészeled, Jeremiah Thurston?! Csak nem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ed, hogy én bocsánatot kérek egy ilyen söpredéktől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 már igazán sok volt. Jeremiah keze meglendült, 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t csattant Camille arcán. Az asszony hátratántor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gő után kap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apám itt lenne - sziszegte dühödten - addig ver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bácsával, amíg csak mozog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aztán elég a fenyegetőzésből! Viselkedj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sen, akkor nem történik ilyesmi vel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elkedjem rendesen? Én viselkedjem rendesen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ég szakadna rád, Jeremiah Thurston! Légy át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kozott és átkozott! - Camille kirohant a szobából, bevág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a mögött az ajtót, és nem volt hajlandó szóba állni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, míg vissza nem tértek San Franciscóba. Jeges udvari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gal bánt vele, szigorúan tartotta a három lépés távolsá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mikor belépett a Nob Hill-i házba, annak szépség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at alatt mindent elfeledtetett vele, Jeremiah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tte magát, s boldogan nevetett, míg férje felvitte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d, túlélted ezt a hónapot Napában, madárká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később a férfi. - Most már csak egy baba hiány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ám azt mondja, ez néha időbe telik, Jeremiah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j rá! - Ám a férfi egyre türelmetlenebb lett. A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 fiának elveszítése miatti fájdalom még mindig ott ég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szívében, s úgy érezte, csak akkor múlna el, ha megszü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gyermeke a feleségétől. Camille azonban nem akar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ni. Tizennyolc éves; van egy csodálatos háza, esté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 adni, nem pedig meghízni, rosszullétekkel kínló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 ülni, és belehalni a szülés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kívánsága tavasszal sem teljesült, Camille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t sohasem volt még ilyen boldog életében. Elérte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dalmi pozíciót, amire vágyott, vacsorákat, estélyek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okat adott, operába és koncertekre járt. Májusban pik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szervezett a hatalmas kertben, s hamarosan a város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yogóbb háziasszonyaként vált ismertté. Báljai megál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a helyüket azok mellett is, amelyeket a versailles-i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ában adnak. Camille el volt ragadtatva ettől az életvitel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már kevésbé. Olyan gyakran utazott Napáb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gyakran csak tudott, s többnyire holtfáradt volt.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 kigúnyolta, amikor elaludt az egyik estély kellős közepé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s ragaszkodott hozzá, hogy minden este legyen progr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k, amikor pedig a férfi épp nem volt a városban,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. Csak úgy lubickolt a társadalmi élet örvényébe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hogynem gyászt öltött, amikor Jeremiah emlékez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únius elsején visszaköltöznek Nap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én egy hatalmas nyári bált akartam adni, Jeremiah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fogott panaszos hangon - nem mehetnénk júliusb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. Valamennyi időt a bányákban is kell tölte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ben nem lesz miből bálokat adnod. - Persze nem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agi gondjaik, de Jeremiah fontosnak tartotta, hogy o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 munkásai mellett, azonkívül szeretett nyáron a szőlő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 dolgozgatni, sétálgatni, és különben is elege volt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i életből. Ezt meg is mondta Hannah-nak, amikor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óbb St. Helenában töltötte az éjszakát, és hosszan e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indig nyoma sincs babának, Jeremiah? - 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zte az asszony. Ha Camille a közelben volt, a békes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éért Mr. Thurstonnek szólította a férfit, de err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. - Jeremiah csalódott volt emiatt, de azt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sikerül elhozni feleségét a városból, az állandó parti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ül, majd teherbe esik. Egy kis vidéki élet kell neki, bi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 magának is, de Hannah nem értett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legalább tudjuk, hogy nem te vagy az oka -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ráncolta a homlokát. - s ha nem lehet gyere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Hannah, még csak öt és fél hónapja vagy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sok. Adj még neki időt! - Hannah-ra mosoly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od, csak egy kis St. Helena-i levegő kell neki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nap múlva terhes lesz. - Hirtelen összeszűkült a sze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eszébe jutott Mary Ellen. - Hogy van ő? - kérdez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látta az óta az éjszaka óta, valahogy nem akaród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. Bár elég sokáig tartott, míg újra lábra ál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igazán jól van. - Hannah úgy döntött, elmond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i híreket is, végül is Jeremiah-nak joga van tudni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dvarol neki egy férfi, aki a gyógyfürdőben dolgozik.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képű, dolgos - Hannah vállat vont - bár Mary Ell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kesedik túlzottan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rendes ember - mondta Jeremiah halk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témát váltott. Hamarosan visszaköltöznek, bőven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t megbeszélni, hogy minden rendben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mikor Camille megérkezett St. Helenába a táskái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dáival, tömérdek holmijával, mindenben csak hibát 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egyre nehezebben-viselte a fiatalasszony ál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émbelődését, végül egy nap mérgében közölte vele,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átkozott bolond, amiért őt vette el és nem azt a csin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s calistogai nőt, akihez azelőttjárt. Ettől Camille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dühösebb és elviselhetetlenebb lett. Valóságos had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tot indított, hogy kiderítse, ki az a nő, de sem Jeremiah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 Hannah, aki egyébként rögtön meg is bánta, ho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iszkrét volt - egyetlen szót sem volt hajlandó ejte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ről, még csak meg sem erősítették, hogy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-e. Camille minél erőszakosabban kutakodott, anná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ebbet talált. Ám egy nap átment Calistogába meg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ni barátait, akik fürdőkúrán voltak ott. A szálloda teras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ve várta őket, amikor megpillantott egy férfit a gyógyfür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ruhájában, aki egy csinos, vörös hajú, zöld ruhás n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tált. Volt valami a nőben, ami felkeltette Camille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ét. Elegáns csipkés napernyőt tartott a kezében, s han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, vidáman kacagott. Hirtelen, mintha megérez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ézi valaki, épp abba az irányba fordította a fejé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ült. A két nő tekintete egymásba kapcsolódott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ry Ellen azonnal felismerte Jeremiah feleségét; épp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ett, ahogy Hannah leírta neki. Ugyanabban a pillanatba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csak valaki a fülébe ordította volna, Camille is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ez a nő. Felemelkedett székéről, aztán erőtlenül visszaz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nt rá, elvörösödött, levegő után kapkodott. Mary Elle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rőjébe karolva elsietett, de Camille ezután már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ra nem tudott gondolni. A legszebb nő volt, akit csak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a Napa-völgyben. Hirtelen egészen más megvilágítá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 Jeremiah folytonos utazgatását San Francisco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y között tavasszal. Biztosan ez a nő volt a dolog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nap ez járt a fejében, s amikor este Jeremiah haza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e olyan dühvel támadt rá, hogy alig hitt a fü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percig sem tudtál becsapni, Jeremiah Thursto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döbbenten nézte, egy pillanatra azt hitte, Cam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ccel, de eléggé nyilvánvaló volt, hogy nem í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sok utazgatás tavasszal . .. tudom, mit műveltél 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olyan vagy, mint apám a New Orleans-i szeretőjév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hirtelen levegőt sem kapott. Rá sem nézett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re, amióta elvette Camille-t, s ezt próbálta most el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k neked! - sziszegte az asszony. - És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listogai vörös hajú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risten, gondolta Jeremiah, és elsápadt. Mary Ellen! Ki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ördög mondta meg neki?! Talán már a gyerekről is tu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fagyos pillantást vetett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m, tudod kiről beszélek - jegyezte meg vészjós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amille... higgy nekem, kérlek! Nem tennék ilye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d. Sokkal jobban tisztellek an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azonnal mondd meg, ki az a nő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alaki, akit régebben isme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is jársz még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kérdés már felmérgesítette Jeremiah-t. Végül i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hozzászokva, hogy tizennyolc éves kislányok vallass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járok hozzá, és úgy gondolom, ez nagyon illet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rdés volt, és egyáltalán, úrinő nem beszél ilyen dolgo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döntött, kijátssza az adut. - Nem hiszem, hogy ap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tetszene, ahogy viselke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elpirult, hiszen tökéletesen tisztában vol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pja megbotránkozna, ha kiderülne, hogy ő tud, ső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szélni mer a szeretőj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gom van tudni - jelentette ki dac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ok férfi értene egyet veled, de én véletlenül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ielőtt lezárnánk ezt a meglehetősen undorító tém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íthatlak, hogy nem kell tőlem tartanod, Camille. H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gyok hozzád, amióta csak a feleségem lettél, s az is ki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k maradni halálom napjáig, Megnyugtat ez téged?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, mint egy szigorú apa, s Camille most már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arba jött. Egyetlenegyszer hozta még fel a témát,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, az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olyan szép, Jeremiah . 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icsoda? - kérdezte félálomban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nő... az a calistogai vörös hajú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felült és homlokát ráncolva ráme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ről nem vagyok hajlandó beszélni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, Jeremiah! -súgta Camille lehajtott fejj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pró kezét a férfi vállára tette. Sikerült is kiengesztel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vedélyével, amely mindig elbűvölte Jeremiah-t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nak az elmúlt hat hónap során fantasztikus élményb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e a hitvesi ágyban, s tudta, Camille is hasonló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. Csalódást csak az okozott neki, hogy az asszony 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vábbra sem lett állapotos. Végül Hannah derített fényt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re, egy augusztus végi reggelen odaállt Jeremiah 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Camille még mélyen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szélnem kell veled, Jeremiah. - Hangjából süt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ag, a férfi meglepett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ttól függ. - A lépcső felé intett. - Fenn van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szik. - Jeremiah a homlokát ráncolta. Már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zördültek? Rég be kellett látnia, hogy ez a két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et ő a legjobban szeret az egész világon; soha nem fogj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dvelni egymást. -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bezárta a konyhaajtót, először, amióta Jeremi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 dolgozott, aztán a zsebébe nyúlt, s tenyerét a férfi elé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. Egy széles aranykarika volt rajta, olyan, mint egy 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nykarika, csak lágyabb és nagyon finoman kidolgo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zt találtam, f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ez?-Jeremiah nem találta különösebben érdek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ejtélyt, játszadozni pedig semmi kedve nem volt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rai ó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d, mi ez, Jeremiah? - kérdezte Hannah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etten. Ilyen drágát még ő sem látott, de egyszerűbb vál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atait annál gyakrabban. Jeremiah azonban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leült vele szemben. - Ez gyű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... gyűrű... - Hirtelen zavarba jött,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agyarázza meg. - Nők használják ezt, hogy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... - elpirult, de barátja érdekében ki kellett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 - hogy ne legyen gyerekük, 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gy percig csak bámult rá, aztán hirtelen eljutot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yáig a szavak, s úgy érezte, rászakad a ház. Kikapta a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Hannah kezéből. Lehet, hogy csak kitalálta az egész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jellemző Hannah-ra az ilyesmi, de amennyire gyűlö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, minden elképzelhető. Jeremiah felugrott széké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írt tovább 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szerezted? - mordult Hannah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ürdőszobájában talá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tudod, hogy ez a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Láttam már ilyet - válaszolt az asszony és újra elv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ödött.-Azt mondják, hatásos. De óvatosan kell bán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zsebkendőbe volt bugyolálva, elvettem, hogy kimos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.. . kihullott... Ne haragudj, Jeremiah, de úgy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god van, hogy tud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pár percig szólni sem tudott, csak nézett öreg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nőjére, s bensejében érzelmek vihara dúlt. Iszonyú mér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Camille-ra, és csalódottságot érzett, meg volt sér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om, hogy egy szót se szólj neki, ér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bólintott, ő pedig hosszú, döngő léptekkel kim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házból. Felpattant Big Joe-ra, s elvágtatott, zsebében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tkozott holm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alig tudott a munkájára figyelni, egész nap az 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ben, amit Hannah-tól hallott. A gyűrű égette a zsebét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ha ez az érzés a szívéig hatolt volna. Végül ebéd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agyta irodáját, felkereste Calistogában az orvos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gyermekét a világra segítette. Megmutatta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rűt, s pontos magyarázatot kért. Amikor végighall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rázkó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n adtam neki. Nem szólt magának erről? - kérd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leségem?-Jeremiah szeme tágra nyílt a döbben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érdés hallatára az orvoson volt a meglepődés so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gondolta volna, hogy Jeremiah elveszi Mary Ellen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a gazdagoknál sosem tudni. Azt csinálnak, amit akar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 gyakran váratlan lépéseket t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tam, hogy elvette... - bizonytalanul elhal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s Jeremiah hirtelen rájött, hogy félreértés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... Ezt a feleségem, Camille fürdőszob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ost állapo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rtem már. - A doktor a homlokát ráncolta. - Mag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gyereket szeretne. - Amikor Jeremiah bólintott,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. - Hát így nemigen fog megvalósulni a vágya. Ez elég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os. - Vállat vont. - Néha persze szükség van rá, mint p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ul Mary Ellen esetében. Nincs más választása. Ha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terhes lesz, az felér egy öngyilkossággal.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m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bólintott. Ez már többé nem az ő gondja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lt magának a felesége, hogy ezt haszná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nos csend köve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ép tőle - szólalt meg végül halkan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et ráztak, s Jeremiah visszatért St. Helenába.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-t ott találta a hálószobában, az ágyon ült neglizséb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zte magát. Férje egy szó nélkül az ölébe ejtette a gyűrű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rápillantott, először azt hitte, valami új ékszert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tt, ám amikor rájött mi az, hátrahőkölt, mintha kígyó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s elsápadt. Már napok óta nem találta, attól tartott,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tette valahogy. Még Atlantából hozta magával, unoka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re orvosától kap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szerezted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ényegesebb kérdés, Camille, hogy te honnan szer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d, és miért nem szóltál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lvánvaló volt, hogy tudja, mi ez, és hogy az övé.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 érezte, semmi értelme a tagad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 . . . én . . . - szeme könnybe lábadt, és el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. Jeremiah haragja azonnal elszállt. Odatérdelt az 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é és maga felé fordította felesége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tetted ezt, Camille? Azt hittem, valami baj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nem sikerü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a fejét rázta, aztán a tenyerébe temette az arc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tam még gyereket... nem akarok csúnya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vér lenni... és Lucy Ann azt mondja, olyan nagyon fáj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ok. Nem bírok... - zokogott, a szemét törölg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volt, mint egy csínytevésen kapott kisgyerek. Á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jában nagyon is felnőtt, emlékeztette magát Jeremiah, és az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lesége. Ő pedig már nem lesz fiatalabb, nincs öt-tíz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ni, s ezt meg is mondt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hetek róla, Jeremiah . . . féltem . . . és tud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agudnál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ragudtam is. És nagyon fájt. Azt akarom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légy őszinte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próbálom. - Ennél többet azonban nem íg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még ebből több is?- kérdezte Jeremiah szig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először a fejét rázta, majd elvörösödött, és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mentek a fürdőszobába, s az asszony elővett e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san elrejtett dobozkát, amelyben még két gyűrű lap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elv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t csinálsz velük? - Camille pánikba esett, de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hatatlan volt. Hatalmas markában összeroppa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három gyűrűt, majd a szemétkosárba hajítot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fel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nem teheted! Nem. .. nem! -Apró öklével Jeremia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llét püfölte, ő pedig magához szorította síró fele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karjába kapta, az ágyra- fektette, azután könny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ra hagyta, kiment sétálni a kertbe. Még mindi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felesége elárulta. Amikor visszatért a háló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zó sem hangzott el köztük. Eloltotta a villany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az ágy szélére húzódott, holott rendszerint ő kez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ezett. A gyűrű biztonságérzettel töltötte el, mos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t rettegve lapult a takaró alatt. Ám ezen az éjsza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volt az, aki közelebb húzó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Nem... nem... Jeremiah... - kérlelte Camil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róbálta ellökni magától férjét, ám ő nem engedett.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jszakán Camille nem a gyönyörtől nyöszörgött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házastársi jogait érvényesítette. Egymás után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, s másnap reggel megi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ptemberben, ahogy Jeremiah ígérte, visszaköltöz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ba. Camille azonnal belevetette magát a társada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be, ám a második hét egyik reggelén, amikor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épett az öltözőszobába, ott találta a fésülködőasztal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ülve. Hajkeféje, ahogy ernyedten lógó kezéből kihu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tt, a földön feküdt, s arca színe szinte zöld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semmi ... - válaszolt gyorsan, de szemmel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an nem érezte jól magát. Néhány nap múlva Jeremiah s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i kezdte a rosszullétek okát, s alig várta, hogy Cam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rősítse gyanúját. Végül az asszony számára is nyil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vá vált, mi a helyzet, de cseppet sem volt lelkes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lte férjével, valószínűleg várandós. Aznap este Jere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 egy csinos dobozkával tért haza, s bár a fedelet a legki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bb ékszerész cégjele díszítette, még ettől sem csillant f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lődés Camille szemében. Iszonyatosan érezte mag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következő két hónapban a szobájából is alig volt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épni, nemhogy estélyekre menjen. Nem így képz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zont San Francisc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tóberben meglátogatta őket Amelia, s amikor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lte vele a jó hírt, boldogan gratulált. Az ő lánya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adik babát várta, ami Camille szerint egyszerűen 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rító volt. Ő csendesen gyászolta a gyűrűket, s egy al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ommal meg is mondta férjének, hogy ha az a vén bosz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ny be nem árulja Napában, akkor ugyan nem lenne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orúságos állapotban, amelyet oly vigasztalhat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l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te így látod ezt? - kérdezte szomorúan 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 reménye az volt, ha Camille megpillantja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t, talán megváltoznak érzései iránta. Végül is érthet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tud örülni semminek, amikor ennyire rosszu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tagadhatatlanul nehéz időket élt át, folyton h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ger kínozta, a közérzete borzalmas volt, s egy alkalomm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operában többször is elájult. Jeremiah ezek utá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landó olyan helyre vinni, ahol tömeg van, ráadásul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 egyetlen ruhájába sem fért többé bele, viszont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 a fazonon, ha kiengedték. Elsárgult az irigységtől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okra a nőkre gondolt, akik azzal dicsekedtek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hetedik hónapban sem lehetett észrevenni rajtuk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. Az ő apró, karcsú termetén karácsonykor már jól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ak az árulkodójelek. Jeremiah kisebb estélyt adott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 születésnapja alkalmából, és megajándékozta egy g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tokkal kirakott gyönyörű kis órával meg egy új bun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, amely elrejtette gömbölyödő pocak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vége lesz, szerelmem, elmegyünk New York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teljes új ruhatárat veszünk neked, azután elviszlek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ába - íg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alig várta, hogy eljöjjön ez az idő. A terhes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okkal rosszabb volt, mint képzelte. Utálta, hogy kövé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rosszul van, gyűlölt mindent, ami gyerekekke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ban, elsősorban Jeremiah-t, aki minderről t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bruárban pedig, amikor férje közölte, hogy a hátrale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re átköltözteti Napába, ha lehet; még dühöse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nincs még május! - A szeme megtelt könny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akarom megszülni ezt a gyereket San Franciscóban - k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 kivörösö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csendesen a fejét csóválta. Ő másként terv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. Azt akarta, hogy nyugodt, csendes életet éljen vidék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ította róla, hogy a szülei is vele értenek egyet. E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zaka egy nő életének, amikor pihenésre és friss leveg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szüksége, nem pedig arra, hogy ebédekről teapartik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nnan bálokra rohangáljon, jól kifárassza magát, azutá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panaszkodjon, milyen rosszul van. Camille azonba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róla győződve, ezt is csak azért csinálja, hogy őt kín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. Dühödten, csalódottan kiabált vele, s a veszeked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szerint úgy végződtek, hogy berohant öltözőszobá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vágta az ajtót, és onnan sikoltotta: "Gyűlöllek!"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terhes lett, állandóan lázadozott, megsértődött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jó neki, s Jeremiah gyakran eltöprenge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ként alakultak volna-e a dolgok közöttük, ha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ja a gyűrűt használnia. De hát ő gyereket akart, és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e tovább várni rá. Úgy érezte, helyesen cselekedett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téli esőzés kellős közepén felpakolta feleség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ába tartó hajóra, nem éppen szeretet sugárzott feléje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 szeméből. A dombokon már tavaszodott, a fű is 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lt, de az esős délutánok elviselhetetlenül hosszúnak t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, főként, mert senki más nem volt körülötte csak Hanna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t továbbra is gyűl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, hogy a kedvében járjon, korábban jött haz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rodából, próbált vele beszélgetni, apró ajándékokkal lep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 Camille azonban boldogtalan volt, halálra un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kevéssé vigasztalta, hogy a napai orvos szerint egész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. Jeremiah őt választotta, hogy gyermeküket a világra 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ítse, mert nagyon jó híre volt a völgyben, mindenki m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 ajánlotta, ám Jeremiah szerint goromba volt, durv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linkaszagú. Camille, mire a nyolcadik hónapba ért, a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nagyobb részét sírással töltötte, és folyton azt hajto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za akar menni Atlant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gy a kicsi megszületett, szerelmem. A nyara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jük, pihensz, s azután szeptemberben elmegyün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 és Atlant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ptemberben! - Hangja süvített, mint az ostorcsap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em mondtad, hogy egész nyáron is itt kell lennem! - M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s zokogott, s szemében, ahogy férjére nézett, gyilkos in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ok tükröző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sz tavaly is itt töltöttük a nyarat, Camille!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ban iszonyú az idő olyankor, és te fáradt leszel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ba megszület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leszek fáradt! Itt kellett kuksolnom egész télen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lok itt lenni! - A falhoz vágott egy vázát és kivon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ól. Hannah bejött a csörömpölésre, és szedeg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te a cserep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ondhatnám, hogy a terhesség jót tesz neki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zte meg szárazon. Camille elviselhetetlen volt,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egérkeztek, de most már egyszerűen megőrj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. Az idő egyre javult, úgy tűnt, ebben az évben külön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en szép lesz a tavasz, de ő mindebből semmit nem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, csak járt fel-alá a házban, dühöngve, panaszkodv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gyerekszoba berendezése sem érdekelte. Kihímzett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gecskét és megvette a függönyanyagot, de minden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-ra maradt. Jeremiah esténként bement a 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ábrándozva vette kezébe az apró harisnyákat, ing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an figyelte, ahogy lassan minden elkészül. Ám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edett az idő, egyre többször kapta magát azo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re gondol. Rettegett, hogy ez a gyermek is ha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ik, ráadásul Camille folyton olyasmit csinált, a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olna szabad; egyedül sétált a patakparton, a ház mögöt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égi rossz hintában ült órákig, s a gyerek várható meg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e előtt három héttel halálra rémítette Hannah-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hödten kirontott az istállóba, felnyergelt egy öreg öszv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átlovagolt a szomszédos szőlőbe, csak azért, mert un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zott, és nem volt kedve gyalogolni. Hannah elmond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et Jeremiah-nak, aki azonnal felrohant, hogy le szi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-t, de mire a hálószobába lépett, rájött, úgy 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ért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az ágyon feküdt, furcsán sápadt volt, 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lehajolt és megcsókolta, látta, hogy az arc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dul. Azonnal aggód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gy, szerelm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ül - válaszolt az asszony, s a fogai összekocc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 Homlokán izzadságcseppek gyöngyöztek. Este szo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lement vacsorázni, de alig evett pár falatot, s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rje pihenni küldte, ezúttal nem vitatkozott. A lépcső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 járt, amikor halk nyögéssel térdre esett. Jeremiah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l ott termett, s a karjában vitte fel, míg Hannah izgat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tkodácsolva igyekezett utá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Vajúdik, Jeremiah. Tudtam! Láttam én már délutá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ondta, nem fáj semmije. A lovaglás azon az öszvér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ó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gasson már... - mondta Camille, de hangj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nyzott a szokásos harci szellem, s Jeremiah sej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-nak igaza lehet. Lefektette feleségét az ágyra,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alálsápadt, keze ökölbe szorul, arcán feszült kifejez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kinek fájdalmai vannak, de nem akarja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gd Big Joe-t, Hannah, menj el Dannyhez, megíg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dehozza az orvost, ha szükség lesz rá. - Jeremiah hi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len nagyon bánta, hogy ilyen messze lakó orvost válasz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ba ő a legjobb, ha nem ér ide időben, de hát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 volna, hogy ilyen hirtelen lesz rá szükségük.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h alig fél óra múlva már vissza is ért, s jelentette, hogy D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indult, az orvos öt-hat óra múlva velük lesz. Ezután le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izet forraljon, lepedőket, törülközőket készítsen elő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zzön egy nagy kanna erős kávét. A hálószobában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géden mosolygott feleségére, aki a karjába ka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 hagyj itt, Jeremiah .. . - zihálta, s arca eltorzult a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omtól. - Ne engedd ide Hannah-t... gyűlöl eng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rni kezdett, láthatóan nagyon félt, s az egyre gyakr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örő fájások egész testét görcsbe rántották. - Ó, állít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.. csinálj valamit, Jeremiah!... Ó, nem bírom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nagyon sajnálta, de nem tudott segíteni. Vizes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val törölgette a homlokát, és fogta a kezét. Már négy órá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Danny elment Napába, Jeremiah remélte,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lesz az orvos. A fájások nagyon gyakran jöttek, úgy tű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fog sokáig tartani a dolog. Ekkor hirtelen jeges rémü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a át a szívét, ahogy eszébe jutott Mary Ellen három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nlódása. Ez most nem történhet meg. Nem hagyja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-t! Percenként nézte az óráját, míg felesége szinte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 nélkül siko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újabb kávét hozott Jeremiah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d, hogy én vigyázzak rá?-suttogta. -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na, hogy idebenn lé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azonban úgy érezte, ki sem bírná, ha az elő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ban kellene várakoznia. Ám mire Danny három óra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ért, már meglehetősen kimer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doki San Franciscóban van -jelentette. -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korán jön ez a gyer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udom - csattant fel Jeremiah. - Mi a fenét csiná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tor San Franciscó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ám elküldött a St. Helena-i orvosért, de az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ában van egy szülés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! Hát senki nincs, akit hívhatná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eszébe jutott a calistogai orvos, és azonnal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sztotta Dannyt. Ám az még legalább egy óra, s a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ból iszonyú sikolyok hallatszottak. Jeremiah visszaroh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a doktor? - kérdezte Hannah aggó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 jönni. Elküldtem a fiút Calistogába. Édes Is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, remélem otthon van az ö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bólintott, Camille pedig újra üvölteni kezde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edőt tépte iszonyú fájdalm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eremiah... azt hiszem, valami nincs rendjén. Ha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sek a fájások, a babának már jönnie kellene, de nem l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összeszorította a száját. Nincs más választá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kell megpróbálnia segíteni. A következő fájásnál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an szétfeszítette felesége lábait, remélte, hogy meglá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 fejét. Ám amit látott, attól elállt a lélegzete. Egy apr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z volt az. A baba rosszul fekszik, épp mint Mary Ellen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vagy máris halott, vagy hamarosan az lesz, ha nem tes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. Visszaemlékezve arra, amit a calistogai orvos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tt, utasította Hannah-t, hogy fogja le Camille-t, s a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tkező néhány fájás alatt igyekezett megfordítani a cse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őt, bár nagyon félt, hogy megöli az anyát. Az ágy ús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rben, Camille már sikítani sem bírt, olyan gyeng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k hörgés hagyta el a torkát, amikor a kicsi végül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ta útját és édesapja kezébe csús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köldökzsinór köréje tekeredett, egy pillanatig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sem tudta mondani, fia van-e vagy lánya,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be lábadt szemmel szólt oda feleségén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slá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felemelte a fejét, azután elsírta magát, inkább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élt szörnyűség, mint a kicsi iránti érzelmei miatt. Ny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gve tűrte, hogy Hannah lemosdassa, de a gyermek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hajlandó megfogni. Az orvos hamarosan megér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dicsérte Jeremiah-t, hogy ilyen remek munkát vég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-nak pedig cseppeket adott, amelyektől mély álo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szabadult attól a gyűrűtől, látom - mondta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-nak, aki büszkén mosolygott, s hálája jeléü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anyat adott neki. Az orvos megerősítette, hogy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entette a lánya életét, habár az anyára nézve ez meg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tősen durva beavatkozás, de nem volt más választás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ta Jeremiah megmagyarázni feleségének, amiko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bredt. Még mindig magán kívül volt attól, amin kereszt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, és továbbra sem volt hajlandó megfogni a babát.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egy hatalmas smaragdköves gyűrűt húzott az ujjá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mutatta a hozzá való nyakéket, fülbevalót és bross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-t ez sem érdekelte. Semmi mást nem akar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e ígéretét, hogy soha többé nem kell ezt végigszenved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ő legszörnyűbb élménye volt, s zokogva vádolta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-t: mindez nem történt volna meg, ha akkor nem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olja meg őt. Férjét nagyon elszomorította, hogy így é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gyermekük világrajöttét, de úgy gondolta, néhány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biztosan megváltozik a véleménye. Hannah két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en, életében nem látott még anyát, aki ne akar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blére ölelni kicsi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slány négynapos volt már, mire Camille végre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re a karjába vette, és dadát kellett keresniük, mert sz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ni aztán végképp nem volt hajlan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nevet adjunk neki, szerelm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tudom én - válaszolt közöny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sajnálta a babát, hogy anyja soha nem veszi f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aztán ő dajkálta, szinte állandóan. Nem bánt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; az övé; a gyermek, akire oly sokáig várt, s hirtele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mennyire igaza volt Ameliának akkor a vona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csodálatos dolog még nem történt vele soha. Órá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tt ülni mellette és elbűvölten bámulta az apró kezecs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, a finom vonásokat. Imádta ezt a parányi csoma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egyhetes lett, már tudta, Sabrinának fogja nevezni.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 nem ellenezte, így nemsokára megkeresztelték Sabri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ndia Thurstont. Ez volt az első alkalom, hogy Camill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a a házat, smaragdjait viselte és egy zöld nyári ruh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léggé gyenge volt, azonkívül iszonyú dühös, mer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 ruhájába még mindig nem fért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vibrált a levegő a feszültségtől egész nyáron. Jere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h ábrándjai a gyermekének altatódalt dúdoló boldog a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ugyancsak távol álltak a valóságtól. Camille dühöng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bolt, akár egy ketrecbe zárt oroszlán, s a perceke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ta, mikor térhet végre vissza a városba. A megígért Ne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-i és atlantai út is elmaradt, mert Camille anyja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edett, s Orville azt írta, jobb, ha megvárják a karács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ír hallatán a fiatalasszony - szokásához híven - düh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ot kapott, s a falhoz vágott egy lámpát, mielőtt kiroha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ól és becsapta az ajtót. Gyűlölt mindent és mind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at, a vidéket, az embereket, Hannah-t, a gyereke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is indulatai céltáblája lett. Hatalmas megkönnye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ülést jelentett, amikor szeptemberben végre össze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tak és elindultak a város felé, amely oly nagyon hiány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ét hónap! - sziszegte összeszorított fogakka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épett a gyönyörű előcsarnokba. - Hét hónap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ányoztál - mondták neki barát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letem legrosszabb időszaka volt - válaszolta ő. -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ságos rémálom! - Első útja - persze Jeremiah tudta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orvoshoz vezetett, ahol az újabb gyűrűkön kívü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zett még egy öblítőoldatot és egy jókora adago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rből, amelyet szintén hatásos fogamzásgátlónak tar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tökélte, hogy soha, senki nem fogja többé le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nek a használatáról. Egyébként sem volt együtt a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a gyerek megszületése óta és továbbra sem volt sürg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 Nem akart kockáztat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kicsi már négy hónapos volt, szép és okos, aprócsk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 erősen markolta a feléje nyújtott ujjat, nagy kék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áman mosolygott a föléje hajló arcra, ám ez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áé volt. Camille nem engedte, hogy a szobái mellet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önyörű gyerekszobát használják, a baba, utasításai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ásodik emeletre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a zajt csap - nyafogott Jeremiah-nak, aki cs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volt, amiért a lánya nincs a közelében, de végül i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zott gondot napjában akárhányszor felszaladni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ádta a kicsit, s ebben mindenki igazat adott neki, kiv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-t. Közönyös kézmozdulattal hallgattatott el bárk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Sabrináról próbált beszélni neki, s mire a baba fél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, Jeremiah már komolyan aggódott. Ahogy a lányka c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redik, rá fog jönni, hogy anyja nem érez iránta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pedig bármennyire is természetellenes, ez most már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volt. Camille semmivel nem törődött, csak a barátai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télyekkel és a partikkal, amelyeket a Thurston-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ott, amikor férje Napában volt. Jeremiah kritizálni mer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ő barátait, így ezentúl egyedül találkozott velük, s férj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hűvösebben bánt. A férfi olykor eltöprenge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ocsát-e neki valaha is, s a válasz legalábbis két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melia újra San Franciscóba érkezett, s meglá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atta őket is, próbálta vigasztalni bar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időre van szüksége, Jeremiah: Talán fél a kis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któl. - Amelia a karjában tartotta Sabrinát, gügyögö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vele nevetett és Jeremiah csak még szomorúbb lett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nő közti óriási különbségre gondolt. Camille persz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 itthon, egyáltalán soha nem volt itthon, kiv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or épp bált adott. Nagyon szeretett a nyilvánosság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Jeremiah Thurston lenni, szerette a név adta társada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zíciót, kényelmet és fényűzést, viszont fel sem merü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enne, hogy a vele járó kötelességeket is vállalnia k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-nak kezdett az egészből nagyon elege lenni, h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stársi jogainak sem tudott érvényt szerezni. Cam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lte, még mindig nincs egészen jól, s az öltözőszobá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 aludt, amióta csak visszatértek a házba. Ahhoz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jól volt, hogy állandóan partikrajárjon. Jeremiah tá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 sem mondott el mindent Ameliának, de az asszony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szültséget, és nagyon sajnálta barátját. Sokkal jobbat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emelne, gondolta, ő bezzeg nem így bánna vele, ha a dol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képp alakultak volna az életben. De legalább ott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eljött az idő, amikor Jeremiah nem tűrt tovább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vemberben Camille közölte, hogy karácsonykor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 akar adni, legalább hat-hétszáz embernek, olyat, amily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látott még San Francisc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- férje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-Camille szeme máris szikrázott. Nem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atlantai útból megint nem lett semmi?! Anyja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ta nem javult. Nem mintha ez Camille-t különösebbe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elte volna, attól ő még szívesen előadta volna a nagy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t, de apja úgy vélte, nem lenne szerencsés odamenni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belenyugodott: No de hogy már megint megtagadj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 valam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pába megyünk karácsonyra - mondta csendesen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iah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apába? - sikoltott Camille. - Napába? Karácsony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holttestemen kereszt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 mostanra már akadtak jó néhányan, akiknek ez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t szerzett volna, Jeremiah még nem tartozott közé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ányák közelében kell lennem, megint vízbetör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enj Napába - szakította félbe felesége. - Én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om, hogy együtt legyünk mi hárman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csoda? Te, én és Hannah? Rám ne számít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ányunkra gondoltam - a férfi megragadta a karjá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talán elfelejtetted, hogy ő is a világo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esleges emlékeztetned rá. Mindennap l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? Az ajtóban, amikor épp mégy el, őt pedig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k be a kert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 a dadája. - Megvető pillantással nézett f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jére, s ezúttal a gát átszakadt Jeremiah-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nya sem vagy. Sőt feleség sem, ha már itt tar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lajdonképpen mi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pofon ütötte, aztán csak álltak és nézték egy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dulatlanul. Mindketten tudták, hogy a házasságuk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ge. Camille szólalt meg először, de eszébe sem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nézést kérjen férjétől. Úgy érezte, valami eltör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 hónapokkal ezelőtt, amikor terhes lett, vagy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zárták Napába. Valójában sokkal többről volt itt szó. R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se akart lenni férje izgalmas munkájának, ám kiderü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ák világában nőnek nincs helye, Jeremiah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mesélt róla neki. Jó, akkor legalább azt akarta,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n ott mellette minden bálon és estélyen, d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landó; sohasem lelkesedett a társadalmi életért. Tul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onnképp mindabból, amit akart, semmi mást nem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, mint a Thurston-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megyek Napába, Jeremiah. Ha ott akarod el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i a karácsonyt, egyedül leszel. - Egy életre elege volt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 a nyomorult helyből, különben is minden azokra a sző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ű órákra emléke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szek egyedül - mosolygott szomorúan 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kislányom ott lesz velem. -  úgy is történt. Dec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nyolcadikán Sabrinával és a dadával útnak indultak. 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enában Hannah örömmel fogadta őket, s két nap is elte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re megemlítette Camille-t, ám Jeremiah közö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jlandó erről beszélni. Iszonyúan fájt neki, ami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ége tett, holott a javát még nem is tudta. Camille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csak azért is megtartotta a bált, Jeremiah az újságban 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sott róla két nappal később. Ahelyett, hogy a család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e volna az ünnepet, ő az elitet, az újgazdagokat, 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ősködőket és hivalkodókat választotta. Jer-emiat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volna jól magát közöttük, ő viszont élete legbol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abb pillanatait élte át, húszévesen, mint a Thurston-ház ú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je, nagyasszonya. Most már biztosan tudta, ha - ne adj'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 - még egyszer teherbe esne, inkább megölné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hogy megszülje azt a gyereket. Jeremiah pedig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mli sorsát, amiért ezt tette az ő testével. Ha csak meglá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érjét, eszébe ötlöttek a leírhatatlan szenvedés percei, Sa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pedig maga volt a kilenc hónapos pokoljárás élő em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ve. Legegyszerűfbbnek tűnt hát kerül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7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nem tért vissza a Napa-völgyből rögtön karács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után, de Camille sejtette is, hogy így lesz. A levelet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férje újra meghívta, a tűzbe dobta. Semmivel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 kedve most odamenni, mint egy  hónappal e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dén kimagyarázta barátai előtt, miért nincs vele 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miah, s továbbra is ott volt minden partin. Arra a bál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nt, amelyet egy újgazdag pár adott, akik alig egy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ek keletről, s akiket Jeremiah ki nem állhatott, mer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tlenségükről és illetlen viselkedésükről voltak isme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Jeremiah a városban volt, soha nem engedte el hozzáju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így most kihasználta az alkalmat, s részt vett szilveszteri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lyükön. Remekül szórakozott, igazán mulatságos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kel ismerkedett meg, többek között egy férfival, aki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napja érkezett a városba. A Thibaut du Pré nev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rancia gróf megtestesítette mindazt, ami Camille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urópai és arisztokratikus volt. Úgy érezte, épp ő az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kozni szeretett volna, ha eljut Párizsba. Magas volt,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ű, szőke, a szeme zöld; bőre világos, a válla széles,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ípője keskeny. Kellemes akcentussal beszélt angol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tere volt a szavaknak, s a szilveszteréjszak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ét azzal töltötte, hogy Camille nyakát csókolgatta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senkit nem döbbentett meg a társaságban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hallott róla, Camille-nak milyen csodás háza v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en megnézné, hogy összehasonlíthassa a sajátj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 az amerikaiaknak olyan érdekes nézeteik van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ítészettel kapcsolatban. Miközben erről értekezett, ép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cparketten suhantak, karja szorosan ölelte Camille-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esen a szemébe nézett. Az asszony úgy vélte, sem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 nincs abban, ha másnap körbevezeti a házában, á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kor a budoárba értek, a férfi magához szorította, és forr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a gróf megérintette, Camille rádöbbent, milyen 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ezte férfi kezét a testén, és hirtelen majd szétrobba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ytól. A francia úgy játszott a testén, mint egy hárfá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néhány perc múlva szinte könyörgött neki, hogy te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évá. Azután eszére tért, kérlelni kezdte, hogy hag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, ám a gróf csókolta tovább, biztos volt benne, hogy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 nagyon jól értette őt előző este, amikor ezt a háznéz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eszélték, hisz egyértelműen kiderült, hogy a férje tá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Camille azonban most már elhúzódott tőle, s szint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tva parancsolt rá, hogy menjen le vele a nappaliba. Har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 szikrázó szemével, ragyogó szépségével teljesen el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te a grófot, aki a következő hetekben elárasztotta aj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kkal és virágcsokrokkal, ebédelni és kocsikázni vitte.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 szerint du Pré viselkedése felért egy nyílt sértéssel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t meg is mondta neki ízes déli kiejtésével, a férfi pedi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ául beszélt hozzá, s több örömet szerzett nek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ben hónapok óta része volt. Jeremiah olyan komol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ndóan csak a vízbetörésekről tud beszélni... Thibaut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nt főként az ő szépségét ecsetelte. Amikor pedig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szülés szóba került, s Camille elmondta, mennyire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lte az egészet, a gróf végképp belopta magát a szívé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vedélyes helyeslés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kegyetlenség az asszonyoktól megkövetel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gyereket szüljenek. Barbárság! Én soha nem kér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mit attól a nőtől, akit szeretek. - Jelentőségteljesen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-ra nézett, ő pedig elpirult. - És különben is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k... - folytatta a férfi - undorító kis patkányok...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büdöse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amille boldogan nevetett, Thibaut pedig újra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a, majd az öltözőszoba kerevetén szerelmeskedte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megittak egy üveggel Jeremiah legjobb pezsgőj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nem is tudta igazából, hogyan történt, minden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t, hogy megint viseli a gyűrűt. A szilveszteresti parti 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tte fel, épp csak hogy lássa, jó-e a méret, magyarázt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ak.. . és azután nem is vette le, hátha Jeremiah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... Valójában persze az egésznek semmi köz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-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után mindennap együtt voltak. Camille elment hozz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odába, ami bár vérlázítóan illetlen dolog volt, de l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en veszélytelenebb, mint amikor du Pré látogatott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urston-házba. Ilyenkor késő éjszaka érkezett, Cam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engedte be, majd kuncogva felosontak a lakosztály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l pezsgőztek és szeretkeztek hajnalig. Thibaut karja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 az asszony újra megtalálta a szenvedélyt, amelyet 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na születése előtt ismert, sőt a franciát valahogy még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masabbnak találta, mint Jeremiah-t. A férfi franciáu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 hozzá, romlott volt és erotikus, és csak harminc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. Örült, hogy Camille használja a gyűrűt, más egzotiku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ódszerekre is kitanította, amiket otthon, Franciaorsz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t meg. Egyre gyakrabban beszélt arról, együtt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menniük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él-Franciaországba mennénk... meglátogatná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aimat... partik minden éjszaka... - s majd leégette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 füleit a történetekkel, amelyeket belesugdosott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et szeretnek csinálni ezeken a partikon. Sőt meg is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ta mind. Camille úgy érezte, egy percig nem tud nélkü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nni. Szinte fájt, ha a bőre nem érintette az övét, éj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pal a testére vágyott, az ajkára, a kezére ... Már előre fé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ttól, hogy Jeremiah hazajön. S amikor valóban me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, alig néhány perccel kerülték el egymást du Pr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íg férje felvitte a kislányt az emeletre, ő gyorsan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a hálószobában, s talált is egy üres pezsgőspalacko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gy alatt. Mocskosnak érezte magát, teljesen összezav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s amikor meglátta Jeremiah-t, elsírta magát. Aznap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 mozdulatlanul feküdt az ágyban, s ahogy férje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mított a combján, megremegett az undortól. Egyedül T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ut-ra vágyott a teste. Reggel szaladt hozzá a hotel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délután hazament, úgy érezte, mintha démon szál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na meg, teste, lelke a férfié egészen. Életében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dekelte senki véleménye, még azzal sem törődött,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mit szólna mindeh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gróf úgy tervezte, San Franciscóban marad még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napig, s Camille biztos volt benne, hogy addigra megőrjí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 a helyzet. Már nem tudta, mit mondjon Jeremiah-nak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ánként, inkább visszaköltözött az öltözőszobájába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együtt mentek valahová, csak azt figyelte, látja-e a g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. Egy alkalommal épp mellette sétáltak be egy étterem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Prének sikerült megérintenie a karját, s ő egész test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remegett a vágytól. Jeremiah aggódva kérdezte, meg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-e, s őt egy pillanatra átjárta a bűntu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ibaut pedig továbbra is állandóan arról beszé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val viszi Franciaorsz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nem mehetek! Nem érted? Férjnél vagyok.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kem van. - Nem is beszélve a Thúrston-házról, a biz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ról, erről az egész életstílusról. Ő itt valaki, fontos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s mehetne el csak ú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érjed halálra untat, a gyerekeddel meg annyi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ődsz mint a macskával, ami elfut melletted az utcán. H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akarsz az én kis grófném lenni, egy valódi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itteau-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 . . . de igen - zokogta Camille és igazán ny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ltul érezte magát. Fogalma sem volt, mitévő legyen.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látta, milyen sápadt, s azt hitte, még mindig nem gy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ult meg egészen a szülés után, egyre sürgette, menjen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voshoz. Ám Camille-nak fontosabb dolga volt, du Pr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találkoznia a hotelben, csodás meséit kellett hall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 a távoli országról, az ottani emberekről, márkikról, h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egekről, palotákról, bálokról. Mindez épp oly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apja ígért neki, mielőtt Jeremiah megjelent volna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n. Most igazi grófné lehetne, épp csak fel kellene a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i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össze vagyok zavarodva - panaszolta du P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egy alkalommal, de a férfit nem érdekelték gondjai. Ő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arázsolta ez az érzéki kapcsolat, azt akarta,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 övé legyen. Magával akarta vinni hazájába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-t, s remélhetőleg az őt körülvevő gazdagság egy ré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pedig nap nap után nézte, ahogy felesége kis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n az ajtón, nem tudni hová, míg azután április végén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ja felnyitotta a szemét. Elmondta neki, hogy látta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-t egy magas szőke férfi kíséretében kijönni a Pal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telből, akivel megcsókolták egymást, mielőtt az assz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csiba szállt volna. Jeremiah szíve elszorult és nagyo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te, hogy barátja téved, de ahogy figyelte Camille-t,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látnia, hogy valami valóban nincs rendjén.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ndóan semmibe révedő tekintet ült, láthatóan megkö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ebbült, amikor ő Napába indult, és nem volt többé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ó vele tölteni az éjszakát. Jeremiah már előre félt, mi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úniusban, amikor Napába akarja költöztetni a család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a felelősségre vonni, attól tartott, ha mégis téved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rtént, Camille iszonyatos jelenetet fog rendezni, ám a so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oldotta a problémát. Egy délután épp kilépett bankj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gy kocsi hajtott el lassan előtte, s ő saját szem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 Camille-t egy szőke férfi karjában. Jeremiah csak ál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tt sóbálvánnyá válva, úgy tűnt, az egész világ apró d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kra szakadt körül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 bement felesége öltöző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hogyan kezdődött, Camille, és nem is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tudni. Valaki nemrég meglátott és én bármennyire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tem is, hogy téved, attól tartok, igaza volt. - Könnybe 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dt a szeme, ahogy asszonyára nézett. Annyira szeret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 iszonyúan félt, hogy az a másik elveszi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tudod, hogy én voltam? - Camille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rá, megszokott harciasságának nyoma sem marad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incs értelme erről vitázni. A lényeg, hogy azt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 vess véget az ügynek! - Hangja halk volt, gyeng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m, ha jövő héten elutaznánk Napába, tal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re tudjuk hozni a dolgot hárman, Sabrinával...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zt mondta volna, hogy megfojtja, vagy felpofozza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dühítette volna fel ennyire Camille-t. Napába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! Nem bírta elviselni a gondolatát sem. Különbe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 még otthagyni Thibaut-t. Még nem. Még szükség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 . . . - felelte csendesen, de éjszaka megint kios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ibaut-hoz az utcára, épp csak hogy pár szót és csó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sanak, s a férfi kérlelte, azonnal jöjjön vele a hotel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t megtett volna, hogy vele maradjon. Végül is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? Camille szép, érzéki, már majdnem olyan buja, mint 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széves korára a szerelem művésze, és mindenki m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agyon gazdag. Márpedig neki gazdag lányr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. Hallotta, hogy Camille-nak saját vagyona is v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is beszélve mindarról, amit Thurstontól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másnap, a hotelszobában Camille zokogva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öbbé nem találkozhatnak. Mindent jól átgondol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feladni mostani kellemes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t elrontottam volna? - kérdezte du Pré döb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. Évek óta ezt csinálta, más férfiak feleségeit csábított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jó játék volt, de mind közül most találta meg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t és esze ágában sem volt eleng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rontottam el - felelt Camille. -Nem tehetek róla,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ll lennie. A férjem tudja. - Azt hitte, du Pré megijed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ggódó arcc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vert, mon amou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hogy. De azt akarja, jövő héten utazzam el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pa-völgybe. Négy hónapig leszünk ott, és... -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 gyűltek - és te már hazautazol, mire visszajövü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mehetnék én is oda? Csak van ott valami hotel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azt nem lehet - zokogta Cami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 fejét rázta, azután összehúzott szemmel né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velem kell jönnöd. Még ezen a héten! Haz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ünk Franciaországba. Egyébként is ideje indulnom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a nyarat a chateau-ban töltjük délen - feltéve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beengedi - elmegyünk Velencébe a bálokra - ez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igaz - azután ősszel felköltözünk Páriz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e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Te leszel az én kis grófném, ma chér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férjem? És a gyerm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egkevésbé sem érdekelnek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igaz... -bár be kellett látnia, valóban így vis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dett. És az élet, amelyet Thibaut leírt, sokkal vonzó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, mint-San Francisco, nem is beszélve St. Helenáról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jdonképpen az egyetlen, ami Jeremiah-hoz köti, ez a há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Thibaut két kastélyt ígér helyette. Egy pillanatra megr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ent a saját gondolataitól. Hát ennyi lenne az egész? 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nagyobb háza?! - Nem tudom, mit tegyek - zokog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étségbees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gy pohár pezsgőt nyújtot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lasztanod kell, szerelmem, de gondold meg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ott kuksolsz abban a völgyben hónapokig. .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 megerőszakol, hogy terhes légy . . . akkor már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od, hogy hagytad kicsúszni a kezedből a lehetőség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megrázkódott a gondolattól. Igen, mindez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valószínű. Megitta a pezsgőt, s Thibaut karjába ve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át. Este Jeremiah csendesen emlékeztette, hogy öt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indulnak, s ő úgy érezte, azonnal megtébolyodi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ásnap azután Thibaut döntött helyette. A keblére tű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atalmas gyémántokkal kirakott brosst, amelyről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ndta, családi örökség, közölte, hogy ezennel jegyes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 gyönyörnek olyan mélységeit tárta fel előtte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ajdnem belebolondult. Most már tudta, bármilyen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Jeremiah, ő nem tud vele menni Napába, nem tud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t szülni, azzal az eggyel sem tud mit kezdeni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űen képtelen ilyesmire. Thibaut megmutatta, milyen is ő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alójában. Párizsba kell hát mennie, valódi grófné lesz b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. Valószínűleg arra is 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nem akart hinni a fülének. Miután Camille mi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dent elmondott, a férfi felment a gyerekszobába; lábujj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 a bölcsőhöz osont, s egy székre rogyott alvó gyerme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. Iszonyatos volt a fájdalom, leírhatatlan. Hirtel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ary Ellenjutott az eszébe. Vajon így érezhetett ő is? It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a méltó büntetés a múlt bűneiért? Jeremiah a tenyer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otta fe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amille két napig csomagolt, s a házban egyre nyom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bb lett a hangulat, ahogy terjedt a hír. Jeremiah senk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zólt egy szót sem, és az utolsó reggelen, amikor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 már indulni készült, odalépett hozzá és magához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heted meg, Camille! Ó, te bolond kislány!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bredsz, és megbánod, amit tettél. Gondolj legalább 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ára... nem hagyhatod itt! És mindezt miért? Valami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ért, akinek van egy kastélya?! Hisz ez itt mind a tié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a fejét rázta, szemébe könnyek szök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ors nem erre szánt engem, Jeremiah... nem ide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agyok elég jó neked. Sokkal jobbat érdeme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t meglepték a kedves szav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! Nekem csak te kellesz... szeretlek..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 el... ó, uramisten, kérlek. ne men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csak a fejét rázta és kiszaladt a házból. Thiba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ja a kapunál várta, este pedig két inast küldött a hol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ért. Az öltözőszobában Jeremiah megtalálta az ékszer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e rövidke üzenet: "Sabrinának... egy napon".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-nak fogalma sem volt róla, milyen iszonyú dühös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 Thibaut, amiért otthagyta az ékszere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úgy érezte, elpusztul, ahogy szobáról szob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 egész éjszaka. Egyszerűen képtelen volt elhi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elment. Őrültség! Meg fogja gondolni magát,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 jönni, táviratozni fog New Yorkból. Jeremiah elha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 napai utazást három héttel, remélve, hogy Camil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isszatér, de nem jött. Soha többé nem jött. Jeremiah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átta, csak álmaiban. írt Atlantába Orville Be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amp-nak, aki válaszában közölte, hogy a gonosz nő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 nem a lánya többé, Camille meghalt számukra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hogy - feltételezi - Jeremiah számára is. Jeremiah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kegyetlenség így bánni a feleségével, de azután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más lehető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óban mindenkinek azt mondta, Camil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indig rettegett influenza áldozata lett. Nemrég d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öngött a járvány. Camille-nak pedig volt annyi esz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nek ne szóljon szökési terveiről. Úgy tűnt,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elmentek. Thibaut du Pré hatalmas összeg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lát hagyott kifizetetlenül a hotelben, természetes 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kürtölte szét távozási szándékát. Elutazásuk 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bb mint egy hétig úgy tudta a város, hogy Camille Thu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 nagyon beteg. Azután megjelent egy rövidke gyász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és az újságokban és mindenki le volt sújtva. Jeremiah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rta a Thurston-házat és lányával együtt elköltözö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pa-völgybe. Az érdeklődőknek elmagyaráz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tet Atlantában helyezik örök nyugalomra a családi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tban, így mindössze búcsúztatót tartottak St. Helen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n nagyon kevesen vettek részt. Szinte senki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e itt Camille-t, aki pedig igen, az érthető módo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lte túlzottan. Hannah persze ott volt, néhány bányá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jött a munkaadójuk iránti tiszteletből, és Jeremiah me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n pillantotta meg John Harte-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lás lehet istennek hogy legalább a kislánya megvan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ndta együttérzően a férfi, amikor kezet f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rtartás után Jeremiah hazament Sabrinához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nem volt édesanyja. Egy dologban biztos volt: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 pedig nem lesz. Soha többé nem bolygatják a témát,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 meghalt és kész. Csak ő, Amelia és Hannah tud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ságot, ők pedig soha nem fogják megzavarni vele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t. Camille Beauchamp Thurston elment. Nyugodjék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ben. Mindörökké, ámen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                             </w:t>
      </w:r>
      <w:r>
        <w:rPr>
          <w:rFonts w:eastAsia="Batang;바탕" w:cs="Courier New" w:ascii="Book Antiqua" w:hAnsi="Book Antiqua"/>
          <w:color w:val="000000"/>
          <w:lang w:val="en-US"/>
        </w:rPr>
        <w:t>*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DIK KÖNY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Thurston Ha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8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kocsi megállt, s egy karcsú fiatal lány ugrott le róla. S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 fekete haját kék szalag fogta össze, halványkék vá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nyájában, matrózblúzában még tizenhárom événé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abbnak látszott, ahogy átszaladt a bányaudvaron, 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rodából épp kilépő férfinak integetett. A férfi megállt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ével napellenzőt formálva nézte a lányt, a fejét csóvál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. A múlt héten megmondta neki, hogy ne nya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szon összevissza a dombok között a legjobb lovain, 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t most kihozta a kocsiját és ő maga ült a bak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érfi nem tudta, nevessen vagy kiabáljon, büszke legy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kára vagy mérges, bár általában könnyű volt a dön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en a kérdésben. Sabrina meglehetősen erős akarat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 volt, s mivel apja egyedül nevelte, felszedett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ány ugyancsak különös szokást. Imádta a szivarfüst illat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 kicsúszott a száján egy-egy erőteljesebb kifejez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úgy lovagolt, mint az apja és név szerint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három bánya összes munkásait. A borkészítésről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esen többet tudott, mint apja, aki mindebben sem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vetnivalót nem talált. Jeremiah Thurston büszke vol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ra, sokkal büszkébb, mint kimutatta, de Sabrina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. Apja soha kezet nem emelt rá az elmúlt tizenhárom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, mindenre megtanította, amit csak ő maga tudot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yütt volt vele, amennyit csak lehetett. Amikor mé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 volt, Jeremiah szinte ki sem tette a lábát St. Helen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ét olvasott neki, ápolta ha beteg volt, vigasztalta, h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rkodott, s egyáltalán, szívesebben gondoskodott róla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a, mint hogy Hannah-ra, vagy a szobalányokra hag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férfinak való, Jeremiah! - korholta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. - Leánygyermek, szinte még csecsemő, bízd rá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k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Jeremiah képtelen volt rá. Szerette maga mellett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odálom, hogy egyáltalán eljársz még a bányába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rgott Hann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gy idő után a férfi egyre gyakrabban magával 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lányát. Összecsomagolt pár játékot, egy meleg pulóv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lédet, kispárnát, s a gyermek ott játszadozott az iroda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rkában. Ha elfáradt, a tűz előtt aludt egy jót, s amikor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bredt, máris mosolygott, és rohant, hogy megcsókolja ap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gtöbb embert irigységgel töltötte el az apa-lánya köz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, gyengéd szeretet, megértés. A gyermek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zott bánatot apjának, s valósággal lubickolt a feléje ár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ben. Nem is érzett fájdalmat anyja elvesztése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egy nap csendesen elmesélte neki, hogy édes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lt, amikor ő még nagyon kics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ép volt? - kérdezte Sabr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az volt, kicsi - bólintott a férfi, s a szíve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ra elszorult. - Mint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jában a lány inkább apjára ütött. Arcán felismerhető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ak Jeremiah markáns vonásai, persze sokkal finom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zatban, s korán nyilvánvalóvá vált, hogy magasság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 örökölte. Ha akadt benne bármi Camille-ból, az a csí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vésre való hajlam volt. Gyakorta megtréfálta apját, és b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ony feleselni is nagyon tudott, de ez végül is mindig jó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ság volt. S a tizenhárom év alatt Sabrinának csak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boldogságban volt része. Amikor elég idős lett, apj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rt fogadott mellé, ő érdeklődve hallgatta, okosan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gatott, azután ahogy vége volt az óráknak, rohant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, s mindenhová követte őt. Amit így látott, tanult, a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elte csak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szer majd veled fogok dolgozni, pap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butáskodj, Sabrína! - korholta Jeremiah, ám ti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zt kívánta, bár lehetséges volna. A lánynak fantasztiku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üzleti érzéke volt, remek problémamegoldó képes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orlatias volt és éles eszű, de hát mit keresne egy n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ában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an 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hfield még kisfiú volt, de már veled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maga mondta - érvelt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más, Sabrina, ő fiú volt. Te viszont egy ifjú höl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ok! - toppantott mérgesen. Ilyenkor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-ra emlékeztetett, apja önkéntelenül elfordult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sa. - Ne fordíts nekem hátat, papa! Tudok annyit 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król, mint akármelyik férf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, kicsim, de annál több kell. -Jeremiah leül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yerébe simította lánya kis kezét. - Fér ikézre, férfierő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férfi céltudatosságára van itt szükség. Ez pedig nek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áthatod, sosem lesz. - Megsimogatta az arco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szeretett. - Majd keresünk neked egy csinos férj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én nem akarok férjet! - villámlott a lány szem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éves korában, s most, három évvel később sem mu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 érdeklődést a téma iránt. - Én mindig veled fogok é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szívét melegség öntötte el, ha ezt hallotta. Ö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nnyolc éves volt, még mindig erős, teli élettel, ötlete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 Camille okozta fájdalom nem múlt el nyomta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nek és fáradtnak érezte magát, s lelkének egy r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kre bezárult, éppúgy, mint a hatalmas, gyönyörű há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ban. Rengeteg ajánlatot kapott rá az évek során, de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akarta eladni, bár úgy gondolta, soha többé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s átlépni a küszöbét. Inkább Sabrinára hagyja, s ha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hez megy, neki adja nászajándékul. Az ő gyermekei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t majd Sabrina gyermekei töltik meg élettel, ez lesz a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egfelelő sorsa a háznak, amelyet oly sok szeretettel ép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apa! - kiáltott Sabrina, és átszaladt az udvaron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san kikötötte a lovat. Többet tudott bányákról, lov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, kocsikról, mint a legtöbb korabeli fiú, nőiessége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rtetlen maradt. Megvolt benne az igazi déli úrinő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pozitív vonása, amely Camille-ból hiányzott. -Jö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lyen hamar csak tudtam - mondta csillogó szemmel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gő után kapk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látom, kislányom. - Jeremiah tettetett rosszalláss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óválta a fejét. - Amikor azt mondtam, ugorj be hozz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elmegy a tanárod, nem úgy képzeltem; hogy 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opod a legjobb kocsi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bűntudatos arccal hátra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haragszol, papa? Nagyon óvatosan hajto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 is. Igazából nem ez aggaszt, hanem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nak az emberek. Mit gondolsz, micsoda feltűnést k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lány egy ilyen kocsi bakján?! Hannah-nak lesz egy-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a mindkettőnkhöz, abban biztos vagyok. És ha ezt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an csinálnád, egyszerűen kiseprűznének a váro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ól az illetlen viselkedésed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ostobaság - vont vállat közönyösen Sabrina. -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ó vagyok, mint te; pap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hát ez aztán felháborító, te lány! Vedd tudomás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vagyok még féllábbal a sír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tudom - pirult el - nem is úgy értet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, kicsim. Legközelebb a saját lovaddal gye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te mondtad a múltkor, hogy úrilány nem nyarg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 fel-alá, hogy az igazi hölgy csak kocsin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ám, de az úrilány, meg az igazi hölgy nem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ja a lova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brina nagyot nevetett. A kocsit hajtani igazán r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rakozás volt, márpedig abból nem sok jutott neki St. H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ában. Korabeli gyerekeket nem ismert, minden idejét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val töltötte, ha otthon unatkozott, a bányák vagy a szől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 csellengett. És néha-néha Jeremiah elvitte San Fr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iscóba. Mindig a Palace Hotelben szálltak meg, apja kül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osztályt nyittatott neki, a sajátja mellett. Míg kise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kal vitték Hannah-t is, de ő nem szeretett a váro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i, s ahogy Sabrina elérte azt a kort, hogy egyedül ut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tott apjával, d inkább otthon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ran elmentek a Thurston-ház mellett, egyszer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kinyitotta a kaput és sétáltak egyet a hatalmas pa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sejtette, azért nem mennek be a házba, mert ap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fájdalmas lenne, meg is értette, de azért szörnyen kíván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lyen lehet. Hannah-t kérdezgette, s csalódottan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a, hogy az asszony soha nem járt ott. Azt is próbált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dni belőle, milyen volt az anyja, de Hannah nem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 róla, s Sabrina hamar rájött, valószínűleg nem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ték egymást. Jeremiah-t csak egyszer kérdezte anyj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nnyi szomorúságot és haragot látott meg a tekintetéb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egészen megrémült, gyorsan témát váltott és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ert előhozakodni e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kart karba öltve lépkedtek a kocsi felé, s bár Jere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 hosszas unszolásra beleegyezett, hogy lánya hajtso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felé is, elborzadva gondolt arra, mit szól majd, aki l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 munkád volt ma, pap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te kis boszorkány - válaszolt a férfi, ahogy h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alt a bakon a lánya mellett. - Azt fogják hinni, meg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ndultam, hogy ilyesmit megengedek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aggódj, papa! -Anyáskodva megveregette a kez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ekül hajtok, hidd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hencegő nőszemély! - Ám hangjából sugár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retet, s amikor lánya újból a munkája után érdeklődö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ka széles mosolyra húzódott. - Igen, mindent be tudta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fejezni, és tudom, miért kérdezősködsz ennyit. Igen, holn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utazunk San Franciscóba. Meg vagy eléged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papa, igen, igen! Ez remek! - lelkendezett csillogó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szemmel Sabrina, s közben egy kanyarban kis híja, hogy f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em borította a kocsit. Jeremiah-nak elakadt a lélegzete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eplő után kapott, de lánya gyorsan korrigálta a hi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om, a halálomat akarod - nevetett a férfi, de ez oly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éma volt, amelyről Sabrina még tréfálkozva sem szerete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beszélni. Elborult a tekint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jó vicc, papa. Nekem semmim és senkim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ajtad kívül, nagyon jól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-t elöntötte a bűntudat, próbálta tréfával elütni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leszel szíves a továbbiakban úgy hajt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erüljön élve eljutnom haz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hogy ritkán hibázom - jelentette ki a lány, s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integy szavait bizonyítandó tökéletes kanyarodást hajt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égre. Vigyorogva nézett apjára. - Na látod, így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rina Thurston, te egy szörnyeteg vagy - hahot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udvariasan fejet 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pp, mint apám -jelentette ki, s az eszébe villant, há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így van. Hátha inkább az anyjára hasonlít?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? Miért halt meg ilyen korán? Hirtelen ezernyi ké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dése lett volna megint és fogalma sem volt, hogyan kaphatn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rájuk választ. Miért nincs egyetlen kép sem róla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ban, se egy rajz, se egy fénykép, semmi? Apjától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tt meg, hogy meghalt influenzában, amikor ő egy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Pont. A történetnek vége. Elmondta még, 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, hogy mikor volt az esküvő, és hogy a Thurs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t neki építette. Sabrina hallotta, hogy most, tizenöt év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sőbb, még mindig a legnagyobb ház az egész vá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, amikor a kocsiban ülve elsuhantak a hatalmas kap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; úgy érezte, megőrül a kíváncsiságtól: Végül egy ter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vonalazódott a fejében, s úgy döntött, legközele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róbálkozik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zért ugye elmegyünk San Franciscóba? -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ódó pillantást vetett ap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hát, te kis gonosztevő, hisz megígértem. De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geteg dolgom van, a Nevada Bankban tárgyalok,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, mit fogsz csinálni egyedül egész nap. Tulajdonk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n Hannah-nak igaza van, nem is kellene most velem 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d . . . - Sabrina azonnal tiltakozni kezdett, meg sem vá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apja befejezi a mondatot, ám ő egy kézmozdul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re intette - . .. de pontosan tudtam, hogy ez lesz bel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megmondtam neki, hogy a nyugalmam érdekében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bb elviszlek. A tanároddal a jövő héten mindent pótol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, Sabrina. Nem indok a mulasztásra, hogy velem ut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sz. - Hangja szigorúan csengett, ám valójában nem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dott. A lány mindig nagyon jó tanuló volt, és abból is r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eteget tanulhat, ha vele van. A bankba is magával vi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de úgy gondolta, egy egész napos tárgyalássorozat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lenne neki. - Hozz magaddal könyveket, a hotelbe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hatsz, aztán ha végeztem, elmegyünk vacsorázni. Ját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egy jó darabot is, megkértem a bankigazgató titká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zerezzen két j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apa, ez csodás! - tapsikolt Sabrina, majd gyorsan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kapta a gyeplőt, s ráfordult a házuk előtti kocsifelhajt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em szólhatsz egy szót sem, épségben hazaszáll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fenyegető pillantást vetett rá, és szivarra gyú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ha legközelebb a legjobb kocsimon akarod bejá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ölgyet, hálás lennék, ha előbb kikérnéd a vélemény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élvezettel beleszimatolt a szivarfüstb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dén leugrott a ba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is, uram. Értettem, uram. - Azzal már rohant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 felé és harsányan ordítozva újságolta Hannah-na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nap uta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; tudom... - ráncolta a homlokát az asszon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fogta a fülét. - Úristen, de hangos vagy, te lány!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; minek költi apád a pénzét táviratokra. Csak ki ké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ged lógatni az ablakból, aztán elüvölthetnéd a hí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Philadelphi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Hannah, igazán kedves vagy - vigy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, azután fölszaladt a szobájába, hogy kezet mos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a előtt. Mindig nagyon ügyelt a tisztaságra, és r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ke volt az öltözködéshez, anélkül hogy bárki külö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ította volna rá. Mégiscsak volt benne valamennyi Cam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auchamp-ból. Hannah utána nézett, majd a fér ihoz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pár év és lesz gondod bőv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, mindig velem fog élni, és a bányában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 jobb kilátások egy valódi hölgy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ezt mondtam neki. - Jeremiah nagyot sóhajt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te Hannah-t a konyhába. A két jó barát valahogy 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érezte magát a legotthonosabban, itt szerettek beszélget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gazság az - folytatta a férfi - hogy hihetetlen jól 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ához. Ilyen szempontból átkozott nagy kár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hozzámegy valami rendes fiatalemberhez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aníthatsz mindenre, és az unokáidra hagyhatod a b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. -Még nem akart ilyesmire gondolni, külön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dig az esküvőig még jó pár év eltelik. Másrészt viszon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iatal már, és az elmúlt évben a szívével is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. Sabrina talált rá, eszméletlenül feküdt az öltöző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jában, de aztán minden rendben volt megint, s ők i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ztek elfelejteni, ami történt. Az orvos gyakran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úl gyors tempót diktál, de ő ezen csak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egszel, Jeremiah. Jó lenne, ha elkezdenél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ni a jövődön - a lépcső felé nézett - és az övén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ragaszkodsz ahhoz a városi palotáho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Tudom, bolondnak tartasz ezért, de nem bá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ak építettem, akit akkor a legjobban szerettem a világ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nnak fogom odaadni, akit most a legjobban szeretek. 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ja, ela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csodát csinálna egy ilyen hatalmas házzal, ami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ásul San Franciscóba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se tudhatod. Én boldog vagyok itt, de ő, lehe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ban akar majd élni, ha felnő. Így meglesz a lehető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is. - Csendesen maga elé meredt, mindketten Camille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k. Orville néhanapján írt Jeremiah-nak, pár szó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ig megemlítette lányát, aki rendszeresen beszámolt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ak élete folyásáról, habár választ sosem kapott. így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tudta, hogy továbbra is együtt él csábítójával, gróf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hívatja magát, mintha házasok lennének, Velenc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tek egy ideig, azután Párizsba költöztek. Soh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ük, s amikor különösen kegyetlen időszak köszön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ükben, Orville végül megtört, s meglátogatta a 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ekkor határozta el, hogy Sabrina sohas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hat nagyapjával, még a veszélyét is el akarta kerül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bármi kiderüljön. Egyébként megértette Orvi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lesége meghalt, a fia megnősült és Kentuckyba k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, nem volt hát senkije, természetes, hogy imádott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nyen hiányzott neki. Elutazott tehát Párizsba, döbbent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tta, milyen nyomorúságos körülmények között él Cam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városszéli viskóban, ráadásul épp egy halvaszülé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Mindennek ellenére nem volt hajlandó visszatérni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val az Államokba. Jeremiah a sorok között olvasva ki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Orville kétségbeesett leveléből, hogy Camille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 rászokott az italra, sőt az abszintra is, de úgy vélte, e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 a gondokhoz neki már semmi köze. Orville Beaucham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 évre rá meghalt, nem érkezett több hír Camille-r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őszintén örült en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ha többé senki hozzá hasonló nem volt a férfi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, akit úgy szeretett volna, akiért képes lett volna 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 csinálni magából, kivéve persze Sabrinát. Most már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élete egyedüli értelme. Természetesen mindig aka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k, amikor épp szüksége volt rá. Volt egy ház San Franc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óban; amelyet gyakran meglátogatott, ha Sabrina St. H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ban maradt, és egy kedves, csinos tanárnő otthon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nként együtt vacsorázott. Mary Ellen rég férjhez me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öltözött Santa Rosába. Amelia Goodheart viszont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r látogatóba jött lányához, mindig szívesen látott vend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Jeremiah házában, annál is inkább, mert Sabrin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mádtá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6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 elmúlt már ötvenöt éves, de még mindig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Minden évben eljött lányához, akinek ez idő alatt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e szül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Ő a legszebb asszony az egész világon, ugye, pap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 egyszer Sabrina, akit elbűvölt Amelia stílu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ssága, a belőle áradó melegség és gyengédség, s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gva bólintott. Megbánta már, hogy annak idejé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vonaton nem erősködött jobban. Őrültség lett volna,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, de mint kiderült, Camille Beauchamp-ot elvenni mé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sokkal nagyobb őrültség volt. Az igazsághoz tartozi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 évvel Camille távozása után felkereste Ameliá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n, és újból megkérte, kössék össze életüket, ám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sszony kedvesen bár, de visszautas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Jeremiah, hogyan is tehetném?! Most már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öreg vagyok... - Épp az ötvenedik születésnap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nnepelte. - Megvannak a magam bogarai, idekö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hoz sok minden... az otthonom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z ő kedvéért Jeremiah megnyitotta volna a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-i házat, ezt el is mondta neki, de Amelia hajt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s a férfi, miután jobban átgondolta a helyzetet,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színűleg igaza van. Ettől a barátságuk még ugyan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aradt, az asszony minden évben meglátogatta őket 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elenában, s ha Jeremiah üzleti ügyben New Yorkban j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találkoztak. Sőt az utóbbi néhány alkalommal -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Sabrina tudta nélkül - ott is lakott Ameli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i korunkban, Jeremiah, ugyan mit számít? Ki szó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tna ránk egy rossz szót is? Legfeljebb irigykedhe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ég mindig él bennünk a szenvedély - kuncogot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slány. -És még az a veszély sem fenyeget, hogy terh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latos hetek voltak ezek, Jeremiah úgy érezte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ilyen boldog nem volt életében. Egyik alkalomma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yörű, zafírokból és gyémántokból összeállított n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kkel lepte meg Ameliát, aki a csatba vésett felirat láttá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t nevetett. "Ameliának, a szenvedélyes percek emlék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. T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Jeremiah, mit szólnak majd a gyerekek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osztják az ékszereimet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az édesanyjuk nyilvánvalóan roppant szenv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s asszony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, ez nem is olyan rossz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 mindig kikísérte az állomásra, s Jeremiah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kalommal megállapította, hogy soha nem látott szebb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t nála. Biztos volt benne, ha most találkozna vele a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on, ugyanúgy belebolondulna, mint akkor r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solyogsz, Jeremiah? - kérdezte Hannah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 vacsorához terített. -Fogadok, a New York-i hölgyj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zed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yertél - vigyorgott a férfi. Gyakran gondolt Ameli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tagadta, s úgy izgult minden látogatása előt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kolásfiú. De Amelia csak hat hónap múlva volt várhat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sincs dolga pár hónapig New Yorkban, így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ják még egym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Hát, nagyon szép nő, az biztos. - Amelia Hannah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eghódította, amikor egy alkalommal hat unoká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érkezett St. Helenába, este feltűrte méregdrága ruh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jját, s nekifogott vacsorát főzni mindannyiuknak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adásul olyan finomra sikerült, hogy Hannah nem is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i ról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öbb annál, Hannah. Egészen különlege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t kellett volna elvenned, Jeremiah. - Szemrehány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t vetett a férfira, aki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. Most már ké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bólintott. Most már hamarosan Sabrinán a sor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sszony csak azt remélte, bölcsebben választ majd, mint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, hogy utaztok hol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két napra - bólintott Jeremi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hogy Sabrina valami bajba kerüljön, míg te dolgo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beszéltem vele, de hát ismered! - Nem lepőd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na meg, ha azt látja, hogy lánya egy bérkocsi bakján ü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suhan a főutcán; s széles vigyorral ajkán, az ostorr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tegetve üdvözli őt. Az elképzelt jeleneten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t kezet mo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és Sabrina másnap kora reggel felszálltak há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natra, majd Napában át a gőzhajóra, amit a lányka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en imádott. Úgy érezte magát, mintha valami vesz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andra indulna, s míg este San Franciscóba nem ér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folytában csak beszélt, tréfált, nevetett. Az út lény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vesebb időt vett igénybe, mint akár csak tíz évvel ez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a vacsorát már a Palace Hotel éttermében költötté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mosolyogva figyelte gyermekét, s újból meg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ította, hogy gyönyörű nő lesz belőle. Most persze még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esen viselkedett, kivéve, ha az üzlet került szóba. Ily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r homloka komoly ráncokba szaladt, s ha valaki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e őket, azt hihette, Jeremiah egy üzlettársával tárg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ost épp valamilyen atkáról értekezett, amely megtám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őlőt. Apja elgondolkodva nézte, nem nagyon tudott a 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hoz hozzászólni, bármennyire szerette is a földet, bányá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túl sok idejét foglalták le. Be kellett látni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lőművelés, borkészítés művészetében lánya jártas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őlő is nagyon fontos, papa. Egyszer még több pén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og hozni, mint a bánya, majd meglátod. - Amikor alig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ja Dan Richfieldnek mondta ezt, a férfi egyszerűen ki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. Voltak ugyan a völgyben szőlők, amelyek kez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szép hasznot hozni, de össze sem lehet ezt hason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i a bányák profitjával, ez nyilvánvaló volt, s Jeremiah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e emlékeztette most Sabrinát. - Na jó, nem egy-két é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ül. De gondolj csak arra, milyen remek borokat készí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Franciaországban, s a mi szőlőnk mind onnan s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hogy aztán holmi iszákos váljék nekem belőled, if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lgy! Túlságosan érdekelnek téged ezek a szőlőügyek! -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valamivel kisebb illetlenség volt, mint ha a b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foglalkozott volna. De kár pedig, gondolta már ezred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, de kár a remek üzleti érzékéér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int csak ez jutott eszébe másnap reggel, mielőtt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a Nevada Bankba. Sabrina okosabbnál okosabb kér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ket tett fel a tárgyalásokkal kapcsolatban, szemmel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an szívesen elkísérte volna 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fogsz csinálni egész nap, kics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 - Sabrina kinézett az ablakon, hogy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ne lássa a szemét. Túl jól ismerte, megsejte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észül valamire. - Hoztam néhány könyvet, talán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va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rámeredt, aztán az órájára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lenne időm, most elkezdenék aggódni. Vagy b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, vagy nem mondasz igazat. Szerencséd, hogy men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, nem késhete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bűbájos mosoly kíséretében búcsúpuszit nyom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ar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zlát este, pap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ó légy! És igyekezz nem bajba kerü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papa! - méltatlankodott a lány. - Hisz ismer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os! - legyintett lemondóan Jeremiah, majd elsi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vigyorogva dörzsölte a kezét. Egész nap szab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is jól tudta, mit fog csinálni. Hozott magával pén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pjától is kapott valamennyit. Zsebre dugta a pénztárc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zsaszínű selyemblúzát egy régi matrózblúzra cserélte,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a kényelmesen kitaposott csizmát húzott, s fél óra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úton volt a Nob Hill felé. Amikor a házhoz értek, ki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e a kocsit, azután csak állt a kapu előtt, s szíve majd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rott a helyéről izgalmában. Úgy érezte, egész életében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ercre várt. Nem tudta, mi lesz, ha átmászik a kapu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mágnes, úgy vonzotta magához a ház, amelyet ap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desanyjának épített. Ha megérintheti a falat, az is el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gül összeszedte minden bátorságát és kapaszko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, közben azon imádkozott, ne járjon arra senki,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rendőr. Olyan részt választott, ahol egy nagy fa taka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lat, s néhány másodperc múlva már siklott is lefelé a bels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ldalon. Végre sikerült, gondolta, s gyors léptekkel in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 felé. A növényzet a gondozás hiányában teljesen el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zott a hosszú évek során, néhol úgy érezte, mintha dzs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en kellene keresztülvág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desanyjára gondolt. Milyen boldog lehetett i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hette ezt a gyönyörű házat, amelyet férje csa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ített. Soha csodásabb ajándékot! S milyen szomorú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y volt most rozsdás kopogtatóival, a bedeszkázott 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kkal, gyom benőtte lépcsőkkel. Mégis e falak között 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ltak, ettek, beszélgettek, itt éltek egykor szülei, s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akkori énjükhöz jött volna látogat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, újabb ötlettől vezérelve, elindult a ház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izsgált minden ablaktáblát, szemügyre vette az eg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virágágyak helyét, s nagy örömmel pillantot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kban egy csinos olasz szobrot, amely fiatal nőt ábráz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ban kisbabával. Egy kőpad állt előtte, Sabrina leü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épzelte, amint annak idején szülei üldögéltek itt ké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zben, vagy hármasban ővele, a kis csecsemővel. Itt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sokkal közelebb érezte magát anyjához, mint Nap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ház teljes egészében apjához tartozott, de itt..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ta, hogy az egyik ablaktábla eltört, s egy nagy darab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öldön hever. Izgatottan odaszaladt, orrát az üveg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ta, de csalódottan tapasztalta, hogy az ablak egy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osóra nyílik. Rángatni kezdte a törött ablaktáblát, s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ezen sikerült kinyitnia. Teljes súlyával nekidőlt az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nak, megtaszította, s az - legnagyobb meglepetésér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yílt. Sabrina habozás nélkül bemászott. A folyosó bel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nézve sem volt túl érdekes, a lány mégis megilletődve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. Bent van a házban, amelyről annyit ábrándozo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nézett. Tizenkét éve senki be nem tette ide a láb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 annyira jól le volt zárva, hogy meglepően kevés por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adlón és a bútorokon. Nem is úgy nézett ki, mint a mes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ísértetjárta kastélya, egyszerűen csak üresnek és elh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végigment a folyosón, kinyitott egy ajtót és e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dt a lélegzete. Az előcsarnokba érkezett, feje fölö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antotta a csodás festett üvegkupolát. Gyönyörköd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igyelte a színek és fények játékát, majd fellépkedett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n, s módszeresen végigjárta a helyiségeket. Megtal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szobát, de persze üres volt, mindent magukkal vi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ak idején St. Helenába. Végül elért a nagy hálószobáb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roskadt egy székre, ahogy elborították az érzelmek. A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saszín selymek megfakultak bár, mégis mindenből sug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itt a nőiesség, s a por szagával parfümillat vegyült. 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a átment anyja öltözőszobájába, s nyitogatni kezd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rényeket. Camille annak idején legtöbb holmijá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 vitte ugyan, de maradt még így is bőven, Jeremiah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dobott ki semmit. Sabrina szemébe könnyek szök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ró, finomművű cipők láttán, végigsimította az elegáns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kat, a kis szőrmeköpe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után apja dolgozószobáját kereste fel. Odaült az í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sztalhoz, s egyre csak azon töprengett, apja vajon miér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tt itt mindent. A festmények a falon, odalent a sok kr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ly, porcelán és ezüst, nem hiányzik neki?! Gyakran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egyszer majd mindez az övé lesz, de Sabrina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pzelte, nincs itt semmi, csak öreg bútorok porvédő al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ott a ház úgy nézett ki, mintha lakóinak sietve 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utazniuk, s az út elhúzódik, de bármelyik perc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érhetnek. Sabrina legszívesebben kinyitotta voln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összes ablaktáblát, hogy beengedje a napfényt, de nem 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enni. Leszaladt hát a lépcsőn; s megállt az üvegkupo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. Képet itt sem látott anyjáról, mégis sokkal többet t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róla. Ugyanazokat a kilincseket érintette, ugyanazo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olyosókon lépdelt végig, s ugyanazon a helyen állt, min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örült, hogy eljött ide, mégis megkönnyebb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újra odakint állt a napfényben. Gondosan becsuk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lakot, helyére illesztette a törött ablaktáblát, majd a kap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indult. Ezúttal lassan, gondolkodva sétált végig az 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nyen, vissza-visszafordult, hogy még egy pillantást 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a házra. Milyen jó lett volna látni fénykorában! Sz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zott kertek, ki-be suhanó kocsik, nevetés... Egysze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vé lesz, de hiába hozatja majd rendbe, soha többé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ugyanaz. Sabrina egészen elszomorodott. Ám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ncsésen másodszor is megmászta a kaput és végign-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magán, azonnal elfelejtette bánatát. Iszonyatos látv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újtott. Szoknyája elszakadt, haja összekócolódott, kar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res horzsolás húzódott és ruhája, keze, mindene csupa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 volt. Hosszú gyaloglás várt rá, de nem bánta, élvez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ta be a friss levegőt. Sikerült észrevétlenül besurra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odába, s épp elég ideje volt, hogy megfürödjön és á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zzön, mielőtt apja megérkez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farkaséhes volt, hiszen nem ebédelt, apja a D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ónicóba vitte, ahol remek sültet vacsoráztak.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vette, hogy lánya, bár remek az étvágya, szok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dehogy - válaszolt Sabrina, de nem nézett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. Az járt a fejében, micsoda iszonyú fájdalom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apjának elvesziteni a szeretett asszonyt, s annyira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ta, hogy attól félt, elsírja magát, ha ráné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bánt, Sabrina? Miért nem mondod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csak a fejét rázta. Az este meglehetősen gyász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ulatban telt, s végül lefekvés előtt Sabrina bekop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szobájának ajta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homlokát ráncolva nézett lánya csillogását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ített szemébe, s ahelyett, hogy a szokott módon jó éjsza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t volna neki, hellyel kínálta. Sabrina azonnal leült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ntött, tiszta vizet önt a pohá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kell mondanom valamit, papa. - Nem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je el, mert bár úgy érezte, nem csinált semmi ross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apját fel fogja zaklatni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történt hát, kicsim? - Jeremiah hangja halk volt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t, egyre jobban ag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ntem... - nagyot nyelt - elmentem... a Thu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-ház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elmosolyodott, végigsimított a kislány sely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án, és leült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bűn, kicsim. Egykor rég nagyon szép há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is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örnyen elhanyagolt lehet. De majd, mielőtt a férj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és neked adom, újra rendbe hoz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sz vele sok mun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zenkét éve zárva van, kicsim. Biztosan méteres por á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e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 fejét rázta, s apja értetlenül bá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néztél? - Hirtelen összeszűkült a szeme. - Nyi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kapu? - Utána kell néznie, semmi szükség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csiskodók járkáljanak a parkban, vagy esetleg be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rjenek a házba. Rengeteg értékes holmi van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ély levegő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tmásztam a kapu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ezért volt olyan csendes! Még szerencse, hogy mű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be lépett a kis boszorkány lelkiismerete, és el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ztán aligha hölgyekhez illő dolog, Sabrina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 szigorú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udom, papa. - Nagyot sóhajtott, s mesélni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s történt Amikor a törött ablaktáblához ért, elsá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csit. - És akkor bementem... körülnéztem... ó,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... olyan gyönyörű az a ház, és ugye, nagyon szerette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őt... - elsírta magát, és apja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? Miért mentél oda? - kérdezte döbben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ig szerettem volna látni, hol éltetek... mily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... gondoltam, talán van ott egy kép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ádról - fejezte be a mondatot Jeremiah. El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rította, hogy Sabrinát ennyire foglalkoztatja ez a t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nem érdemelte meg, de ezt nem mondhat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nak. - Szegény kicsi babám . . . - magához szorította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át simogatta. - Nem kellett volna odamenned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papa, olyan szép... és az a kupola! - Szeméből el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adtatás sugárzott, ahogy apjára nézett, s a férfi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. Ám ekkor Sabrina mondott valamit, amitől össze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últ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csak most is ott élné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ereted St. Helenát, kics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dehogynem! De hát a Thurston-ház olyan... hihe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nül szép. Biztosan nagyon elegáns dolog lehetett ott la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idősebb leszel, te is lakhatsz majd ott. Megmon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r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hogy nem akarok férjhez menni -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szomorú volt, szinte lemondó, s ahogy a panaszo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rcocskát nézte, Jeremiah fejében egy új ötlet kezdett for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valami más alkalmat kell keres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e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hatnánk ott egy bált a tizennyolcadik születésn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n. Egész életedben ott tartottalak vidéken, s ez egy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jó is lesz így, talán kevesebb rosszaságot követsz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tatóujjával megfenyegette - de amikor tizennyolc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el, találkoznod kell a megfelelő emberekkel itt,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sc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ha egy nap szükségét érzed majd, hogy tágulj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óköröd. -Nem említette a házasságot, fiatal még a gyer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értse az élet dolgait, de eltelik az a néhány év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, s azután épp egy bálra van szükség. Sabrina épp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 lesz, mint Camille volt, amikor találkoztak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a büszke atya. - Öt év múlva megnyitjuk a Thurston-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uit. Rengeteg ember lesz majd a bálterem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brina látta reggel a termet, próbálta is elképzeln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lehetett, amikor a zene hangjaira ott suhant apja,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 gyönyörű aprócska terem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volt ő, papa? - Már el is felejtette a b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nagyot sóhajtott. Mégis csak jobb lett volna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megy oda a lány. Elhatározta; hogy legalább az igaz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kis szeletét elm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zép volt, Sabrína. És szörnyen el volt kén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ve, mint a déli lányok általában. Az apja, a nagyapád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, hogy mindent megkapjon, és mindenből a legjobb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etszett neki a há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. Nagyon szeretett bálokat adni. És bál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ni. Szinte minden estére volt meghív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volt hát olyan sok gyönyörű ruh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t honnan tudod? - Jeremiah homloka ránc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l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gy pillanatra zavarba j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Láttam. Mind ott van a szekrénye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megint sóhajtott. Ha tudná, milyen messz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"mind"-tő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t csinálnom kellett volna a holmijaival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... amikor meghalt. -Sabrinának feltűnt, milyen nehez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ondja ki mindig ezeket a szavakat, s arra gondolt,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is fájdalmas még az emlék. - Nem lett volna szabad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, papa. Csak... olyan kíváncsi voltam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Jól megvagyunk St. Helen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persze. - Sabrina lehajtotta a fejét. Akármenny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ragszik is apja, őt megbabonázta a gyönyörű ház. -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 fogunk adni? És akkor ott is lakunk maj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meghúzta a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ez boldoggá tesz, hercegnő, a szavamat a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izennyolcadik születésnapo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et nem került szóba Sabrina kalandja, de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beszélt egy barátjával a Nevada Bank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zen utána a há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0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, Hannah, vigyázz a házra, míg vissza nem jöv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ős asszony hümmögött és fájós lábát húzva lesán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lt velük a lépcsőm, fejét csóválva vette szemügyre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kott kocsit. Úgy tűnt, mintha az egész háztartást be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ták volna, holott csak Sabrina új ruhái voltak a ládá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is magukkal akarták vinni San Franciscóba, d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landó menni. Bolondságnak tartotta az egész báloz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Csak két hónap az egész - mosolygott rá Jeremiah.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n át egy szó sem esett arról a régi ígéretről, a férfi-i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benne biztos, hogy Sabrina emlékszik-e rá, ám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nappal a születésnap előtt a lány rákérdezett. Ekkor az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kezdődtek az előkészületek. Amelia remek ötletne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ta a bált, csak azt sajnálta, hogy nem vehet részt rajta.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az évben már kétszerjárt San Franciscóban, először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ebb unokája esküvőjére jött, majd pedig veje halálako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lányát vigasztalja. Még nem telt le a gyász idej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olna illendő bálba mennie. Ellátta viszont Jeremiah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szükséges tanáccsal. Sőt amikor a férfi először 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ba, oly sok év után, Amelia ragaszkodott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ísérje. Tudta, barátja nehéz perceket fog áté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hogy megálltak az üvegkupola alatt, látta, hogy Jere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 minden izma megfes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uszáj. Jeremiah! Addigra kész lesz a Fairmo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s a bálter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bál itt lesz - mondta a férfi elszántan, s körútr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a helyiségekben, nyomában az újonnan felvett alk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ak hadával. Volt munka bőven, bár a ház meglepőe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potban maradt ahhoz képest, hogy tizenhét évet áll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rva. Amikor a nagy lakosztályhoz értek, Jeremiah arc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ült a fájdalom. Amelia azonnal javasolta, hogy talán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 kellene aludnia, s ő tökéletesen egyetértett vele. Cami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it illetően azonban más véleményen voltak. Amel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ki kellett volna dobni mindent, ám Jeremiah do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kba rakatta és levitette a pincébe a hol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szükség van rájuk? - értetlenkedett az asszon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 még Camille-nak sem kell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Sabrina eldönti, mi történjen az anyja holmijá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olt a férfi, s elmesélte lánya öt évvel ezelőtti kaland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rájöttem, hogy Sabrina életének egy szelete hiá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ik, mert soha nem ismerte az anyját, én pedig nem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sokat róla. Szegény kislány, valószínűleg azt hiszi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gyászo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 elgondolkodott a hallottakon, Jeremiah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va nézte a szép arcot. Az asszony még mindig elbűv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ezt közölte is vele minden alkalomm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csoda vérlázító hazugságok! S micsoda öröm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hallani! - kacagott Amel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nak elegáns gyöngysort ajándékozott szül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jára, és segített kiválasztani a megfelelő ruhát a bálra,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yöngyökkel kihímzett fehér szaténcsodát. Ezenkívü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veztek még három alkalmi öltözéket a lánynak, a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ül az egyik különösen izgatta Sabrina fantáziáját. L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ésű aranyszín anyag volt, meglehetősen egyszerű fa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ottak hozzá, hogy ne legyen túl kihívó, s amikor vég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készült és megérkezett St. Helenába, Sabrinának el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legzete a láttán, s apjának nem volt hajlandó megmu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várta, hogy felölthesse, már el is határozt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perában fogja viselni. A New York-i Metropolitan társula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ön vendégszereplésre San Franciscóba, a Carment adják 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őszerepekben Fremstadttal és Carusóval. Sabrina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izgult ruhája és apja véleménye, mint az es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gyönyörű új kocsi begördült a hatalmas kapu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brina mosolyogva gondolt vissza öt évvel ezelőtti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djára. Most egészen más volt a helyzet. A ház ragyo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aságtól, mindenütt virágok illatoztak, s amikor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vegkupola alatt apjához fordult, Jeremiah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kést forgatnának a szívében, annyira hasonl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arra a boldog pillanatra, amikor Camille-t hozta id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leg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egkapta a lakosztályt az első emeleten, a l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ymek, a ragyogó rózsaszínek tökéletesen illette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 papa, minden olyan gyönyörű! - kiáltotta, s az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vá szaladjon, mit nézzen meg először. Amelia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eremiah remek munkát végeztek, mindenütt új anya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ggönyök, a falak frissen festve, igazán mindenre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lig még három hét volt hátra, ám szinte minden 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dt program. Az operán kívül eleget kellett tenniük a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eg meghívásnak is. Jeremiah felújította a barátság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abrinát bevezethesse a legjobb társaságba. Azt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 a két hónap csodás legyen lánya számára. Úgy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te, utána visszatérnek St. Helenába nyárra, majd ok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től karácsonyig megint San Francisco következik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hasonló volt ahhoz az élethez, amelyet Camille mellett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ott, azzal a különbséggel, hogy Sabrina hálás vol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ért, amit a városban tölthetett, ám éppoly remekül ér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gát St. Helenában is. Minden érdekelte, ami a bányá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os, és továbbra is szenvedélye volt a szőlőműve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 gyakran tréfálkozott, hogy nélküle is remekü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gatná az egész birto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ondhatsz ilyet, papa! - korholta ilyenkor lány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gyűlölt apja halálára gondolni is. Hatvanhárom éves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ra Jeremiah még egészen jó egészségnek örvendett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 néha rendetlenkedett. Sabrina és Hannah vigyáztak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nnyire csak lehetett, s az orvos szerint volt még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sz éve hát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nnyi kell is, ha férjhez akarsz adni és a térdeden lo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tatni azt a tíz unokát - mosolygott Sabrina, de az igaz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volt, hogy az üzlet sokkal jobban érdekelte, mint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. Ideje legnagyobb részét apja mellett töltötte, figyel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an intézi az ügyeket, s gyakorta adta tanújelét rend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üli okosságának. Jeremiah hiába mondta, hogy nemjól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z így, lánya nem törődött a prédikációival, így csak az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te, legalább a San Franciscóban töltött idő alatt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 lesz a legfontosabb Sabrin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azonnal otthon érezte magát a házban, imádta 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zsaszínű lakosztályát, s különösjó érzéssel töltötte el, ha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, édesanyja is ebben az ágyban aludt, ezt a ká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ználta, ezekben a szekrényekben tartotta ruhá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mosolyogva emelte ki az aranyszín ruhát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rényből, s a cipőt, amely ugyanabból az anyagból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ült. Úgy döntött, az Ameliától kapott gyöngysort vis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és azt a gyémántokkal és gyöngyökkel kirakott fü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t, amelyet apja ajándékozott neki karácsonyra.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megfésülködött, diszkrét sminket tett fel, majd szob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 segítségével felöltözött. Arra gondolt, vajon anyja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na, ha most látná. Ezt persze már sohasem tudja me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nyilvánvaló volt, apja hogyan érez, amint lelép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 feléje a lépcsőn. Jeremiah szóhoz sem jutott,pár má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ig, s szemébe könnyek szök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szerezted ezt a ruhát, kicsim? Szavamra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nő, olyan gyönyörű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lmosolyodott a régi becenév hallatán, amely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illett rá többé, hisz karcsú, magas, hattyú nyakú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lggyé cseperedett, ám szívének nagyon kedv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ülök, hogy tetszik, papa. A mai estére rende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 operába értek, kiderült, mennyire jól vál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ott. A hölgyek szinte kivétel nélkül a legkülönbözőbb 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mes csillogású ruhákban jelentek meg, s legszebb ék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iket viselték. Caruso szereplése a legjelentősebb társa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eseménynek számított, az előadás után bálokat rend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alace-ban, a St. Francisban és a Delmonicóban is. J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ah a St. Francist választotta, egy baráti társasággal együ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abrina erre gondolni sem tudott, annyira lefoglalták az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néhány óra múlva lefelé lépkedtek az oper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in, a lány megszorította apja karját. Jeremiah azt hi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alami baj van, ám ahogy oldalra pillantott, egy sugár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t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pap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, hercegnő? - kérdezte, miközben besegítette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ba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t. Tudom, hogy nem akartál visszatérni a váro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. Csak értem tetted, és én élvezem a kaland minden perc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örülök, hogy megtettem. - És ez így is volt.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mas volt újra megmártózni a társasági életben, már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jtette, milyen kellemes tud ez lenni, ha nem viszik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ba. Külön jó érzés volt egyetlen gyermekét bevezetni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az életbe, nagylányát, aki szép, elegáns, kedves, inte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s... nem is talált rá szavakat. Széles vigyorral nézett 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ban mellette ülő leírhatatlan csodára. A St. Francis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beli bál tökéletesen megfelelt a várakozásoknak és e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ett hangulatuknak. Mindenki ott volt, aki számítot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Caruso is megjelent egy rövid idő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árom óra is elmúlt mire hazaértek, s Sabrina nagyot á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miközben fellépkedett a márvány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 gyönyörű este volt, papa. .. - sóhajtott, s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értett vele. - Képzeld, ha Hannah most látna mi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nalban hazajönni! -Nagyot nevettek, ahogy elképze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ős asszonyt, amint homlokát ráncolva szidja őket,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cstelenséget és züllöttséget emlegetve. Sabrina folyt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t mondaná, olyan vagyok, mint anyám. Ha n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 neki, amit csinálok, mindig ezt mondja. Nagyon ut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tták egymást - vigyorgott. Jeremiah elmosolyodot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ulatságosnak tűnt az egész, pedig akkor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a és lánya megcsókolták egymást, majd Sabrina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 gyönyörű hálószobájába. A tükör elé állt, a rá vissza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intő aranyruhás nagyvilági dámára mosolygott. Ha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az egész két hónap, mint a mai este.. . gondolta, ó é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, mennyire más, mint St. Helenában! Perdül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-kettőt, majd végül rászánta magát, hogy levetkőzz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órára nézett, meglepetten látta, hogy már majdnem né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óra van. Soha nem volt még fenn ilyen sokáig. Lefeküd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ott elaludni, túl izgatott volt. Úgy döntött, kivá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a hajnalt, és megnézi a napfelkeltét. Belebújt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ténköntösébe, papucsot húzott, s a konyhába indul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hár tejért. A lépcső közepe táján járt, amikor furcsa érz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madt, mintha a ház megemelkedett, majd lesüllyed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rengés! Egy pillanatra megdermedt, azután roha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 a bejárat felé. A gyönyörű üvegkupola ezernyi sz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nkra robbant szét, alig egy másodperccel azután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ladt alatta. Jeremiah gyakran mesélt a 65-ös és 68-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földrengésekről, de Sabrina semmi másra nem b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emlékezni, csak hogy ki kell menni a házból. Ott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a nyitott ajtóban, reszketve az áprilisi hűs hajnali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gőtől, s tágra nyílt szemmel nézte, ahogy a ház újr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gni kezd. Bútorok borultak fel, üveg törött, ezüst c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mpölt. Sabrina karjába hirtelen éles fájdalom has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gta a mellette levő ablakból kirobbanó üveg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ilánkja, s fehér köntösén máris sötét vérfolt terj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émület egyre jobban a hatalmába kerítette, s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llotta apja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rina! Hol vagy, Sabrina? - Jeremiah; miután a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ályban nem találta lányát, a keresésére indult. A lépc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ejéről meglátta, s már repült is felé. A legfelső szint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kalmazottak szobáinak ajtajai is kivágódtak, hisztér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kogás, kiáltozás hallatszott. Az utcán is egyre nőtt a z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oltozás, kiabálás töltötte be a levegőt, s az iszonyatos 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egés, ahogy házak darabjai a földre omlottak. Miután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iah bekötötte lánya karját, kimerészkedtek az ut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ütt emberek szaladgáltak, többen a leomló ké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 alatt lelték halálukat, és rengeteg volt a sebes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öldrengés hatalmas károkat okozott az épületekb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arosan kiderült, hogy a legnagyobb veszélyt az el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ózó tüzek jelentik. A vízvezeték is megrongálódott, a tű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tók nem tudtak vízhez jutni, arról nem is beszélv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ancsnok is meghalt, amikor a tűzoltóság épülete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lt. A legszörnyűbb tűzvész a Palace Hotel mögött düh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ött. A szállodának szerencsére volt saját kútja, így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tt tartózkodókat nem fenyegette közvetlen veszély.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l a polgármester a katonaság segítségét kérte. Éjsza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járási tilalmat vezettek be, s szigorúan tilos volt fedet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fő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Nob Hillen Jeremiah és Sabrina megnyitották a kap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, s a ház és a park hamarosan megtelt a szerencsétlen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talanokkal. Jeremiah pedig elment a régi Igazságüg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otához, ahol felállították az Ötvenek Bizottságát, s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tek megszervezni mindent, hogy a város túlélje a tra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át. A második napon Sabrina közölte, hogy apjával tar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nyira ragaszkodott elképzeléséhez, hogy végül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kénytelen volt beleegyezni. Más nők is részt ve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ttság munkájában, mindenki megtette, ami csak tőle t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 azonban az Ötveneknek is menekülniük kellett,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diszállásukat áthelyezték a már majdnem teljesen el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ült Fairmont Hotelbe, s itt folyt tovább a munka, amí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űz el nem érte a Nob Hillt is. A szállodát percek ala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észtették a lángok, s máris haladtak tovább feltartózta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hatatlanul a Flood család nemrég még pompázatos háza felé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Jeremiah meghívta a bizottságot a Thurston-házba, itt ta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ottak még egy ülést, ám a harmadik nap estéjére nyilván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vá vált, hogy jobb, ha elhagyják a Nob Hillt. A Thurs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t ekkor még nem érte el a tűz, ami kár keletkezett, az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öldrengés okozta. Sabrina az ajtóban állt, nézte otthon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 elhinni; hogy mindez a rombolás három nap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végbe. Úgy tűnt, egy örökkévalóság óta csak seb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töz, síró gyermekeket vezet kétségbeesett szülőkhöz, fül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öltötte az állandó jajgatás, sikoltozás. Hóltfáradtan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tt le a lépcsőre. Az alkalmazottak mind elmen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keressék családjukat, barátaikat, s Sabrina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odafenn van az emeleten. Elhatározta, felmegy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ha inna egy kis brandyt, vagy talán éhes. Nem fiatal már, s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z elmúlt napok szörnyen igénybe v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apa - kiáltott Sabrina, ahogy felvánszorgott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n. - Papa! - Benyitott apja lakosztályába, s meg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 nappaliban. Háttal neki egy karosszékben ült,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án látszott, hogy a végsőkig kimerítette erőtarta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lerogyott a földre apja lábai elé. Nagyot sóhajt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Úristen, min mentek keresztül azóta a csodásnak induló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 óta! Még szerencse, hogy így megúszták,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is a ház is áll, ha itt-ott romokb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agy éhes, papa? - nézett fel Jeremiah-ra, s hir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n úgy érezte, a szíve kiugrik a helyéből rémületében.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padt arc, azok a semmibe meredő szemek! - Papa! Pap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j hozzám! - kiáltotta a lány, de választ nem kap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a! - A sikoly hosszan visszhangzott az üres, néma há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. Sabrina kétségbeesetten megrázta apját, ám a test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csúszott a földre, s a lány zokogva borult rá. Megha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esen, egy hang nélkül... amikor elment a bizott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i tagja, ő feljött ide, leült a székébe, és... meghalt.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ta Sabrinát árván, alig két héttel a tizennyolcadik 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napj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csak ült ott, mozdulatlanul, míg körülötte ég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Nob Hill. A lángok elérték a Thurston-ház ajtaj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, csodával határos módon irányt változtattak. Reggel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üzet szinte mindenütt eloltották, a szörnyű pusztítás v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. Ám Sabrina minderről mit sem tudott. Ott ült az eme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n, szeme a távolba révedt, s egyre szorongatta 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g kezet, amely alig pár órája még szeretettel simított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1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hazavitte édesapja holttestét a Napa-völgybe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ban, a kikötőben várta a bánya kocsija, s egy kis csap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ász, mindannyian egyetlen öltönyüket viselték. Lép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haladtak St. Helenáig, s amikor befordultak a ház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ető útra, fantasztikus látvány tárult a lány szeme elé: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a három bánya minden munkása, több mint ötszáz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, felsorakozva az út két oldalán, kalapjuk a kez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án gyászolták a férfit, akit tiszteltek és szerettek, aki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ellettük a nehéz órákban, aki kimentette őket a tűz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radásból, aki sokkal több volt, mint egyszerű munkaa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ornácon ott állt Hannah, cserzett bőrű arcát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ztatták, a gyász elhomályosította tekintetét, alig látta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szik a koporsót a kocsiról, s nyolc ember a vállán viszi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ba a szobába, ahol Jeremiah oly sok éven át lakot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nős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Hannah-hoz lépett, átölelte, s az idős asszon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kogott. A lány nyugtatgatta, bekísérte a házba, majd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jött, megköszönte a bányászoknak, hogy eljöttek, jó né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ukkal kezet rázott. Nem nagyon tudták, hogyan mond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, mit éreznek, így nem sok szó esett, csak álltak ott, ma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indultak. Egy dologban mindannyian biztosa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ember nincs még egy a föld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visszament a házba, s elszorult a torka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illantotta a nagy mahagóni ládát a szobában. Hann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borította vadvirágokkal, amelyeket Jeremiah annyir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ett. A lány nem bírta nézni, elfordult, s arcát a tenyer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ette. Hirtelen erős kezek szorítását érezte a kar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felpillantott, Dan Richfield könnyes szeme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annyiunknak szörnyű ez, Sabrina. Ugye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dent megteszünk érted, amit csak tudunk. -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 szorította a lányt, de ő néhány pillanat múlva elhúz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állt az ablakhoz, s amikor megszólalt, mintha ma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tt volna szabad San Franciscóba men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kínozd magad, Sabrina! Ő akart téged a váro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lett volna szabad beleegyeznem. - Szembe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val, akit Jeremiah szinte fiaként szeretett. Dan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három éve dolgozott a bányánál, és mindent Jeremi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köszönhetett. Nélküle áshatná valahol a gödröket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az állam legnagyobb bányáit vezeti. - Ő ide tartoz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 ahogy én is - szólalt meg Sabrina, s hangjából sugár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űntudat. -Soha nem lett volna szabad elmennünk in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ma is élne, ha én nem... -Felzokogott, s Dan újr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hoz ölelte, ám Sabrina úgy érezte, a karjai között nem k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vegőt. - Ó, istenem . . . - átment a szoba másik oldalár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hez kezdek nélküle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töprengj most ezen! Miért nem pihensz egy kics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, feküdj le! Hannah majd visz föl valami enniva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nnah sokkal rosszabb állapotban van, mint én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m kell vigyáznom rá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dra vigyázz! - Dan hosszan a lány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ók mindent meg kell beszélniük, de most még korai lenn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, akarod, hogy fölvigye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lmosolyodott a könnyein 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Jól vagyok, Dan, ne aggódj. Miért nem mégy haz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van a felesége, a gyerekei, s úgysem tehet semmit ő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intézkedtek a temetésről is, másnap lesz.  maga i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ná, semmi felhajtás, épp csak egy egyszerű szertar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este egymást váltották az emberek, hogy lerój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iszteletüket, lehajtott fejjel némán álltak a koporsó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időről időre lejött, hogy kezet rázzon velük. Hann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atalmas kanna kávét készített elő. Tudta, hogy jö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nak. Jeremiah Thurston remek ember volt, megérdem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így búcsúztass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íz óra is elmúlt már, amikor egy magas, őszülő haj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káns arcú férfi lépkedett fel a tornác lépcsőin. Sötét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nyt és nyakkendőt viselt. Talán szálfaegyenes tar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, de valahogy érződött rajta, hogy parancsoláshoz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tt. Egy pillanatig habozott, mielőtt belépett. Ekkor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h végre felismerte, sietett Sabrin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hn Harte van itt - jele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indvégig Jeremiah legfőbb riválisa volt, ám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 soha nem volt közöttük. Ritkán találkoztak, ilyenkor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n egymásra néztek, de ha valamelyikük bányájában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a másik azonnal megjelent, hogy segítsen,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saival együtt. John Harte-nak már nagyon rég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jutott volna szájaskodni riválisával, sokkal jobban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lta annál. S most tiszta szívből sajnálta, hogy elm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moran nézte a koporsót, miközben emlékek kavarog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, de a léptek hallatán felemelte a fejét, megpillan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je közeledő Sabr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jöttem, hogy elbúcsúzzam az édesapjától, M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urston - mondta simogatóan mély hangján, s hossza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ny szemébe nézett. Jane alig pár évvel lenne csak id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. Soha többé nem nősült meg, bár mindenki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íz éve él együtt egy indián nővel. Egyszer látta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harminc év körüli egzotikus asszony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Ott volt velem... amikor a kisfiam meghalt - 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hosszú szünet után újra a férfi, s Sabrinára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ta, vajon beszélt-e erről az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.. - felelt halkan a lány - mesélte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ázta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 nem felejtem el neki, hogy akkor eljött...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lig ismertem. - Nagyot sóhajtott. - Úgy alakul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tünk barátok. De csodáltam őt. És az embere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ra tartották. A völgyben senkinek nem lehet egy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ína úgy érezte, megszakad a szíve, a könnyek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rogtak sápadt arc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 haragudjon, kérem... nem lett volna szaba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 - nézett fel rá a lány. Majdnem olyan mag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z apja volt, gondolta. Ötven felé járhat, mégis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képű. Persze Jeremiah is az volt... volt... volt. Nem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d erre gondolnia. - Megkínálhatom kávéval, Mr. Har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öszönöm, hagyom inkább pihenni.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érkezett San Franciscóból. Valóban annyira rossz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elyz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ttenetes. Amerre néz, romok, sebesültek... Iszony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És apám... -nagyot nyelt-az Ötvenek Bizottsága t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volt, igyekeztek megmenteni a várost... túl sok vol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... tudja, a szíve... -Fogalma sem volt, miért beszél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ől épp John Harte-nak, egyszerűen el kellett mondani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, ne haragudjon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 vállára tette erős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ihennie kell. Tudom, min megy keresztül, én i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áltam. Jártam fel-alá, ittam, mint a gödény, nem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landó lefeküdni, míg csaknem megbolondultam.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rosszabb lesz, higgye el. Menjen, aludjon egyet!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 lesz az erejére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bólintott. Igaza van. Holtfáradt, egy lépés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tériától. Ahogy a férfira nézett, valami megnyugtatót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a szemé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egíthetek holnap valami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öszönöm. Az igazgatónk visz majd el a t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ismerem Dan Richbeldet. Rende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ám nagyra értékelte a mun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Harte szomorúan elmosolyodott. Annyi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ltozik majd a lány életében. Beszélnie kell majd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csak egy-két hét múlva. Dant már megkereste, lény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eg is állapo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bármiben segíthetek, Miss Thursto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Mr. Harte. - Kezet ráztak, majd a férfi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e ménjén elvágta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brina hosszan nézett utána. Furcsa ember, gondol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rosszabb a híre, mint amilyen valójában. Talán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án nő miatt.nem tisztelik igazán. Sabrina gyan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is ezért nem került közelebbi viszonyba Harte-tal.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prengett, milyen lehet az az asszony. Az elmúlt télen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, a két kocsi szembetalálkozott az utcán, apja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intett Harte-nak, az ő érdeklődését azonban felkel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hér prémmel keretezett sötétbarna a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ez, pap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nki... valami indián nő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lyen szép! - Tudta, hogy a két ember kapcsolat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hogy nem tisztességes, de John Harte ezzel szemmel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óan cseppet sem törődött. Egyszerűen azt csinált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, amit akart. - Papa, hallod, gyönyörű az az asszo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ettem észre - morgott Jeremiah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e igen. Láttam, hogy ránéz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rina! -Jeremiah szigorú pillantást vetett lányá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jobban ismerte, semmint komolyan v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is láttam! És nagyon szép az a nő. Mi a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ézd, először is nem házasok, másrészt a nő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hér. Ezért úgy kell tennünk, mintha nem is létezne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csinos, és ha olyan jó is, mint amilyen szép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Harte szerencsé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hívod őket hozzá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? - értetlenkedett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attad, kicsim. Nem lenne illendő. Ha egyedül lak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meghívnám őket, mert Harte-ot mindig is kedve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s ember és jól vezeti a bányáját. Persze nem olyan j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mi - vigyorgott a lányára - de azért megj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des Isten, csak még egyszer láthatnám azt a vidám 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olyt, gondolta Sabrina, s elfordult az ablaktól. Fel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jába, lefeküdt, de nem jött álom a szemére.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, egyedül, zakatoltak agyában a szavak, s bár a perc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mos lassúsággal peregtek, a reggel, a temetés nap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e mégis túl hamar jött 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tt álltak mindahányan, bányászok, barátok, ismerős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zoruló szívvel nézték, ahogy a koporsót lassan leereszt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be. Mary Ellen is eljött, megállt hátul a tömeg mög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esen sírt. Sabrina hallgatta a göröngyök koppanásait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gy érezte, vége a világnak. Dan Richfield hazavitte, s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ódva figyelte, ahogy a lány odavánszorog a konyhában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nc székéhez és lerogy rá. Dan felesége nem jött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etésre, megint gyereket várt. Sabrina ritkán látta a sáp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nyácska asszonyt, de mindig épp terhes volt, és vala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úgy tűnt; nem lelkesedik túlzottan a férjéért. Együtt é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eik születtek, de mintha még barátok sem lette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 elhinni, hogy elment - szólalt meg Sabr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lyton azt várom, hogy meghallom a lépteit a lépcsőn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hetetlen, hogy soha többé ne lás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lki szemeddel mindig látod majd. Életünk része 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kké velünk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nak nagyon jól esett, szívét melengették a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, Dan. Mindent köszön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hisz semmit nem tettem. Aztán valamelyik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beszélnünk kell, de ez most nem a megfelelő pilla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eglepetten pillantot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 a bányában? Történt valami a múlt hét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semmi baj nincs, de meg kell beszélnünk a 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sokat. - Természetesen az ő kezébe kerül az irányítás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lány el nem adja a bányákat. Erre az eshetőség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készült, megállapodott már John Harte-tal. Bármit hoz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övő, ő lesz a Thurston-bányák első embere.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oldás előrelépést jelent számára, hisz Jeremiah mind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ig maga irányította birodalmát, neki nem sok beleszól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dolgokba, viszont remekül ismerte a helyzetet, miv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tező legjobb tanártól tan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féle változásokra gondolsz, Dan? - Sabrin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k volt, mégis szigorú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Csak arra céloztam, hogy előbb-utóbb döntened kell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n, eladod-e a bányát vagy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kiegyenesedett ül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az ördögbe jut eszedbe, hogy eladok bármit is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mészetesen megtartom a bány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, nyugodj meg! - Volt valami a lány hang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ában, ami nem tetszett neki.-Megértelek, korai mé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mivel foglalkoz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lajdonképpen mit forgatsz a fejedben, Dan? Hogy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ne adnom a bányát . . . talán neked? -Tekintete láng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gyorsa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, dehogy! Soha nem lesz nekem annyi pénz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agyon jól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állapodtál valaki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! Az isten szerelmére, apád alig néhány nap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ment, hogy tud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se törődj te azzal! A keselyűk néha hi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sak. Tudni akarom, te is közéjük tartozol-e. -Felpatta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fel-alá járkált. Dan szinte megbabonázva nézte,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n nem úgy viselkedett, ahogy egy nőtől, főleg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tól várható lett volna. Kísértetiesen emlékeztetett ap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Tisztázzunk valamit egyszer s mindenkorra. Nem adom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pám bányáit. Soha! Megértetted? És mostantól fogva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 fogom irányítani őket, éppúgy, ahogy apám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főn bemegyek és átnézem a papírokat, bár sok újdo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 nem fogok találni, hisz mindig mindent megbeszél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ípőre tett kézzel megállt Dan előtt, aki úgy bámult r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tha kísértetet látna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nt az eszed? Gyerek vagy még, pontosabban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. . . és te akarod igazgatni a Thurston-bányákat?!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felünk rajtad fog nevetni, nem telik bele egy év, és tö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eszed, amit apád egy élet alatt felépített. Meg vagy te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ndulva! Add el, az isten szerelmére, aztán keress m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férjet, és szülj gyerekeket, de ne áltasd magad, hogy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ladatra képes vagy! Nekem huszonhárom évembe 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mindent megtanultam. Legalább hagyd, hogy én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jam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Nem tehetem, Dan. Szükségem van a segítségedre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nök én leszek. Erre szül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iszonyú haragra gerjedt, forrt benne az elkes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ség, hogy ígéretes tervei füstbe mennek egy csitri mi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lépett Sabrinához és az öklét rázta a lány orra elő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Tudod, mire születtél te? Hogy szétrakd a lábad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aki hajlandó elvenni, nem másra. Megér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erészelj így beszélni velem! Kifelé a házamb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főn ott légy az irodában! - Egyenesen a férfi kivörösöd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rcába nézett. Tudta, hogy vannak csalódások az életb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viselkedést semmilyen körülmények között nem tű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És ha még egyszer így elragadtatod magad, kereshetsz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he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pont arra van szükségem. És meg is érd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d, hogy magadra hagyjalak. - Bevágta maga mögött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t, s Sabrina életében először töltött magának egy nagy ad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andyt. Felhajtotta, összerázkódott, de jobban érez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. Kezdte sejteni, hogy mi vár rá... "Arra születté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trakd a lábad..." vajon mind ezt gondolják? Dan... Joh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rte. . . az emberek, akik most már neki dolgoznak.. .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ította, hogy nem akármilyen fába vágta a fejszé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étfőn reggel hatkor már ott volt az irodában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atot gondosan áttanulmányozott, s valóban, legfel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-két olyan ügyet talált, amiről nem tudott. Apja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t tartott a bányában, mintha bármelyik percben kész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átadni neki. Ügyvédje előző nap felolvasta Sabri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égrendeletét, amely egyértelmű volt. Egyetlen gy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ére, Sabrina India Thurstonre hagyott mindent: érték-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írjait, házait, földjeit és bányáit. Külön hangsúlyozta,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személy jogot nem formálhat ingó és ingatlan java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avak mögött rejlő indulatosságot Sabrina nem tudta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vélni. Ugyan ki akarna örökölni apja után, hisz n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nkije. Hannah-ra és Danre pedig csinos összeget ha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remélte, Dan haragját lecsillapította ez a pén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a, hogy most tisztességesen viselkedjen. Szükség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a támogatására. Nyilvánvalónak tűnt, hogy a bány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ok is mind megdöbbennek majd, ha meghallj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kíván apja helyébe lépni, kínosnak fogják érezni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, sőt egy fiatal lánynak dolgozzanak. Sabrina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munka szinte a kisujjában van, de abban már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, hogy erről embereit is képes lesz-e meggyő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nyászok reakciója sokkal rosszabb volt, mint vár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egkongatta a harangot, jelezve, hogy az irodának köz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ője van. A három kongatás vészhelyzetet jelentett, a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zet, az öt vízbetörést, a hat halált. azonban csak egysz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ólaltatta meg a harangot, azután megállt a tornácon és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gyülekezni is kezdtek az emberek, kisebb cso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ban jöttek, beszélgetve, néhányan még a szerszámo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ék le, s kora reggel már tetőtől talpig piszkosak vo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égül ott álltak mind, több mint ötszázan. Lélegzeteláll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vány volt, Sabrina megborzongott. A birodalom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reggelt, emberek! - Most már ő a vezetőjük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znak, s ő mindent megtesz értük, amit csak lehe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pja. Soha nem hagyja cserben őket. El is mondja nek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indezt. Dan Richfield is ott állt oldalt; nézte, a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jához emeli a régi hangosanbeszélőt, amit Jeremiah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ználni szokott. Nem fogják bevenni ezt a maszlago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gondolta. Arra számított, hogy a lány beszéde az ő mal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ja majd a viz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Szeretném megköszönni, hogy eljöttek apámtól el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zni, amikor hazahoztam őt. Ez nagyon sokat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neki. - Elhallgatott egy pillanatra, visszanyelte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it. - Maguk mind nagyon sokat jelentettek neki. Bár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tett volna magukért. - Sokan bólintottak. - Am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 akarok, talán meglepi majd magukat. - Az arco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zültek, s az egyik férfi közbe is kiáltott: - Eladja a bán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?- Sabrina a fejét rázta. - Nem. Eszemben sincs. -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örülnek ennek. Megnyugodtak. Na persze, Richfie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veszi az irányítást. Remélték, hogy így lesz, másró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szó köztük az utóbbi napokban, még fogadásokat i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ttek. - A bányában minden pontosan úgy marad, mint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, uraim. Semmi sem változik, erről én magam gondo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m. Sőt a szavamat adom rá. - Többen éljeneztek.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solyodott. Egészen jól alakul a dolog. - Én lépek ap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ére, s a munkában nekem is Dan Richfield segít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rányvonal tehá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Ám ekkor már senki nem figyelt rá. Gúnyolódni, fütyü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dítozni kez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hogy maga igazgatja a bányát! Mit gondol, mi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, bordélyhá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nőnek dolgozni? Ez megbolondult! A fenébe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en még gyere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kiáltozás egyre hangosabb lett, Sabrina döbbenten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mint változnak át dühödt csőcselék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gassanak meg, kérem... apám mindenre megta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amit csak tud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ltan a szemébe nevettek, a hőzöngés folytat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 Richfield is csatlakozott a tömeghez: Sabrina újra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ngatta a harangot, de a hangja alig hallatszott az iszony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rmában. Még néhányszor próbálkozott, ám végül kény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volt feladni. Visszament az irodába, leült az író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é, s a könnyek,végigcsorogtak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dom fel! Nem... a pokolba velük! - 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ognak legyőzni, azt sem bánom, ha elmegy mi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kiderült, hogy a legtöbben épp erre készü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számaikat bedobálták az iroda ablakán, Sabrina alig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odamenni íróasztalához, amelyen egy nagy papírlap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lált ezekkel a szavakkal: "Felmondunk. Nem dolgoz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féle nőnek!", s alatta ott állt háromszázhuszo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írás. Alig kétszáz embere maradt hát, ez csak egy b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ködtetéséhez elég, a másik kettőt ideiglenesen b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rnia. Nem baj, megteszi. Van elég munkát kereső bányá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völgyben, s különben is, ha látják, hogy érti a dolgá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jönnek. Behívott öt embert, hogy takarítsák ki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t, azután az egész napot azzal töltötte, hogy a távozó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adta az utolsó fizetést. A dolog elég rosszul indul, de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lánya, rendbe fog hozni mindent. Este hatkor D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 az ajtóban karba tett kézzel, arcáról sugárzott a gyűlö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gény apád, jobb is, hogy meghalt, legalább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, mit műve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üszke lenne rám. - Legalábbis remélte. Persze e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toba találgatás, hisz ha élne, mindez nem történ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 - Megteszem, ami tőlem telik, D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hatom, igazán ügyes vagy. Azt hittem, több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szükséged, hogy itt mindent romlásba dönts, de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 volt két nap is. Mégis, mi a fenét akarsz kétszáz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 kezde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ét bányát bezárok egy időre. Hamarosan könyörö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nak nekem munk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ratulálok, kölyök. Egész nyugat legnagyobb vál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ását a város legkisebb kócerájává varázsoltad egy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anás alatt. És arról van fogalmad, kik maradtak itt? (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gek, akiket Jeremiah már csak jóindulatból tartott i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ehette, mert a többi pár száz elvégezte az ő munkáj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meg suhancok, akik nem tudnak többet a bányászat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te, és néhány gyáva nyúl, akik nem léphetnek ki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sok éhes szájat kell betöm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 férfi szemébe né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zek közé tartozol te is? - Ez talált! -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maradtál? Ideje tisztáz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 arca vörös lett, akár a cék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ósa vagyok apá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vegyük úgy, hogy kiegyenlítetted a tartozáso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három évet dolgoztál neki, nincs az az adósság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ez nem elég. Ezennel felszabadítlak, mint Lincoln a r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gákat. Menni akarsz? Tessék! De visszaút nincs. H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t itt maradsz, megkövetelem, hogy mindenben t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s. Van elég bajom, nem fogok még veled is huzako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át így állunk! Nincs értelme tovább játszadozni.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orult nőszemély soha nem fogja átengedni neki az 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tást. Ez bolond, ráadásul ugyanolyan makacs és hat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hes, mint az apja volt. Az elmúlt két nap felnyitott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. Húsz évig arra a napra várt, amikor végre ő lesz i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jában is az igazgató, erre jön ez a némber és két nap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rrá zúzza minden tervét és álmát. El kell, hogy adja 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kat! John Harte azt mondta, ha segít nyélbe ütni az ü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, ő marad a főnök. Ez a megoldás há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dd el John Harte-nak, Sabrina! Soha nem fogna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yugodni, hogy te vagy a főnökük. Elveszítesz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Apámtól sokkal többet tanultam, mint gondoln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sajnálom, hogy így alakult. Azt hittem, nekem is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ítesz majd mindenben, mint apám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? És mégis mít képzelsz, te ostoba liba, miért g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öltem neki látástól vakulásig? Hát nem a két szép szemé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d meg! Biztos voltam benne, hogy én veszem egyszer 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ét. - Dan nem titkolta tovább érzelm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hogy így érzel, D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ncsétlen bolond, add el az egészet John Harte-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ár mondtad, és nagyon jól tudod, hogy nem tesz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. Ez a bánya működni fog akkor is, ha nekem kel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em a föld alá. Addig dolgozom, míg össze nem e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adom el apám tulajdonát. Itt száz év múlva is Thu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-bányák lesznek, feltéve, ha nem fogy ki a cinnabarit.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inálsz, amit akarsz, Dan, de én itt mar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legszívesebben felpofozta volna. Pedig elhatá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hogy nyugodt lesz, igyekszik kedvesen rávenni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ásra, de hát ez a nő minden számítását keresztülhúz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átvette a hatalmat, és az a bejelentési hercehurc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mi másra nem volt jó, mint hogy mindenki meg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 Richfield is csak éppolyan alkalmazott, mint aká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ik bányász. Elvesztette a fejét, megragadta a lány váll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ni kezdte, aztán kezére csavarva hosszú barna haját, té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 kényszer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kis szajha - sziszegte összeszorított fogai közö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pont te fogsz itt főnökösdit játszani. - Hirtelen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kell tennie. Majd ő megmutatja, mire való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szájú szuka. Megragadta a lány gallérját, s letépte ról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lú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nem sikoltott, bár nagyon megrémült. Rajtuk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ül egy lélek nem volt már a bánya egész területén, az őr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messzebb van annál, hogy meghallhatná, ha sik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essz el, Dan! - Hangja lényegesen nyugodta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 lelki állapota. - Ha kezet emelsz rám, az életed hát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evő részét a börtönben töltöd . . . ha megölsz, lógni fog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! És ugyan kinek mesélnéd el, hogy "kezet e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rád"? - A férfi vigyorogva nézte, szeméből megv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gár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rádöbbent, igaza van. Hogyan is tudná az ember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iszteletét kivívni, ha mindenki megtudná, hogy Richfie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rőszakolta... sőt talán mások is megpróbálnák...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 minden erejét összeszedte, kitépte magát a férfi kez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, s az íróasztalhoz rohant. A felső fiókban Jeremiah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sztolyt tartott, de erről Dan is tudott, rögtön ott termett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e, s igyekezett kicsavarni a kezéből. A fegyver els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rmedten álltak egymással szemben, a férfi is, minth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hoz tért volna, tekintetében nem volt más, mint döbbe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 pár napja még barátok voltak! Sabrina hangja remeg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mikor megtörte a csen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karodj innen és meg ne lássalak még egyszer a bány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erületén! Ki vagy rúgv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 lassan bólintott. Szerette volna felajánlani a lá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ngét, de nem merte. Romba dőltek két évtizede építge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eményei, ám ez sem indok arra, amit majdnem meg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osszullét környékezte, ahogy belegondolt, mi le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, Sabrina... én igazán... De látod,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túl kell adnod rajtuk Ez máskor is megtörténhet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elem, bárki mással. És az a bárki más nem biztos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dőben magához t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, Dan. Soha! Megmondhatod a barátodn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meg neki magad! Lesz rá alkalm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mondanivalóm a számára. És annyi emberét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m átcsábítani, amennyit csak bírok. - Dan valószínűl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arte-nál fog dolgozni, de Sabrinát ez már nem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a férfi elódalgott, felvette szakadt blúzát, elzá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sztolyt; és hazaindult. A hűs esti levegő simogatta láng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, s hirtelen minden ízében reszketni kezdett. Le kel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ülnie az iroda lépcsőjére, fél órába is beletelt, míg újra lá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tt állni. Alig bírt lóra ülni, annyi ereje sem vol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plőt a kezébe vegye. Szerencsére a hűséges állat egy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hazaügetett, beállt az istállóba. Sabrina lecsúszott a 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ből, arcát a ló nyakába tem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Dan Richfieldnek igaza van. - Hannah látta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kezett, s utánajött az istállóba. -Tényleg elment az esz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Sabrina nem nézett az asszonyr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, hogy meglássa könnyeit. - Pontosan erre va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ád nem arra szánt, hogy bányászokkal perleked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gondoskodnia kellett volna megfelelő utód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ette, hát nincs másom, mint saját magam. -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agyon elege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tt van D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lépett? - Hannah egészen megdöbb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Kirúgtam. - Semmi kedve nem volt az irodában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ről beszámolni, kabátja szerencsére eltakarta tépett bl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ostobább vagy, mint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letette a nyerget, és szembefordult az asszo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gass ide, Hannah! A te gondod a ház, az enyém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ánya. Ez a rendszer remekül működött apám idején,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ra sem kellene hát változtatni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pád nem egy tizennyolc éves kislány volt. Mit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szólni az ember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, és őszintén szólva nem is érdekel -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ki Sabrina, és gyors léptekkel a ház felé 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2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ásnap Sabrina megérkezett az irodába, a bány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sérteties csend honolt. Néhány óra múlva megkond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angot, s maradék kétszáz emberének bejelen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ebb bánya bezárását. Felolvasta az új beosztást, pont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lmondta bányászainak; mit vár tőlük. Az egyik férfi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mlítette társainak, hogy a lány mintha vala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zott volna, de a többiek csak a vállukat vonoga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kevésbé sem izgatta őket, mi folyik az irodában,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ontosan megkapják a fizetésüket. Bár amikor kid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Richfield is elment, néhányan aggódni kez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d tudja, mit csi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á tud írni egy csek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m - vigyorgott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aradok. Jobban fizet, mint John Harte,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lábbis az öregúr idejében így volt. - Fizetéscsökkentés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nem esett szó. Valójában Sabrina épp emelni kész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éreket a következő héttől kezdve. Apja is tervezte már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ést, de miután ennyien felmondtak, Sabrina már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ngedhette magának. Épp a munkástoborzásra von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zó terveit vetette papírra, amikor kivágódott az ajtó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Harte masírozott be a helyiségbe. Sabrina fel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moz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csak nem azért jött, hogy higanyt vegyen, Mr. Ha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ejét vesztegeti. És persze az enyém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ja, ez az egyik dolog, ami tetszik nekem ma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lágy, kedves, nőies stíl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lmosolyodott, hátradőlt székében, és hellyel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ta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nézést, volt pár nehéz nap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Harte leült, és rágyújtott egy sziva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ttam, hogy nem unatkozott az utóbbi időben. Ó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em zavarja, ha dohányzom?-Elkésett kérdés, de hát itt a férf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ában valahogy eszébe sem jutott, hogy szük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arra számított, hogy tárgyalópartnere is rágyújt, ho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kívül szép ifjú lány volt. Ám lehetetlen helyzetbe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, s Harte most a kiutat jött felajánla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 zavar. És nem, valóban nem unatk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m, az emberei kétharmada itt 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tűnik. Gondolom, a legtöbbjük már magánál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ányan. Nincs rájuk szükségem. Felvettem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nnyit tudtam. A legjobb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persze - nézett rá kihívóan Sabr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zze, Miss Thurston, igen csak vad az a ló, amely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próbál betö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De apámé volt, most meg az enyém, és betör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a lovat, Mr. Harte. - Látszott rajta az eltökéltsé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szavát komolyan is 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éri? - A férfi szeméből gyengédség sugárzot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abrina nem kért belőle. Nem volt többé szüksége senk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ívja a harcát egyedü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Ne reménykedjen, hogy fela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, azt hiszem, igaza volt - sóhajto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ennyi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dőmet vesztegetem. - Elnyomta a szivart, feláll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özelebb hajolt. Azt akarta, hogy a lány tisztán lássa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et. Amit csinál, azt az apjasem helyeselné, és Harte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ozta, hogy ezt most közli vele. - Miss Thurston, ön 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nt intelligens, tisztességes és bájos ifjú hölgy, és 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m szerint az apja szeme fény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homloka ráncba szal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igazán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ig fog hallgatni! Tudja, mit akarok. Meg aka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ni ezt a három bányát, de ha nem adja, túlélem. Épp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 keresek odaát, de gyűlölöm nézni a pocsékolást.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el fogja pocsékolni ezt a bányát, hisz kettőt már b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zárnia, és ráadásul elpocsékolja a saját életét is. -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nézett a sivár, nyomorúságos helyiségben. - Mi a fen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csinál itt? Itt akar ücsörögni egész életében? Nem isme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jól az apját, de abban halálosan biztos vagyo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rre szánta magát. Egyetlen épelméjű ember sem t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t a lányával. Ez egy ronda, magányos, piszkos, fár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forma; halottakat ásni elő a bányából, tűzvésszel, víz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éssel harcolni, részegeket rendreutasítani. Hogy a po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képzeli, hogy képes mindezt megtenni, főleg, ha még D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chfieldre sem támaszkodhat többé? - Tekintetéből valód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ggódás sugárzott, de Sabrinának most már mindenki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ú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t honnan 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vettem föl. Egyike a legjobba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egvetően elhúzta a sz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ával szemben legalább nem akar majd erősza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kalma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te felkapta a fejét, szeme összeszűk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lány egy pillanatig tétovázott, majd bólintott.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ek védené Dant, abban pedig - maga sem tudta, miér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 volt, hogy John Harte nem fog visszaélni az infor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ó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ncsére még idejében eszére 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maga az én lányom lenne, megölném a fick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az nem vagyok, magának viszont van egy új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vezetője, Mr. Harte. Igazán öröm számomra; hogy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li a bányám. Ha valaha is úgy döntenék, hogy ela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étlenül értesí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tegye ezt saját magáv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gy soha nem lesz férje, családja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Ehhez magának semmi köze! - Sabrinában újr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rázott a hara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lehet ennyire önfejű? Nincs annyi esze, hogy be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, a vesztébe roh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nébe is, azt csinálok, amit akarok! - A lány ffel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t székéből. - Most pedig távozzék innét, Hart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Igenis, asszonyom. - A férfi kalapot emelt és az ajtó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t. El kellett ismernie, a lány bátor, nem is akármil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kár, hogy bolondot csinál magából. Az viszont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sztotta, amit Richfieldről hallott. Figyelmeztetnie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jd Tavaszi Holdat. Aki képes ilyen becstelenségre, hisz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urat még alighogy eltemették, s ez a nyomorult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él a helyzetével ... Délután meglehetősen nyerse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getett legújabb alkalmazottjának. Dannek fogalm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mivel vívta ki máris főnöke ellenszenvét, s kes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apította, másnak dolgozni nem fenékig tejfel.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 megint az jutott eszébe, ha Sabrina nem akadéko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k, odaát most ő lenne a főn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Harte legszívesebben megfenyegette volna,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gyszer Sabrina közelébe menjen, viszont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derüljön, tud az esetről. így végül csak Tavaszi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t fygyelmeztette, aki nagyot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félek tőle, John Harte. - Mindig így szól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t, s őt ez rendszerint megmosolyogtatta. De nem mo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A fenébe is, figyelj rám! Van egy csúnya felesége, me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gy halom gyereke... lehet, hogy ki van éhezve.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pen azt sem tudom, kiféle, miféle. Légy óvatos, Tava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élek - ismételte a lány, s egy követhetetlen gy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ságú mozdulat nyomán máris hosszú pengéjű kés villa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ke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Harte 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elfelejtem, milyen fortélyos vagy, kislány. -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t lehelt a nyakára, azzal ment a dolgára, ám az esze az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eklányon járt, aki odaát küszködik, s szinte saj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segíthet neki. A terv azonban egészen más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Dannel megbeszélték már többször is, hogy mi a teendő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gyszerűen kivárja, míg a lány csődbe megy. Az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ik sok időbe, ez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nem egészen két hét múlva tizennyolc éve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ésnapját az irodában, munkával ünnepelte. Bány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ainak megadta a fizetésemelést, mégsem álltak szóba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emberét kinevezte munkavezetőnek Dan hely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sem szerette jobban a lányt, mint a többiek, ám a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zetés annál inkább kedvére való volt. A szájában össze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a nyál, ha a beígért hatalmas összegekre gondolt, pers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hogy segített új munkásokat toborozni. Így aztán Sabrin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ovemberben újra megnyitotta a kettes bányát, épp i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hoz, hogy egy vízbetörés elöntse és megöljön ötöt új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ei közül. De ő ott volt velük a szakadó esőben, seg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ásni az áldozatokat, ő zárta le szemüket, ő lovagolt el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égekhez, hogy közölje a rossz hírt, épp, mint apja a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vaszra megnyitotta a harmadik bányát is. Egy évbe 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magához tért a sorscsapások után, de most a Thurst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ányák teljes kapacitással működtek, s több hasznot h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valaha. Dan Richfieldnek felfordult a gyomra, ha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kell ismernie, hihetetlen, amit tett, Dan. Makac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z öregúr volt, és kétszer olyan okos - mondta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te a fejét csóvá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kis szuka. .. - vicsorgott Richfield, és kirohant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ból. Harte résnyire szűkült szemmel nézett utána. Dan;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tanult a huszonhárom év alatt, de nem volt benne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ravaló, semmi szeretetre méltó. Harte nem is 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urston miért tartotta magánál ennyi ideig. Persze akkor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 biztosan jobban vigyázott a szájára a fickó. John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-addig gondolkodott a helyzeten, míg elhatározta,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keresi Sabr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besétált a lány irodájába. Sabrina szeme t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lt a meglepetéstől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ért jött, hogy gratuláljon, Mr. Harte, vagy talán mu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át ker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ik sem. Ennél azért szemtelenebb vagyok. - M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ta, hogy a lány milyen büszke magára. Persze joga v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. A háborúnak ugyan nincs vége, de az első csatá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rte meg, Megoldotta a problémákat, de amit elért, meg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ellene tudni tartani. Ez persze nem fog menni. Talán vár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volna még; mielőtt újra eljön, de terveit 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sítani. - Adja el nekem a legkisebb bány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Egyiket sem. Másrészt viszont - elmosolyo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ívesen megvenném a magáét. Erre a megoldásra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erre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egint csak holtpontra jutottunk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nok kis nőszemély maga, Miss Thurston.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volt, amikor élt az ap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színűleg. Épp csak nem volt rá okom, hogy kim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assam. - Az elmúlt egy év során azonban mindennap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ésért küzdött. Ha pedig hazament, hallgathatta Hann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t nem érő zsémbelését. Késő estig ott maradt hát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rodában. Szemmel láthatóan lefo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hogy nem gondolta meg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egmondtam, sosem fogom. A Thurston-bányák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om után lesznek eladók és egy perccel sem előbb,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te. Persze, ha ezt kellőképpen elhíresztelem, renget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keznek majd magánál, hogy megtegyék azt a kis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séget.-Nem valami vidám dolog ilyet mondani, Sabri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pedig komolyan gondolta minden szavát. Egyetlen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. Néhányan talán kezdték tisztelni, akik látták a ví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betöréskor, vagy amikor szerszámot ragadott és beállt kö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k, hogy megtanulja a szakma minden csínját-bínjá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séget nem érdekelte él-e, hal-e. Nem voltak többé ill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ói; felnőtt az egy év alatt, és nem akármilyen árat fiz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. Számát sem tudta, hányan bántották, hányan prób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rtani neki, hányan álltak be ellenségei sorába, abba a sor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t Dan Richfield nyitott meg. Mostanra John Ha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inem állhatta munkavezetőjét; amióta a feleség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t a legutóbbi szülésben, a fickó minden áldott este a ko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ban mulatozott, gyerekei pedig éhesen, piszkosan kó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gtak a házak között. És Sabrina arcáról eltűnt a mosol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ében állandóan ott tükröződött a gyanakvás, és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, mint a megszá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őlők is fantasztikus termést hoztak ebben az év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belépett a szőlőtermesztők szövetkezetébe, seg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a többieken, hisz hozzá képest szinte mindenki kist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lőnek számított a völgyben, ám a férfiak szóba sem ál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, nemhogy a tanácsait megfogadták volna. De mostan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hozzászokott, hogy sehol nem látják szívesen, hog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ik, sértegetik, s a többiek csak a haragjukat töltik ki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 hosszú év alatt azt is megtanulta, hogy nem kell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 tűrnie, s ő is szabad folyást engedett indulataina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ét érezte. John Harte-nak ez is tetszett benne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állt vele szemben, legszívesebben átölelte volna.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ek semmi értelme, korholta magát, s hamar elbúcsú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Egész úton a lány járt a fejében, aki olyan világban prób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ulni, ahol még a férfiak közül sem érvényesül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nem ért rá vendégén töprengeni. Tele volt terv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. Pár napja remek üzletet kötött, hétszáz palack higa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ott el, meglepően magas áron. Apjához hasonlóan ju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t ígért embereinek arra a napra, amikor az árut elszállí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bevált taktika volt a profit egy részét megosztani azo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 igazán keményen dolgoznak. S a bányászok, bár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rették, tudták, hogy tisztességes velük, s ez elég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k. Ő sem várt el tőlük mást, ám ő nem mindig kap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iszteletet. Viszont, ha valamelyik ember nem visel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felelően, azonnal szedhette a sátorfáját. Sabrina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egengedhette magának, hogy kemény kézzel bánj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elük, s ez a többség szemében rokonszenves von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is csak egy kis taknyos -jártatta a száját Dan Ric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eld egy este, épp amikor John Harte a háta mögött be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mába. - Azt hiszi, ha nadrágban jár, egy idő után kin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a farka. - Felharsant a ne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azt kerested, amikor megtámadtad tavaly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te halkan Harte, és a teremben hirtelen nagy lett a cse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 megpördült, halálsápadtan meredt főnökére. Már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te, hogy itt látja, de leginkább az, hogy tud arró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it akar ez jelen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nem kellene így beszélned Sabrina Thu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ról. Ugyanolyan keményen dolgozik, mint bármel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nk, és ha nem tévedek, itt többen tőle kapják a fizetés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mberek összenéztek, néhányan lehajtott fejjel áll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ások a poharukba bámultak. John Harte sem bará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urston lánynak, mégis megvédi. És tulajdonképpen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Csendes mozgolódás támadt a teremben, s Da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 vette észre magát, hogy egyedül áll a bárpult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ze ökölbe szorult, tekintetéből sugárzott a gyűlöl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főnökével farkasszemet nézett. Pedig nem is rá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dott valójában. Minden bajának okozója, az a nőszemé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es volt beszélni arról, ráadásul egy férfinak. Uris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et mondhatott! Dan a bárpultra könyökölt, és úja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whiskyt rendelt. Jó ideig ácsorgott még ott, egyik italt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 után döntötte magába, s csak úgy fortyogott b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fojtott indulat. Végül felpattant lovára, s elin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urston-bányák irányába. Kilenc óra rég elmúlt már,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nképpen nem hitte, hogy ott találja a lányt, maga s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mi vonzza volt munkahelye felé. Sabrina lova ott állt 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kott helyén. Dan lecsusszant a nyeregből, lassan lépde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odaépület felé. Az ablakon belesve megpillantotta a lá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íróasztalnál ült, tolla sebesen szántotta a papírt. Dan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rodott, máris a tornácon volt. Ám nehéz csizmája ala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egnyikordult az egyik deszka, és Sabrina anélk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 felemelte volna, pisztolyáért nyúlt. Ahogy Dan kivá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t, lőtt: A golyó a megdöbbent férfi vállától alig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ntiméternyire süvíte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átléped a küszöböt, halott vagy, Dan. - Hangja hal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volt, nyugodt. Mindenre fel volt készülve, nem félt már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ől. A fegyver egyenesen a férfi fejére irányult. Dan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ercig, majd megfordult és elkul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Sabrina írt John Harte-nak. Udvariasan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nem tenne-e kísérletet Mr. Harte arra; hogy kicsit jo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an féken tartsa a munkatársait. Ezenkívül közölte, 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meglát bárkit Harte emberei közül a Thurs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ák területén, arra kell gondolnia, hogy valamiféle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tázsakcióra, netán épp az ő személye elleni támadásra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űl, tehát kénytelen lesz a helyszínen végezni vele.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úgy döntött, megkíméli Richfield életét, biztos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te-ot, hogy ez többé nem fog előfor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Harte azonnal kérette Dant, aki összeszorított fo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hallgatta, majd szó nélkül kivonult az irodából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után még egyszer elolvasta a levelet, és jót nevetett.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nak aztán kötélből vannak az idegei! És úgy látszik,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ik a lőfegyverekkel is. Sajnálta; hogy Sabrinának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van szüksége, de hát ez a férfiak világa. John Har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többé nem zaklatta riválisát azzal, hogy adja el neki 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3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, lányom, huszonegy éves vagy, most akkor mi les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a hatalmas torta fölött Sabrinára nézett, és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írta magát. A szép kislányból gyönyörű nő lett, ám a csod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empárból nem melegség sugárzott, hanem szigor és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vás. Apja örökébe lépett. De hát minek?! Megállja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ét a férfiak világában. Na és?! Épp elég gazdag lenne a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 is, hogy mindennap hajnaltól éjfélig dolgozzo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száz férfinak parancsolgasson. Lassan kezd kiveszni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le a finomság, a gyengédség, a nőiesség. Hannah attó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a lány rá fog menni erre a nagy bizonyítási, önigazol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niájára. Ameliának sem tetszett a dolog, de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ba is beszélne, Hannah-t is intette, ne nyaggassa anny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t, adni kell neki egy kis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előbb-utóbb belefárad - mosolygott a bölcs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. - Talán szerelme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fölhork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lmes?! Hacsaknem a lovába. A munkába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, és ha épp nem a bányában gyilkolja magát, akko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zőlősök szövetkezetében veszekszik egy csapat férf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tudom, mitől lettél ilyen - csóválta fejét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beesetten Hannah. - Még apád sem volt ennyire od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áiért. Te a világon mindennél fontosabb voltál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Épp ezért tartozom neki olyan sokkal - mondta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rozottan, és vett egy szeletet a csokoládétortából.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h minden születésnapjára ilyet sütött, nagy gondda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íszítette. Sabrina elmosolyodott. -Hannah, te olyan jó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csak végre te lennél jó saját magadhoz. Többet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zol, mint annak idején apád. Miért nem mégy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lnéző fejcsóválással mosolygott az assz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hez menni? És mégis kihez? Netán az egyik bány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? Az új munkavezetőhöz? Vagy a bankárjához?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ncs, aki érdekelne, és különben is, kinek van erre ide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jobban hasonlítok apára, mint gondolnád: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négy volt, amikor házas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nem várhatsz addig - mordult rá Hann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sz gye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vállat vont. Gyerek... micsoda ötlet!...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gondolatát lefoglalja a hétszáz palack higany, amit ké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le kell szállítania annak a cégnek keletre .. . és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zázötven palack délre . . . az adminisztráció. . . és ha tű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... vagy ha vízbetörés jön... gyerek? Nem illik eb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be. El sem tudta volna képzelni magát gyerekkel a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Lenyelte az utolsó falat tortát, s már szaladt is fel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jába csomagolni: Pár napra San Franciscóba ké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dül? - Hannah mindig ezt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t vigyek magammal? Nyolc-tíz bányászt, hogy g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írozzanak a hajó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szemtelenked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ben - sóhajtott Sabrina. Ezt a jelenetet ezer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ották már. - Gyere vel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hogy nem bírom azt az átkozott haj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pedig egyedül kell mennem, 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zt cseppet sem bánta. így legalább bőv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e zavartalanul gondolkodni. Ilyenkor mindig a Thu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-házban szállt meg. Nem tartott alkalmazottat, ellátt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 magát, végül is csak pár napról volt sz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- Most lehet, hogy furcsának tartanak, de meglát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, pár év és elfogad mindenki. Én leszek a bolo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asszony, aki évekig valami bányát vezetett. Ak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nek sem fog feltűnni, hogy egyedül utazom a gőzös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szobalány nélkül megyek a városba. Azt csinálhat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majd, amit csak akarok. Alig várom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 sokáig várnod. - Hannah szomorúan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lyen életet képzelt el a szeme fényének. - Megö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l, hamarabb, mint szeretnéd, és akkor majd rájöss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sztegetted a legszebb évei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Sabrina szerint ezek egyáltalán nem voltak eltékoz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. Diadalittas volt, és elégedett azzal, amit tett.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 kihúzta magát, mint azelőtt, élesebb lett a nyelv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jobban bánt a pisztollyal. És valahol a szíve mély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, apja is büszke lenne rá. Talán nem így képz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 lányajövőjét, de biztosan méltányolná, hogy e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nyirejutott a három hosszú év alatt. Úristen, már három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velem, gondolta szomorúan, ahogy becsukta a tás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bátját a karjára dobta és le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rom nap múlva itt vagyok. - Megcsókolta Hann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, és még egyszer megköszönte a gyönyörű tortát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idős asszony könnyes szemmel nézett utá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szokása szerint a kikötőben hagyta kocsi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volt az első a Napa-völgyben, aki autót vett, s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iatt is hosszú időre szóbeszéd tárgya lett. Nem érdekel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bármilyen pletykát megért az autó nyújtotta kény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nyába még mindig lovon járt, de ennél nagyobb tá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ra csakis autón. Rengeteg időt spórolt meg így. A hajó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óráig tartott, ezalatt átnézte a magával hozott papír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káraival akart néhány dolgot megbeszélni a földvás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ással kapcsolatban; és tudta, megint végig kell hallgat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lcs tanácsaikat, hogy jobban tenné, ha mindent elad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alkalmazna egy férfit ügyei intézésére. Soha nem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k megérteni, hogy nincs az a férfi, aki mindarra képes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, amire ő. Udvariasan mosolyogva meghallgatta őke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előadta, mi járatban is van. Mindig nagyon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ődtek az okos ötleteken, és meg voltak róla győződv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is valami férfitól származhatnak. Teljesen feles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t mondania, hogy neki jutott mindez az eszébe, ú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sem hitték el. Végül persze mindig elérte, amit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rom év alatt megtanulták, hogy megbízhatnak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 nemigen értették, mit miért csi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érezte, hogy a hajó nekiütődik a partnak, becsuk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áskáját. Már előre élvezte a forró fürdőt a hatalmas k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Persze időbe telik, míg a víz megmelegszik, de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körülnéz, minden rendben van-e a Thurston-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Hét hónapja nem járt már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yitotta a hatalmas kapu zárját, azután visszasz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ba, amely végigszaladt vele a parkon, s a bejárat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le. Belépett, lámpát gyújtott és gondosan bezárt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ött az ajtót. Azután megállt, körülnézett az előcsarn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s hosszú ideje először könnybe lábadt a szeme. Ez a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egyedik születésnapja, s ő itt áll ebben a hatalmas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egyedül. Hirtelen erősebben érezte apja hiányá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ddig bármikor, egy pillanatra azt hitte, megszakad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ig ült a kádban, pontról pontra végiggondolta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 évet. Milyen iszonyú nehéz volt, hányan bántottá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okoztak neki fájdalmat, még Hannah is... Senki nem ér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mi vezérli, csak a bukását akarták látni. Hála ist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John Harte nem zaklatja már. Vajon Dan Richfie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nála dolgozik? Valószínűleg, fél éve legalábbis még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bár nem nagyon váltotta be a hozzá fűzött remé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t nem kereste többé azután, hogy rálőtt. A mos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gylóra pillantott, odatette a kis ezüstpisztolyt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ál tartotta, éjszaka is ott volt az éjjeliszekrényén.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lajdonképpen állandó feszültségben élt, de már megszok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itt, San Franciscóban tudott kikapcsolódni. Ez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város volt, itt nem ismerte senki. Nem súgtak össz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a mögött, nem mutogattak rá Nyugodtan sétálha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cákon, végigjárhatta az üzleteket, vehetett magá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 rózsát, és a ruhájára is tűzhette. Itt úgy viselkedh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csak egy volna a sok gondtalan fiatal lány kö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, miután elintézett mindent a bankban, így is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lépkedett hazafelé, vett egy nagy csokor rózsaszín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rózsát, hogy majd betegye otthon a kedvenc vázájába.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ket szippantott az illatokkal terhes nyári levegőbő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irtelen ötlettől vezérelve ihúzkodta a hajtűit.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 volt, ahogy a szellőborzolta vállára omló haját. M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Courier New" w:ascii="Book Antiqua" w:hAnsi="Book Antiqua"/>
          <w:color w:val="000000"/>
          <w:lang w:val="en-US"/>
        </w:rPr>
        <w:t>jó itt, gondolta. Szerette az újra teljes szépségében pompá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urston-házat, a három évvel ezelőtti tragédia ellenér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áman dúdolgatva sétált a Nob Hillen felfelé, boldog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tötte el, amilyenre már alig emlékezett. Hirtelen egy au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kezett le előtte, a vezető rábámult, majd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ek, Miss Thurston! Alig ismertem meg. Igazán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?-John Harte ült a volánnál, és úgy tűnt, ő is remekül ér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. Most lopta ezt az autót, Mr. Har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bizony. Volna kedve kocsikázni eg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semleges terület volt számukra, s a lány úgy döntö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kolba is, miért ne. Ha Harte elkezdi a bányavásárlást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etni, legfeljebb kiszáll és kész. Elrabolni biztos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ja, úgysincs, aki kifizetné a váltságdíj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z hogy! - Tetszett neki az új autó. Ugyanaz 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l volt, mint az övé, csak persze kicsit modernebb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ben beleraknak egy csomó új bizgentyűt. -Nos, hogy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 az új kocs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egyszerűen beleszerettem - vigyor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, és szemével végigsimogatta a műszerfalat. - Csino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ke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nem olyan szép, mint az enyém - jelentet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eglepetten kapta fel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ának is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Már jó ideje. St. Helenában ritkán használom.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gy jobban illik a 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te a fejét csóválta, s úgy nézett rá, mintha most lát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 aztán figyelemre méltó teremtés. Igazán ká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onyos szempontból ellenfelek vagyunk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ébként jó barátok len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nem locsogna folyton bányavásárlásról, amiko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futunk; szerintem így is azok lehetnénk. - Az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ant, vajon az indián nő nem ellenezné-e, de ezt még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het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nem adja el, mi?- mosolygott Harte, de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nem is igazán érdekli a t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ár megbeszéltük. Halálom után eladók a Thu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-bány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 a helyzet a szőlőivel? - A férfi kíváncsian 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 neki a csillogó szempár, a kibontott haj. Ilyen s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még soha nem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okat is mind magammal viszem a sí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ándékozik örökösöket hagyni hátra, hogy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ekedhessenek a vagyon föl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nkinek sem adatik meg minden az életben, Mr. Ha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ont vállat a lány. -Nekem ott vannak a bányák, a szőlő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ek. Apám nagyon szerette mindezt, ha eladnám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ném, hűtlen lettem hozzá, visszaéltem a bizalm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ezért! Ha ezt tudta volna, már évekkel ezelőtt rá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mennyire nincs esélye, hogy megkaparinthassa 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 nagyon szerette az apját? - kérdezte cse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. Olyan jó volt hozzám mindig. A legkev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megtehetek, hogy folytatom, amit ő el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zonyatos teher lehet né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lassan bólintott, hirtelen úgy érezte, el kell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 az. Nehéz volt. - Sóhajtott, tekintete elh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sult. - Azt hiszem, már maga az győzelem, hogy túlé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ítő volt az első évben . . amikor annyian kiléptek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 Richfield is . . . - Vállat vont, és a férfi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 de mindez már a múlt, most pedig minden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n megy. Tehát felejtse el, hogy eladom! - Mosol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ragy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dig lehet, hogy még megpróbálkozom egy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szer. Úgy megszoktam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unja mindig ugyanazt a választ hall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azt is megszok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jó. Hát, itt vagyunk, mutatott Sabrina a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ura. Kiugrott a kocsiból, kinyitotta, azután a férfi old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 került és felnézett rá. Milyen furcsa volt így találkozni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! Mintha nem is ugyanaz az ember lenne. Azután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, hogy ő is mennyire más itt, és elmosolyodott. - K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m, hogy elhozott. Innen már besét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em, engedje meg, hogy az új kocsimmal egészen 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ig vigyem! - Hangja szokatlanul lágy volt, modor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lanul udvari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ragaszkodik hozzá, Mr. Harte. - Amikor ráfor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csifelhajtóra, a férfihoz fordult. - Ha szavát ad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egyszer sem tesz említést bányákról, szívesen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ínálnám egy csésze teával vagy egy pohár borral. N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ünnepélyesen esküt tett, majd követte a lány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ba. Élete negyvenkilenc éve alatt járt már néhány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ban, de ilyet még nem látott. Tágra nyílt szemmel bá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 az üvegkupo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, hogy bír ott élni a világ végén, amikor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s háza van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ntosabb dolgok kötnek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 persze. Azt hiszem, ha ez a ház az enyém lenne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odaadnék, csak hogy itt élhes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akarja szegni az esküj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. De meg kell hogy mondjam, ilyen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t még nem láttam. Mikor is épült? - Halványan emlé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hogy egy időben mindenki Thurston palotájáról besz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osem figyelt oda túlzottan a pletykákra. Sabrina kör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ette, s közben elmesélte a ház történ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pám 1886-ban építtette, két évvel a születésem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... - hirtelen elhallgatott, mert vendége megtorp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te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.. tudja... nem mintha nem tudtam vol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, ahogy így kimondta... el nem tudja képzelni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 az egy korombeli férfinak, amikor rá kell döbbe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egnagyobb riválisa, konkurense egy huszonegy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. Egyáltalán elmúlt már huszone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gnap - mosolygott Sabrina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hát boldog születésnapot - mondta Harte lág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tekintete végigsimogatta a gyönyörűt arc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sétáltak a szalonba, letelepedtek és sherryt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yolgattak. Nem volt erősebb ital a háznál, de Harte-nak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letesen megfel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vel töltötte a születésnapj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örtént semmi különös. Bejöttem a város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t vont. - Arra gondolt, hogy a bányászaim tortát sü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te elmosolyodott, de valójában elszomorította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ek a lánynak tulajdonképpen nincs senkije a munkása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ül, azok pedig nem kedvelik. Legalábbis hősi halált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e halnia egy bányatűzben, hogy megváltozzon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ü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ss Thurston, maga olyan fiatal, és olyan hatalma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r nehezedik a vállára. Sohasem támad kedve elmenekü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 - válaszolt a lány őszintén. - Olyankor jöv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. És maga? Magának sem lehet sokkal könny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Harte sóhajtva bólintott és csak nézte a lányt, ak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 újat tudott meg a röpke délután alatt. Úgy érezte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é megvédeni az élet szörnyűségeitől.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e megvan, még sincs semmije. Az ő kis indián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ának jobb dolga van. Tavaszi Hold békében, biz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ban, viszonylagos tiszteletben él, és ott van neki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urcsa, hogy véget vetünk az ellenségeskedés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az életben minden így megy. Furcsasá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etlenek, váratlan események. Mint a  mi találkozás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ig ismertem meg ezzel a frizur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ányában nemjárhatok így. Tejó ég, akkor aztán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 mondanának! Képzelhet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nagyot nevetett. Sabrinának könnybe lábad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 a kacagástól. Néha olyan volt, mint bármelyik fiatal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, szerény, vidám. Azután a felszín alól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villant, kicsoda is valójában, s ez nagyon meghökken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Tucatnyi jellem eggyé szőve, s mégis egyszerű,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s: Zavarba ejtő volt és elragadó egyszerre, egész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bonázta Harte-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a, nekem nagyon tetszik így - mondta a férfi, s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gsimította a lány haját. Napában soha nem mer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enni, de itt minden olyan más volt, és végül is nem 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zel s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Sabrina elpirult a szavak halla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férfi keze a hajáról az arcára tévedt, elhúzódot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ott attól, hogy megérintsék, s most megriadt. Fe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 a sherryből, de végig magán érezte a férfi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tam megijeszteni - mondta halkan Ha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lány vissza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... én... - a férfi szemébe nézett. -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g egyszerre két ember lenni. Meg kellett kemény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 a munkám miatt, s azt hiszem, el is felejtet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m más is... azelőtt pedig még gyerek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alig több annál, gondolta Harte, s hirtelen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tt valami. Úgy tűnt, nem látta nyomát cselédségnek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, tehát valószínűleg egyedül vannak a házban.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körültekintő és óvatos, mégis megbízott benne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tt volna szabad. Összevont szemöldökk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dül lakik itt, Miss Thurst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élek. Szeretek itt egyedül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ez nagyon veszé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tudom védeni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lennék ebben annyira biztos. És ha épp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znél a pisztoly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ig magamnál tartom, Mr. Ha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ztán megnyugtat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on - nevetett a lány. - Igazán nem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a látszatot kelte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? - Harte nagyon komolyan nézett rá. -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em szabadna megbí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ször csúnyán összevesztünk, de maga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elkedett modortalanul vagy illetlenül velem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anra egészen jó emberismeretre tettem sz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bben ne bízzon! Miért nem hozza magával a ház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nőj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írja a hajóutat, és különben is sokkal jobb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m magam egyedül. A bányában sem történik velem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, pedig ott vagyok éjfélig minden éjszak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nak erről az emberei? - Harte most már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melyik - vont vállat a lány. - Mindig renget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, és nem szeretek le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indenkinél jobban tudta, hogy van ez, hiszen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ezt csinálta, de mekkora a különbség! Azonnal D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chfield jutott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vatosabbnak kell lennie. Vigye haza a munk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meghat az aggódása, Mr. Harte, köszönö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rendben van, higgye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kal könnyebb lenne az élete, ha mégis eladná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nyákat. -A lány szeme haragosan villant, a férfi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artotta a kezét. - Ez nem vásárlási ajánlat!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állapítás volt. Könnyebb lenne, és ezt maga is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. De úgy tűnik, nem a könnyebbség az, amire a kis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vágyik. - Felállt, mélyen meghajolt, s a lány mé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is elpárolgott. - Meghajlok óhaj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kár, hogy ez nem sokkal előbbjutott már esz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. Harte - nevetett Sabr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jnye-ejnye, Miss Thurston. Hát csak meg kellett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nom, ezt beláthatja! És most visszavonulok. Akkor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ok is lehet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nagyon jó lenne - mosolygott a lány. Ez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csak egy kapzsi bányász, az apjának is jó vélemény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a. Intelligens, és remek üzleti érzék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alóban szeretnék a barátja lenni, Miss Thurs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lkomolyodott. Tulajdonképpen soh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ja, legfeljebb a kislányok, amikor még St. Hele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kolába járt. Ők azonban mostanra már mind komoly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danyák voltak, és nem álltak szóba vele. Igazán jó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valaki, akivel mindent meg lehet beszélni. Arra 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, vajon az indián lány mit szól majd, ha ő időnként át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k Harte-hoz beszélgetni. Amikor újra a férfira nézett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tete nem volt már annyira bizako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ja, hogy ez lehetséges lesz akkor is, ha vissza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nk a völgy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kell próbálnunk. Majd én meglátogatom.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n való lesz így? - Senki nem volt, akit erről megkérdez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volna, sehol egy anya, apa, nagynéni vagy garded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tulajdonképpen nem is értette, miért kérdezi. Val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a férfi sem, de annyi biztos, hogy amikor meglátta az 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án, elakadt a lélegzete, most pedig itt ülnek órák óta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ükben először találkoztak volna, s őt annyira elbűv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, hogy nem akarta elveszíteni többé. Tudta, hogy Sa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otthon újra átváltozik majd bányaigazgatóvá, és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des fiatal lány elrejtőzik benne valahol legbelül, de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 elfelejteni. Semmi különlegeset nem mondott Sa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ám a tekintete . . . Matilda szemére emlékeztette, de ő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tsem volt ilyen gyönyörű és intelligens. Ritkaság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, ezer okból is, valóságos gyöngyszem. Harte úgy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íve szakad meg, amiért most mennie kell. Sabrin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ukta mögötte az ajtót, homlokát a fához szorította,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 az autó távolódó zaját. Furcsán zavartnak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még soha. A férfi szemét látta maga előtt, folyton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jutott egy-egy szava, mozdulata, még másnap is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simogató melegét élvezve a kertben üldögélt. Neve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, hogy most ennyire elvarázsolta a férfi, hisz ezerszer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icsi gyerekkora óta, három éve utálja, és mégis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egyszerűen nem tudta kiverni a fejéből. A férfiből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rzott a nyugalom, ugyanakkor a kirobbanó erő.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jött, ezt már korábbi találkozásaik alkalmával is érezte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csak túl dühös volt ahhoz, hogy holmi megérzésekkel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kozzo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sti hajóval utazott haza, remek hangulatban, s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áman dúdorászva érkezett meg az irodába. Ahogy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leült asztalához, jókedve azonnal elszállt. A fekete f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blára krétával egy hatalmas számot írt fel valaki. Robban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 a bányában, s a táblán az áldozatok száma szerep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rmincegyen! - mondta John Harte-nak, aki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ogatta. Őt is ezzel a hírrel fogadták hajnalban. -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küldtek volna egy táviratot, de nem, szándékos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tak. És én ott ültem, kibontott hajjal ... - Éktelen düh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saját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ának is joga van kikapcsolódásra az életben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ennyit engedjen meg magának! Ők is hazamennek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. Ott a családjuk, vannak barátaik, ha más nem, legalább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úgnak. És 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agyok a felelős mindannyiukért - kiáltotta a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Harte elkapta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át magáért is felelős, Sabrina! - Most szólította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 a kereszmevén, és a lánynak tetszett, ahogy kimond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enébe is, sokkal többel tartozik magának, mint 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szik meg ezen a szemétdombon. Hogyan értessem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magával, maga megátalkodott, makacs nőszemé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t tudom, hogy harmincegy emberem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én nem voltam i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itt lett volna? Változtatott volna az bármin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A többiek érzésein - Maga is tudta hogy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. Harte a fejét csóv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ten szerelmére, már rájuk áldozott három év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ből. Ez több, mint amit bárki is kérhet. Higgye el, ha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volna is, minek? Meg sem köszönik! Gondolja, hogy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bánkódnának, ha meghal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nem felejtenék el - válaszolt Sabrina lágy,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Harte tudta, mire gondol. A bányászok hosszú 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lára, amikor apja holttestét hazahozta. 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ár késő. Akkor már mit számít? Mit ért vel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desapja is? Tudja, mi jelentett viszont mindennél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? Maga, Sabrina. Talán ezen el kellene gondolko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volt az ő élete értelme, mint ahogy... - a férfi nag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lt - nekem is az én gyermeke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ért nem nősült meg többé? Miattu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te nem tagadta. Senkinek nem beszélt erről, de Sa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val egészen őszinte akar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Biztos volt benne, hogy a lány hallott Tava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dról, de úgy érezte, nem illendő beszélniük róla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m soha többé annyira szeretni senkit. Kény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m élni. De azt az érzést, elveszíteni valakit, akit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k az életemnél, azt nem bírtam volna még egyszer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ni. - Az emlékezés könnyeket csalt a szemébe, ped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három éve, hogy Matilda Jane és Barnaby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gy érezhetett apám az elsö menyasszonya iránt.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úsz év telt el, mire újra házasságra tudott gond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én soha nem leszek képes rá. De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mire emlékeznem, mert egyszer volt benne részem. D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ak soha nem lesz, ha bezárkózik ebbe a nyomorult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haragra gerj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int ott tartunk, hogy adjam el magának 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kat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, a fenébe is! Valami olyasmit próbálo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yarázni, ami fontos magának, vagy legalábbis az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hogy legyen. Mindenét, amije csak van, ezeknek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eknek adja. Ne tegye, Sabrina! Soha nem kapja vissza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ük egy kis részét sem. Adja olyasvalakinek, aki megérd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, aki . .. - megint nyelnie kellett, úgy érezte, gombóc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kában, de nem tudta miért, akit szeret. Menjen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ba, élvezze a gyönyörű házát, a lehetőségeket, az 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elevenen eltemeti magát. Az apja sem ezt akarta, ki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ra legalább annyira hatott a tekintete, mint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i, amelyek még sokáig ott csengtek a fü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nyászat történelmében szinte példátlan tűzvész söp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 a Harte-bányákon az év augusztusában. A pokoli l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 öt napon át tomboltak a föld alatt, s hihetetlen pusztí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ttek véghez. A mentőcsapatokat időről időre visszavo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ra kényszerítette az elviselhetetlen forróság, alig tud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t rekedtek közelébe kerülni, s azok, akiket nagy neh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k árán végre a felszínre hoztak, rettenetes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. Természetesen Iohn Harte is ott kínlódott a többi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, mindent megtett embereiért, amit csak tudott.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n és a hátán is égési sérüléseket szenvedett, d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sz embert hozott ki egymaga. A második napon me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Sabrina Thurston egy csapat bányászával, ők is be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lódtak a mentésbe. Más városokból is jöttek segíteni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vosok is mind, még Napából is. Tavaszi Hold szinté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a részét a munkából, gyógynövényekkel, főzet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lte a sebesülteket. Az ötödik nap délutánján, amire e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ák az utolsó lángot és elszállították az összes sérült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ottat, már mindenki támolygott a fáradtságtól.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rogyott egy kidőlt fatörzsre: Iszonyatosan nézett ki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e csupa piszok volt, koromtól, izzadtságtól maszato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a, a keze csúnyán megégett, amikor egy bányász égő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ját oltotta el. Kimerülten pillantott a feléje közeledő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ló látványt nyújtó John Harte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, hogyan köszönj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John! Maga is ugyanezt tette volna ford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ben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emberei is hatalmas segítséget nyúj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llett utasításba adni nekik, Sabrina első szav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tak, hogy segítsenek bajbajutott társaikon. Ugyan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mészetes volt Tavaszi Hold számára az is, hogy megtes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tőle telik: Nemcsak gyógynövényei enyhítették a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makat, csendes, gyengéd szavai, a belőle áradó nyug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sokat jelentett a szenvedőknek. Munkája közben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ra pillantott, s meglátott valamit, amit sem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John Harte nem ismert még fel. Látta, hogyan né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ra, érezte a köztük lévő bajtársiasságot, egyetért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ez a szerelem apró csírája, és azon töpr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mennyi időbe telik majd, míg kivirágzik az érzés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Harte-nak nem ő volt az első gondolata, amikor a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űségeknek végre vége szakadt. Aggódva figyelte 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jen haza, pihenje ki magát, kicsi! Később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ogatom. Látni akarom, rendben van-e a ke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rámosolygott. Alig állt a lábán, a férfi pedig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nak sem látszott, holott egy percre meg nem állt az öt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. A lány egyszer hazament lefürdeni, ruhát válta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alig várta, hogy elmerülhessen egy kád forró víz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mu és a füst mindent elborított, eltömve a pórusait,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tte magát a ruhájába, hajába. A szemét alig bírta nyitva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i, maga sem értette, hogy nem esett le a lóról egyszer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hazaért, de gondolatait teljesen elfoglalta ez a f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re méltó férfi. S amikor bemászott az ágyába, hí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döbbent, hogy irigyli Tavaszi Hol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mának Hannah kopogtatása vetett véget. Sabrina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l kiugrott az ágyból, és látta, hogy már lement a nap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jra feléledt a tűz? - kérdezte kétségbeesetten. Ál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is a tüzet látta, a sebesülteket, Tavaszi Holdat és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Harte-ot. Hannah a fejét rázta. Rajta is látszott a fárad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. Ő főzött a mentőcsapatok egy részére, kocsin vittek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geteg ételt napjában két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hn Harte van odalent. Azt mondja, azért j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sa, hogy van a kezed. Mondtam, hogy alszol, de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nézzelek meg. - A lány kezére pillantott, szerinte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Nem is értette, mit aggódik Harte egy ilyen kis ég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, amikor saját sérülései sokkal komolyabbak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 villant valami. Nem volt túl jó véleménye a fickó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is évek óta csak úgy együtt él azzal az indián nővel. 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! Sabrinát aztán nem fogja ilyesmibe belerángatni!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 holttestén keresztül! Vagy ez is csak egy újabb forté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kaparintsa a bányát? - Mondjam meg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 fejét rázta. Felkapta köntösét, és leszaladt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n. A férfi ott állt a nappaliban. Most már láts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tfáradt, de azért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Sabr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ül. Megkínálhatom egy itall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Harte először a fejét rázta, de meggondol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lajdonképpen nem ártana egy korty jó erős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csit magamhoz térj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kább aludnia kellene, mint magához térni - mon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, ahogy átnyújtotta a whisk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geteg dolgom van még. - Hát persze a régi nóta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jük jól, gondolta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ki fogja elvégezni, ha túlhajtja magát és egy szép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 kidől a sorból, maga bolon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hát, mintha csak magamat hallanám - vigy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eltanultam, mi? - vágta rá a lány, aztán hirtel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rodott. - Bárcsak több embert tudtunk volna kime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etlen volt. Megpróbáltunk mindent, hisz tud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 gáz egyszer kiszabadul, aligha van menekvés. Iszo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robbanások voltak. - Még szerencse, hogy nem vesz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nk többet el. Hálás lehetek 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nak hirtelen eszébe jutott valami, a férfihoz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, és 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hn, úgyis annyi baja van, miért nem adja el nek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áit? - A férfi is ezt mondta volna neki még egy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jobb ötletem van. - Harte szeme furcsán csi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. - Miért nem jön hozzám feleség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nak elakadt a lélegzete. Ugratja, az biztos, de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ilyesmivel .. . s mielőtt megszólalhatott volna, Hart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ot lehelt az ajkára. Soha férfi még nem csókolta, 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a karjába vette, Sabrina úgy érezte, elájul. John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, magához vonta, s ajka most már hosszabban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ra tapadt. Végül Sabrina ellökte magától, tágra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mel bámulta, és levegő után kap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csapta a bányal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an - nevetett a férfi, és újra megcsókolta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ugrott a kanapé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z ördögöt művel maga, John Harte? Elme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e?! - Az indián szeretőjével él, és megkéri az ő kezét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étezhet, hogy komolyan gondolja, viszont a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mondja, nem tréfál. A lány egyenesen rákérdezett: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a helyzet Tavaszi Holdd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gy pillanatig tétovázott, de továbbra is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 nézett. Már napok óta ez a kérdés járt az ő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 hogy tud róla Sabrina. Nem szívesen b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 magával erről, de joga van tudni. Miután tavasszal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futottunk San Franciscóban, és találkozni kezdtü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döbbenten meredt rá. Fel sem merült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erre gondolt. - ... szóval Tavaszi Hold nem laki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, és a hónap végén hazamegy a családjához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kotába. Addig várni akartam, de egyszerűen nem bí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. Napokig ott küzdöttünk együtt, és én más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m gondolni, mint hogy a karomba kellene kapno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innem messzire attól a szörnyűségtől, és most..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 maga nélkül élni tovább. - Nagyot nyelt, a szeme sar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egjelent egy könnycsepp. - Azt hittem,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ogok így érezni. Nem is akartam. De hát az huszon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évvel ezelőtt történt. Nem zárhatom be a szívem ö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uk, Tavaszi Hold pedig nagyon jó volt nekem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ig, de ez valami egészen más. - Ugyanazt érezt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remiah, amikor megismerte Camille-t és nem akart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t. De Sabrina még mindig nem válaszol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hitetlenkedve. - Sabrina, ő megérti. - Hossz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zintén elbeszélgettek, mielőtt idelovagolt. Szép év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ek együtt, és ő becsülte Tavaszi Holdat.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rtak, de ő tudta, hogy amit Sabrina iránt érez, az mag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a. Tavaszi Hold pedig nagyon szerette; annyi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 nélkül elengedte, mert tudta, John csak így lesz 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akar elvenni? - Sabrinát sokkal jobban meglep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z, mint Tavaszi Holdat, és hirtelen a bányái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... most, hogy Harte-é így kiégett... de nem, ez le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... - Igazán nem tudom, mit mondjak... Hogya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m... lesz-e... és 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te el tudta képzelni, miféle kérdések futnak 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yán, megfogta a kezét, és odahúzta maga mellé a k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akarja, én vezetem a bányáit, de minden marad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is, ahogy most van. Én nem állok az útjába, semmi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eszek magától. A Thurston-bányák, min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ála napjáig a tulajdonát képezik, ezen soha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ok változtatni. Nekem valami sokkal fontosabb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zok a nyomorult bányák, Sabrina. - Magához öl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mlokon csókolta, és mélyen a szemébe nézett. - Én té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lak, drága szerelmem... Talán túl öreg vagyok hozzá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udom, jobbat érdemelnél, de amim csak van, az mind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éd, Sabrina Thurston, a földjeim, a bányáim, a szívem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kem... az éle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szeme könnybe lábadt, aztán egyszerre a nya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ult és csókolta, ahol érte. Hirtelen felnevetett, John kér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t ve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, hogy gyűlöltelek! Esküdt ellenségemne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lak . . . és most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mosolygott, s a további szavakat Sabrina ajkár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sztotta, épp amikor Hannah belépett a süteménnye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lás lennék, ha tisztességesen viselkednétek,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zord hangon. - Nem bánom, ha a drágalátos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dban akárhány férfinak is parancsolgatsz, de megk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m, hogy ebben a házban úgy viselkedj, ahogy az való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lgyhöz il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is, asszonyom. Vonatkozik ez arra az időre is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majd férjnél leszek? - Angyali mosollyal nézett az i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ra, aki azonnal folytatta a prédikác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ha férjnél leszel, azt csinálsz, amit akarsz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, amit... - elhallgatott, rájuk meredt. - Micsod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te boldogságtól sugárzó arccal bólintott. Sabrina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ladt öreg nevelőnőjéhez, és a nyakába borult, Joh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ölelte mindkettőjüket. Hannah a szemét törölgette, meg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gatta a lány arcát, ám hirtelen eszébe jutott valami, 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kte magától a férfit. Csípőre tett kézzel, összevont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dökkel, harciasan nézett a szemébe. -Hé, várjunk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cre! Mi van azzal az indián lánny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elpi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szerencse, hogy mindannyian olyan diszkré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iszkréció, egy frászt! Ha azt hiszi, hogy tovább 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het azzal a nővel, miután elvette az én kislányomat, hát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t egészen meghatotta ez az aggódás, ő válasz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hely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hónap végén eluta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gy is pont tíz évvel tovább volt itt, mint kellett volna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n véleményem. - Hannah végre megint elmosolyod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ttem, soha nem jön el ez a nap. Amióta elkezdtél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nyában főnökösdit játszani, már teljesen feladtam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ajd az én bányáimat is ő vezeti - vigy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, mire Hannah felsikol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! Semmi ilyesmit nem fog csinálni. Itthon ma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, és neveli a gyerekeidet, John Harte. Hallani s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 többé erről az ostoba bányadolog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szólsz ehhez, kicsi? - súgta John leendő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átjuk. Talán ténylegjobb lenne, ha te igazgatná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bányáimat is. Legalább több időm lesz a szőlőkre. -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tlanul érte a fordulat, nem is tudta, mit szeretne, de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odott, amikor rájött, hogy Hannah ötlete tetszi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John Harte távozott, Hannah és Sabrina órákig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tek, kuncogva, tervezgetve, szinte mint két nővér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 asszony sírt is kicsit és magához ölelte a lányt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t volna Jeremiah, ha ezen az estén látja ő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, hát mégis megérhet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magam sem gondoltam volna. - Sabrina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n mosolygott, de valahol agya leghátsó csücskébe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toszkált a félelem... olyan fontos lépés, és annyi dön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meghoznia: Persze adott a lehetőség, egyesíteni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éget, de ezt nem akarta. Végül is a felesége lesz, nem az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ársa. Viszont ha John valóban az ő bányáit is vezeti maj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 végre lesz ideje a szőlőkkel fogla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képzelhetetlennek tartod, hogy egyszerűen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j éswarrogass? - kérdezte a férfi egyik este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rnácon üldögéltek. Már várta Sabrinát, amikor haza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nyleg, hol fogunk lakni? - kérdezett vissza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sokat gondolkodott ezen, nem lelkesítette a gondo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bba a házba kell költöznie, ahol John első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lt, majd pedig Tavaszi Hold élt vele annyi év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lenne, ha te költöznél ide hozzá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lgondo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csit öreg vagyok már ahhoz, hogy más férfi ház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jek. Ez valahogy mindig is apád háza lesz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bólintott, hát igen, ez érthető. Ekkor John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fiús vigyor terült szét. Jóval fiatalabbnak látszott való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nál, főleg, amikor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szólnál hozzá, ha a Thurston-házban lakná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s lenne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nagyot nevetett. Az ő háza volt ugyan, de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 nem lakott benne hosszabb ideig, akár semleges terü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is tekinth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; csodás lenne. És a bányákat is vissz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gy majd megoldjuk. Nem kell mindig a váro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ünk, de igazán kellemes változatosság lenne.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iután rendet csináltam a bányáidban. Isten a tudó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vé züllesztetted ezt a becsületes vállalk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rre beleöklözött az oldalába, mindketten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. John már átnézett néhány könyvet, amelyekből kid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céget kifogástalanul vezették. S habár huszonhét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az egész szakma a kisujjában volt, Sabrina munka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iban látott néhány olyan ötletet, amelyeket érdem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űnt eltan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ondhatnám; hogy átlagos menyasszonyom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e; kicsi? - átölelte a lányt, s ő a széles vállra haj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. Úgy érezte, egymásnak teremtetté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bb, vacsora közben szóba került Dan Richfie~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at gondolkodtam már ezen - mondta homlokát 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olva John. - Nem rossz munkaerő, de nem hagyom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edben legyen. Elküld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 vagy eb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Furcsa volt, hogy ennyi év után ilye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yire mély érzések születtek benne ez iránt a lány irán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nem volt többé olyan fontos számára, mint ő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neki elmagyaráznom, miért. Jövő héten megkapja 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servesen fogja érin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kodott volna három évvel e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az a legfurcsább az egészben; hogy azért rúg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 a port, mert rá akart venni, hogy adjak el neked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, és most tessék, inkább hozzád megyek. Szerencsé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, semmi más vágya nem volt, mint hogy önállóan 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thassa a céget anélkül hogy apám vagy én ott lógná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én sem engedtem szabadjára. Nem vagyok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pus. Túl sokáig intéztem mindent egy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zt tökéletesen meg tudta érteni. Ő is ugyan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tt, pedig csak három évig volt igazgató. Szerete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 ő maga csinálni, még Johnnak is nehéz lesz áta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afétabotot, pedig benne aztán igazán megbízott. Úgy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dtak meg, hogy az első hat hónapban még bejár, b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napra, egyeztetik a módszereket, megismerteti Joh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l a bányát, az embereket. Ő pedig felváltva intézi a két c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ndeközben még San Franciscóban akarsz la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lma nem volt, hogyan tudnák akár egy percre is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gyni a völgyet, de John határozottan állította, hogy igen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oldható. S amikor karjába zárta és megcsókolta,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, ez az ember valóban mindenre kép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arte-bányákban a tűzvész okozta károk helyreállí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 erővel folyt, s annak ellenére, hogy minden ember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-nappal dolgozott, a munkálatokhoz hetek kellettek.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 jutott tennivaló, Tavaszi Hold is úgy döntött, kicsit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 marad, hogy segítsen. Az egyik bányászházban la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, megbékélt sorsával. Soha nem szólt Sabrináho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etlenül találkoztak, csak a két szempár tekintete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dott össze hosszan. Nem volt semmi ellenséges a pillan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ban, inkább mintha megbűvölték volna egymást,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yekeztek nem bámulni a másikra. Végül John odalép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zette menyasszonyát. Kényelmetlen volt számár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közelében lát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om, hogy tartsd távol magad tőle - korh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szép! Mindig is annak találtam - felelte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gyenlősen. - És azt hiszem, apá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szeme elkere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ott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nevetve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t. Próbáltam kérdezgetni, de azt mondta, err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máról nem hajlandó velem tárgy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 voltam benne - John fülig vörösödött, és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általán nem akart Tavaszi Holdról beszélni, kicsús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ján: - Te sokkal szebb vagy, mint ő, ki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ondhatsz ilyet?-háborodott fel Sabrina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mben nem láttam ilyen gyönyörűt nő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a fejét rázta, és közelebb 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így van, szerelmem. - Az első feleségénél is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szebb. S ahogy felnézett rá kék szemével, a férfi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elolvad. Alig várta az esküvő napját. Már értesí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rátaikat, Hannah pedig telekürtölte az egész várost.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ül a bányászokhoz is eljutott a hír, és másról sem beszé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leg a Thurston-bányák dolgozói, hisz nem tudták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ással lesz mindez az ő helyzetükre. És akadt egy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 a hír hallatán különösen aggódva gondolt a jövőj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zonyú haragra gerjedt, amikor főnöke közölte, hogy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e kell. John nem indokolta meg, miért küldi el, de az o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em volt kétséges Dan Richfield számára. Az a ribanc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zte már megint. De most elkapja. John Harte adott neki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, hogy elintézze az ügyeit és összecsomagoljon. D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el kell költöznie, hisz nem volt több bánya a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éken. Harminchét éves, a legtöbb gyereke már feln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kamaszkorban van. Nem akarta magával vinni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ellesznek itt barátoknál. Nem is foglalkozott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máról kocsmárajárt, ivott, mint a kefekötő, és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csak eszébe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rég összefeküdtek... néha bevonják az indián n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láttátok, még mindig itt lopja a napot, hármasban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k, persze - és a hét végére mindkét bánya zsongot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hkas, mindenki a mocskos pletykákon csámcs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hordasz össze a leendő feleségemről? - kapta el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grabancát egy este Harte, amikor Dan éppen haza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chfield a főnökére bámult, bűzlött a whiskytő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olyasmit, amit ne hallott volna még, Mr. Ha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nő nem volt túl kedves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ásképp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alábbis másképp hi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pillanatig úgy tűnt, Harte nem bírja megőrizni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ralmát, de aztán elengedte D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karodj a pokolba, Dan! Ha jól tudom, két napod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digra el is megyek. - És senki nem fog bánkó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a, legkevésbé John Harte. Már kifejezetten ö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rúgta. Nem is tűnt fel neki, hogy a fickó újabban mennyi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i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re veszed az u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 Texasba, azt hiszem. Egy barátom marhát tenyé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, és van néhány olajkútja. Kell egy kis változatosság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a rohadt bányák után. - A válla fölött undorodó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t vetett az iroda felé, ahol három évet dolgozot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nézett John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gyerekeidet viszed? - kérdezte az, de csak vállvo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ás volt a válasz. - A fő, hogy téged ne lássalak itt a ha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 letelte után! - Azzal ment vissza az íróasztalához.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eg munkája maradt m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volt ezzel Sabrina is, még inkább, mint eddig. Ké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múlva férjhez megy, mindent rendben akart át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ak. Ezért aztán alig látták egymást. Amikor papírjai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pillantott, rémülten látta, hogy már hét óra. Megíg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ak, hogy átlovagol hozzá, és végre együtt vacsorá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 elgondolkodott azon, mennyire megváltozott az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volt valaki, aki várt rá a nap végén, akinek elmesél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jait, akivel megoszthatja örömeit, aki kedves hozzá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radt, megmasszírozza a vállát, és aki éppúgy beszám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át napjáról neki. Nem is értette, miért utasította el az ö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 olyan sokáig. Gondolni sem volt hajlandó arra, hogy fér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 menjen, és különösen Johnhoz, akivel kapcsolatba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jutott eszébe, hogy a bányáit akarja megkaparinta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ek vége. A férfi most már egyesítésről sem beszélt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vel Sabrina rájön, hogy jobb úgy, de ha nem. az s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kelte már. Sabrina volt fontos a számára, s ezt a lány is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regbe pattant, s vágtára ösztökélte lovát. Elsüvít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a mellett, azután be a sötétségbe. Igyekezett a legrö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bb utat választani, így percek alatt már a Harte-bányák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, s épp amikor elhagyta a nagy tárnát, lova elveszí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patk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nébe! - Már így is elkésett, s most kény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állni, hisz az állat erősen sántított. Először arra 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agyja egy fához kötve, de ki tudja ki jár erre, bizto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sabbnak tűnt, ha lassan elvezeti John házához. Majd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viszi őt a szép autóján, vagy ad egy másik lovat.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t vele lovagolni. Tulajdonképpen, gondolta,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 vele együtt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vigyelek? - Sabrina szíve majd kiugrott a hely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megijedt a hang hallatán. Egy fa mögül Dan Richfie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ett elő, és rákacsintott. - Vagy inkább azt kívánod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vadat vegyem a hátamra? - Ez nem volt valami sz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jegyzés, Sabrina először úgy döntött, nem is válaszo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hogy a férfi két nap múlva elmegy, hát nem akart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vusz; D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d az udvariaskodást, te szajh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ránézett, azután megrántotta a lova kantárj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ment. Látta, hogy Dannel nem volt ló,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ült és ivott a fa mögött. Elindult a lány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hagysz békén, Dan? Nincs mit mondan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nak. -Hihetetlen, hogy egész életében ismerte D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barátok voltak, s kiderül, hogy ilyen romlott és álnok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jó, hogy az apja ezt nem érte meg, gondolta a lá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re nézett. Jobb nem hátat fordíta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int elvesztettem egy jó állást miattad, ny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lt nőszemél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aztán igazán nem tehetek róla! - Hangja k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szigorú, mint amikor embereit utasította a bány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ult abból, ami három éve történt. Nem tekintette már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ainak őket, egyszerűen munkások voltak, akik neki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znak. Jól megfizette őket, de kemény kézzel bánt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többé az a gyerek, akinek Dan ismerte. Meged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okos, kemény, érett nő fordult most szemében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etéssel a férfihoz - Csak magadat okolhatod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, amit elvesztettél. És ha az ivást nem hagyod abba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elebb is így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aromság! Harte nem azért rúgott ki. Ezt te i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tudod. - Már elérték az első bányászházakat, de egy lé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mutatkozott, s még elég hosszú út volt hátra John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ig. Sabrina azt kívánta, bár jelenne meg hirtel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abadítsa Dantől, de minden csendes volt, s Da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te tovább. - Miattad rúgott ki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ekem ehhez semmi közöm-jelentette ki a lány, mi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elkapta a karját és maga felé pender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hogy nincs! Tudom, hogy szajhálkodsz vele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zal az indián ribanccal... el tudom képzelni, mily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... ti hárm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szája tátva maradt, rémült szemekkel bá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re. Bizonyos szempontból nagyon fiatal volt m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tudsz ilyesmit mondani?! Micsoda undorít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 csak vihogott, és locsogott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kapsz a férjecskédtől nászajándékba, szajha?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zi Hol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erészelj mé egyszer így nevezni! - Sabrin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n átütött a düh. - s ne merészelj Johnról így beszé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j neki, hogy egyáltalán felvett, miután én kidobtal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e lángolt, és Dannek egyre jobban tetszett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 dobtál ki. Én mondtam fel. Nem emlék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száz ember és én otthagy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k igen, de te megbolondultál. - Nem kellett emlé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nie a férfit, mit ért ezen, de az legkevésbé sem tűnt bűn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ónak. - Miért nem hagysz békén, Dan? Ennek semm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Megijedtél?- Szemmel láthatóan felvillany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tlet, s olyan közel hajolt a lányhoz, hogy az majd eláj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hiskybűz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rá okom, hogy féljek tőled. - Igyekezett nyug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 beszélni, de épp az ösvény legsötétebb részén jár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te magát nagyon kényelmetlenül érezni.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rájött, hogy el fog késni, elfelejtette magához v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sztol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incs rá okod? Hogyhogy nem félsz? Vagy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szereted? - Az övéhez kapott, mintha ki akarná csat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halk neszezést hallott a fák között.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an valamilyen állat, de a szemét egy pillanat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le a férfi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dekelsz, Dan. Ha nem állsz félre, keresztül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olok rajtad! - Elmosolyodott. Egyszer már rálő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ckónak nem kell tudnia, hogy nincs nála a pisztolya.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ja zsebébe dugta a kezét, és Dan rögtön oda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ersz lelőni ilyen közelről, igaz? - Felröhög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épte a lány kezét a zsebéből, és látta, hogy üres.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szította Sabrinát, odaszorította az egyik fa törzs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próbált belerúgni a térdével, de a férfi a földre lök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rajta is volt. Egyik kezével a blúzát tépte szét, a mási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knyáját cibálta fel. Sabrina felsikoltott, mire ő ököll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ba vágott, hogy a vére is kiserkent. - Évekke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kellett volna tennem - hörögte Richfield. - Gyerek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óta gürcöltem a nyomorult apádnak, most legalább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k érte valamit. Téged, szajha, és most azt csinálod, amit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ancsolok. - Kettészakította a lány szoknyáját is, az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oltott, próbált védekezni, de a fé sokkal erőse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 leszorította. Sabrina tehetetlenül vergődött a kez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t. Egyszerűen hihetetlen volt, hogy itt, a bányásztele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vetlen közelében megerőszakolja egy részeg őrü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egy teremtett lélek, aki segít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chfield letépte a fűzőjét is, durván markolta kem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tal mellét. Sabrína valahogy térdre küzdötte magát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apta a haját, mint akkor régen, s arcát a földre nyom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ik kezével finom selyemnadrágját szakította szét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tolta az övét, s hirtelen megdermedt. Keze lecsú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hajáról, a lány hitetlenkedve nézett föl rá, nem 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mi történt. A férfi lassan a földre hanyatlott, nem moz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lélegzete elakadt, kezét a szája elé kapt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ta, hogy Dan hátából hosszú pengéjű, gyönyö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aragott nyelű kés áll ki. Ekkor a fák közül Tavaszi Hold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 ki. Megállt, szó nélkül nézett le Sabri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... - lehelte ő. Igyekezett eltakarni magát,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zketett, alig bírt lábra állni. Képtelen volt megszólalni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félig zokogó, félig nyöszörgő hangok hagyták el a sz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vaszi Hold felemelte a földről a szoknyája rongyait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odaadta neki, hogy terítse magára. Azután megfogta a 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ntárját; és végül meg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! Hideg van. Elviszlek John Harte-hoz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Sabrina botladozva lépkedett mögötte, egyik cipője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ett. Azon gondolkodott, mi lesz Dan holttestével. 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tt az agyáig, mit tett Tavaszi Hold, s mekkora szerenc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épp arra járt, vagy hogy elhalasztotta az utazását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zi Hold egy sötétebb ponton megállt, odafordul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várj ! Elmegyek John Harte-hoz, ideh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gész testében remegett, arcán végígcsorog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gyj itt... nem bírok... ne... kér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ndián asszony hosszú vékony kezét feléje nyúj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ott van - mutatott a néhány méternyire álló ház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a így odavinni Sabrinát, attól tartott, val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ász meglátja. Majd szól John Harte-nak, ideküldi, ő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eltűnik. Tavaszi Hold nagyon tapintatos volt. -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ani, ha kiáltasz. Biztonságban vagy. - Hangja lág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ől gyengédség sugárzott. Sabrina legszíves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ba vetette volna magát, szerette volna, ha magához ö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, megnyugtatja. Aztán eszébe jutott, mit mondott Richfiel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jon a többiek is ezt gondolják? Megint elsírta magá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ás, mint egy rémült gyerek, és nem akarta, hogy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lássa. A földre rogyott, szorosan összehúzta mag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nyát, és rázta a zokogás. Tavaszi Hold odatérdelt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nságban vagy. Vele mindig biztonságban lesz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felpillantott. Eszébejutott, mit is ad most fel Tava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d őmiatta. Az asszony mégis oly nyugodtnak látsz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gy hozzá nagyon jó! Mindig - mondta halkan.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Megígérem. - Elszorult a torka, alig tudott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i. Élete legszörnyűbb éjszakája volt ez, talá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hoz hasonlítható, amikor apja meghalt. - Jó leszek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... úgy sajnálom, hogy... el kell menn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vaszi Hold felemelte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eje volt már. Én nem voltam a felesége. Csak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. Te a felesége leszel. Nagyon nagy szüksége van rád, ki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úgy szólította, mint John. - Jó felesége leszel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ek, hívom őt. - Azzal már el is tűnt, s egy pillan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bb Sabrina rémülten hallotta meg a rohanó lábak z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alább hárman voltak. Hirtelen kiáltás hars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lljatok meg, a fenébe! Álljatok meg mind! - Ez Jó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volt. A lány ezután csak szótöredékeket hall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?... a többiek vissza... Ó, istenem... - Azután a fu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tek megint. És hirtelen ott állt előtte, kezében egy takar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t Tavaszi Hold adott neki, mielőtt elvezette a fér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. Megmutatta nekik, hol fekszik Dan Richfiel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istenem... - suttogta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... kérlek... ne... - Sabrina arra akarta kérni,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zen rá, de nem bírta kimondani a szavakat. Igazából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tt csak el a tudatáig, mi is történhetett volna. Könnye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ák arcáról a vért. John bebugyolálta a takaróba,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, halkan gügyögött neki, mint annak idején a kisl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Bevitte a házba, lefektette a kanapéra a nappal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mébe nézett, és tudta, ha Tavaszi Hold már nem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meg helyette, azonnal megölné Richfiel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engedhettem én ezt meg?! Én vagyok az o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z megtörténhetett. Soha nem mégy többet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hová, kicsi. Megígérem. Én magam leszek a testőrö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örténhet meg még egyszer... - De a lényeg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chfield halott. A kés egyenesen a szívébe fúró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 meghalt. Tavaszi Hold remekül bánik a k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ő nem lett volna ott... - elakadt Sabrina lélegz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belekortyolt a whiskys teába, amit John a ke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ott. Igyekezett nem gondolni arra, hogy néz ki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a takaró alatt rejtőzött. Tavaszi Hold elhozta ru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ványait, azután újra 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Harte csak nézte a lányt, mintha valaki el akar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venni tőle legnagyobb kincsét. Úristen, ha Dan meg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ni fogok rád. Mindig. Soha nem engedlek e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m mellő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eg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n hibám volt, nem a tiéd. - Kezdett már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rni, csak reszketése nem múlt. - Régi ügy volt ez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kor, bárhol megtörténhetett volna. Csodál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resett meg már rég a bányában. Gyűlölt, amióta ap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ére álltam... és egyszer már megpróbálta, te is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ncsém volt, hogy akkor nem történt meg, és mé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bb szerencsém, hogy Tavaszi Hold ma épp arra já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ra nézett. Néhány perccel korábban az emberei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, beszélni akartak vele. - Megha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bólintott John. - A kés átfúrta a szí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történik Tavaszi Holddal? - Az asszony csak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dte, de indián, és a törvény szemében ez csak súlyosbí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et, ám John már gondolt err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az éjszaka elutazik. Richfield testét ped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 fogják megtalálni ... nem kedvelték itt különöseb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ll aggódnod. És neki sem. Mindketten biztons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tok, ez a fickó pedig azt kapta, amit megérdemelt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sajnálom, hogy valaha is megbíztam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igen. - Ezernyi kedves emlék futott át az agy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a rémes kép következett, ahogy a ruháját tépi, s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zokogott. John azonnal odaszaladt hozzá, magához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zaviszlek. - A karjában vitte az autóhoz, és otthon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bájába. Hannah ébren várta a lányt, tágra nyílt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mul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történt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jobban van. - John néhány szóval beszám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ről, s Hannah majd eláj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nyomorult disznó! Remélem, lógni fog. - Ha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 nem mondta el, hogy már halott, úgyis kiderül ham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Hál' istennek, hogy valaki megállította. Jó embereid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f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jó barátaim. - Nem minden nő mentette voln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en a helyzetben Sabrinát. Tavaszi Hold elvesz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t, akit szeret, mégis megvédte annak a menyasszon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csak a saját gyermeke lett volna, és John határ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át érzett ezért. Szép ajándékot kap az asszony, még sz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, mint eddig szokott, és ő maga viszi el a vasútállo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nalig fog vezetni, hogy elérje a megfelelő vonato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ánta. Lenézett Hannah-ra és megpaskolta a kez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yázzon a kicsi lányra, néném! - Hiába erős, okos,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almú nő, most nem volt más, mint megriadt gyerm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majd óvja, védi élete végéig. Megígérte neki és mag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éretet tett rá Isten színe előtt is az esküvőjük napján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nap múlva, St. Helenában. Ott volt mindkét bányavála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munkása, összesen több mint nyolcszázan, b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tek mind a templomba, sokan az ablakon át nézték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esküsznek egymásnak örök hűséget. Hannah végig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gta az egész szertartást, de John és Sabrina szemé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cseppek csillantak időn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almas szabadtéri fogadást tartottak a Thurston-bány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ületén. Sehol máshol nem fért volna el a rengeteg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leg feleségeikkel és gyermekeikkel együtt, márpedig 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a mindenkit meg akart hív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égül is csak egyszer házasodik az ember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ak még a tervezgetés idején, bár tudta, hogy vőleg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ében ez nem igaz. Hihetetlen volt számára, hogy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 már nős volt, sőt családos. Tavaszi Holddal 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zelni őt, hisz többször látta vele együtt, de még er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éz volt visszaemlékezni. Amikor este a San Francisc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 tartó gőzös fedélzetén egymásra néztek, mindkette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ék, egymásnak szül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felajánlotta Sabrinának, válassza ki, a nagy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y pontján kívánja a mézesheteket tölteni, s a lán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te, menjenek a Thurston-házba. Úgy tervezték; egy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t töltenek ott, egészen karácsonyig, s Sabrina megbí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kárját, vegyen fel egy kisebb szemé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vel éjfél után érkeztek meg. Mindenütt gyerty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gtek, a vázákban hatalmas csokrok illatoztak. A nagy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ály kandallójában tűz ontotta a kellemes meleget. Sa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az ágyára pillantott, s eszébe jutott, hogy ez lesz a n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a. Szégyenlősen nézett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 hozott itthon-súgta. John kézen fogta, lemen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paliba. Pezsgőt ittak, beszélgettek, s amikor a férfi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abrina elfojt egy ásítást, felkapta, s ölben vitte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ószobába. Holmijukat a szobalányok kicsomagolták az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zőszobáikban, s pár perccel később John már vissza is 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tösében. Sabrina olyan volt, mint álmai tündérkirály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halvány rózsaszín selyemköpenye a földre csú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ébenfekete haja szétterült elefántcsontszín vállán, a férf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akadt a lélegzete. Gyorsan eloltotta a gyertyáka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n csak a tűz meleg fénye világít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- Nagyon furcsa, hogy én is itt vagyok veled?-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siklott mellé az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it. Megszoktam, hogy egyedül vagyok. - De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rről volt szó. Hiába volt meg benne mindaz az erő,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yság, ügyesség, amellyel a férfiak világában megál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ét, itt, amikor nőnek kellett lennie, teljesen tanács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Az életnek erről az oldaláról semmit nem tudott,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sem volt arról, mi vár most rá, félve lapult meg a taka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tt. John érezte a hangjában a feszültséget, és rádöbb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senki, aki menyasszonyával beszélhetett volna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jába vette a lányt, s ringatta, mint egy gyerm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rina... - nem tudta, hogyan kezdje. Tavaszi Ho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bölcs volt, és persze voltak más nők is előtte, de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ilyen fiatal ... Matilda természetesen szűz volt, de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még csak tizennyolc évesek voltak... És mos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csoda a karjában, és az övé: Hangja halk volt, gyengé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 valaki 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szempillája megrebbent, azután felmosolyg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tud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senki nem magyarázta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 a fejét rázta. John megcsókolta az ajkát, arcát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, homlokát, majd újra az ajkát. Nagyon fog uralko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, nehogy megrémítse az ő drága kinc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rina, annyira szeretlek - súgta a lány ha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ást nem is kell tudnom - válaszolt Sabrin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ből sugárzott a biz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végigcsókolta selymes bőre minden centiméter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re megtanította neki mindazt, amit a szerelemrő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ia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6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év napján tértek vissza St. Helenába, s addigra eldön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, hol fognak élni. Ésszerűbbnek tűnt abba a házba k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amelyet Jeremiah épített első menyasszonyának. A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eg hálószoba a második emeleten jól jön majd,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nek a gyerekek, márpedig Sabrina legalább hárma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akart, vagy még többet. John felhör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n koromban? Azt fogják hinni, a nagyapju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. Nem fogok tudni lépést tartani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sége mindentudó mosolyt villantott rá, s a fül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úg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gnap éjjel még úgy tűnt, nem probléma számo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kivel is lépést 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hát, ez igazán nem tartozik a témához - vigy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an John. Asszonya maga volt a megvalósult 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at nevettek együtt, és állandóan volt miről beszélgetni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 szinte csupa azonos dolog érdekelte őket. Sabrin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 megmutatott neki a Thurston-bányákban, heti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t az ő irodájában töltöttek. A többi napokon férf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intézte a Harte-bányák ügyeit. Johnnak sikerü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ek munkavezetőt találnia saját cégéhez, és már ki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kit a Thurston-bányákhoz is. így neki csak felügy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ne birodalm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így legalább több időt tölthetünk a városban. -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tejüknek tetszett ez az ötlet. Sabrina elsősorban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rsadalmi, hanem a kulturális életért lelkesedett. Mézes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ik alatt minden darabot megnéztek, egy balettelőadá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k az operában. És persze élvezték a gyönyörű há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t Jeremiah ép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ámnak építette, és erre alig két év múlva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szomorú ez, és nem is igazságos-mondta Sabrina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hn bólintott; s a távoli múlt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szer meg akartam látogatni, hisz tudod, ő is 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a segítséget nyújtott nekem akkor rég, de csak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t beszélt velem. Nem fogadott senkit. Meg is tudo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i. - John elmosolyodott, a fejét csóválta, ahogy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tt fiatalsága. - Nem viselkedtem vele valami re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apád kedves, bölcs ember volt, és hihetetlenü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ny, ahhoz képest, amilyen gazdag. - És a lány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ényét örökölte, gondolta elégedetten a férfi. - É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 a magam feje után akartam csinálni, szóba áll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m hajlandó vele. Pedig bőven lett volna mit ta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kedvelt téged - mosolygott Sabrina. -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, de sok mindenben hasonlítasz rá. - Egyre több egyfor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lemvonást talált bennük az idő múlásával: határozott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relmesség, gyengédség és az éles ész. Mindkett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ve tapasztalták, milyen hamar és könnyen összeszok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vezték a közös munkát, márpedig dolog mindig volt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, a bányák, a szőlők, a házak, a munkások és alkalma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, valami mindig adódott. Az egyetlen terület, amely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dásra adott okot, a család volt. Bármennyire szeretté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már eljött a nyár, és kisbaba még mindig se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asználsz te valamit?- vonta kérdőre Hannah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Sabr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e gondolsz? - nézett rá zavartan a fiatal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ba volt férjnél, mégis nagyon ártatlan volt, ezekről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ról csak annyit tudott, amennyit John elmagyaráz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. Fogalma sem volt, mit akar az öreg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csinálsz semmit, hogy megakadályozd a teher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ése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azt is lehet? - döbbenten bámulta Hannah-t;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először résnyire szűkült a szeme a gyanakvástól, d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 rájött, hogy a lány őszinte. Elégedetten paskol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kezét, rendes asszonyka ez; nem úgy, mint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hát, nem is tudtam . .. - Sokszor eszébe jutott pedig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mit csinálnak azok, akik ebből élnek. Most felkel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az érdeklődését. - Kérlek, mondd el, hogy lehe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ül hogy megint megtudhat valami bár legkevésbé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ánta alkalmazni új ismeret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éhányan főzeteket meg kenőcsöket használn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 elegánsabb dolgok is. -Ez elég gusztustalanna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fintorgott. Kenőcs? Hannah nevetett. -Akinek fu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 az aranygűrűt használ. - Egy pillanatig habozot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döntött, a fenébe is, hisz felnőtt nő már. - Mint anyád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ám?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előtted. Apád azt hitte, ő is éppúgy szeretné a ba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ád azt mondta, nem tudja, mi lehet a baj. Már több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éve voltak házasok, és egy nap megtaláltam a fürdő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jában... átkozott gyűrűk... odaadtam őket Jeremiah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orgott. - És hamarosan már itt is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t valahogy zavarta, amit hallott. Mintha csapd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jtették volna az anyját. Nagyon megsaj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papa mit szó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zonyú dühös volt, de aztán nem esett több szó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ról. Nagyon elégedett volt, amikor kiderült, hogy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ban a baba. - Hannah láthatóan büszke volt arra, amit te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gy percre szinte gyűlölte őt, amiért beárulta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-t. Miért nem hagyták várni egy kicsit, ha ő úgy akar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, ha azt vesszük, hogy két és fél évvel később megh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hogy így volt megírva a sors könyvé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ám mit csinált ak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omorú volt és mérges... duzzogott. - És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csátott meg a férjének, gondolta Hannah, de ezt Sabr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nem kell tudnia. - A kis bolond! A felesége volt,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-nak joga volt a gyerekhez, hisz az volt a leghőbb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sága... átkozott gyűrűk... összetörte őket mind. Any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csak bő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em, szegény lány, gondolta Sabrina, és este el is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lte az egészet Joh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 brutalitás! És Hannah minek avatkozott b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tt volna szabad apámnak szólnia. Miért nem any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adta vissza a gyűrűt, majd beszélt volna ő apá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becsapta apá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nnah is így gondolja, de én nem hiszem. Hannah-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egy jó szava nincs anyámtól, valami féltékenység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 a dologban. Végül is majd húsz éve a papának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zott, amikor anyám megjelent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gy, én azért örülök, hogy megtalálta azt a gyűrű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 feleségére John, és hirtelen eszébe jutot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mesélte el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lpi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kérdezte, nem használok-e én is valamit, ho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tudtam, hogy lehet. Sose mond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gondoltam, hogy foglalkoztat a dolog - néze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epetten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, de azért érdek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je elnevette magát, és megcsípte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kis ártatlanom! Van még valami, amit tudn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Sabrina szeméből szomorúság sugárzot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ól tartok, nem tudod a választ, szerelmem. - Johnna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két gyermeke azelőtt, biztosnak tűnt hát, hogy nem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probléma. - Azt szeretném tudni, miért nem történi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égy türelmes, kedvesem. Hisz csak kilenc hónapj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unk háza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anra már itt lehetne a kicsi a karomban. - Vi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hatatlan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tte itt vagyok én - mosolygott John. - Megte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egy ide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rökké, éd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magához szorította, ajkuk összeforrt, és Sabri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jtette Hannah-t és a történetét. A következő hat hónap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-kétszer eszébe jutott, de még annál is hosszabb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szükség. Már a második nyarat töltötték együtt Johnn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egy júliusi reggelen felkelt, és hirtelen nagyon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ul érezte magát. Különösen forró volt a nyár, és előző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ig dolgozott a bányában, ráadásul valami munk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os dolgon jól összevesztek Johnnal, ami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tkán fordult elő, nem is tudott aludni, szinte egész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gy? - kérdezte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é-kevésbé. - Még nem békéltek meg egész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még egy szót kiejtett volna, lassan a földre csú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kiugrott az ágyból, s ájult felesége mellé térd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rina... Sabrina... drágám... - Halálra rémült,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n a rettenetes influenzára gondolt. Azonnal orvosért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jtott, ám az semmi komolyat nem 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színűleg csak fáradt, biztosan túl sokat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hn aznap este felesége lelkére beszélt, és felszól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szíves végre békén hagyni a Thurston-bányák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etőjét. Ha semmiképpen nem hajlandó normális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ódjára a ház körül tenni-venni, foglalkozzon a szőlő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nem tudott figyelni rá, csak turkált a vacsorá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hogy beültek a tornácon a hintába, ahol beszélg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tak, szinte azonnal elaludt. Amikor John ölben fel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ba, fel sem ébredt. A férfi egyre jobban aggódott,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ösen, amikor másnap reggel megint elájult. Ezúttal      azonban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vitte Napába, felszálltak a hajóra, s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már a San Franciscó-i kórházban vizsgálta egy csap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vos Sabri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? - rontott rá John az első orvosra, aki kilépett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azt mondom, március, bár az egyik kollégám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bru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döbbenten bámult rá, de azután az orvos rejt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át látva, kapiskálni kezdett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ti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A felesége gyermeket vár, bar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órház zengett a férfi örömordításától, azonnal el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t, vett egy hatalmas gyémántköves gyűrűt, és est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hazavitte Sabrinát a Thurston-házba, mosolyogva az 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a húzta. Elhatározták, hogy itt, a városban fog megszü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 a kicsi, mert itt vannak a legjobb orvosok. Addig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rengeteg idő van, hisz december előtt nem kell ott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uk a völgyet. Az örömmámorban úszó házaspár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sel töltötte az éjszakát, próbáltak nevet választani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nak... a kislánynak... hogyan fogják berendezni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szobát, s Sabrina időről időre férje nyakába b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em, én vagyok a legboldogabb asszony a világ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férjed a legboldogabb ember - vigyorgott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majd kibújt a bőréből örömében. Sabrin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artott minden utasítást. A lovát elajándékozta, a b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tájékára sem ment, délutánonként lefeküdt pih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ptemberben már kezdett domborodni a hasa, s John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 rátapasztotta a fülét, de persze még korai le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baba mozogjon. Sabrina egy hónap múlva ér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ször, s épp szólni akart férjének, amikor az éjszaka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 vadul dörömbölni kezdtek az 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űz a bányában! - harsantak a rettenetes szavak. Sa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azonnal az ablaknál term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lyik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magáéban! -jött a válasz, s Sabrina máris ölt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a vállára tette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maradsz, Sabrina! Hallani sem akarok efféle osto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okat. Majd én elintéz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megyek - erősködött a lány. Hogy is maradhat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szükség van rá. Legalább a sebesülteket ápol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azonban hajthatatl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! Itt maradsz! -jelentette ki, megcsókolta feles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lrohant. Az elkövetkező hat órában Sabrina, mint egy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cbe zárt vad, járkált fel s alá. Reggel meglátta a fekete fü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lopot, és nem bírta tovább, beugrott az autóba és el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a tornácról ordított utá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ölöd magad! Gondolj a gyerek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Sabrina csak Johnra tudott gondolni. Tudni akarta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-e, végül is ez az ő bányája, az ő felelőssége. A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ető azt mondta, John az egyik tárnában van a mentő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ttal, már több mint egy órája, hogy lementek. Újabb 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ás zaja töltötte meg a levegőt, Sabrina lerohant a tárn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látta, hogy a mentők is csapdába estek. Visszasietett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gőre segítségért, vagy hatan elrohantak, és kihoztá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kor látta, hogy John előkerül, térdre esett a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bbülé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vitték az irodába, ahol három évig dolgozott,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 ott volt mellette. Kis idő múlva úgy látszott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n van. John egyik emberével hazavitette, és este p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san, füstszagúan maga is megérkezett. Hannah a tornác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rdogált. A férfi felrohant a hálószobába, s ott találta Sa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t sápadtan zokogva. Alig egy órája, hogy elvesz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hogy soha többé nem lesz-nyöszörögte férj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aszkodva. Kétségbeesése határtalan volt. Könnyei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gcsorogtak arcu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az orvosok mondták? - kérdezte végül halkan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 fejét rázta. - Akkor biztosan nem is gondolják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persze, hogy lesz másik. s akkor azt csinálod maj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én mondok. -De ezt nem akarta túlhangsúlyozni,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iselhetetlen bűntudatot érzett az asszony. Két hónap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elt, mire újra magára talált, és megint tudott nev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rácsony elég szörnyű volt, de januárban John el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val New Yorkba. Többször találkoztak Ameliával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felé pedig megálltak Chicagóban, a férfi barátainál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 első alkalom, hogy John újra boldognak látt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t, s ez nagyon megnyugtatta, bár mindkettejüknek cs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st okozott, hogy Sabrina megint csak nem tudott teher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ni. Két év után aztán John újra sápadtnak, valahogy be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látta asszonyát. A negyedik házassági évfordulóju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rcsának tűnt, s amikor John megkínálta egy pohár pezs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, elzöldült és visszautas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ettem valamit... - mondta, és kirohan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. Másnap, amikor John valamiben nem értett vele eg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írógörcsöt kapott, férjére vágta az ajtót, és mélyen alu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John utánament a hálószobába. Ismerősnek tűn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nak a tünetek, de nem volt biztos benne, ám néhány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va már tudta, előbb, mint maga Sabrina. Amikor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megemlítette, felesége, aki már feladta a reményt,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a elhesse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John, tévedsz - mondta, és tovább olvasta a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ést, amelyet a férje a bányából hozott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 - vigyorgo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ül érzem magam - csattant fel Sabrina, és k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t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este az ágyban újra előhozta a t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félj, kicsi! Miért ne derítenénk ki, hogy igaz-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gyek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 fejét rázta, szeme könnybe láb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m t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? - John magához szorította feleségé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mi lesz a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ok megint reménykedni. És ha.. . - szavai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gásba vesztek. -  Joh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ugyan, kicsikém. Meg kell tudnunk, mi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. Ezúttal minden rendben lesz, hidd el! -Megnyugt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, sokáig simogatta felesége haját, s másnap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tte a San Franciscó-i kórházba. Igaza volt, a baba júliu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kezik. Mindketten örömmámorban úsztak. Alig tu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inni, hogy ilyen szerencséjük van. John ágyba parancsol-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t, s ő ezúttal nem ellenkezett, nem akart többé k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ztatni, vidáman tűrte, hogy férje valósággal vattáb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olja. Április végén beköltöztek San Franciscó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olsó három hónapban az orvosok közelében legy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élvezte a Thurston-ház kényelmét, John pedig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te kétszer kiutazott a völgybe. Vettek egy Duesenberg-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John alkalmazott egy sofőrt, azt akarta, hogy feleség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hasson a városba, de ne kelljen vezet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, most, hogy hirtelen ilyen sok szabad ideje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geteget olvasott. Az újságokból nyomon köv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urópai eseményeket. Kellemetlenül feszültnek tűnt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, a háború veszélye egyre fenyegetőbbne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optimist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mégis kitör a háború? - Sabrina a hatalmas ág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küdt egy júniusi reggelen, s az újság fölött férjére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aki boldogan mosolygott rá. Az asszony úgy nézett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nagy kerek labda, s ő imádta kitapintani a ki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gdalózó lábát, lökdösődő könyökét. Nem nagyon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moly témákról társalogni, minden gondolata a baba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ket nem érint amúgy sem, nyugodj meg. Mos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meglátod, milyen hasznos dolog, hogy öregember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él férjhez. Engem már nem visznek el kato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elyes. Itt van rád szükség a fiad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vagy olyan biztos benne, hogy fiú? - vigy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. Mindketten fiút szerettek volna, és azután egy kis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éve persze, hogy lesz még azután. Habár félelmeik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re Sabrina nagyon jól tűrte állapotát, hisz fiatal volt m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töltötte be a huszonhatot. Remélték, hogy a szülé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könnyű lesz, mint a terhesség. Sabrina nem akar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 a kórházba, ragaszkodott hozzá, hogy a Thurs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ban szülessen meg a kicsi, de John még nem vol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, hogy beleegyezik. Rámosolygott, és megismét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ést. - Szóval, miért fiú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nagy a lába - nyögte az asszony, és egy kid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dásra mutatott a hatalmas gömbön, ami egykori dere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én nőtt. - Tudod, néha azon töprengek, hajlandó lesz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bent maradni július huszadikáig. Úgy érzem, már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n türelm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mikor eljött a kijelölt nap, nem történt semm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telt-múlt az idő, ő lett egyre türelmetlen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akar kijönni? - nyugtalankodott egy 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a kertben sétáltak. - Már hat napot ké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mégis kislány. A hölgyek soha nem pontosa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 John, és megpaskolta felesége kezét. Feltűn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, hogy az asszony lassabban lépked, mint szokott, és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n felfelé háromszor is meg kellett állniuk pihenni. Sa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hasa egyre nőtt, és most már John is komolyan ag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nappal ezelőtt elment az orvoshoz, megkérdezte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, ha a baba túl nagy. A doktor közölte, akkor kiveszik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apság már egyszerű eset. John azonban csak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nyugodni. Remélte, hogy nem kell császármetszést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zni, de a gyerek hatalmasnak tűnt. Sabrina viszont 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ékenyebbnek keskeny, fiús csípőjével, szűk meden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zzak neked inni valamit? - kérdezte, amikor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elyezkedett az ágyon. Sokáig fészkelődött, sóhajt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fintorogva férjére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zdek már nagyon belefáradni, szerelm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gyengéden megérintette a dagadozó pocakot, s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 erőteljes rúgás formájában, azonnal meg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alább a kicsi jó formában van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iszont ezt korántsem mondhatom el magam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erekam leszakad, a lábam sajog, nem tudok ülni,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 feküdni, nem kapok leve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ban nyomorúságosan nézett ki, John finoman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sszírozta a hátát. Tudta, hogy a legtöbb férfi ilye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osztja meg feleségével az ágyat, de ő nem bírt tá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ni tőle még ennyi időre sem, s Sabrina is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zavarja, hogy vele al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od, hogy az emberek megbotránkoznána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látnának minket?-kérdezte az asszony, közben 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ánylag kényelmes helyzetet találni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és ha igen, akkor mi van? Én boldog vagyok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- lehelte Sabrina, és közelebb húzódott férj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blakon át még egy ideig elnézte a csillagokat, a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ű éjszakát. Már épp félálomban volt, amikor hí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zonyú fájdalom hasított belé. Johnra nézett, de ő már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aludt. Próbált máshogy elhelyezkedni, de a háta ki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atlanul nyilallt, és azután újra jött az a szúró fájd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óra múlva már azt hitte, azok a görcsök jötte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k oly sok hónapja elmaradtak, s ahogy leveg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kodva felült, lába között furcsa nedvességet érzett, az 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uromvíz lett. Iszonyúan szégyellte magát, amikor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bredt, felkapcsolta a lámpát, és álmos szemekkel fel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öntöttél valamit, kicsi? - kérdezte, de a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rösödő asszonyára nézett, rögtön tudta, mi a helyz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géden átkarolta. - Ne aggódj, szerelmem!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n lesz. - Felkapta a köntösét, csengetett a szoba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s hozott egy halom törülközőt. - Mary majd áthúzz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at. Gyere, ülj addig ide! - Átsegítette egy szék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te az arcát. - Mit érzel, kedve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egint elpirult. Hihetetlen, hogy ilyesmirő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 egy férfival, de hát John a legjobb barátja, senkive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közeli kapcsolatban n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ha menstruációs görcseim len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ennek vajon így kell lennie? - Matildával n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ek erről, majd hirtelen az elveszített baba ju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Nem vagyok benne biztos. Az orvo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hívjuk, ha kezdődnek a fájások. Ez most az le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az átázott ágyra pillantott, és szája sugárzó mosol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az. Gondold csak el, néhány óra múlva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dban tarthatod a kisbabát- mondta, és elrohant, hogy 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t, majd egy csésze teával tért vissza. Az orvo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küldi a két nővért, és utasította Johnt, hogy biztos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 nyugalmat feleségének, fektesse ágyba, de ételt ne a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. Sabrina nem úgy nézett ki, mint aki épp enni kív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egy széknek dőlve találta, két kezével fogta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át és a fogát csikorgatta a fájdalomtól. -Az orvos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lesz, édesem. Gyere, bújj az ágy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vérek alig egy óra múlva megérkeztek, kijelent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den rendben megy, és kiparancsolták Johnt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ból. Sabrina elsír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aradhatna?-kérdezte. Jobban bízott benn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kiben, úgy érezte, rá van leginkább szüksége, de a nő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 hallani sem akarta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lenézett verejtékben úszó arcára, és megsim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t. Sabrina tekintete kezdett elhomályosulni, Joh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, a fájások már nagyon sűrűn jönnek. Kiment,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fel-alá járkált, s a földbe gyökerezett a lába, amiko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ra múlva meghallotta, hogy felesége felsikolt. Dörömbö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 az ajtón, az egyik nővér haragosan ki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zajongjon itt, kérem - suttogta szig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Semmi baja a fülének. - Ekkor újabb nyö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st hallott, nem bírta tovább, félretolta a nővért, és bero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bába. Sabrina ott feküdt, hálóingét felhúzták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áról, de ez John számára nem volt visszataszító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a felesége kezét, és csendesen, nyugtatóan beszél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jött a fájdalom. A nővérek rosszalló pillantá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ettek feléje, s az orvos is megdöbbent, amikor a szob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ve páciense mellett megpillantotta a térdelő férj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 lássuk, mi a helyzet! - Ő is szemmel látható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 volna kívül tudni Johnt, de a vajúdó asszony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aszkodott férjébe, hogy nem mert szólni nekik.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erősen zihált, arca iszonyúan eltorzult a kínoktó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 orvos végigtapogatta, rémesen sikoltozott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te arca verítékben úszott, ahogy az ágyon vonagló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át nézte, szeretett volna valahogy segíteni raj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 tehetetlen volt. Végül az orvos szólt, hogy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e vele, de Sabrina pánikba esett, amikor férje 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te a kezét, így az kivárt még egy fájdalomhullámo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 kiment volna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a várakozásnak megfelelően megy, Mr. Hart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csendesen az orvos - de most egyedül kell őt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. Ez a látvány túl sok egy férfi szemének. Mindkettő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ében kérem, maradjon idekint, és hagyjon minket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olgozni? És ez alatt mégis mit ért? - nézett rá mér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John. - Ő az egyetlen, aki valamit is csinál, és ő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ja, hogy ott vagyok. Maga ezt nem értheti. Senkije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jtam kívül, én vagyok a családja, a legjobb barátja, és ő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mindenem. Láttam már gazdaságokban, hogyan szü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borjak és csikó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tt a felesége, Mr. Harte - háborodott fel az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ja, hogy erre magának kell felhívnia figy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? Nem fogom őt cserbenhagyni, dr. Snow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ízza ránk Mrs. Harte-ot! Gondolom, ezért hívott 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habozott, nem tudta, mitévő legyen. Sabrinával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i, de csak ha őt ez nem zavarja. Hogy az emberek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nak, soha nem érdekelte, nem fog épp most elkezd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őd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hív, bemegyek! - jelentette ki keményen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 né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bólintott dr. Snowe összeszorított foga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ddig minden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de attól tartok, nem lesz vége egyhamar. B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ania az erejét, hosszú lesz ez az éjszaka. .. - kiné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lakon, épp akkor kelt fel a nap - illetve ez a nap. Nem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, hogy vacsoraidő előtt megszületne a ki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 képes ezt most ilyen határozottan kijelen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tudom, hogyan születnek a gyerekek. - Nem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te, volt a kimondatlan üze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úgy tűnik, mintha... mintha eléggé előrehal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ne a dolog - aggódott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monda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legszívesebben a falba verte volna a fejét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tor eltűnt az ajtó mögött, az elkövetkező öt órában fárad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atlanul rótta a folyosót a szoba előtt, és azt hitte, megő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ivott két pohár konyakot meg egy kis whiskyt, és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, Sabrinának is adnia kellene egy kicsit, de az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képp iszonyatos felháborodást keltett volna.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ten ült a lépcsőn, a nővérek ki-be szaladgáltak,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is kijött, és jelentette, hogy minden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n. Délután négykor úgy hallotta, Sabrina kiáltott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 az ajtóhoz rohant, ott ácsorgott, nem mert d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lni, mert félt, hogy megrémíti az asszonyt, de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segíteni, legalább azzal, hogy ott van, hogy átöl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újra felhangzott a szörnyű sikoly, s ő nem bírt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, csendesen belépett. Iszonyú hőség volt a szobáb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húzott függönyök kizártak minden fényt, csak egy lám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gett az ágy fejénél, s egy másik a lábánál. Ott feküdt Sa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, széttárt lábakkal, arca úszott a verítékben; gyönyörű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cosan tapadt a fejéhez, a lepedőt markolta csikorgó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kkal. Hirtelen rettenetes kiáltás kíséretében újabb fáj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tt, s Johnnak tátva maradt a szája, mert megpillan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 fej tetejét. Sugárban fröcskölt a vér, de ő nem is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zt az aprócska fejet, gondolatait teljesen lefogla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latos asszony, aki kínlódva nyomta ki az ő gyerme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. A nővérek biztatták, az orvos gyors mozdulattal kisegí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vállakat, s egyszerre csak ott volt... egy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fiú, véresen, nedvesen feküdt édesanyja karjában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szaladt, s szeméből csorogtak a könnyek, ahogy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te mindkettejüket. A doktornak ez persze me i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szett, de ahogy nézte őket, elgondolkodott. Élet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atlanabb szülése volt ez, de talán nem is olyan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g, ami itt történik. Hisz a gyermek kettejük szerelm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ant annak idején, s most kettejük karjába született, 191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úlius huszonnyolcadikán, épp, amikor Európában kitö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7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athan Thurston Harte keresztelőjét a Szűz Mária-te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ban tartották, 1915. januárjában, s szülei kisebb fogad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ztek ez alkalomból a Thurston-házban, Crocker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loodék, Tobinék és Devine-ék részvételével. Kics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san megválogatott társaság emelte poharát a gyer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ségére abban a szobában, ahol hat hónappal korá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ett. John Harte boldogan feleségér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szerencsések vagyunk, kics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bizony! - Sabrina csak úgy ragyogott. Ennél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tartogathat számára az élet. Van szerető férje,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e, akit imád, a bányáik remekül működnek, bár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em egyezett bele az egyesíté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ki tudja, hogy házasok vagyunk, és én iga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 mindkét céget. Mi a különbs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érzem a különbséget. - Ő Johné lehet, de a b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. Valahol mélyen benne gyökerezett ez az érzés, az in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k, amiért így akarta, annak ellenére, hogy John kitű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t végzett. Tulajdonképpen Sabrinát nem is érdek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a, amióta a kicsi Jon megszületett. Még a szőlői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madó betegség sem tűnt már oly tragikusnak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mteli dolgokra tudott gondolni. Váltig állította, hogy 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pjára ütött. Sötét haja volt, és hatalmas ibolyakék sze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valójában egyikükre sem hasonlított. Hannah tudta egyese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, hogy a gyerek kiköpött mása nagyanyjának, Cam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de erről bölcsen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nyire a Napa-völgyben éltek, Sabrina huszonhet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ésnapját azzal ünnepelték, hogy elmentek a Farm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jára. Mindketten úgy érezték, ez életük legszebb nya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etlen szomorú esemény Tavaszi Hold halálhír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tyja írt Johnnak, úgy érezte, joga van tudni: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zuhant egy hídról, fejét beverte a kövekbe, s azonnal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thalt. Sabrinát nagyon elszomorította a hír,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lte Tavaszi Holdat, különösen, miután ak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ette az életét. Hihetetlennek tűnt, hogy ez már ha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, bár más oldalról úgy érezte, mintha John egés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ben ott lett volna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nak terhessége alatt szokásává vált, hogy f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mel kísérje a világ dolgait, tulajdonképpen a gyer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ése óta ez volt az egyetlen dolog, ami iránt még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dött. Annál is inkább, hisz jóslata annak idején be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urópában kirobbant a háború. Szerencsére még két év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mutatkozott jele annak, hogy Amerika belépne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is a politikusok ezt mondták. Sabrína megint nem h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 tudnánk kimaradni ebből, John? Odaát ezr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nak az emberek. Komolyan úgy gondolod, hogy n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nk nekik segíteni? A baj az, ha odamegyünk, bolon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unk, de ha nem, úgy a világ legszívtelenebb teremt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i. Igazán nem tudom, mit is gondolj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úl sokat foglalkozol a politikával. Ez a baj azokk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kkel, akik korábban dolgoztak, s utána már nem tud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kezdjenek magukkal. - Szerette ugratni okos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jában Sabrinának mindig rengeteg tennivalója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 körül, olyannyira, hogy úgy döntött, nem utazi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nal New Yorkba. Üzleti ügyeket kellett intéznie Detro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zután pedig New Yorkban, ahol egy ígéretesnek tű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fektetésnek akart utánanézni. Erősködött, hogy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sérje el, utált egyedül utazni, és mindig is igyekeztek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t együtt tölteni, amennyit csak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yi időre menné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rom hét. Talán négy. - Csaknem két hétbe telik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esztülutaznak az országon, és vissza. Sabrina a fejét ráz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etlen. Vihetjük Jo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je elgondo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tudsz képzelni vele tíz napot a vonat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felnyögött, aztán mindketten jót 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tudom képzelni, csak azt nem, hogy utána valah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épülnék. - Mozgékony, egészséges, boldog kisfiú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t talán túl élénk is. Sabrína nagyon sajnálta, hogy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sikerült teherbe esnie, hiába reménykedtek. Habár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m volt olyan fontos, hisz ott volt nekik Jon. - Gyű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m a gondolatot, hogy egyedül kell elengedjelek, drág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ráadásul ilyen hosszú id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sem tetszik a dolog - nézett rá boldog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.-Biztos, hogy nem hagyhatnánk itt Hannah gondjai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. Jon annyira vad az utóbbi időbe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, sehogyan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jó. - John mindent eltervezett, szeptember tiz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cedikén felesége és fia kikísérték a vasútállomás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ig integettek utána, majd visszatértek athurston-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ott várják meg, míg hazaér. Sabrinának volt némi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znivalója a bankjával, azonkívül új függönyöket és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geket akart rendelni. Bármennyi feladat várt is rá,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n magányos volt. Hirtelen túl nagynak tűnt a ház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fel-alá járkált, türelmetlenül várta a híreket John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leginkább őt magát. Másnap bement a városba, végig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üzletet, s közben azon töprengett, merre járhat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. Megállt az utcám, nézte az újságárus fiút, s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elállt a szívverése. KATASZTRÓFA A CSEN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CEÁNI VASUTVONALON! TÖBB SZÁZ HALOT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vasta a hatalmas betűkkel írt főcímet. Szédelegve tol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át a tömegen, kikapott egy lapot a rikkancs kezéb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zketve olvasni kezdte. Nevek nem szerepeltek, de arr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atról volt szó, amelyre John felszállt. A baleset Utah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ban, Ogdentől nem messze történt. Percekig csak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önkéntelenül a bank felé indult, maga sem tudta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 ért oda, megtorpant az előcsarnokban, s a könnyei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zottak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s. Harte! - rohant oda hozzá valaki. - Segít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 az elnökhöz vezették, s ő rémülettől tágra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kkel nyújtotta oda az 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hn ezzel a vonattal utazott el tegnap. Van rá lehető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tudjuk... - nem merte kimondani a szavakat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, hogy semmi baja, vagy talán csak megsebesült, 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gtön odautazik. Jonathant itt hagyja valakire,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érdéses a dolog. Agyában villámsebesen kerg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 a gondolatok, s résnyire szűkült szemmel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kelnökre. - Ki tudja derí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áviratozom az ogdeni társbankunkhoz, ők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zik a kért információt - A vonatban túl nagy kár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hoz, hogy tovább tudjon menni onnan, délután egy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vény indult el, hogy visszahozza a túlélőket és a sé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felhívnánk a vasúttársaságot? Biztos vannak 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adata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t elkövetünk, Mrs. Harte - bólintott újra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k. - Hol találom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tthon várom a híreit. Vagy inkább marad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. Egyik emberem majd hazaviszi, és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sítem, ahogy megtudok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ész bank felbolydult. Harte-ék voltak a legfont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feleik, éppúgy, mint azelőtt Mrs. Harte édesapja.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k besegítette a kétségbeesett asszonyt az autójáb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rohant az épületbe, és pillanatok alatt utasítások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tjait adta ki. Távirataitól kattogtak a gépek a vasútvo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hosszában, futárt küldött a társaság vezetőjéhez,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ban várta a hírt, amely lesújtó volt. John Harte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 egyikében utazott, amelyek teljesen összezúzó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vonat kisiklott, és egy több száz méter mély víz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sba zuhantak. Holttestét alig néhány órával ezelőtt tal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és azonosították. A társbank sajnálkozását fejezte k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te, továbbítsák részvétnyilvánítását a családnak. Ez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a legkevésbé sem könnyítette meg a bankelnök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ét, amikor késő délután a Thurston-házba hajtott, és komor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l bekopogtatott. Sabrina rögtön ott termett, tekint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ény csillant. Biztosan kiderül, hogy John mentette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 vonatot. Annyira hozzászokott az évek során a bány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tasztrófákhoz, remekül tudta, mi a teendő ilyenkor. 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a mosolyogva suhant le a lépcsőn, de az elnök arca lát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orp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hn? . . . - suttogta. - Ugye . . . ugye jól van? - A férf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 rázta, s ő odaszaladt hozzá. - De hát nem lehet, hogy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gészen másként akarta megmondani.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a, legalább leülteti egy kényelmes székbe... Bár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adott volna, ha nem neki kell ezzel a hírrel idejönni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egtört arccal nézett az asszonyra. Nem szaba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minekmegtörténnie ilyen emberekkel, akik így szere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, akik ilyen szépen élnek, akik ilyen hosszú id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tak egy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ajnálom, Mrs. Harte. Épp most kaptuk a hírt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nagyot nyelt, mély levegőt vett, úgy folytatta. Ettől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tt könnyebb kimondania: - A férje elhunyt az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olttestét... egy vízmosásban találták meg ma dél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állati hördülés hagyta el az asszony torkát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többé! A bankelnökre nézett, tekintetében olyan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tos fájdalom tükröződött, hogy a férfi akaratlanul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ütötte a szemét. Fogalma sem volt, mit mondhatn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íthetne. Csak álltak ott a gyönyörű üvegkupola ala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szemébe lassan könnyek gyűltek. Nem sikolt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zokogott, nem ájult el, nem kapott hisztériás roha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űen kikísérte a bankelnököt, és úgy néze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jött volna a világ vége. Mint ahogy Sabrina Harte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 is jö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                             </w:t>
      </w:r>
      <w:r>
        <w:rPr>
          <w:rFonts w:eastAsia="Batang;바탕" w:cs="Courier New" w:ascii="Book Antiqua" w:hAnsi="Book Antiqua"/>
          <w:color w:val="000000"/>
          <w:lang w:val="en-US"/>
        </w:rPr>
        <w:t>*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ADIK KÖNY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: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8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len volt elmagyarázni a kétéves Jonathan Harte-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z édesapja meghalt, hisz alig beszélt még, és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lett volna képes felfogni, mi történt. Mindenk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tökéletesen tisztában volt a helyzettel. A búcsúzt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tartást a Szűz Mária-templomban tartották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óban, a temetést pedig otthon, a Napa-völgyben.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, mintha ő maga is meghalt volna. Amikor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tteste megérkezett, kinyittatta a koporsót, ott ült mell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hurston-ház könyvtárában, s csak nézte őt, a sebeket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ött nyakat, letörölgette arcáról a vízmosás homok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re azt várta, hogy felébred, felül és azt mondja,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rossz tréfa volt. Ám John Harte nem mozdult, s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üknek alig hét év után vége szakadt. Sabrinát még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ben nem dúlta fel ennyire semmi A temetés után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csak ott ült a hintában a tornácon és bámult maga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időről időre odament, figyelmeztette, hogy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feladatot el kell végeznie, vagy épp Jon hívja. Ám 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ának mintha kiürült volna a lelke, amikor férje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zett semmit, nem látott semmit, nem mondott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nek, még a gyermekével sem tudott mit kez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talanszor szóltak neki, hogy rengeteg munka vá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ét bányavállalatnál, de nem bírta magát ráve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menjen, és hirtelen fogalma sem volt arról, miért küz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az egyesítés ellen. Ugyan mi volt az indoka?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 bebizonyítani és kinek? Egyáltalán nem emléke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em tudta összeszedni az erejét, hogy odamen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s. Harte, be kell jönnie! - A munkavezetője tucat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kalommal jött el könyörögni neki, ő bólintott is, azu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t a másnap és a következők, és ő nem bírt elin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san eltelt így egy egész hónap, végül a két munkavez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 állított be, teljes kétségbeesésben, s akkor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tudta, hogy nem halogathatja tovább a dolgot. Beült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John autójába, és a Thurston-bányákhoz hajtottak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belépett az irodába, hirtelen felrémlett elő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i nap, amikor apja halála után először jött ide 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csak tegnap lett volna, nem tíz évvel ezelőtt. Kit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őle a zokogás, olyan keservesen sírt; hogy végül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etője szégyenlősen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s. Harte... tudom, fájdalmas önnek... de h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nem. - Sabrina kétségbeesetten nézett rá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i. Nem tudom ezt csinálni többé... nincs meg ben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ak értetlenül bámultak rá, ő nagyot sóhajtott, és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tt összeszedni magát, s végül leroskadt arra a szék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n John ült mindig, amikor még együtt dolg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ptelen vagyok irányítani a bányát. A fiamr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ét munkavezető tudta, milyen hihetetlen teljes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t nyújtott, mielőtt férjhez ment, tisztelték is ér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érthető módon nem várták el tőle ugyana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arra kértük, Mrs. Ha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eglepetten pillantott rájuk, s hirtelen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almas kő esett le a szívéről. Rádöbbent, hogy attól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nap látnia kell ezt a helyet, amely oly üres John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. Elviselhetetlen volt még a gondolat is. 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akarom, hogy továbbra is tartsák kezük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eket, mint eddig. Rendszeresen beszámolnak nek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ről tudni szeretnék. És-úgy döntött, közli a meglep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rt - egyesíteni akarom a két céget. - Már rég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tennie, bűntudatot érzett, amiért ilyen hosszú idei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állt, mintha nem bízott volna meg Johnban. -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, hogy a bányák közös irányítás alatt állnak. Thu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-Harte Bányák lesz a nev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asszonyom. - Persze időbe telik, míg elintézzü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minisztrációt, de legalább tudják, mihez tartsák mag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rövid időre mintha a régi Sabrinát látták volna, ahogy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zott mozdulatokkal a jegyzettömbért nyúl, felírja a ten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k listáját, s átadja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egyéb marad a régiben, mint a férjem id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n nem kívánok változ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arosan kiderült azonban, hogy gondok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ét cégnél, főleg Johnénál. Az elmúlt néhány év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fit rohamosan csökkent, ő soha nem panaszko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mészetesen soha fel sem merült benne, hogy Sabrinn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latának hasznából javítsa a sajátja helyzetét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több hálával tartozott neki, mint gondolta, és elszoru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vel gondolt arra, mennyit aggódhatott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 Harte-bányák okozta aggodalom lassan elmúl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ikor az Egyesült álamok 1917-ben belépett a háborúb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vel egyre nagyobb mennyiségű hadifelszerelésr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, megnőtt az igény a higany iránt is, így a Thu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-Harte Bányák soha nem látott virágzásnak 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rengeteg pénzt keresett, nem mintha ez különö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érdekelte volna. Az egyetlen dolog, amivel törődött,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 volt, Jon, és még nem jutott túl a szeretett férfi elvesz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tt érzett fájdalmán sem. Újra elkezdett bejárogatni 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ába, itt mintha közelebb érezte volna magát Johnhoz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ét is kitöltötte, amíg a fia az iskolában volt. Ahogy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egyre több megrendelés érkezett, mindig volt tenni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unkanapjai egyre hosszabbra nyúltak, s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nt csak késő este járt már haza, ahhoz is fáradt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 valamit, vagy benézzen Jo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soha nem ment San Franciscóba. A Thurston-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zárva volt, személyzet nélkül, s ha nagy ritkán oda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dtek Jonnal, ő maga gondoskodott ellátásukról, mint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én, apja halála után. Egy ízben ott töltötték a karács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lig bírta elviselni, bárhová nézett, a régi boldog 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e kísértett. Menekült vissza St. Helenába, belete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ni a cég ügyei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vel kiderült, Jon mennyire gyűlöli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 sem érdekel, mint a nyomorult bányáid!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itt velem! - vádolta a fiú, de ekkor már 1926-ot írtak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lat komoly gondokkal küzdött. Egyszerűe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 higanyra, rengeteg embert kellett elbocsátania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Thurston-bányák több tárnáját kénytelen volt lez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esztilalom már hét éve érvényben volt, így a szőlő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tak hasznot, s életében először aggasztónak tű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agi helyzete, holott Jonnak meg akart adni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sok szempontból nehéz eset volt. Nemcsak azér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ztelt rá, mert keményen dolgozik, férfimunkát végez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ak világában akarja megállni a helyét, hanem azér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meghalt az apja. Úgy tűnt, anyját okolja ezér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z én hibám, Jon! - mondta neki ezerszer is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a fiú kiabált vele, de valójában ő maga is bűntudato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, mintha neki is vele kellett volna halnia, bár ez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képp nem segített volna Jo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arátaim mind azt mondják, nem normális, a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sz. Többet dolgozol, mint az ap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rről igazán nem tehetek. Felelősségel tartozom nek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m, és most nehéz időket é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28-ban fájó szívvel bár, de eladta John bányáit, s a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get befektette a tőzsdén, remélve, hogy jócskán gy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dik, s majd egy kisebb vagyont adhat fiának. Ám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zelések mind romba dőltek 1929. október 29-én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 elveszített, az utolsó fillérig, s reszketve gondolt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három év múlva Jont egyetemre kell küldeni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t neki az anyagi gondokról, ő pedig folyton Princeton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 Harvardról áradozott, európai utazást tervezett, 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ekelőtt saját kocsit akart. Állandóan hatalmas igén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masztott, de hát mindig is követelőző gyermek volt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csak magát okolhatta, hisz megadott neki min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csak akart. Nem mintha így kevésbé lett volna lelki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t-furdalása, és az, hogy elkényeztette Jont, persz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ta az apját vissza, csak a saját életét tette még neheze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élegzete is elakadt, amikor a fiú bejelentette, hog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ék a Harvardra és Princetonba, sőt a Yale-r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 - mondta Sabrina, és igyekezett leplezni rémül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 ebben a tőzsdekrach óta eltelt két és fél évben nagy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latra tett szert - mit gondolsz, melyiket választod?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gondolsz, hogy fizetem én ki? A bánya kiapadt,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óta azon töprengett, hogy eladja a napai háza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elkezdte az egyetemi előkészítő tanfolyamot, bek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San Franciscóba, s erőnek erejével magukkal cipe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-t, az öregasszony annyira nem érezte jól magát 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rövid időn belül vissza kellett hozni St. Helenába. 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a utálta eladni a feje fölül a házat, de úgy tűnt, nincs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őség, egyébként nem tudja egyetemre küldeni a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a Harvard tetszik legjobban - vigy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eléged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üszke vagy magadra, ugye? Tulajdonképpen 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üszke vagyok rád. Remekül szerepeltél az iskolában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mled, hogy most válogathass. Szóval a Harva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anya. - Már majdnem a Yale mellett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Haven legalább olyan iszonyú helynek tűnt, mint 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ena. Mozgalmas életre vágyott, és mindenki azt 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ston egyszerűen mesés, Cambridge pedig onnan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rás. Jont legalább annyira érdekelte a társadalmi éle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anulás, bár ez aligha meglepő egy fiatalembernél. Jo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zennyolcadik évében járt, míg anyja, bár csak negy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gy volt, iszonyú öregnek érezte magát. Zárkózo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rakozott és elgondolkodó a problémák miatt, amelye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eszélt fi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a, ugye nem bánod, ha veszek egy autót, és el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íttatom keletre? Szükségem lesz rá Cambridge-ben -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rázta Jon angyali mosollyal az arcán, eszébe sem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nyja nemet mondhat, hisz sohasem szokott.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új autóról szó sem lehetett. Az első év tandíját júli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ejéig be kellett fizetni, s Sabrinának fogalma s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nnan teremti elő az összeget, ha nem akad addig vev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t. Helena-i ház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kis A modell a hátsó pótüléssel igazán csinos.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deg az idő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feltartott kézzel intette csendre, s a tekint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soha nem látott rémület megdöbbentette a fiút. Ő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ra gondolt, anyja pedig a lassan semmivé foszló tő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kre. Szinte idegenek voltak egymásnak. Túl sok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ott el 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, hogy egy autó jó ötlet lenne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Szükségem van r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 Valami mélyen legbelül megakadályozta Sabrin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ja az igazságot. Talán a büszke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einte autó nélkül is nagyon jól megleszel, Jon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ost leszel még csak tizennyolc, mások sem vadonat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dellel gördülnek be az egyetem első év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gadni mernék rá, hogy a legtöbben igenis kocs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nek. Az isten szerelmére, mégis hogyan közlekedj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éldául kerékpárral - nagyot nyelt - vagy gyalog.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őre majd beszélhetünk autó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digra talán jobbra fordulnak a dolgok a bányával, ha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sem tudta, miben reménykedik. A szőlőkkel s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kezdeni, már ott tartott, hogy arra is vevőt keres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tlen dolog, amit soha nem fog eladni, a Thurston-há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 ebben bizonyos volt, és szeretett volna minél több föld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artani, ha egy mód van rá. Tudta, milyen sokat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öld az apjának, amikor felépítette birodalmát, s lehet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él többet szeretett volna ebből Jonnak egy nap tov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szerűen nem értem, hogy képzeled! - dühöng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. Fel-alá járkált, haragos pillantásokat vetett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gondolsz, hogy néznék ki egy biciklin? Mindenki raj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hög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vetséges! A fél ország munkanélküli.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pórol. Senkit nem fog megdöbbenteni, ha azt látja, hogy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rékos vagy. Sőt az lenne csak megdöbbentő, ha vadonat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tón furikáznál. Gazdasági válság van, csak nem akar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denki azt mondja: na, megjött ez a nagyképű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i tökfe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vagy nevetséges, és kit érdekel a gazdasági vál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ket nem érint, igaz? Akkor meg minek törőd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hallgatta, Sabrina már tudta, milyen iszonyú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ba volt rózsás képet festeni fia előtt a dolgaikról.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olt így a valóságról, sőt teljesen érzéketlenné vál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mégis úgy döntött, most már nem tehet más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lehetsz ilyen felelőtlen? Igenis törődnün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közbe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én akkor sem törődöm vele. Engem egyetlen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dekel, a francba is, az autó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kkor is vérig sértetten méregette anyjá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ísérte a Bostonba induló vonathoz. Sabrina szíve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ugrott, mint mindig, ha John halála óta bárkit vona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ni látott. Nem tudta elkísérni, mert a bányába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volt a munka. Az utolsó pillanatban sikerült eladn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ai házat, így kifizette Jon első két évét, s csak azon im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ott, mire újra felmerül a probléma, történjen valami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ő vált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íve szakadt meg, amikor átadta a ház kulcsait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 mint hatvan évig az övék volt, Jeremiah építtette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ott született. Jonathan szerint nem volt nagy veszte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sem szerette a völgyet. Sabrina csak annak ö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nah néhány hónappal korábban csendesen elment, 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megérnie, hogy idegenek laknak abban a házban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ét eltöltötte, amelyhez annyi emlék kötötte, amely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 barátjáé volt. Sabrina azzal nyugtatta magát, hogy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Jon érdekeit szolgálja, aki megérdemli, hogy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kolába járhasson, így aztán annál dühösebb l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látta fia félévi jegyeit. Az órákra nem járt be, minden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ukott. Sabrina nem tehetett mást, mint hogy jól leszi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amikor fia hálaadás napján felhívta. Amelia meg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 New Yorkba, de Jon inkább Cambridge-ben mar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 már nyolcvan fölött járt, de Sabrina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ppant elegáns és főként figyelemre méltó hölgynek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Jonathan viszont ki nem áll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lyan öreg, anya - nyafogott. Ez persze kétség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 volt, de Amelia esetében aztán különösen nem ez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g. Sabrina nagyon sajnálta, hogy Jon túl fiatal még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, hogy ezt belássa. Fia csalódást okozott neki azz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vélekedett Ameliáról, de persze vitatkozni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. Legfeljebb a jegyei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továbbra sem veszed komolyan a tanulást, csök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i fogom az apanázsodat. - Ez valójában igen nagy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bbséget jelentett volna neki, a fiút pedig kellő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ijesztette. - Jobban teszed, ha eljársz az órákra ezentú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benjöhetsz a bányába dolgozni. -Tudta, hogy ez 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 a halálnál is rosszabb. Mindent utált, ami a bány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 kapcsolatos, kivéve a belőlük származó pénzt, amel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ítségével megszerezhette mindazt, amitől font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. A kocsi is csak azért kellett volna, Sabrina n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gyon jól tudta. Ezúttal azonban nem volt mit tenni. -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an várom, lesz-e változás, mire hazajössz, fiatalembe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ezte be a beszélgetést. Hazahívta a karácsonyi szünet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anyagilag valószínűleg megviseli majd, de nagy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te volna már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öröm nem volt az életében, egyedül Jon. Rajta kí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ül csak a végtelenül lesújtó valóság, hogy már nem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övé a bánya, s ha ajánlatot kapott volna a szőlők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 eladta volna. De hát ugyan ki venné meg? Nem 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senki semmit. Megpróbálkozott a szilvatermesztéss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óval, de az sem hozott hasznot, volt alma... csemege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... ám ő igazából borszőlőt akart termeszteni.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ól álmodott, hogy valódi nemes bora legyen, de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sult meg soha, és most már az is kétséges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-e még valaha is borkészítéssel fogla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decemberben meglátta Jont, azonnal meg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ia férfivá érett. Külseje, beszéde felnőttes lett,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nként sokáig kimaradt a barátokkal, de azért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pontból semmit nem változott. Továbbra is el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nyja teljesítse minden óhaját, egyedül a nőügyeit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zte a saját pénz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ennyire sikerült feljebb tornásznia a jegyei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nyja nagyon örült, bár így várható volt, hogy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hozza a rettegett témát. Alig két napja volt otthon,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ezdte zaklatni Sabrinát, s csak azért nem előbb, mert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oglal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jó, anya, mi a helyzet az autó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dalent vannak a kulcsok, édesem - mosolygott Sa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. Sohasem ellenezte, hogy a fiú vezesse az autóját, 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megdöbbentette, ahogy Jon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z az autó. Az új.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nak elszorult a szíve. Épp a bánya papírjait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, a helyzet kétségbeejtő volt. Egy jó kis háború kellene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húzná őket a pácból. Lelkiismeret-furdalása támad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mit gondol, főleg mint nő és anya, de túl jól értett a pén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ekhez, és ez tűnt az egyetlen megoldásnak az egés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g számára. Lassan egyértelművé vált, hogy a bányá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zárnia. Nem bírta többé állni a költségeit. Már a n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ért kapott pénzt kellett rákölteni, márpedig arra ége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 volt ezer más területen. Saját magára szinte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öltött, csak egy autót tartott meg, és a Thurston-ház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vett fel szemé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, hogy épp most autóra volna szüks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 nem? - Jon szeme villámokat szó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ontos ezt azonnal megvitatnunk? Nem várh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Szokás szerint dolgoznod kel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valóban St. Helenába készült. A munkavezet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n tartott mindent, de amikor a bánya fennmaradás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szó, azt a felelősséget nem háríthatta át senkire.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talanul nézett a f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szép tőled, Jon. Mindig itt voltam melletted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d volt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? Amikor aludtam? Amikor ahhoz is fáradt volt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szólal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gészen megdöbbent. A vakáció hátralevő ré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Jon állandóan nyaggatta, de hasztalanul. Mire a fiú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indult keletre, anyja holtfáradt volt az állandó vesz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ektől, és szinte belebetegedett a bűntudatb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 teljesíteni a kérését. Bosszúból Jon közölte, hogy 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usig már nem jön haza. Meghívta Atlantába az egyik "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r" az iskolából, de nem mondta meg a nevét sem.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mire megy ki a játék. Ez az ő büntet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úlius közepénjött haza, s mivel a napai ház már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nem volt hová menniük nyárra. Sabrina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zanak el együtt a Tahoe-tóhoz, ám amikor kide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ra sem veszi meg az A modellt, Jon olyan dühös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nkább barátait hívta az útra. Végül is tizenkilenc év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tudta, hogy nem járhat többé mindenhol a ny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de azért csalódott volt, mert úgy tűnt, alig pár perc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 vele a Thurston-házban, s ő megint csak ott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sokáig. Télre a dolgok, ha lehet, még rossza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tak. A bányából már annyi jövedelem sem szárma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ia és az ő költségeire fussa, már csak egy tár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ztak, s amikor Jon karácsonyra hazatért, döbb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, hogy idegenekjárkálnak a házban. Dührohamot kap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kiderült, hogy anyja lakóknak adott ki néhány szo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, megőrültél? Mit gondolnak az ember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egértette, mit érez, de egyszerűen nem volt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ása. Úgy tűnt, eljött az ideje, hogy végül is el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za a fiának a helyzet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hetek róla, Jon. A bányát majdnem teljesen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zárnom. Egy fillér jövedelmünk nem volt. Valami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száj volt pénzt szerezni, ezt te is tudod. Te sokkal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tesz, mint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sztában vagy azzal, hogy egyetlen barátoma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hatom meg többé? A fenébe is, úgy nézünk ki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upler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zt már nem tűrh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ennyi pénzt elköltesz odaát keleten, feltételezem,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 olyan intézményt lát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merészelj nekem prédikálni - ordított Jon. -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a annak, hogy a Thurston-ház madámja le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pofon ütötte, és a gyomra fordult fel, hogy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kellett vetemednie. Kapcsolatuk teljesen megroml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egészen megkönnyebbült, amikor Jon megírta, hogy 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 egyáltalán nem jön haza. Atlantába megy, "barátokhoz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feltételezte, hogy rendes emberek, s habár szomorú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volt, hogy nem láthatja fiát, tudta, úgysem tölthetnén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együtt túl sok időt, mert rengeteg gondja volt. Különben s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bírta volna elviselni Jon nyavalygását a miatt az át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tó miatt. Majd a szíve szakadt meg, de eladta apja b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. Ráadásul, mivel teljesen elértéktelenedett, épp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oglalt terület árát kapta meg érte, de ez elég volt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izesse Jon újabb évi tandíját, és elküldhesse a lakók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urston-házból. így, amikor fia karácsonyra haza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legalább ez nem okozott súrlódást köztük. A vakác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vel békésebben telt, mint a legutóbbi, s bár Jon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ően eltávolodott tőle, legalább az autót nem emle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máson járt az esze, ami azonban nem kevésbé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dhatatlan problémátjelentett Sabrina számára. Jon júni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Európába készült a barátaival, s anyjának fogalm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hogyan tudná ezt finanszírozni. Már semmij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eladhatna, kivéve anyja ékszereit, azoknak az árá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t Jon negyedik évi tandíjára szánta. Az út azonba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rettentő fontosnak tűnt a fiú számára, így hát egy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nagy sóhaj kíséretében szóba hozta a t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vel utaznál Európába?- Vele már régóta nem v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ának közös programjai, de végül is ezt nem is várhatt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huszonegy éves fiatalembertől. Az viszont nagyon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, hogy Jon soha nem mesél azokról, akikkel az id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i, Sabrina csak remélni merte, hogy rendes emb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semmit nem tudott már a fiáról. Az apja sok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eszélhetett volna vele, de ő, mint nő, nem tudta,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hat-e bizonyos dolgokat, s nem szerette volna azt 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tot kelteni, hogy kémkedik a fiú után, vagy beleavatk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ébe. Jon pedig láthatóan nem igényelte az any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 beszélgetést, kivéve, ha szüksége volt valamire.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ről már hosszú évek óta nem esett szó közöttük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en is volt, amikor kisfia felmászott az ölébe és átkar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kát, gondolta Sabrina, ahogy elnézte a vele szemben 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nőtt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akkor me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? - Sabrina olyan fáradt volt, hogy egy pillanatr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felejtette, miről kezdtek beszélni. Minden gondola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hogyan tudna javítani a helyzetükön. Már ott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talán állást kellene vállalnia, amikor az elmúlt het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kapott egy ajánlatot, ami megint csak rengeteg fejtör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zott. A városfejlesztők a Thurston-ház körüli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kot akarták megvenni, hogy újabb házakat építhess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almas összeget ajánlottak fel, de Sabrina mé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 biztos, hogy elfogadja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athan ingerülten bámult rá Úristen, hát nem lehe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ilis, hisz csak negyvenhat év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a! Európ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ondtad meg, kivel mé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érdekel az téged? Úgysem ismered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tudod? - Lehet, hogy Amelia tudná, kirő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. Ő mindenre emlékezett, és úgy tűnt, mindenkit isme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eti parton, legalábbis mindenkit, aki számít. -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od megmondani a barátaid nevét, J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nem vagyok már ötéves-csattant fel a fiú. - 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sz vagy nem? Elegem van ebből a játékb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iféle játékról beszélsz? - Sabrina hangja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dt volt, mint mindig, csak a tekintetéből sugárzott a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, ahogy fiára nézett. Jonathan senkire nem hasonlí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ádból, sem az apjára, sem a nagyapjára, gondol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, de sajnos, őrá sem. Hiányzik belőle az önfegyelem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a szeretete. Játszani szeret, s a dolognak mindig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bb végét fogná. Meg kell tanulnia, milyen az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t, amit elkölt, előbb meg kell keresni. Talán ennek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az ideje. - Jonathan, ha olyan nagyon el akarsz 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urópába, miért nem keresel valami munkát ott Cambrid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felpattant a székből, a szeme villámokat szó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nébe is, miért nem keresel te valami munkát a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tt, hogy állandóan nyavalyogsz, milyen szegény vagy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ezt csinálom? - Sabrina szemébe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ktek. Annyira igyekezett tartani magát, soha nem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szkodni. Jon mindig tudja, hova kell szúrnia, hogy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 fájjon. Az asszony fáradtan felállt. Hosszú nap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hosszú. - Nos, igazán sajnálom, ha így véled. És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ad van. Talán mindkettőnknek el kellene mennünk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zni. Nehéz időket élünk, 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odaát az iskolában egyáltalán nem látszik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ek megvan mindene. Én vagyok az egyedüli kivé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megint az autó. Amit csak kért, minden mást el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 neki az anyja, és szép összeget kapott költőpénzn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incs autója. .. és most ez az európai út. . . tényleg tenni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kell valamit, hogy pénz álljon a házhoz, gondolta Sabr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meglátom, mit te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 fia már visszautazott, s neki még mindig n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eszébe semmi. Szinte lehetetlen volt álláshoz ju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1935-öt írtak, s a gazdasági helyzet egyre csak rom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pedig nem tud sem gépelni, sem gyorsírni, cinnabari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-igazgatónőt pedig nem keresnek mindennap.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ni tudott kínjában, de úgy döntött, még mindig jo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ha egész nap zokogna. Más választás pedig nem vol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, márciusban, levelet kapott Ameliától. Egy jó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arosan Kaliforniába utazik, mert földet szeretne v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yarázta az idős hölgy; egy Vernay, pontosabban de 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y nevű úriemberről van szó. Ő készíti a legjobb bort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ranciaországban, s most, hogy a szesztilalmat eltöröl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e az Egyesült Államokban is szerencsét prób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 elnézést kért, amiért ilyesmivel zavarja Sabrin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vel tudomása szerint nála jobban senki nem ismeri a te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t, talán lenne szíves de Vernay úrnak segíte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Sabrina kapva kapott az alkalmon, rögtön az jutott esz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ha sikerül az ő hatalmas szőlőit eladni annak az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. Most már végképp nem tudott velük mit kezdeni.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sen elborított mindent a gyom, ha ő egyedül nekifogn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végezne vele. Egyébként is, a szesztilalom túl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ig tartott, ez a tizennégy év kiölte belőle az álmoka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a bolond ötlet volt, hogy egyszer majd híres bora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is mindig ugratta ezzel, bár egyszer beval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is ízlik neki az ital, amelyet felesége "kotyvasztott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ak idején rengeteget tudott a szőlőtermesztésről, b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ítésről, de mindaz már rég feledésbe merült.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g, amiről mindent tud, az a higany, ez viszont manap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ilágon senkit nem érdekel. Gyakran eszébe jutottak az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i napok... a bányák teljes kapacitással működt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 száz embernek adtak kenyeret... a megrendelések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dőltek. . . Nem, ezt nem szabad, korholta magát ilyen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olyan öreg még, hogy az emlékekből éljen. Ső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k ellenére, amin keresztülment, még annyi idősn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, amennyi volt. Érezni viszont egy perccel sem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fiatalabbnak a negyvenhét événél, s épp ezen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ott, miközben egy hatalmas nyesőollóval igyekezett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t adni a sövénynek. Egyszer csak meglátott egy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z hajú férfit, aki a kapuban állva integetett neki.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különc, gondolta, s elindult felé. Ahogy közel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jött, hogy tévedett, egy jól öltözött úriemb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ezzel szemben rettenetesen festett fia régi öltöny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tűrt nadrágszárral, kezén piszkos munkakesztyű. H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tyba fogta össze a feje búbján, ám néhány tincs ki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 és kócosan repkedett arca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gíthetek valamiben? - kérdezte az elegáns férfi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kinyitotta a kaput. Az meglepetten nézett rá, maj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rs. Harte-hoz van szerencsém? - Erős francia akc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s érződött a beszéd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bólin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dré de Vernay vagyok, Mrs. Goodheart barátja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m, írt önnek ról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hát persze! Kérem, fáradjon be! Már meg is fel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tem a dologról, az a levél hetekkel ezelőtt 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ros, csak később tudtam indulni Franciaország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terveztem. - A férfi roppant udvarias volt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 felé lépkedtek, elnézést kért Sabrinától, amiért nem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kezett be előbb telefonon. Érdeklődve nézett kör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kban, s végül megkérdezte: - Itt mindent egyedül csinál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Mrs. Har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t. - Sabrina büszkén válaszolt, de az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ta volna, ha akad segítsége. - Jót tesz nekem - nevet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síti a jell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 bicepszet is -tette hozzá de Vernay. - Nekem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hiány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gy székre dobta kabátját, végignézett magá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is jobb lett volna, ha telefonál. - A férfi elvigy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. - Megkínálhatom egy csésze te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Nem... vagyis... - Ötlete szemmel láthatóan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sen felvillanyozta, alig várta, hogy végre megbeszélhes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kivel. Leült egy konyhaszékre, míg Sabrina a te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jlódott. - A tanácsára van szükségem, madame. Mada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odheart szerint senki nem ismeri azt a vidéket úg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n. Napa környékéről lenne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legjobb francia borokat szeretném ott előáll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kitöltötte a teát; azután leült vele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kor nekem is ez volt a terv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 gondolta meg magát? - kérdezte összeránc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ml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 sötétkék szemekbe nézett. Hihetetlenül jókép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férfi, magas, arisztokratikus, nyilvánvalóan éles esz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az az érzése támadt, Ameliának más oka i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deküldte, mint az ő helyismerete. De vajon mi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gondoltam meg magam, Monsieur de Verna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épp mindig más dolgom volt. Először betegsé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usztították a szőlőmet, azután jött a szesztilalom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felver a gyom, és . . . nem is tudom . . . most már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belevágnom. De önnek sok sikert kívánok. Ameli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a, földet akar venni. Meg kellene próbálnom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ózni az enyémet, de nem tudom megtenni. Ahogy az kiné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ttól tartok, dinamit kell ahhoz, hogy rendbe hoz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ányáim teljesen lefoglaltak hosszú éveken át. So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m, hogy azt csináljam, amit valóban szeretnék. V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vés kellemes borom, ennyi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érdeklődéssel fürkészte az arcát. Amelia alig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t mondott erről az asszonyról, szinte titokzatos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"Csodálatos lány, és mindent tud arról a völgyről, ami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 tudhat róla. Beszéljen vele! Ne hagyja, hogy kicsú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 a kezéből, André:" Furcsállta ezeket a szavaka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valóban érzett valami megfoghatatlant a nőben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jtőzködne az emberek el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bányái voltak, Mrs. Har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ga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cinnabarit. Ennél többet nem is tudok a dologró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intézte az ügyeket? - Meglepődött, mert Sabrina hars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ésre fakadt. Hirtelen nagyon fiatalnak látszott.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os volt, még így munkaruhában is, és de Verna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megállapítani, hány éves lehet. Sabrina ugyanúgy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agam. Apám halála után több mint három év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tátott szájjal bámult rá. Ez aztán nem kis dolog,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nő részéről. - Később a férjem volt az igazgató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bbentek a szempillái - a haláláig. Akkor aztán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ytelen voltam kézbe venni az irányítást, de most már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áiban is. Végül aztán néhány éve el kellett ad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an hiányzik a mun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bólintott Sabrina. Valahogy eszébe sem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 legyen őszint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belekortyolt a teába, aztán széles mosoly ömlö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mutatja meg nekem a szőlőit, Mrs. Har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azt már nem! Nem fogok szégyenkezni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tt. De boldogan elviszem pár emberhez, akiktől igazá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et vehet. Azt hiszem, bőven találunk eladót. Elég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mostanában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hol az, Mrs. Harte. Ne gondolja, hogy 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szágban jobb! - Csak Németországban, a Hitler-rezs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mutatkozott valami javulás, azt viszont csak a jó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 tudja, az az őrült mire lesz még képes. André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 nem bízott benne, sőt otthon náluk senki sem, b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rikaiak szerint nem okozhat nagy bajt. - De én ezt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st már évek óta tervezem, és most eljött az idő. Ela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őlőimet Franciaországban, és itt akarok valami újb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ez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? - Felfoghatatlannak tűnt számára, mi k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het bárkit arra, hogy ilyen kockázatos vállalkoz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tszik nekem, ahogy a dolgok alakulnak Euró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Szerintem Hitler komoly veszélytjelent, de nagyo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en értenek velem egyet. Azt hiszem, újabb háború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 sodródunk, és én jobban szeretnék nem részt 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nem lesz háború? Akkor visszame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. Talán nem. Van egy fiam, szeretném, ha ő is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an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vájcban sízik. - Elmosolyodott. - Tudja, nehéz a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ság sor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yi idő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uszonnégy. Már két éve velem dolgozott a borgaz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ban. A Sorbonne-on tanult, aztán hazajött Bordeaux-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-nak hívják. - Szemmel láthatóan nagyon büsz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 f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szerencsés is ön! - sóhajtott Sabrina. -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m idén tölti be a huszonegyet, és keleten tanul, de er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lem, hogy visszajönne hozzám. Úgy tűnik, teljesen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i part szerelmese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elmúlik. Antoine is odavolt Párizsért, mos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t sem hallani tőle, mint hogy nincs még egy olyan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hetetlen hely az egész világon. Annyira vidéki lett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New Yorkba sem akart eljönni velem. Mindenféle ötlet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madnak, de végül többé-kevésbé visszaváltoznak emberr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m mindig azt mondta, hogy rengeteg öröme telt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iben - miután betöltöttük a harmincötöt. Nekünk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várnunk kell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vidáman bólogatott, töltött még egy csésze te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hirtelen eszébe jutott valami, és a faliórára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észrevette, zavarba jött. - Kérem, ne haragudj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eltartottam, Madame Har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dehogy. És kérem, szólítson Sabrinának!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m, talán most rögtön kimehetnénk Napába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a van még 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szeme felcsillant, de a világért sem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dvariatlannak látsz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semmi, és boldogan mennék, de már eddig is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eg idejét vettem igénybe. Bizonyára feltartom valam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feljebb a sövénynyírásban, az pedig - saj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r. Én is rég jártam már a völgyben, s most, hogy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ünk róla, honvágyam támadt. - Egyébként is,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kevesebb, amit megtehet apja régi barátja 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 mindig olyan jó volt hozzá. -És hogy van Amel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te, miközben a mosogatóba rakta a csész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ül. Persze öregszik, és egyre törékenyebb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hoz képest, hogy a kilencvenhez közelít, szinte hihet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ül jó állapotban van. Az esze továbbra is vág, mint a bor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. Imádok vitatkozni vele. Persze esélyem sinc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őzzek, de remek szórakozás. Tudja, a politikai nézetei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ges ellentétben ál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apám titokban szerelmes volt belé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sok szempontból anyám helyett anyám volt. É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ám egyéves koromban meghalt - magyarázta, azután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met kért, és felment lakosztályába átöltözni. André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, ahogy kis idő múlva lelépkedett a lépcsőn. Kék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rke tweedkosztümöt viselt, pulóverének kékje meg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szeme színével. Haját hátrafésülte arcából, láb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lmes, lapos sarkú cipőt húzott. A férfi csodálattal figy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gáns mozgását, s Amelia szavai jutottak eszébe: "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os lány". Ameliának igaza volt. Mindig igaza van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ben... kivéve a politikát, vigyorodott el André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ögött kilépett az ajtón. A garázs a kapu közel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ák között bújt meg, s egy hatéves kék Ford áll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ráfordultak az észak felé vezető útra,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sár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én még azt hittem, hogy azzal az átkozott söv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rással kell töltenem a nap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29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 és fél óra alatt St. Helenába értek. Sabrina mély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ta a friss levegőt, gyönyörködve pillantott körül a 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lő dombokon, s réges-rég nem tapasztalt csodás ér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e el: mintha újjáéledt volna. Amióta eladta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yát is, nem járt a Napa-völgyben, és most rájöt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 hazatérni, mintha élete egy elveszett szeletét 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vissza. Mosolyogva fordult André felé, úgy tűn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t sem kell szólnia, a férfi pontosan tudja, mi megy vég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megértem. Ugyanígy érzek Bordeaux iránt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doc irá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indent megmutatott neki a völgyben, a vár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, a szőlőket, a dombokat, ahol bányái voltak, azut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ról lekanyarodva megállította a kocsit. Kiszállt, men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ző kis vállrándítással a férfira nézett, majd tett egy k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dulatot, amely hatalmas, vigasztalan látványt nyú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területet ölel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kor nagyon szép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lépték a földre lökött ELADO feliratú táblát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elmondta, hol, milyen fajtájú szőlő tőkéi áll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. André egy szót sem szólt. Ide-oda járkált, többszö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olt egy-egy marék földért, amit azután összeránc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mlokkal morzsolgatott ujjai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valóságos aranybánya, Sabrina -jelentette ki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nnepélyes ar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kor talán az volt. Mint minden, ez is elértéktel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tt mára. - Hirtelen felötlött benne a múlt, ezernyi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 tolult elő, s ő rádöbbent, mennyire kétélű dolo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térnie a földre, amit apja annyira szeretett. It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emlékeztette, ami oly fontos volt neki egykor, s ami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semmi nem maradt. Család... szerelem... munk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agyon bánta, hogy idejött. Határozott léptekkel in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csi felé. - El kell adnom! Ugysemjövök már ide soh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heverjen parla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egvenném - mondta André - de az olyan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gyerektől lopni. Drága barátnőm, magának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 sincs, milyen hihetetlen kincs van a birtokában. -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 Médoc zsíros földjét tapintotta volna, s hozzá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ghajlat! André biztos volt benne, hogy itt csodákra lesz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s. Elnézte a tájat. Nem Bordeaux, de azért boldog lesz i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Antoine idejön, és néhány a legjobb embereik közü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ra tudják váltani az álmait. - Itt akarok földet-venni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tette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gondolja? - kérdezte Sabrina, de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 kék szemébe nézett, már tudta is a választ. Elvitte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 földügynökhöz, ahol hamarosan kiderült, hogy épp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je mellett egy kétezer-ötszáz holdas birtok eladó. Olc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viszont - az ügynök szerint is - meglehetősen elha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lt. Andrét egészen felvillanyozta a hír,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 szemügyre venni a helyet, így újra kocsiba 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z autónak dőlve figyelte, ahogy újdonsült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ométereket gyalogol, megint csak a földet morzsolj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ör egy-egy szőlővesszőt, eltöri és gondosan megvizsgá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tűnt, még a levegőt is megszagolja a hatalmas terü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böző pontjain. Érdekes ember, gondolta Sabrina.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rzik belőle a megfontoltság, a nyugalom, a komoly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, amikor beszélgettek, volt valami pajkos csillogá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ben. Kivéve persze, ha épp a borról, a szüretrő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lőfajtákról esett szó, vagy az imént látott földről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zálltak a kocsiból, elégedett mosollyal Sabrinához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szólna, Sabrina, ha arra kérném, adja el nek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rtok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elyett, amit most nézett meg? - lepődött meg az 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amellé. De nem! Jobb ötletem támadt. Lehet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nerek. Én megművelem a maga földjét is.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zdaságunk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szeme tágra nyílt, nem akart hinni a fülének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 mégis megvalósul az ál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dré, komolyan besz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-jelentette ki a férfi, azzal bemasír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nök irodájába, és egy szemvillanás alatt megkötö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zletet. Újra Sabrinához fordult. - N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megborzongott, ahogy belegondolt;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zni, eladni, vásárolni, szinte a bőrén érezte az üzlet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 izgalmát.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do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nem is várt 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engedi, hogy műveljem a birtokát és az üzlettár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k? - Együtt négyezer hold föld felett rendelkeznek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irdatlan nagy terü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bólintott Sabrina csillogó szemmel. Ünnepé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kezet szorítottak, azután André kitöltött egy csek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aló összegéről. Ekkor döbbent csak rá, hogy val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nia is kell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valahogy nem is jutott eszébe, szinte kétségbees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Sabrinára. Egy ház kellene fia és saját mag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ak nagy igényei, s bár Franciaországban egy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 kis kastély volt az otthona, nem bánta, hogy ott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ösztöne azt súgta, hogy Európa a vesztébe rohan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 egy új ország, új lehetőségekkel, új izgalmakkal. Antoi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is tetsze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felé megálltak egy kis fogadónál, farkaséhes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 mindketten. Hamburgert ettek és sört ittak hozzá,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elmesélte, milyen volt a Napa-völgy a gyerekkor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születtem St. Helenában, apám ház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van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adtam, hogy a fiamat egyetemre küldhessem. 1929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rengeteget veszítettem, a bányám úgyis a végét j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már szükségem rá. - Őszintén beszélt a problémá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l, pedig ez nem volt rá jellemző. Amióta azonban a k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ítással megpecsételték közös elhatározásukat,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le kötődést érzett a férfi iránt. Mintha máris jó barátok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nek. Amelia miatt is bízott benne. - Még egy éve van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, azt valahogy meg kell oldanom: Azután legalább az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hatom, hogy megkapta a legjobbat a tanulmányai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n i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aga mit kap meg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nak már a nyelvén volt, hogy kimondja, "szer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", de valójában nem volt ebben olyan biztos. Valamit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színűleg kap tőle, talán egyfajta jó érzést, hogy vala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on van valaki, aki szereti, bár a fiú ezt soha nem jut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ejez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a, André, nem vagyok benne biztos, hogy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k adnak bármit is, azon az örömön kívül, hogy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 - André fejmozdulata nagyon európai volt.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tyolt italába, azután Sabrinára mosolygott. - Pár év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áltozik a 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legalább annyi idő kell. Nos, beszéljünk inká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s birtokunkról. Mik a tervei? És biztos abban, hogy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zi, ha ideköltö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kéletesen. Egész éjszaka erről vitatkoztunk telefon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ával. Szerinte a franciák túl fifikásak ahhoz, ho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ha is alulmaradjanak, de ezúttal, azt hiszem, téved.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litikailag, sem gazdaságilag nem állunk a helyzet mag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án, ráadásul ott van keleten az az elmeháborodott, és ví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geti a náci zászlóját. Legfőbb ideje elmenni onnan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is egy id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bólintott, bár úgy gondolta, André túloz. Tal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a teszi. Azt mondta, ötvenöt éves, John ilyentájt 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zervatívabb lett, kezdett aggódni a politika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a, Sabrina - szólalt meg újra a férfi, és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 fürkészte - attól tartok, már bolondnak néz, de 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udok gondolni, mint a földünkre. A magáéra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yémre. Azt mondta, egykor sokat foglalkozott a szől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 aktívan részt venni a terveim megvalósítás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elyett, hogy csak a rendelkezésemre bocsátja a birtok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ámomra az az időszak már lezárult, André.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k többé üzletasszony. - Arról nem is beszélve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 árat fizetett azért a múltért, hisz akkor veszítette el 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ezt nem tudom elhinni. Látom, magát is éppúgy l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hozták a ma történtek, mint engem. Őrültségnek tar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vaslatom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kicsit - mosolygott Sabrina. A pincérnő hozz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ett, friss kávét töltött csészéikbe. André rengetege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vott belőle, és tapintatosan megjegyezte, nem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, mint amihez otthon hozzászokott: Sabrinát mulat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határtalan udvariasság, de inkább a férfi tervei izga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jár a fejében, Andr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mély lélegzetet vett, és letette csészé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enne meg annyit a földemből, hogy egyenrang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tnerek lehetnénk? Fele-fele alap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én vásároljak?! - Sabrina felkacagott. - And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tett meg. Semmim sincs, csak a ház San Franciscó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z a darab őserdő a völgyben, amit látott. Alig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izetni a fiam taníttatását. Vásárlásra nem is gondolh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őleg nem ötszáz hold megvásárlására, hisz ennyi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ahhoz, hogy azonos nagyságú területük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csalódottnak tűnt, de még nem adta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nem tudtam . . . én . . . csak arra gondoltam . . . -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tetében látszott, hogy erősen töri a fejét. - Nincs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n lehetőség, semmi tartalék, amihez nyúlhatna?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ehetősen illetlen kérdés volt, de Sabrina nem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név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annyira szeretett volna együtt dolgozni ezzel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 asszonnyal. Nagyon jól megértették egymást, ho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lig pár órája találkoztak először. A férfi biztos vol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csak a kivételes képességei miatt tudott ennyi csap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is fennmaradni. És valami azt súgta neki, ha aka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alálja a módját, hogy megvegye azt az ötszáz hol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jában nem is értek a szőlőtermesztéshez -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ott az asszony. - Azért, mert fiatalkoromban álmod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róla? Mikor volt az már! Húsz-huszonöt éve?!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te, hogy André be akarja vonni az üzletbe, és bár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alig merte bevallani, az ötlet egyre jobban elnyerte a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sét. -Nem, nem. Eladnom kellene, nem még venni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hogy is győzködte magát azonban nem bírta kiver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ből a dolgot. Nem tudott elaludni sem, minden gondol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rancia volt és persze a terve. Rájött, hogy nagy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lte Andrét, és remélte, jól döntött. Csodálatra mél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og egy ennyi idős ember részéről, hogy képes otthagy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áját, ahol mindene megvolt, s utazik tízezer kilomét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elölről kezdje az egészet. Nem kevés bátorság kel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lépés megtételéhez, s Sabrina csodálta ezért. Az ér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csönös volt. Andrénak úgy tűnt, újdonsült barátnő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kívüli lelkierő lakozik. Nagyon remélte, hogy nem kel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lemondania róla, mint üzlettárs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reggel Sabrina szeme egyszer csak felpattant, 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ugrott az ágyból. Megvan! Ha eladja a Thurston-ház körü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rkot, ki tudja fizetni Jon negyedik évét, és még így i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 egy jelentős összeg. Eredetileg arra gondolt, félrete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befekteti, de mi lehet jobb befektetés, mint a föld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is mindig ezt mondta. Igaz, hogy ha beszáll az üzlet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fillérje sem marad, de ha André tudja; mit csinál, id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geteget kereshetnek. Iszonyúan kockázatos lépé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őleg az adott gazdasági helyzetben; de ha csak rágond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r száguldani kezdett az ereiben, mint régen, amikor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jó ötlete támadt a bányával kapcsolatban; s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szerint mind bev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ap folyamán jó pár telefont lebonyolított a park üg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s igazán jó híreket kapott. Befektetési tanácsadój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t két városfejlesztő társaság már évek óta ugrásra k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ja a lehetőséget, szinte bármilyen árat hajlandók meg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erületért. Ez persze azt jelenti, hogy évekig egy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ítkezés kellős közepén fog élni, és nem lesz többé 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 a kellemes, védett magányosságba visszavonul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bánta. Alig várta, hogy André felhív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z egész napot a Napa-völgyben töltötte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izsgálta a leendő gazdaság földjét, elhelyezkedés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 a tulajdonosokkal, és igyekezett lakóhelyet tal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nak. Meglehetősen késő volt már, amikor vissza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odájába, s első dolga volt Sabrinának telefo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nak minden önuralmára szüksége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zgalmát leplez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hogy telt a nap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 volt. Csodálatos! - André hangján érző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 elragadtatás. - És megtaláltam a tökéletes megol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eszem a földet, eladom magának azt az ötszáz hold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akkor fizeti ki, amikor akarja. Mondjuk öt év múlva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ra már bokáig járunk a pén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 addig várnia. Támadt egy ötletem. Nem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 átugrani hozzám egy konyakra? Meg kellen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nünk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... - legszívesebben azonnal indult volna, de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ett udvariassága nem engedte. - Sabrina, biztos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arom? Nincs még túl késő? Tíz óra el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úgy érezte, nem bir másnapig várni. Olyan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, mint egy izgatott gyermeké, így André öt percc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, hogy letette a kagylót, már a ház előtt állt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leszáguldott a lépcsőn, ragyogó mosollyal tárta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t, s a férfi érezte, hogy szinte vibrál körülötte a leveg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a szalon felé lépkedtek. Sabrina kitöltötte a konya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hellyel kínálta And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kiötöltem valamit... a napai birtokkal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. - Szeme csillogott, belekortyolt ital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rina, kérem, ne tartson bizonytalanságban tovább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ránézett, és megérezte, hogy életében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an hatalmas változás következik be. André de Verna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atlanul besétált az életébe, s most majd együtt m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veszem azt a föl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? De hi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 délelőtt lebonyolítottam néhány telefont. Elad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urston-ház körüli parkot. Ha kifizetem a fiam utolsó év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vardon, épp annyim marad, amennyi a vásárláshoz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rangú partnerek lehetünk kezdettől f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ikerünkre, Madame Harte! - emelte fel poharát 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pélyes arccal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koccintottak, Sabrina letette a poharat, és hom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t ráncolva nézett Andréra. Tudta, hogy rengeteg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zi még meg azokat a sikereket, s ideje volt a részletekrő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t 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fogja megművelni a földet? Hoz embereket 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szág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Három emberem jön majd és a fiam. Mi ö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szükségeset elvégzünk, és ha kell, alkalmazunk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i munkásokat is. Miért? Önkéntesnekjelentkezik a szü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, drága barátnőm? - Megfogta Sabrina kezét, és mély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 nézett. - Nem is tudom el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zem, mintha tetszhalálból kelnék életre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mostjött csak rá, mennyire hiányzott neki a mun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utóbbi években semmi mást nem csinált, mint 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lassan összeomlik, amit apja és ő évtizedek alat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ített. És most, hírtelen megint belecsöppent a dolgok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s közepébe. - Ha a terve beválik, egy életre adósa l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ért, Andr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 non! - rázta a fejét a férfi. - Ebben nagyon tév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. Ha megvesszük a földet, én leszek lekötelezv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ak; amíg csak élek. - Tekintete a távolba révedt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előtt látta a virágzó gazdaságot. - Hatalmas sik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... a világ legjobb borai... talán még egy-két fajta pe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ő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 boldogságtól sírni tudott volna, ahogy hall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érezte, élete legszebb ajándékát kapta Ameli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övetkező három nap programja a tárgyalások sz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tlan sora volt. Beszéltek bankokkal, ingatlanügynökö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tulajdonosokkal, városfejlesztőkkel, majd ismét a b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kkal. Csodával határos módon a tranzakció egy hét a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zajlott: A Thurston-ház körül mindössze egy aprócska k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, viszont a Napa-völgyben megvásárolták a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r-ötszáz hold szőlőt, így összesen négyezer holdas 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sággal kezdhettek neki az álmok megvalósításának. 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a ügyvédje napokig ki sem látszott a papírokból, banká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aszkodott hozzá, hogy leinformálja André de Vernay-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viratok repkedtek, a telefonvonalak izzottak. Sabrina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mozgalmasabb hete volt ez, s amikor az utolsó szerződ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aláírták, végre arra is tudott időt szakítani, hogy fel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át, és megköszönjön neki mindent. Másnap kikís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t a New Yorkba induló vonathoz, s miután k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ítottak, a férfi megcsókolta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ljesen megőrültünk mindketten, nem gondo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kivirult, megfiatalodott, szeme, mosolya ragyo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dig bőven volt még tennivalója. Mire André visszaj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ával és a munkásaival, megfelelő lakóhelyet kell talál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ukra. - Mikorra tervezi, hogy visszaté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gy hét múlva. Legfeljebb 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digra, remélem, meglesz a ház. vagy ha minden kötél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d, majd nálam la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, az aztán szép lenne - nevetett fel André, a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pzelte médoci embereit az elegáns Thurston-ház fala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ött. - Pillanatok alatt tanyaházzá alakítjuk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bánom - mosolygott Sabrina, majd jó uta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t. Ahogy a mozdony megindult, egy pillanatra elak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legzete, eszébe jutott az a másik vonat tizenkilenc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lőtt, amelyik soha nem ért el Detroitba. De nem,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a sors nem lehet még egyszer olyan kegyetlen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osan öt hét múlva Sabrina megint ott állt az áll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n, figyelte, ahogy, André, Antoine és a három férfi lesz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A birtokukhoz közel talált egy bérbe vehető,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házat, úgy gondolta, egyelőre megfelel. Azonnal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bbmentek a völgybe, s élénk, pergő francia nyelvű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és indult meg a férfiak között, amikor megérk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eglepetten tapasztalta, hogy Antoine milyen el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ő. Magas, vékony, hihetetlenül jóképű fiatalembe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öndör szőke sörénnyel. Apja kék szemét és hosszú lá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költe, kedves, kisfiús mosolya egy kőszívet is meg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gtatott volna. Mindenben szöges ellentéte volt Jonn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t legjobban az nyűgözte le, mennyire jó termész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: Igyekezett mindenki számára könnyebbé tenni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et, feloldotta a feszültséget, alkalmazkodó volt. Reme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 apja társaságában, Sabrinával kitüntető ud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assággal bánt, és semmilyen körülmények között se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tette el a humorát. Az asszony azon töprengett, vajon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nak kijönni Jonnal. Remélte, hogy jó barátok 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alálkozás azonban júniusig váratott magára, csak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kezett meg Jonathan. Hat hét telt el azóta, hogy André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 visszatértek, s épp a Thurston-házban tartózko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 napig, mert a bankkal tárgyaltak bizonyos kölcsön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ében. A zaj szinte elviselhetetlen volt, a városfejleszt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a parkot rombolták szét. A kis kert, amit Sabri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, egyelőre teljesen használhatatlan volt. Betondarab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pkedtek, hatalmas porfelhők takarták el az eget, ird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ruk láncain valaha árnyékot adó fák lógtak, miutá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gve kiszakadtak a földből. Iszonyú fájdalmat o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nak a látvány, nagyon igyekezett nem gondolni arr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történik körülötte. Úgy vélte, sokkal jobban teszi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át izgalmas vállalkozásával foglalkozik. Majd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kiment a völgybe, s a két francia, ha a városban 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a, a Thurston-ház vendéglakosztályában töltötte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Jon belépett az ajtón, ledobta táskáit, s undoro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ást vetett a két ideg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jabb lakók, drága any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legszívesebben megráz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fiam. Ők André és Antoine de Vernay. Már í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ed a közös befektetésün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jókora ostob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agyobb kontrasztot Antoine-hoz képest, aki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tottan, természetesen fogadta be Sabrínát az életü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is mosolyogva nyújtotta kezét a fiatalabb fiú felé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nyösen elfogadta, s már el is fordult. Sokkal font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k jártak a fejében. A következő héten érkezik két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ja a Harvardról, s együtt mennek tovább a Tahoe-tó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onnan La Jollába egy jó kis csapattal. Valójában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en utazgatott volna Európában egy harmadik barátj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nyja ragaszkodott hozzá, hogy jöjjön haza. Nem baj,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han már tudta, hogyan fog revansot venni rajta. Rá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, hogy diplomázás után engedje el Európába; jövőre.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ondhat nemet, végül is nem mindennap szerez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plomát a Harvardon. Jon úgy érezte, nagyon is megérdem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"Nagy Kirándulást". Különben is mindenki folyton Eu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ba jár, még csak az kéne, hogy épp ő maradjon ki. Má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elhatározta, hogy a Normandie fedélzetén fog uta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veiről persze még nem számolt be anyjának,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a, bőven lesz még ideje, hogy megdolgozza.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autóra volt égető szüksége, mire megérkeznek a barát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sználhatod az enyémet, amikor a városban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em. Én majd megyek villamo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a könyvtárban telefonált, fél füllel hallotta a pár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det. Csodálta Sabrina végtelen türelmét, de hát Jonath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gyetlen fia, s ez sok mindent megmagyaráz. Egyi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ésük alkalmával az is kiderült, milyen bűntudatot t ér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ánta a munkával töltött hosszú órák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isz őérte tette. Mi is ilyen problémával küszkö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nk, amikor Eugénie meghalt, de Antoine végül meg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agának hatalmas felelősség volt a vállán. Mostanr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an rájött a fiú; hogy nem volt ig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haszna származik belőle, nagyon belátó tud l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 Sabrina. Jól ismerte a fiát, kellemetlen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aival együtt. Most azonban zavarta, hogy André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on az autó miatt nyagg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ten szerelmére, hát mikor veszünk már eg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i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hogy nem engedhetjük most meg magun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- Sabrina igyekezett halkan beszélni, de fia nem tör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m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nébe is, miért nem? Amit csak meglátsz,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eszel, egyedül ez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döbbenten meredt fiára. Évek óta nem ve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semmit, ruhái is, bár remek ízlésről tanúskodtak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jobb anyagokból készültek, szemmel láthatóan div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tak voltak. André ezt is észrevette, mint ahogy tisz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inden áldozattal, amit az asszony fiáért h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n gondold meg, mit beszélsz! -Hangja alig volt tö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uttogásnál. - Elégedj meg az én autómmal, nagyon kér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általán, hogy várhatod el tőlünk, hogy ezt a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csajt elviseljük akár egy percig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hozzászokott a zajhoz az elmúlt egy hónap sor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udta, legalább még egy évig együtt kell élni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sajnálom, Jon, nem fog örökké tartani, és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is, alig leszel itthon. Mire végzel jövőre, már el is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jt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 - sóhajtott szenvedő arccal a fiú. - Szóva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m a kocsit délután? - Egy lánnyal akart találkozni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ehet oda gyalo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persze. Velünk vacsorázol? - Sabrina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ázott a két de Vernay-vel, s úgy gondolta, ez jó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 lenne, hogy a fiával összeismerked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cs, nem tudok - válaszolt a fiú fejét rázv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ra pillantott, aki még mindig telefonált. Jon feléje b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entett. - Uj szerelem? - Jelentőségteljesen anyj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lvörösödött, homloka ráncokba szal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hát, Jon! Ő az üzlettársam. Szeretném, ha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néd őt és a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vállat vont. Kit érdekel két bugris francia? Vidéki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öldet túrják egész nap, és ahogy öltöznek! Az, hogy neme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rmazásúak, nem jutott el Jon agyáig, a kastélyról pedig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esetleg megváltoztatta volna a véleményét -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t szó. Egyébként is sokkal fontosabb dolgok fogla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ták, pár perc múlva már el is száguldott anyja kocsijá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 éjszaka volt, mire hazaért. Másnap hajnalban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val és Antoine-nal kiment a völgybe, így csak est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kozott újra fiával, aki nyomban neki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jutott eszedbe ilyen őrültségbe belevágni?-vo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ségre anyját, mintha az legalábbis tőle vett voln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. Sabrina azonban úgy érezte, igenis joga van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lami izgalmas történjen még vele az életben. El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csak negyvenhét éves! Nem fog lefeküdni és megha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mert a fia felnőtt. Ám Jon ezt az egész felbuzdul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ppant fenyegetőnek érezte saját magára és a helyzet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n, minden rendben lesz, megígérem. A miénk les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amok legjobb bo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és aztán? - vont vállat a fia. - Én jobban szere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kót whisk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ingerülten fújt egyet. Lehetetlen kölyö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ncsére nem mindenki ért egyet veled, f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megint csak vállat vont, majd jól megjátszott köz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l hangjában így 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jut eszembe, jövő héten a városba érkezik egy nő,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te a Tahoe-tónál leszel, nem? - nézett rá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en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csak arra gondoltam, talán beugorhatna hozz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még soha nem fordult elő. Sabrinának eszébe jutott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lányról van szó. Szégyenlősen fiár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ki, aki nagyon fontos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Azután rájött, mire gondol anyja, s gyorsan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esbített. - Nem, nem úgy ... csak barátom... mind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megláto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gy pillanatra mintha bűntudatot látott volna 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intetében, de nem volt biztos benne, a fiú pedig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ordult, s kifelé 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hívják? - szólt utána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u Pr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zt sem tudta, férfi-e vagy nő. Sóhajtot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ta a vállát. Pár perc múlva meg is feledkezett a dolog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30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Jon barátaival elutazott a Tahoe-tóhoz,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minden idejét a Napa-völgyben töltötte Andrév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 csapatával. Rengeteg munkájuk volt. Az új területe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tt tisztítani, Sabrina földjén a szőlő egy részt kivág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bbit megmetszeni, végül a Bordeaux-ból hozott vessz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elyezni. Egy év is beletelik, mire minden rendben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unka pontosan az André elképzeléseinek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temben haladt. Már megtervezte a borospalackok címké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 Szokványos boraikat Harte-Vernay, míg a finomabb f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kat Chateau de Vernay néven fogják forgalomba 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boldog volt. Egy hét után tért vissza a Thurs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ba, nadrágban, vászoncipőben, kék szeme csak ú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ított lebarnult arcában, hosszú hajfonata a hátán repd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p a postát nézte át, amikor megcsörrent a telefon, 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etlen női hang őt k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agyok - válaszolt szórakozottan, figyelmét a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tartott hatalmas köteg számla kötötte le. Egyre több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fizetnivaló, Jon nem tagadott meg magától semmit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últegy-két hétben... hárométterem... a klubja... kedv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ój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u Pré grófné vagyok. A fia javasolta, hogy hívj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gy pillanatig vadul kutatott az emlékei kö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végül eszébe jutott, hol hallotta a nevet. Du Pré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rófnőről szó sem volt. Talán az anyja annak a 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sóhajtott. Semmi kedve nem volt az ismeretlen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 bájologni, s már ahogy bemutatkozott, az vala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szenvessé tette. Kiejtése alapján amerikainak gon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sőt délinek, viszont a nevét tökéletes francia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ki. Kár hogy André nincs itt! No mindegy, megíg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nathan talán nem szólt, hogy keresni fog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, hogy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anyos 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köszönöm. Tehát épp itt tartózkodik San Francisc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? - Sabrinának fogalma sem volt, mit is mondhatn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os, Jon nincs itthon, a barátaival hosszabb kirán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sra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an jól érzi magát. Talán majd találkozhatun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.. Volna kedve beugrani hozzám egy te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az remek lenne. Nagyon szeretnék találkozni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l... Mrs. Harte. - Furcsán tétovázott, mielőtt kiej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. Sabrina úgy döntött, jobb minél előbb túlesni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felelne ma dél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kéletesen, kedv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örülök - füllentett Sabrina. - A címü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mes kacagás gyöngyözött a telefonkagyl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igazán nincs rá szükség, hogy . . . Jon már meg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számára nem derült ki, idős-e vagy fiatal,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je-e Jonnak vagy csak futó ismeretség. Szörnyen kelle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helyzet! Amikor délután André telefonált, és azt k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n be a bankba elintézni valamit, nemet kellet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nébe is, Jon a nyakamba varrta valami nőismerő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utazóban van a városban, és eljön teára. - Az órájá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; a teához mindent előkészített már, át is öltözött, 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sonyruhát viselt és egy gyöngysort, amelyet még apj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ott. -Tíz perce itt kellene már lennie, és a hangjából ít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 nem egyhamar fog távozni. Igazán sajnálom, Andr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baj. Nem sürgős. - Újra látta maga elő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t, amint lobogó hajjal, munkaruhában keresztültö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a földjén uralkodó dzsungelben; furcsa volt elkép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hogy most teavendéget fogad az elegáns szal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 nem tudom képzelni, mit akarhat, de Jon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hozzá, hogy találkozzam vele. Őszintén szólva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ebben lennék ott magukkal. Minden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rsze. - Mielőtt még egy szót kimondhato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ólalt a cseng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a csudába, megérkezett. Menne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jön vissza, Sabr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este. Feltéve, ha megtűrnek maguk között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házban. - Egyetlen nő volt a férfiak közt, de osz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ük a "rusztikus" életstílus kényelmetlenségeiben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óbált a főzésben segíteni, de nem sokra mente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a bányaigazgatáshoz kicsit jobban ér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 bocsánatkérően, amikor egy reggel szénné é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a tojást. Ezek után a férfiak főztek rá, ő pedig a munk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ki a részét. Derekasan, férfiasan, mint mindig. And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lta ezért: Egyre több mindenért csod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, hogy is mondhat ilyet! Örülünk, ha it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ünk. És hamarosan építünk egy rendes házat. - Úgy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zték, hogy először felhúznak egy egyszerűbb épület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sok számára, és majd később az egyik dombr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bbet saját maguknak. De ez még egy ideig várhat. -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holnap este találkozunk. Óvatosan vezess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persze. - Sabrina letette a kagylót, és sietett aj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tni. A hölgy testhez álló fekete pamutruhát viselt, ha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nfekete színe valószínűleg festés eredménye, hi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k szeme centiméterről centiméterre pásztázta végig 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át. Belépett, s úgy nézett fel a kupolára, mint aki szám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fog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napot kívánok! Látom, Jon mesélt önnek a kupol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- Sabrinára nézett, és elmosolyodott. - Nem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kszik rám, ugye?- Sabrina meglepetten a fejét rázta. -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jdonképpen nem is vártam... csak gondoltam, hátha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fotót, egy rajzot... - mélyen Sabrina szemébe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bűvölte, mint kígyó a nyulat. - Nevem Camille d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é... Camille Beauchamp,.. - Sabrina megborzon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Thurston, de ezt már rég nem használ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ez lehetetlen! Sabrina földbe gyökerezett lábbal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lt rá. Ez valami rossz vicc. Az kell, hogy legyen!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halott! s hátratántorodott, mintha megütöt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em, távozzon... - nyögte ki végül. - Camill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tés nézte, fogalma sem volt, mijátszódik le benne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sértetet látott volna. És hirtelen rádöbbent, kire hasonl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athan. Kiköpött nagyanyja... a hangja... az arca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... a szája... Legszívesebben felsikoltott volna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 erejére szüksége volt, hogy megőrizze önuralmát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kegyetlen tréfa... az én anyám meghalt... -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ott levegőt, de valami visszatartotta attól, hogy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en kidobja ezt a nőt. Mindig tudni szerette voln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az anyja, és most... talán... mennyire hiányz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régen... és most hirtelen itt ez a nő... ez lehetetl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rogyott egy székre, és Camille Beauchamp Thurston d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é nyugodtan, fenségesen nézett le rá. Nagyon elég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altam meg, Sabrina -jelentette ki határozott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elmesélte, hogy Jeremiah ezt mondta neked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mit kellett volna mondania? - Sabrina nem b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nni a szemét róla. Egyszerűen felfoghatatlan, ami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k vele. Az anyja a sírból besétál az életébe, és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indultság sem látszik rajta. - Nem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pád és én nem értettünk valamiben egyet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én - mesélte Camille bűbájos mosollyal. - Én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m itt igazán boldog -felrémlett előtte a napai ház kép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egborzongott - főleg a másik házban, ott a völg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mentem Atlantába, mert anyám beteg volt. -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ráncolta homlokát. Ezt a történetet még soha nem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a. Miért hazudott volna neki az apja? - Szörnyen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tünk, amiért haza akartam utazni, és ott kaptam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let, amelyben megtiltotta, hogy visszajöjjek.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udtam azt is, hogy szeretője volt itt a városba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gedte, hogy visszatérjek, hogy lássalak téged... - els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- az egyetlen gyermekemet... a szívem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kadt, hát elutaztam inkább Franciaországba. -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gondolt, ha hazudik ez a nőszemély, ugyancsak jól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ja. Bárkit meggyőzött volna fájdalma valódiság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kbe telt, míg kihevertem a szörnyű megrázkódt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ám meghalt... én harminc évet töltöttem Francia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gban, azóta pedig céltalanul bolyongok... - Való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esen Hubert bátyja házába "bolyongott", ahogy T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ut du Pré meghalt, és azóta is ott élt, lényegesen jobb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mények között, mint a gróf úrral valaha is. Azután a so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juk vezérelte J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eauchamp név semmit sem jelentett a fiúnak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olt egy ilyen nevű nagyanyja, aki azonban ré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t. Ám amikor elsőéves korában Hubert unokája meg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hoz, ott találta nagyanyját, a legjobb egészségnek 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dve, és ettől kezdve két éven át tervezgették visszatérés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liforniába. Először azt hitte, anyja örülni fog, de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ztönösen megérezte, hogy nem így lesz. Valami mégis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ztönözte, hogy szervezze meg a meglepetést, s bár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zdött e valami ellen, végül feladta. Különben is harag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ára. Úgy érezte, nehézkes és követelőző vele sz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nem hajlandó megvenni neki azt az autót, amir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régóta vágyik. Közölte nagyanyjával, hogy elér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gfelelő időpont. Anyja mindent megérdemel, főleg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is számításba veszi, amit gyermekkorában követett e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e. Jon nagyon jól tudta, mi jár Camille fejében, de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ígérte a nagyanyja, hogy akkor is a házban lakhat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újra az övé lesz. Végül is azt a házat neki építették, d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ég nem adta elő Sabrinának. Pár napot még tud v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persze megígérte az autót is Jonnak. Most azonban kis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ja is nagyobb volt a kölyök kívánságainál. Most "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ett" lányának alakított, aki azonban gyanakodva m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hazudott volna nekem ap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ted volna őt, ha tudod az igazságot, hogy el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zte mellőled édesanyádat? Ő magának akart téged,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meg a vén boszorkánynak, aki felnevelt. - Jontó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gyűlölt nőszemély már meghalt. - Nem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varjam a köreit. Szeretője volt Calistogáb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riná-ban megint felerősödött a kétely. Hallott mendemond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y Ellen Browne-ról, de az mindenki elmondása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pja esküvője előtt volt. - Sőt volt még egy nő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n is. - Ebben viszont akár lehet is valami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a... bár soha nem hitte, hogy viszonyuk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feljebb apja élete vége felé. Kapcsolatuk mindig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élyesnek tűnt... Sabrina teljesen összezava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nem tudom, mit gondoljak. Miért jött ide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yi időbe telt, míg megtalált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indig itt voltam. Azóta is ebben a házban éle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m magának épített. - Hangjából vád sugárzott, amit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, úgy tűnt, nem hajlandó észrevenni. - Már rég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hat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sem tudtam, életben vagy-e. És Jeremiah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itt lehetett volna a közeledben, hogy távol tartson min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gyvenhét éves vagyok, asszonyom - mosolyodo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nikúsan Sabrina. - Ha igazán akart volna, kapcsolat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hetett volna velem, akár él apám, akár nem. - Arról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ve, hogy ha élne, kilencvenkét évesen alighajelent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élyt bárkire nézve. Sabrinagyanakvásaegyre erősö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Jon? Miért hozta ide ezt a nőszemélyt, anélkül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meztette volna? Ennyire gyűlölné őt? Vagy szerint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vicc? - Szóval miért jött 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rina, te vagy az egyetlen gyermekem, drágá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stői pózban egy székre omlott, úgy tűnt, azonnal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kre fak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ár hallottam. És már rég nem vagyok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hová mennem - hangzott a drámai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anáig hol é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átyámmal, de ő nemrég meghalt. Ekkor átköltöz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ához, a mi lonathanünk barátjának apjához. - Sabrina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 megrándult. Mi az, hogy a "mi Jonathanünk"?! -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kicsit kellemetlenné vált a helyzet. Nincs ottho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óta meghalt a férjem... ő... a barátom... vagy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zonnal lecsap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jra férjhez ment, Madame du Pré? - Szemöldö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sra vonva várt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tudott még meglepetésekkel szolg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 érted, kedvesem... apád és én soha nem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nk el. - Jonathant kifaggatta, így tudott arról is, hogy J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h nem nősült meg többé. - Gyakorlatilag - ördögi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 terült szét az arcán - az én tulajdonom ez a 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 - ugrott talpra Sabr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csak természetes. Mindvégig házasok voltun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at nekem ép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ten szerelmére, hogy mondhat ilyet?! -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ős késztetést érzett, hogy Camille torkának ugorjon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k után, amin keresztülment, ez a nő még a házát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ja venni. - Hol volt, amikor szükségem lett voln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? Amikor ötéves voltam, tíz vagy tizenkettő?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m meghalt? Amikor... - elcsuklott a hangja.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észel most idejönni? Hányszor feküdtem ébr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amban, azon töprengve, milyen lehetett az anyám, h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 sirattam meg, és apám .. . nagyon jól emlékszem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jdalom tükröződött a tekintetében . . . és erre idejön mag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éivel! Hát én egy szavát sem hiszem el, hallja?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vát sem! Ez a ház pedig az enyém! Apám hagyta r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majd én hagyom Jonathan fiamra halálom napjá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merészelje apámat rágalmazni a házamban! Ő itt ha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rminc évvel ezelőtt... igaza van, magának építet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eltűnt az életéből, és most már késő, hogy vissza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zokogott, Camille óvatosan figyelte. Fel vol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ve minderre, bár Sabrina kitörésének hevesség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 tudod, hogy nem kényszeríthetsz távoz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olygott mézédesen a lány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éktelen haragra gerj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hogy a pokolba ne? - Közelebb lépett. -Ha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megy innen, hívom a rendőr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, akkor megmutatom nekik ezt a házassági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ítványt. Én vagyok Jeremiah Thurston özvegye, ha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, ha nem. Jonathan és én megtámadjuk a végrendel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pedig majd én döntöm el, hogy te itt maradhadsz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etlen, hogy komolyan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jobb, ha elhiszed. És ha kezet mersz emelni r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hívom a rendőr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égis mit szándékozik tenni? Itt kívánja leélni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kező ötven é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nem törődött a szarkasztikus kérdéssel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kta, hogy amit nagyon akar, azt megszerzi. Évek óta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mesen várt erre a pillanatra, Sabrina nem egykönnyen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zabadulni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dig élek itt, amíg akarok. - Ám valójában más terv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, de ezekről Jonnak nem beszélt. Pár hónapig i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, elfoglalja a házat, a lehető legtöbb kellemetlen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zva Sabrinának, aztán, amikor az már nem bírja tovább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vasol egy kellemes kis egyezséget. Ennek gyümölcs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győzedelmesen térhet vissza délre, és vásárolhat b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saját házat. Igazán jók az esélyei! Jeremiah halála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asok voltak, s ha megtámadja a végrendeletet, elé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ig fog tartani, mire megszületik az eredm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nem költözhet ide be csak úgy! - Sabrina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rémülten nézte. - Ezt nem enged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eközben Camille az ajtóhoz lépett, intett val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dakint, és már meg is jelent egy fiú vagy fél tucat tásk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rákiál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karítsa ki innen ezt a szemetet! - Éppúgy értett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-re, mint táskáira. - Azonnal! - Ha annak id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hangon szólt volna valamelyik bányászához, az e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tve rohant volna parancsát teljesíteni, ám a fiú es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sznált. Camille-től még jobban rettegett, min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hetem... Elnézést, asszonyom. - Szinte 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tve hallgatta Camille utasításait, hová vigye a hol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ölgy pontosan emlékezett mindenre, egyenesen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osztályba, öltözőszobájába küldte a fiút. Sabrina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hajigálta onnan a csomagokat; s Camille úgy néz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egy toporzékoló kisgyer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értelme. Itt maradok. Az anyád vagyok, Sabr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tetszik, ha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volt hát az Anya, akiről annyit álmodozott. A dü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i öntötték el a szemét, úgy érezte magá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gyerek. Egyszerűen hihetetlen, hogy ez történi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csoda, hogy az apja nem engedte visszatérni. E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nyeteg! De hogy fog tőle megszabadulni? Bezárkó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társzobába, őrjöngve hívta fel Andrét, és elmagya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a szörnyű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on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 - zokogott Sabrina. - Ilyet még élet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áttam. Beköltözött a házamba, mintha csak egy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azásról tért volna vissza. Apám azt mondta, megha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egyéves vo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megszökött. Ki fog derülni az igazság. Val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kell emlékeznie rá. - Mindkettejüknek ugyanaz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dás jutott eszébe, de André mondta ki a nevet. - Amel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ja fel Ameliát New Yorkban! Azt a nőt meg dobj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an? Egyszerűen behurcolkodott az öltöző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zárja rá az ajtót! Úgy értem . . . ezt nem teheti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val. Vagy mégis? - Hirtelen az ő hangja is id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gett, Sabrina pedig mielőbb szerette volna meg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ától, mi történt apja és e között a nő között. - Aka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odamenjek? - kérdezte André. Most, hogy az Öböl-hí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pült, az út sokkal rövidebb időt vett igénybe, de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lett volna, André akkor is szívesen siet Sabrina segí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ére, ha kéri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öszönöm. Felhívom Amelíát, azután az ügy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met. - De nem volt szerencséje. Amelia megbetegede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vezetőnője közölte, nem tud a telefonhoz jönni,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d pedig elutazott nyar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hónap múlva itt lesz - mondta titkára közönyö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abrina a hisztéria szélén állva ment vissza Camille-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dame du Pré . . . grófné . . . akárki legyen is, 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hat itt. Ha követelése van apám hagyatékával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azt megbeszélhetjük a jövő hónapban, amikor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dem visszatér a városba, de addig szállodában kell lak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a válla fölött hátrapillantott lányára, és nyugo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lytatta a kicsomagolást. Sabrina ruháit az egyik szekr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l egy székre dobálta, s nagy gonddal aggatta fel saját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ját. Sabrina legszívesebben megfojtotta volna. Átny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ta az idegen ruhákat, a földre hajította, és teli tüdőből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felé a házamb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mosolyogva csóvál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nem könnyű most neked. Olyan nagyon 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óta nem láttuk egymást, de uralkodnod kell magadon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Jon visszajön, szeretne boldognak látni benn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mindkettőnket szeret, és békés, nyugodt otthonr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hihetetlen! - Sabrina csak bámulta, és életében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 tehetetlennek érezte magát. - Egyszerűen el kell in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ért? Hatalmas ez a ház, rengeteg szoba van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nyára nézett, és a szemében villogó gyilkos indula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n bölcs döntésre jutott. - Na jó, átköltözöm a vendég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ztályba. Észre sem fogod venni; hogy itt vagyok,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. - Vidáman mosolygott, felszedegette a földről a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ját, az ajtóban ácsorgó fiú pedig kiskutya módjára kö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többi csomaggal. Camille memóriája remek volt,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egfelelő ajtóhoz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ndré később felhívta, Sabrina hangján jól ér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tt, milyen lelkiállapot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ott Amel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tam beszélni vele, magas láza és szörnyű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kgyulladás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istenem . . . épp most . . . kitette a nőt? Arra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csak egy ügyes szélhám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, André. Ismeri a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valaki kitanította. Egy régi alkalmazott, aki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meiért így akar bosszút 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valójában ott volt a másik ok, amiért Sabrina el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Camille Beauchamp tört be hozzá; az, hogy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nézett ki, mint Jon. Meg is mondta Andrénak, aki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boldog a hír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t gondol, miért jött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csinált belőle titkot. - Sabrina arcán végigfoly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. - A ház kell neki, Andr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hurston-ház? - kérdezte a férfi elborzadva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sokatjelent a ház Sabrinának, és ő maga is megszok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. - Ez felháborít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a bíróság is így gondolja majd. Ráadásu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védem is távol van egy hónapig. Mi a csudát csinál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nőszemély makacs, akár az öszvér. Beköltözött a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glakosztályba, mintha csak bejelentett látogatásra ér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 Hogy tudja ezt megtenni velem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átom, egész könnyedén. - Úgy érezte,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kell kérdeznie. - Jon milyen szerepet játszik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Sabrina maga sem értette, és nem akarta fiát igaz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 vádolni André előtt, bár abból, amit Camille-től hall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a következtetésre jutott, hogy valami nagy aljasság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ül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 m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érezte, hogy erről a témáról nem is akar többe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hetek valamit magá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mosolyodott el Sabrina a könnyein át. -Dobja 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üntesse el, hogy soha ne tudjon visszajön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csak megtehetné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 pillanatig mindketten hallg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yit álmodoztam róla oly sok éven át. . . és mos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ez a gonosz, kapzsi asszony . . . Istenem, André, bár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láttam volna, ha ő tényleg az, akinek mondja mag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mégis jobb így? Most már békében nyugodhat 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rtet. Nehéz megmondani, és a töprengéshez egyébkén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 már. Camille ott van, teljes életnagyságban, 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n a sor, hogy rájöjjön, hogyan tudja kitenni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a töprengett, s közben minden önuralmára szük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hogy ne menjen be hozzá, és rázza addig, míg éle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e. Ehelyett másnap reggel a konyhában találkoz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ggelinél, és Sabrinának be kellett látnia, hogy Camille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hoz képest még mindig kimondottan szép, és valami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vüli lehetett ötven évvel ezelőtt, amikor apja elvette...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 év . . . Sabrina csak ült, bámulta, és azon töprenge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romlott el, miért ment el, miért nem jött soha vissza, és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ett ez a du Pré. Talán épp ő a rejtély kulcsa. Némán i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áját. Épp, mint amikor John meghalt, úgy érezte,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 a feje tetejére állt. Camille pedig boldogan repk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yhában, mint aki örül, hogy végre otthon lehet. Sabr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eszébe jutott, amit Hannah mesélt egyszer arró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anygyűrűről... hirtelen úgy érezte, meg kell kérdez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ák-e őt. De hát minek, úgyis tudja a választ. Csak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, hogy az anyja miért hagyta el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ment el valójában? - A szavak szinte akara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ére szakadtak ki belőle. - Az igazságot modja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mondtam. Anyám beteg volt. Nem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meg is 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a ott volt vele, amikor megha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digra már elutaztam Franciaországba. - Mine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udna? Az erődöt bevette, szinte harc nélkül. Jonnak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Sabrina nem olyan erős, mint ő. Büszke volt magár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Jon hazajön, még könnyebb lesz a dolog. Egy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séges jelenléte sokat számít, márpedig a fiú megíg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indenben segí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káig élt Franciaország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rmincnégy év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igen! Maga nem nemesi származású . .. és ez a du Pr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volt a patrónusom odaát. - Camille egyenesen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. Szóval a szeretője volt: - Sabrina bájosan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. - Kíváncsi leszek, hogyan hat ez majd a követ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ire. Harmincnégy év hosszú id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mely hosszú idő alatt én jogilag mindvégig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urston hitvese voltam. Ez tény, Sabrina, nem tudsz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tatni rajta, bármennyire is szeretn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rra gondoltam, milyen érdekes, hogy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t a... ő... patrónusával... - hiába hangsúlyozta a szó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nem pirult el - és most visszajön ezért a há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kényelmes megoldás. És mik a tervei vele? Átfestet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nyugodtan, egy percet se fecséreljen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valamivel dél előtt érkezett meg. Camille a fő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t sepregette, és a látogatóra villantotta elbűvölő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át. Amikor megtudta, hogy a rendkívül vonzó férfi franc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me határtalan volt, bár azután nagymértékben csökk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kiderült, hogy André Sabrina pártján áll, és bár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enne; hogy őt kívül tudja innen. Camille azért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 Franciaországról beszélgetni vele, úgy tűnt, e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csi déli városkában laktak, de töltött egy rövid időt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is. Igyekezett elhitetni, hogy nagyvilági életet élt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számára percek alatt nyilvánvalóvá váltak a hazug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, és otthagyta Camille-t. Sabrinával akart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zárta az ezüstöt és az ékszereket? Lehet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okos tolv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fel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ékszereim legnagyobb része eredetileg az övé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lyen tempóban halad, hamarosan azt is visszakövet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ten szerelmére, nehogy odaadjaneki! És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ívni kellene a rendőrséget. - Ám amikor valóban oda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ált, és próbálta elmagyarázni a helyzetet, közölté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vatkoznak családi ügyekbe. Felhívtak egy ügyvédet is;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edmény nem volt túl lelkesítő. Azt mondta, biz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róság elé kell vinni az ügyet, addig pedig szinte le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enni Camille-t, hacsak szó szerint ki nem dobják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zont pert indíthat testi sértés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tt volna szabad tegnap beengednie -jelentet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tudhattam volna? Berontott ide, mint egy oro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khadosztály, és a következő percben már a ruháimat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a ki a szekrényemből. Még szerencsésnek mondha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, hogy hajlandó volt a vendégszobába költözni,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önben én alhatnék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 - háborodott fel André. - Az én szobá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mersze elfoglalni? Ki ve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lnevette magát, de szemében ott csillog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értem. Egyszerűen nem értem. Miért nem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m soha semmit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az isten tudja, mi ment vé be köztük. Ahogy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m, a nőszemély nem könnyű eset. Én nem hiszem el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etét. Az ördögbe is, hogy Amelia épp most beteg. - 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égis megpróbálta New Yorkot hívni, idős barát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k odajött a telefonhoz. Hangja alig volt több rekedt sut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snál, és erős fájdalmakról panaszkodott, de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otta, miről van szó, összeszedte magát, és részlete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mi is történt való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örnyen sajnálom, hogy így rád tört, mint holmi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járó kísértet. Szörnyű önző, rosszindulatú lány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hallom, a kor nem sokat javíto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 úgy néz ki - sóhajtott szomorúan Sabrin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mnak teljesen összetörhette a szí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, nagyon fájt neki. Még szerencse, hogy ott vo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élete egyetlen öröme. Később azután azt hiszem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nyzott már neki. De az első évek... nagyon nehé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, hogy szeretőt tartott? És hogy Camille ezért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általán nem igaz! Nahát ilyet! -Amelia fel volt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odva régi barátja helyett is. - Hű volt Camille-hoz,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biztos vagyok. Ne is hallgass rá! Légy jó kislá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ítsd 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csak megtehetném! Először is el kell mennünk a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ó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 rettenetes megpróbáltatás ez neked, szeg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m. Le kellene lőni azt a nőt. Valójában már Jeremiah-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kellett volna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igazad van - mosolygott bánatosan Sa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. - Majd hívlak, ha történik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jó lesz. És hogy van André? Úgy hallom, átalakí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 az egész világot, és telirakjátok részeg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bb-utóbb így lesz - nevetett Sabrina. - És te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ül, eltekintve ettől a torokfájástól. Úgy lát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kké fogok élni, ha tetszik, ha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jó. Szükségünk van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rá viszont nincs. Soha nem is volt. Dobd ki, 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mar csak tudo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Ámen. - Sabrina megköszönte a segítséget,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gylót, és újra Andréhoz fordult. Ekkor Camille lebegett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obán fehér vászonruhában, csilingelő gyémánt fülbe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val, amelyről lesírt, hogy nem valódi. Sabrina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t pillantást vetett utána. - Úristen, mit csináljak?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belegondolt, hogy a tárgyalás napjáig egy fedél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vele élnie, úgy érezte, megbolond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Jon másnap hazaérkezett, a helyzet semmiv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t rózsásabb. Úgy üdvözölte Camille-t, mint rég elve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rátot, hőn szeretett nagymamát és szívesen látott ve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. Sabrina azonnal utánament a szobájába, határ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dulattal becsukta maga mögött az ajtót, és megállt 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leült az ágyra, látszott, hogy semmi kedve beszélg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nyja ezúttal nem eng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szélni akarok veled, 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ől?-Nagyon is jól tudta, mi a probléma, és reme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latott azon, hogy anyját ilyen dühösnek látja. Miért is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abban egyetlen kérését sem hajlandó teljesíteni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az autóért már három éve könyörög. Anyja pedig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csinál, mint sír, hogy milyen szegény, és a Thurston-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att nyöszörög. Hát most majd a nagymama megszabadí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, és akkor mehet a Napa-völgybe a franciáihoz. Neki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nagymama megígérte az autót, sőt Európát is, dipl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ándéknak. Azután pedig New Yorkban fog munkát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, úgyhogy tőle aztán akárki is lakhat a Thurston-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 Franciscót mindig is szánalmas kis vidéki porfész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ta. New York, az már valam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gyarázatot kér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t kellemes ábrándjai közül anyja dühös hangja rá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 a valóságba. Sabrina reszketett a visszafojtott har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l, de Jon úgy döntött, úgysem tud semmit csinál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mama bejutott a házba, ez a lényeg. Eredetile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, hogy majd ő, Jon beengedi, amikor anyja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hon, de ebbe azért nem egyezett bele. Ekkor nagyma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atározta, hogy egyedül intézi az ügyet, és igaz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erősebb, mint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te szereped a történtek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e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n, ne szórakozz velem! Ő azt mondja, majdnem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éve, hogy ismeritek egymást. Miért nem szóltál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gondoltam, biztosan felizgatnád magad - mon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, de nem nézett anyja szemébe. Sabrina pofon vá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zud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döbbenten nézett fel rá. Soha még ilyennek n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nébe is, nem mindegy? Minden lépésemről b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olnom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az anyám, Jon, akit halottnak hittem még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pal ezelőtt is, holott te három éve ismered. Miért seg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l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csináltam semmit - védekezett Jon, aztán vál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nt. - Egyébként lehet, hogy épp annyi joga van ehh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hoz, mint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figyelmeztethettél volna erre, nem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nem válaszolt, s Sabrina hangja megemelkedett: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od? - Újabb csend. - Tudod, mi az egészben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abb, Jon? Amit te tettél velem. Ő soha nem volt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nyám, de te a fiam vagy, és nemcsak hogy engedted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örténni, de még segítséget is nyújtottál hozzá. Mit ér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ebbe bele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felvetette a fejét, egyenesen anyja szemébe nézett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tetében nyílt gyűlölet vill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odásan érze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csak sajnálni tud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 tőled semmi, főleg nem sajnálat - szólt utá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, ahogy Sabrina kifordult a szobából. Nem bírta elvis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Jon szemében, lelkében meglátott. Nemcsak küls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költe nagyanyjától, belül is olyan, velejéig romlot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. Sabrina úgy érezte, a szíve megszakad: Fiáb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csekélyebb jó érzés sincs iránta, mindazok után, amit 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. És most már nem is lesz, főleg, hogy itt van Camil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kihozza belőle a legrosszabb természetét. Csak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ahogy konspirálnak, beszélgetnek, nevetgélnek,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kozni mennek... ketten. Sabrinának lett volna dolga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, de semmire sem tudott odafigyelni. El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e Andréhoz is, de nem mert kilépni a házból, attó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, ezek ketten kifosztják vagy egyszerűen kicseréltet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rat, és nem engedik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nem ülhet ott rettegve hónapokig! - André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komolyan ag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ja, hogy olyan sokáig fog tart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fordulhat. Tudja, mit mondott az az ügyvé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digra biztosan megbolond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nem teheti meg, vagy legalábbis csak azut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ntöttünk a legfontosabb kérdésekben a gazdaság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gyében. - Hirtelen támadt egy mentő ötlete. - Mondok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. Odaküldöm Antoine-t, ő majd szemmel tartja a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darakat, amíg maga itt lesz, és így váltják egymást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következő két hónapban ehhez tartották magukat. Idő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visszajött Sabrina ügyvédje, és kézbe vette az 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is azt mondta, az egyetlen elintézési mód a bíróság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újabb két hónap. Jonnak addigra már vissza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e az egyetemre, s kapcsolata anyjával cseppet sem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ult. Az utolsó estén elvitte Camille-t vacsorázni.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re inkább úgy vélte, hogy Camille végleg elvette tő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át. A csillagos eget is megígérte neki, csak sikerüljön 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át kirakni a házból. És Jonnak persze ott volt az örök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em, hogy apja meghalt, hogy anyja magára hagyta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 miatt, s most itt volt a lehetőség, hogy bosszút ál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an úgy érzi, cserbenhagytam - magyarázta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nak, ahogy a szőlőtőkék között sétáltak. - Ha az apj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 meg, persze hogy nem mentem volna vissza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yekeztem én minél többet otthon lenni, de úgy látszi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neki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n talán az a típus, aki mindig többet akar, bárm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 is. Ebben az esetben, Sabrina, nem tehe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m megmenteni Camille-tól. Ő nem tudj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nagyanyja valójában milyen, és amikor majd rá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, az rettenetes csalódás lesz 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ezt egyáltalán nem találta tragikusnak, szerinte 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nnél többet is megérdemelne az álnokságáért. Gyaláz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k! Andrénak kezdettől fogva ellenszenves volt, de Sa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nak persze nem szólt erről. Végül is az egyetlen fia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je rajta kívül, érthető, hogy bármekkora fájdalmat ok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neki, mégis szereti. De legalább Antoine-ban némi vigasz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t. A fiú is tudta, Sabrina min megy keresztül, így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kedves és figyelmes volt hozzá. Virágot hozo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ümölcsöt, apró, bohókás ajándékokat. Ez sokat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nak, mindig mondta is Andrénak, micsoda remek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André büszke volt rá, Sabrina pedig titokban irigy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amiért ilyen közel állnak egymáshoz. Abban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ett, hogy néhány év múlva, mire annyi idős lesz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, Jon is megkomolyodik, megváltozik a termész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 mélyen legbelül érezte, nem így lesz. Igyekezet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ni rá, szerencsére bőven volt min törnie a fejét, a 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ság ügyei, anyagiak, és persze a tárgya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lig egy hét volt hátra amapig, amelyet a bíróság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ölt számukra, amikor egy este Camille bekopogott Sa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- Sabrina mezítláb, fürdőköpenyben megál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tóban. Már hat hónapja, hogy szinte mozdulni sem tu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ját házában, mert anyja mindenhol ott volt, fel-alá járk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csó ruháiban, nyiszlett szőrméivel, arcán tulajdonosi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attal. A városban pedig megjátszotta a dámát. Sabryn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eljutottak a pletykák, és időnként eltűnt egy-egy ért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b darab a házból. Camille persze felháborodottan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neki semmi köze hozzá, de lánya nem hitt neki,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t nem figyelhette éjjel-nappal. Egy idő után - mint elö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ható volt - megpróbálta visszakövetelni az ékszereit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szóba sem állt vele. Ha már a sors így hozta, elvis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deig a jelenlétét, de semmi több. Amikor elkez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zönleni Camille és Jon számlái, Sabrina a sarkára ál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agadta a kifizetésüket. Úgy tűnt, a páros minde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z, hogy tönkretegye, s ez meg is történt volna, ha a sz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hegyeknek csak kis töredékét is hajlandó kiegyenl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Camille számláihoz hozzá se nyúlt, ott tornyosul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 asztalkán, Jonéit pedig utánaküldte Cambridge-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egy éves elmúlt, felnőttnek számít, s ő meg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ha nagystílű életre vágyik, ám legyen, de állja a köl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ket is. Nagyanyja viszont megígérte Jonnak, hogy ő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t elrendez, mihelyt övé a ház, ebben bízva tehát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hagyta számláit halomba gyűlni. Majd ha újra találk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anyjával, egyszerűen odaadja neki az egész kupac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régen az anyjának. Ám azoknak a napoknak már v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folyton azt szajkózta. Még szerencse, hogy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úl gyakran hallania, így ötezer kilométer távolságból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ószínűleg nem lett volna Jon ilyen nyugodt, ha tudja, mi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anyja fejében, amikor bekopogott Sabrin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aka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beszélnünk kellene. - Déli kiejtése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erős volt, ha valami számára különösen fontos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lalkoz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iről? Nekem nincs semmi mondanivaló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nne jobb beszélgetni, mint a bíróságra m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eltétlenül. - Sabrinát mostanra megacéloz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scsapások, úgy döntött, elfogadja a kihívást. Miért is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ügyvédje azt mondta, minél többször olvassa el a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eletet, annál kevesebb esélyt ad Camille-nak.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írta meg végakaratát, hogy kizárta feleségét, a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nevezte volna. Sabrina emlékezett rá, hogy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jén furcsának talált néhány mondatot, de nem tör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, hisz alig volt magánál a fájdalomtól. - Derüljön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sá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akarom elvenni a házadat, gyermekem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gott rá Cami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nak minden önuralmára szüksége volt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sse meg az orcátlan nőszemélyt. Van képe ezt 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fél éve teszi pokollá az életét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nevezzen gyermekének, maga nem akart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yek. Semmi közünk egy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akár holnap hajlandó vagyok elmenni - folytatta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talanul Camille - csak fizesd meg az ár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szó nélkül bevágta az orra előtt az ajtót, és rá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ította a kulcs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elkísérte a bíróságra december tizenhatodi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meglepően sápadt és rémült volt. Túl messzire 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ezt ő is pontosan tudta. A bíró felháborítónak találta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jét, és azt is, hogy képes volt beköltözni a házba, és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ig kínozni a lányát, miután csecsemőkorában eldob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ól. Tanúként meghallgatták Ameliát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rehaladott kora ellenére remek volt a memóriája, rés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en beszámolt a negyvenhat évvel ezelőtt történt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reszketve nézett körül a teremben. Egyedül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ondot csinált magából. Azt hitte, Sabrina kifizeti, ehely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károk megtérítéséről, visszamenőleges lakbérfizetés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ek. Szóba kerültek a hatalmas összegű számlá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k a költségek is, amelyekbe Jon az ő biztatására v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 Végül hálás lehetett, amiért a bíró csak szigorú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vásban részesítette, és adott neki egy órát, hogy a seri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ügyelete mellett összecsomago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lig tudta elhinni, hogy a rémálomnak v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Camille-t nézte, amint utoljára levonul a széles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ylépcsőn, tekintetében nem volt többé gyűlölet.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érzett már ir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em, a végén majd barátok leszünk - mondta 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le idegesen. Hát igen. Túl sokat akart, s most mehe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, fülét-farkát behúzva Atlantába, az ifjabb Hubert-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ott nem valami kedvesen búcsúzott el tőle. Azt hitt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rá többé szüksége. Tév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 nem akarom látni, sem hallani magáról az él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ez mégis előfordulna, hívom a rendőrséget -jelentet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nyugodt hangon. - És hagyja békén a fiam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ezt a csatát elveszítette. Amikor másnap felhívta Jon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közölte, a karácsonyt a nagyanyjával tölti Atlan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a felért egy vádira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széltem tegnap nagymamával. Azt mondta, lefizet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ír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gy pillanatig szóhoz sem jutott a döbben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cseppek gördültek végig az arcán. Lehetsége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soha nem fogja megérteni?! Hogy örökké gyűlölni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? Hát ennyire hasonlít a nagyanyjára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n, én semmi ilyesmit nem csináltam. -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odt maradni. - Biztos vagyok benne, hogy ez nem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séges. A bíró tisztességes ember volt. Egyszerűen az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nt, hogy nagyanyádról kiderült, milyen is való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ilyen? Egy szerencsétlen öregasszony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ncs hol lak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előtt hol lak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kénytelen lesz visszaköltözni az unokaöccs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tehete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nem is érde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izony. El akarta venni ezt a házat, J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 fiú nem volt hajlandó megérteni. Boszorká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zte anyját, és lecsapta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szemére nem jött álom egész éjszaka. Ott fekü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ában, a plafont bámulva, a házban, amely újra az ö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Camille Beauchamp Thurston mégiscsak győ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át nem tudta elvenni tőle, de a fiát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31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számára szörnyű magányosan telt volna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, ha nincs André és Antoine. Gyönyörű karácsonyf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lítottak be, és nagy adag tojáslikőrrel, amelyet Antoine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tett. Addig hízelegtek, tréfálkoztak, bolondoztak, míg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rült Sabrinát megnevettetniük. Azután elmentek együ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féli misére, karácsonyi dalokat énekeltek, s amikor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n végigfolytak a könnyek, André átkarolta a vállát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hoz húzta, és biztatóan rámosolygott. Sabrina elmond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lanul hálás volt nekik, nélkülük egy sarokban ülve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kogta volna az ünnepet, de mellettük egyszerűen le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volt szomorkodni. Karácsony másnapján Antoine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ment a völgybe, de apjának elintéznivalói voltak a ba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így Sabrinával maradt. Újabb kölcsönt akartak felv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még hiányzott néhány fontos berendezés, és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osan a terv szerint haladtak, minden esélyük meg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 is kap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aztán nincs többé saját dzsungelem - mondta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ett sajnálkozással Sabrina. - Rá sem ismerek a földe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várjon, míg megkóstolja azt az isteni nedűt! -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t André, de egyelőre meg kellett elégedniük egy pal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ét &amp; Chandonnal. Üldögéltek, nézték a karácsonyf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néha elismerően Sabrinára pillantott. Mi minde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t keresztül az elmúlt évben, de csodás anyagból gyúr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ának igaza volt. Finom, nőies, mégis erős, rendkívü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. Talán még inkább, mint Amelia. Sabrina meg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t volna, ha tudja, barátja mit gondol róla. Számára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a maga volt a tökély, mindig arról ábrándozott, bár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ja lenne. Hát az ábrándozásnak egyszer s mindenk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, most már pontosan tudja, milyen is az anyja való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multa a fát, fejében kavarogtak a gondol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képesztő év volt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hatni - nevetett rá André - bár nekem 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 szó ugrott volna be első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szerre volt nagyon jó és nagyon rossz - elmél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vább Sabrina. - Maga és Antoine életem álmát segít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valósítani, tehát nemcsak rossz dolgok törté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hogy minket nem sorol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, a bankbeli tárgyalás után kimentek a Na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ybe, s Sabrina ott töltötte a hét hátralevő részé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nem félt őrizetlenül hagyni a Thurston-házat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 kitette a lábát, kicseréltette a zárakat, s még Jon 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ta meg az új kulcsokat. Boldog volt a kényelmetle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aházban a barátságos férfiakkal, s már kezdte ért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lvük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év második napján André bevitte San Franciscóba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vezte, ő is a városban marad egy-két napra. Antoine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e is pontosan tudta, mi a teendő, nekik pedig bőv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elintézni, megbeszélni, eldönteni; hosszú órákat töl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a könyvtárban a papírok fölött görny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este, munka után a szalonban ültek egy pohár b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ett, Sabrina apjáról és a bányáról mesélt. André hossz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 őt, s hirtelen furcsa kérdés ötlött fel benne. Jó bar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ak most már hosszú hónapok óta, de akadt egy té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ről soha nem beszéltek. Sabrina szinte alig eml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hn Harte-ot, ő is ritkán hozta szóba Eugénie-t.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kor halt meg, amikor Antoine ötéves volt, s ő iszonyú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nyos volt hosszú, hosszú évekig. Azután megszeret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t Franciaországban, de mostanra már annak is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rég kapott tőle levelet, amelyben elmondta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merkedett valakivel. Ő nem bánkódott, hisz ez várh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; miután otthagyta a hazáját, s a hölgy nem akar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nni Amerikába. De most Sabrina élete érdekelte, 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meg kell kérdezni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volt a fér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odálatos - mosolygott rá Sabrina. Aztán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. - Eleinte nem kedveltük egymást túlzottan. Foly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akarta venni a bányáimat.  volt a konkurrenc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.. . - hirtelen elkomorodott. - Tudja,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ztem bele, hogy egyesítse a két céget. Ezt utólag nagy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ántam. A halála után kénytelen voltam így is, ú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enni. Ostobaság volt, hogy korábban nem enged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bizonyítani akartam neki, hogy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ggetlen vagyok. Ő pedig beleegyezett a kedvemért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 sokkal több dolga volt. - André szemébe nézett. -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ultam tőle, ezért magának már jobb partnere lesz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Sabrina, maga igazán csodálatos! -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ámítva a főztjét és a franciatud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felháb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hát, hogy mondhat ilyet! Múlt héten milyen r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mlettet sütöt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már tudom, mitől lett mindenki olyan rosszu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cagott André, és meghúzta Sabrina copfját. -Egésze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 ki, mint egy indián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ől Sabrinának eszébe jutott Tavaszi Hold és Dan Ric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d, elmondta hát a történetet André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nem panaszkodhat, hogy unalmas élet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gondolja, hogy ezek után a szőlőtermesztés túl nyu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lmas foglalatosság, kedve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pp ilyesmire van szükségem. Azt hiszem, nem bírn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azt a sok izg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antól nyugodt élete lesz. Megígérem. - Ez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vesebb, amit megérde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 úgy lenne! És maga, André? Mit vár az élett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s borainkkal aratott sikeren kív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megint megcibálta a copf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hó, szemtelenkedünk? Ejnye, ma vieille!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nék? - Arcáról eltűnt a mosoly, tekintete a távol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dt. Könnyű lett volna válaszolnia, de nem mert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. - Nem is tudom. Azt hiszem, mindenem meg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csak egyetlen dolog hiány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z? - kérdezte Sabrina meglepetten. André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égedett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társaság. Úgy értem... valaki, akivel megoszthatn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életemet. Persze nem Antoine-ra gondolok, mert a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 már soká. Előbb-utóbb tovább fog lépni. És...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iányzik ugyan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mészetesen Sabrina is érezte ezt a hiányt,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kal régebben volt egyedül, mint André. John halála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férfi az életében, s ezt meg is mondta barát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hetetlen! Nem érzi elviselhetetlennek a magán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itkán érzem magam magányosnak. Az egyedüllét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g olykor kimondottan kellemes. És meg is lehet szo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dő után az ember nem is gondol rá. Tudja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tt - mint az apác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 pazarlás! - André kétségbeesetten geszti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t, most nagyon látszott, hogy francia. - Egy ilyen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örű nő, mint maga, Sabrina, és ilyen fiat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t nem mondanám, barátom. Negyvennyolc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ek máju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lete virágjában v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hát, André, maga megbolondu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! - Kedvese, akit ott hagyott Franciaország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sebb volt és fele ennyire sem szép. Sabrina ritka ajánd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férfi életében. André nagyon jól tudta, milyen külön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s asszonnyal hozta össze a sors, nem is közeled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 pusztán szórakozást keresve. Éjjel kettő is elmú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szobájukba tértek, majd a reggelinél újra talál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mindketten üzleti tárgyaláshoz öltöztek, ennek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re érezték, hogy sokkal közelebb kerültek egymásho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jszakai beszélgetés után. Pénteken pedig André bejele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hogy nem megy még vissza a völgybe, inkább meg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t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Ünnepelünk valamit? - kérdezte meglepetten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 mehetnénk el valahová csak ú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 fertő! - kacagott Sabrina, s felszalad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ba átöltözni. Kis idő múlva érdekes szabású fekete ruh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delt le a kupola alatt várakozó André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Ön roppant elegáns, madame! - mosolygott a fér 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nak megint feltűnt, milyen jóképű.. Sokat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ütt, megszokták egymás látványát, de ma este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önösen nőiesnek érezte magát, ahogy André pillantás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ísérve az autóhoz sét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rátságos kis étterem bárjában ittak valami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lc óra körül elfoglalták asztalukat. Csodálatos est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éjfélre járt az idő, mire visszaértek a Thurston-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talában a könyvtárban ültek le beszélgetni, de ma Sabri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kosztálya szalonjába invitálta vendégét. Ez kise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ittebb. Meggyújtotta a tüzet a kandallóban, míg And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nyakot töltött. Kényelmes fotelekben ülve kortyol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alt, nézték, ahogy a fa lassan lángra k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 a mai estét, André... köszönök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lás vagyok a sorsnak, hogy megismerh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meghatottan simított végig Sabrina kez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ármit megtennék magáért, remélem, ezzel tisz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André hozzáhajolt, és gyengéden megcsóko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jkát, olyan természetesen, mintha mindketten erre vá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 Ott ültek a tűznél, fogták egymás kezét és csókol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. Egy idő múlva Sabrina kuncogva megjegy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ha megint kiskölykök lennénk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, nem vagyunk az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nem tudom. . - André csókja elhallgattatta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ések ébredeztek benne, amelyek létezéséről fogalm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 A férfi átölelte; lassan lehúzta magához a tűz elé, s lá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pkeszárny-finomságú mozdulatokkal simogatni kez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eglepődve vette észre: eszébe sem jut, hogy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fölé hajolt, a szemébe nézett. Nem akart olyas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i, amit Sabrina később esetleg megbánna. Semmi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a elveszíteni, nagyon fontos volt számára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, mint b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menjek, Sabri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Tulajdonképpen mit művelünk mi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beléd szerettem - suttog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nem lepte meg Sabrinát, rájött, ő is szereti André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régóta, talán legelső találkozásuk óta. Valam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szépet építettek fel ők ketten együtt a kezükkel,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ükkel, nagy tetterővel, bátorsággal. André keltette őt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re, gondolta Sabrina, és feléje nyújtotta kezé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rjába vette, úgy vitte az ág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, amikor felébredtek, André boldogan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tekintetében nyoma sincs szégyennek, megbán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Megcsókolta a szemét, ajkát, az orra hegyét, s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 kuncogva húzta magához. Minden olyan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olyan magától értető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történt velünk? - nézett a férfira álmosan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y kiolthatatlannak tűnő tüzét lassan parázzsá szelíd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nük a fáradt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tosan az a tegnapi vacsora. Ki tudja, mit ettü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a pezsgő... nekünk is ilyet kell készítenün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Sabrina félálomban. Már délre járt, amikor fel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t. André egy megrakott tálcával lépett be az 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hogy elhagyjon az erőd, szerelmem - vigyor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fi, s ahogy az utolsó falatot lenyelték, máris újra ö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dve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, André! - kacagott boldogan Sabrina. -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ilyen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- válaszolt őszintén a férfi, és közelebb hú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baboná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zonozhatom a bó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délután aludtak és szerelmeskedtek, azután el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csorázni. André ezúttal San Francisco legelegánsabb ét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t választotta. Sabrina úgy érezte, mintha nászúton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oldogságunkra, szerelmem! -emelte pohará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igazán kiérdemeltük. Rengeteget dolgoz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d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kellemes jutalom - felelt Sabrina, és belekó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yolt a pezsgő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tökéletesen egyetértett vele. A vasárnapot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gyban töltötték, tökéletes boldogságban, a nászút-han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tnak megfelelően. Késő délután egyszer csak André eszé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tt valami, s gondterhelten nézett le Sabri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letlenségnek tartanád, ha megkérdezném, nem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-e a fogamzásgátlásra gondoln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sszony cseppet sem ag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sem egy könnyen teherbe, és ezzel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m semmit. Évekbe telt mindkét alkalommal. Nál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vésbé veszélyes nővel még nem találkoztál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oromról nem is beszélve. - Nem esett még át a vált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n, de már észlelte a jel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sem lehetsz biztos az ilyesm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, majd jövő héten kiderítem, mi a teendő. De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már el is felejtette az egészet. Vasárnap est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ntöttek, maradnak a Thurston-házban még egy n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iküknek sem akarózott véget vetni a meglepetésként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ságnak. Egész életük megváltozott az elmúlt két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, s egyáltalán nem bán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délután, a Napa-völgy felé vezető úton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fogunk most csinálni? Nem szeretném megbot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tatni az embereidet. - Úgy döntöttek, egyelőre még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ine-nak sem szó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átszik, hamarabb szükség van arra a házr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uk. Holnap első dolgom lesz felhívni az építész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szeme huncutul csillogott. Éjszaka lábujjhegy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ont Sabrina szobájába, majd hajnalban vissza a saját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életében nem olt még ilyen 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3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következő hetekben rengeteg lábujjhegyen oson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tak az öreg tanyaház falai. Sabrina és André másként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egymásra, tekintetük titkos üzenetet hordozot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ki más nem érthetett meg, bár az asszony egyszer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, hogy Antoine mosolyogva nézi őket, majd gyors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rdul, mintha nem akarna olyasmit meglátni sem, a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 kö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gondolsz, tudja?-kérdezte Sabrina Andrét éjsza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suttogva beszélgettek az ágyban. André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ereste az építészt, meg is kezdik a munkálatoka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sszal, de sokat kell még lábujjhegyen osonniuk, mire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nem tudom - mosolygott a férfi, és megsim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e arcát. - Biztosan örülne neki. Tegnap már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bólintott. Ő el sem tudta képzelni, hogyan m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Jonnak. Biztos, hogy nem értené meg. Mennyire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sz mérg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lenne? Boldog lesz, majd meglá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is így gondolta. Antoine-nal nagyon megked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k egymást, a szőlőben is mindig együtt dolgoztak.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 volt mellette, amikor néhány hét múlva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ben hirtelen furcsa érzés fogta el. Megszédült, és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lájult, Antoine elkapta, leültette a földre, odatérd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éje, kulacsából hideg vizet öntött a zsebkendőjé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homlokára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hord kalapot, amikor így süt a nap? -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ta az asszonyt, aki ijedten nézett fel rá. Iszonyú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, jó pár perc kellett, mire fel tudott tápász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 bekísérte a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toine... ne szóljon az apjának... kér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összeráncolt homlokk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Szerintem tudnia kellene róla. - Ekkor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nú hasított belé. Anyja rákban halt meg annak idej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óta rettegett a borzalmas kórtól. - Nem mondom meg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egígéri, hogy azonnal elmegy az orvoshoz. -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abrina tétovázik, megragadta a két vállát, és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 nézett. - Komolyan gondolom, Sabri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, jó. Nincs semmi baj, csak a napsütéstő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-t azonban nem lehetett félrevezetni. Figy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t, s látta, hogy nincs jó színben. Néhány 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kérdőre vo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ül vagyok, Antoi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igaz! - Bár emelt hangon szólt az asszony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egészen más volt, mint a veszekedések Jonnal.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 volt, hogy a fiú aggódik érte, s amikor megint ráj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ullét munka közben, Antoine úgy vonszolta be a 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szorítása szinte fájt. André szerencsére épp az épít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 volt tárgy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st azonnal felhívja azt az orvost, Sabrina, vagy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 telefonálok od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ten szerelmére. .. - Sabrina zavarban volt, de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engedett. Ott állt a telefon mellett, és vészjóslóan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t rá. Végül az asszony elnevette magát.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 érzés, hogy valaki törődik vele. Felhívta az orv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eszélt vele egy időpon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ja, mit fog mond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válaszolt Antoine - hogy tul sokat dolg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ze meg a papát! Ő is dolgozik reggelt estig, d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 lepihen egy órára. - A szieszta szokását még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aországból hozták magu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kem ahhoz nincs türelm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nagyon okos dolog. És egészséges. Bevigy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nap a város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öszönöm. Más dolgom is van. - Nem akar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ást, nehogy André rájöjjön vala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 megmondja nekem, Sabrina, hogy mi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lemén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félelmet látott a fiú tekintetében. Odalépett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 karjára tette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sz semmi baj, Antoine. Igazán jól érze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szem, ez a sok idegesség lehet, tudja, anyám feltűn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íróság... Megviselt a dolog, most jön ki raj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bántott, hogy ezt művelik magával, Sabr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, elég rettenetes volt. De talán nem is baj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isztázódott a helyzet. Most pedig ne aggódjon tovább,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m. ígérem, minden szót elismétlek majd, ami csak el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 az orvos és kö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onban másnap ott ült a rendelőben, már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arthatja be ígéretét. Tágra nyílt szemmel meredt or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ra; döbbenet és hitetlenség sugárzott tekintet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ez lehetetlen... képtelenség... annak idejé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lt vagy... azt hittem, mostanra má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z igazság, Sabrina. A teszt nem hazudik. Maga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otos, kedv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egyszerűen nem lehetséges! Tavaly beléptem 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zó korba. Nem is menstrúáltam már.. . - visszaszámlá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magába roskadt. - Ó, nem... - Két hónapja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igaz. Fel sem merült benne, hogy Andréval h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csolatba. Örült, hogy eggyel kevesebb a gond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embe sem jutott... De hiszen két évbe telt mindkét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m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megveregette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nagyon valószínű, hogy Johnnal volt probl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édes iste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el volt keseredve, hogy orvosának hirtelen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ü gondolat ötlött az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e tudja; hogy ki az ap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! - Sabrina megdöbbenése egyre f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ódott. - El sem tudom képzelni, mit fog szólni . . . üzlet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k vagyunk, és nagyon jó barátok, de... a mi korunk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cán végiggördültek a könnyek. Milyen kegyetlen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rs! Miért nem találkozhattak tíz-tizenöt évvel ezelőt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it csináljak? El tudná intézni? - Félve nézett a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ülő férfira, tudta, hogy borzalmas, amit kér, de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más orv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hetem meg, Sabrina- válaszolt az szomorú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gyvennyolc éves vagyok! Hogyan tarthatná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t a gyereket?! Nem is vagyunk összeházas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i őt? - Sabrina bólintott, kifújta az orrát. -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nem megy hozzá, és szüli meg a gyermek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etlen. Felnőtt fiaink vannak. Ő ötvenöt 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ki rajtunk nevetne. Bár neki még könnyebb l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e; sokkal fiatalabbnak látszik a koránál, de é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mama leh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és? Másokkal is előfordul. Két éve volt egy páci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, ötvenkét évesen esett teherbe. Végül a lánya és ő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re szültek. Nem maga az első, Sabr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én sült bolondnak érezném magam. És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vegyen el, mert... Milyen nevetséges helyzet!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omban, mint megesett lány! -Egyszerre sírt és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nézést, hogy ilyen ostobán viselked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hető. Nagy megrázkódtatás érte. Meg kell valla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önnyű a helyzete. Rendes ember legalább?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a vele l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Házasságról azonban soha nem beszéltek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jól megvoltak így is. -Mégis... egy kisbaba... Ké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ítsen találni valakit, aki megcsinálja az abortuszt!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hetem meg, hogy megszülöm. Ez nem helyénval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megtörtént, talán mégis az. Ezt nem döntheti el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 egy nap úgy érzi majd, ez volt Isten legnagyobb aj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. - Azzal felállt, jelezve, hogy a beszélgetésne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 hét múlva újra látni szeretném. Pihenjen minél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kitámolygott a rendelőből. Kell találnia egy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st, méghozzá gyorsan, mielőtt még veszélyessé vá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. Fogalma sem volt, kitől kérhetne tanácsot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rémlett előtte John arca, amikor megtudta, hogy ő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tette az első babát. Micsoda fájdalom volt! Hogy is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hat arra, hogy most megöli ezt a másik kis ártatlant!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mi más lehetősége van?! Azt sem tudta, hogyan ért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urston-házig, felment a szobájába, és lefeküdt. Csen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mondott? - hallotta Antoine aggódó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t, drágám. Jól vagyok. Ahogy mondtam, a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dtság. - Őmaga is érezte, hogy hangja feszült, nem is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lkozott, hogy nem sikerült meggyőznie a 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 ezt mon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akarja, megesküszöm rá - hazudta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lnap vagy holnapután már ott is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jön vissza még 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még egy kis dolgom. Ott minden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- Antoine beszámolt róla, mit végeztek a nap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amán. Azután átadta a kagylót apjának, aki épp bej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folyik ott, mon am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különös. Egész halom postát kell átnéz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t ki kell már találnom ezzel is, talán megoldhat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napai címre küldjék, ha több napig o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 ötlet. Meddig mara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jó volt hallani a hangját. Sabrina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öntötte volna neki a szívét, de tudta, most az egysze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. Mindent elrontana, ha muszájból venné el, jó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tségből.. Ez most egyedül őrá tartozik, André nem tu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-két nap múlva ott leszek. Akadt némi elintézni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rina, nincs semmi baj? - Mostanában nem szo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kat tölteni a városban 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den rendben. Igazán - hazudta megin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ivel küszkö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 valami hír Jon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. Biztosan nagyon elfoglalt. Végül is ez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. - Mindig talált mentséget fi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amille-ról? - André utálta szóba hozni is, de érze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mi furcsát Sabrina hangjában, s próbálta megtalá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, hál' ist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akkor a mielőbbi viszontlátásra - mondta Andr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suttogva hozzátette: - Nagyon hiányzol, chéri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is nekem - nyögte ki Sabrina, s a szemét elöntö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éjszaka ébren feküdt, hol kétségek közt vergő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kogott, hol eltökélten meredt a sötétbe. Reggel fogta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onkönyvet, kikeresett egy orvost, akinek a rendelője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 egyik gyanús negyedében volt, majd taxit hívott.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szörnyű környékre került. A kapu előtt két részeg 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t, a házban átható káposzta és vizeletszag uralkod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pcső vészesen nyikorgott. Megkönnyebbülten nyugt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várószoba tiszta. Amikor a hihetetlenül öreg assz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snő bevezette a rendelőbe, egy alacsony, kövér, ko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dó, makulátlan fehér köpenyt viselő férfival talált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közt. Nagy levegőt vett, nem tudta, hogyan kezdj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oktor úr... én... előre is elnézést kérek azér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ni fogok... a világért sem akarnám megsérteni, d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szeme könnybe lábadt. - Kétségbeejtő helyzetb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csak nézte, eltöprengett, vajon mi követke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gyven éve rendelt itt, őt már nem érhette meglep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 kell szakíttatnom a terhességemet.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yvből néztem ki a nevét, mert nincs senki, akitől tanács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hetnék... - hangja elcsuklott, tulajdonképpen nem 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váratlanul, ha az orvos felugrik és felháborodottan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t mutat neki. Ehelyett részvéttel nézett rá, s rövid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ás után nyugodt hangon meg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ajnálom, hogy úgy érzi, nem szülheti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rmeket, Mrs. Smith. - Sabrina ezen a néven jelent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. - Biztos benne, hogy nincs más lehetős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gyvennyolc éves vagyok, özvegy, felnőtt fiam van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 ez már épp elég indok volt, ám a doktor nem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z ap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Üzlettársam. Jó barátok vagyunk - elpirult - nos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lvánvaló. Hét évvel idősebb, mint én, szintén felnőtt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 Nem szándékozunk összeházasodni... egyszerű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len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ta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tegnap tudtam meg. Nem akarom ráerőszak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gondolja, hogy tartozik neki annyival, hogy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ább megbeszéli vele a dolgot?-Sabrina megint csak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zta. - Szerintem téved, Mrs. Smith. Úgy gondolom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nak joga van hozzá, hogy megtudja. Az életkorá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alálom megfelelő indoknak, főleg, mert nem ez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hessége. Azt hiszem, ez olyan döntés, amelyet jó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ene gondolnia . Hányadik hónapba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sodik. - Éjszaka kiszámolta, hogy ennél több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het, hisz alig több mint nyolc hete történt, hogy egy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nincs sok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gít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tétovázott. Amikor egy fiatal lány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halt, megfogadta, hogy soha többé nem vállal ilyen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tet. Valahogy úgy érezte, ezt az asszonyt mindenképpen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téríteni elhatározás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ehetem, Mrs. Sm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iért... azt hittem, azért kérdezg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ném meggyőzni, hogy meg kell tartanía a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 fogom! - Felugrott, szeméből patakzo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. - Én magam csinálok vele valamit, ha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g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zántsága megijesztette az orvost, egy percig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tegyen. Ha elvállalja, akár börtönbe is kerülhet. D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megoldás. Felsóhajtott, egy papírra felfirkált egy ne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telefonszá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ívja fel ezt az embe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megcsiná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 Chinatownban lakik, a kínai negyedben. Hí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bész volt egykor, de kiderült, hogy ilyen műtéteket váll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omorúan nézett Sabrinára. - Továbbra is az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m azonban, hogy nem szabadna megtennie. Ha kold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gény lenne vagy beteg:.. ha megerőszakolták vol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ha morfinista lenne . . . de maga tisztességes asszo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ik, és valószínűleg a barátja is rendes ember. Szeret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hont nyújthatnának ennek a gyereknek. Gondolj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rs. Smith! Lehet, hogy soha többé nem adódik ilyen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ség. Ha felhívta azt a számot Sabrina reszkető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ő lap felé intett - nem lesz már visszaút. Örök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nni fogja, amit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nak megint eszébe jutott a vetélése. Még Jo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 betölteni azt az űrt, ami a szörnyű élmény után a l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támadt. De nem, nem szabad erre gondolnia! 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 a segít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ja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szavai még hosszan ott csengtek a fülébe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hazaért, sokáig mozdulatlanul ült íróasztal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testében reszketett. Végül a telefonért nyúlt. Idegen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ejtésű női hang szólt bele a kagyl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őpontot szeretnék kérni a doktor úr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 adta meg önnek ezt a nevet? - Miután Sabrina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t, hosszú csend következett. - Szerda este. Hat óra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tsó ajtónál várjon! Kopogjon kettőt, azután újra kettő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hozzon magával ötszáz dollárt készpén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megcsinálja? - Nem kellett magyarázko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ögtön tudták, mit akar. De miért este? És vajon meddig ta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És ha utána bármi baja lesz, ide ne telefonálj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t nem kertelnek, azt biztos. Sabrina azon gondol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t is hívhatna fel, ha valóban történne valami. Talán a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vost, akitöl a nevet kapta. A sajátját mégsem lehetne.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n úgy érezte, felfordul a gyomra, épp csak kiért a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bába. Iszonyú rosszullét fogta el. Sokáig térdelt a köv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vő szerda, este hat óra. Addig még hat nap van. Ki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atlanul rettegett. De most már nincs vissza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visszament a Napa-völgybe, és igyekezet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nni, mintha minden a legnagyobb rendben lenne. Vidá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csegett, többet dolgozott, mint eddig, még azt is fel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a, hogy főz, amivel hatalmas derültséget keltett a férf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ében. André minden éjjel beosont hozzá, ám kedd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lvást színlelt, így barátja csendesen besiklott mel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ágyba, s hamarosan el is aludt. Hajnalban azonba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felriadt, az asszony nem volt mellette. Odalent 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, az asztalnál ült, mélyen gondolataiba merülve bá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az ablakon. André,leült a mellette álló székre, Sabrin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vette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keltél fel, Andr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épp ezt akartam kérdezni, m'am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en, gondolta Sabrina, barátok vagyunk, a legjobb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, csak ebben az egy dologban nem. Ez egyedül őrá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ik. A faliórára pillantott. Hat óra múlt. Tizenkét óra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lesz a kínai negyedben, és ötszáz dollárt fize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jék a gyermekét. Megborzongott, nem sok választott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megint rosszul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baj? - André megfogta a kezét, s gyengéd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rította. - Napok óta látom, hogy valami bán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m kíváncsiskodni, gondoltam, majd elmondod, h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zed, eljött az ideje. - Most azonban az asszony már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reszketett minden porcikája. - Mi történt, szerelm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nőszemély kínoz megi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 fejét rázta. Nem tudta, mit mondjon, de haz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nnak dolgok, André, amit az embernek egyedü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igcsinálnia. Ez most ilyes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titkolózott a férfi előtt, így ez most nem is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l Andrénak, de azért megértően bólintott. Aztán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 valami, és rémült pillantást vetett Sabri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ólunk van szó? Meg kell mondanod, ha ez a baj.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eg már ahhoz, hogy összetörjék a szívét. Még egysze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írná ki. - Megbántad, hogy mi kett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! - válaszolt gyorsan Sabrina. Megsimogatta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e arcát, csókot lehelt ajkára. -Egészen más foglalkozt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csak rám tar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smi nem létezik. Mindenünk köz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véve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teg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Ideges vagyok, de nemsokára minden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. Szombaton jövök vissza. - Három napot ado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hogy helyrejöjjön. Három nap fájdalom és keserves 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s a gyermekért, akinek meg kell halni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kell olyan sokáig távol lenn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akállt akarok növeszteni - próbálta tréfára v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t, de André komoly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akarod, hogy megbeszélj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ez most csakis, egyedül rám tar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Én soha semmit nem titkolnék el elől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bólintott: Így érzett ő is. De nem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dré, ezt most bízd rám! Szombaton újra itt vagy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megy tovább. - Eltöprengett azon, nem fog-e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 éket verni közéjük. Pedig annyira próbálta lepl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gondja van, André mégis rájött. Hiába, túl jól ism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kkor lejött két emberük, Sabrina pedig gyorsan fel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rendbe szedje magát. A reggel nagyon mozgalma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romlott az egyik gép, megérkezett egy új berendezés,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ine-nak volt szüksége apja segítségére, így mielőtt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ba került volna a probléma, Sabrina útra készen állt.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úcsókokat osztott Andrénak és Antoine-nak, kirobban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ámságot színlelt, ami azonban nem tévesztette meg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ke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szontlátásra szombaton... aztán nehogy rosszat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ak az urakról - fenyegette meg őket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ste telefonálok - mondta André. Majd belebeteg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ggodalomba, Sabrina látta is a tekintetén, és iszonyú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furdalás kínozta még ezér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én ideszólok. -Csak remélni merte, hogy tud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ni, amikor hazaér. Fogalma sem volt, meddig fog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i, hogy fogja magát érezni utána, vagy egyáltalán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 majd hazamenni. Úgy tervezte, kocsival megy oda,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za is el kell jutnia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nézte a távolodó autót, és szinte csak magának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zte meg félhangos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 baj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-nak hirtelen elege lett a titkolózá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bet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megperdült, mint akit kígyó csípe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mondod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héttel ezelőtt a karjaimba áj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szóltál nekem? - szinte kiab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ígértette velem, hogy nem beszélek róla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elmegy az orvoshoz, csak ezzel a feltétellel eg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la istennek! 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mondta, az orvos szerint semmi baja. -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tig habozott, azután remegő ajakkal apjához fordult. -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, én nem hiszem, hogy ez igaz... néha nagyon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... .hallottam... hányt is... és valamelyik nap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nem eláj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de! - André elsápadt, keze ökölbe szorul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d, hová ment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Azt mondta, minden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zug! Egész héten majd megőrült, olyan ideg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semmit nem volt hajlandó elmondani. - Fiára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öldre dobta a szerszámot, és gyors léptekkel az autój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vá mész, papa? - szaladt utána Antoine, bár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lesz a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tána. Követni fogom. - André beindította a ko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 még földes volt, de nem érdekelte. Semmi nem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te, csak az asszony, akit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teszed, papa. - Antoine megkönnyebbülten né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száguldó autó után. Sabrina alig húsz perce indult el,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an utoléri. Bízott az apjában, tudta, kideríti, mi a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, és valószínűleg megoldást is talá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padlóig nyomta a gázpedált egész úton, csak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ugodott meg, amikor bekanyarodva az utcába meg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utóját a Thurston-ház előtt. Itt van hát! Mos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 megbeszélnek. Ám gondolata végére sem jut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kiszaladt a házból, beugrott a kocsiba és ind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gi, kopott kabátot viselt, kitaposott lapos sarkú cipőt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ére sálat borított. Andrét annyira megdöbbentette ez az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zék, hogy egészen megdermedt. Ám egy perc után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utána kell mennie. Igyekezett kellő távolságot tartan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ig hitt a szemének, amikor látta, hogy a kínai negye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egáll, és kiszáll a kocsiból. Átfutott az agy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án egy másik férfiról van szó, de ennek ellentmon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urcsa öltözék. Elképzelni sem tudta, mit csinál itt a kedve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kor. Figyelte, ahogy bekopogtat egy rozzant házb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kinyitják az ajtót, rövid beszélgetés után átad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rítékot. Azonnal tudta, hogy Sabrina veszélyben van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 zsarolás! Kiugrott a kocsiból, odarohant az ajtóhoz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, a két kezével irtja ki, ahányan csak odabent vann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gyja Sabrinát bántani. Kopogtatott egyszer, kétsz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dörömbölni kezdett, s már épp azon volt, hogy betö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jtót, amikor résnyire kinyí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- Belökte az ajtót, neki a mögötte lapu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nek, és besétált. Egy sötét előszobában talál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vetlenül előtte keskeny lépcső vezetett fel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jöhet be! - ugrott elő rémülten a nő az ajtó mö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leségem is épp most jött be - hazudta- vár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gy a nő piszkos köntösére, szakadozott papucsá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, balsejtelmei egyre erősödtek. - Mrs. Harte.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.. nincs itt senki... téved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a falhoz taszította, és ráordí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ő szeme megrebbent, a lépcső felé pillantott. Ez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nak elég is volt, már rohant is fel, sarkában a sikolto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nyal. Amikor a második emeletre értek, a nő oda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tt az egyik ajtó elé, kitárt karral próbálta megakadály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ndré kinyissa. Ezzel persze csak megkönny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ét, hisz a férfi most már biztos volt benne, hogy 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ll bemennie. Félrelökte az asszonyt, s máris bent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ró szobában, amelynek minden berendezését egy hossz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cskos asztal képezte. Egyik végén egy tál volt, teli orvo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zközökkel. Sabrina a sarokban állt, szoknyáját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rtotta. Egy magas, beteges külsejű ember zsebéből p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lyt húzott elő, és célba vette a betolakodót. Andr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zdult. Sabrinára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gy? - Amikor az asszony bólintott, tekint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sszafordította a férfira. - Miért van itt a hölgy?- Már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rájött, mi az 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abad akaratából jött ide. Maga a rendőrségtő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- André hangja nagyon nyugodt volt. - Ő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m, és nem lesz magára szüksége. Megtarthatja a pén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őt elviszem. - Úgy beszélt, mintha egy gyerekkel áll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ben, megérezte, hogy a pisztolyos részeg. Összeráz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, ahogy átfutott az agyán, mit művelt volna Sabrináv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tözz! - szólt oda nyersen az asszonynak. Egyszer már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helyen, tizennyolc évesen, amikor bajba került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fiatal lánnyal. Kis barátnője szerencsére túlélte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vatkozást, de ő akkor megesküdött rá, hogy soha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y ezen keresztül nő, akit szeret, és így is volt.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rkából látta, hogy Sabrina felöltözött. Intett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jen ki, ő pedig tovább beszélt a férfihoz. - Nem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nevét, de nem is akarom tudni. Senkinek nem fogjuk el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ni, hogy itt jár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lassan leeresztette a fegyvert. Tetszett neki And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tor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akarja, megcsinálom, kint megvárhatja. Nem t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legszívesebben jól orrba vágta volna, ehely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udvariasan megköszönte kedvességét, majd le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lta Sabrinát a lépcsőn. Ahogy kilépett az ajtón,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ívta a friss levegőt, azután szótlanul húzta tovább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t a kocsija felé. Úristen, ha csak öt perccel vagy tí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bb érkezik... megborzongott a gondolatra... rá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 Sabrinára, úgy lökte be az aut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dré... - az asszony hangja reszketett - itt v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utóm...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arca halottsápadt volt, ahogy feléje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szólj hozzám, nagyon kér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nnyira rémült volt, hogy még sírni sem bí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Thurston-házhoz értek, nem tudta kinyitni az aj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reszketett a keze. André elvette a kulcsot, azután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tt, megvárta, míg Sabrina is követte, és becsukt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ögött az ajtót. Ekkor, minden átmenet nélkül ord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nyavalyát kerestél te ott? Fel bírod fogni, hog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hattál volna meg abban a mocskos szobában? Észr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d, hogy ez az ember részeg? Hát ide figyelj ... - ell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vállát, és rázta; hogy a fogai összeverő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gedj el - zokogta. - Mi mást tehettem volna?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ál tőlem, mit csináljak? Hogy majd én magam?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 rá, elhiheted, de nem tudom, hogyan .. . -Térdre hull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át két kezébe temette, szinte összezúzta a tudata a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majdnem ellkövetett. André csak nézte; azután lehaj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melte, és magához szorította, miközben arcán végigg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ültek a 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tudtad megtenni? Miért nem szóltál nekem?-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aggasztotta. . . és nem bízott benne! - Miért nem mond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? Mióta tudod? - Egy székhez húzta, s az ölébe ül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úgy nézett ki, mint aki rögtön elájul, s ő sem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t 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últ héten derült ki - lehelte alig hallhatóan, és And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hogy egész testében reszket. Sabrina arra gondolt,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élte volna, ha a férfi nem jön.. . most már tudt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szul döntött. -Én csak... úgy gondoltam, magamna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oldanom... nem akartam, hogy úgy érezd, kötel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hát ez az én gyermekem is. Eszedbe sem ju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gom van tudni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rémülte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, kérlek! Én... -elcsuklott a hangja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géden simogatta a haját - ...nagyon öreg vagy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agyunk házasok és... nem akartam, hogy úgy érez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érfi eltolta magától, és döbbent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is mit gondolsz, miért építem azt a házat?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ine-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sohasem mondtad.. . - bámult rá Sabrina tágra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a szemét for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szembe sem jutott, hogy ilyen ostoba vagy. Hát per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eleségül akarlak venni. Gondoltam, szépen,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en mindent elintézünk, és valamikor az év második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ben megtartjuk az esküv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tudhattam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de alors! - A férfi hitetlenkedve csóválta a fej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agy a legokosabb nő, akivel valaha találkoztam, de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egbutább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lmosolyodott. André letörölgette a könny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a mindkét szemét. Azután komoly arccal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t tudnom kell. Tényleg ilyen nagyon meg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le szabadulni? - Így kell hogy legyen, különben nem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hajlandó mindezen keresztülmenni, és főleg megh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öntést, hogy kiolt egy életet, miközben a sajátját is k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ára t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zonban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! Úgy éreztem, neked tartozom e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rtem tetted? De hisz meg is halhattál volna!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ről nem is beszé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ne is mondd!  Sabrina lehunyta a szemét.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m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az ajkára tette az ujját. Elég volt eb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vedtél. Akarod a kics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gyorsan bólintott. Aztán szégyenlősen fel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d nem nevetséges, hogy ilyen öregen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még idősebb vagyok, és cseppet sem érzem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vetségesnek. Sőt nagyon fiatalnak és erősnek érz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ra mosol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arod ezt a gyermeket, Andr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z hogy! Csak azt nem tudom, miért gondolta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 lehetetlen. Ha jól emlékszem, kerek perec közölted,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 esély, hogy megtörténjen. Hmm . . . - Most már ugrat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ínai negyedbeli rémálom gyorsan halvá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vedtem - mosolygott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eléggé nyilvánvaló. Képzelem, hogy meglepőd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demled! - Megint elkomolyodott. - Bármi történj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bben az életben, Sabrina, legyen bár szörnyű, ijesztő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morú, én tudni akarok róla. Nincs semmi, amit elő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kargatnod kellene. Semmi! Megérte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Ne haragudj! - A szeme újra könnybe láb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risten, én csak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gondolj rá! Szerencsénk volt. Követtelek inn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tól. - Az asszony meglepetten nézett rá. - Nem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. Pár perccel azután, hogy elmentél, beugrottam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ba. Éreztem, hogy valami nagy baj van, és igazam vol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túl vagyunk rajta. - Mosolygott. - Kisbabánk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mem. Nem vagy büsz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nem. Csak kicsit ostobán érzem magam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nagyma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nem vagy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rről Sabrinának eszébe jutott valami nem túl kelle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gondolsz, Jon és Antoine nagyon odalesz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biztos volt benne, hogy Jon dührohamot fog ka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 nem valószínű, de nem izgatta különösebben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. Csak Sabrina és a kicsi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igen? A mi életünk, a mi gyerekünk.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nőttek, törődjenek a saját dolgaikkal. Ha nekik lesz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kük, nem fogják tőlünk megkérdezni, mi a vélemén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ez ilyen egyszerű - nevetett Sabrina - akkor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, minden rend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nem egészen - vigyorgott a férfi. - Egy apróság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megfeledkeztél volna, kedvesem. Igaz, semmisé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... talán nem ártana a gyermekünknek megtenni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sséget, hogy törvényes keretek közé szület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, szerelmem, hozzám jössz feleség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komo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nevetve mutatott az asszony egyelőre még l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komo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kacagott Sabrina boldogan. - Nagyon kom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az én kérdésem is az. N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ína a nyakába b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igen, ig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hosszan csókolta, azután felvitte a hálószobá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géden az ágyra fek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tartsuk az esküv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m. Nem kellene várnunk a tavaszi szünet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on is itt lehess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 megint elfelejtesz valamit - tette kezét Andr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yasszonya ha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m... lehet, hogy igazad van... mégsem kéne vár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is fog megszüle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orvos szerint októberben. - Addig még hét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, úgy tehetnek, mintha koraszülött lenne a kicsi. Az ő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ban megvan az esély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szólnál a szombat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odás lenne. Biztos vagy benne, hogy ezt akar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akarom az első találkozásunk óta. Csak azt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, hogy eddig vártunk. És hogy nem találkoztunk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vel ezelőtt. - Gyönyörködve nézte kedvesét. -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a szombat nincs is elég hama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hívjuk Antoine-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ajd később felhívom, és elmondok neki minden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pihenned kell. Mostantól én vigyázok rád. - Az órá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llantott, már elmúlt nyolc. - Készítek valami harapniva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icike is nagyon éhes lehet. Kettő helyett kell enn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ókot lehelt Sabrina ajkára, és leszaladt a konyhába. 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visszatért a tálcával, az asszony nem evett egy hely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. Az egész heti idegesség, és végül a mai nap izgal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jesen kimerítették. Mélyen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33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André elhozta Sabrina kocsiját a kínai negyed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ott hagyták a garázsban, s a férfi autóján mentek v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a-völgybe. Antoine meglátta, ahogy közelednek, épp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z felé indult ő is. Sabrina ragyogó mosollyal szállt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áman integetett neki, minden mozdulatából sugár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ldogság. Szinte hihetetlen volt, hogy ez ugyanaz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y, aki tegnap elment innen. De Antoine már hallotta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jában a megkönnyebbülést, amikor este felhívta. And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részletezte a történteket, fia mégis tudta, ho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n van. így aztán este, amikor a vacsora után magu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radtak a tanyaház konyhájában, Antoine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te, ahogy apja pezsgőt tölt három pohá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amit el kell mondanunk neked, fiam-kezdte Andr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 jól mulatott. Olyanok voltak, mint két iz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köly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találjam? - Roppant komoly képet vágott. - Láss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, lássu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kuncogott, André arcán széles vigyor terült s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 na, te okostóni. Szombaton összeházasodú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n hamar? - Ez volt az egyetlen, ami meglepte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ine-t, azt hitte, az eljegyzést jelentik be neki. Ám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rengeni kezdett neki valami. Lopva Sabrinára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em látott semmit. Talán még túl korai, gondolta, de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, nemsokára nagy öröm lesz a családban. Nahát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jutott eszébe, amikor Sabrina olyan rosszul volt!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rzó mosollyal megölelte, megcsókolta mindkettőj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megkérte, legyen a tanúja, így szombaton ott ál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 mellett, míg Sabrina egyedül lépkedett feléjük, 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ig a kis templomon. Három munkásuk volt még ott,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, ők hallották csak a pap ünnepélyes szavait. A szertar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saját készítésű pazar lakoma várta őket, s elfogyott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veg pezsgő is, habár Sabrina csak egy pohárral ivott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ine félrevonta, melegen meg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is tudod, milyen boldog vagyok. Köszönö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, apám nevéb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vagyok a szerencsés, amiért itt vagytok nek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csak Jon is ilyen kedves lett volna, amikor felhív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ondja a nagy újságot. Hosszú csend volt a vonal tú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én, amelyet néhány rideg szó kö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re ez a nagy siets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ra gondoltunk... Ó, drágám, annyira sajnál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hetsz i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. Mi a francnak kell hozzámenned, egy...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szt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ép, hogy ezt mondod, Jon. - Nagyon fájta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 szavai, de Jon épp ezt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mindegy, sok szerenc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öszönöm. Hazajössz húsvétra, kisfiam? Elküldö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iköltséget, ha akar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kösz, New Yorkba megyek a barátaimmal.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t júniusban fizetheted az útiköltségemet Páriz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azért nem egészen ugyanaz, nem gondolod?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, szeretnél látni mi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kább látnám Franciaországot. Az egész csapat me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iplomaosztó után. Mit szólsz hozzá? - Már megin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á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sőbb majd megbeszél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most? Egy csomó dolgot kell elintézne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ük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sürgess, kérlek! Mondtam, megbeszél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isten szerelmér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meglesz a diplomád, dolgoznod kell. Ezen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dtál már? - Ha a fia erőszakoskodik, megpróbálhatja ő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jobb védekezés a támadás, bár ezt ritkán alkalma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nal szemben: Most azonban szörnyen bántotta az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zés... méghogy holmi parasz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hnson apja ad nekem munkát New Yorkban. - Sa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 elszomorodott, holott tulajdonképpen nem is várt más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en kibérelünk egy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nagyon sokba fog kerülni. Megengedheted m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? Neked is ott a Thurston-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fizetek lakbért. -Bár ha Camille és a fiú akar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vényesült volna, valószínűleg már másképp lenne. -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pó, hogy van a kedves nagyma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ekül. Múlt héten kaptam tőle leve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hrina nem szólt, csak nagyot sóhajtott. Szóval tová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tartják a kapcsolatot, s Jon vonzódása iránta szintén 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t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rendben, találkozunk a diploma kiosztási ünnep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n. - Remélte, hogy Camille nem lesz ott, de mivel az u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öccse fia is most kapja a diplomáját, várható, hogy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jön. Nem akarta Jont megkérdezni, a fiú amúgy is foly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párizsi útról locs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gondolom, és majd időben szó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nak eszébe jutott, hogy biztosan megbeszéli André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 férfi hátha neme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orsan dönt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ha nemet mond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találom a módját, hogy elmenj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az lesz a legjobb. - Hangja nyugodt volt.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yi hibát követett el a fia nevelésében, s elhatároz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odik gyermekkel nem így lesz. Szívet melengető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at volt...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enébe, anya! Szükségem van erre az ú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igaz. Legfeljebb akarod, s ez nagy különb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lecsapta a kagylót. Sabrina nem is hallott felőle egy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ónapig, akkor is csak azért hívta fel az anyját, hogy az út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dezze. Ezúttal Sabrina valóban megbeszélte a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tudni akarod, mit gondolok? - A férfi mind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ott: Úgy érezte, az, hogy az asszony hogyan bán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ával, csak az ő dolg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Azt akarja, hogy úgy érezzem, tartozom neki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l. Én mégsem vagyok biztos benne, hogy jól tesze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ngedem. Másrészt viszont diplomát szerzett a Harvard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p ajándék lenne... - tehetetlenül nézett André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úl szép ajándék, Az a véleményem, ha ez a kívánsá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rég el kellett volna kezdenie gyűjteni rá. Soha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 rád. Azt hiszi, mindenhez joga van. Igen veszélyes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kodásmód egy férfi számára. Előbb-utóbb kemény po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kat kap majd az élettől. Nem állhatsz mindvégig mell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kellő pillanatban pénzt dugj a kezébe. Ha befejez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kolát, a saját lábára kell ál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etértek. És az utaz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nemet monda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így gondolom - sóhajtott Sabrina- de féle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együttérzően bólintott. Sajnálta a feleségét.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yök egy goromba, önző kis szarházi, s őszerinte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csak az az oka, hogy Sabrina elkényeztette.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ben hasonlít a nagyanyjára, s ezek alighanem v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etett tulajdonsá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Sabrina végül felhívta, hogy döntését közölje, 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ersze hatalmas patáliát csapott. Kettejük kapcsolata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zzel tapinthatóan, rohamosan rom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csak Antoine-ban talált némi vigaszt. A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szonhat éves fiatalembert könnyű volt szeretni.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esen mosolyogva nézte mostohaanyját, s egyre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b volt benne, hogy gyanúja helyes volt. Végül egy máju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n nem bírta tovább, odalépett Sabrin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dezhetek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persze - mosolygott rá fel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, illetlenség ilyesmit kérdezni . . . - a fiú elpiru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egint csak ámulva nézte, mennyire jóképű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, talán azzal a lánnyal kapcsolatban va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blémája, akinek épp udvarol. Ám a fiú nem kis meg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sel szolgált. - Ugye te . . . ugye nekem lesz . . . egy kis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r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úttal Sabrinán volt a fülig vörösödés sora.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 felkapta erős karjába, megpörgette; megcsó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óvatosan a földre ál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ár nyitotta is a száját, hogy az Andréval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teket előadja, de meggondolta magát. Végül is Antoi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ott az első jeleknél. Különben is nem bolond, kitalál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tóberben - mosolygott - de hivatalosan két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l kés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vigyorgott, értékelte mostohaanyja őszint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így gondoltam, de nem mertem szóba hozni. 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ja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nem. Jövő hónapban úgyis odautazunk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megmondom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papa szörnyen izgatott, az biztos. Olyan peck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kál itt fel-alá, mint a pávakakas, amióta akkor vissza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k San Franciscóból.-Nem kérdezte, mi történt a váro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tudta, hogy sok minden megváltozott, méghozzá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ányban. Mintha ottjöttek volna rá, milyen sokatjelent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más számára. És irigyelte őket ezért. Ő is ilyen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re vágyott, de eddig még nem érkezett el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, akinek udvarolt, nagyon kedves volt, jól érezték m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t együtt, de nem volt az igazi. Lenézett Sabrinára.-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boldog vagyok.-Elvigyorodott.-Remélem, lány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- válaszolt az asszony, miközben kéz a ké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indultak a tanyaház felé. Az új épület két hónap múlva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z, mire a baba megjön, már szépen be tudnak rendez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. André ragaszkodott hozzá, hogy a kicsi San Franciscó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órházban szülessen meg, azt akarta, hogy a lehető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átást kapják. Szerencsére a kezdeti rosszullétektől 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ntve semmi probléma nem volt, a hosszú vonatút C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ridge-ig meg sem kottyant Sabri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találkoztak Jonnal, a hangulat enyhén szólv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t volt. A fiú Andrét levegőnek nézte, és ellenséges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ásokat vetett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tételezem, boldoggá tettek a híre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hírek? - csodálkozott Sabr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últ héten írtam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aptam meg. Biztosan elkerültü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szeme könnybe láb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mamát elütötte egy busz a múlt héten.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örnyet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csak bámulta, nem értette, hogy gyászol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ki Camille-t. Ő inkább megkönnyebbülés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azán sajnálom, 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igaz. Gyűlölted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az ablakpárkányon ülve hallgatta őket, csend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t csóválta. Feleségét nézte, csodálta, hogy tud ilyen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dtan, türelmesen bánni ezzel a fiúval. Megint csak meg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pította, Sabrina milyen szép. Most már nem tudta fel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régi ruháit, kellett vennie néhány új, bő darabot. Amit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viselt, csodásan adta vissza szeme kék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nem gyűlöltem, Jon. Alig ismertem. Ami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m róla, az nem adott okot sok szeretetre. Be kell látn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bánt velem tisztesség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vállat vont, a tényeket nehéz lett volna tagadni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, ahogy jobban megnézte anyját, a szeme elkerek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lkoz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kövér vagy! Úgy látszik, jót tesz neked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s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jót nevetett a tapintatlan megjegyz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valóban, bár nem egészen ettől híztam me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b-utóbb úgyis meg kellett volna mondania neki. -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an nagy meglepetés lesz a számodra, hogy őszinte leg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ünk is az volt. - Nagy levegőt vett. - Karácsony tá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sbabánk születik, 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mi? - Rémülten nézett egyikükről a másikra. 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het iga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bizony. - Sabrina kedvesen mosolygott fia ágy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ve. - Tudom, kezdetben kicsit megdöbbentő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akartok hülyét csinálni magatokból? Úristen. . 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belőlem?! Krisztusom, mindenki rajtam fog röhö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aspár biztos volt benne, hogy Jon reakciója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 lesz, mint Antoine-é, aki a hír hallatán elrohant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tte a kicsi első játék mackóját. "Aztán megmondját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uginak, hogy tőlem kapta!" Váltig állította, hogy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, Jont viszont a gyermek neme a legkevésbé sem iz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járt fel-alá szobájában, mint a ketrecbe zárt v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smi előfordul, öregfiú -próbálta André nyugtat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jd hozzászoksz a gondolathoz. Mi is így voltunk vel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 is, pedig ő még idősebb, mint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 már, kit érdekel az ő véleménye? Mást sem tu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szőlőt ültetgetni. Én férfi vagyok, a fenébe 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talpra ugrott, minden igyekezetére szükség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önuralmát megőriz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fiam is az. Egyébként ő most már a mostohabátyá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öszönném, ha több tisztelettel beszélnél róla, Jonath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két férfi tekintete egy hosszú percre egybefon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Jon meghátrált. Nem volt ostoba, tudta, André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lyan beszél. Sabrinára nézett, ő pedig felállt. Jo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rogramja volt estére, majd holnap az ünnepségen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együtt vacsoráznak, másnap pedig elkíséri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. Három napra rá indul a Normandie. Jon végü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 fizeti az útját, Sabrina legnagyobb ámulatára.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aspár tervei közt szerepelt az is, hogy meglátogatják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lnap találkozunk, Jon - búcsúzott az asszony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meg akarta csókolni fiát, az elfordult; s egy szó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t, míg elhagyták a szo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haragudj, hogy így viselkedett - mondta cse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 tax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mást vártál? - sóhajtott. - Sok tekintetbe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nagyon gyerekes. És valószínű az öröksége mia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ggó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nak ez eddig eszébe sem jutott, de most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igazad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iplomakiosztó ünnepség igazán ragyogó volt.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s szemmel nézte fiát. Akármilyen lehetetlen al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, ő azért büszke volt rá, és egy kicsit magára is, ami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ézségek, gondok-bajok ellenére sikerült taníttatnia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ünnepelniük este. Jon meglehetősen berúgott, és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esebb volt, mint másnap a New York-i vonaton.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hozta, hogy együtt látjá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, mit gondolnak majd az emberek? - sziszeg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szorított foga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 nekik, hogy sokat eszem - súgta vissz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va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, hogy figyelmét elterelje - no meg kíváncsiság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- a munkájáról kérdezte. Szeptemberben kezd dolg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t visszatér, egyik barátjának apjánál kap állás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kísérték a hajóhoz, be is mutatta William Blake-e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mellett egy gyönyörű fiatal lány állt, aki le s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ni a szemét Jonról, holott úgy tűnt, ő a fiúnak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mbös. Hamarosan kiderült, hogy Bill tizennyolc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úga. Ahogy megtudta az idősebb pár kilétét, rögtön 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tkozot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napot, a nevem Arden Blake. - Kezet rázott velü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is arról beszélt, Jon milyen csodálatos. - Apa úgy vé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la jobbat nem is találhatott volna. Ezért is fizeti az európ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tját, ez egyfajta prémium már a kezdés elő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ajd felrobbant, amikor ezt meghallotta. Jo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ő gyűjtötte össze a pénzt, erre kiderül, hogy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 a vendége három hónapig, első osztályú kabin a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ndie-n, nem is beszélve a szállodákról, ahol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nak. Sabrina, csakúgy mint az országban mindenki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jól ismerte idősebb William Blake nevét. Övé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gnagyobb New York-i bank, Johnnak is voltak vele be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ési üzletei. Sabrina legszívesebben felpofozta volna a fi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önuralmára szüksége volt, hogy nyugodtan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ni Ar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ya; apa és én átmegyünk a jövő hónapban, és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gatjuk őket Dél-Franciaországban. - Majd elájult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atra is, Sabrina mosolyogva i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zon Jonnal, kedves! Én magam sem vagyok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benne, hogy mindig tisztességesen viselkedik a f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anya azt mondja, a legkedvesebb fiú, akit valah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. Ő lesz a kísérőm az első bálomon decemberben -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gott a lány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hajókürt jelezte, hogy hamarosan indul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látta, hogy Jon szájon csókolja Ardent, és még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m lányt. Négyen utaznak együtt, évfolyamtársak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rdról, s Sabrinának égnek állt a haja, ha belegondolt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nak művelni. Ennél már csak akkor lett idegesebb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arra gondolt, mit művelt Jon vele. Most aztán kény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 egy hatalmas összegről szóló csekket küldeni id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William Blake-nek. Nem engedheti meg, hogy más állja 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tségeit. Isten tudja, miféle panaszáradattal állt el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még megbeszéljük, ha visszajöttél - nézett fi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lámló szemmel, s egy borítékot nyomott a kezébe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üszke volt rá, amiért a fia maga előteremtette az útiköl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, hogy ezer dollár költőpénzt készített el neki, mint d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maajándékot, de most már ez is csak többletkiad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ított. - Viselkedj rendesen Arden Blake-kel - súgta 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ülébe - nagyon aranyos kislány. - Az a kényelmetlen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 támadt, hogy fia ki fogja használni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 az én jegyem a sikerhez - kacsintott Jon, és Sabr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felfordult a gyomra: Látta, hogy Arden vadul integ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a gondolt, valahogyan figyelmeztetni kellene,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? Jon ott állt a fedélzeten, jóképűbb volt, min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s, karcsú fiatalember, hollófekete hajjal, ragyogó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ekkel, s olyan arccal, amilyenért hálni készek a nő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nte fájt ránézni. Sabrina sóhajtva fordult férjéhez,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olt neki a fejlemény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bban legalább biztosak lehetünk, hogy éhen halni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og. Ahhoz túl ok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kosabb, mint k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éha azt kívánom, bár Antoine is ilyen lenne.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akorlati érzéke sincs, mint egy napos csibének.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k, az ideálok, meg az intellektuális halandzsa örök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ncsétlen álmodozó bolon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csodálatos ember, André. Büszke lehetsz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d, hogy az i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lután meglátogatták idős barátnőjüket, aki nagyon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k. Egyszerűen ostobaságnak tartotta Sabrina aggálya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át illet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tehetném, szülnék egyet most azonnal. -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lencvenéves volt, s Sabrina rémítően törékenynek lát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vezd ki minden percét, kedvesem... ennél nagyobb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kot nem is kaphattatok volna a sorstól. így lesz telje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etek. - Ahogy ránéztek, tudták, igaza van. Kilenc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álatos, gazdag, adakozó évet élt. Példaképül szolgál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kinek .. . nem úgy, mint Camille. Róla is beszéltek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tűnt, csak percek óta vannak együtt, annyira elmer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ellemes beszélgetésben, amikor belépett az ápolónő.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hogy Amelia lepihenjen. .Megcsókolta barátai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lyen Sabrina szemébe nézett. - Épp olyan vag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desapád, drágám. Ő csodálatos ember volt. Te pedig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álatos asszony. Semmi nincs benned... őbelőle! - 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bb a fiamban, gondolta Sabrina keserűen, de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iát elszomorítani. - Legyetek hálásak ezért a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rt! Legyen benne minél több örömötök! - Elnev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át. - Szerintem kislány lesz. -Megsimogatta Sabrina g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ölyödő hasát, majd elköszönt vendégei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hazautaztak. Sabrina berendezkedett a Na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ölgyben egész nyárra. Augusztusban elkészült a há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rövid ideig élvezték kényelmét, mert André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tt hozzá, hogy szeptemberben költözzenek be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scóba, hogy szükség esetén a kórház közelében legy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hívták Jont, amikor visszatért a nagy útról. Csodá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 magát, s a beszélgetés során Ardent is megeml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ányszor. Már dolgozott, a munka gyerekjáték volt,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 Mr. Blake-nek köszönhetően. Sabrina természete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dte neki a csekket, amely egyszer-kétszer ide-oda uta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végül a bankár elfogadta. Elmondta Sabriná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annyian nagyon kedvelik Jont, s ez az érzés, úgy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lcsön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alm Beach-be megyek velük karácsonykor - közö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ttem, hazajössz - válaszolta csalódottan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digra meglesz a kics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tűnt, ez a legkevésbé sem érdekli J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sz időm. Csak két hetem van. Talán majd a 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n. Blake-ék Malibuban bérelnek házat, ott leszek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ide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ene dolgozn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öbbet, mint Billnek. Ugyanannyi szabad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ok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eglehetősen kényelmesne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is ne? Dolgozom olyan keményen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ő mégiscsak a családhoz tar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nemsokára én is.-Jon szavaiból sugár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önbizalom. - Arden megőrül értem, és Mr. Blake úgy vé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m megüti a főnyerem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szerencséd van. -Na persze. Sabrina szóba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, milyen alattomos módon szerezte meg az úthoz szük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énzt, de a fiú közönyösen lerázta magáról a t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kellett kifizetnem. Mr. Blake azt mondta, 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engedhettem meg. És neked sem lett volna szab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istenem! Ha most az erkölcsről fogsz prédik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a, én inkább let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edig talán nem ártana néha arra is gondolnod.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ösen Arden Blake-kel kapcsolatban. Ne használd ki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t, fiam! Olyan kedves, ártatlan gyerm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izennyolc éves, az isten szerelmér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jól tudod, mire gondolok. - Tudta há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 hajlandó bev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fogok senkit megerőszak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ak nem csak egyféle módj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sokat aggódott, pedig abból az egy-két lap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t a fiútól kaptak, úgy tűnt, kimondottan boldog. Ám 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ber vége felé az asszony lassan elvesztette érdeklődés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iránt. A baba hatalmas volt, ő pedig szörnyű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tlenül érezte magát. Alig tudott felvánszorogni a Thu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-ház lépcsőin. Amikor pedig eljött a nagy nap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rtént semmi, hosszú sétákat tettek Andr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látszik,jól érzi magát odabent-sóhajtott Sabr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se fog már kijönni ez a lány? - André nevetett,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nyarú arccal nézte. Alig tudott már menni, szinte lépés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nt meg kellett pih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 nappal később hajnali négykor széles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bresztette mély álmából And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tudod? - A férfi nagyon álm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ggy nekem!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jó! - André feltápászkodott az ágyból, de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pattant a szeme, ahogy Sabrina nyöszörögve összeg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edt. Odaugrott, átölelte, s az asszony szeme kikerek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mülettől, ahogy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hogy túl sokáig vártam . . . - zihált -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lak felébreszteni... és először nem is voltam biztos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ban... 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... hívtad már az orv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.. de jobb lesz, ha... ó, André... hívd az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történik? - A készülék után nyúlt. - Mit mondj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felnyögött, és hátradőlt az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d, hogy érzem a fejét! - Erősen zihálva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André alig találta a számokat. Annak idején a kór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csarnokában várakozott udvariasan, nem is látta feles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ső kisebb fájáso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végre felvette a kagylót, s miután végighall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kissé összefüggéstelen beszámolóját, meg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gy érzi, szülni f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Sabrinához fordult, de az nem figyelt rá, bele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aszkodott a kezébe, arcát eltorzította a fájdalom. Mind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gyorsan történt, a férfi teljesen összezava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rina, figyelj rám... tudni akarja... Sabrina...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hallotta, mí folyik a vonal túlsó végén, belek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lt a kagylób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ívja a rendőrséget! Azonnal o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rendőrséget? - Andrén páni rémület lett úrrá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olt ideje gondolkodni vagy bárkit felhívni.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ko va vonaglott az á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 André... kér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gíts... kér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rágám... - A férfi szeme könnybe lábadt, so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n tehetetlennek nem érezte magát. Mennyivel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űbb volt attól a kínai negyedbeli orvostól, a pisztolycső el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hozni hét hónappal ezelőtt. Ahhoz csak némi bátorsá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degvér kellett, de hogy itt most mit kéne tennie, arról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lma sem volt. Ahogy Sabrina segítségkérően rátekin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ztönösen mögéje ült, megtámasztotta, és megnyugtat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nt szavakkal motyogott, idegességében főleg franciá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nyomott, teljes erejéből, majd a rövid szünetben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gve nézett fel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ondtam... hogy azt akarom... ebben a házban...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sen meg . . . - Szavai sikolyba fulladtak, s megint nyom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torzuló arccal. André nem látott semmit, nem i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te, mi történik. Csak az iszonyú feszültséget érezte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 egész testén, azután az elernyedést, amikor Sabrin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dőlt. Arcán a veríték keveredett a könnyekkel, a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 szörnyű, mélyről jövő hördüléseit, sikolyait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. Hirtelen valahogy megérezte, hogy felgyorsul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gok, mintha idegszálai összekapcsolódtak volna Sa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... még egy kicsit... folytas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írom! - zokogta az asszony, s André már bár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tett volna, hogy véget vessen a fájdalo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istenem... Ó, nem... -Lerántotta magáról a leped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ott, amíg csak levegője volt, s André megpillan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bukkanó kerek fej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rína! - kiáltotta, s nem hitt a szemének. Az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ha már századszor csinálná, odalépett, megtar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ró fejet, amíg az asszony újra nekifeszült, kiszabadu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lak, azután ott feküdt tenyerén a kis jövevény, és é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n fel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slány! - zokogta André, és Sabrina karjába ad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gyönyörű... akárcsak te... - Átölelte síró-nev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sszonyát, betakargatta a lepedővel, mert reszket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szeretlek! - A köldökzsinór még ott lükt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ttük, és Sabrína úgy festett, mintha a Himaláját má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 meg. André megcsókolta, majd gyermekük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ihetetlen vagy! -Ezt az élményt soha nem felejtik e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; ahogy rájuk nézett, úgy érezte, ennél jobban szer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i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néhány perc múlva megérkezett az orvos 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ővel, André széles vigyorral nyitott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estét, urai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 tudták, hogy elkéstek. Az orvos felrohant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n, bezuhant a szobába, s ott találta Sabrinát, amint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va szoptatta a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ny -jelentette be, és az orvos nagyot nevetett.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csukta az ajtót, elvágta a köldökzsinórt, megvizsgá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át, minden rendben van-e, majd fejcsóválva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t azért nem vártam magától, kedv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em - válaszolta Sabrina, s André kezéért 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ed nem lettem volna rá kép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csináltam semmit - csodálkozott el a férfi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orvos elégedetten figyelte a jele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e kellene hogy vigyem a kórházba. Mi a vélemén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nkább itthon marad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tam - mosolygott a doktor. - Rendben va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bármi gond van, láz, kellemetlen érzés, valami szokatl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nal hívjanak! - Megfenyegette Sabrinát. - Ezúttal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ja meg, míg túl kés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tam mindenkit felébreszteni az éjszak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p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n a két férfi jót nevetett, hisz végül mégis meg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jóval drámaibb módon. Hajnali öt óra volt, amikor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ique Amélie de Vernay megérkezett. A Dominique-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hezen sikerült kiválasztani, de a második névbe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egy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z orvos távozott, feljött a szobalány, megfürd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csit, segített Sabrinának is, és áthúzta az ágyat. And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ott feleségének egy csésze teát, leült az ágy szélér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tak szinte egy szót sem, csak nézték egymást és a b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őben nyugodtan alvó csecsemőt. Sabrina szeme lass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ukódott, légzése egyenletessé vált. André ott ült tová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őrizte a két szeretett nő á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Sabrina egy óra múlva felébredt, felhívták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ine-t. André nem kert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slány! - ordította a kagyl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áris?- ámult el a fiú. - De hisz tegnap este még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 nem volt! Nahát, ez csodálat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zony! Dominique-nek hívják, nagyon-nagyon szé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tórás és - órájára pillantott - tizennégy perc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papa... cest formidable!.. . Sabrina hogy van? B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 nála a kórház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jót mulatott fia izgatottság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válaszok: igen, remekül és nem. Igen, cest fo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able, Sabrina remekül van, viszont nincs kór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baba itthon 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? - Antoine nem hitt a fülének. - Otthon?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t hit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. Drága mostohaanyád azonban úgy döntöt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réfál. Nem akarta megzavarni az álmomat, így túl későn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sztett fel. És... voilá, mademoiselle Dominique me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húsz perccel azután, hogy felébredtem és tíz percc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előtt, hogy az orvos odaér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hihetetl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mon fils, hihetetlen. Valami hihetetlenül szép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g volt az, amit ma láttam. - Megint könnybe lábad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. Ilyen szerelmet kívánt fia számára is, mint amit ő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 után végre megtalált. S a közös élmény, amiben az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ük volt, csak megerősítette az érzelm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lajdonképpen remekül csináltad - mondt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yogva Sabrinának, míg az ebédelt az ágyban. -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próbálkozhatnánk még egyszer-kétszer. - Persz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ratta feleségét, hisz tudta, hogy nagy szerencséj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ugénie annak idején majd két napig vajú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döbbenten kapta fel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é, várjunk csak egy percet! Azért nem volt e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ű. - Természetesen sajgott minden porcikája, de 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yes tünetek, amelyekre az orvos felhívta a figyel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jelent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t is megpróbálták felhívni, de épp ebédelni ment. Ü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tet hagytak a titkárnőnél, s a fiú késő délután vissza is 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ket, hangján érződött, hogy jócskán ivott. Amikor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lte a nagy újságot, a vonal túlsó végén síri csend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n? . . . Jon? . . . Jon . . . ó, a fenébe . . . André,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 elhinni, hogy mégis végigcsináltad-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végül a fiú. - Azt hittem észre térsz, mielőtt túl ké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neve Dominique, nagyon pici és csodaszép.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, hamarosan megnézed. - Dühös volt a fiára,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ntött, nem hagyja magát teljesen kibor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hó, várjunk csak! - bődült bele Jon a kagylóba. -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ról volt szó, hogy decemberre várod? Mintha csak ápri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lett volna az esküvő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k mindent lehet rá mondani, de hogy ostoba, azt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ndolta Sabr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t hónappal előbb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nem akarod azt mondani, hogy felcsinál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vett?! Nem csoda; hogy nagy volt a meglepetés, ahogy 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usban mondtad. Naná! - Hangosan röhögött, Sabrin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te, legszívesebben megfojta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ere haza hamar a húgodhoz, 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persze, anya. Ó... és szívből jövő jókívánsága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őtöknek! - Ez végképp nem tűnt őszint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karatlanul is megint Antoine-nal hasonl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 fiát. Antoine könnyekig meghatódott, repesett 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gságtól, és erre itt van Jon, a cinikus, rosszindulatú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zés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volt valami kedves - fordult Sabrina a férje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megveregette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ltékeny. Olyan sokáig volt egyke. - Felesége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ért keresett mindig mentséget Jonnak, de az asszony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tkábban fogad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toine is. Jon egy önző kis hülye, ezt be kell látno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napon meg fogja érte kapni a jól megérdemelt bünt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t. Nem lehet a végtelenségig így bánni az ember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élkül, hogy megfizetnéd az árát. - Hirtelen Arden Bla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utott eszébe, s csak remélni tudta, hogy Jon nem okoz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jd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teljes évig nem látták viszont a fiút. Júniusban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ett meg, amikor Dominique már nyolc hónapos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zre sem vette a kicsit, ahogy bevonult a Thurston-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nézett körül, mintha övé lenne itt minden. Sabrin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lyogva ölelte át. A fiú csinosabb volt, mint valaha, 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nyira örült, hogy végre újra látja. Másik karján ott 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önyörű gyerm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mit szólsz Dominique-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hez? Ja... ez itt... - közönyös képet vágott,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ráncolt homlokkal korh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, elég volt, fiam! Nejátszd meg itt magad!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lékszem, amikor még te voltál ekkora, s az nem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r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 jól - mosolyodott el a fiú. - Igazán csinos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ak épp nincs még abban a korban, amikor én a lány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ugyan mely életkor az? - ugratta anyj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sétáltak a lépcsőn. Jon körülnézett szobájában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változott. Sabrina megtartotta a fiú szobáját, bár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tkán is járt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úgy huszonegy és huszonöt között - vigy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. Ő maga egy hónap híján huszonháro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intha kizárná Arden Blake-et. Ha jól tudom, ő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tizenkile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 a memóriád, anya. Pont annyi. Néha kivételt tesz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gény gyerm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se sajnáld! Egyébként Bill és ő jövő héten feljö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libuból. Itt lakhat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téve, hogy rendesen viselkedtek! Eljöhettek Nap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, ha Bill és te ellesztek egy szobában. Tulajdonképpe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örülnénk, ha meglátogatnátok benn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óval nem laktok már azon a szemétdomb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hát, J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volt, és 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eiglenes megoldás volt. André nagyon szép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pített nekünk, és külön egy másikat Antoine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indig itt nyüzsög az a fickó? - Jon savanyú ké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dréval együtt igazgatja a borgazdaságot.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ármilyen feladat. Az apja nem is boldogulna nélk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odamegyünk pár napra, ha lesz időnk. De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városra kíváncsi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, van is látnivaló bőven! De azt hiszem, jól érez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ukat Napáb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végül megérkeztek, el voltak ragadtatva. Jon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yosan unatkozott, ám Bill lelkesen járta végig a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zdaságot. Elmondta, hogy régebben apja is fogla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yesmivel, hatalmas összeget fektetett francia borok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vagyont nyer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 - mosolygott André. - Apád és én igazán jó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t csiná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szeme tágra nyílt, amikor kiderült, kivel áll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ja legendákat mesélt egykori üzlettársáról, 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nak. Nem is értette, hogy nem találkoztak a diplo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osz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legközelebb New Yorkban járok, felhívom - íg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. - Addig is, kérlek, add át neki üdvözlet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rmészetesen - ragyogott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ezek után rögtön nagyobb érdeklődést mutatott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haapja iránt, bár Antoine-t továbbra is semmibe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és Arden ezalatt hosszú sétát tettek, kelleme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és közben az asszony megmutatta gyermekkori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nc helyeit. Dominique-et is magukkal vitték az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babakocsiban, amely nem kevés gondot okozott a szűk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vényeken. Kacagva vonszolták-cipelték át a nehezebb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ken, a kicsi persze élvezte 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re a hölgyek visszaértek, a négy férfi a medence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zott. Sabrina bemutatta Antoine-t a lánynak, s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fiúnak majd kiesik a szeme. Egész délután bámu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dent, este pedig hosszú órákig beszélgettek a teras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után Bill és Jon bementek a városba biliárdozni. Bill 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-t is, de ő azt mondta, rengeteg dolga van m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ről azonnal el is feledkezett, ahogy a fiúk kitették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egemlítette a dolgot André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tetszik neki a lány. Észrev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sóhajtott André. - Nem gondolod, hogy Jo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fogja jó néven v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tudom. - Sabrina leült az ágy szélére. - Taval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Arden az ő "jegye a sikerhez". Remélem,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lta komolyan. Bár ha elvenné, azzal végképp megvetn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bát a bankban. Nem akarom, hogy kihasználja ezt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csak nagyot akart mondani - nyugtatt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Arden bevitte a babát a medencébe, óvatosan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tt vele. Amikor Antoine visszatért a városból, ahol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abb nagykereskedőkkel tárgyalt, gyorsan átölt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satlakozott hozzájuk. Fecsegtek, nevetgéltek, játsz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icsivel, majd miután Sabrina elvitte Dominique-et, v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lkül beszélgettek tovább. Úgy néztek ki, mint egy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ád. Mindkettejüket csendes nyugalom, melegség leng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rül. Mintha ugyanabból az anyagból gyúrták volna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 hajuk is egyforma szőke volt. Tökéletesen összeil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nak látszottak. Úgy tűnt, ezt Jon is észrevette, mert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 beugrott a medencébe, s egyenesen közéjük úszott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 este a két fiú Ardent is magával vitte a moziba, de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ine-t nem hívták. Sabrina a tornácon talált rá, cigarettá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n egy pohár saját termésű bort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jut eszedbe meginni ezt? - ugratta az asszo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ült mellé egy hintaszékbe. - Minden rendben, kedves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ig aggódott érte, mert olyan csendes volt,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ni, mikor bántja valami. Nem akart másoknak gond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kozni, túl sok felelősséget vett a vál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gyok. - Még mindig franciás akcentussa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inos, ugye? - Mindketten tudták, ki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bb annál. Különleges lány. Tudod, hogy hat hón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ltött tavaly egy perui missziónál? Azt mondta az apj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nem engedi el, megszökik. Folyékonyan beszél spa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ul, franciául. - Elmosolyodott. - Sokkal több van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inos szőke fejecskében, mint Jon gondol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iszem, hogy őt komolyan érdekelné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évedsz - csóválta a fejét Antoine. - Csak a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kalomra vár. Most még szórakozni akar, és Arden i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fiatal. El fogja venni. A lány még nem tudja, de én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s vagyok benne. Addig Jon nem sokat foglalkozik vel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valaki túl közel kerül hozzá. . . - Felsóhajtott. -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igaza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t egészen elszomorította a fiú tekintetéből,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iból sugárzó öreges bölcses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 el is veszi, nem szerelemből, Antoine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Néha olyan könnyű előre megmondani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nak csinálni bizonyos emberek. Az ember azt kívánja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 tudná állítani őket, de nem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úttal lehetne, kedvesem. - Sabrina annyira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, ha legalább most az egyszer megkapja a fiú, ami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ne, és nem törődne másokkal. Semmi köze Jonhoz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csak kedves sem volt hozzá soha. - Próbáld meg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zni ő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úl fiatal. És megőrül lonért. Tizectöt éves kora ót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mes belé. Ilyesmivel nehéz megküzdeni. Ezt ki kell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ővel ki is fogja nőni. Jon alig törődi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ál rosszabb. Az ennyi idős lányokban rend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d némi mazochizm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töltesz vele egy kis id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ma megtörtént. És nem lesznek itt sokáig,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nak ekkor támadt egy ötlete, s meg is említ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nak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gondolod, hogy Antoine-t kellene New Yor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üldeni azokra a tárgyalások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Úgy volt, hogy mi megyünk Ős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intem bízzu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sz m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mehetünk máskor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mélyen a szemébe nézett, majd 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int állapotos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sten őrizz-kacagott az asszony. -Épp csak úgy v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t tenn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tt valami van a háttérben. Nem tudsz bolonddá t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t főztél ki, te boszorkány? - Átölelte asszonyát, és cs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dozni kez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j, hagyd abba! Ez komoly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udom. De mondd már, miről van sz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ól van,jól van... -Sabrina végül mindenről beszám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 hagyod, hogy maga intézze az ügyeit?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onhét éves, csak tudja, mít akar. Ha New Yorkba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nni, van rá pénze, menj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úgy nem fog odautazni. Túlzottan becsületes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ja Jont kiütni a nyereg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- Talán igaza van. Miért akarsz beleavatkozni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André, ezzel a lánnyal tökéletesen összeill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kkor a fiam találja meg a módját, hogy ezt Ard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áss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csoda lehetetlen alak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azonban nem engedett el mindent a füle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munka közben szokás szerint beszélgettek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ine-nal, s mintegy véletlenül szóba került Ard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fiú délben eltűnt, s órák múlva kerültek csak elő.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ikniket rendeztek egy patak partján. Este együtt i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tálni. Bill és Jon bementek a városba, ahol feltétlenül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uk kellett egy tánc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Blake testvérek elutaztak Napából, Arde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reméli, találkoznak még Antoine-nal. Jon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 napot, azután utánuk ment Malibuba, majd Billel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ültek fel a New York-i vonatra. Antoine-nak nem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után fontos dolga támadt Los Angelesben, s meglát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lányt, de nem mesélt erről sem apjának, sem Sabri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elküldöd New Yorkba? - Sabrina kezdte élve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rejtélyese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, de csak azért, mert ő maga kérte. Ürügyre van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ge, hogy odautazhasson, bár ő nem egészen így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mikor Jon legközelebb telefonált, úgy tűnt,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keltette Arden az érdeklődését, sokat beszélt róla. El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e-oda, koktélpartira, színházba. Sabrina tudta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szik vele, és Antoine-nak igaza volt. Csak akkor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ik a lánnyal, ha valaki veszélyesen közel kerül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 azért elment New Yorkba, meg is látogatta Ar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szörnyen letörve tér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történt? Mondott neked valamit? - vetet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ndréra a férfi első beszélgetése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. Azt, hogy Arden Jonba szerel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ez lehetetlen! Amikor itt volt, szemmel lát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-ért rajon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n azóta is ott sürög-foro körülötte, a lány már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gyzés időpontját latolgatja. Úgy gondolta, becsületes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megmondja Antoine-nak. Még csak meg sem csókol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 merészeld elárulni, hogy ezt is elmondt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, dehogy! -Sabrina legalább olyan letörtnek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t Antoine. - A francba! Ez a nyomorult számító kis dö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lyen kedvesen beszélsz a fiadról, drágám! Nézd, jo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ebből kimaradsz. Az ő hármójuk ügye ez. Ha Antoi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lyan nagyon akarja azt a lányt, majd megküzd érte Ha 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játszik vele, előbb-utóbb megkapja a magáét. És ha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nek egy csepp esze is van, azt választja, akit igazá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t. Hagyd őket béké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írom ezt a feszültséget! - csóválta fejét Sabri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tudta, hogy férjének igaz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 nem is említette többé Ardent, és Sabrina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jönnek már a levelek a lánytól. Amikor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nykor felhívta Jont, úgy érezte, ha a közelben lenne a f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an kitekerné a ny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van Ard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den Blake. - A lány, akit annyira őriztél Antoine-től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Courier New" w:ascii="Book Antiqua" w:hAnsi="Book Antiqua"/>
          <w:color w:val="000000"/>
          <w:lang w:val="en-US"/>
        </w:rPr>
        <w:t>te nyavalyás, gondolta Sabrina, de igyekezett megőrizni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gvérét. - A barátod, Bill hú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a, persze! Remekül van. Most egy Christine nev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nyal já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nnan került el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Manchesterből - nevetett Jon. - Fotó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ll itt New Yorkban, angol, nagyon magas, nagyon szex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sző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rdennel nem is találko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 néha. E héten lent leszek velük Palm Beách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tt látom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kor jössz ha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yáron. Lehet, hogy elhozom Christin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dolog egyre ígéretesebbnek hangzik Antoine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ontjából, állapította meg felajzva Sabr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Csodás! Mondd meg neki, hogy üdvözlö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fel volt hábor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inek a pártján állsz te tulajdonképp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mit gondolsz? - Sabrina széles mosolyt v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ére. Azt akarta, hogy Antoine megkapja, amit akar.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tkán történt ez meg, míg Jonnál természetes volt. Id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leckét kapjon. Másnap megemlítette Antoine-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Jon másnak udvar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- Mintha nem is hallot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toine. - Sabrina a szavakat kereste. - Nem is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znak Arde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- A fiú mosolygott, de nem tűnt különö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lke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ereted már? - Ezeket a kölyköket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het megérteni! Tágra nyílt szemmel bámult a fiúr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engéden homlokon 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is szeretem, anya drága. - Egyre gyakr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ólította így. - Ő nagyon fiatal még, és nem tudja, 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akarok ebbe belekever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rt fájni fog - hangzott a halk; de őszinte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 és?-tárta szét karját döbbenten Sabrina. -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 ebből áll. Legalább küzdj azért, amit akar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. Itt csak vesztes lehetnék. Arden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ja Jon hibáit. - Bocsánatkérően az asszonyra pillant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 vállat vont. Nála jobban senki nem ismerte a fiát. -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nkább futok utána, annál jobban Jonhoz hú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lehet ennyire osto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igen. Ezt hívják fiatalságnak. Majd fel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akkor most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színűleg hozzámegy Jo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bán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nem. Csak épp a világon semmit nem te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lene. Ez akkor vált előttem nyilvánvalóvá, amikor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n voltam. Ezért voltam utána hetekig olyan mélabú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égyenlősen elmosolyodott, és Sabrina egészen me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ódott, hogy a fiú így a bizalmába avatja. - Szóval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élyem. Jon alattomos fiatalember, és nagyon meggy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 lenni. Arden minden szavát elhiszi, legalábbis a fel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n. Valahol a lelke mélyén azonban kételkedik és 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ik. Jon már most is hazudik neki a nőivel kapcsolatban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saját magát ámítja azzal, hogy hisz neki. Nem elég i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hhoz, hogy bízzon az ösztöneiben, a megérzése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egy nap majd eljön ez a pillanat is. - Szomorúan le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 a fejét. - Valószínűleg addigra már lesz egy-két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ke. De hát ilyen az él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s te? - Sabrinát ez izgatta legjobban. Ha Arden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toba, megérdemli, amit kap. Jon tud magára vigyá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bban is, mint kellene. De Antoi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úszom egy aprócska sebhellyel - mosoly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ú - és egy nagy leckével. Jó pap holtig tanul, mondjá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 ez a jó borászra is. Egyébként is sokkal fontosabb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okkal kell foglalkoznom. Itt a gazdaság, és tavasszal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ok menni Európ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amikor onnan visszatért, ha lehet, még letörteb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ő is azt mondta, biztos, hogy háború lesz. Hit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ébe egyre több hatalom összpontosul, és minden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ezhető a nyugtalanság. Hetekig másról sem beszé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élek - vallotta be André Sabrinának egy este. - É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od miért? Miatta. Képes rá, és elrohan a háborúba, mert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szi, ez nemes cselekedet. Hazaszeretetről és efféle bad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ágokról fecseg, és megöleti mag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omolyan azt hiszed, hogy elm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incs kétsé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Ó, istenem... - Azután fiára gondolt. Jon és a hábórú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borzongott. Másnap beszélt Antoine-nal, de amit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tt, az cseppet sem nyugtat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ranciaország a hazám, függetlenül attól, hány évig é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tt. És ha megtámadják... megyek. Ez ilyen egysz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és André ettől fogva egyre növekvő aggod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l hallgatták a híreket, s erre meg is volt az okuk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oda kellett volna ahhoz, hogy ne törjön ki a háború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ért imádkoztak, hogy minél később kerüljön rá sor, há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 addigra meggondolja magát. Ám ebben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 hitt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, hogy legalább egy időre elterelje figyelmü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nyegető veszélyről, hatalmas estélyt szervezett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tvenedik születésnapjára. Négyszáz vendéget hívot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urston-házba. Fantasztikus este volt, a dada még Do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que-et is lehozta, ott totyogott a felnőttek között rózsaszí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rgandiruhájában, szőke fürtjeit rózsaszín szaténsza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gta össze, arcocskáján angyali mosoly játszott, kék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gyogott. Antoine egy rendkívül csinos lánnyal ér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gol volt,  San Franciscó-i egyetemen orvostudom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lgatott: Igazán szép volt, okos és kedves is, Sabri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is csak az jutott róla eszébe, hogy Arden Blake-be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mi más is. Valami melegség, naiv ártatlanság,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messze e lány fölé emeli. Vajon mi lehet vele, töpren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. Jon nem jött el, szokás szerint csak nyáron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. Annyit mondott Ardenről, hogy megint találkozgat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zért megvan Christine is. Sőt megismerkedett egy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ia lánnyal, aki szintén modell, és talált egy mesés szépség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met zsidó lányt is, aki elmenekült Németországból, m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őtt még eldurvult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ahogy épp ennek a lánynak az apropójából parázs vi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lakult ki Antoine és Jon között az európai politikáró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olsó estén Jon visszautazása előtt. Szerinte ugyanis Hit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enesen jót tesz az öreg kontinensnek, nem árt, ha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ulnak a népek viselkedni. Antoine ettől olyan dühroha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apott, hogy összetört két poharat. Sabrina reszketve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tta a kiabálást, a röpködő sért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gyd őket békén! - André nem engedte, hogy be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n a szalonba. - Felnőtt emb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ndketten ittak, az ég szerelmére! Megöli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más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remélem, hogy odáig nem jutna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Antoine magából kikelve elrohant, Jon elalud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telban, s másnap szinte jó barátként váltak el egym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 még azt is megígérte, hogy felkeresi Jont, ha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w Yorkban jár, pedig ez eddig eszébe sem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hasem fogom megérteni a férfiakat-közölte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érjével, amikor a vasútállomásról hazafelé me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lkövetkező időszakban rengeteg dolguk volt. A sző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hetetlenül jó termést hozott, a szürettel, a feldolgoz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ment az egész ősz. Októberben természetesen kellő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tással megünnepelték Dominique második születés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t. Azután már itt is volt a karácsony, amelyet Jon szo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Palm Beachben töltött a Blake családdal. Antoi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ha nem emlegette már Ardent. Az idő észrevétlen sz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jött a tavasz, majd újra a nyár, s júliusban Jon telefon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valószínűleg augusztus közepén érkezik. Hímez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mozott, anyja kérdéseire nem adott egyetlen egyenes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szt sem. Sabrina nem tudta elképzelni, mi lehet a háttér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végül Jon lelépett a vonatról, és lesegítette a legsz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ke lányt, aki valaha is San Francisco földjére lépett. 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a megdöbbent. Hisz ez Arden Blake! Huszonegy év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, és hogy megváltozott az alatt a két év alatt, ami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árt itt! Lélegzetelállítóan szép volt, haja művészien el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ve, sminkje tökéletes. Alakja kicsit megnyúlt, megv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dott, Jonnal kimondottan szép pár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szólsz a meglepetésemhez? - kérdezte Jon any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te, ahogy a vacsoránál ültek a Thurston-házban. Antoin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kezett, Sabrina látta, ahogy Ardenre néz néhánysz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nagyon hallgatag volt, az asszony biztosra 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 nem könnyü perce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örülök ennek a meglepetésnek. Mindanny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nyoltuk itt Ardent. - Melegen a lányra mosolygot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pirulva hajtotta le a fejét. Ez is csak kiemelte szép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elyet egy roppant szexi fekete ruha is hangsúlyozot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llendőnél épp csak egy hajszállal többet mutatva a hó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blekből. Antoine-nak ez a látvány sem könnyítette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ét, viszont Jonnak fel sem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s, ezzel még nincs vége a meglepetések sor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ya - vigyorgott Jon. Sabrina úgy érezte, rögtön eláj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mi következik. - Jövő júniusban összeházasod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előtt ideindultunk, megtartottuk az eljegyzést. - Ard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l keze gyűrűsujján név gyűrűhöz nyúlt, megforgatta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on szép zafírokkal díszített gyémántköves eljegyzé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rű volt, eldugta, amíg Jon be nem jelenti a nagy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nyt. - Nem ellen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nem tudta, mit mondjon. André mentette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lyzetet, amikor a csend kezdett kényelmetlenné v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 hogy nem. Mindketten nagyon bold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 arcán nem látszott; mit érez, behozott egy üv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l a legjobb pezsgőjükből, és tósztot mon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szinte szívvel gratulálok nektek, hosszú életet ki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ok, örökké tartó szerelmet, boldog év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ljen, éljen! - kiáltott André, és magasba emelte p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t. Sabrina igyekezett mosolyt erőltetni az arcára, de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a, hogy vége legyen az est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zereti a lányt! - kiáltott fel, ahogy a szobáju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k. - Tudom! Látom a tekinte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brina - André határozottan ránézett - nem tehe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. Legokosabb, ha beletörődsz, és hagyod, történ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nek történnie kell. Ha tévedtek, jöjjenek rá ők mag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íz hónap van még az esküvőig. Kikövezhetnél egy utat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n Afrikáig a visszaadott jegygyűrű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mélem, kinyílik Arden szeme addi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ezért imádkozott, annál is inkább, mert hozzáju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jutott a híre, hogy Jon két kóristalányt tüntet ki érdeklő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vel, s világraszóló mulatozást csaptak egyik este. Jo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, régi barátaival találkozik, s otthon hagyta Ar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mit nem változott! Igaz, Antoine sem, és az érz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m. Tekintete parázslott, ha Ardenre nézett, s a lány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érezte magán a fiú pillantását. Tekintetük talá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sszefonódott, s a lány mintha erővel tépné el magá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gazi csapás azonban szeptember harmadikán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ezett be, egy nappal Jon és Arden elutazása előtt. Antoi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tárgyalása volt a városban, s hazafelé jövet hall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diót. Jóslata bevált. Európában kitört a háború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lépett a Thurston-házba, Sabrina a lépcsőn állt s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nnyá mer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toine... - máris peregtek arcán a 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alig pár másodperccel fia után jött be az 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llottátok? - kérdezte a fiú. Felesleges kérd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ketten rémülten nézték, a legrosszabbtól tar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érlek, ne menj! - szólalt meg reszketeg, panasz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on André. Nem engedheti el... olyan fiatal... az el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ülött gyermeke... szemébe könnyek gyűltek. Antoi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ölelte, majd a lépcső felé pillantott. Arden lassan lép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felé. Sabrina nem tudta, a fiú hozzájuk vagy a lányhoz sz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nnem kell. Muszáj... Nem tudnék itt maradni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r tudom, mi folyik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Most már ez az ottho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az a hazám. Az anyaföld. Ott szül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Oh, mon fils. .. - Most először André valóban öre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tszott. A könnyek végiggördültek arcán, és Arden is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mét nem tudta levenni a fiúról, aki odalépett hozzá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simogatta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napon még találkozunk. - Nagyot sóhajto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apjához fordult. - Az éjszakai vonattal indulo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, ott hajóra szállok. Mások is jönnek... - André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ra tette a kezét. - Je nai pas le choix, papa. Nincs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asztásom. -Ez becsületbeli dolog volt számára. Mind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ől csakis André tehetett. Túl jónak, túl tisztességesnek,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üszkének nev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 ezután következett, nem volt más, mint egy lidérc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lom. Antoine átbeszélte apjával az üzleti ügyeket,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folytában kérte bocsánatát, amiért cserbenhagyj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ni egy napot sem volt hajlan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fenének nem maradsz holnapig? - kérdezte J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öhetnél velünk, egy rendes vonaton. Mit veszít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dőt. Szükségük van rám. Most az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várnak - csóválta a fejét Jon. - Nem halasztjá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t késel egy h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 nem értékelte a másik fiú humorát. Becsomag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mindannyian kikísérték az állomásra. Sajgó szívvel, kom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ccal, könnyben úszó szemekkel folyt a búcsúzás, s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k Arden ott volt Antoine karjában. A fiú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csókolta mindkét orc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ois sage, mon amie! - mondta neki. A mondat egyar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elenti: "légy jó" és "légy okos". Érdekes választá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ára, s a döntést hamarosan meg kell hoznia.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etten nézte, amint a fiú felszáll a vonatra, s ahogy a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ny lassan kigördült, sírva kiáltotta a nevét. Jon megra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karját és a kocsihoz húzta. André felesége vállára bor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kogott. A hároméves Dominiqueet persze nem hoztá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sem értette volna, mi történik, síró szülei látvány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tett volna jó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nyira reméltem, hogy mégsem megy el... - And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gasztalhatatlan volt. Egész éjjel nemjött álom a szem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hiába nyugtat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másnap, amikor Jon és Arden is útra kelt, az mag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en poklok kínja. Mintha egyetlen nap leforgása ala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ád a szemük láttára apró darabokra hullott volna s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egcsókolta Ardent, mindketten sírtak.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tölelte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igyázzatok magatokra... gyertek vissza hama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 egyszerűen nem bírt kimenni megint az állo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znap este elutaztak Napába, Sabrina vezetett,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 úton egy szót sem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 telefonált New Yorkból, azután négy hóna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hallottak felőle. Januárban kapták meg az első levelé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ttől fogva gyakrabban írt. Londonban van, ideiglen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égierőnél szolgál, s levelei legnagyobb részét a de Gau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ránti csodálatának ecsetelése tette ki. Sabrina minden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ment a postaládához, s ha levél volt benne a fiútól, roh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le Andréhoz. Amíg hírt kapnak felőle,  addig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ndben van, de állandó rettegésben éltek. Még Jon és Ar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sküvője sem tudta oldani bennük a feszültséget, pedig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án fényűző ünnepség volt. Bíll Blake volt a násznagy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nt pedig tizenkét koszorúslány kísérte, Dominique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sével. Ötszáz meghívott töltötte meg a Szt. Patrik szék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ház padjait június első szombatján: Sabrina szórak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 figyelte a fejleményeket, állandóan Antoine járt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. Mintha már száz éve ment volna el, s amikor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velében azt olvasták, hogy három hónap múlva haza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abadságra, Sabrina zokogásban tört ki. Tizenhárom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t el, ennyit élt túl eddig. Épp Észak-Afrikában volt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aulle-lal. Csak pár napot tud majd velük tölteni; de ha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 megsegíti, Dominique negyedik születésnapjára ott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így történt. A viszontlátás boldog révületében tel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k. Megbeszélték a gazdaság ügyeit, nagyokat sétá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endes, nyugodt vidéken, Dominique az első perct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olsóig szinte le sem szállt bátyja karjáról. És persze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ine mindent elmondott a háborúról is, különöse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sélt de Gaulle-ről, akit igen nagyra becs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őbb-utóbb Amerika is belép. - Ebben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zt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osevelt nem ezt m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azudik. Már készülődik a háborúra, hidd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ég mindig jósolsz, Antoine? - mosolyodott el 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i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mindig válik be - vigyorgott vissza a fiú -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egészen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persze az esküvőt is elmondta, és hogy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nyzott a megszokott látogatás Ameliánál. Öreg barát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ük nem sókkal a fiatalok házasságkötése előtt ment el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ncvennégy éves korában. Hosszú, boldog életet élt, é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la végül is már várható volt, de Sabrinának iszony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ány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 úgy tervezte, visszaúton meglátogatj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Yorkban Jont és Ardent, de aztán nem maradt ideje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rom nappal a tervezett előtt kellett elindulnia. Ezútta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hogy nem volt olyan szörnyű a búcsúzás, mint előszö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ndré sem keseredett el annyira Arra azért tartalék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 percet a fiú, hogy legalább felhívja az ifjú Harte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párt. Arden vette fel a kagylót, Jon nem volt o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Üzleti vacsorára ment Billel. Nagyon fogja sajn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nem tudott beszélni veled. - Legszívesebben hozzá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 volna, mennyire örül, hogy ő viszont épp itthon v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st már férjes asszony, vigyáznia kell, mit beszél.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n Sabrina és Andr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észen jól. Rengeteg a dolguk. És Dominique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nőtt! - Maga előtt látta Arden arcát, a lány pedig há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dott Istennek, hogy Antoine még él. Gyakran gondolt rá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gazán boldog volt Jonnal, és remélte, mielőbb állapo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átnod kellett volna az esküvőn - kacagott - enni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-nak fájt ez a gondolat; s mivel még sokan vár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efonra, gyorsan búcsú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d át, kérlek, Jonnak üdvözletem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persze... vigyázz magadra! - Arden sokáig ott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, bámulta a telefont, s a gondolatok egymást kerg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jében. Este ébren akarta megvárni Jont, de mint mindig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el ment el, nem ért haza hajnali három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snap elmesélte neki Antoine telefonját, de Jon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zonyú fejfájás gyötört, nem nagyon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bolond, minek kell ilyesmibe beleártania magá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ttant fel. - Még szerencse, hogy ez az ország 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ost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ranciaországnak nem volt sok választása - válasz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rgesen Arden. Hogy lehet ilyen badarságot mondani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het, de ennek az országnak van, és mi sokkal oko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k is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gyanezen nézeteinek adott hangot a következő ny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ában is, és Sabrina majd leharap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 áltasd magad, Jon! Roosevelt egy nyomorult hazu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éven belül benne leszünk mi is, hacsak a háború nem 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et ad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gy frászt! - Jon meglehetősen sokat ivott, ízlett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aládi bor. Ezúttal azért is örült, hogy eljöttek, mert Ar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észen búskomor volt. Júníusban elvetélt, s azóta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, itt a világ vége. Férje véleménye sem vigasztalta túl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n. - Csak egy csecsemő volt, az ég szerelmére . .. a franc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g az se! - Ám Arden megállás nélkül zokogott, és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udta, mit ér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úljutsz rajta, meglátod... nézz meg engem, után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tt Jon... Dominique-ről nem is beszélve! -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ték, ahogy a kislány egy kölyökkutyával játszik a páz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n. Szülei számára ő volt a legtündéribb gyermek, aki a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ön élt. Életük értelme. A sors ajándéka, ahogy Amel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ta annak idején. - Lesz majd másik helyette.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einte elég nehéz. Miért nem foglalod el magad valami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den vállat vont, már megint könnyek gyűltek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. Semmi mást nem akart, mint újra teherbe esni, de Jon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sem volt otthon, vagy ha mégis, akkor részeg vol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áradt, de ezt nem akarta Sabrinának el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dj magadnak egy kis időt! Nekem két évbe telt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sikerült. Neked nem kell anny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den kétkedően mosolygott. Továbbra sem jöt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ókedve, és Jon egész látogatásuk idejére Napában hagy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íg ő gyakran járt San Franciscóba a barátaihoz. Sabri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int ez egyszerűen vérlázít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yakran csinálja ezt? - kérdezte menyét egy nap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den kis ideig habozott, majd bólintott. Ha lehe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bb volt, mint az esküvőn, le is fogyott.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bb is és vékonyabb is volt, mint a modellek, akiket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jkurá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ill és ő szinte minden este elmennek valahová. Ap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t a bátyámmal néhány hónappal ezelőtt. Úgy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Bill nem hívná, Jon talán rendesebben viselkedne -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sánatkérő pillantást vetett anyósára, de Sabrina csak in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folytassa- de ezek ketten olyan rég testi-lelki jó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k, egy estét sem bírnak ki egymás nélkül. Talán segíte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 Bill megnősülne, de azt mondja, soha nem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 különbség az, hogy Jon már nős. Tán val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gyelmeztetni kéne erre! - dühöngött Sabrina este. Andr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zölte,  nem hajlandó beleavatkozni az ügy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Felnőtt férfi, Sabrina. Fiatalabb korában sem vette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ven, ha beleszóltam a dolgaiba, nem lenne okos dolog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n beszélné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át akkor majd én megt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 a te dolg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mikor Sabrina valóban odaállt fia elé, az elküldte a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ol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z, már megint neked nyavalygott? Micsoda hül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k! Igaza van a bátyjának, ez egy elkényeztetett, állan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opánkodó liba! - Iszonyú dühös volt, és rettenetesen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legszívű, tisztességes, kedves teremtés. És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, J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észrevettem, elhih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ban? Hány órakor jöttél haza az éjj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 a fene! Mi ez, kihallgatás? Mi közöd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agyon szeretem őt, ennyi. A fiam vagy, ismerlek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addal törődsz, nők után futkosol. Nős vagy, az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lmére, viselkedj ennek megfelelően. Akár apa is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él volna alig pár hónap múlv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árjunk csak - vágott közbe Jon. - Az nem az én ö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m volt. Ő a hibás egyedül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akartad a gyereket? - kérdezte anyja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látszik, Antoine jóslata megint bevá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hát. Annyira kell nekem gyerek, mint púp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amra. A fenébe is, csak huszonhét éves vagyok, ráére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ilyesmire. -Tulajdonképpen igaza volt, de Arden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ett volna kisbabát. Sabrina nem tudta megál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érdezze, ami az eszébe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Boldog vagy vele, J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 gyanakvó pillantást ve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mondta, hogy ezt kérdezd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hogy.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Ő kérdez mindig ilyen hülyeségeket. Mit tudom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is elvettem, nem? Mit akar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Valószínűleg sokkal többet. A dolognak nem a szer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ás a legfontosabb része. Kell hozzá érzelem, megértés,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lem és idő. Mennyi időt töltesz vele együ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 sokat - vont vállat Jon. - Ezer más dolgo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Például mi? Más nőket hajkurás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kihívóan nézett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. És akkor mi van? Marad neki is elég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égül is terhes lett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nak kezdett felfordulni a gy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 kellett elvenn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mondtam neked már rég. - Egyenesen anyj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ébe bámult. - Ő volt a jegyem a sikerhez. Ha ő a feleség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letre szóló álláso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t komolyan mon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Kedves kölyök. És mindig is megőrült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De mit érzel irán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Ugyanazt, mint a többi lány iránt. Néha kicsit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ha kevese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nnyi az egész? - Sabrina rámeredt, s azon töpr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 ez az undorító, érzéketlen, számító alak? Hisz egy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íve alatt hordozta! Mi lett belőle? Tiszta Camille, válasz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 belső hang... semmi nincs benne az anyjából, az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ól, a nagyapjából .. . és elsősorban, egyszerűen nincs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zt hiszem, igen nagy hibát követtél el. - Hangja cs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t, nyugodt. - Az a lány jobbat érde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pp eléggé 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z nem igaz. Magányos és szomorú, és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ökéletesen tisztában van vele, hogy annyira sem érdekel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d, mint a cipő, amit reggel felhú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akarsz, mit csináljak? Játsszam meg magam?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lyen vagyok, mégis hozzám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Elég ostoba volt. Nagy árat fize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lyen az élet, anya: - Arcán széles vigyorral felál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ának megint feltűnt, milyen jóképű. Ez azonba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ántsem elég, s most,mégjobban sajnálta Ardent. Szere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lelte meg, amikor a vasútállomáson búcsú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ívj, ha szükséged van rám! - A lány szemébe né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ármikor eljöhetsz, szívesen látlak. - Jonnal folytato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élgetése óta egyre hívta őket,jöjjenek karácsonykor is. 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onban Palm Beachbe akart menni, az sokkal érdekes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persze Bill is ott lesz. San Franciscót már halálra unta.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dékinek találta Boston; Párizs, New York és Palm Beac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. Am Arden, aki ezeken a helyeken nőtt fel, sokkal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n érezte magát Napában Sabrinával, Andréval és Do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que-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glátjuk. - Arden alig akarta elengedni Sabrina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 peregtek az arcán. Az asszony úgy érezte, mázs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úlyként nehezednek szívére fia utálatos szavai. Sok idő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lt, míg Andrénak képes volt elmondani, s a férfi magán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ü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toine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Gondoltam, hogy igaza lesz. Küzdenie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den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alán abban is igaza volt. Talán valóban nem volt esél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őzni. Arden halálosan szerelmes volt J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önkreteszi az életét. - Borzasztó, hogy egy anya 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ondjon, de valóban így érzett. - Csak azt remél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lesz megint várandós. Semmi más nem hiányzik m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Így, ha egy napon jobb belátásra tér, szabadabban kezd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 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-nak persze nem beszéltek a történtekrő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szabadságot kapott. Ezúttal november végén jöt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etet töltött otthon, s épp útban voltak a vasútállom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a rádióban bemondták a híreket a Pearl Harbour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ombázás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Úristen! - Sabrina megállította az autót, és Antoine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redt. André nem volt velük, nem bírta többé a vonatig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érni szeretett fiát. - Egek. . . Antoíne.. . ez mit jelent?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ár tudta a választ. Ez háború . . . és az ő számára Jon . . 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ine szomorúan a vállára tette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ajnálom, mam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 xml:space="preserve">Sabrina bólintott, visszanyelte könnyeit, és újra elindított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motort. Nem késhetik le a vonatot, holott mindennél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 volna. Mivé lesz a világ? Az egész átkozott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áborúsditjátszik, s ők most már két fiúért aggódhatna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 tudja, hová küldik majd Jont. Nem kellett sokáig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, hogy ő is megtudja. Amikor meghallották a hírt, Jo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ill jól berúgtak, és jelentkeztek önkéntesnek. Miután 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józanodott, persze majd megőrült. Billt Fort Dixbe vi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őt pedig elküldték San Franciscóba, s majd ott kell behaj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ia. Ardent is hozta magával, amíg ő a támaszponton lesz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y lakhat Sabrináé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Legalább együtt leszünk karácsony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Ám ez a lehetőség nem vidította fel Jont. Rettenetes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ulatban érkezett meg, mindenért dührohamot kapott,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zott neki Bill, s persze feleségén töltötte ki a bosszúját,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ntestén is, amelyet a Thurston-házban ünnepeltek. Ar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nnyek között hagyta ott a vacsoraasztalt, Jon pedig f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öz vágta a szalvétáját, úgy ord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osszul vagyok tőle! Nem bírom elvise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m kellett sokáig elviselnie Ardent. Négy 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kapta a behívóparancsot, s a következő napon haj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dannyian elkísérték a kikötőbe. Rengeteg ember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ngott ott, mindenki sírt, zokogott, zsebkendőt vagy zászl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obogtatott, egy dobogón katonazenekar játszott. Furcs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alószerűtlennek tűnt az egész. Ám a hajó kürtje jel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gy a búcsú nagyon is valós. Sabrina megragadta fi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zeretlek, Jon. - Nagyon rég nem mondta ki ezt a sz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a nem is adott rá okot, de a történtek ellenére most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arta, hogy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is szeretlek téged, anya. - Jon szemébe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űltek, azután ellenállhatatlan mosolyt villantott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. - Vigyázz magadra, kölyök! Majd néha í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hogy a hajó távolodott, Ardenből feltört a zoko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átölelte. André, karján a kislánnyal a távolba mere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iára gondolt. Micsoda szörnyű idők! Csak imádkozni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, hogy mindketten épségben térjenek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o, menjünk haz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mikor beléptek a Thurston-házba, mintha kriptáb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ültek volna, azonnal útra keltek hát Napa felé.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gy tűnt, könnyebb ott elviselni az 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 a távirat itt érte őket utol öt hét múlva. Egy nap e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uhás férfi kopogtatott be, átnyújtott egy borítékot And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. Reszkető kézzel tépte fel, a szíve majd kiugrott a hel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ől a rémülettől, de a szemébe szökő könnyektől alig lá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tűket... melyik név az... Jonathan Thurston Har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észvéttel értesítjük, hogy fia... hősi halá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ajkát szinte állati üvöltés hagyta el, ugyan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ng, mint amikor huszonhét évvel ezelőtt fájdalmak kö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ilágra hozta őt. Arden csak állt, tágra nyílt szemme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edt a semmibe. André hozzájuk lépett, átölelte a két nő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éső éjszakáig egymás kezét fogva, egymáshoz simu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yászolták a fiút. Dominique is sírt. Ötéves volt, m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rtette, hogy bátyja soha többé nem jön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elyik? Apa, melyik? - kérdezte And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on, édesem... Jon bátyád. -Az ölébe ültette a kislá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őke fürtjeibe rejtette az arcát. Bűntudatot érzett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Jon, és nem Antoine, ugyanakkor hihetetlen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ülést, hogy nem ő. Egész na nem tudott Sabrin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ézni a lelkifurdalás miatt. Ám felesége ismerte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dré, nem a te hibád. Ne nézz így! Nem te választot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ten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ból feltört a zokogás, Sabrina karjába vetet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imádkozott, hogy Isten ne válassza az ő családjuka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gyszer. Nem tudná elviselni, ha elveszítené Antoine-t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án azért is történt Jonnal, mert Sabrina erősebb,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akárhogy is csűrte-csavarta, az ilyen dolgokra úgy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fogadható magyarázat. Isten adta és elvette, és adja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eszi megint, ez az élet kegyetlen rend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3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t csinálsz ma? - Sabrina a válla fölött menyére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antott, aki Dominique-kel játszott. Arden velük mar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élkül hogy ezt valaha is eldöntötte vagy szavakba ön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olna. Egyszerűen nem ment haza. Már öt hónapja volt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pában. 1942 júniusát írták, és Antoine-t ezúttal júliu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ták haza. Néhány hónapja megsebesült a bal karjá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ncsére nem volt túl komoly a baj. A dolog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lőnye az lett, hogy ettől fogva de Gaulle irodájába osz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. - Bejössz velem a városba, vagy itt maradsz inká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den rámosolygott az asszonyra, akit annyira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Jövök. Valami dolgod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különös, csak benézek a házba.. . -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zaklatni. Egészen rendbejött már. Épp Jon halála előt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zte fel, hogy megint terhes, de szinte azonnal el is ve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e a gyermeket. - Talán így van jól- nyugtatta Sabri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n nehéz volt ezeket a szavakat kimondani.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erette volna megismerni Jon gyermekét... az unok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e most már késő, és mindannyian kezdtek talpra ál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grázkódtatás után. A nap továbbra is felkelt, a fű zölde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szőlő fejlődött, mindennap elölről kezdődött minden, 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dő után már nem volt olyan fájd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Semmi újság Antoine felől? - kérdezte Arden mint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ellékesen, amint San Francisco felé száguldottak. Az ö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n ott szunyókált Dominique. Imádott autókázni,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n az ő Arden néni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Nem, semmi. Hisz mutattam a legutóbbi leve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den egy ideig a tájat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Rendkívüli ember. - Ez volt az első alkalom, hogy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a hozta Antoine-t, amióta Jon meghalt. Sabrina el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gett, talán bűntudatot érzett a lány. Jon olyan undorítóa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elkedett vele, nem lenne csoda, ha egyszer-kétszer ak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lálát is kívánta volna. Annál rosszabb, hogy valób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övetkezett. - Akkor rég majdnem beleszer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, tudom. - Aztán egy kicsit továbblépett a k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ületen. - Azt hiszem, ő is szerelmes volt bel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 - bólintott Arden. - De engem csak Jon érdek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ntoine megértett. Ő már akkor meg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ozzá fogsz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Igen? - A lány egészen megdöbbent. - Honnan tu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Te magad mondtad - nevetett Sabrina - ő rendkívü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mber. - A két nő egymásra mosolygott, ahogy elérték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osba vezető új hidat. Golden Gate... Aranykapu... Sa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ának nagyon tetszett. Eszébejutott a kis gőzhajó, amit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ira szeretett... milyen gyorsan múlik az idő...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ltozott minden... olyan hihetetlen, hogy már ötve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ves. Nem érezte magát annyinak. Hová tűntek az év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ért ilyen hamar? Miért nincs az embernek több ideje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Ezek a gondolatok Jont juttatták eszébe. Ezért jött mo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városba. Látni akarta, ahogy felszerelik az emléktáb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ház egyik oldalán apja készíttetett egy falmélyedést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gyarázta lányának, mi a célja vele. És ő megtette nek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után John Harte-nak... és most Jonnak... mindazo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kik a Thurston-házban éltek, hogy nevük ne merüljön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dé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emberek már várták őket, megmutatták a szép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unkált bronzlapot. Beléptek a kis kertbe, amely egykor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atalmas volt. Sabrina a virágokat nézte, míg a két férfi fú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és csavarozott. Most már három tábla volt ott... Jeremi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rbuckle Thurston... John Williamson Harte... Jonath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hurston Harte... szomorú látvány volt a három név az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zámokkal; amelyek az életüket keretez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ért? - nézett rá Arden elhomályosuló tekintette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után a férfiak táv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Hogy senki ne felejts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Én soha nem felejtlek el téged! Számomra ennek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k része leszel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Sabrina mosolyogva végigsimított a lány arcán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újra a táblákat nézte, a neveket... a férfiak, akiket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Mint ők az én számomra . . . apám . . . John . . . Jonathan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- Ahogy kimondta nevüket, felidéződtek előtte az arc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agyot sóhajtott. - Egy nap majd ott lesz az én nevem is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dréé .. . a tiéd.. . Antoine-é . . . - Az egyetlen, aki el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Camille. Neki nem volt emléktáblája. Ő a távozást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otta, töröltessék hát ki az emlékezetből! - A múl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ontos dolog. Nekem is... ennek a háznak is... hogyan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letett, ki szerette, ki mentette át a múltból a jelen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 jelen is nagyon fontos. De ez már a tiéd. -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kimondja, szavakba önti féltve őrzött reményét. - És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ntoine, talán te, itt fogtok élni egy napon . . . - Ekkor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inique-re nézett, aki a virágok közt ugrabugrált, 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hirtelen megállt, mintha megérezte volna, hogy anyja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beszél. - A jövő pedig az övé. A Thurston-ház egykor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z ő tulajdona lesz. Remélem, legalább annyit jelent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eki, mint nekem, mint nekünk. Ebben a házban születe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pám ebben a házban halt meg . . . - Felnézett az épületr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ablakokra, amelyek mögött ott húzódtak a jól ismert,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tt szobák, azután újra kislányára mosolygott. Ez a ház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öröksége, amely rászáll azokról, akik korábban éltek, s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rahagyták alkotásukat, szívüket és szeretet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                            </w:t>
      </w:r>
      <w:r>
        <w:rPr>
          <w:rFonts w:eastAsia="Batang;바탕" w:cs="Courier New" w:ascii="Book Antiqua" w:hAnsi="Book Antiqua"/>
          <w:color w:val="000000"/>
          <w:lang w:val="en-US"/>
        </w:rPr>
        <w:t>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ISBN 963 203 056 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aecenas Könyvkiadó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kiadó: a Maecenas Könyvkiadó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Műszaki vezető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Nyomta és kötötte a debreceni Kinizsi Nyom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Felelős vezető: Bördős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Courier New"/>
          <w:color w:val="000000"/>
          <w:lang w:val="en-US"/>
        </w:rPr>
      </w:pPr>
      <w:r>
        <w:rPr>
          <w:rFonts w:eastAsia="Batang;바탕" w:cs="Courier New" w:ascii="Book Antiqua" w:hAnsi="Book Antiqua"/>
          <w:color w:val="000000"/>
          <w:lang w:val="en-US"/>
        </w:rPr>
        <w:t>Terjedelem: 21,9 (AJS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338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2:00:00Z</dcterms:created>
  <dc:creator>AAABBBCCC000</dc:creator>
  <dc:description/>
  <dc:language>en-US</dc:language>
  <cp:lastModifiedBy>AAABBBCCC000</cp:lastModifiedBy>
  <dcterms:modified xsi:type="dcterms:W3CDTF">2007-05-06T20:02:00Z</dcterms:modified>
  <cp:revision>3</cp:revision>
  <dc:subject/>
  <dc:title>Danielle Steel</dc:title>
</cp:coreProperties>
</file>