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Book Antiqua" w:hAnsi="Book Antiqua" w:eastAsia="Batang;바탕" w:cs="Courier New"/>
          <w:b/>
          <w:b/>
          <w:color w:val="000000"/>
          <w:sz w:val="28"/>
          <w:szCs w:val="28"/>
          <w:lang w:val="en-US"/>
        </w:rPr>
      </w:pPr>
      <w:r>
        <w:rPr>
          <w:rFonts w:eastAsia="Batang;바탕" w:cs="Courier New" w:ascii="Book Antiqua" w:hAnsi="Book Antiqua"/>
          <w:b/>
          <w:color w:val="000000"/>
          <w:sz w:val="28"/>
          <w:szCs w:val="28"/>
          <w:lang w:val="en-US"/>
        </w:rPr>
      </w:r>
    </w:p>
    <w:p>
      <w:pPr>
        <w:pStyle w:val="Normal"/>
        <w:widowControl w:val="false"/>
        <w:autoSpaceDE w:val="false"/>
        <w:jc w:val="center"/>
        <w:rPr>
          <w:rFonts w:ascii="Book Antiqua" w:hAnsi="Book Antiqua" w:eastAsia="Batang;바탕" w:cs="Courier New"/>
          <w:b/>
          <w:b/>
          <w:color w:val="000000"/>
          <w:sz w:val="28"/>
          <w:szCs w:val="28"/>
          <w:lang w:val="en-US"/>
        </w:rPr>
      </w:pPr>
      <w:r>
        <w:rPr>
          <w:rFonts w:eastAsia="Batang;바탕" w:cs="Courier New" w:ascii="Book Antiqua" w:hAnsi="Book Antiqua"/>
          <w:b/>
          <w:color w:val="000000"/>
          <w:sz w:val="28"/>
          <w:szCs w:val="28"/>
          <w:lang w:val="en-US"/>
        </w:rPr>
        <w:t>Danielle Steel</w:t>
      </w:r>
    </w:p>
    <w:p>
      <w:pPr>
        <w:pStyle w:val="Normal"/>
        <w:widowControl w:val="false"/>
        <w:autoSpaceDE w:val="false"/>
        <w:jc w:val="center"/>
        <w:rPr>
          <w:rFonts w:ascii="Book Antiqua" w:hAnsi="Book Antiqua" w:eastAsia="Batang;바탕" w:cs="Courier New"/>
          <w:b/>
          <w:b/>
          <w:color w:val="000000"/>
          <w:sz w:val="28"/>
          <w:szCs w:val="28"/>
          <w:lang w:val="en-US"/>
        </w:rPr>
      </w:pPr>
      <w:r>
        <w:rPr>
          <w:rFonts w:eastAsia="Batang;바탕" w:cs="Courier New" w:ascii="Book Antiqua" w:hAnsi="Book Antiqua"/>
          <w:b/>
          <w:color w:val="000000"/>
          <w:sz w:val="28"/>
          <w:szCs w:val="28"/>
          <w:lang w:val="en-US"/>
        </w:rPr>
        <w:t>Öt nap Párizsban</w:t>
      </w:r>
    </w:p>
    <w:p>
      <w:pPr>
        <w:pStyle w:val="Normal"/>
        <w:widowControl w:val="false"/>
        <w:autoSpaceDE w:val="false"/>
        <w:rPr>
          <w:rFonts w:ascii="Book Antiqua" w:hAnsi="Book Antiqua" w:eastAsia="Batang;바탕" w:cs="Courier New"/>
          <w:b/>
          <w:b/>
          <w:color w:val="000000"/>
          <w:sz w:val="28"/>
          <w:szCs w:val="28"/>
          <w:lang w:val="en-US"/>
        </w:rPr>
      </w:pPr>
      <w:r>
        <w:rPr>
          <w:rFonts w:eastAsia="Batang;바탕" w:cs="Courier New" w:ascii="Book Antiqua" w:hAnsi="Book Antiqua"/>
          <w:b/>
          <w:color w:val="000000"/>
          <w:sz w:val="28"/>
          <w:szCs w:val="28"/>
          <w:lang w:val="en-US"/>
        </w:rPr>
      </w:r>
    </w:p>
    <w:p>
      <w:pPr>
        <w:pStyle w:val="Normal"/>
        <w:widowControl w:val="false"/>
        <w:autoSpaceDE w:val="false"/>
        <w:rPr>
          <w:rFonts w:ascii="Book Antiqua" w:hAnsi="Book Antiqua" w:eastAsia="Batang;바탕" w:cs="Courier New"/>
          <w:color w:val="000000"/>
          <w:lang w:val="en-US"/>
        </w:rPr>
      </w:pPr>
      <w:r>
        <w:rPr>
          <w:rFonts w:eastAsia="Batang;바탕" w:cs="Courier New" w:ascii="Book Antiqua" w:hAnsi="Book Antiqua"/>
          <w:color w:val="000000"/>
          <w:lang w:val="en-US"/>
        </w:rPr>
        <w:t>A fordítás az alábbi kiadás alapján készült: Danielle Steel: Five Days in Paris</w:t>
      </w:r>
    </w:p>
    <w:p>
      <w:pPr>
        <w:pStyle w:val="Normal"/>
        <w:widowControl w:val="false"/>
        <w:autoSpaceDE w:val="false"/>
        <w:rPr>
          <w:rFonts w:ascii="Book Antiqua" w:hAnsi="Book Antiqua" w:eastAsia="Batang;바탕" w:cs="Courier New"/>
          <w:color w:val="000000"/>
          <w:lang w:val="en-US"/>
        </w:rPr>
      </w:pPr>
      <w:r>
        <w:rPr>
          <w:rFonts w:eastAsia="Batang;바탕" w:cs="Courier New" w:ascii="Book Antiqua" w:hAnsi="Book Antiqua"/>
          <w:color w:val="000000"/>
          <w:lang w:val="en-US"/>
        </w:rPr>
        <w:t>Published by Delacorte Press Bantam Doubleday Dell Publishing Group, Inc.,</w:t>
      </w:r>
    </w:p>
    <w:p>
      <w:pPr>
        <w:pStyle w:val="Normal"/>
        <w:widowControl w:val="false"/>
        <w:autoSpaceDE w:val="false"/>
        <w:rPr>
          <w:rFonts w:ascii="Book Antiqua" w:hAnsi="Book Antiqua" w:eastAsia="Batang;바탕" w:cs="Courier New"/>
          <w:color w:val="000000"/>
          <w:lang w:val="en-US"/>
        </w:rPr>
      </w:pPr>
      <w:r>
        <w:rPr>
          <w:rFonts w:eastAsia="Batang;바탕" w:cs="Courier New" w:ascii="Book Antiqua" w:hAnsi="Book Antiqua"/>
          <w:color w:val="000000"/>
          <w:lang w:val="en-US"/>
        </w:rPr>
        <w:t>New York, 1995 by Daniell Steel</w:t>
      </w:r>
    </w:p>
    <w:p>
      <w:pPr>
        <w:pStyle w:val="Normal"/>
        <w:widowControl w:val="false"/>
        <w:autoSpaceDE w:val="false"/>
        <w:rPr>
          <w:rFonts w:ascii="Book Antiqua" w:hAnsi="Book Antiqua" w:eastAsia="Batang;바탕" w:cs="Courier New"/>
          <w:color w:val="000000"/>
          <w:lang w:val="en-US"/>
        </w:rPr>
      </w:pPr>
      <w:r>
        <w:rPr>
          <w:rFonts w:eastAsia="Batang;바탕" w:cs="Courier New" w:ascii="Book Antiqua" w:hAnsi="Book Antiqua"/>
          <w:color w:val="000000"/>
          <w:lang w:val="en-US"/>
        </w:rPr>
        <w:t>Fordította: SÓVÁGÓ KATALIN Fedélterv: SZAKÁLOS MIHÁLY</w:t>
      </w:r>
    </w:p>
    <w:p>
      <w:pPr>
        <w:pStyle w:val="Normal"/>
        <w:widowControl w:val="false"/>
        <w:autoSpaceDE w:val="false"/>
        <w:rPr>
          <w:rFonts w:ascii="Book Antiqua" w:hAnsi="Book Antiqua" w:eastAsia="Batang;바탕" w:cs="Courier New"/>
          <w:color w:val="000000"/>
          <w:lang w:val="en-US"/>
        </w:rPr>
      </w:pPr>
      <w:r>
        <w:rPr>
          <w:rFonts w:eastAsia="Batang;바탕" w:cs="Courier New" w:ascii="Book Antiqua" w:hAnsi="Book Antiqua"/>
          <w:color w:val="000000"/>
          <w:lang w:val="en-US"/>
        </w:rPr>
        <w:t>Változatlan utánnyomás</w:t>
      </w:r>
    </w:p>
    <w:p>
      <w:pPr>
        <w:pStyle w:val="Normal"/>
        <w:widowControl w:val="false"/>
        <w:autoSpaceDE w:val="false"/>
        <w:rPr>
          <w:rFonts w:ascii="Book Antiqua" w:hAnsi="Book Antiqua" w:eastAsia="Batang;바탕" w:cs="Courier New"/>
          <w:color w:val="000000"/>
          <w:lang w:val="en-US"/>
        </w:rPr>
      </w:pPr>
      <w:r>
        <w:rPr>
          <w:rFonts w:eastAsia="Batang;바탕" w:cs="Courier New" w:ascii="Book Antiqua" w:hAnsi="Book Antiqua"/>
          <w:color w:val="000000"/>
          <w:lang w:val="en-US"/>
        </w:rPr>
        <w:t>Popeye-nek szívem minden szeretetével:</w:t>
      </w:r>
    </w:p>
    <w:p>
      <w:pPr>
        <w:pStyle w:val="Normal"/>
        <w:widowControl w:val="false"/>
        <w:autoSpaceDE w:val="false"/>
        <w:rPr>
          <w:rFonts w:ascii="Book Antiqua" w:hAnsi="Book Antiqua" w:eastAsia="Batang;바탕" w:cs="Courier New"/>
          <w:color w:val="000000"/>
          <w:lang w:val="en-US"/>
        </w:rPr>
      </w:pPr>
      <w:r>
        <w:rPr>
          <w:rFonts w:eastAsia="Batang;바탕" w:cs="Courier New" w:ascii="Book Antiqua" w:hAnsi="Book Antiqua"/>
          <w:color w:val="000000"/>
          <w:lang w:val="en-US"/>
        </w:rPr>
        <w:t>Olive</w:t>
      </w:r>
    </w:p>
    <w:p>
      <w:pPr>
        <w:pStyle w:val="Normal"/>
        <w:widowControl w:val="false"/>
        <w:autoSpaceDE w:val="false"/>
        <w:rPr>
          <w:rFonts w:ascii="Book Antiqua" w:hAnsi="Book Antiqua" w:eastAsia="Batang;바탕" w:cs="Courier New"/>
          <w:color w:val="000000"/>
          <w:lang w:val="en-US"/>
        </w:rPr>
      </w:pPr>
      <w:r>
        <w:rPr>
          <w:rFonts w:eastAsia="Batang;바탕" w:cs="Courier New" w:ascii="Book Antiqua" w:hAnsi="Book Antiqua"/>
          <w:color w:val="000000"/>
          <w:lang w:val="en-US"/>
        </w:rPr>
        <w:t>Hungarian edition Maecenas Könyvek, Budapest, 1996,1997,1998</w:t>
      </w:r>
    </w:p>
    <w:p>
      <w:pPr>
        <w:pStyle w:val="Normal"/>
        <w:widowControl w:val="false"/>
        <w:autoSpaceDE w:val="false"/>
        <w:rPr>
          <w:rFonts w:ascii="Book Antiqua" w:hAnsi="Book Antiqua" w:eastAsia="Batang;바탕" w:cs="Courier New"/>
          <w:color w:val="000000"/>
          <w:lang w:val="en-US"/>
        </w:rPr>
      </w:pPr>
      <w:r>
        <w:rPr>
          <w:rFonts w:eastAsia="Batang;바탕" w:cs="Courier New" w:ascii="Book Antiqua" w:hAnsi="Book Antiqua"/>
          <w:color w:val="000000"/>
          <w:lang w:val="en-US"/>
        </w:rPr>
        <w:t>Hungarian translation Sóvágó Katalin, 1996,1997,1998</w:t>
      </w:r>
    </w:p>
    <w:p>
      <w:pPr>
        <w:pStyle w:val="Normal"/>
        <w:widowControl w:val="false"/>
        <w:autoSpaceDE w:val="false"/>
        <w:rPr>
          <w:rFonts w:ascii="Book Antiqua" w:hAnsi="Book Antiqua" w:eastAsia="Batang;바탕" w:cs="Courier New"/>
          <w:color w:val="000000"/>
          <w:lang w:val="en-US"/>
        </w:rPr>
      </w:pPr>
      <w:r>
        <w:rPr>
          <w:rFonts w:eastAsia="Batang;바탕" w:cs="Courier New" w:ascii="Book Antiqua" w:hAnsi="Book Antiqua"/>
          <w:color w:val="000000"/>
          <w:lang w:val="en-US"/>
        </w:rPr>
        <w:t>Scannelte és javította: Huszár Mári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r>
    </w:p>
    <w:p>
      <w:pPr>
        <w:pStyle w:val="Normal"/>
        <w:widowControl w:val="false"/>
        <w:autoSpaceDE w:val="false"/>
        <w:rPr/>
      </w:pPr>
      <w:r>
        <w:rPr>
          <w:rFonts w:eastAsia="Batang;바탕" w:cs="Courier New" w:ascii="Book Antiqua" w:hAnsi="Book Antiqua"/>
          <w:color w:val="000000"/>
          <w:sz w:val="28"/>
          <w:szCs w:val="28"/>
          <w:lang w:val="en-US"/>
        </w:rPr>
        <w:t>Soha ne add fel a remény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és szedd össze a bátorságoda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hogy újra szerethess!</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ds.</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Öt perc..., öt nap..., esetleg egy pillanat, s életünk végleg megváltozi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Első fejeze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Párizsban szokatlanul meleg idő fogadta peter Haskellt, amikor leszállt a gépe a Charles de Gaulle repülőtéren. A gép simán odagördült a kijárathoz, és néhány perc múlva az aktatáskás peter már a terminálban sietett befelé. Noha tikkasztó meleg</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volt, és rengetegen szorongtak előtte a sorban, majdnem mosolygott, amikor beállt a vámvizsgálathoz. peter Haskell szerette Párizst.</w:t>
      </w:r>
    </w:p>
    <w:p>
      <w:pPr>
        <w:pStyle w:val="Normal"/>
        <w:widowControl w:val="false"/>
        <w:autoSpaceDE w:val="false"/>
        <w:rPr/>
      </w:pPr>
      <w:r>
        <w:rPr>
          <w:rFonts w:eastAsia="Batang;바탕" w:cs="Courier New" w:ascii="Book Antiqua" w:hAnsi="Book Antiqua"/>
          <w:color w:val="000000"/>
          <w:sz w:val="28"/>
          <w:szCs w:val="28"/>
          <w:lang w:val="en-US"/>
        </w:rPr>
        <w:t>Évente általában négyszer-ötször fordult meg Európában. A gyógyszergyártó birodalomnak, amelyet irányított, németországi, svájci, franciaországi kutatóközpontjai, illetve angliai laboratórium-óriásai és gyárai voltak. Mindig érdekes volt átjönni, eszmét cserélni a kutatókkal, főleg pedig, és ez volt Haskell fő erőssége, új piacokat felderíteni. Ez alkalommal sokkal többről volt szó közönséges kuta-</w:t>
      </w:r>
    </w:p>
    <w:p>
      <w:pPr>
        <w:pStyle w:val="Normal"/>
        <w:widowControl w:val="false"/>
        <w:autoSpaceDE w:val="false"/>
        <w:rPr/>
      </w:pPr>
      <w:r>
        <w:rPr>
          <w:rFonts w:eastAsia="Batang;바탕" w:cs="Courier New" w:ascii="Book Antiqua" w:hAnsi="Book Antiqua"/>
          <w:color w:val="000000"/>
          <w:sz w:val="28"/>
          <w:szCs w:val="28"/>
          <w:lang w:val="en-US"/>
        </w:rPr>
        <w:t>tóútnál vagy egy új termék bevezetésénél. „Bébije" születése miatt jött ide. A Vicotecért, egy élet álmáért. A Vicotec meg fogja változtatni a rákbetegek életét és kilátásait. Világszerte gyökeresen át fogja alakítani az ápolás folyamatát, magának a kemoterápiának a jellegét. Ez lesz az ő legszebb ajándéka az emberiségnek. Az elmúlt négy évben, családját nem számítva, ez töltötte ki az egész életét. A Wilson-Donovan vitathatatlanul milliókat fog keresni rajta, sőt az előrejelzések már az első öt évre egymilliárdnál magasabb nyereséget jósoltak. peternek azonban nem ez volt a fontos, hanem az élet: azoknak az életeknek a minősége, amelyek kihunyó gyertyalángokként reszkettek a rák sötét éjszakájában. De majd segít rajtuk a Vicotec. Elsőre idealista álomnak tűnt, ám most már csak hajszálnyira voltak a végső győzelemtől. Ha csak rágondolt, beleborzongott a boldog izgalomba.</w:t>
      </w:r>
    </w:p>
    <w:p>
      <w:pPr>
        <w:pStyle w:val="Normal"/>
        <w:widowControl w:val="false"/>
        <w:autoSpaceDE w:val="false"/>
        <w:rPr/>
      </w:pPr>
      <w:r>
        <w:rPr>
          <w:rFonts w:eastAsia="Batang;바탕" w:cs="Courier New" w:ascii="Book Antiqua" w:hAnsi="Book Antiqua"/>
          <w:color w:val="000000"/>
          <w:sz w:val="28"/>
          <w:szCs w:val="28"/>
          <w:lang w:val="en-US"/>
        </w:rPr>
        <w:t>Eddig tökéletesek voltak az eredmények. Fényes sikerrel zárult a németországi és a svájci megbeszélés, pedig az ottani laboratóriumokban még szigorúbbak a tesztek, mint az Államokban. Most már bizonyos, hogy a szer nem ártalmas. Amint az FDA - (Food and Drug Administration - Élelmiszer- és Gyógyszerellenőrző Hivatal az USA-ban; a szerkó) -rámondja az áment, elkezdődhet a humánpróba, amelynek első lépéseként önkéntes jelentkezők jól tájékoztatott, szűk csoportjának fogják adagolni a Vicotecet, és megfigyelik, hogyan hat ráju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A Wilson-Donovan már hónapokkal ezelőtt, januárban beterjesztette folyamodványát az FDA-hoz. Fel szerették volna gyorsítani a humán próbákat, hogy amint bebizonyosodik a szer jótékony hatása, minél hamarabb bevezethessék a piacra. A gyorsított eljárást a halálos betegségek gyógyszereinél alkalmazták. Amint megkapják az FDA jóváhagyását, rögtön elkezdik a próbákat egy százfős önkéntes csoporttal, amelyet kellőképpen tájékoztatnak a kezelés esetleges kockázatairól. Az ilyen csoportokba halálos betegek szoktak jelentkezni, akik tisztában vannak vele, hogy ez a gyógyszer talán az egyetlen reményük, és hálásan kapnak minden segítő kéz után.</w:t>
      </w:r>
    </w:p>
    <w:p>
      <w:pPr>
        <w:pStyle w:val="Normal"/>
        <w:widowControl w:val="false"/>
        <w:autoSpaceDE w:val="false"/>
        <w:rPr/>
      </w:pPr>
      <w:r>
        <w:rPr>
          <w:rFonts w:eastAsia="Batang;바탕" w:cs="Courier New" w:ascii="Book Antiqua" w:hAnsi="Book Antiqua"/>
          <w:color w:val="000000"/>
          <w:sz w:val="28"/>
          <w:szCs w:val="28"/>
          <w:lang w:val="en-US"/>
        </w:rPr>
        <w:t>A Wilson-Donovan minél hamarabb neki akart látni a klinikai próbáknak. Ezért volt olyan fontos, hogy meggyőződjenek a Vicotec veszélytelenségéről még azelőtt, hogy szeptemberben meghallgatná őket az FDA, amely remélhetőleg a gyorsított eljárás mellett dönt. peter nem kételkedett benne, hogy az itteni teszt, amelyet Paul-Louis Suchard, párizsi laboratóriumuk vezetője hajtott végre, meg fogja erősíteni a genfi jó hírt. - Turistaút vagy üzleti ügy, uram? - pecsételte le Haskell útlevelét a határőr, és alig pillantott fel, hogy összehasonlítsa a fényképet az eredetivel. Haskell kék szemű volt, sötét hajú, és fiatalabbnak látszott negyvennégy événél. Finom arcú, magasra nőtt férfi volt, az emberek általában jóképűnek tartottá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Ú Üzlet - vágta rá büszkén. Vicotec. Viktória. Győzelem. Megváltás minden szenvedő, a rák és kemoterápia átkával megvert áldozatna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A határőr visszaadta az útlevelét, peter fölkapta a csomagját, és kisietett taxit keresni. Fényesen ragyogó júniusi nap volt, és minthogy semmi dolga nem maradt Genfben, egy nappal hamarabb érkezett Párizsba. Szeretett itt lenni. Itt igazán könnyű eltölteni az időt, ha mással nem, majd azzal, hogy sétál egy nagyot a Szajna-parton. Talán Suchard is hajlandó a tervezettnél egy nappal előbb, akár a mai vasárnapon is találkozni vele. Még korán van, eddig nem volt alkalma telefonálni a vegyésznek. És noha Suchard nagyon francia, nagyon komoly és nagyon-nagyon merev, ő azért fel fogja hívni a szállodából, megkérdi, szabad-e, és majd rábeszéli, hogy változtassák meg a találkozó időpontját.</w:t>
      </w:r>
    </w:p>
    <w:p>
      <w:pPr>
        <w:pStyle w:val="Normal"/>
        <w:widowControl w:val="false"/>
        <w:autoSpaceDE w:val="false"/>
        <w:rPr/>
      </w:pPr>
      <w:r>
        <w:rPr>
          <w:rFonts w:eastAsia="Batang;바탕" w:cs="Courier New" w:ascii="Book Antiqua" w:hAnsi="Book Antiqua"/>
          <w:color w:val="000000"/>
          <w:sz w:val="28"/>
          <w:szCs w:val="28"/>
          <w:lang w:val="en-US"/>
        </w:rPr>
        <w:t>Az évek során megtanult egy kicsit franciául, bár Suchard-ral mindig angolul tárgyalt.</w:t>
      </w:r>
    </w:p>
    <w:p>
      <w:pPr>
        <w:pStyle w:val="Normal"/>
        <w:widowControl w:val="false"/>
        <w:autoSpaceDE w:val="false"/>
        <w:rPr/>
      </w:pPr>
      <w:r>
        <w:rPr>
          <w:rFonts w:eastAsia="Batang;바탕" w:cs="Courier New" w:ascii="Book Antiqua" w:hAnsi="Book Antiqua"/>
          <w:color w:val="000000"/>
          <w:sz w:val="28"/>
          <w:szCs w:val="28"/>
          <w:lang w:val="en-US"/>
        </w:rPr>
        <w:t>peter Haskell nagyon sok mindent megtanult, amióta eljött a középnyugatról. Most még a repülőtéri tisztviselők is láthatták, hogy intelligens, disztingvált és fontos ember. Elegáns, csiszolt modorú és erős, árad belőle a magabiztosság. Negyvennégy éves korára a világ egyik legnagyobb gyógyszergyártó vállalatának az elnöke, bár nem tudós volt, csak piackutató, akárcsak Frank Donovan, az elnök-vezérigazgató. És mintegy véletlenül tizennyolc éve Frank lányát vette feleségül. Nem számításból tette. Véletlennek tartotta, a sors gúnyos fintorának. Teljes hat éven át viaskodott ellene.</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Nem akarta feleségül venni Kate Dono-vant. Amikor megismerkedtek a michigani egyetemen - Kate tizenkilenc volt, ő húsz -, még csak azt se tudta, kicsoda a lány. Először csak mutatós másodéves szőkének látta, akivel egy bulin futott össze, de két randevú után tökéletesen belezúgott. Öt hónapja járt már vele, amikor elkezdett célozgatni valaki, hogy micsoda ügyes húzás épp a csinos kis Kate-t fölszedni. Az illető meg is magyarázta., miért. Kate az örököse a Wilson-Donovannek, az ország legnagyobb gyógyszertrösztjének. peter dühbe gurult. Húsz éve naivságával és szenvedélyével esett neki Kate-nek, amiért ezt elhallgatta.</w:t>
      </w:r>
    </w:p>
    <w:p>
      <w:pPr>
        <w:pStyle w:val="Normal"/>
        <w:widowControl w:val="false"/>
        <w:autoSpaceDE w:val="false"/>
        <w:rPr/>
      </w:pPr>
      <w:r>
        <w:rPr>
          <w:rFonts w:eastAsia="Batang;바탕" w:cs="Courier New" w:ascii="Book Antiqua" w:hAnsi="Book Antiqua"/>
          <w:color w:val="000000"/>
          <w:sz w:val="28"/>
          <w:szCs w:val="28"/>
          <w:lang w:val="en-US"/>
        </w:rPr>
        <w:t>Ú- Hogy voltál képes rá? Miért nem mondtad? - tombolt.</w:t>
      </w:r>
    </w:p>
    <w:p>
      <w:pPr>
        <w:pStyle w:val="Normal"/>
        <w:widowControl w:val="false"/>
        <w:autoSpaceDE w:val="false"/>
        <w:rPr/>
      </w:pPr>
      <w:r>
        <w:rPr>
          <w:rFonts w:eastAsia="Batang;바탕" w:cs="Courier New" w:ascii="Book Antiqua" w:hAnsi="Book Antiqua"/>
          <w:color w:val="000000"/>
          <w:sz w:val="28"/>
          <w:szCs w:val="28"/>
          <w:lang w:val="en-US"/>
        </w:rPr>
        <w:t>- Mit? Talán tájékoztatnom kellett volna, hogy kifele az apám? Nem gondoltam, hogy érdekel. - A lányt mélyen elszomorította peter haragja, és borzasztóan félt, hogy a fiú otthagyja. Tudta, mennyire büszke és milyen szegény. peter elmesélte, hogy a szülei csak tavaly tudták megvásárolni a tejgazdaságot, ahol az apja egész életében dolgozott. A fejükig értek a jelzálogok, peter örökösen attól félt, hogy a vállalkozás megbukik, akkor pedig ott kell hagynia az iskolát, és haza kell mennie Wisconsinba, hogy segítsen a családna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Nagyon jól tudtad te, hogy érdekel. Mos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mit csináljak?</w:t>
      </w:r>
    </w:p>
    <w:p>
      <w:pPr>
        <w:pStyle w:val="Normal"/>
        <w:widowControl w:val="false"/>
        <w:autoSpaceDE w:val="false"/>
        <w:rPr/>
      </w:pPr>
      <w:r>
        <w:rPr>
          <w:rFonts w:eastAsia="Batang;바탕" w:cs="Courier New" w:ascii="Book Antiqua" w:hAnsi="Book Antiqua"/>
          <w:color w:val="000000"/>
          <w:sz w:val="28"/>
          <w:szCs w:val="28"/>
          <w:lang w:val="en-US"/>
        </w:rPr>
        <w:t>Tökéletesen tisztában volt vele, hogy ő nem illik a lány világába, nem tartozik oda, nem is fog sohasem, Katié pedig sosem élne egy wisconsini tanyán. Túlságosan nagyvilági volt, túlságosan rafinált, akkor is, ha nem látszott tudatában lenni. Az volt csak a baj, hogy peter a saját világában is idegennek érezte magát. Akármennyire próbált is közéjük tartozni, mindig valahogy más volt, mint az otthoniak. Nagyvárosiasabb. Gyerekkorában gyűlölte a tanyasi életet, Chicagóról, New Yorkról álmodozott. Utált tehenet fejni, széná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viliázni, ganét takarítani az istállóból. Mikor elvégezte az iskolát, még éveken át segített a tejgazdaságban, amelynek az apja először csak vezetője, majd tulajdonosa volt. Még az is megtörténhet, hogy egyetem után vissza kell mennie segíteni. Borzadt tőle, de nem számított rá, hogy könnyű élete lesz. Hitt abban, hogy az embernek azt kell tennie, ami a dolga, teljesítenie kell a kötelességét, még ha nehezére esik is. Az anyja mindig dicsérte, milyen jó fiú, még ha ez azt jelentette is, hogy mindennek a nehezebb vége jutott neki. El volt szánva rá, hogy megdolgozik mindenért, amit el akar érni.</w:t>
      </w:r>
    </w:p>
    <w:p>
      <w:pPr>
        <w:pStyle w:val="Normal"/>
        <w:widowControl w:val="false"/>
        <w:autoSpaceDE w:val="false"/>
        <w:rPr/>
      </w:pPr>
      <w:r>
        <w:rPr>
          <w:rFonts w:eastAsia="Batang;바탕" w:cs="Courier New" w:ascii="Book Antiqua" w:hAnsi="Book Antiqua"/>
          <w:color w:val="000000"/>
          <w:sz w:val="28"/>
          <w:szCs w:val="28"/>
          <w:lang w:val="en-US"/>
        </w:rPr>
        <w:t>Amint megtudta, kicsoda Katié, rögtön helytelennek érezte, hogy vele járjon. Akármennyire becsületes ember is ő, ez a kapcsolat akkor is számítás, önös érdek. Bármilyen csinos a lány, és ő bármennyire szerelmes belé, akkor sem tehet semmit. Sziklaszilárdan el volt szánva rá, hogy nem használja ki Kate-t. Két héttel később szakítottak, és akárhogy érvelt a lány, peter nem engedett. Katié össze volt törve, és petert is sokkal jobban megrázta, a lány elvesztése, mint amennyit látni engedett az érzéseiből. Akkor volt harmadéves, és júniusban hazautazott Wisconsinba, hogy segítsen az apjának. Nyár végére elhatározta, hogy évet halaszt, és ezalatt megpróbálja be-</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indítani az otthoni üzletet. A tél nagyon megviselte őket, peter úgy vélte, talán hasznát vehetnék azoknak az új elgondolásoknak és terveknek, amelyeket az egyetemen tanul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Talán így is lett volna, ha nem hívják be és nem küldik Vietnamba. Egy évig állomásozott Da Nangnál, másodjára a saigoni hírszerzésnél dolgozott. Zűrzavaros idő volt. Huszonkét évesen hagyta el Vietnamot anélkül, hogy egyetlen kérdésre választ talált volna. Nem tudta, mit kezdjen az életével, nem akart visszamenni az apja tanyájára, de úgy vélte, ezt kell tennie. Anyja meghalt, mialatt ő Vietnamban volt, és tudta, mennyire megviselhette ez az apjá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Még egy éve volt hátra a főiskolán, de a michigani egyetemre nem akart visszamenni, mert úgy érezte, kinőtte. Vietnam is ellentmondásos érzelmeket keltett benne. Gyűlölni akarta a sok megpróbáltatásért, ehelyett megszerette, és búsult, amikor el kellett jönnie. Volt néhány futó viszonya, jobbára amerikai segédszolgálatosokkal és egy tündérszép vietnami lánnyal is, de ez is olyan zűrzavaros volt, és a kapcsolatokra mindig rányomta a bélyegét, hogy csak egy nap az élet. Katié Donovant nem kereste meg, noha kapott a lánytól egy karácsonyi lapot, amelyet Wis-consinból küldtek utána. A legelején, D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Nangban, rengeteget gondolt rá, de egyszerűbbnek tűnt, ha nem ír neki. Egyáltalán mit mondhatna? Kár, hogy te olyan gazdag vagy, én meg olyan szegény... érezd jól magad Connecticutban, én meg majd viliázom életem végéig a ganét, na szia...</w:t>
      </w:r>
    </w:p>
    <w:p>
      <w:pPr>
        <w:pStyle w:val="Normal"/>
        <w:widowControl w:val="false"/>
        <w:autoSpaceDE w:val="false"/>
        <w:rPr/>
      </w:pPr>
      <w:r>
        <w:rPr>
          <w:rFonts w:eastAsia="Batang;바탕" w:cs="Courier New" w:ascii="Book Antiqua" w:hAnsi="Book Antiqua"/>
          <w:color w:val="000000"/>
          <w:sz w:val="28"/>
          <w:szCs w:val="28"/>
          <w:lang w:val="en-US"/>
        </w:rPr>
        <w:t>De ahogy hazakerült Wisconsinba, már az otthoniak is látták, hogy peter nem ide való, és most az apja sürgette, hogy Chicagóban keressen magának állást. Játszva talált is egy piackutatónál, beiratkozott estire, megszerezte a diplomát, és épphogy elhelyezkedett az első állásában, amikor egy régi michigani barátja buliján összefutott Kate-vel. A lány átköltözött Chicagóba, és a Northwestern Egyetemen készült diplomázni. peternek elakadt a lélegzete a láttán. Katié szebb volt, mint valaha. Noha majdnem három évig nem találkoztak, döbbenten kellett megállapítania, hogy még most is beleborzong Katié látásáb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Mit keresel te itt? - érdeklődött idegesen, mintha a lánynak csak az emlékében szabadna léteznie. Miután otthagyta az egyetemet, főleg mikor bevonult katonának, hónapokig üldözte Katié alakja, de ő bezárta egy titkos fiókba, és elvárta, hogy ott is maradjon. A mostani találkozás egy pillanat alatt kipattintotta a tudatalattijából.</w:t>
      </w:r>
    </w:p>
    <w:p>
      <w:pPr>
        <w:pStyle w:val="Normal"/>
        <w:widowControl w:val="false"/>
        <w:autoSpaceDE w:val="false"/>
        <w:rPr/>
      </w:pPr>
      <w:r>
        <w:rPr>
          <w:rFonts w:eastAsia="Batang;바탕" w:cs="Courier New" w:ascii="Book Antiqua" w:hAnsi="Book Antiqua"/>
          <w:color w:val="000000"/>
          <w:sz w:val="28"/>
          <w:szCs w:val="28"/>
          <w:lang w:val="en-US"/>
        </w:rPr>
        <w:t>- Most végzek - suttogta Katié. peter maga-</w:t>
      </w:r>
    </w:p>
    <w:p>
      <w:pPr>
        <w:pStyle w:val="Normal"/>
        <w:widowControl w:val="false"/>
        <w:autoSpaceDE w:val="false"/>
        <w:rPr/>
      </w:pPr>
      <w:r>
        <w:rPr>
          <w:rFonts w:eastAsia="Batang;바탕" w:cs="Courier New" w:ascii="Book Antiqua" w:hAnsi="Book Antiqua"/>
          <w:color w:val="000000"/>
          <w:sz w:val="28"/>
          <w:szCs w:val="28"/>
          <w:lang w:val="en-US"/>
        </w:rPr>
        <w:t>sabb és vékonyabb volt, mint régen, a szeme is kékebb volt, a haja is sötétebb, mint amilyenre a lány emlékezett. Valahogy érdesebb lett és izgalmasabb. Katié sohase felejtette el. peter volt az egyetlen férfi, aki otthagyta azért, mert Donovan lány, és mert azt hitte, ő sose adhatja meg Kate-nek, ami jár neki. - Hallom, voltál Vietnamban - mondta halkan. peter bólintott. - Szörnyű lehetett. Ú Katié borzasztóan félt, hogy megint elijeszti, valami rémes hibát követ el. Tudta, mennyire büszke peter, és hogy sohasem fog kezdeményezni. peter is őt nézte, azon tűnődve, mi lett a barátnőjéből, és mit akarhat tőle. De a lány olyan ártatlannak látszott, olyan ártalmatlannak, noha peter egyre azon győzködte magát, hogy Katié veszélybe sodorja az ő becsületét, ugyanakkor elviselhetetlen kapocs a folytathatatlan múlt és a vágyott, de elképzelhetetlen jövő között. Mivel utolsó találkozásuk óta peter sokkal nagyobb jártasságra tett szert a nagyvilágban, most, ahogy elnézte a lányt, alig emlékezett rá, mitől is félt annyira annak idején. Katié már nem tűnt olyan veszélyesnek, hanem inkább nagyon fiatalnak, nagyon ártatlannak és ellenállhatatlanul vonzóna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Órákig beszélgettek akkor este, és peter még haza is kísérte a lányt. Aztán pedig, noha tudta, hogy nem kellene, telefonált neki. Első-</w:t>
      </w:r>
    </w:p>
    <w:p>
      <w:pPr>
        <w:pStyle w:val="Normal"/>
        <w:widowControl w:val="false"/>
        <w:autoSpaceDE w:val="false"/>
        <w:rPr/>
      </w:pPr>
      <w:r>
        <w:rPr>
          <w:rFonts w:eastAsia="Batang;바탕" w:cs="Courier New" w:ascii="Book Antiqua" w:hAnsi="Book Antiqua"/>
          <w:color w:val="000000"/>
          <w:sz w:val="28"/>
          <w:szCs w:val="28"/>
          <w:lang w:val="en-US"/>
        </w:rPr>
        <w:t>re olyan könnyűnek látszott, peter azt mondogatta magának, hogy hiszen lehetnek barátok is noha ebben egyikük sem hitt. Ő csak annyit tudott, hogy a lány közelében szeretne lenni. Katié értelmes volt és mulatságos, megértette peter bolond gondolatait, gyökértelensé-gét, terveit, azt, hogy valamikor majd meg akarja változtatni a világot, de legalábbis fordítani akar rajta. Katié volt az egyetlen, aki ezt megértette. Annyi álma volt, annyira tele volt jó szándékkal. És most, húsz év után, a Vico-tec valóra váltja minden régi álmát. peter Haskell leintett egy taxit a repülő-téren. A sofőr betette a bőröndöt a csomagtartóba, és egy biccentéssel nyugtázta a megadott címe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Jó meleg van, ugye? - kérdezte peter útban a városba. A sofőr bólintott. Hallotta az utas kiejtésén, hogy amerikai, de helyesen beszél franciául. Ő is franciául válaszolt, lassan, hogy peter értse.</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Egész héten ilyen szép volt az idő. Amerikából jöt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Genfből. - Ezután nem szóltak többé, peter elmerült gondolataiba, és mosolygott, mert Katié jutott eszébe. Szerette volna, ha a felesége is vele utazik, de Katié sose kísérte el. Először a gyerekek voltak túl kicsik, aztán túlságosan elfoglalta a saját világa és millió kötelezettsége. Összesen két üzleti útra ment</w:t>
      </w:r>
    </w:p>
    <w:p>
      <w:pPr>
        <w:pStyle w:val="Normal"/>
        <w:widowControl w:val="false"/>
        <w:autoSpaceDE w:val="false"/>
        <w:rPr/>
      </w:pPr>
      <w:r>
        <w:rPr>
          <w:rFonts w:eastAsia="Batang;바탕" w:cs="Courier New" w:ascii="Book Antiqua" w:hAnsi="Book Antiqua"/>
          <w:color w:val="000000"/>
          <w:sz w:val="28"/>
          <w:szCs w:val="28"/>
          <w:lang w:val="en-US"/>
        </w:rPr>
        <w:t>el vele az évek során; egyszer Londonba, egy, szer Svájcba, de Párizsba soha.</w:t>
      </w:r>
    </w:p>
    <w:p>
      <w:pPr>
        <w:pStyle w:val="Normal"/>
        <w:widowControl w:val="false"/>
        <w:autoSpaceDE w:val="false"/>
        <w:rPr/>
      </w:pPr>
      <w:r>
        <w:rPr>
          <w:rFonts w:eastAsia="Batang;바탕" w:cs="Courier New" w:ascii="Book Antiqua" w:hAnsi="Book Antiqua"/>
          <w:color w:val="000000"/>
          <w:sz w:val="28"/>
          <w:szCs w:val="28"/>
          <w:lang w:val="en-US"/>
        </w:rPr>
        <w:t>Párizs különleges volt; betetőzése peter minden álmának, sohasem tudatosult vágyainak. Keményen megdolgozott azért, amije volt, még ha ehhez-ahhoz látszólag könnyen jutott is hozzá. Csak látszólag. Haskell semmit sem kapott ingye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Másodszori találkozásuk után két évig jártak együtt Kate-vel. A lány, amikor megkapta a diplomáját, egy chicagói galériában helyezkedett el, hogy peter közelében maradhasson. Őrülten bele volt habarodva, de a férfi kötötte az ebet a karóhoz, hogy nem házasodhatnak össze. Sőt még azt is felvetette, hogy egyáltalán nem is kellene találkozniuk többé, Katié menjen vissza New Yorkba, és ismerkedjen meg más férfiakkal. Ám sosem tudta rászánni magát a szakításra. Addigra túlságosan összeforrtak, és a lány is tudta, hogy peter őszintén szereti. Végül színre lépett Katié apja, aki okos ember volt. Egy szóval sem említette peternek a lányát. Csak az üzletről beszélt. Ösztönösen érezte, hogy ez az egyetlen téma, amellyel lazíthat peter éberségén. Frank Donovan azt akarta, hogy Petef és a lánya menjen vissza New Yorkba, és rnifl' den tőle telhető módon segítette Kate-nek kezessé tenni a fiatalembert. peterhez hason-</w:t>
      </w:r>
    </w:p>
    <w:p>
      <w:pPr>
        <w:pStyle w:val="Normal"/>
        <w:widowControl w:val="false"/>
        <w:autoSpaceDE w:val="false"/>
        <w:rPr/>
      </w:pPr>
      <w:r>
        <w:rPr>
          <w:rFonts w:eastAsia="Batang;바탕" w:cs="Courier New" w:ascii="Book Antiqua" w:hAnsi="Book Antiqua"/>
          <w:color w:val="000000"/>
          <w:sz w:val="28"/>
          <w:szCs w:val="28"/>
          <w:lang w:val="en-US"/>
        </w:rPr>
        <w:t>lóan Frank Donovan is piackutató volt, méghozzá szakmája óriása. A pályafutásáról beszéltette petert, arról, mit tervez, hogyan látja a jövőjét, és miután kedvére voltak a válaszok, munkát ajánlott neki a Wilson-Donovannél. Kate-ről nem szólt, ha csak annyit nem, hogy az állásnak semmi köze a lányához. Biztosította petert, hogy egy állás a Wilson-Donovannél valóságos rakétamotor a karrierhez. Megígérte, hogy senki, még csak gondolatban sem fogja összefüggésbe hozni Kate-vel. A kapcsolatuk, az külön ügy. Az állásajánlatot azonban érdemes volt fontolóra venni. Egy New York-i állás egy vezető trösztnél pontosan az volt, amit peter - és Katié - akart.</w:t>
      </w:r>
    </w:p>
    <w:p>
      <w:pPr>
        <w:pStyle w:val="Normal"/>
        <w:widowControl w:val="false"/>
        <w:autoSpaceDE w:val="false"/>
        <w:rPr/>
      </w:pPr>
      <w:r>
        <w:rPr>
          <w:rFonts w:eastAsia="Batang;바탕" w:cs="Courier New" w:ascii="Book Antiqua" w:hAnsi="Book Antiqua"/>
          <w:color w:val="000000"/>
          <w:sz w:val="28"/>
          <w:szCs w:val="28"/>
          <w:lang w:val="en-US"/>
        </w:rPr>
        <w:t>peter rengeteget vívódott, rágódott, még az apjával is megbeszélte a dolgot egy wisconsi-ni hosszú hétvégén. Az apja a napot lehozta volna neki az égről, és biztatta, hogy fogadja csak el Donovan ajánlatát. Ő meglátta a fiában azt, amiről még peternek sem volt fogalma: a ritka vezetői erényeket, a nyugodt erőt és a szokatlan bátorságot. Tudta, akármit csinál a fia, azt jól fogja csinálni. És érezte, nogy a munka a Wilson-Donovannél csak a kezdet. Amikor peter még kisgyerek volt, ap-) gyakran ugratta a feleségét, hogy a fiukból gyszer még elnök lesz, de legalábbis wis-nsini kormányzó. És az anya néha el is hi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Úte. Olyan könnyű volt nagy dolgokat hinni peterről.</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Ugyanez volt a véleménye Muriéi lányuknak is. Ő mindig hősnek látta a fivérét, nemhogy Chicago vagy Vietnam, de már az egyetem előtt is. Volt benne valami különleges. Mindenki érezte rajta. Muriéi is ugyanazt hajtogatta, mint az apjuk: menj New Yorkba, hozd el az aranyalmát. Még azt is megkérdezte, nem kéne-e feleségül vennie a Donovan lányt, és elszomorodott, amikor peter tiltakozott. Gyönyörűnek, izgalmasnak látta Kate-t a fényképeken, amelyeket peter mutatot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Apjuk régóta kérte, hogy egyszer hozza haza a barátnőjét, de peter mdcacskodott, azt mondta, nem akar hiábavaló reményeket kelteni a lányban. Netán tanuljon meg fejni Muriéitól? Ő, peter, ennyit adhat neki, márpedig kizárt, hogy lehúzza Kate-t abba a nehé2 sorba, amelyben ő felnőtt, és amely megölte az anyját. peter anyja rákban halt meg, mert nem volt pénzük tisztességes gyógykezelésre. Apjuknak még biztosítása sem volt. peter mindig meg volt győződve róla, hogy anyjukat a szegénység, a kimerültség, a túl sok megpróbáltatás pusztította el. És Kate-t még a pénzével együtt is túlságosan szerette ahhoz, hogy erre az életre ítélje. Még csak azt sem akarta, hogy közelről lássa. A húgát huszonhárom</w:t>
      </w:r>
    </w:p>
    <w:p>
      <w:pPr>
        <w:pStyle w:val="Normal"/>
        <w:widowControl w:val="false"/>
        <w:autoSpaceDE w:val="false"/>
        <w:rPr/>
      </w:pPr>
      <w:r>
        <w:rPr>
          <w:rFonts w:eastAsia="Batang;바탕" w:cs="Courier New" w:ascii="Book Antiqua" w:hAnsi="Book Antiqua"/>
          <w:color w:val="000000"/>
          <w:sz w:val="28"/>
          <w:szCs w:val="28"/>
          <w:lang w:val="en-US"/>
        </w:rPr>
        <w:t>éves korára megtörte a sors. Muriéi, ahogy elvégezte a gimnáziumot, rögtön férjhez ment, és három év alatt három gyereket szült gimnáziumi szívszerelmének. Huszonegy évesen nyűtt lett és fénytelen. peter sokkal jobb sorsot szeretett volna a testvérének, de ha csak ránézett, már tudta, hogy Muriéi sose fogja megkapni. Sose kerül ki innen. Még csak főiskolára se ment, és most már végleg csapdába esett. Muriéi és a férje halálukig itt fognak robotolni a tanyán, hacsak meg nem bukik a vállalkozás. Nem volt kiút. Kivéve peternek. Muriéi még csak nem is haragudott érte. Örült a bátyja szerencséjének. Csak rá kell lépnie a pallóra, amit Frank Donovan kínál neki.</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Tedd meg, peter! - súgta, mikor testvére hazajött tanácsot kérni. - Menj el New Yorkba! Papa is azt akarja - mondta nagylelkűen. - Mi is.</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Mintha arra biztatták volna, meneküljön, szabaduljon, fusson a közegtől, amely beszippantja, ha marad.</w:t>
      </w:r>
    </w:p>
    <w:p>
      <w:pPr>
        <w:pStyle w:val="Normal"/>
        <w:widowControl w:val="false"/>
        <w:autoSpaceDE w:val="false"/>
        <w:rPr/>
      </w:pPr>
      <w:r>
        <w:rPr>
          <w:rFonts w:eastAsia="Batang;바탕" w:cs="Courier New" w:ascii="Book Antiqua" w:hAnsi="Book Antiqua"/>
          <w:color w:val="000000"/>
          <w:sz w:val="28"/>
          <w:szCs w:val="28"/>
          <w:lang w:val="en-US"/>
        </w:rPr>
        <w:t>Okölnyi gombócot érzett a torkában, amikor elhajtott a tanyáról aznap délután. Apja és Muriéi addig integetett utána, amíg látták a kocsiját. Mindhárman tudták, hogy ez fontos pillanat. Fontosabb az egyetemnél. Fontosabb Vietnamnál. peter ekkor szakadt el lélekben a tanyától.</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Ú22-</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23</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Chicagóba visszaérve egyedül töltötte az estét. Nem telefonált Kate-nak. De a lány apja felhívta másnap reggel, és miközben reszkető kézzel markolta a kagylót, elfogadta Donovan ajánlatát.</w:t>
      </w:r>
    </w:p>
    <w:p>
      <w:pPr>
        <w:pStyle w:val="Normal"/>
        <w:widowControl w:val="false"/>
        <w:autoSpaceDE w:val="false"/>
        <w:rPr/>
      </w:pPr>
      <w:r>
        <w:rPr>
          <w:rFonts w:eastAsia="Batang;바탕" w:cs="Courier New" w:ascii="Book Antiqua" w:hAnsi="Book Antiqua"/>
          <w:color w:val="000000"/>
          <w:sz w:val="28"/>
          <w:szCs w:val="28"/>
          <w:lang w:val="en-US"/>
        </w:rPr>
        <w:t>Két héttel később munkába állt a Wilson-Donovannél, és amint átkerült New Yorkba, minden reggel úgy ébredt, mint aki megnyerte a kentuckyi derbi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Katié, aki recepciós volt egy chicagói galériánál, ugyanazon a napon, mint a barátja, megvált az állásától, és visszaköltözött New Yorkba az apjához. Frank Donovan ujjongott. Megvalósult a terve. Kislánya hazajött, és ráadásul hozzájutott egy remek új piackutatóhoz. A dolgok állását minden érintett roppant jónak talált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A következő hónapokban petert sokkal jobban érdekelte a munka, mint a szerelem. Katié először bosszankodott, de amikor bepanaszolta az apjánál, Donovan bölcsen arra intette, legyen türelmes. Egy idő után peter csakugyan leeresztett, és már nem izgult any-nyira, ha félbehagyott terv maradt az irodában. Általában azonban tökéletesen akart esi- j nálni mindent, hogy igazolja Frank bizalmát, és bebizonyítsa, mennyire hálás neki.</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Még Wisconsinba sem ment haza többé: nem volt rá ideje. Katié nagy megkönnyebbü-</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lésére azonban idővel kezdett megengedni magának némi szórakozást. Partikra jártak, színházba, a lány bemutatta minden barátjának, peter pedig meglepően kellemeseknek találta őket, egyáltalán nem feszélyezte a jelenlétük.</w:t>
      </w:r>
    </w:p>
    <w:p>
      <w:pPr>
        <w:pStyle w:val="Normal"/>
        <w:widowControl w:val="false"/>
        <w:autoSpaceDE w:val="false"/>
        <w:rPr/>
      </w:pPr>
      <w:r>
        <w:rPr>
          <w:rFonts w:eastAsia="Batang;바탕" w:cs="Courier New" w:ascii="Book Antiqua" w:hAnsi="Book Antiqua"/>
          <w:color w:val="000000"/>
          <w:sz w:val="28"/>
          <w:szCs w:val="28"/>
          <w:lang w:val="en-US"/>
        </w:rPr>
        <w:t>És a következő hónapokban apránként elvesztették ijesztő arculatukat azok a dolgok is, amelyek annyira aggasztották valamikor Kate-vel kapcsolatban. Pályafutása szépen ívelt fölfelé, és nagy meghökkenésére senkit sem izgatott, hogyan jutott ő - és miért éppen ő - ehhez az álláshoz. Láthatólag mindenki kedvelte és elfogadta. Azon sem lepődött meg senki - talán petert kivéve Ú, hogy még abban az évben eljegyezkedtek Kate-val. Addigra annyira megismerte a lányt, olyan otthonosan érezte magát a világában, hogy úgy vélte: ide tartozik. Frank Donovan szerint ennek így is kell lennie, Katié pedig mosolygott. Egy pillanatig sem kételkedett benne, hogy peter neki született. Mindig is tudta. A felesége akart lenni.</w:t>
      </w:r>
    </w:p>
    <w:p>
      <w:pPr>
        <w:pStyle w:val="Normal"/>
        <w:widowControl w:val="false"/>
        <w:autoSpaceDE w:val="false"/>
        <w:rPr/>
      </w:pPr>
      <w:r>
        <w:rPr>
          <w:rFonts w:eastAsia="Batang;바탕" w:cs="Courier New" w:ascii="Book Antiqua" w:hAnsi="Book Antiqua"/>
          <w:color w:val="000000"/>
          <w:sz w:val="28"/>
          <w:szCs w:val="28"/>
          <w:lang w:val="en-US"/>
        </w:rPr>
        <w:t>Muriéi ujjongott, amikor bátyja megtelefonálta a hírt. Egyetlen embernek voltak ellen-jffvetései: peter apjának. Ez nagy csalódás volt. Amennyire kiváló lehetőségnek tartotta az apja az állást a Wilson-Donovannél, annyira ellenezte a házasságot, és rendíthetetlenül meg</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volt győződve róla, hogy a fia élete végéig bánni fogja, amit tet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Ott mindig csak béres leszel, ha feleségül veszed, fiam. Ez nem igazságos, nem tisztességes, de akkor is így lesz. Ahányszor rád néznek, mindig arra fognak gondolni, ki voltál, nem arra, ki vagy. - peter nem hitte el. Hozzánőtt Katié világához. Most már az övé volt, és mintha a régi élete tartozott volna egy másik világhoz. Őhozzá semmi esetre sem volt köze. Mintha véletlenül cseperedett volna Wisconsinban, vagy mintha nem is ő lett volna az a gyerek. Most még Vietnam is való-szerűbbnek tetszett, mint a gyerekkor a wis-consini tanyán. Néha nehezére esett elhinnie, hogy több mint húsz évet élt ott. Nem egészen egy év alatt New York-i vállalkozó, nagyvilági ember lett belőle. Családja továbbra is drága volt neki, és mindig is az lesz, bár a gondolattól, hogy egy tejgazdaságban is gürcölhetne, kilelte a hideg. De akármennyire erőlködött, nem tudta meggyőzni apját, hogy helyesen cselekszik. Az öreg Haskell rendíthetetlen volt, bár végül beleegyezett, hogy elmegy az esküvőre, noha valószínűleg csak azért, mert belefáradt fia érvelésébe és bi-zonykodásáb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Nagy csalódás volt peternek, amikor az apja mégsem jelent meg az esküvőn. Előző hé-</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Ú26-</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I</w:t>
      </w:r>
    </w:p>
    <w:p>
      <w:pPr>
        <w:pStyle w:val="Normal"/>
        <w:widowControl w:val="false"/>
        <w:autoSpaceDE w:val="false"/>
        <w:rPr/>
      </w:pPr>
      <w:r>
        <w:rPr>
          <w:rFonts w:eastAsia="Batang;바탕" w:cs="Courier New" w:ascii="Book Antiqua" w:hAnsi="Book Antiqua"/>
          <w:color w:val="000000"/>
          <w:sz w:val="28"/>
          <w:szCs w:val="28"/>
          <w:lang w:val="en-US"/>
        </w:rPr>
        <w:t>ten balesetet szenvedett a traktorával, a háta megrándult, a karja eltört. Muriéi a negyedik gyerekével volt mindenórás, és Jack, a férje, nem akarta magára hagyni. peter először el volt keseredve, de aztán magával ragadta új életének lázas ritmusa.</w:t>
      </w:r>
    </w:p>
    <w:p>
      <w:pPr>
        <w:pStyle w:val="Normal"/>
        <w:widowControl w:val="false"/>
        <w:autoSpaceDE w:val="false"/>
        <w:rPr/>
      </w:pPr>
      <w:r>
        <w:rPr>
          <w:rFonts w:eastAsia="Batang;바탕" w:cs="Courier New" w:ascii="Book Antiqua" w:hAnsi="Book Antiqua"/>
          <w:color w:val="000000"/>
          <w:sz w:val="28"/>
          <w:szCs w:val="28"/>
          <w:lang w:val="en-US"/>
        </w:rPr>
        <w:t>Európába mentek nászútra, azután pedig hónapokon át sosem jutott idő Wisconsinra. Kate-nak vagy Franknek mindig volt valamilyen terve. És minden ígéret és jó szándék ellenére az ifjú házasok valahogy sose jutottak el a wisconsini tanyára. De peter megígérte, hogy karácsonyra lemennek. Ezúttal semmi sem fogja visszatartani. Még Kate-nek sem árulta el a tervét. Meglepetésnek szánta. Kezdte gyanítani, hogy másképp úgysem jut le. Apja azonban szívrohamot kapott, és pontosan a hálaadás napja előtt meghalt, peter pedig valósággal összeroppant a bűntudat, a gyász és a bánat súlya alatt.</w:t>
      </w:r>
    </w:p>
    <w:p>
      <w:pPr>
        <w:pStyle w:val="Normal"/>
        <w:widowControl w:val="false"/>
        <w:autoSpaceDE w:val="false"/>
        <w:rPr/>
      </w:pPr>
      <w:r>
        <w:rPr>
          <w:rFonts w:eastAsia="Batang;바탕" w:cs="Courier New" w:ascii="Book Antiqua" w:hAnsi="Book Antiqua"/>
          <w:color w:val="000000"/>
          <w:sz w:val="28"/>
          <w:szCs w:val="28"/>
          <w:lang w:val="en-US"/>
        </w:rPr>
        <w:t>Levitte a feleségét a temetésre. Komor nap volt, zuhogott az eső. peter és felesége az egyik oldalon álltak, mint valami kőbálvány, a másikon Muriéi zokogott férje mellett, gyerekei gyűrűjében. Furcsa ellentét volt a tanyasi nép és az elegáns városiak között. peter most kezdte látni, mennyire elszakadt az itteniektől, milyen messze jutott, milyen kevés közük van már egymáshoz. Katié kényelmetlenül érezte</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magát, és ezt meg is mondta a férjének. Muriéi pedig, rá nem jellemző módon, feltűnően hidegen viselkedett a sógornőjével. Amikor peter szóvá tette, húga zavartan motyogott valami olyat, hogy Katié nem tartozik ide. Felesége peternek, és még az apósát se nézte meg soha. Katié, drága fekete kabátjában, szőrmekalapjában, láthatólag ingerült volt, hogy itt kell lennie, és peter bánatára Muriéi ezt szóvá is tette. Hozzáfűzött még egy jó harapós megjegyzést, amin összevesztek, aztán mindketten sírtak. De a végrendelet felolvasása csak még jobban szembeállította őket. Az öreg Haskell Murielre és Jackre hagyta a tanyát, ezen Kate leplezetlenül fölháborodott.</w:t>
      </w:r>
    </w:p>
    <w:p>
      <w:pPr>
        <w:pStyle w:val="Normal"/>
        <w:widowControl w:val="false"/>
        <w:autoSpaceDE w:val="false"/>
        <w:rPr/>
      </w:pPr>
      <w:r>
        <w:rPr>
          <w:rFonts w:eastAsia="Batang;바탕" w:cs="Courier New" w:ascii="Book Antiqua" w:hAnsi="Book Antiqua"/>
          <w:color w:val="000000"/>
          <w:sz w:val="28"/>
          <w:szCs w:val="28"/>
          <w:lang w:val="en-US"/>
        </w:rPr>
        <w:t>- Hogy tehette ezt veled? - tombolt, amikor magukra maradtak peter régi hálószobájában. A szobának téglamintás linóleumpadlója volt, az ócska barna falfesték felhólyagzott és hám-lott. Egy világ választotta el attól a háztól, amelyet Frank vásárolt nekik Greenwichben. - Kisemmizett! - tajtékzott Kate. peter magyarázkodni próbált. Ő sokkal jobban megértette apját, mint a felesége.</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Ú Nekik ez a mindenük, Kate. Ez a nyomorult, isten háta mögötti ház. Ez az életük. Nekem ott a karrier, jó állásom van, és itt vagy te. Nekem erre nincs szükségem. Nem 15 akartam, és apa tudta ez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Ú28-</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I</w:t>
      </w:r>
    </w:p>
    <w:p>
      <w:pPr>
        <w:pStyle w:val="Normal"/>
        <w:widowControl w:val="false"/>
        <w:autoSpaceDE w:val="false"/>
        <w:rPr/>
      </w:pPr>
      <w:r>
        <w:rPr>
          <w:rFonts w:eastAsia="Batang;바탕" w:cs="Courier New" w:ascii="Book Antiqua" w:hAnsi="Book Antiqua"/>
          <w:color w:val="000000"/>
          <w:sz w:val="28"/>
          <w:szCs w:val="28"/>
          <w:lang w:val="en-US"/>
        </w:rPr>
        <w:t>Nem érezte mellőzésnek, nem tartotta igazságtalannak a végrendeletet. Legyen csak Murieléké a tanya.</w:t>
      </w:r>
    </w:p>
    <w:p>
      <w:pPr>
        <w:pStyle w:val="Normal"/>
        <w:widowControl w:val="false"/>
        <w:autoSpaceDE w:val="false"/>
        <w:rPr/>
      </w:pPr>
      <w:r>
        <w:rPr>
          <w:rFonts w:eastAsia="Batang;바탕" w:cs="Courier New" w:ascii="Book Antiqua" w:hAnsi="Book Antiqua"/>
          <w:color w:val="000000"/>
          <w:sz w:val="28"/>
          <w:szCs w:val="28"/>
          <w:lang w:val="en-US"/>
        </w:rPr>
        <w:t>- Eladhattad volna, megosztozhattatok volna a pénzen, és ők elköltözhettek volna valami jobb helyre! - érvelt okosan az asszony, ám ezzel csak arról győzte meg a férjét, mennyire nem ért semmi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De ők nem akarnák, Kate. Valószínűleg ettől félt apa is. Nem akarta, hogy eladjuk a gazdaságot. Neki az egész élete ráment, hogy megvegye.</w:t>
      </w:r>
    </w:p>
    <w:p>
      <w:pPr>
        <w:pStyle w:val="Normal"/>
        <w:widowControl w:val="false"/>
        <w:autoSpaceDE w:val="false"/>
        <w:rPr/>
      </w:pPr>
      <w:r>
        <w:rPr>
          <w:rFonts w:eastAsia="Batang;바탕" w:cs="Courier New" w:ascii="Book Antiqua" w:hAnsi="Book Antiqua"/>
          <w:color w:val="000000"/>
          <w:sz w:val="28"/>
          <w:szCs w:val="28"/>
          <w:lang w:val="en-US"/>
        </w:rPr>
        <w:t>Felesége nem mondta, mekkora nyomorú-ságnak tartja az egész tanyát, de látni lehetett a szemén, érezni lehetett a közéjük telepedő csöndben. Kate véleménye szerint a tanya még annál is borzalmasabb volt, mint ahogy peter mesélte az egyetemen, és örült, hogy soha többé nem kell ide visszajönniük. Ő legalábbis nem fog. És ha van egy kis szava a háznál, peter sem fog azok után, hogy a tulajdon apja kisemmizte. Wisconsin a régmúlt. peternek át kell lépnie rajta.</w:t>
      </w:r>
    </w:p>
    <w:p>
      <w:pPr>
        <w:pStyle w:val="Normal"/>
        <w:widowControl w:val="false"/>
        <w:autoSpaceDE w:val="false"/>
        <w:rPr/>
      </w:pPr>
      <w:r>
        <w:rPr>
          <w:rFonts w:eastAsia="Batang;바탕" w:cs="Courier New" w:ascii="Book Antiqua" w:hAnsi="Book Antiqua"/>
          <w:color w:val="000000"/>
          <w:sz w:val="28"/>
          <w:szCs w:val="28"/>
          <w:lang w:val="en-US"/>
        </w:rPr>
        <w:t>Muriéi még akkor is zaklatott volt, amikor elmentek. peternek az a kínos érzése támadt, hogy nemcsak az apjától, hanem a testvérétől is búcsúzik. Mintha Kate akarta volna így, noha sose állt oda a férje elé, és nem mondta ki. Mintha magának követelt volna minden ra-</w:t>
      </w:r>
    </w:p>
    <w:p>
      <w:pPr>
        <w:pStyle w:val="Normal"/>
        <w:widowControl w:val="false"/>
        <w:autoSpaceDE w:val="false"/>
        <w:rPr/>
      </w:pPr>
      <w:r>
        <w:rPr>
          <w:rFonts w:eastAsia="Batang;바탕" w:cs="Courier New" w:ascii="Book Antiqua" w:hAnsi="Book Antiqua"/>
          <w:color w:val="000000"/>
          <w:sz w:val="28"/>
          <w:szCs w:val="28"/>
          <w:lang w:val="en-US"/>
        </w:rPr>
        <w:t>gaszkodást, szeretetet, mintha féltékeny lett volna Murielre és a helyre, amelyet elfoglalt a férje életében. A végrendelet jó ürügy volt, hogy egyszer s mindenkorra lezárják ezt a fejezete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Évekkel ezelőtt el kellett volna jönnöd -mondta halkan, amikor hazafelé robogtak. Úgy tett, mintha nem venné észre, hogy a férje sír. Nem akart mást, mint minél hamarabb visszajutni New Yorkba. - peter, te nem tartozol ide! - szólt határozottan. peter vitázni akart vele, azt akarta mondani, hogy téved, csak hát tudta, hogy a feleségének igaza van. Bűntudatot érzett miatta. Sohasem tartozott ide.</w:t>
      </w:r>
    </w:p>
    <w:p>
      <w:pPr>
        <w:pStyle w:val="Normal"/>
        <w:widowControl w:val="false"/>
        <w:autoSpaceDE w:val="false"/>
        <w:rPr/>
      </w:pPr>
      <w:r>
        <w:rPr>
          <w:rFonts w:eastAsia="Batang;바탕" w:cs="Courier New" w:ascii="Book Antiqua" w:hAnsi="Book Antiqua"/>
          <w:color w:val="000000"/>
          <w:sz w:val="28"/>
          <w:szCs w:val="28"/>
          <w:lang w:val="en-US"/>
        </w:rPr>
        <w:t>Amikor felszálltak Chicagóban a gépre, hullámként öntötte el a megkönnyebbülés. Újra elszökött. Valahol mélyen attól rettegett, hogy az apja ráhagyja a gazdaságot, és elvárja tőle, hogy vezesse. De az apja bölcsebb volt, és jobban ismerte a fiát. Most már semmi köze a tanyához. Nem az övé, nem falhatja fel. Végre szabad. Bajlódjon a gazdasággal Jack és Muriéi.</w:t>
      </w:r>
    </w:p>
    <w:p>
      <w:pPr>
        <w:pStyle w:val="Normal"/>
        <w:widowControl w:val="false"/>
        <w:autoSpaceDE w:val="false"/>
        <w:rPr/>
      </w:pPr>
      <w:r>
        <w:rPr>
          <w:rFonts w:eastAsia="Batang;바탕" w:cs="Courier New" w:ascii="Book Antiqua" w:hAnsi="Book Antiqua"/>
          <w:color w:val="000000"/>
          <w:sz w:val="28"/>
          <w:szCs w:val="28"/>
          <w:lang w:val="en-US"/>
        </w:rPr>
        <w:t>És amikor a gép a levegőbe emelkedett és elindult a JFK repülőtér felé, peter tudta, hogy elmarad mögötte a tanya és mindaz, amit jelent. Csak abban reménykedett, hogy nem veszítette el ugyanakkor a testvérét is.</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Csendes volt hazafelé menet, és a követke-</w:t>
      </w:r>
    </w:p>
    <w:p>
      <w:pPr>
        <w:pStyle w:val="Normal"/>
        <w:widowControl w:val="false"/>
        <w:autoSpaceDE w:val="false"/>
        <w:rPr/>
      </w:pPr>
      <w:r>
        <w:rPr>
          <w:rFonts w:eastAsia="Batang;바탕" w:cs="Courier New" w:ascii="Book Antiqua" w:hAnsi="Book Antiqua"/>
          <w:color w:val="000000"/>
          <w:sz w:val="28"/>
          <w:szCs w:val="28"/>
          <w:lang w:val="en-US"/>
        </w:rPr>
        <w:t>ző hetekben némán gyászolta az apját. Kate-nek nemigen szólt róla, főleg azért, mert úgy érezte, a felesége nem akarja hallani. Egyszer-kétszer telefonált Murielnek, de húga mindig nagyon el volt foglalva a srácokkal, vagy pedig rohannia kellett segíteni Jacknek. Sose volt ideje beszélgetni, és ha mégis, akkor nemszeretem megjegyzéseket tett Kate-re. Leplezetlenül bírálta, a sógornőjét, és ez még' inkább elválasztotta egymástól a két testvért. peter abba is hagyta a telefonálgatást. Belevetette magát a munkába, abban lelt vigaszt. Tökéletesen otthon érezte magát az irodában. Egyáltalán, az egész New York-i életet tökéletesnek találta. Simán beleilleszkedett a városba, a trösztbe, a baráti körbe, a társasági életbe, amelyet Katié épített ki maguknak. Majdnem olyan volt, mintha beleszületett volna, és sosem lett volna más élete.</w:t>
      </w:r>
    </w:p>
    <w:p>
      <w:pPr>
        <w:pStyle w:val="Normal"/>
        <w:widowControl w:val="false"/>
        <w:autoSpaceDE w:val="false"/>
        <w:rPr/>
      </w:pPr>
      <w:r>
        <w:rPr>
          <w:rFonts w:eastAsia="Batang;바탕" w:cs="Courier New" w:ascii="Book Antiqua" w:hAnsi="Book Antiqua"/>
          <w:color w:val="000000"/>
          <w:sz w:val="28"/>
          <w:szCs w:val="28"/>
          <w:lang w:val="en-US"/>
        </w:rPr>
        <w:t>A New York-i barátok maguk közül valónak tartották: jó modorú volt és elegáns, az emberek csak nevették, mikor azt mondta, hogy egy tanyán nőtt fel, és többnyire nem is hitték el neki. Sokkal inkább látszott bostoninak, és volt annyira hajlékony, hogy alkalmazkodjék a Donovanek elvárásaihoz. Frank ragaszkodott hozzá, hogy lakjanak ők is a connecticuti Greenwichben. Az öreg azt akarta, hogy a „kisbabája" ott legyen közelében.</w:t>
      </w:r>
    </w:p>
    <w:p>
      <w:pPr>
        <w:pStyle w:val="Normal"/>
        <w:widowControl w:val="false"/>
        <w:autoSpaceDE w:val="false"/>
        <w:rPr/>
      </w:pPr>
      <w:r>
        <w:rPr>
          <w:rFonts w:eastAsia="Batang;바탕" w:cs="Courier New" w:ascii="Book Antiqua" w:hAnsi="Book Antiqua"/>
          <w:color w:val="000000"/>
          <w:sz w:val="28"/>
          <w:szCs w:val="28"/>
          <w:lang w:val="en-US"/>
        </w:rPr>
        <w:t>Kate-nek, aki ehhez szokott, tetszett a megoldás. A WilsonÚDonovan székháza New Yorkban volt, és a házaspár ott is fenntartott egy garzonlakást, de a Donovanek mindig Greenwichben éltek, egyórányira New Yorktól. Jó volt a közlekedés, peter és apósa mindennap megtette oda-vissza vonaton az utat. Haskell szeretett Greenwichben lakni, szerette a házukat, szerette, hogy Katié a felesége. Többnyire pompásan kijöttek egymással, egyetlenegyszer volt köztük komoly nézeteltérés, akkor, amikor Katié kifejtette: peternek kellett volna örökölnie a tanyát, hogy aztán eladhassa. De már régóta nem vitáztak ezen, mert tisztelték egymás véleményé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petert csak az az egy dolog bosszantotta, hogy az első házukat Frank vásárolta nekik. Ő megpróbált tiltakozni, de nem nagyon akarta felidegesíteni Kate-t, aki könyörgött, bízzék ezt az apjára. Végül ő győzött. Katié nagy házat akart, hogy rögtön lehessenek gyerekeik, peter pedig még nyilvánvalóan nem engedhetett meg magának olyan házat, amilyenhez a felesége szokott és amilyenben Frank szerint laknia kellett. Haskell épp ettől félt, de a Donovanek nagyon elegánsan elintézték. Frank egyszerűen „nászajándéknak" nevezte a Tudor-stílusú szép házat. peter szerint inkább udvarház volt. Bőven elfért benne</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32-</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három-négy gyerek, volt benne gyönyörű ebédlő, szalon, öt hálószoba, egy hatalmas dolgozószoba, nappali és egy mesés rusztikus konyha. Fényévekre volt a wisconsini rozzant, vén tanyától, amelyet apjuk hagyott Murielre. És peter szégyellősen beismerte magában, hogy tetszik neki a ház.</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Frank még fel is akart fogadni valakit, aki takarítson és főzzön rájuk, veje azonban a sarkára állt és kijelentette, hogy inkább maga főz, de nem engedi, hogy felesége apja fizesse nekik a személyzetet. Idővel Katié is megtanult főzni, legalábbis egy kicsit. Karácsonyra azonban olyan keservesen émelygett reggelente, hogy semmit sem bírt csinálni, így a főzés-takarítás nagyja a férjére maradt. De ő nem bánta; majd elrepült a boldogságtól, hogy gyerekük lesz. Már-már misztikus cserének érezte, vigasznak apja elvesztéséért, amely még mindig jobban fájt, mint amennyire elismerte.</w:t>
      </w:r>
    </w:p>
    <w:p>
      <w:pPr>
        <w:pStyle w:val="Normal"/>
        <w:widowControl w:val="false"/>
        <w:autoSpaceDE w:val="false"/>
        <w:rPr/>
      </w:pPr>
      <w:r>
        <w:rPr>
          <w:rFonts w:eastAsia="Batang;바탕" w:cs="Courier New" w:ascii="Book Antiqua" w:hAnsi="Book Antiqua"/>
          <w:color w:val="000000"/>
          <w:sz w:val="28"/>
          <w:szCs w:val="28"/>
          <w:lang w:val="en-US"/>
        </w:rPr>
        <w:t>Boldog, gyümölcsöző tizennyolc év következett. Az első négy évben három fiuk született. Katié életét azóta is kitöltötték a jótékonysági egyletek, iskolaszékek, közös kirándulások, amelyeket annyira szeretett. A fiúkat ezernyi dolog érdekelte: foci, baseball, úszás; Katié nemrég határozta el, hogy megpályázza a greenwichi iskolaszék tagságát. Feltétle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odaadással vett részt a közösségi életben, nagyon foglalkoztatta a környezetvédelem és még egy csomó minden, ami iránt a férjének is érdeklődnie kellett volna, de nem érdeklődött. Szerette azt mondogatni, hogy Katié kettejük helyett is törődik a legfontosabb dolgokkal. Ő csak arra törekedett, hogy győzze a munkát.</w:t>
      </w:r>
    </w:p>
    <w:p>
      <w:pPr>
        <w:pStyle w:val="Normal"/>
        <w:widowControl w:val="false"/>
        <w:autoSpaceDE w:val="false"/>
        <w:rPr/>
      </w:pPr>
      <w:r>
        <w:rPr>
          <w:rFonts w:eastAsia="Batang;바탕" w:cs="Courier New" w:ascii="Book Antiqua" w:hAnsi="Book Antiqua"/>
          <w:color w:val="000000"/>
          <w:sz w:val="28"/>
          <w:szCs w:val="28"/>
          <w:lang w:val="en-US"/>
        </w:rPr>
        <w:t>Katié a munkában is nagyon tájékozott volt. Hároméves volt, amikor meghalt az anyja, attól kezdve az apja nevelte. Mindent tudott apja üzletéről, és ez azután sem változott, hogy feleségül ment peterhez. Volt, amikor hamarabb szerzett tudomást a társaság ügyeiről, mint a férje. És ha peter újságolt el valamit, döbbenten kellett konstatálnia, hogy a feleségének ez nem újság. Volt is emiatt egy kis súrlódás, Haskell azonban tudomásul vette, hogy Franknek helye van az életükben. Katié sokkal szenvedélyesebben ragaszkodott az apjához, mint amennyire a férje elképzelhetőnek tartotta az ilyesmit, de nem baj. Frank tisztességes volt, és mindig mértéktartóan nyilvánított véleményt. Haskell legalábbis ezt képzelte addig, míg Frank nem akarta megszabni, melyik óvodába adják a fiukat. peter ez alkalommal a sarkára állt és nem engedett, vagy legalábbis megpróbálta. De voltak kérdések, amelyekben az após hajthatatlanna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bizonyult, és ami petert még ennél is jobban földúlta: Katié is Frank pártjára állt, noha általában igyekezett minél több diplomáciai szóvirággal köríteni, ha apja véleményét visszhangozta.</w:t>
      </w:r>
    </w:p>
    <w:p>
      <w:pPr>
        <w:pStyle w:val="Normal"/>
        <w:widowControl w:val="false"/>
        <w:autoSpaceDE w:val="false"/>
        <w:rPr/>
      </w:pPr>
      <w:r>
        <w:rPr>
          <w:rFonts w:eastAsia="Batang;바탕" w:cs="Courier New" w:ascii="Book Antiqua" w:hAnsi="Book Antiqua"/>
          <w:color w:val="000000"/>
          <w:sz w:val="28"/>
          <w:szCs w:val="28"/>
          <w:lang w:val="en-US"/>
        </w:rPr>
        <w:t>Minden diplomácia ellenére apja és lánya kapcsolata az évek során semmit sem lazult, és Katié gyakrabban értett egyet az öreggel, mint amennyiszer peter szerette volna. Ez volt az árnyoldala egyébként boldog házasságának. És amennyi öröme volt, igazán úgy érezte, nincs oka panaszra, ha alkalmanként összetűznek is Frankkel. Ha mérlegre tette az életét, sokkal több volt benne az áldás, mint a teher vagy a bána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Egyetlen igazi szomorúsága az volt, hogy a húgát ugyanúgy elvitte a rák, mint az anyjukat, noha Muriéi csak huszonkilenc éves volt. És az anyjukhoz hasonlóan a húga sem engedhette meg magának a tisztességes gyógykezelést. De ő is, férje is annyira büszkék voltak, fel nem hívták volna petert. Muriéi már a halál küszöbén állt, amikor Jack végre telefonált a sógorának. peter kétségbeesetten repült el Wisconsinba. Muriéi néhány nap múlva meghalt. Nem egészen egy év múlva Jack eladta a tanyát, ismét megnősült, és elköltözött Montanába. peter sokáig nem tudta, hová lettek, mi történt a húga gyerekeivel. És amikor</w:t>
      </w:r>
    </w:p>
    <w:p>
      <w:pPr>
        <w:pStyle w:val="Normal"/>
        <w:widowControl w:val="false"/>
        <w:autoSpaceDE w:val="false"/>
        <w:rPr/>
      </w:pPr>
      <w:r>
        <w:rPr>
          <w:rFonts w:eastAsia="Batang;바탕" w:cs="Courier New" w:ascii="Book Antiqua" w:hAnsi="Book Antiqua"/>
          <w:color w:val="000000"/>
          <w:sz w:val="28"/>
          <w:szCs w:val="28"/>
          <w:lang w:val="en-US"/>
        </w:rPr>
        <w:t>Jack évek múltán hírt adott magáról, Katié azt mondta, túl sok víz folyt már le a Potomacen, peter hagyja az egészet, és feledje el őket. peter elküldte sógorának a pénzt, amit az kért tőle, de sohase ment el Montanába, hogy megnézze Muriéi gyerekeit. És tudta, ha megtenné is, a gyerekek már meg sem ismernék. Új anyjuk, új családjuk volt, Haskell tudta, hogy Jack csak azért telefonált, mert pénzre volt szüksége. Elég lagymatag érzéseket táplált egykori sógora iránt. peter szintúgy, noha 6 szerette volna látni unokaöccseit és -húgait. De annyi dolga volt, és egyébként is, a mon-tanaiaknak is megvolt a maguk élete. Tulajdonképpen könnyebb volt úgy tenni, ahogy Katié tanácsolta, és hagyni az egészet, noha mindig furdalta a lelkiismeret, valahányszor eszébe jutottak.</w:t>
      </w:r>
    </w:p>
    <w:p>
      <w:pPr>
        <w:pStyle w:val="Normal"/>
        <w:widowControl w:val="false"/>
        <w:autoSpaceDE w:val="false"/>
        <w:rPr/>
      </w:pPr>
      <w:r>
        <w:rPr>
          <w:rFonts w:eastAsia="Batang;바탕" w:cs="Courier New" w:ascii="Book Antiqua" w:hAnsi="Book Antiqua"/>
          <w:color w:val="000000"/>
          <w:sz w:val="28"/>
          <w:szCs w:val="28"/>
          <w:lang w:val="en-US"/>
        </w:rPr>
        <w:t>Haskellnek megvolt a maga élete: családja, amelyre gondoljon, gyerekei, akiket óvjon és akikért csatázzon. És valóban nagy csata volt az az év, amikor Miké, a legidősebb fiuk gimnáziumba került. A Donovanek emberemlékezet óta mind Andoverbe jártak, és Frank szerint Mike-nak is oda kell mennie, Katié pedig egyetértett vele, peter azonban nem. Nem akarta Mike-ot más városba küldeni, azt akarta, maradjon otthon, amíg egyetemre nem kerül. Ezúttal Frank aratott fölényes győzelme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A döntő szavazatot Miké adta le. Anyja és nagyapja meggyőzték, hogy ha nem Ando-verben járja a gimnáziumot, ne is reménykedjen, hogy bejut egy tisztességes egyetemre, az üzleti életben pedig el fog szalajtani minden jó munkalehetőséget és értékes kapcsolatot. peter nevetségesnek találta ezt. Azzal érvelt, hogy ő a michigani egyetemre járt, az utolsó évet estin végezte Chicagóban, Andovernek hírét sem hallotta, és mégis egész jól elboldogult. Az ország egyik legnagyobb trösztjét vezeti. Csak arra nem számított, hogy mit válaszol Miké.</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Na ja, de te beházasodtál, apu. Micsoda különbség.</w:t>
      </w:r>
    </w:p>
    <w:p>
      <w:pPr>
        <w:pStyle w:val="Normal"/>
        <w:widowControl w:val="false"/>
        <w:autoSpaceDE w:val="false"/>
        <w:rPr/>
      </w:pPr>
      <w:r>
        <w:rPr>
          <w:rFonts w:eastAsia="Batang;바탕" w:cs="Courier New" w:ascii="Book Antiqua" w:hAnsi="Book Antiqua"/>
          <w:color w:val="000000"/>
          <w:sz w:val="28"/>
          <w:szCs w:val="28"/>
          <w:lang w:val="en-US"/>
        </w:rPr>
        <w:t>A legcsúnyább ütés volt, amit a fia rámérhetett, és látszania is kellett a szemén, mennyire megsebezte Miké, mert a gyerek nem győzött mentegetőzni, hogy nem úgy gondolta, és egyébként is, húsz éve másképp mentek a dolgok. És Miké végül Andoverbe került, idén ősszel pedig Princetonba megy, akár a nagyapja. Most már Paul is Andoverbe jár, csak Patrick, a legkisebb emlegetett valami olyasmit, hogy otthon fogja elvégezni a gimnáziumot, esetleg Exeterbe megy, csak azért, hogy ne azt csinálja, amit a bátyjai. Még volt egy éve, hogy eldönthesse. Ez peternek is ínyére lett volna, a változatosság kedvéért,</w:t>
      </w:r>
    </w:p>
    <w:p>
      <w:pPr>
        <w:pStyle w:val="Normal"/>
        <w:widowControl w:val="false"/>
        <w:autoSpaceDE w:val="false"/>
        <w:rPr/>
      </w:pPr>
      <w:r>
        <w:rPr>
          <w:rFonts w:eastAsia="Batang;바탕" w:cs="Courier New" w:ascii="Book Antiqua" w:hAnsi="Book Antiqua"/>
          <w:color w:val="000000"/>
          <w:sz w:val="28"/>
          <w:szCs w:val="28"/>
          <w:lang w:val="en-US"/>
        </w:rPr>
        <w:t>de tudta, hogy úgyse lesz belőle semmi. Megkérdőjelezhetetlen Donovan-hagyomány volt, hogy a gyerekeknek más városban kellett végezni a középiskolát. Még Kate-et is, noha igazán közel állt az apjához, elküldték a Miss Porter'sbe. peter jobban szerette volna, ha a srácai otthon vannak, de kénytelen volt kompromisszumot kötni: évente néhány hónapra nélkülöznie kell őket, viszont a gyerekek nívós nevelést kapnak. Ehhez nem fért kétség, és Frank mindig azt hajtogatta, hogy ilyenkor kötik az élethosszig tartó, fontos barátságokat. Ezzel nehéz volt vitatkozni, így hát peter sem tette. Mégis magányosnak érezte magát minden évben, amikor a fiai elutaztak a kollégiumba. Katié és a gyerekek jelentették számára egyedül a családot. Még mindig hiányoztak neki a szülei és Muriéi, noha ezt sohasem vallotta be a feleségének.</w:t>
      </w:r>
    </w:p>
    <w:p>
      <w:pPr>
        <w:pStyle w:val="Normal"/>
        <w:widowControl w:val="false"/>
        <w:autoSpaceDE w:val="false"/>
        <w:rPr/>
      </w:pPr>
      <w:r>
        <w:rPr>
          <w:rFonts w:eastAsia="Batang;바탕" w:cs="Courier New" w:ascii="Book Antiqua" w:hAnsi="Book Antiqua"/>
          <w:color w:val="000000"/>
          <w:sz w:val="28"/>
          <w:szCs w:val="28"/>
          <w:lang w:val="en-US"/>
        </w:rPr>
        <w:t>Pályája imponálóan ívelt fölfelé. Fontos ember volt. Ragyogó karriert csinált. Amikor megengedhette magának, átköltöztek egy nagyobb greenwichi házba. Ezúttal szóba sem került, hogy Franktól fogadjanak el ajándékot. A ház, amelyet Haskell vásárolt, hatholdas szép telken állt; bár néha vonzotta a nagyváros, tudta, hogy Kate-nek mennyire drága Greenwich, ahol világéletében lakott. Itt voltak a barátnői, a megfelelő elemi iskolák agyerekeknek, a különböző bizottságok és az apja. Szeretett a közelében lenni. Még mindig gondja volt Frank háztartására. Hétvégeken gyakran átruccantak hozzá, hogy megbeszéljenek családi és üzleti kérdéseket vagy játsszanak egy barátságos teniszpartit, de Katié ezenkívül is rengeteget tartózkodott nála.</w:t>
      </w:r>
    </w:p>
    <w:p>
      <w:pPr>
        <w:pStyle w:val="Normal"/>
        <w:widowControl w:val="false"/>
        <w:autoSpaceDE w:val="false"/>
        <w:rPr/>
      </w:pPr>
      <w:r>
        <w:rPr>
          <w:rFonts w:eastAsia="Batang;바탕" w:cs="Courier New" w:ascii="Book Antiqua" w:hAnsi="Book Antiqua"/>
          <w:color w:val="000000"/>
          <w:sz w:val="28"/>
          <w:szCs w:val="28"/>
          <w:lang w:val="en-US"/>
        </w:rPr>
        <w:t>Nyaralni Martha's Vineyardra jártak, hogy akkor se szakadjanak el Franktól. Donovan-nek évek óta volt itt egy pompás háza, Haskelléknek egy jóval szerényebb, de, és ebben peter egyetértett a feleségével, szebb helyet el sem lehetett képzelni a gyerekeknek. Vine-yardot ő maga is megszerette. Amint megengedhette magának a saját nyaralót, rábeszélte Kate-t, hogy hagyják ott a kunyhót, amelyet Frank adott nekik bérbe a saját birtokán, és vásárolt egy kedves házat, valamivel lejjebb, ugyanazon az úton. A fiúk odáig voltak a boldogságtól, amikor apjuk nekik is épített egy játszóházat, hogy meghívhassák a barátaikat, akik ettől kezdve meg is szállták őket. peter és Katié évek óta mindig gyerekzsivajban élt, főleg a Vineyardon. Állandóan ott lógott náluk fél tucat srác.</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Kényelmes és könnyű életük volt, és peter tudta, hogy a kompromisszumok ellenére Ú például hogy hol és hogyan éljenek, melyik</w:t>
      </w:r>
    </w:p>
    <w:p>
      <w:pPr>
        <w:pStyle w:val="Normal"/>
        <w:widowControl w:val="false"/>
        <w:autoSpaceDE w:val="false"/>
        <w:rPr/>
      </w:pPr>
      <w:r>
        <w:rPr>
          <w:rFonts w:eastAsia="Batang;바탕" w:cs="Courier New" w:ascii="Book Antiqua" w:hAnsi="Book Antiqua"/>
          <w:color w:val="000000"/>
          <w:sz w:val="28"/>
          <w:szCs w:val="28"/>
          <w:lang w:val="en-US"/>
        </w:rPr>
        <w:t>internátusba küldjék a fiúkat - sosem áldozta. fel az elveit vagy a becsületét, ami pedig az üzletet illeti, Frank szabad kezet adott neki. peternek briliáns ötletei voltak, amelyeknek üdvös hatása gyorsan meglátszott a cégen: olyan mértékben fejlődött, amiről Frank nem is álmodott. peter tanácsai felbecsülhetetlen értékűek voltak, a döntései vakmerőek, de magabiztosak. Frank nagyon jól tudta, mit csinál, mikor behozta a vállalatához, akkor meg még inkább, amikor harminchét éves vejét kinevezte a Wilson-Donovan elnökének. Has-kell az első perctől fogva mesterien igazgatta a vállalatot. Azóta hét év telt el, ebből négyet követelt magának a Vicotec kifejlesztése. Irtózatos pénzekbe került, az igaz, de ez ismét egy pazar gondolat volt, peter szellemi gyermeke. Ő határozta el a kutatásokat, és Frankot is meggyőzte. Óriási beruházás volt, de abban mindketten egyetértettek, hogy hosszú távon megéri. peternek ennél is többet jelentett: Egy élet álmának megvalósulását. Anyjáért, Murielért azt szerette volna, ha a Vicotec minél hamarabb megszületne. Ha ők annak idején szedhettek volna ilyen gyógyszert, talán megmenekülnek, de mindenképp tovább élhetnek. Legalább másokat szeretett volna megmenteni: parasztokat, gazdálkodókat és városiakat is, akiket elszigetel a körülménye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hatalma vagy a szegénység, és belehalnak, ha nincs kéznél az orvosság.</w:t>
      </w:r>
    </w:p>
    <w:p>
      <w:pPr>
        <w:pStyle w:val="Normal"/>
        <w:widowControl w:val="false"/>
        <w:autoSpaceDE w:val="false"/>
        <w:rPr/>
      </w:pPr>
      <w:r>
        <w:rPr>
          <w:rFonts w:eastAsia="Batang;바탕" w:cs="Courier New" w:ascii="Book Antiqua" w:hAnsi="Book Antiqua"/>
          <w:color w:val="000000"/>
          <w:sz w:val="28"/>
          <w:szCs w:val="28"/>
          <w:lang w:val="en-US"/>
        </w:rPr>
        <w:t>Arra ocsúdott a taxiban, hogy megint ezen tűnődik meg a különböző tárgyalásokon, amelyeket e héten Európa-szerte folytatott. Már a gondolat is boldoggá tette, hogy milyen messzire jutott a Vicotec. És ahogy az autó suhant Párizs felé, már csak azon sajnálkozott, amiért Katié, szokása szerint, nem kísérte el.</w:t>
      </w:r>
    </w:p>
    <w:p>
      <w:pPr>
        <w:pStyle w:val="Normal"/>
        <w:widowControl w:val="false"/>
        <w:autoSpaceDE w:val="false"/>
        <w:rPr/>
      </w:pPr>
      <w:r>
        <w:rPr>
          <w:rFonts w:eastAsia="Batang;바탕" w:cs="Courier New" w:ascii="Book Antiqua" w:hAnsi="Book Antiqua"/>
          <w:color w:val="000000"/>
          <w:sz w:val="28"/>
          <w:szCs w:val="28"/>
          <w:lang w:val="en-US"/>
        </w:rPr>
        <w:t>Haskellnek Párizs volt a tökéletes város. Mindig elállt tőle a lélegzete. Volt Párizsban valami, amitől mindig gyorsabban dobogott a szíve. Először tizenöt éve járt itt üzleti ügyben, és már akkor, az első találkozásnál úgy érezte, ezért a pillanatért jött a világra. Egyedül, a nemzeti ünnepen érkezett Párizsba, és még ma is emlékszik, hogyan vezetett a Champs-Élysées-n a Diadalív felé, amelyen méltóságteljesen lengett a francia trikolór. Megállította az autót, kiszállt, csak állt ott és nézett, s zavartan vette észre, hogy könnyezik.</w:t>
      </w:r>
    </w:p>
    <w:p>
      <w:pPr>
        <w:pStyle w:val="Normal"/>
        <w:widowControl w:val="false"/>
        <w:autoSpaceDE w:val="false"/>
        <w:rPr/>
      </w:pPr>
      <w:r>
        <w:rPr>
          <w:rFonts w:eastAsia="Batang;바탕" w:cs="Courier New" w:ascii="Book Antiqua" w:hAnsi="Book Antiqua"/>
          <w:color w:val="000000"/>
          <w:sz w:val="28"/>
          <w:szCs w:val="28"/>
          <w:lang w:val="en-US"/>
        </w:rPr>
        <w:t>Katié azzal ugratta, hogy egy másik életben nyilván francia lehetett, ha ennyire szereti Párizst. Rengeteget jelentett neki ez a város, bár maga sem tudta, miért. Volt benne valami hihetetlen szépség és erő. Itt soha nem érezte rosszul magát. Most sem lesz másképp. Bár Paul-Louis Suchard elég mogorva egyéniség,</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Ú40-</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41</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a holnapi megbeszélés nem lehet más, mint siker. }</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A taxi átfurakodott a déli forgalmon. Ismerős épületek maradtak el mellettük: az invalin dusok dómja, az opera. Néhány perc múlva befordultak a Vendőme térre, és peter úgy érezte magát, mint aki hazaérkezett. Napóleon szobra állt a tér közepén, az oszlop tetején, és az ember, ha egy kicsit hunyorgott,, könnyen ide tudta képzelni címeres hintóikban a fehér parókás, atlasz térdnadrágos francia arisztokratákat. peter még akkor is a képzelgésén mosolygott, amikor a taxi megállt a Ritz előtt, és a portás sietett kinyitni a kocsi ajtaját. Felismerte Haskellt - láthatóan ismert minden érkezőt -, és intett egy londinernek, hogy vigye föl a vendég egyetlen bőröndjét, miközben az kifizeti a taxisofőr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A Ritz homlokzata meglepően jelentéktelen, semmivel sem rí ki a szomszédos elegáns boltok közül. Itt a közelben ragyogott áruival Chaumet és Boucheron, a tér sarkán volt a Chanel, és közvetlenül mellette bújt meg a méregdrága JAR ékszerbolt, ahol a kezdőbetűk az alapító, Joel A. Rosenthal nevét jelentették. De a Ritz akkor is az egyik legnagyobb nevezetessége volt a Vendőme térnek. peter mindig azt mondogatta, hogy nincs párja a világon. Ez a szálloda maga volt a fényűzés és</w:t>
      </w:r>
    </w:p>
    <w:p>
      <w:pPr>
        <w:pStyle w:val="Normal"/>
        <w:widowControl w:val="false"/>
        <w:autoSpaceDE w:val="false"/>
        <w:rPr/>
      </w:pPr>
      <w:r>
        <w:rPr>
          <w:rFonts w:eastAsia="Batang;바탕" w:cs="Courier New" w:ascii="Book Antiqua" w:hAnsi="Book Antiqua"/>
          <w:color w:val="000000"/>
          <w:sz w:val="28"/>
          <w:szCs w:val="28"/>
          <w:lang w:val="en-US"/>
        </w:rPr>
        <w:t>a kifinomultság; korlátlan és változatos komforttal kényeztette vendégeit. peternek mindig volt egy kis bűntudata, ha itt szállt meg üzleti útjai alkalmával, de az évek során annyira megszerette, hogy nem is tudott máshová menni. A Ritz ritka gyöngyszem volt az ő egyébként tökéletesen ésszerű és fegyelmezett életében. Szerette szépségét, eleganciáját, a pompás berendezést, a brokát falikárpitok pazarló bőségét, a gyönyörű antik kandallókat. Ahogy belépett a forgóajtón, máris elfogta az izgalom.</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Sosem csalódott a Ritzben. Akár egy szép asszony, akit csak néha látogat meg az ember, mindig tárt karokkal, tökéletes frizurával, sminkkel várta őt, és még elbűvölőbb volt, mint legutolsó alkalommal.</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Legalább annyira szerette a Ritzet, mint Párizst. A szálloda is hozzátartozott a város bubájához és igézetéhez. Amint belépett az előtérbe, rögtön elébe sietett az egyenruhás ajtónálló, és felkísérte a két lépcsőfokon a recepcióhoz, hogy bejelentkezhessek. Szórakoztató volt még a várakozás is. Haskell szerette a recepciótól nézni az embereket. Tőle balra jóképű, idősödő dél-amerikai férfi állt egy vörös ruhás, szédületesen fiatal nővel az oldalán. Halkan, spanyolul beszélgettek. A nő haja és körme maga volt a tökély. Haskell azt is észreve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Ú42-</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43 te, hogy a bal kezén óriási gyémántot visel. A nő odapillantott, látta, hogy az idegen nézi, és elmosolyodott. peter roppant vonzó férfi volt, és viselkedésében semmi sem árulta el az egykori parasztfiút. Pontosan annak látszott, ami volt: dúsgazdag, befolyásos embernek, aki megszokta, hogy a legfelső körökben forgolódjék. Sugárzott belőle a hatalom és az erő, de ugyanakkor volt benne fiatalos kedvesség, no és természetesen vitathatatlanul jóképű volt. És aki vette magának a fáradságot, még valami mást is megláthatott benne, valami sajátosat, többet annál, mint amit általában észrevesznek az emberek: a szelídséget, a részvétet, a jóságot. De a vörös ruhás nő nem látta. Ő csak a drága nyakkendőt látta, az ápolt, erős kezet, a diplomatatáskát, az angol cipőt, a jól szabott öltönyt, és erővel kellett visszaparancsolnia tekintetét a partnerére.</w:t>
      </w:r>
    </w:p>
    <w:p>
      <w:pPr>
        <w:pStyle w:val="Normal"/>
        <w:widowControl w:val="false"/>
        <w:autoSpaceDE w:val="false"/>
        <w:rPr/>
      </w:pPr>
      <w:r>
        <w:rPr>
          <w:rFonts w:eastAsia="Batang;바탕" w:cs="Courier New" w:ascii="Book Antiqua" w:hAnsi="Book Antiqua"/>
          <w:color w:val="000000"/>
          <w:sz w:val="28"/>
          <w:szCs w:val="28"/>
          <w:lang w:val="en-US"/>
        </w:rPr>
        <w:t>peter másik oldalán három, kifogástalanul öltözött, idősebb japán állt: sötét öltönyt viseltek, cigarettáztak, és halkan beszélgettek. Egy fiatalabb férfi várakozott rájuk, az egyik recepciós japánul értekezett velük. peter, aki még mindig nem került sorra, hátat fordított nekik, és ekkor valami nyüzsgésre figyelt föl a forgóajtónál. Négy izmos, sötét bőrű férfi lépett be, két további követte őket, aztán pedig, mint ahogy a rágógumi-automata lövöldözi 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rágnivalót, úgy pattant elő a forgóajtóból három, élénk színű Dior-kosztümöt viselő, csodaszép asszony. A kosztümök, noha más-más színűek voltak, ugyanazon szabás szerint készültek, de viselőik nagyon különböztek egymástól. A peter mellett álló spanyol nőhöz hasonlóan ezek is tökéletesen voltak manikűrözve-frizírozva. Nyakukon, fülükben mindhárman gyémántokat viseltek, és rendkívül hatásos csoportot alkottak. A hat testőr egy szempillantás alatt körülfogta őket. Az asszonyok mögött koros és rendkívül előkelő arab férfi lépett ki a forgóajtó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Khaled király... - súgta valaki peter közelében Ú vagy a bátyja... az meg a három felesége... egy hónapig lesznek itt... Kivették az egész negyedik emeletet, amelyik a kertre néz... - Khaled király egy apró arab állam uralkodója volt. Amíg átvonultak az előcsarnokon, peter nyolc testőrt számolt össze, és még mindenféle népséget, amely uszályként követte őket. Az egyik recepciós nyomban odasietett hozzájuk. Az előcsarnokban mindenki az arabokat bámulta, észre sem vették Catherine Deneuve-öt, aki ebédelni sietett be az étterembe: teljesen megfeledkeztek a tényről, hogy itt áll a Párizs mellett forgató Clint Eastwood is. Ilyen arcok és nevek megszokottak voltak a Ritzben. peter nem tudta, lesz-e</w:t>
      </w:r>
    </w:p>
    <w:p>
      <w:pPr>
        <w:pStyle w:val="Normal"/>
        <w:widowControl w:val="false"/>
        <w:autoSpaceDE w:val="false"/>
        <w:rPr/>
      </w:pPr>
      <w:r>
        <w:rPr>
          <w:rFonts w:eastAsia="Batang;바탕" w:cs="Courier New" w:ascii="Book Antiqua" w:hAnsi="Book Antiqua"/>
          <w:color w:val="000000"/>
          <w:sz w:val="28"/>
          <w:szCs w:val="28"/>
          <w:lang w:val="en-US"/>
        </w:rPr>
        <w:t>valaha is annyira blazírt, hogy ne törődjék velük. De olyan szórakoztató volt itt állni és bámészkodni, hogy egyszerűen nem bírta levenni róluk a tekintetét, képtelen volt a törzsvendégekhez hasonlóan unalmat mímelni. Akaratlanul is megcsodálta az arab királyt és bájos feleségeit. Az asszonyok halkan csevegtek és nevetgéltek, a testőrök féltőn őrizték őket, senkit sem engedve túl közel hozzájuk. Bezzeg a király egyedül ballagott, és nyugodtan beszélgetett egy másik férfival. peter egyszer csak összerezzent, mert valaki megszólalt a háta mögöt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Jó napot, Mr. Haskell! Hozta isten. Nagyon örülünk, hogy újra láthatjuk.</w:t>
      </w:r>
    </w:p>
    <w:p>
      <w:pPr>
        <w:pStyle w:val="Normal"/>
        <w:widowControl w:val="false"/>
        <w:autoSpaceDE w:val="false"/>
        <w:rPr/>
      </w:pPr>
      <w:r>
        <w:rPr>
          <w:rFonts w:eastAsia="Batang;바탕" w:cs="Courier New" w:ascii="Book Antiqua" w:hAnsi="Book Antiqua"/>
          <w:color w:val="000000"/>
          <w:sz w:val="28"/>
          <w:szCs w:val="28"/>
          <w:lang w:val="en-US"/>
        </w:rPr>
        <w:t>- Én is örülök, hogy visszajöhettem. - Megfordult és rámosolygott a fiatal recepciósra, aki a bejelentkezését intézte. A harmadik emeleten kapott szobát, bár neki az volt a véleménye, hogy a Ritzben nincs rossz szoba. Jól fogja érezni magát, akárhová teszik is. -Úgy látom, sok a munka, mint rendesen. - A királyra és testőrei kisebb hadseregére célzott. A Ritz mindig bővében volt az ilyen vendégekne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Mint rendesen... - mosolygott a fiatal recepciós, és elvette Haskelltől a kitöltött nyomtatványt. - Mindjárt elkísérem a szobájába. -Ellenőrizte az útlevelet, megadta a szobaszámo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az egyik londinernek, és intett peternek, hogy kövesse.</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Elhaladtak a bár és az étterem előtt, ahol elegáns emberek beszéltek meg egy ital vagy ebéd mellett üzleti vagy még annál is izgalmasabb terveket. Menet közben Haskell megpillantotta Catherine Deneuve-öt egy sarokasztalnál: egy barátjával beszélgetett, kacarászott, és még mindig gyönyörű volt. Ezt szerette ebben a szállodában: az arcokat, az embereket. Még a látványuk is izgalmas volt. A hátsó lifthez vezető hosszú-hosszú folyosó tömve volt vitrinekkel, amelyekben Párizs összes divattervezője és ékszerésze kínálta egy háztömbnyi hosszúságban drága portékáját. Félúton felfedezett egy arany karkötőt, amelyről úgy gondolta, tetszene Kate-nek, és megjegyezte magában, hogy ezért majd vissza kell jönnie. Mindig vitt valamit a feleségének az útjairól. Ez volt a vigaszdíj, amiért nem jöhetett, legalábbis ez volt évekkel ezelőtt, amikor vagy állapotos volt, vagy csecsemőt gondozott, vagy a fiúk voltak olyan kicsik, hogy nem lehetett másra bízni őket. Mostanában egyszerűen nem akart utazni, és ezt peter is tudta. Kitűnően elszórakoztatták a bizottsági ülések és a barátnők. Hogy a két idősebb fiú kollégiumba került, és már csak a legkisebb volt otthon, Katié bátran utazhatott volna, de mindig volt valami kifogá-</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sa, és a férje nem erőltette. Ha nem akar, nem akar. Attól függetlenül ő vitt neki ajándékot és a fiúknak is, amikor otthon voltak. Ez volt a gyerekkor utolsó maradvány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Végre odaértek a lifthez. Az arab udvartartás nem volt sehol: néhány perce mehettek föl tucatnyi szobájukba. Törzsvendégeknek számítottak, az asszonyok általában Párizsban töltötték a májust és a júniust, sőt néha bevárták a júliusi divatbemutatókat. Ugyanezen okból télen is visszajötte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Ú Meleg van az idén Ú mondta társalgási hangon peter, miközben a liftre vártak. Fényesen sütött odakint a nap, az ember a legszívesebben végignyúlt volna egy fa alatt és bámulta volna az égen grasszáló fellegeket. Igazán nem az az idő, amikor üzleti ügyeket illik tárgyalni. De akkor is fel fogja hívni Paul-Louis Suchard-t, hátha találkozhatnak még a holnap reggeli megbeszélés előtt.</w:t>
      </w:r>
    </w:p>
    <w:p>
      <w:pPr>
        <w:pStyle w:val="Normal"/>
        <w:widowControl w:val="false"/>
        <w:autoSpaceDE w:val="false"/>
        <w:rPr/>
      </w:pPr>
      <w:r>
        <w:rPr>
          <w:rFonts w:eastAsia="Batang;바탕" w:cs="Courier New" w:ascii="Book Antiqua" w:hAnsi="Book Antiqua"/>
          <w:color w:val="000000"/>
          <w:sz w:val="28"/>
          <w:szCs w:val="28"/>
          <w:lang w:val="en-US"/>
        </w:rPr>
        <w:t>- Egész héten ilyen forróság volt - viszonozta hasonló hangnemben a recepciós. Mindenkit jókedvre hangolt az idő, és mivel volt légkondicionálás a szobákban, senki sem panaszkodott a hőmérsékletre. Mindketten megmosolyogták az amerikai nőt, aki három york-shire terrierje társaságában vonult el mellettük. A három feltupírozott eb ki se látszott a masnikból.</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Ú48-</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És ekkor mintha elektromos feszültséggel telt volna meg a levegő: szinte pattogott peter háta mögött. A kutyás nőre pillantott; még az is meghökkenten kapta föl a fejét. Vajon az arabok jelentek meg újra a testőreikkel? Esetleg egy filmsztár? Haskell megfordult, hogy lássa, mi történt. Négy, sötét öltönyös, fülhallgatós férfi jött feléjük. A fülhallgatójukon meg a rádiótelefonjukon látni lehetett, hogy testőrök. Ha egy kicsivel hűvösebb van, nyilván esőkabátot is húznak magukr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Szinte egyszerre lépve közeledtek, majd félrehúzódtak, és mögöttük újabb csoport tűnt fel. Ezek a férfiak könnyebb öltönyt viseltek, amerikaiaknak látszottak, és az egyik észrevehetően magasabb és szőkébb volt a többieknél. Csaknem olyan jóképű volt, akár egy filmsztár, és valami delejes vonzerőt árasztott magából. Kísérői és a sötét ruhás testőrök valósággal itták a szavait, és nevettek, amikor mondott valamit.</w:t>
      </w:r>
    </w:p>
    <w:p>
      <w:pPr>
        <w:pStyle w:val="Normal"/>
        <w:widowControl w:val="false"/>
        <w:autoSpaceDE w:val="false"/>
        <w:rPr/>
      </w:pPr>
      <w:r>
        <w:rPr>
          <w:rFonts w:eastAsia="Batang;바탕" w:cs="Courier New" w:ascii="Book Antiqua" w:hAnsi="Book Antiqua"/>
          <w:color w:val="000000"/>
          <w:sz w:val="28"/>
          <w:szCs w:val="28"/>
          <w:lang w:val="en-US"/>
        </w:rPr>
        <w:t>peternek fölkeltette a kíváncsiságát ez az ember. Hosszan, fürkészően nézett rá. Biztosan látta már valahol, de hol... és akkor egy pillanat alatt beugrott. Anderson Thatcher volt, az ellentmondásos egyéniségű és nagyon dinamikus virginai szenátor. Negyvennyolc éves volt, többször állt közel a botrányhoz, amit minden alkalommal sikerült gyor-</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san elhárítani, viszont ennél sokkal sötétebb árnyékot vetettek életére a többszörös tragédiák. Fivérét, Tomot, aki megpályázta az elnökséget, hat éve, épp a választások előtt ölték meg. Tom biztos nyerőnek látszott, a legkülönbözőbb kombinációk - sőt még két szörnyen vacak film is - születtek az elkövető személyről. A végén mindenki kénytelen volt beletörődni, hogy egy magányos őrült volt a tettes. De az azóta eltelt idő alatt Anderson Thatcher, Andy, ahogy a barátai nevezték, rengeteget tanult, átgázolt politikai szövetségeseken és ellenfeleken, és pillanatnyilag komoly esélyesnek tartották a következő elnökválasztáson. Egyelőre nem jelöltette magát, de a beavatottak úgy vélték, már nem kell sokáig várni. peter az utóbbi hét évben érdeklődéssel követte ennek az embernek a pályafutását. Bár hallott róla kevéssé ízléses dolgokat, úgy gondolta, a virginiai szenátor érdekes színt hozhat a választásokba. Még itt, a kampánytisztviselők és testőrök között is érezni lehetett a belőle sugárzó erőt. Lenyűgöző jelenség vol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Másodszor akkor látogatta meg a tragédia, amikor a kétéves kisfiát vitte el a rák. peter erről nem sokat tudott, de emlékezett néhány Times-fényképre a gyerek halálának idejéből. Volt egy fotó a szenátor feleségéről, amint</w:t>
      </w:r>
    </w:p>
    <w:p>
      <w:pPr>
        <w:pStyle w:val="Normal"/>
        <w:widowControl w:val="false"/>
        <w:autoSpaceDE w:val="false"/>
        <w:rPr/>
      </w:pPr>
      <w:r>
        <w:rPr>
          <w:rFonts w:eastAsia="Batang;바탕" w:cs="Courier New" w:ascii="Book Antiqua" w:hAnsi="Book Antiqua"/>
          <w:color w:val="000000"/>
          <w:sz w:val="28"/>
          <w:szCs w:val="28"/>
          <w:lang w:val="en-US"/>
        </w:rPr>
        <w:t>összetörtén, magányosan távozik a temetőből, mert Thatcher az anyját vezette el karon fogva a szertartásról. Haskellt megborzongatta a fiatal anya arca. Az eset egyébként jelentősen növelte az emberek együttérzését a szenátor iránt.</w:t>
      </w:r>
    </w:p>
    <w:p>
      <w:pPr>
        <w:pStyle w:val="Normal"/>
        <w:widowControl w:val="false"/>
        <w:autoSpaceDE w:val="false"/>
        <w:rPr/>
      </w:pPr>
      <w:r>
        <w:rPr>
          <w:rFonts w:eastAsia="Batang;바탕" w:cs="Courier New" w:ascii="Book Antiqua" w:hAnsi="Book Antiqua"/>
          <w:color w:val="000000"/>
          <w:sz w:val="28"/>
          <w:szCs w:val="28"/>
          <w:lang w:val="en-US"/>
        </w:rPr>
        <w:t>A lift csak nem jött, a csoport kissé arrébb húzódott, és peter csak ekkor vette észre, hogy még valaki jön mögöttük. Ő volt, a nő, akit a fényképen látott. A szemét lesütötte, parányi volt, hihetetlenül törékeny, valósággal áttetsző, mintha bármelyik percben szárnyat bonthatna és elröppenhetne. Akkora volt, akár egy hópihe, a szeme pedig a legnagyobb, amit valaha látott peter Haskell, aki megbabonázva bámult rá. Kék lenvászon Chanel-kosztümöt viselt, és valahogy nagyon szelíden, nagyon fegyelmezetten jött a férfiak nyomában, akik mintha észre sem vették volna. Még a testőrök sem vetettek rá ügyet, amint ott állt mögöttük, és csendesen várta a liftet. És ahogy peter lenézett rá, a nő hirtelen ráemelte a tekintetét. Amikor benyúlt a retiküljébe, Haskell látta, milyen finom és törékeny a keze. De a férfiak még ekkor sem szóltak hozzá. Akkor sem látszottak észrevenni, mikor végre megjött a lift. Előtte tolakodtak be az ajtón, a nő pedig nyugodtan lépdelt utánuk, annak az embernek a méltóságával,</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aki úr a saját világában, és nem érdekli, tudomást vesznek-e a létezéséről mások.</w:t>
      </w:r>
    </w:p>
    <w:p>
      <w:pPr>
        <w:pStyle w:val="Normal"/>
        <w:widowControl w:val="false"/>
        <w:autoSpaceDE w:val="false"/>
        <w:rPr/>
      </w:pPr>
      <w:r>
        <w:rPr>
          <w:rFonts w:eastAsia="Batang;바탕" w:cs="Courier New" w:ascii="Book Antiqua" w:hAnsi="Book Antiqua"/>
          <w:color w:val="000000"/>
          <w:sz w:val="28"/>
          <w:szCs w:val="28"/>
          <w:lang w:val="en-US"/>
        </w:rPr>
        <w:t>peter tudta, hogy ki ez, elég fényképet látott róla évek alatt, boldogabb időkben, amikor feleségül ment a szenátorhoz, meg még azelőttről, amikor az apja társaságában kapták le. Olivia Douglas Thatcher volt, Andy Thatcher felesége, aki férjéhez hasonlóan híres politikuscsaládból származott. Apja Mas-sachusetts köztiszteletben álló kormányzója volt, a bátyja Boston kongresszusi képviselője. peter mintha emlékezett volna rá, hogy harmincnégy éves lehet. Azok közé tartozott, akiket sosem hagy békén a sajtó, noha ő rendkívül kevés tápot adott a kíváncsiságuknak. peter olvasott interjúkat Andy Thatcherrel, de nem emlékezett, hogy a felesége egyet is adott volna. Olivia láthatólag beérte azzal, hogy meghúzódjon a háttérbe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Haskell belépett a liftbe, és pontosan az asszony mellé került. Olivia hátat fordított neki, de olyan közel voltak egymáshoz, hogy a férfi akár átölelhette volna. Már a gondolattól is elakadt a lélegzete, míg nézett le a kedves, barna fejre. És mintha Olivia olvasott volna a gondolataiban, megfordult, rátekintett, és a férfi számára egy pillanatra megállt az idő. Megdöbbentette, milyen szomorú a szenátor-né szeme. És mintha mondott volna valami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noha egy szót sem szólt. Páratlanul kifejező tekintete volt. Vagy talán csak képzelődött, talán nem volt több az asszony szemében, mint bárki máséban. Egyébként is, az után az egyetlen pillantás után elfordult, és nem is nézett többé peterre, akkor sem, amikor a férfi kilépett a liftből.</w:t>
      </w:r>
    </w:p>
    <w:p>
      <w:pPr>
        <w:pStyle w:val="Normal"/>
        <w:widowControl w:val="false"/>
        <w:autoSpaceDE w:val="false"/>
        <w:rPr/>
      </w:pPr>
      <w:r>
        <w:rPr>
          <w:rFonts w:eastAsia="Batang;바탕" w:cs="Courier New" w:ascii="Book Antiqua" w:hAnsi="Book Antiqua"/>
          <w:color w:val="000000"/>
          <w:sz w:val="28"/>
          <w:szCs w:val="28"/>
          <w:lang w:val="en-US"/>
        </w:rPr>
        <w:t>A londiner már felhozta a bőröndjét, a szobaasszony is ellenőrizte, hogy minden a legtökéletesebb rendben van-e. Haskell, ahogy belépett és körülnézett, megint arra gondolt, hogy meghalt, és most a mennyben van. A szobát antik bútorokkal rendezték be, meleg barackrózsaszín brokát fedte a falakat, barackszín márványból volt a kandalló, és ugyanilyen árnyalatú selyembői-szaténből készültek a függönyök és az ágytakaró. Márvány volt a fürdőszoba is, minden elképzelhető kényelemmel fölszerelve. Akár egy valóra vált álom. peter belevetette magát egy szaténkárpitos, kényelmes karosszékbe, és kinézett a gondozott kertre. Maga volt a tökély.</w:t>
      </w:r>
    </w:p>
    <w:p>
      <w:pPr>
        <w:pStyle w:val="Normal"/>
        <w:widowControl w:val="false"/>
        <w:autoSpaceDE w:val="false"/>
        <w:rPr/>
      </w:pPr>
      <w:r>
        <w:rPr>
          <w:rFonts w:eastAsia="Batang;바탕" w:cs="Courier New" w:ascii="Book Antiqua" w:hAnsi="Book Antiqua"/>
          <w:color w:val="000000"/>
          <w:sz w:val="28"/>
          <w:szCs w:val="28"/>
          <w:lang w:val="en-US"/>
        </w:rPr>
        <w:t>Felállt, lassan körbejárta a szobát, kiment az erkélyre, megcsodálta a virágokat, és közben Olivia Thatcher járt a fejében. Volt valami abban az arcban, abban a szempárban, ami nem hagyta nyugodni. Fényképet eleget látott róla, de azok egyáltalán nem rendítették meg annyira, mint az a pillantás, amellyel a nő fel-</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nézett rá. Bánat volt a szemében, ugyanakkor erő. Mintha közölni akart volna valamit vele vagy bárkivel, aki a szemébe néz. A maga módján ez az asszony sokkal erősebb és lenyűgözőbb volt, mint a férje. peter akaratlanul is arra gondolt, hogy a szenátorné nem olyasvalakinek látszik, aki fontosnak tartaná a politikát. Haskell legjobb tudomása szerint sosem politizált sem régebben, sem most, amikor Thatcher szenátor valószínűleg megpályázza az elnöksége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Milyen titkokat rejthet ez az arc? Vagy csak ő képzelődik? Talán nem is volt szomorú a szenátorné, egyszerűen csak nagyon csöndes. Végül is senki sem szólt hozzá. De miért nézett rá úgy? Mire gondolhatot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Még akkor is ezen rágódott, amikor öt perccel később, arc- és kézmosás után telefonált Suchard-nak. Alig várta, hogy találkozhassanak. Persze vasárnap volt, és Suchard egyáltalán nem lelkesedett a spontán megbeszélés ötletéért, de azért hajlandó volt találkozni peterrel egy órával később. Haskell türelmetlenül járkált a szobájában, úgy döntött, felhívja Kate-t, aki szokás szerint nem volt otthon. Amerikában még csak délelőtt kilenc óra, a felesége nyilván vásárolni ment vagy a barátnőihez. Kate kilenckor rendszerint eltávozott hazulról, és sosem került haza fél hat</w:t>
      </w:r>
    </w:p>
    <w:p>
      <w:pPr>
        <w:pStyle w:val="Normal"/>
        <w:widowControl w:val="false"/>
        <w:autoSpaceDE w:val="false"/>
        <w:rPr/>
      </w:pPr>
      <w:r>
        <w:rPr>
          <w:rFonts w:eastAsia="Batang;바탕" w:cs="Courier New" w:ascii="Book Antiqua" w:hAnsi="Book Antiqua"/>
          <w:color w:val="000000"/>
          <w:sz w:val="28"/>
          <w:szCs w:val="28"/>
          <w:lang w:val="en-US"/>
        </w:rPr>
        <w:t>előtt. Mindig volt valami dolga. Amióta tagja lett az iskolaszéknek, és már csak egy fiuk volt otthon, gyakran még ennél tovább is elmaradt.</w:t>
      </w:r>
    </w:p>
    <w:p>
      <w:pPr>
        <w:pStyle w:val="Normal"/>
        <w:widowControl w:val="false"/>
        <w:autoSpaceDE w:val="false"/>
        <w:rPr/>
      </w:pPr>
      <w:r>
        <w:rPr>
          <w:rFonts w:eastAsia="Batang;바탕" w:cs="Courier New" w:ascii="Book Antiqua" w:hAnsi="Book Antiqua"/>
          <w:color w:val="000000"/>
          <w:sz w:val="28"/>
          <w:szCs w:val="28"/>
          <w:lang w:val="en-US"/>
        </w:rPr>
        <w:t>peter izgatottan várta a találkozást Suchard-ral. Most fog zöldet kapni a Vicotec fejlesztése. Csak formaság, de akkor is elengedhetetlen ahhoz, hogy a gyorsított eljárást kérelmezhessék az FDA-tól. Suchard pedig a legnagyobb tekintélyű tudós minden laborvezetőjük közül. Az ő áldása többet jelent mindennél.</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Ezúttal hamarabb jött a lift. peter gyorsan belépett. Még mindig ugyanazt a sötét öltönyt viselte, csak az ingét cserélte át egy ropogósán friss kékre. Karcsú alak állt a felvonó sarkában. Egy nő volt, fekete nadrágban-póló-ban, napszemüvegben. Haját hátrafésülte, lapos sarkú cipőt viselt, ám amikor megfordult, Haskell még a napszemüvegben is fölismerte Olivia Thatchert.</w:t>
      </w:r>
    </w:p>
    <w:p>
      <w:pPr>
        <w:pStyle w:val="Normal"/>
        <w:widowControl w:val="false"/>
        <w:autoSpaceDE w:val="false"/>
        <w:rPr/>
      </w:pPr>
      <w:r>
        <w:rPr>
          <w:rFonts w:eastAsia="Batang;바탕" w:cs="Courier New" w:ascii="Book Antiqua" w:hAnsi="Book Antiqua"/>
          <w:color w:val="000000"/>
          <w:sz w:val="28"/>
          <w:szCs w:val="28"/>
          <w:lang w:val="en-US"/>
        </w:rPr>
        <w:t>Másodszor találkoztak egy órán belül, de ez mintha nem ugyanaz a nő lett volna. Még törékenyebbnek és fiatalabbnak tetszett, mint a Chanel-kosztümben. Egy pillanatra levette a napszemüvegét, és rátekintett a férfira. peter bizonyos volt benne, hogy az asszony is fölismerte őt, de egyikük sem szólt. Haskell próbálta visszafogni magát, hogy ne bámulja meg</w:t>
      </w:r>
    </w:p>
    <w:p>
      <w:pPr>
        <w:pStyle w:val="Normal"/>
        <w:widowControl w:val="false"/>
        <w:autoSpaceDE w:val="false"/>
        <w:rPr/>
      </w:pPr>
      <w:r>
        <w:rPr>
          <w:rFonts w:eastAsia="Batang;바탕" w:cs="Courier New" w:ascii="Book Antiqua" w:hAnsi="Book Antiqua"/>
          <w:color w:val="000000"/>
          <w:sz w:val="28"/>
          <w:szCs w:val="28"/>
          <w:lang w:val="en-US"/>
        </w:rPr>
        <w:t>túlságosan a szenátornét. Nem értette, miért érdekli ennyire. Talán Olivia mozgása, nézése tette, az a sok mindenféle, amit hallott róla. Nagyon büszkének, nagyon magabiztosnak, nagyon nyugodtnak és meghökkentően zárkózottnak látszott. Haskellnek, ha csak ránézett, máris ezer buta kérdés kívánkozott a nyelvére. Épp mint a riportereknek. Mitől olyan magabiztos?... olyan tartózkodó? És miért látszik olyan szomorúnak? Mitől szomorú, Mrs. Thatcher? Mit érzett, amikor a kisfia meghalt? Most is depressziós? Mindig ilyesmiket kérdezgettek tőle, és ő sohasem válaszolt. És mégis, ahogy peter elnézte, szerette volna magához ölelni, megkérdezni, mit érez, és miért kapott úgy őutána a tekintetével; tudni szerette volna, bolondság volt-e, ha olyan sokat kiolvasott a szeméből. Ismerni szerette volna Oliviát, és tudta, hogy ez lehetetlen. Ők arra születtek, hogy idegenek legyenek, akik egyetlen szót sem váltanak egymással.</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Már a közelségétől is elállt a lélegzete. Érezte Olivia parfümjének illatát, látta haja puha fényét, érezte bőre bársonyát, egyszerűen nem tudta levenni róla a szemét, de hála istennek, nyílt az ajtó, mert megérkeztek a földszintre, ahol egy testőr várta a szenátor-nét. Az asszony egyetlen szó nélkül kilépett a társalgóba, elindult, a testőr követte. De külö-</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nös élete is van, nézett utána töprengve peter. Mágnesként vonzotta a nő, úgy kellett figyelmeztetnie magát, hogy dolga van, és nincs ideje gyerekes ábrándozásra. Mégis, nem lehetett nem észrevenni, hogy van valami varázslatos ebben az asszonyban, nem csoda, ha már életében legenda lett. Titok volt. Az a fajta, akit sohasem ismerhet meg az ember, de mindig őutána sóvárog. Ismeri egyáltalán valaki Olivia Thatchert? - mélázott peter, amikor kilépett a tűző napfénybe, és a portás odaintett neki egy taxit. Amikor a taxi elindult, még látta, amint a szenátorné befordul a Vendőme tér sarkán. Lehorgasztott fejjel sietett végig a Rue de la Paix-n, nyomában a testőrrel. peternek akaratlanul az jutott eszébe, hogy vajon hová mehet. A taxi gyorsított, Haskell eltépte szemét és gondolatait a nőtől, és mereven előrenézett, miközben sorra suhantak el mellette a párizsi utcá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56-</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Ú57-</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Második fejeze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A megbeszélés rövid volt és célratörő, ahogy peter várta, de arra egyáltalán nem volt felkészülve, amit Suchard mondott a szerről. Nem, egy pillanatig sem számított erre az ítéletre. Paul-Louis Suchard szerint minden teszt azt bizonyítja, hogy a Vicotec veszedelmes, sőt: ha rosszul adagolják, akár halálos is lehet. Ha egyáltalán használhatják valaha, akkor is még évek választják el őket a gyártástól és az esetleges forgalomba hozataltól. Szó sem lehet róla, hogy embereken próbálják ki, amit peter olyan kétségbeesetten szeretett voln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Csak ült, és bámulta a vegyészt. Egyszerűen nem hitt a fülének, el sem bírta képzelni, hogy a Vicotec ilyen lehet. Eléggé ismerte összetevőit ahhoz, hogy kérdéseket tehessen föl Suchard-nak, aki válaszolt is, de általában ragaszkodott hozzá, hogy a Vicotec vesze-</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I.</w:t>
      </w:r>
    </w:p>
    <w:p>
      <w:pPr>
        <w:pStyle w:val="Normal"/>
        <w:widowControl w:val="false"/>
        <w:autoSpaceDE w:val="false"/>
        <w:rPr/>
      </w:pPr>
      <w:r>
        <w:rPr>
          <w:rFonts w:eastAsia="Batang;바탕" w:cs="Courier New" w:ascii="Book Antiqua" w:hAnsi="Book Antiqua"/>
          <w:color w:val="000000"/>
          <w:sz w:val="28"/>
          <w:szCs w:val="28"/>
          <w:lang w:val="en-US"/>
        </w:rPr>
        <w:t>Ú4</w:t>
      </w:r>
    </w:p>
    <w:p>
      <w:pPr>
        <w:pStyle w:val="Normal"/>
        <w:widowControl w:val="false"/>
        <w:autoSpaceDE w:val="false"/>
        <w:rPr/>
      </w:pPr>
      <w:r>
        <w:rPr>
          <w:rFonts w:eastAsia="Batang;바탕" w:cs="Courier New" w:ascii="Book Antiqua" w:hAnsi="Book Antiqua"/>
          <w:color w:val="000000"/>
          <w:sz w:val="28"/>
          <w:szCs w:val="28"/>
          <w:lang w:val="en-US"/>
        </w:rPr>
        <w:t>delmes, és le kellene mondani róla. Vagy ha mindenképpen vállalni akarják a következő években a kifejlesztés kockázatát, akkor a hibákat talán ki lehet küszöbölni, de arra nincs garancia, hogy valaha is hasznossá és biztonságossá tehetik a gyógyszert. peter úgy érezte, mintha egy tégla esett volna a fejére.</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Bizonyos, hogy nem a kísérletekbe csúszott be valami hiba, Paul-Louis? - kérdezte kétségbeesetten. Inkább a tesztekkel legyen baj, mint az ő drága bébijével!</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Úgyszólván bizonyos, hogy nem - felelte angolul Paul-Louis. Erősen franciás kiejtéssel beszélt, de azért, peter elszörnyedésére, nagyon jól lehetett érteni, amit mondott. Paul-Louis mogorvának látszott, de hát ő általában ilyen volt. És általában ő volt az, aki rábukkant a hibákra a Wilson-Donovan termékeiben. Jobbára mindig ő hozta a rossz hírt, mintha ez lenne a rendeltetése.</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Egy tesztet nem végeztünk még el, az talán módosíthat néhány eredményt, bár nem változtathatja meg őket teljesen. - Tovább magyarázta, hogy esetleg az idő adhat okot némi derűlátásra, de a további tesztekhez évekre van szükség, és nem hónapokra, főleg pedig nem arra a pár hétre, ami elválasztja őket az FDA-meghallgatástól.</w:t>
      </w:r>
    </w:p>
    <w:p>
      <w:pPr>
        <w:pStyle w:val="Normal"/>
        <w:widowControl w:val="false"/>
        <w:autoSpaceDE w:val="false"/>
        <w:rPr/>
      </w:pPr>
      <w:r>
        <w:rPr>
          <w:rFonts w:eastAsia="Batang;바탕" w:cs="Courier New" w:ascii="Book Antiqua" w:hAnsi="Book Antiqua"/>
          <w:color w:val="000000"/>
          <w:sz w:val="28"/>
          <w:szCs w:val="28"/>
          <w:lang w:val="en-US"/>
        </w:rPr>
        <w:t>- Mikor készülnek el ezek a tesztek? Ú kérdezte a rosszullétével küzdve peter. Nem bírt hinni a fülének. Ez volt élete legrosszabb napja, rosszabb, mint amit Vietnamban átélt. Négyévi munka kárba veszett, ha nem is teljesen, de legalábbis részbe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Még néhány napra van szükségünk, de azt hiszem, ez az utolsó teszt már csak formaság. Tudjuk, mire képes a Vicotec és mire nem. Ismerjük a legtöbb hibáját és problémájá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Maga szerint megmenthető még? - kérdezte riadtan peter.</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Én személyesen így hiszem..., de nem minden kutatóm ért egyet velem. Szerintük mindig is túl veszélyes és túl kényes gyógyszer lesz, amit túlságosan kockázatos laikusok kezébe adni. Arra, amit maga vár el tőle, bizonyosan nem alkalmas. Most még nem. Talán soha nem lesz az.</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Olyan szert akartak, amelyet képzetlen emberek is könnyen szedhetnének olyan elmaradott vidékeken, ahol hiányzik a megfelelő orvosi kezelés. De ha igaz, amit Paul-Louis mond, akkor az egészből nem lesz semmi. Haskellnek olyan lett az arca, hogy még a francia is megsajnálta: mint aki egyszerre veszítette el családját, minden barátját, és még csak most kezdi felfogni ennek beláthatatlan következményét. Borzasztó csalódás volt és</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igazi megrázkódtatás. - Nagyon sajnálom -folytatta halkan Paul-Louis Suchard. - Azt hiszem, idővel meg fogja nyerni ezt a csatát, ámde türelmesnek kell lennie - mondta tapintatosan. peter majdnem elsírta magát, ha arra gondolt, milyen közel jutottak a célhoz, és mégis milyen távol vannak tőle! Nem ezeket a válaszokat várta. Azt hitte, formalitás lesz csak a találkozásuk, ehelyett rossz álom lett belőle.</w:t>
      </w:r>
    </w:p>
    <w:p>
      <w:pPr>
        <w:pStyle w:val="Normal"/>
        <w:widowControl w:val="false"/>
        <w:autoSpaceDE w:val="false"/>
        <w:rPr/>
      </w:pPr>
      <w:r>
        <w:rPr>
          <w:rFonts w:eastAsia="Batang;바탕" w:cs="Courier New" w:ascii="Book Antiqua" w:hAnsi="Book Antiqua"/>
          <w:color w:val="000000"/>
          <w:sz w:val="28"/>
          <w:szCs w:val="28"/>
          <w:lang w:val="en-US"/>
        </w:rPr>
        <w:t>- Mikor lesz meg a teszt eredménye, Paul-Louis? Rettegett ilyen hírekkel - pláne hiányos információkkal - odaállni New Yorkban Frank elé.</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Még két-három nap, talán négy. Nem tudom biztosan. A hét végére bizonyosan megadhatom a válasz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És ha jó lesz az eredmény? Változtathat maga szerint a dolgon?</w:t>
      </w:r>
    </w:p>
    <w:p>
      <w:pPr>
        <w:pStyle w:val="Normal"/>
        <w:widowControl w:val="false"/>
        <w:autoSpaceDE w:val="false"/>
        <w:rPr/>
      </w:pPr>
      <w:r>
        <w:rPr>
          <w:rFonts w:eastAsia="Batang;바탕" w:cs="Courier New" w:ascii="Book Antiqua" w:hAnsi="Book Antiqua"/>
          <w:color w:val="000000"/>
          <w:sz w:val="28"/>
          <w:szCs w:val="28"/>
          <w:lang w:val="en-US"/>
        </w:rPr>
        <w:t>Valósággal könyörgött, annyira szeretett volna jó hírt hallani. Tudta, mennyire konzervatív ember Suchard, ezúttal talán túlzásba vitte az óvatosságot. Nehéz megérteni, hogy az ő eredményei ilyen szöges ellentétben állhassanak a többiekével! De a francia még sohasem tévedett, és rettentő kockázatot vállalna, ha most nem hinne neki. Nem engedhetik el a fülük mellett Suchard véleményé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Álláspontom egyes részeit megváltoztathatja, de az egészet nem. Talán ha ezek az új</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eredmények pozitívak, akkor esetleg csak egyévi további kutatásra lesz szükség.</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Mit szólna hat hónaphoz? Ha ráállítanánk minden laboratóriumunkat és az összes kutató ezen a tervezeten dolgozn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Ha azt veszik, mennyit nyernének rajta, megérné. A nyereség olyasmi, amit szívesen hallgat Frank Donovan, nem úgy, mint a teszteke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Esetleg. Óriási erőt kellene ráfordítani, ha valóban meg akarják csinálni.</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Ez természetesen Mr. Donovanen múlik. Majd meg kell beszélnem vele.</w:t>
      </w:r>
    </w:p>
    <w:p>
      <w:pPr>
        <w:pStyle w:val="Normal"/>
        <w:widowControl w:val="false"/>
        <w:autoSpaceDE w:val="false"/>
        <w:rPr/>
      </w:pPr>
      <w:r>
        <w:rPr>
          <w:rFonts w:eastAsia="Batang;바탕" w:cs="Courier New" w:ascii="Book Antiqua" w:hAnsi="Book Antiqua"/>
          <w:color w:val="000000"/>
          <w:sz w:val="28"/>
          <w:szCs w:val="28"/>
          <w:lang w:val="en-US"/>
        </w:rPr>
        <w:t>Sok mindent meg kell beszélnie az apósával, és nem akarja telefonon. Tisztában volt vele, hogy kockázatot vállal, de meg akarta várni a legutolsó tesztek eredményét, és csak azután akarta felhívni Frankot, ha már tudják, pontosan mit talált Suchard.</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Szeretnék addig várni, amíg lefuttatja az utolsó tesztet, Paul-Louis. Ha nem haragszik, megkérném, hogy addig maradjon köztünk a dolog.</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Természetese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Megbeszélték, hogy megint találkoznak, amint az utolsó teszt is elkészül. Paul-Louis megígérte, hogy odatelefonál a Ritzbe.</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Komor hangulatban fejeződött be a találkozó, peter nagyon elfáradt. Taxiba ült, hogy</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visszamenjen a Ritzbe, de hamarabb kiszállt, és gyalog tette meg az utolsó néhány sarkot a Vendőme térig. Nyomorultul boldogtalannak érezte magát. Olyan keményen dolgoztak, annyi hittel, hogy sikerülhetett ennyire félre? Hogy lett egyszerre méreg a Vicotecből? Miért nem jöttek rá hamarabb? Miért így kellett történnie? Az egyetlen esélye volt, hogy segíthessen az embereknek, és akkor egy méreg mellett tört lándzsát. Keserűen érzékelte a helyzet iróniáját. Nem vigasztalta még a koktélidő zsibongása és az elegáns szállóvendégek jövés-menése sem. Úgy sietett át az előcsarnokon, majd föl a szobájába, hogy észre sem vette az arabokat, japánokat, a francia filmcsillagokat; egyre azon rágódott, mitévő legyen most. Tudta, hogy fel kellene hívnia az apósát, de meg akarta várni a többi eredményt. Kate-nek is el szerette volna mondani, de tudta, hogy amit a feleségének mond, azt holnap reggelre az apósa is tudni fogja. Kate képtelen volt és nem is akart magában tartani semmit, és minden szót, ami férj és feleség között elhangzott, nyomban továbbadott az apjának. Ez még abból az időből maradt, amikor Frank egyedül nevelte a lányát, és peter évek alatt sem bírt változtatni rajta. Idővel belenyugodott, és vigyázott, hogy csak olyasmit mondjon el a feleségének, amiről</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Frank is tudhat. Ezt viszont a legkevésbé sem óhajtotta megosztani az apósával. Most még nem. Majd ha megkapja Paul-Louis-tól a hírt, akkor eldöntheti, mit csináljon.</w:t>
      </w:r>
    </w:p>
    <w:p>
      <w:pPr>
        <w:pStyle w:val="Normal"/>
        <w:widowControl w:val="false"/>
        <w:autoSpaceDE w:val="false"/>
        <w:rPr/>
      </w:pPr>
      <w:r>
        <w:rPr>
          <w:rFonts w:eastAsia="Batang;바탕" w:cs="Courier New" w:ascii="Book Antiqua" w:hAnsi="Book Antiqua"/>
          <w:color w:val="000000"/>
          <w:sz w:val="28"/>
          <w:szCs w:val="28"/>
          <w:lang w:val="en-US"/>
        </w:rPr>
        <w:t>Azon az estén csak ült a szobájában, bámult ki az ablakon, és képtelen volt tudomásul venni, ami történt. Hihetetlen volt. Este tízkor kiállt az erkélyre, és megpróbált nem rágódni a fiaskón. De most csak az álmaira bírt gondolni. Milyen közel jártak a megvalósuláshoz! Hogy szétfoszlatta a reményeket az, amit Paul-Louis mondott. Remény még mindig volt, de a korai forgalmazásra most már nagyon gyér az esély. Értelmetlen lenne szeptemberben elmenni az FDA-hez meghallgatásra, úgyse engedélyeznék a humán próbákat, ha még ennyi munka van hátra. Hirtelen olyan sok mindenről kellett gondolkoznia, de nehéz volt rákényszerítenie az agyát, és tizenegykor elhatározta, hogy mégis felhívja Kate-t. Bár az lenne az igazi, ha elmondhatná a feleségének, mi bántja, de talán az is megnyugtatná kissé, ha legalább a hangját hallaná.</w:t>
      </w:r>
    </w:p>
    <w:p>
      <w:pPr>
        <w:pStyle w:val="Normal"/>
        <w:widowControl w:val="false"/>
        <w:autoSpaceDE w:val="false"/>
        <w:rPr/>
      </w:pPr>
      <w:r>
        <w:rPr>
          <w:rFonts w:eastAsia="Batang;바탕" w:cs="Courier New" w:ascii="Book Antiqua" w:hAnsi="Book Antiqua"/>
          <w:color w:val="000000"/>
          <w:sz w:val="28"/>
          <w:szCs w:val="28"/>
          <w:lang w:val="en-US"/>
        </w:rPr>
        <w:t>Tárcsázta a számot, de nem vették fel. Odaát délután öt óra van, még Patrick sincs otthon. Lehet, hogy Katié a barátnőivel vacsorázik ma este? Letette a kagylót, és hirtelen ólomnehéz rosszkedv ülepedett rá. Egyetle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nap semmivé tett négyévi kemény munkát és úgyszólván mindent, amiről valaha álmodott. És senkinek sem beszélhet róla. Elkeserítő</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volt.</w:t>
      </w:r>
    </w:p>
    <w:p>
      <w:pPr>
        <w:pStyle w:val="Normal"/>
        <w:widowControl w:val="false"/>
        <w:autoSpaceDE w:val="false"/>
        <w:rPr/>
      </w:pPr>
      <w:r>
        <w:rPr>
          <w:rFonts w:eastAsia="Batang;바탕" w:cs="Courier New" w:ascii="Book Antiqua" w:hAnsi="Book Antiqua"/>
          <w:color w:val="000000"/>
          <w:sz w:val="28"/>
          <w:szCs w:val="28"/>
          <w:lang w:val="en-US"/>
        </w:rPr>
        <w:t>Álldogált még egy kicsit az erkélyen, gondolt rá, hogy elmegy sétálni, de most még a párizsi kószálás sem vonzotta. Ehelyett egy kis testmozgás mellett döntött, hogy megszabaduljon marcangoló gondolataitól. Megnézte az asztalon a kis kártyát, majd lesietett a két szinttel mélyebben levő uszodába. Szerencsére még nyitva volt. Szerette a Ritz uszodáját. Amíg Suchard eredményeire vár, egy csomó mindenre lesz ideje. Éppen csak kedve nem volt hozzáju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Az ügyeletes kissé meglepődött, amikor Haskell besétált. Majdnem éjfél volt már, senki sem volt lent, néma csend honolt az uszodában, az ügyeletes olvasott. Adott peternek egy öltözőkulcsot, aki egy perc múlva már a medence felé tartott. Szép, nagy medence volt, Haskell hirtelen megörült, amiért lejött. Épp erre van szüksége. Az úszástól talán kitisztul a feje.</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Szabályos fejest ugrott. Szikár, hosszú teste késként szelte a vizet. Hosszas víz alatti úszás után felbukkant, és szabályos tempóival épp odaért a medence széléhez, amikor meglátta Oliviát. Az asszony csendesen úszott, főleg a</w:t>
      </w:r>
    </w:p>
    <w:p>
      <w:pPr>
        <w:pStyle w:val="Normal"/>
        <w:widowControl w:val="false"/>
        <w:autoSpaceDE w:val="false"/>
        <w:rPr/>
      </w:pPr>
      <w:r>
        <w:rPr>
          <w:rFonts w:eastAsia="Batang;바탕" w:cs="Courier New" w:ascii="Book Antiqua" w:hAnsi="Book Antiqua"/>
          <w:color w:val="000000"/>
          <w:sz w:val="28"/>
          <w:szCs w:val="28"/>
          <w:lang w:val="en-US"/>
        </w:rPr>
        <w:t>víz alatt, csak nagy néha bukkant fel, hogy megint eltűnjön. Olyan apró volt, olyan vékony, hogy szinte eltűnt a nagy medencében. Egyszerű fekete fürdőruhát viselt, és amikor feljött a víz alól, sötétbarna haja is feketének tetszett, és hatalmas barna szemével meglepetten nézett Haskellre. Azonnal fölismerte, de ezt nem árulta el, csak visszabukott a víz alá, és úszott tovább.</w:t>
      </w:r>
    </w:p>
    <w:p>
      <w:pPr>
        <w:pStyle w:val="Normal"/>
        <w:widowControl w:val="false"/>
        <w:autoSpaceDE w:val="false"/>
        <w:rPr/>
      </w:pPr>
      <w:r>
        <w:rPr>
          <w:rFonts w:eastAsia="Batang;바탕" w:cs="Courier New" w:ascii="Book Antiqua" w:hAnsi="Book Antiqua"/>
          <w:color w:val="000000"/>
          <w:sz w:val="28"/>
          <w:szCs w:val="28"/>
          <w:lang w:val="en-US"/>
        </w:rPr>
        <w:t>Egy darabig így úsztak csendesen egymással szemben, többször elhaladva egymás mellett, és végül, mintha összebeszéltek volna, amikor kifogytak a lélegzetből, egyszerre állapodtak meg a medence végén. peternek, aki nem tudta levenni a szemét a nőről, nem jutott más az eszébe, mint hogy rámosolyogjon, Olivia pedig visszamosolygott rá. Aztán ugyanolyan hirtelen úszni kezdett megint, mielőtt a férfi megszólíthatta volna, vagy kérdezhetett volna valamit. Haskellnek ugyan ez nem állt szándékában, de gyanította, hogy a szenátorné ehhez szokott: az emberek állandóan zaklatták, olyanokat akartak tudni, amihez semmi közük. Csodálkozott, hogy ide nem kísérte testőr Oliviát. Vajon tudják-e egyáltalán, hogy itt van? Mintha ügyet se vetnének rá. Amikor a szenátorral látta, akkor se néztek rá, meg sem szólították, az asszony pedig éppoly tökéletesen elégedettnek látszot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hogy békén hagyják a saját világában, akárcsak most, úszás közben.</w:t>
      </w:r>
    </w:p>
    <w:p>
      <w:pPr>
        <w:pStyle w:val="Normal"/>
        <w:widowControl w:val="false"/>
        <w:autoSpaceDE w:val="false"/>
        <w:rPr/>
      </w:pPr>
      <w:r>
        <w:rPr>
          <w:rFonts w:eastAsia="Batang;바탕" w:cs="Courier New" w:ascii="Book Antiqua" w:hAnsi="Book Antiqua"/>
          <w:color w:val="000000"/>
          <w:sz w:val="28"/>
          <w:szCs w:val="28"/>
          <w:lang w:val="en-US"/>
        </w:rPr>
        <w:t>Most a medence túlsó végén bukkant fel, Haskell pedig szinte önkéntelenül úszni kezdett feléje. Fogalma sem volt róla, mit csinálna, ha a szenátorné megszólítaná. Bár ezt el sem tudta képzelni. Olivia olyan lény volt, akit az ember bámul, akitől le van nyűgözve: szentkép, titok, nem földi lény. És mintha a közeledő férfi gondolatait akarná igazolni, a nő kecsesen kilépett a medencéből, egyetlen gyors mozdulattal magára csavart egy törülközőt, és mire peter ismét felnézett, már nem volt sehol. Hát mégis jól gondolta. Olivia Thatcher nem asszony, csak legend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Kevéssel ezután peter visszament a szobájába, és megint azon gondolkozott, felhívja Kate-et. Connecticutban mostanára majdnem hét óra van, a felesége valószínűleg otthon vacsorázik Patrickkel, hacsak nem mentek el a barátaikhoz.</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De különös módon most már nem akart beszélni vele. Nem akart hazudni, hogy minden a legnagyobb rendben, de azt se mondhatta el, mi történt Suchard-nál. Nem bízhatott benne, hogy Kate nem adja tovább az apjának. Ettől sajátságosán elszigeteltnek érezte magát, míg feküdt a párizsi Ritz ágyában. Jobban érezte magát, mint azelőtt, legalábbis tes-</w:t>
      </w:r>
    </w:p>
    <w:p>
      <w:pPr>
        <w:pStyle w:val="Normal"/>
        <w:widowControl w:val="false"/>
        <w:autoSpaceDE w:val="false"/>
        <w:rPr/>
      </w:pPr>
      <w:r>
        <w:rPr>
          <w:rFonts w:eastAsia="Batang;바탕" w:cs="Courier New" w:ascii="Book Antiqua" w:hAnsi="Book Antiqua"/>
          <w:color w:val="000000"/>
          <w:sz w:val="28"/>
          <w:szCs w:val="28"/>
          <w:lang w:val="en-US"/>
        </w:rPr>
        <w:t>tileg. Az úszás segített. Olivia Thatcher látványa pedig ismételten elbűvölte. Olyan gyönyörű volt, mégis oly valószerűtlen. Valamiért állandóan arra kellett gondolnia, hogy ez az asszony kétségbeesetten magányos. Maga sem tudta, miért gondolja. Leolvasta róla? Csakugyan így volt? Vagy a nő mondta el, azzal a titkokkal teli barna bársony pillantásával? Haskell csak annyit tudott, hogy szeretné kinyújtani a kezét és úgy megérinteni Oliviát, akár egy ritka pillangót, csak hogy lássa, meg-teheti-e, nem bántaná-e vele. De gyanította, hogy ha ezt a pillangót megérintené, elporladnának a szárnyai.</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Ritka pillangókról álmodott és egy nőről, aki a fák mögül leselkedett rá egy buja trópusi erdőben. peter azt hitte, hogy eltévedt, de valahányszor pánikba esett volna, mindig feltűnt a nő, és némán elvezette a biztonságba. Nem egészen tudta, ki lehetett, de úgy gondolta, Olivia Thatcher az.</w:t>
      </w:r>
    </w:p>
    <w:p>
      <w:pPr>
        <w:pStyle w:val="Normal"/>
        <w:widowControl w:val="false"/>
        <w:autoSpaceDE w:val="false"/>
        <w:rPr/>
      </w:pPr>
      <w:r>
        <w:rPr>
          <w:rFonts w:eastAsia="Batang;바탕" w:cs="Courier New" w:ascii="Book Antiqua" w:hAnsi="Book Antiqua"/>
          <w:color w:val="000000"/>
          <w:sz w:val="28"/>
          <w:szCs w:val="28"/>
          <w:lang w:val="en-US"/>
        </w:rPr>
        <w:t>Amikor reggel felébredt, még mindig a sze-nátorné járt a fejében. Nagyon különös volt, inkább káprázat, mint álom. Attól, hogy az álomban egész éjjel ilyen közel voltak egymáshoz, Haskell azt képzelte, már ismeri Oliviá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Ekkor megszólalt a telefon. Frank kereste. Amerikában hajnali négy óra volt, Párizsba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tíz. Azt akarta tudni, sikerült-e Suchard-ral a találkozó.</w:t>
      </w:r>
    </w:p>
    <w:p>
      <w:pPr>
        <w:pStyle w:val="Normal"/>
        <w:widowControl w:val="false"/>
        <w:autoSpaceDE w:val="false"/>
        <w:rPr/>
      </w:pPr>
      <w:r>
        <w:rPr>
          <w:rFonts w:eastAsia="Batang;바탕" w:cs="Courier New" w:ascii="Book Antiqua" w:hAnsi="Book Antiqua"/>
          <w:color w:val="000000"/>
          <w:sz w:val="28"/>
          <w:szCs w:val="28"/>
          <w:lang w:val="en-US"/>
        </w:rPr>
        <w:t>-Honnan tudod, hogy találkoztam vele tegnap? - kérdezte peter, miközben megpróbálta összeszedni magát. Apósa mindennap négykor kelt, és fél hétre vagy hétre bent volt az irodájában. Hónapok óta visszavonult, ő legalábbis ezt állította, de azóta sem változtatott a napirendjé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Tudom, hogy délben mentél el Genfből. Úgy képzeltem, nem vesztegeted az időt. Mi a jó hír? - kérdezte az elégedettségtől túláradó hangon. peter ismét átélte a2t a megrendülést, amit Paul-Louis Suchard szavai keltettek benne.</w:t>
      </w:r>
    </w:p>
    <w:p>
      <w:pPr>
        <w:pStyle w:val="Normal"/>
        <w:widowControl w:val="false"/>
        <w:autoSpaceDE w:val="false"/>
        <w:rPr/>
      </w:pPr>
      <w:r>
        <w:rPr>
          <w:rFonts w:eastAsia="Batang;바탕" w:cs="Courier New" w:ascii="Book Antiqua" w:hAnsi="Book Antiqua"/>
          <w:color w:val="000000"/>
          <w:sz w:val="28"/>
          <w:szCs w:val="28"/>
          <w:lang w:val="en-US"/>
        </w:rPr>
        <w:t>-Tulajdonképpen még nem végeztek a tesztekkel - mondta szándékolt közönnyel, és azt kívánta, bárcsak Frank ne hívta volna fel. Ú Itt maradok még néhány napig, amíg el nem készülnek mindennel.</w:t>
      </w:r>
    </w:p>
    <w:p>
      <w:pPr>
        <w:pStyle w:val="Normal"/>
        <w:widowControl w:val="false"/>
        <w:autoSpaceDE w:val="false"/>
        <w:rPr/>
      </w:pPr>
      <w:r>
        <w:rPr>
          <w:rFonts w:eastAsia="Batang;바탕" w:cs="Courier New" w:ascii="Book Antiqua" w:hAnsi="Book Antiqua"/>
          <w:color w:val="000000"/>
          <w:sz w:val="28"/>
          <w:szCs w:val="28"/>
          <w:lang w:val="en-US"/>
        </w:rPr>
        <w:t>Frank nevetett. peter úgy érezte, ez a nevetés az idegeit fűrészeli. Az istenért, mit fog mondani neki?</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Egy percre sem tudod egyedül hagyni a bébidet, mi, fiam?</w:t>
      </w:r>
    </w:p>
    <w:p>
      <w:pPr>
        <w:pStyle w:val="Normal"/>
        <w:widowControl w:val="false"/>
        <w:autoSpaceDE w:val="false"/>
        <w:rPr/>
      </w:pPr>
      <w:r>
        <w:rPr>
          <w:rFonts w:eastAsia="Batang;바탕" w:cs="Courier New" w:ascii="Book Antiqua" w:hAnsi="Book Antiqua"/>
          <w:color w:val="000000"/>
          <w:sz w:val="28"/>
          <w:szCs w:val="28"/>
          <w:lang w:val="en-US"/>
        </w:rPr>
        <w:t>Ha valaki, ő aztán megértette. Annyit fektettek a Vicotecbe, annyi pén2t és időt, peter ráadásul az álmait is. Azt legalább nem mondta Suchard, hogy vessek keresztet az</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egészre, gondolta Haskell, és felült az ágyban. Annyit árult csak el az apósának, hogy van néhány probléma, természetesen komolyak, de ő nem adja fel a remény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Hát élvezd ki Párizsban azt a pár napot! jvlajd mi tartjuk helyetted a frontot. Idebent semmi különös. Ma este elviszem Kate-t vacsorázni a 21-be. Amíg ő nem orról azért, hogy odaát rostokolsz, addig, úgy gondolom, majd csak elboldogulunk nélküled.</w:t>
      </w:r>
    </w:p>
    <w:p>
      <w:pPr>
        <w:pStyle w:val="Normal"/>
        <w:widowControl w:val="false"/>
        <w:autoSpaceDE w:val="false"/>
        <w:rPr/>
      </w:pPr>
      <w:r>
        <w:rPr>
          <w:rFonts w:eastAsia="Batang;바탕" w:cs="Courier New" w:ascii="Book Antiqua" w:hAnsi="Book Antiqua"/>
          <w:color w:val="000000"/>
          <w:sz w:val="28"/>
          <w:szCs w:val="28"/>
          <w:lang w:val="en-US"/>
        </w:rPr>
        <w:t>- Kösz, Frank. Szeretnék itt maradni, hogy megvitathassam az eredményeket Suchard-ral, amikor végez. - Úgy érezte, nem lenne tisztességes, ha legalább burkoltan nem figyelmeztetné Donovant: - Volt egy kis gubanc.</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Biztos vagyok benne, hogy semmi különös - vágta rá oda se figyelve Frank. A németországi és a svájci eredmények túlságosan biztatóak voltak, semhogy izgatta volna magát. peter is így gondolta addig, amíg Paul-Louis nem figyelmeztette, hogy a Vicotec potenciális méreg. Már csak abban reménykedett, hogy tévedésnek bizonyul a hét végi eredmények fényében.</w:t>
      </w:r>
    </w:p>
    <w:p>
      <w:pPr>
        <w:pStyle w:val="Normal"/>
        <w:widowControl w:val="false"/>
        <w:autoSpaceDE w:val="false"/>
        <w:rPr/>
      </w:pPr>
      <w:r>
        <w:rPr>
          <w:rFonts w:eastAsia="Batang;바탕" w:cs="Courier New" w:ascii="Book Antiqua" w:hAnsi="Book Antiqua"/>
          <w:color w:val="000000"/>
          <w:sz w:val="28"/>
          <w:szCs w:val="28"/>
          <w:lang w:val="en-US"/>
        </w:rPr>
        <w:t>- Mihez fogsz kezdeni, amíg odaát lebzselsz és várakozol? - kérdezte rózsás kedvvel Frank. Kedvelte a vejét, mindig jó barátok voltak. peter eszes, értelmes ember volt, és kitűnő férjnek bizonyult. Hagyta, hogy a felesé-</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Ú70-</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Ú71</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ge azt csináljon, amit akar, és meg se próbált beleszólni a dolgaiba. Engedte, hogy Katié ott lakjon, ahol akar, hogy megfelelő iskolákba -azaz Andoverbe és Princetonba - járassa a gyerekeket. Minden évben egy hónapot töltött Martha's Vineyardon, és tiszteletben tartotta a szoros kapcsolatot, amely apát és lányát Katié gyermekkora óta összefűzte. Azonkívül pompás elnöke volt a Wilson-Dono-vannek és jó apja a fiúknak. Frank igazán nagyon kevés kivetnivalót talált benne, nem számítva, hogy peter alkalmanként nagyon makacs tudott lenni bizonyos dolgokban, például az iskolát vagy olyan családi ügyeket illetően, amelyek Frank szerint tulajdonképpen nem is nagyon tartoztak rá.</w:t>
      </w:r>
    </w:p>
    <w:p>
      <w:pPr>
        <w:pStyle w:val="Normal"/>
        <w:widowControl w:val="false"/>
        <w:autoSpaceDE w:val="false"/>
        <w:rPr/>
      </w:pPr>
      <w:r>
        <w:rPr>
          <w:rFonts w:eastAsia="Batang;바탕" w:cs="Courier New" w:ascii="Book Antiqua" w:hAnsi="Book Antiqua"/>
          <w:color w:val="000000"/>
          <w:sz w:val="28"/>
          <w:szCs w:val="28"/>
          <w:lang w:val="en-US"/>
        </w:rPr>
        <w:t>peter üzleti ötletei iskolát teremtettek, és az ő érdeme, ha a Wilson-Donovan a gyógyszeripar legsikeresebb vállalkozásává fejlődött. A céget Frank növelte szolid családi vállalkozásból óriássá, de peter segítette hozzá, hogy nemzetközi birodalom legyen. Frank veje állandóan szerepelt a New York Times-ban, a Wall Street Journal a gyógyszeripar csodagyerekének nevezte. Nemrég interjút szerettek volna készíteni vele a Vicotecről, de peter erősködött, hogy még nincsenek készen. Nemrég a kongresszus is felkérte, hogy jelenjék meg az egyik albizottság előtt, a</w:t>
      </w:r>
    </w:p>
    <w:p>
      <w:pPr>
        <w:pStyle w:val="Normal"/>
        <w:widowControl w:val="false"/>
        <w:autoSpaceDE w:val="false"/>
        <w:rPr/>
      </w:pPr>
      <w:r>
        <w:rPr>
          <w:rFonts w:eastAsia="Batang;바탕" w:cs="Courier New" w:ascii="Book Antiqua" w:hAnsi="Book Antiqua"/>
          <w:color w:val="000000"/>
          <w:sz w:val="28"/>
          <w:szCs w:val="28"/>
          <w:lang w:val="en-US"/>
        </w:rPr>
        <w:t>gyógyszerárakkal kapcsolatos etikai és gazdasági kérdések megvitatására, de ő még nem válaszolt nekik, hogy mikor tehet eleget ennek a kérésnek.</w:t>
      </w:r>
    </w:p>
    <w:p>
      <w:pPr>
        <w:pStyle w:val="Normal"/>
        <w:widowControl w:val="false"/>
        <w:autoSpaceDE w:val="false"/>
        <w:rPr/>
      </w:pPr>
      <w:r>
        <w:rPr>
          <w:rFonts w:eastAsia="Batang;바탕" w:cs="Courier New" w:ascii="Book Antiqua" w:hAnsi="Book Antiqua"/>
          <w:color w:val="000000"/>
          <w:sz w:val="28"/>
          <w:szCs w:val="28"/>
          <w:lang w:val="en-US"/>
        </w:rPr>
        <w:t>- Hoztam magammal egy kis munkát - válaszolta peter az apósi kérdésre. A napfényes erkélyre pillantott, és semmi vágyat nem érzett a munkára. - Dolgozom egy kicsit a számítógépen. Meg majd sétálok - tette hozzá, és arra gondolt, hogy itt van előtte az egész nap.</w:t>
      </w:r>
    </w:p>
    <w:p>
      <w:pPr>
        <w:pStyle w:val="Normal"/>
        <w:widowControl w:val="false"/>
        <w:autoSpaceDE w:val="false"/>
        <w:rPr/>
      </w:pPr>
      <w:r>
        <w:rPr>
          <w:rFonts w:eastAsia="Batang;바탕" w:cs="Courier New" w:ascii="Book Antiqua" w:hAnsi="Book Antiqua"/>
          <w:color w:val="000000"/>
          <w:sz w:val="28"/>
          <w:szCs w:val="28"/>
          <w:lang w:val="en-US"/>
        </w:rPr>
        <w:t>- Ne felejts el bespájzolni pezsgőből! - figyelmeztette joviálisán Frank. - Lesz egy kis ünnepeinivalótok Suchard-ral. És majd itthon is ünnepelünk egy kicsit, amikor hazajöttél. Ne szóljak oda a Timesnak? - kérdezte hanyagul. peter idegesen rázta a fejét, és föláll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Én még nem tenném. Szerintem jó lenne kivárni az utolsó teszteket, ha másért nem, a szavahihetőségünk miatt - mondta józanul, miközben azon morfondírozott, vajon nem látnak-e be a nyitott ablakon. Sötét haja kócosán ágaskodott, és egy szál lepedő volt a csípőjére csavarva. A szállodai frottírköpeny kartávolságon túl hevert a hálószoba egyik barackrózsaszín brokátszékén.</w:t>
      </w:r>
    </w:p>
    <w:p>
      <w:pPr>
        <w:pStyle w:val="Normal"/>
        <w:widowControl w:val="false"/>
        <w:autoSpaceDE w:val="false"/>
        <w:rPr/>
      </w:pPr>
      <w:r>
        <w:rPr>
          <w:rFonts w:eastAsia="Batang;바탕" w:cs="Courier New" w:ascii="Book Antiqua" w:hAnsi="Book Antiqua"/>
          <w:color w:val="000000"/>
          <w:sz w:val="28"/>
          <w:szCs w:val="28"/>
          <w:lang w:val="en-US"/>
        </w:rPr>
        <w:t>-Ne légy már olyan nyuszi Ú korholta Frank. - A legnagyobb rendben lesznek a tesztek. Amint tudsz valamit, rögtön szólj -</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Ú72-</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Ú73-</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mondta hirtelen türelmetlenséggel, mert már szeretett volna odabent lenni az irodában.</w:t>
      </w:r>
    </w:p>
    <w:p>
      <w:pPr>
        <w:pStyle w:val="Normal"/>
        <w:widowControl w:val="false"/>
        <w:autoSpaceDE w:val="false"/>
        <w:rPr/>
      </w:pPr>
      <w:r>
        <w:rPr>
          <w:rFonts w:eastAsia="Batang;바탕" w:cs="Courier New" w:ascii="Book Antiqua" w:hAnsi="Book Antiqua"/>
          <w:color w:val="000000"/>
          <w:sz w:val="28"/>
          <w:szCs w:val="28"/>
          <w:lang w:val="en-US"/>
        </w:rPr>
        <w:t>- Szólok. És kösz, hogy hívtál, Frank. Mondd meg Kate-nek, hogy csókolom, ha előbb találkoznál vele, mint én elérhetném. Tegnap egész nap házon kívül volt, most pedig még túl korán van ahhoz, hogy felhívjam.</w:t>
      </w:r>
    </w:p>
    <w:p>
      <w:pPr>
        <w:pStyle w:val="Normal"/>
        <w:widowControl w:val="false"/>
        <w:autoSpaceDE w:val="false"/>
        <w:rPr/>
      </w:pPr>
      <w:r>
        <w:rPr>
          <w:rFonts w:eastAsia="Batang;바탕" w:cs="Courier New" w:ascii="Book Antiqua" w:hAnsi="Book Antiqua"/>
          <w:color w:val="000000"/>
          <w:sz w:val="28"/>
          <w:szCs w:val="28"/>
          <w:lang w:val="en-US"/>
        </w:rPr>
        <w:t>- Elfoglalt lány az! - mondta boldogan az atya. Katié neki még mindig a „lány" volt, több téren még mindig ugyanaz, mint egyetemista korában. Igaz, hogy külsőleg szinte alig változott a huszonnégy év alatt, amióta ismerték egymást a férjével. Karcsú volt és szőke, „édes pofika", ahogy a barátnői mondták, és nagyon szeretett sportolni. A haját rövidre nyíratta, kék szeme volt, mint az apjának, és tündéri tudott lenni, kivéve, ha nem kapta meg, amit akart. Jó anya volt, jó feleség és kivételes gyermek. - Megmondom neki, hogy csókolod - ígérte Frank, azzal letette a kagylót, peter pedig tovább ült a szobájában, egy szál lepedőben, és bámult kifelé az ablakon. Mit mondjon Franknek, ha robban a bomba? Mivel igazolják az elköltött milliókat, a milliárdokat, amelyeket nem fognak besöpörni, legalábbis egy darabig még nem, addig semmi esetre, amíg ki nem küszöbölik a hibákat? Nem tudta, hogy az apósa hajlandó lesz-e erre. Folytatja-e tovább a Vicotec-tervet, hogy</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tökéletes legyen a gyógyszer, vagy ragaszkodni fog hozzá, hogy adják fel? A döntés Frankén múlik, mert még mindig ő az igazgatótanács elnöke, de peter is minden erejével küzdeni fog. Mindig hajlamos volt vállalni a munka nehezét az igazi fényes győzelmekért, Frank viszont a gyors, látványos diadalokat kedvelte. Az is elég kemény munka volt, amíg rábeszélte a négyéves kutatásra; még egy vagy két év már túl sok lesz, főleg ha azt vesszük, mibe fog ez kerülni neki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Kávét és rongyoskiflit rendelt a szobapincértől, aztán fölemelte a kagylót. Tudta, hogy meg kellene várnia, amíg Suchard keresi, de egyszerűen nem bírta tovább. Közölték vele, hogy dr. Suchard a laboratóriumban tartózkodik, és tilos zavarni. Nagyon fontos megbeszélésük van. peter annyit tehetett, hogy mentegetőzött, aztán folytatta az idegtépő várakozást. Örökkévalóságnak tűnt. Huszonnégy órája sincs, hogy találkoztak, de ő már majd kibújt a bőréből az elviselhetetlen feszültség miat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Felvette a fürdőköpenyt, még mielőtt behozták volna a reggelijét, és azt gondolta, hogy úszik egyet, de olyan dekadens dolognak tűnt munkaidőben úszkálni. Inkább előszedte a laptopját, és a reggeli mellett nekiült dolgozni, de nem bírt összpontosítani. Dél-</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Ú74-</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Ú75-</w:t>
      </w:r>
    </w:p>
    <w:p>
      <w:pPr>
        <w:pStyle w:val="Normal"/>
        <w:widowControl w:val="false"/>
        <w:autoSpaceDE w:val="false"/>
        <w:rPr/>
      </w:pPr>
      <w:r>
        <w:rPr>
          <w:rFonts w:eastAsia="Batang;바탕" w:cs="Courier New" w:ascii="Book Antiqua" w:hAnsi="Book Antiqua"/>
          <w:color w:val="000000"/>
          <w:sz w:val="28"/>
          <w:szCs w:val="28"/>
          <w:lang w:val="en-US"/>
        </w:rPr>
        <w:t>ben lezuhanyozott, felöltözött, és lemondott arról, hogy érdemi munkát végezze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Beletelt egy hosszú percbe, mire eldöntőt. te, mihez kezdjen. Valami könnyed és párizsi. as dolgot akart csinálni, például sétálni egyet a Szajna-parton vagy a hetedik kerületben, le a Rue du Bacon, vagy csak elüldögélni a diáknegyedben egy ital mellett és nézni a járókelőket. Bármit inkább, csak nem dolgozni! Csak nem gondolni a Vicotecre! Ki akart jutni ebből a szobából, hogy belevethesse magát a városb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Sötét öltönyt választott és egyik tökéletes szabású fehér ingét. Nem volt találkozója senkivel, de nem hozott magával másfajta ruhát. Kilépett a Vendöme térre, a vakító júniusi napfénybe, leintett egy taxit, és megkérte a sofőrt, hogy vigye a Bois de Boulogne-ba. Már el is felejtette, mennyire szeretett itt lenni. Órákig elüldögélt egy padon, fagylaltot evett, és nézte a gyerekeket, messze a Vico-teckel viaskodó laboratóriumoktól, messze a connecticuti Greenwichtől. És ahogy gondolataiba merülve ült a párizsi napfényben, úgy tűnt neki, hogy egyre messzebb kerül Thatcher szenátor titokzatos fiatal feleségétől.</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Harmadik fejezet</w:t>
      </w:r>
    </w:p>
    <w:p>
      <w:pPr>
        <w:pStyle w:val="Normal"/>
        <w:widowControl w:val="false"/>
        <w:autoSpaceDE w:val="false"/>
        <w:rPr/>
      </w:pPr>
      <w:r>
        <w:rPr>
          <w:rFonts w:eastAsia="Batang;바탕" w:cs="Courier New" w:ascii="Book Antiqua" w:hAnsi="Book Antiqua"/>
          <w:color w:val="000000"/>
          <w:sz w:val="28"/>
          <w:szCs w:val="28"/>
          <w:lang w:val="en-US"/>
        </w:rPr>
        <w:t>Amikor aznap délután elhagyta a Bois de Boulogne-t, taxival a Louvre-ba vitette magát, és végigrohant a múzeumon. A szobrok olyan erőt árasztottak magukból, hogy hosszú ideig nem bírt elmozdulni előlük. Lenyűgözötten bámulta őket, és valami néma közösséget érzett velük. Nem bánta még a Louvre udvarába biggyesztett üvegpiramist sem, ami annyi dühös vitára adott alkalmat külföldiek és párizsiak között egyaránt. Sétált egy darabig, végül hazataxizott. Órákat töltött a szabadban, sokkal inkább embernek érezte magát, és hirtelen erősebb lett benne a remény. Még ha nem sikerülnek is a tesztek, akkor is van már valami alapjuk, amiből kiindulva folytathatják a kuta-kst. Nem engedi, hogy egy ilyen fontos terv befulladjon néhány probléma miatt. Az FDA-meghallgatás nem a világ, elégszer csinált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76-</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Ú77-</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már. És ha öt évig fog tartani négy helyett, vagy akár hatig, akkor csak tartson.</w:t>
      </w:r>
    </w:p>
    <w:p>
      <w:pPr>
        <w:pStyle w:val="Normal"/>
        <w:widowControl w:val="false"/>
        <w:autoSpaceDE w:val="false"/>
        <w:rPr/>
      </w:pPr>
      <w:r>
        <w:rPr>
          <w:rFonts w:eastAsia="Batang;바탕" w:cs="Courier New" w:ascii="Book Antiqua" w:hAnsi="Book Antiqua"/>
          <w:color w:val="000000"/>
          <w:sz w:val="28"/>
          <w:szCs w:val="28"/>
          <w:lang w:val="en-US"/>
        </w:rPr>
        <w:t>Felszabadult és filozofikus hangulatban lépett be újra a Ritzbe. Estére járt az idő, és ő nem kapott üzenetet. Megállt, vásárolt egy esti lapot, és gondja volt rá, hogy elmenjen a vitrinekhez és megvásárolja az arany karkötőt Kate-nek. Szép, vastag aranylánc volt, egyetlen nagy aranyszív lógott róla. Katié szerette a szíveket, Peter tudta, hogy ezt viselni fogja. Frank elárasztotta a lányát drágaságokkal, briliáns nyakékekkel, gyűrűkkel, Peter pedig tudván, hogy ezzel úgysem versenyezhet, különös jelentőségű dolgokat vásárolt a feleségének vagy olyasmit, amiről biztosan tudta, hogy hordani fogja.</w:t>
      </w:r>
    </w:p>
    <w:p>
      <w:pPr>
        <w:pStyle w:val="Normal"/>
        <w:widowControl w:val="false"/>
        <w:autoSpaceDE w:val="false"/>
        <w:rPr/>
      </w:pPr>
      <w:r>
        <w:rPr>
          <w:rFonts w:eastAsia="Batang;바탕" w:cs="Courier New" w:ascii="Book Antiqua" w:hAnsi="Book Antiqua"/>
          <w:color w:val="000000"/>
          <w:sz w:val="28"/>
          <w:szCs w:val="28"/>
          <w:lang w:val="en-US"/>
        </w:rPr>
        <w:t>Odafent körülnézett az üres szobában, és hirtelen elfogta az idegesség. Megint nagyon nagy kísértést érzett, hogy telefonáljon Su-chard-nak, de ezúttal uralkodott magán. Inkább Kate-t hívta, de megint csak az üzenetrögzítő válaszolt. Connecticutban dél van, a felesége nyilván elment löncsölni, Patrick meg isten tudja, hol jár.</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Miké és Paul hamarosan hazajön, és Katié egy-két héten belül mindenkit kiköltöztet Vineyardra. Peter bent marad dolgozni a városban, majd hétvégeken utazik ki hozzájuk, ahogy szokta, augusztusban pedig velük tölti</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a négyhetes szabadságát. Frank az idén kiveszi a júliust és az augusztust, Katié július negyedikére nagy pecsenyesütést tervez az idény megnyitására.</w:t>
      </w:r>
    </w:p>
    <w:p>
      <w:pPr>
        <w:pStyle w:val="Normal"/>
        <w:widowControl w:val="false"/>
        <w:autoSpaceDE w:val="false"/>
        <w:rPr/>
      </w:pPr>
      <w:r>
        <w:rPr>
          <w:rFonts w:eastAsia="Batang;바탕" w:cs="Courier New" w:ascii="Book Antiqua" w:hAnsi="Book Antiqua"/>
          <w:color w:val="000000"/>
          <w:sz w:val="28"/>
          <w:szCs w:val="28"/>
          <w:lang w:val="en-US"/>
        </w:rPr>
        <w:t>- Sajnálom, hogy elszalasztottalak - mondta Haskell a gépnek, és elég ostobán érezte magát. Utált gépekkel beszélni. - Az időeltolódás az oka. Majd később felhívlak, szervusz... ja, igen... Peter beszél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Elvigyorodott, letette a kagylót. Csak ne beszélt volna olyan bután! De mindig sutának érezte magát az üzenetrögzítőtől. - Nagyiparos, aki nem tud beszélni egy üzenetrögzítővel! - gúnyolta magát. Elterült a szoba barackrózsaszín szaténdíványán, és azt próbálta eldönteni, mit csináljon vacsoráig. Vagy átmegy egy közeli bisztróba, vagy a szálloda éttermében vacsorázik, vagy a szobájában marad, a szobapincértől rendel vacsorát, CNN-t néz, és dolgozik a laptopon. Végül az utolsó lehetőség mellett döntött. Ez volt a legegyszerűbb.</w:t>
      </w:r>
    </w:p>
    <w:p>
      <w:pPr>
        <w:pStyle w:val="Normal"/>
        <w:widowControl w:val="false"/>
        <w:autoSpaceDE w:val="false"/>
        <w:rPr/>
      </w:pPr>
      <w:r>
        <w:rPr>
          <w:rFonts w:eastAsia="Batang;바탕" w:cs="Courier New" w:ascii="Book Antiqua" w:hAnsi="Book Antiqua"/>
          <w:color w:val="000000"/>
          <w:sz w:val="28"/>
          <w:szCs w:val="28"/>
          <w:lang w:val="en-US"/>
        </w:rPr>
        <w:t>Levette zakóját, nyakkendőjét, feltűrte inge ujját. Azok közé az emberek közé tartozott, akik nemcsak reggel, de este is makulátlanul festenek. A fiai ugratták is érte, és kijelentették, hogy a papa nyakkendővel született, amitől neki mosolyognia kellett, mert eszébe jutott wisconsini gyerekkora. Nem bánta volna, ha a fiúknak ebből is jut egy kicsi, nemcsa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mindig a connecticuti Greenwich meg Martha's Vineyard. Csak hát Wisconsin meszsze elmaradt már mögötte. Szülei, húga rég meghaltak, nem volt oka odamenni. Időnként még gondolt rá, mi lehet Muriéi gyerekeivel Montanában, de most már túl késő lenne megkeresni őket. Úgyis felnőttek, biztos meg se ismernék már. Kate-nak igaza va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A2nap este semmi érdekes nem volt a hírekben, és Peter belevetette magát a munkába. Csodálatosan finom vacsorát kapott, de a pincér bánatára nem szentelt neki túl nagy figyelmet. Odatette az asztalra a laptopot a gyönyörű teríték mellé, és folytatta a munkát. - Ilyenkor sétálni kellene, uram - mondta a pincér. Csodaszép éjszaka volt, a telehold elvarázsolta a várost, Peter azonban kényszerítette magát, hogy ne figyeljen oda.</w:t>
      </w:r>
    </w:p>
    <w:p>
      <w:pPr>
        <w:pStyle w:val="Normal"/>
        <w:widowControl w:val="false"/>
        <w:autoSpaceDE w:val="false"/>
        <w:rPr/>
      </w:pPr>
      <w:r>
        <w:rPr>
          <w:rFonts w:eastAsia="Batang;바탕" w:cs="Courier New" w:ascii="Book Antiqua" w:hAnsi="Book Antiqua"/>
          <w:color w:val="000000"/>
          <w:sz w:val="28"/>
          <w:szCs w:val="28"/>
          <w:lang w:val="en-US"/>
        </w:rPr>
        <w:t>Jutalmul újabb kései úszást ígért magának, és tizenegykor már épp készülődött, amikor kitartó csipogást hallott: nem tudta, a rádió adja-e a hangot vagy a tévé, esetleg az éjjeliszekrényére helyezett laptopban hibásodott meg valami. Idegesítő csengetés következett, utána éles hangú visítás. Most már végképp nem értett semmit. Kinyitotta a folyosóra nyíló ajtót, és a zaj rögtön hangosabb lett. Más vendégek is kikémleltek a folyosóra, néhányan aggodalmas és riadt arccal.</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Tűz van? - kérdezte Peter a mellette elsiető londinertől. Az tétován nézett rá, és ép-pencsak addig állt meg, míg azt válaszolt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Meglehet, uram.</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Senki sem tudott bizonyosat, de mindenesetre riasztás volt. Egyre többen tódultak ki a folyosókra, és hirtelen akcióba lendült a szállodai személyzet. Londinerek, pincérek, főpincérek, szobalányok, felszolgálók siettek végig álmosan, de szapora léptekkel a folyosókon, kopogtattak, csengettek, és sürgették a vendégeket, hogy jöjjenek ki, amilyen gyorsan tudnak, és non, non, madame, kérem, hagyja, csak magán a pongyoláját, tökéletesen megfelel. A londinerek apró csomagokat cipeltek, és segítettek vinni a kutyákat. Egyelőre még nem volt magyarázat, de mindenkinek megmondták, hogy haladéktalanul el kell hagynia a szobá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Peter tétovázott, nem tudta, vigye-e a laptopját, de aztán hirtelen úgy döntött, hogy nem. Nem volt benne semmi titok, csupán feljegyzések, adatok és levelezések, amelyeket el kellett intéznie. Majdhogynem felszabadulás volt itt hagyni. Még csak a zakójával sem bajlódott, zsebre gyűrte a pénztárcáját és az útlevelét, fogta a szobakulcsát, aztán pedig a sebtében Gucciba és Diorba öltözött japán hölgyek, az első emeletről „menekülő" népes</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amerikai család, a káprázatosán felékszerezett arab nők, a mindenkinek elébe tolakodó jóképű németek, valamint egy parányi york-shire terrierekből és uszkárokból álló kutya-falka társaságában lesietett a lépcsőn.</w:t>
      </w:r>
    </w:p>
    <w:p>
      <w:pPr>
        <w:pStyle w:val="Normal"/>
        <w:widowControl w:val="false"/>
        <w:autoSpaceDE w:val="false"/>
        <w:rPr/>
      </w:pPr>
      <w:r>
        <w:rPr>
          <w:rFonts w:eastAsia="Batang;바탕" w:cs="Courier New" w:ascii="Book Antiqua" w:hAnsi="Book Antiqua"/>
          <w:color w:val="000000"/>
          <w:sz w:val="28"/>
          <w:szCs w:val="28"/>
          <w:lang w:val="en-US"/>
        </w:rPr>
        <w:t>Volt az egészben valami mérhetetlenül komikus. Akaratlanul is elmosolyodott, ahogy ott iparkodott lefelé, és igyekezett nem gondolni a Titanicra. A Ritz aligha süllyed.</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És útjuk közben mindenütt ott volt a személyzet: segítettek, nyugtattak, ha kellett, támogattak, , köszöntöttek mindenkit, és elnézést kértek a háborgatásért. De még mindig nem mondták meg, mi is történt: tűz ütött-e ki, vaklárma volt, vagy valami komolyabb dolog fenyegeti a szállóvendégeket. De amint a pompás vitrineket elhagyva, az előcsarnokon át kiléptek az utcára, Peter rögtön meglátta, teljes fegyverzetben, pajzsosán, a rendőrség rohamcsapatait. Khaled királyt és kíséretét éppen akkor repítették el állami autókon. Haskell arra gondolt, talán bombariadó van. Ott volt két híres francia színésznő is a „barátaival", idősebb emberek fiatal lányokkal, és ott állt farmerben, pólóban Clint Eastwood is, aki akkor ért vissza a forgatásról. Majdnem éjfél volt, mire minden szobát kiürítettek. Lenyűgöző gyorsasággal, okossággal, hatékonysággal történt az egész. A személyzet mester-</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munkát végzett: kiterelték vendégeiket a Vendöme térre, a szállodától biztonságos távolságban aprósüteményt és kávét szolgáltak fel zsúrkocsikon, és aki szükségét érezte, erősebb italt is kaphatott. Majdnem mulatságos lett volna a helyzet, ha nincs olyan késő, nem olyan kényelmetlen, és nem érzik rajta, ha mégoly enyhén is, a veszély szaga.</w:t>
      </w:r>
    </w:p>
    <w:p>
      <w:pPr>
        <w:pStyle w:val="Normal"/>
        <w:widowControl w:val="false"/>
        <w:autoSpaceDE w:val="false"/>
        <w:rPr/>
      </w:pPr>
      <w:r>
        <w:rPr>
          <w:rFonts w:eastAsia="Batang;바탕" w:cs="Courier New" w:ascii="Book Antiqua" w:hAnsi="Book Antiqua"/>
          <w:color w:val="000000"/>
          <w:sz w:val="28"/>
          <w:szCs w:val="28"/>
          <w:lang w:val="en-US"/>
        </w:rPr>
        <w:t>-Lőttek a késő esti úszásnak - mondta Peter a mellette álló Clint Eastwoodnak. Együtt nézték a szállodát, látnak-e füstöt, de nem volt nyoma. A rohamosztagok tíz perce hatoltak be, bombát keresve.</w:t>
      </w:r>
    </w:p>
    <w:p>
      <w:pPr>
        <w:pStyle w:val="Normal"/>
        <w:widowControl w:val="false"/>
        <w:autoSpaceDE w:val="false"/>
        <w:rPr/>
      </w:pPr>
      <w:r>
        <w:rPr>
          <w:rFonts w:eastAsia="Batang;바탕" w:cs="Courier New" w:ascii="Book Antiqua" w:hAnsi="Book Antiqua"/>
          <w:color w:val="000000"/>
          <w:sz w:val="28"/>
          <w:szCs w:val="28"/>
          <w:lang w:val="en-US"/>
        </w:rPr>
        <w:t>- Lőttek az alvásnak - szólt komoran a színész. - Holnap reggel négykor forgatok. Elég sokáig el fog tartani, ha tényleg bombát keresne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El is határozta, hogy kimegy aludni a forgatás helyszínére, de a többi vendégnek nem volt ilyen lehetősége. Csak álltak az utcán, és kissé hökkenten kapaszkodtak ölebeikbe, barátaikba, ékszeres dobozaikb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Újabb rohamosztagosok vonultak be a szállodába. Peter, az utasításnak engedelmeskedve, még távolabb húzódott a Ritztől, és hirtelen észrevette őt. Látta Andy Thatchert, szokása szerint testőrök és talpnyalók gyűrűjében, aki ügyet sem vetett a felfordulásra. Derűsen társalgott tovább a körülötte állókkal, akik v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lamennyien férfiak voltak, az egyetlen nő pedig úgy festett, mint egy politikai buldog. Füstölt, akár a gyárkémény, Thatcher pedig mélységes érdeklődéssel hallgatta, amit mondott. Peter azonban azt is felfedezte, hogy Olivia is ott áll a csoport mögött, és senkinek egy szava sincs hozzá. Ügyet se vetettek rá, holott Haskellt most is megdelejezte. Olivia, akit még a testőrök is levegőnek néztek, kissé oldalt állt a csoporttól, és kávét ivott. Fehér pólót és farmert viselt - Peter szerint egészen olyan volt, mint egy gyerek -, és bűvöletes szeme beitta a jelenetet. Férje a sleppjével lassan előbbre vándorolt. Thatcher és egyik embere szóba elegyedett a rohamosztagosokkal, de azok csak a fejüket rázták. Még nem találták meg, amiért jöttek. Valaki összecsukható székeket hozott, a pincérek szétnyitogatták őket a vendégeknek. Bor is került, és a vendégek meglepő jókedvvel tűrték a kényelmetlenséget. Lassanként olyan lett az egész, mintha éjszakai partit tartanának a Vendőme téren. Peter akarata ellenére továbbra is bámulta Olivia Thatchert.</w:t>
      </w:r>
    </w:p>
    <w:p>
      <w:pPr>
        <w:pStyle w:val="Normal"/>
        <w:widowControl w:val="false"/>
        <w:autoSpaceDE w:val="false"/>
        <w:rPr/>
      </w:pPr>
      <w:r>
        <w:rPr>
          <w:rFonts w:eastAsia="Batang;바탕" w:cs="Courier New" w:ascii="Book Antiqua" w:hAnsi="Book Antiqua"/>
          <w:color w:val="000000"/>
          <w:sz w:val="28"/>
          <w:szCs w:val="28"/>
          <w:lang w:val="en-US"/>
        </w:rPr>
        <w:t>Az asszony mintha elhúzódott volna a társaságtól, amit még a testőrök sem vettek észre. A szenátor, amióta kijöttek a szállodából, egyfolytában hátat fordított neki, és egy szót sem szólt hozzá. Thatcher és udvara letelepe-</w:t>
      </w:r>
    </w:p>
    <w:p>
      <w:pPr>
        <w:pStyle w:val="Normal"/>
        <w:widowControl w:val="false"/>
        <w:autoSpaceDE w:val="false"/>
        <w:rPr/>
      </w:pPr>
      <w:r>
        <w:rPr>
          <w:rFonts w:eastAsia="Batang;바탕" w:cs="Courier New" w:ascii="Book Antiqua" w:hAnsi="Book Antiqua"/>
          <w:color w:val="000000"/>
          <w:sz w:val="28"/>
          <w:szCs w:val="28"/>
          <w:lang w:val="en-US"/>
        </w:rPr>
        <w:t>dett a székekre, Olivia még messzebb húzódott, be a több száz szállóvendég háta mögé a Vendőme téren, hogy még egy csésze kávét töltsön magának. Higgadt nyugalommal álldogált, és láthatólag egy cseppet sem bántotta, hogy férje sleppje nem vesz róla tudomást. Odakínált egy széket egy koros amerikai asszonynak; megcirógatott egy kiskutyát; letette üres csészéjét egy asztalra. Egy pincér újra töltött volna neki, de ő mosolyogva, bájos fejrázással elhárította. Csodálatos gyöngédség és fény áradt belőle, mintha angyal lenne, aki véletlenül került a földre. Peternek nehéz volt tudomásul vennie a tényt, hogy Olivia is csak egy nő. Olyan békés volt, olyan szelíd, olyan tökéletes, olyan titokzatos, és ha az emberek közel merészkedtek hozzá, olyan riadt. Láthatólag rosszul érezte magát, ha megbámulják, és akkor látszott a legboldogabbnak, ha rá se hederítettek, úgy, mint ma éjszaka.. Olyan egyszerűen öltözött és olyan szerényen álldogált, hogy még az amerikaiak sem ismerték fel, noha legalább százszor láthatták a képét az újságokban. Ő volt minden botránylap fotósának vágyálma: imádtak rárontani, amikor készületlenül érhették, főleg a beteg gyermeke haldoklása idején. De még most is izgatta. a fantáziájukat, mint ahogy a legendák, a vértanúk szoktá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Ú85-</w:t>
      </w:r>
    </w:p>
    <w:p>
      <w:pPr>
        <w:pStyle w:val="Normal"/>
        <w:widowControl w:val="false"/>
        <w:autoSpaceDE w:val="false"/>
        <w:rPr/>
      </w:pPr>
      <w:r>
        <w:rPr>
          <w:rFonts w:eastAsia="Batang;바탕" w:cs="Courier New" w:ascii="Book Antiqua" w:hAnsi="Book Antiqua"/>
          <w:color w:val="000000"/>
          <w:sz w:val="28"/>
          <w:szCs w:val="28"/>
          <w:lang w:val="en-US"/>
        </w:rPr>
        <w:t>Egyre jobban eltávolodott a tömegtől, Peternek már a nyakát kellett nyújtogatnia, ha látni akarta. Vajon van valami oka az elhúzódásra? Vagy öntudatlanul csinálja? Addigra Olivia messze került férjétől és annak környezetétől, Thatcherek már egyáltalán nem láthatták. Szállingóztak vissza máshonnan is a vendégek, késő éjszakáig nyitva tartó éttermekből vagy bárokból, olyanokból, mint a Chez Castel, vagy egyszerűen csak barátokkal elköltött vacsorákról és színházból. Jöttek a szájtátók is, hogy lássák, mi történik. A suttogó propaganda mindenért Khaled királyt hibáztatta. Egy fontos brit miniszter is lakott a Ritzben, következésképpen a pletyka szerint az IRA is lehetett, de az tény, hogy valaki szándékosan hagyott ott egy bombát, legalábbis ezt állították, és a rendőrség utasítására senki sem mehetett be a szállodába, amíg a különleges osztag meg nem találj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Jóval elmúlt éjfél, Eastwood rég kiment a forgatás helyszínére, hogy ott aludjon a lakókocsijában. Nem akarta a hátralevő néhány órát arra vesztegetni, hogy ácsorogjon a Vendőme téren és várakozzon reggelig. Ahogy Peter körülnézett, észrevette, hogy Olivia Thatcher végleg különvált a szállóvendégektől, és már a tér túlsó felén jár. Háta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fordított az embereknek, és egyszer csak puha és gyors léptekkel elindult a sarok felé. Ugyan hová mehet, töprengett Haskell. Van testőre? Ha tudnák, mit csinál, bizonyosan utána küldenének egyet. De az asszony nyilvánvalóan egyedül volt. Szaporázni kezdte a lépést, hátra se nézett. Peter, aki nem tudta levenni róla a szemét, gondolkodás nélkül otthagyta a tömeget, és az asszony után indult, a Vendőme tér sarka irányába. Akkorra olyan nyüzsgés volt a szálloda körül, hogy látszólag senki sem figyelt föl a távozásukra. Peter azt már nem vette észre, hogy egy férfi követi, bár a téren támadt felbolydulás hallatán ő is visszasietett oda, ahol két híres fotómodell épp akkor tett föl egy cd-t, és táncolni kezdtek egymással az ideges rendőrség orra előtt. Addigra ott volt a CNN is, éppen Thatcher szenátort interjúvolták, hogy mi a véleménye a honi és külföldi terrorizmusról, mire ő egyértelmű szavakkal adott hangot véleményének. Ami a fivérével hat éve történt, az épp elég, hogy fokozott ellenszenvet tápláljon minden ilyen őrültség iránt. Gyújtó hatású kis beszédet rögtönzött, és amikor befejezte, a körülötte álló hallgatóság megtap-' solta, a CNN stábja pedig ment tovább másokat interjúvolni. Érdekes módon a feleségét nem kérdezték, magától értetődőnek vették,</w:t>
      </w:r>
    </w:p>
    <w:p>
      <w:pPr>
        <w:pStyle w:val="Normal"/>
        <w:widowControl w:val="false"/>
        <w:autoSpaceDE w:val="false"/>
        <w:rPr/>
      </w:pPr>
      <w:r>
        <w:rPr>
          <w:rFonts w:eastAsia="Batang;바탕" w:cs="Courier New" w:ascii="Book Antiqua" w:hAnsi="Book Antiqua"/>
          <w:color w:val="000000"/>
          <w:sz w:val="28"/>
          <w:szCs w:val="28"/>
          <w:lang w:val="en-US"/>
        </w:rPr>
        <w:t>hogy a szenátor kifejezte mindkettőjük véleményét. Andy után a táncoló modellekhez rohantak, akik elmondták, hogy szerintük ez egy marha jó balhé, és mindennap kéne ilyennek lennie a Ritzben. A Harper's Bazaar-nak forgatnak, három napra érkeztek Párizsba, nagyon szeretik a várost. Befejezésül elénekeltek egy dalocskát. Az éjszakának, a bombaveszély ellenére, határozottan ünnepi hangulata vol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Peter addigra messze járt. Követte a szenátor feleségét a sarokig, majd ő is letért a Vendőme térről. Olivia mintha tudta volna, hová megy, mert egy percig sem habozott. Energikus léptekkel haladt, Haskellnek jól ki kellett lépnie, hogy ne maradjon le, de azért vigyázott, hogy megmaradjon kettejük között a távolság. Fogalma sem volt róla, mit fog csinálni, ha az asszony megáll, hátrafordul, és megkérdi tőle, mit művel itt. Ugyanis ő maga sem tudta, miért teszi ezt. Annyit tudott, hogy neki itt kell lennie. Ott kellett hagynia miatta a Vendőme teret, és most azzal nyugtatgatta a lelkiismeretét, hogy vigyáz Oliviára, mert nem akarja, hogy baj érje ilyen késő éjszaka, de fogalma sem volt róla, miért kell éppen neki vigyáznia rá.</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Csodálkozására a nő meg sem állt a Concorde térig. Ott megtorpant, és mosolyog-</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88-</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va nézte a szökőkutakat meg a távolban a kivilágított Eiffel-tornyot. Öreg csőlakó kuporgott a téren, fiatalember lődörgött arrafelé, két szerelmespár csókolózott, de senki sem figyelt Oliviára, ő pedig mérhetetlenül boldognak látszott így. Peter szeretett volna odamenni hozzá, átfogni a vállát, és vele együtt nézni a szökőkutakat, de csak ácsorgóit udvarias távolságban. És ekkor, nagy meghökkenésére, a nő hátranézett, és kérdés volt a szemében. Mintha mindig is tudott volna róla, hogy Haskell ott van és hogy miért van ott, de most magyarázatot szeretne. Sem haragudni, sem rémüldözni nem látszott azon, hogy a férfi elkísérte, de most, Peter kimondhatatlan zavarára, lassú léptekkel elindult feléje. Tudta, ki ez a férfi, felismerte, hogy ő volt ott tegnap este az uszodában. Haskell elvörösödött a sötétségbe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Maga fotós? - kérdezte csendesen Olivia, fölnézve a férfira. Rendkívül sebezhetőnek és hirtelen nagyon szomorúnak tűnt. Hányszor megtörtént már vele, ezerszer, milliószor, csömörig. Fotósok követték mindenüvé, és ujjongtak, ha meglophatták egy percét. Hozzászokott, nem szerette, de tudomásul vette, hogy ez is hozzátartozik az életéhez.</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Peter a fejét rázta. Megértette, mit érezhet a nő, és már bánta a tolakodásá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Ú89-</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Nem, dehogy... ne haragudjék... Én... én csak szerettem volna... olyan késő van. - És ahogy lenézett rá, egyszer csak elpárolgott a zavara, és úgy érezte, meg kell védenie ezt a valószínűtlen, törékeny teremtést. Még sohasem látott hozzá foghatót. - Nem volna szabad ilyen későn egyedül járkálnia. Veszélyes.</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Olivia odapillantott a fiatalemberre, az öreg csövesre, és vállat vont, majd érdeklődve nézett Haskellre.</w:t>
      </w:r>
    </w:p>
    <w:p>
      <w:pPr>
        <w:pStyle w:val="Normal"/>
        <w:widowControl w:val="false"/>
        <w:autoSpaceDE w:val="false"/>
        <w:rPr/>
      </w:pPr>
      <w:r>
        <w:rPr>
          <w:rFonts w:eastAsia="Batang;바탕" w:cs="Courier New" w:ascii="Book Antiqua" w:hAnsi="Book Antiqua"/>
          <w:color w:val="000000"/>
          <w:sz w:val="28"/>
          <w:szCs w:val="28"/>
          <w:lang w:val="en-US"/>
        </w:rPr>
        <w:t>- Miért követett? - kérdezte kertelés nélkül, és bársonyos barna szemével olyan simogató-an nézett rá, hogy a férfi szerette volna megsimogatni az arcá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Nem... nem tudom - válaszolta becsületesen. - Kíváncsiságból... lovagiasságból... csodálatból... szeszélyből... szamárságból...</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Azt szerette volna mondani, hogy megbűvölte Olivia szépsége, de nem merte.</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Biztos akartam lenni abban, hogy nem esik baj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Elhatározta, hogy őszinte lesz. A körülmények szokatlanok, és Olivia olyan embernek látszik, akivel őszintén lehet beszélni.</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Otthagyta őket, ugye? Nem is tudják, hogy eljött, igaz?</w:t>
      </w:r>
    </w:p>
    <w:p>
      <w:pPr>
        <w:pStyle w:val="Normal"/>
        <w:widowControl w:val="false"/>
        <w:autoSpaceDE w:val="false"/>
        <w:rPr/>
      </w:pPr>
      <w:r>
        <w:rPr>
          <w:rFonts w:eastAsia="Batang;바탕" w:cs="Courier New" w:ascii="Book Antiqua" w:hAnsi="Book Antiqua"/>
          <w:color w:val="000000"/>
          <w:sz w:val="28"/>
          <w:szCs w:val="28"/>
          <w:lang w:val="en-US"/>
        </w:rPr>
        <w:t>Bár lehet, hogy igen, és most összevissza futkosnak, de ez láthatólag nem érdekelte 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szenátornét. Egy vásott gyerek pillantásával méregette Peter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Valószínűleg föl sem tűnik nekik - válaszolta nyíltan, minden lelkifurdalás nélkül. - El kellett jönnöm. Van az úgy néha, hogy az embert szorítja a cipő... az én helyzetembe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Időnként mindenkit szorít - felelte filozofikusán Peter. Előfordult, hogy az övé is szorított, ám tudta, hogy az asszonyé sokkal szorosabb. Együttérzően nézett Oliviára. Ha már idáig eljutottak, nem lesz semmi baj, ha még egy kicsit tovább mennek. - Meghívhatom egy csésze kávéra? - Közhely volt, mindketten elmosolyodtak, ennek ellenére Olivia hosszan tétovázott, mintha azt fontolgatná, komolyan gondolta-e Peter, vagy csak viccelt. Haskell észrevette a habozását, és melegen elmosolyodott. - Őszintén gondoltam. Viszonylag jól nevelt vagyok, bátran el lehet fogadni tőlem egy csésze kávét. A szállodámat javasolnám, de ott most valami zűr van.</w:t>
      </w:r>
    </w:p>
    <w:p>
      <w:pPr>
        <w:pStyle w:val="Normal"/>
        <w:widowControl w:val="false"/>
        <w:autoSpaceDE w:val="false"/>
        <w:rPr/>
      </w:pPr>
      <w:r>
        <w:rPr>
          <w:rFonts w:eastAsia="Batang;바탕" w:cs="Courier New" w:ascii="Book Antiqua" w:hAnsi="Book Antiqua"/>
          <w:color w:val="000000"/>
          <w:sz w:val="28"/>
          <w:szCs w:val="28"/>
          <w:lang w:val="en-US"/>
        </w:rPr>
        <w:t>Olivia fölnevetett, és mintha lazított volna az óvatosságán. Bólintot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Szívesen innék egy csésze kávét, de nem a szállodájában - mondta finnyásán Ú, nekem ott túlságosan nagy a nyüzsgés ma éjszaka. Mit szólna a Montmartre-hoz?</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Peternek fülig szaladt a száj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Ú90-</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91</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Pazar ötlet. Hívhatok taxit?</w:t>
      </w:r>
    </w:p>
    <w:p>
      <w:pPr>
        <w:pStyle w:val="Normal"/>
        <w:widowControl w:val="false"/>
        <w:autoSpaceDE w:val="false"/>
        <w:rPr/>
      </w:pPr>
      <w:r>
        <w:rPr>
          <w:rFonts w:eastAsia="Batang;바탕" w:cs="Courier New" w:ascii="Book Antiqua" w:hAnsi="Book Antiqua"/>
          <w:color w:val="000000"/>
          <w:sz w:val="28"/>
          <w:szCs w:val="28"/>
          <w:lang w:val="en-US"/>
        </w:rPr>
        <w:t>A nő bólintott, odasétáltak a legközelebbi droszthoz, Olivia megadta a sofőrnek egy hajnalig nyitva tartó bisztró címét, ahol a járdán is vannak asztalok. Még mindig meleg volt az éjszaka, és egyiküknek sem volt kedve visszamenni a szállodába, bár kissé félszegek voltak egymás társaságában. Olivia törte meg a jege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Sokszor csinál ilyet? - ugratta Petert. -Mármint hogy követi a nőke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Hirtelen roppantul mulattatta a dolog. Peter elvörösödve rázta a fejé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Az a helyzet, hogy még sose csináltam. Ez a legelső alkalom, és nem is tudom, miért tettem. Azt nem mondhatta meg Oliviának, hogy olyan sebezhetőnek, olyan törékenynek látta, és valami esztelen felbuzdulásból meg akarta védeni.</w:t>
      </w:r>
    </w:p>
    <w:p>
      <w:pPr>
        <w:pStyle w:val="Normal"/>
        <w:widowControl w:val="false"/>
        <w:autoSpaceDE w:val="false"/>
        <w:rPr/>
      </w:pPr>
      <w:r>
        <w:rPr>
          <w:rFonts w:eastAsia="Batang;바탕" w:cs="Courier New" w:ascii="Book Antiqua" w:hAnsi="Book Antiqua"/>
          <w:color w:val="000000"/>
          <w:sz w:val="28"/>
          <w:szCs w:val="28"/>
          <w:lang w:val="en-US"/>
        </w:rPr>
        <w:t>- Nagyon örülök, hogy megtette - mondta őszinte derűvel Olivia. Meglepően jól érezte magét ennek a férfinak a társaságában. Megérkeztek az étteremhez, egy perccel később már kint ültek az egyik asztalnál, és ott párol-gott előttük a kávé. - Remek ötlet - mosolygott Peterre. - Most pedig meséljen nekem magáról - parancsolta. Öklére támasztotta az állat. Döbbenetesen emlékeztetett Audrey Hepburnre. Nincs sok mesélnivalóm Ú szabadkozott még mindig kissé félszegen Haskell.</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Dehogy nincs. Honnan jött? New Yorkból? -Többé-kevésbé. New Yorkban dolgozom, de Greenwichben éle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És nős, és két gyereke van - egészítette ki szomorú mosollyal az asszony. Ez a másik élet olyan boldog és valószínűleg annyira hétköznapi, nem olyan, mint az övé, tragédiáival és csalódásaival.</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Három fiam - igazította ki Haskell. - És valóban nős vagyo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De most az jutott eszébe, mennyire elhalmozta őt az élet, és hirtelen bűntudata támadt ezzel a nővel szemben, akinek a rák rabolta el a kisfiát. Egyetlen gyereke volt a szenátor-nénak, akinek, mint ez köztudomású volt, azóta nem született másik.</w:t>
      </w:r>
    </w:p>
    <w:p>
      <w:pPr>
        <w:pStyle w:val="Normal"/>
        <w:widowControl w:val="false"/>
        <w:autoSpaceDE w:val="false"/>
        <w:rPr/>
      </w:pPr>
      <w:r>
        <w:rPr>
          <w:rFonts w:eastAsia="Batang;바탕" w:cs="Courier New" w:ascii="Book Antiqua" w:hAnsi="Book Antiqua"/>
          <w:color w:val="000000"/>
          <w:sz w:val="28"/>
          <w:szCs w:val="28"/>
          <w:lang w:val="en-US"/>
        </w:rPr>
        <w:t>- Én Washingtonban lakom Ú mondta halkan Olivia. -Jobbár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Azt nem tette hozzá, vannak-e gyerekei, Peter pedig nem kérdezte.</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Szereti Washingtont? - érdeklődött gyengéden. A nő vállat vont, és belekortyolt a kávéjáb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Nem. Amikor fiatal voltam, gyűlöltem, és ha jól belegondolok, most még annál is jobban gyűlölöm. Nem a várostól viszolygok, hanem az emberektől és amit az életükkel mű-</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Ú93</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veinek. A magukéval és a másokéval. Gyűlölöm a politikát és mindent, ami vele kapcsolatos.</w:t>
      </w:r>
    </w:p>
    <w:p>
      <w:pPr>
        <w:pStyle w:val="Normal"/>
        <w:widowControl w:val="false"/>
        <w:autoSpaceDE w:val="false"/>
        <w:rPr/>
      </w:pPr>
      <w:r>
        <w:rPr>
          <w:rFonts w:eastAsia="Batang;바탕" w:cs="Courier New" w:ascii="Book Antiqua" w:hAnsi="Book Antiqua"/>
          <w:color w:val="000000"/>
          <w:sz w:val="28"/>
          <w:szCs w:val="28"/>
          <w:lang w:val="en-US"/>
        </w:rPr>
        <w:t>Peter láthatta rajta, mennyire komolyan gondolja, de olyan apa, testvér és férj mellett, akik mind nyakig ülnek a politikában, kevés az esély a menekülésre. Olivia fölpillantott rá. Még nem mutatkozott be, szerette volna azt képzelni, hogy ennek a férfinak fogalma sincs róla, kicsoda ő, azt hiszi, hogy ő csak egy egyszerű farmeres-pólós, mokaszinos nő. De láthatta a szemén, hogy asztaltársa ismeri a titkát. Lehet, hogy nem ezért kávézik vele hajnali kettőkor, de akkor is tudja a nevét.</w:t>
      </w:r>
    </w:p>
    <w:p>
      <w:pPr>
        <w:pStyle w:val="Normal"/>
        <w:widowControl w:val="false"/>
        <w:autoSpaceDE w:val="false"/>
        <w:rPr/>
      </w:pPr>
      <w:r>
        <w:rPr>
          <w:rFonts w:eastAsia="Batang;바탕" w:cs="Courier New" w:ascii="Book Antiqua" w:hAnsi="Book Antiqua"/>
          <w:color w:val="000000"/>
          <w:sz w:val="28"/>
          <w:szCs w:val="28"/>
          <w:lang w:val="en-US"/>
        </w:rPr>
        <w:t>- Gondolom, irreális lenne azt feltételeznem, hogy nem ismeri a nevemet... ugye? -kérdezte nagyra nyílt szemmel. Peter újból megsajnálta. Bólintot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Ismerem, és igen, irreális lenne arra gondolnia, hogy az emberek nem tudják, kicsoda maga. De az nem változtat a helyzeten. Ettől még joga van gyűlölni a politikát vagy akármit, vagy elsétálni a Concorde térre, vagy azt mondani egy barátjának, amit akar. Erre mindenkinek szüksége va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Köszönöm - mondta lágyan Olivia. - Az előbb azt mondta, hogy időnként mindenkit nyom a cipő. Magát is?</w:t>
      </w:r>
    </w:p>
    <w:p>
      <w:pPr>
        <w:pStyle w:val="Normal"/>
        <w:widowControl w:val="false"/>
        <w:autoSpaceDE w:val="false"/>
        <w:rPr/>
      </w:pPr>
      <w:r>
        <w:rPr>
          <w:rFonts w:eastAsia="Batang;바탕" w:cs="Courier New" w:ascii="Book Antiqua" w:hAnsi="Book Antiqua"/>
          <w:color w:val="000000"/>
          <w:sz w:val="28"/>
          <w:szCs w:val="28"/>
          <w:lang w:val="en-US"/>
        </w:rPr>
        <w:t>- Hébe-hóba - mondta becsületesen Peter.</w:t>
      </w:r>
    </w:p>
    <w:p>
      <w:pPr>
        <w:pStyle w:val="Normal"/>
        <w:widowControl w:val="false"/>
        <w:autoSpaceDE w:val="false"/>
        <w:rPr>
          <w:rFonts w:ascii="Book Antiqua" w:hAnsi="Book Antiqua"/>
          <w:color w:val="000000"/>
          <w:sz w:val="28"/>
          <w:szCs w:val="28"/>
          <w:lang w:val="en-US"/>
        </w:rPr>
      </w:pPr>
      <w:r>
        <w:rPr>
          <w:rFonts w:eastAsia="Batang;바탕" w:cs="Courier New" w:ascii="Book Antiqua" w:hAnsi="Book Antiqua"/>
          <w:color w:val="000000"/>
          <w:sz w:val="28"/>
          <w:szCs w:val="28"/>
          <w:lang w:val="en-US"/>
        </w:rPr>
        <w:t>„</w:t>
      </w:r>
      <w:r>
        <w:rPr>
          <w:rFonts w:eastAsia="Book Antiqua" w:cs="Book Antiqua" w:ascii="Book Antiqua" w:hAnsi="Book Antiqua"/>
          <w:color w:val="000000"/>
          <w:sz w:val="28"/>
          <w:szCs w:val="28"/>
          <w:lang w:val="en-US"/>
        </w:rPr>
        <w:t xml:space="preserve"> </w:t>
      </w:r>
      <w:r>
        <w:rPr>
          <w:rFonts w:eastAsia="Batang;바탕" w:cs="Courier New" w:ascii="Book Antiqua" w:hAnsi="Book Antiqua"/>
          <w:color w:val="000000"/>
          <w:sz w:val="28"/>
          <w:szCs w:val="28"/>
          <w:lang w:val="en-US"/>
        </w:rPr>
        <w:t>Néha mindenki kerül kutyaszorítóba. Egy vállalat vezetője vagyok, de van, amikor azt kívánom, bárcsak ne tudná senki, és azt tehetnék, amit akarok.</w:t>
      </w:r>
    </w:p>
    <w:p>
      <w:pPr>
        <w:pStyle w:val="Normal"/>
        <w:widowControl w:val="false"/>
        <w:autoSpaceDE w:val="false"/>
        <w:rPr/>
      </w:pPr>
      <w:r>
        <w:rPr>
          <w:rFonts w:eastAsia="Batang;바탕" w:cs="Courier New" w:ascii="Book Antiqua" w:hAnsi="Book Antiqua"/>
          <w:color w:val="000000"/>
          <w:sz w:val="28"/>
          <w:szCs w:val="28"/>
          <w:lang w:val="en-US"/>
        </w:rPr>
        <w:t>Mint most. Csak egy icipici pillanatra szeretett volna szabad lenni és elfelejteni, hogy házas, de tudta, hogy ezt sohasem teheti meg Kate-vel. Soha életében nem csalta meg a feleségét, és nem most akarja elkezdeni, még Olivia Thatcherrel sem. Egyébként is, ez lett volna az utolsó gondolat, ami eszébe ju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Azt hiszem, alkalmanként mindenki belefárad az életbe és a felelősségbe. Valószínűleg nem annyira, mint maga - tette hozzá részvéttel -, de gondolom, a maga módján mindenki szeretne eltűnni néha a Vendőme térről. Mint Agatha Christie.</w:t>
      </w:r>
    </w:p>
    <w:p>
      <w:pPr>
        <w:pStyle w:val="Normal"/>
        <w:widowControl w:val="false"/>
        <w:autoSpaceDE w:val="false"/>
        <w:rPr/>
      </w:pPr>
      <w:r>
        <w:rPr>
          <w:rFonts w:eastAsia="Batang;바탕" w:cs="Courier New" w:ascii="Book Antiqua" w:hAnsi="Book Antiqua"/>
          <w:color w:val="000000"/>
          <w:sz w:val="28"/>
          <w:szCs w:val="28"/>
          <w:lang w:val="en-US"/>
        </w:rPr>
        <w:t>- Engem mindig foglalkoztatott az a történet - mondta zárkózott mosollyal Olivia. - Én is mindig szerettem volna megcsinálni.</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Tetszett neki, hogy asztaltársa szintén ismeri az esetet. Egy nap egy fához csapódva találták meg Agatha Christie kocsiját, és a híres írónő egyszerűen eltűnt, hogy csak hét nap múlva kerüljön elő. És ekkor sem volt hajlandó semmiféle magyarázatot adni a távollétére. Akkoriban nagy hűhót csaptak körülötte, egész Angliában - sőt világszerte - Agatha Christie szerepelt minden címlapo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Hát most megcsinálta, ha csak pár órára is. Ugyanúgy kisétált az életéből, mint ő.</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Olivia elnevette magát a gondolatr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De ő napokra tűnt el. Ez csak néhány óra. - Mintha kissé csalódottan mondta volna ezt.</w:t>
      </w:r>
    </w:p>
    <w:p>
      <w:pPr>
        <w:pStyle w:val="Normal"/>
        <w:widowControl w:val="false"/>
        <w:autoSpaceDE w:val="false"/>
        <w:rPr/>
      </w:pPr>
      <w:r>
        <w:rPr>
          <w:rFonts w:eastAsia="Batang;바탕" w:cs="Courier New" w:ascii="Book Antiqua" w:hAnsi="Book Antiqua"/>
          <w:color w:val="000000"/>
          <w:sz w:val="28"/>
          <w:szCs w:val="28"/>
          <w:lang w:val="en-US"/>
        </w:rPr>
        <w:t>- Most már biztosan az őrület szélén áll mindenki, úgy keresik magát. Nyilván azt hiszik, hogy Khaled király rabolta el.</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Olivia még hangosabban kacagott, és ilyenkor egészen olyan volt, akár egy gyerek. Péter szendvicset rendelt mindkettejüknek. Farkaséhesen estek neki.</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Tudja, szerintem még csak nem is keresnek. Azt hiszem, észre se vennék, ha csakugyan eltűnnék, kivéve, ha nem lenne aznap gyűlés vagy kortesbeszéd valamelyik női klubban. Olyankor igen hasznos vagyok. Egyébként nem tartanak túl fontosnak. Olyasmi vagyok, mint a műpálmák, amelyekkel a színpadot szokták feldíszíteni. Tápsózni nem kell, locsolni nem kell, az ember csak odatolja a tetszetős hatás kedvéért. Mint a kirakati dísz, amely érvényre juttatja a legfontosabb</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darabo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Szörnyű dolog ilyet mondani! - pirongat-ta Péter, noha a látottak után hajlamos volt egyetérteni vele. - Valóban ilyennek érzi az</w:t>
      </w:r>
    </w:p>
    <w:p>
      <w:pPr>
        <w:pStyle w:val="Normal"/>
        <w:widowControl w:val="false"/>
        <w:autoSpaceDE w:val="false"/>
        <w:rPr/>
      </w:pPr>
      <w:r>
        <w:rPr>
          <w:rFonts w:eastAsia="Batang;바탕" w:cs="Courier New" w:ascii="Book Antiqua" w:hAnsi="Book Antiqua"/>
          <w:color w:val="000000"/>
          <w:sz w:val="28"/>
          <w:szCs w:val="28"/>
          <w:lang w:val="en-US"/>
        </w:rPr>
        <w:t>életét? -Többé-kevésbé Ú mondta a szenátorné.</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96-</w:t>
      </w:r>
    </w:p>
    <w:p>
      <w:pPr>
        <w:pStyle w:val="Normal"/>
        <w:widowControl w:val="false"/>
        <w:autoSpaceDE w:val="false"/>
        <w:rPr/>
      </w:pPr>
      <w:r>
        <w:rPr>
          <w:rFonts w:eastAsia="Batang;바탕" w:cs="Courier New" w:ascii="Book Antiqua" w:hAnsi="Book Antiqua"/>
          <w:color w:val="000000"/>
          <w:sz w:val="28"/>
          <w:szCs w:val="28"/>
          <w:lang w:val="en-US"/>
        </w:rPr>
        <w:t>Tisztában volt vele, hogy nagy kockázatot vállal- Ha ez az ember történetesen fotós vagy ami még rosszabb, egy botránylap munkatársa, akkor őbelőle holnap reggelre fasírozott lesz. De valahogy nem érdekelte. Néha szüksége volt rá, hogy megbízzon valakiben, és ebben a férfiban volt valami hihetetlenül vonzó melegség. Még soha nem beszélgetett így senkivel, és nem is akarta abbahagyni, nem akart visszatérni az életébe, de még a Ritzbe sem. Örökre itt akart maradni a Montmartre-on ezzel az ismeretlennel.</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Miért ment férjhez a szenátorhoz? - kérdezte vakmerőén Péter.</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A nő letette a szendvicsét, töprengve nézett az éjszakába, majd vissza Haskellre.</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Ú Akkor más volt. De olyan gyorsan megváltozott. Egy csomó rossz dolog történt velünk. Pedig tökéletesn indult. Szerettük egymást, törődtünk egymással, Andy megesküdött nekem, hogy sosem fog politizálni. Láttam, mit művelt velünk apám karrierje, főleg anyámmal. Gyerekeket akartunk, lovakat, kutyákat, egy virginiai tanyán akartunk élni. Meg is valósítottuk, legalább hat hónapra, de aztán mindennek vége lett. A családban a bátyja volt a politikus, nem Andy. A sógoromból előbb-utóbb elnök lett volna, én pedig boldog lettem volna, ha a karácsonyi gyerty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97-</w:t>
      </w:r>
    </w:p>
    <w:p>
      <w:pPr>
        <w:pStyle w:val="Normal"/>
        <w:widowControl w:val="false"/>
        <w:autoSpaceDE w:val="false"/>
        <w:rPr/>
      </w:pPr>
      <w:r>
        <w:rPr>
          <w:rFonts w:eastAsia="Batang;바탕" w:cs="Courier New" w:ascii="Book Antiqua" w:hAnsi="Book Antiqua"/>
          <w:color w:val="000000"/>
          <w:sz w:val="28"/>
          <w:szCs w:val="28"/>
          <w:lang w:val="en-US"/>
        </w:rPr>
        <w:t>gyújtást leszámítva akár sose látom belülről a Fehér Házat. De Tomot az esküvőnk után hat hónappal meggyilkolták, és a kampányhiénák eljöttek Andyért. Nem tudom, mi történt vele, kötelességének érezte-e, hogy a bátyja halála után a helyébe lépjen, és tegyen „valami fontosat a hazáért". Annyiszor hallottam ezt a mondatot, hogy végül már fuldokoltam tőle. De szerintem ő beleszeretett. Részegítő dolog ez a politikai ambíció nevű valami. Kezdtem rájönni, hogy többet követel, mint akármilyen gyerek, ugyanakkor izgalmasabb és élvezetesebb minden asszonynál. Felfalja, aki a közelébe merészkedik. Nem maradhat életben, ha belehabarodik a politikába. Egyszerűen képtelenség. Én tudom. Idővel felemészt mindent, a szeretetet, a jóságot, a tisztességet, behabzsolja az ember igazi énjét, és otthagy helyette egy politikust. Nem valami nagy nyereség. Velünk mindenesetre megtörtént. Andy politizálni kezdett, aztán engem is beszippantott a politikájába, azt mondta, legyen gyerekünk, és lett, bár igazából nem is akarta. Alex az egyik kampánykörútja idején született, Andy ott sem volt, amikor a világra jött. Vagy amikor meghalt. - Megfagyott az arca, amikor ezt mondta. - Az ilyen dolgok megváltoztatnak mindent... Tom... Alex... a politika. A legtöbb ember nem éli túl. Mi sem</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Ú98-</w:t>
      </w:r>
    </w:p>
    <w:p>
      <w:pPr>
        <w:pStyle w:val="Normal"/>
        <w:widowControl w:val="false"/>
        <w:autoSpaceDE w:val="false"/>
        <w:rPr/>
      </w:pPr>
      <w:r>
        <w:rPr>
          <w:rFonts w:eastAsia="Batang;바탕" w:cs="Courier New" w:ascii="Book Antiqua" w:hAnsi="Book Antiqua"/>
          <w:color w:val="000000"/>
          <w:sz w:val="28"/>
          <w:szCs w:val="28"/>
          <w:lang w:val="en-US"/>
        </w:rPr>
        <w:t>éltük. Nem is tudom, miért gondoltam, hogy mi leszünk a kivételek. Túlzott elvárás volt. Azt hiszem, amikor Tom meghalt, magával vitte Andy nagyobb részét. Velem is ugyanezt niűvelte Alex halála. Néha kemény kézzel mér az élet. Néha egyszerűen nem győzhet az ember, akármilyen kétségbeesetten próbálkozik vagy akármennyi a pénze. Belőlem sokat kivett ez a játszma. Hat éve vagyunk házasok, és egyik év sem volt könnyű. - Miért nem megy el? Döbbenetes beszélgetés volt ez egy idegennel. Mindkettejüket meglepte a kérdések vakmerősége és a válaszok ártatlan őszintesége.</w:t>
      </w:r>
    </w:p>
    <w:p>
      <w:pPr>
        <w:pStyle w:val="Normal"/>
        <w:widowControl w:val="false"/>
        <w:autoSpaceDE w:val="false"/>
        <w:rPr/>
      </w:pPr>
      <w:r>
        <w:rPr>
          <w:rFonts w:eastAsia="Batang;바탕" w:cs="Courier New" w:ascii="Book Antiqua" w:hAnsi="Book Antiqua"/>
          <w:color w:val="000000"/>
          <w:sz w:val="28"/>
          <w:szCs w:val="28"/>
          <w:lang w:val="en-US"/>
        </w:rPr>
        <w:t>-Hogy mennék? Mit mondjak? Sajnálom, hogy a bátyád meghalt, és az életed tönkrement... sajnálom az egyetlen kisbabánkat... Mondott volna még valamit, de nem bírt. Peter megfogta a kezét, és a nő nem húzta el. Tegnap éjszaka, az uszodában még idegenek, ma pedig, egy nappal később, egy mont-martre-i kávézóban már-már baráto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Nem lehetett több gyerekük? - kérdezte óvatosan Peter.</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A nő szomorúan csóválta a fejét. -Lehetett volna, de nem akartam. Még egyszer nem. Többé nem akarok ennyire ragaszkodni emberi lényhez. És nem vetek od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99-</w:t>
      </w:r>
    </w:p>
    <w:p>
      <w:pPr>
        <w:pStyle w:val="Normal"/>
        <w:widowControl w:val="false"/>
        <w:autoSpaceDE w:val="false"/>
        <w:rPr/>
      </w:pPr>
      <w:r>
        <w:rPr>
          <w:rFonts w:eastAsia="Batang;바탕" w:cs="Courier New" w:ascii="Book Antiqua" w:hAnsi="Book Antiqua"/>
          <w:color w:val="000000"/>
          <w:sz w:val="28"/>
          <w:szCs w:val="28"/>
          <w:lang w:val="en-US"/>
        </w:rPr>
        <w:t>még egy gyereket annak a világnak, amelyben most élek. Andynek. A politikának. Majdnem tönkretette az én életemet és a bátyámét is, amikor gyerekek voltunk... az anyámat viszont, ami sokkal szomorúbb, teljesen tönkretette. Jó bajtársa volt apámnak majdnem negyven éven át, amelynek minden pillanatát gyűlölte. Sose mondta, sose vallotta be senkinek, de a politika pusztította el az életét. Örökösen attól rettegett, hogyan fogják értelmezni a mozdulatait, félt bármit tenni vagy gondolni, vagy mondani. Andy azt szeretné, ha én is ilyen lennék, én pedig képtelen vagyok rá. Őszinte rémülettel mondta. Peter nyomban tudta, mire gondol.</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Én nem fogom bántani magát, Olivia. És soha, de soha nem árulom el senkinek. Senkinek. A kettőnk titka marad.</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A nő gyanakodva nézett rá, mintha nem tudná eldönteni, bízhat-e ebben az emberben. És az volt a különös, hogy bízott.</w:t>
      </w:r>
    </w:p>
    <w:p>
      <w:pPr>
        <w:pStyle w:val="Normal"/>
        <w:widowControl w:val="false"/>
        <w:autoSpaceDE w:val="false"/>
        <w:rPr/>
      </w:pPr>
      <w:r>
        <w:rPr>
          <w:rFonts w:eastAsia="Batang;바탕" w:cs="Courier New" w:ascii="Book Antiqua" w:hAnsi="Book Antiqua"/>
          <w:color w:val="000000"/>
          <w:sz w:val="28"/>
          <w:szCs w:val="28"/>
          <w:lang w:val="en-US"/>
        </w:rPr>
        <w:t>- Semmi sem történt ma éjszaka - válogatta meg gondosan a szavait Haskell. - Külön megyünk vissza a szállodába, és senki sem tudja meg, hol jártunk vagy hogy együtt voltunk. Sose találkoztam magával.</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Akkor megnyugodtam - mondta őszinte megkönnyebbüléssel és nagyon hálásan a szenátorné. Hitt ennek a férfina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Nem írt maga valamikor? - jutott eszébe Peternek valami, amit évekkel ezelőtt olvasott. Vajon ír-e még Olivia?</w:t>
      </w:r>
    </w:p>
    <w:p>
      <w:pPr>
        <w:pStyle w:val="Normal"/>
        <w:widowControl w:val="false"/>
        <w:autoSpaceDE w:val="false"/>
        <w:rPr/>
      </w:pPr>
      <w:r>
        <w:rPr>
          <w:rFonts w:eastAsia="Batang;바탕" w:cs="Courier New" w:ascii="Book Antiqua" w:hAnsi="Book Antiqua"/>
          <w:color w:val="000000"/>
          <w:sz w:val="28"/>
          <w:szCs w:val="28"/>
          <w:lang w:val="en-US"/>
        </w:rPr>
        <w:t>- De igen. És anyám is. Anyám hallatlan tehetség volt, egy regényt is írt Washingtonról, még apám karrierjének kezdetén. Meg is jelent, de aztán apám nem engedte, hogy bármit is publikáljon, pedig azt kellett volna. Én nem vagyok olyan tehetséges, és sose jelent meg írásom, de régen akartam írni egy könyvet az emberekről és a kompromisszumokról és arról, mi történik az emberrel, ha túl sokszor vagy túl gyakran köt kompromisszumo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Miért nem írja meg? - kérdezte őszinte kíváncsisággal Peter, de az asszony csak nevetett és a fejét rázt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Mit gondol, mi lenne, ha megtenném? A sajtó őrjöngene. Andy azt mondaná, hogy tönkretettem a karrierjét. A könyv sose látna napvilágot. Valami raktárházban égetnék el a bérencei.</w:t>
      </w:r>
    </w:p>
    <w:p>
      <w:pPr>
        <w:pStyle w:val="Normal"/>
        <w:widowControl w:val="false"/>
        <w:autoSpaceDE w:val="false"/>
        <w:rPr/>
      </w:pPr>
      <w:r>
        <w:rPr>
          <w:rFonts w:eastAsia="Batang;바탕" w:cs="Courier New" w:ascii="Book Antiqua" w:hAnsi="Book Antiqua"/>
          <w:color w:val="000000"/>
          <w:sz w:val="28"/>
          <w:szCs w:val="28"/>
          <w:lang w:val="en-US"/>
        </w:rPr>
        <w:t>íme a madár az aranykalitkában: semmit sem tehet, amit szeretne, hogy ne ártson a férjének. És most mégis otthagyta és eltűnt, hogy egy montmartre-i kávéházban üldögélve öntse ki a szívét egy idegenne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És maga? - fordította sötétbarna pillantását Peterre, akiről annyit tudott, hogy nős, három</w:t>
      </w:r>
    </w:p>
    <w:p>
      <w:pPr>
        <w:pStyle w:val="Normal"/>
        <w:widowControl w:val="false"/>
        <w:autoSpaceDE w:val="false"/>
        <w:rPr/>
      </w:pPr>
      <w:r>
        <w:rPr>
          <w:rFonts w:eastAsia="Batang;바탕" w:cs="Courier New" w:ascii="Book Antiqua" w:hAnsi="Book Antiqua"/>
          <w:color w:val="000000"/>
          <w:sz w:val="28"/>
          <w:szCs w:val="28"/>
          <w:lang w:val="en-US"/>
        </w:rPr>
        <w:t>fia van, üzletember és Greenwichben laki. De azt is tudta, hogy ért a hallgatáshoz, ; mikor a férfi megfogta a kezét és ránézett, Oliviában valahol mélyen megmoccant valami, amiről azt hitte, hogy rég halott. - Maga iért van itt Párizsban, Peter? - A gyógyszerészeti vállalat miatt vagyok , amelyet vezetek - válaszolta ő egyperc-n habozás után. - Négy évig dolgoztunk ry nagyon bonyolult terméken. Ennyi idő &gt;ben az ágazatban nem sok, de nekünk an-ik tűnt, és rengeteg pénzt költöttünk rá. Ez termék forradalmasíthatná a kemoterápiát, nekem személy szerint is nagyon fontos, ay éreztem, ez az én ajándékom az embe-knek, valami fontos, ami ellensúlyozza inden önzésemet, léhaságomat. Nekem indent jelent, és eddig minden országban, loI vannak részlegeink, pompásan sikerül-k a tesztek. Az utolsókra Franciaországban :rült sor. Engedélyt akartunk kérni az FDA-í, hogy elkezdhessük a humán próbákat. Idig a szer tökéletesnek bizonyult, de az it-ii tesztek egész más eredményt adtak, yelőre még nem értek véget, de amikor ?nap megérkeztem, a laboratórium vezetőközölte, hogy komoly gondok vannak, jrombán fogalmazva: nem az ég áldását 'Zvetítenénk az emberiségnek, hanem egy</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1</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Ú102-</w:t>
      </w:r>
    </w:p>
    <w:p>
      <w:pPr>
        <w:pStyle w:val="Normal"/>
        <w:widowControl w:val="false"/>
        <w:autoSpaceDE w:val="false"/>
        <w:rPr/>
      </w:pPr>
      <w:r>
        <w:rPr>
          <w:rFonts w:eastAsia="Batang;바탕" w:cs="Courier New" w:ascii="Book Antiqua" w:hAnsi="Book Antiqua"/>
          <w:color w:val="000000"/>
          <w:sz w:val="28"/>
          <w:szCs w:val="28"/>
          <w:lang w:val="en-US"/>
        </w:rPr>
        <w:t>gyilkost szabadítanánk rá. Csak a hét végén tudom meg az eredményt, amely vagy szer-tefoszlat egy álmot, vagy pedig évekig tartó kísérletezések kezdetét fogja jelenteni. És ha ez a helyzet, akkor haza kell mennem és közölnöm kell a vállalat elnök-vezérigazgatójával, aki történetesen az apósom is, hogy vagy elrakhatjuk a gyógyszerünket a sifonba, vagy kivághatjuk az ablakon. Nem lesz kellemes jelene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El tudom képzelni - bólintott részvéttel Olivia. - Mondta már az apósának, amit tegnap hallott? - költői kérdésnek szánta, bizonyos volt az igenlő válaszban, és ugyancsak meghökkent, amikor Peter enyhe bűntudattal megrázta, a fejét.</w:t>
      </w:r>
    </w:p>
    <w:p>
      <w:pPr>
        <w:pStyle w:val="Normal"/>
        <w:widowControl w:val="false"/>
        <w:autoSpaceDE w:val="false"/>
        <w:rPr/>
      </w:pPr>
      <w:r>
        <w:rPr>
          <w:rFonts w:eastAsia="Batang;바탕" w:cs="Courier New" w:ascii="Book Antiqua" w:hAnsi="Book Antiqua"/>
          <w:color w:val="000000"/>
          <w:sz w:val="28"/>
          <w:szCs w:val="28"/>
          <w:lang w:val="en-US"/>
        </w:rPr>
        <w:t>- Addig semmit sem akarok mondani, amíg kezemben nem lesznek az adato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Olivia belefúrta a tekintetét.</w:t>
      </w:r>
    </w:p>
    <w:p>
      <w:pPr>
        <w:pStyle w:val="Normal"/>
        <w:widowControl w:val="false"/>
        <w:autoSpaceDE w:val="false"/>
        <w:rPr/>
      </w:pPr>
      <w:r>
        <w:rPr>
          <w:rFonts w:eastAsia="Batang;바탕" w:cs="Courier New" w:ascii="Book Antiqua" w:hAnsi="Book Antiqua"/>
          <w:color w:val="000000"/>
          <w:sz w:val="28"/>
          <w:szCs w:val="28"/>
          <w:lang w:val="en-US"/>
        </w:rPr>
        <w:t>- Akkor elég nehéz hete lesz Ú mondta együttérzően. Csak most kezdte látni a férfi szemén, mennyire fontos neki ez a dolog. Ú És mit szólt hozzá a felesége? - kérdezte, abban a hiszemben, hogy másoknak kijutott az a boldog házasság, ami neki nem. Peternek ezúttal sikerült még jobban meghökkentenie.</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Nem mondtam el neki - válaszolta halka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Olivia hüledezve nézett rá.</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103</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Nem? De miér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Hosszú lenne elmesélni - mosolygott félszegen Haskell.</w:t>
      </w:r>
    </w:p>
    <w:p>
      <w:pPr>
        <w:pStyle w:val="Normal"/>
        <w:widowControl w:val="false"/>
        <w:autoSpaceDE w:val="false"/>
        <w:rPr/>
      </w:pPr>
      <w:r>
        <w:rPr>
          <w:rFonts w:eastAsia="Batang;바탕" w:cs="Courier New" w:ascii="Book Antiqua" w:hAnsi="Book Antiqua"/>
          <w:color w:val="000000"/>
          <w:sz w:val="28"/>
          <w:szCs w:val="28"/>
          <w:lang w:val="en-US"/>
        </w:rPr>
        <w:t>Olivia csodálkozott. Volt valami a férfi szemében, ami csalódásról, magányról árulkodott, de olyan halványan, hogy még maga Peter sem igen lehetett tudatában. - A feleségem nagyon kötődik az apjához - mondta Haskell, gondosan megválogatva minden szavát. - Kisgyerek volt, amikor az anyja meghalt, az apja nevelte. Az égvilágon mindent elmond neki.</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Még a bizalmas dolgokat is? - kérdezte Olivia, akit megbotránkoztatott ez a tapintat-lanság.</w:t>
      </w:r>
    </w:p>
    <w:p>
      <w:pPr>
        <w:pStyle w:val="Normal"/>
        <w:widowControl w:val="false"/>
        <w:autoSpaceDE w:val="false"/>
        <w:rPr/>
      </w:pPr>
      <w:r>
        <w:rPr>
          <w:rFonts w:eastAsia="Batang;바탕" w:cs="Courier New" w:ascii="Book Antiqua" w:hAnsi="Book Antiqua"/>
          <w:color w:val="000000"/>
          <w:sz w:val="28"/>
          <w:szCs w:val="28"/>
          <w:lang w:val="en-US"/>
        </w:rPr>
        <w:t>- Még azokat is - mosolygott Peter. - Kate-nek nincsenek titkai az apja előt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Összeszorult a szíve, amikor kimondta. Maga sem tudta miért, de még sosem fájt ennyire, mint most.</w:t>
      </w:r>
    </w:p>
    <w:p>
      <w:pPr>
        <w:pStyle w:val="Normal"/>
        <w:widowControl w:val="false"/>
        <w:autoSpaceDE w:val="false"/>
        <w:rPr/>
      </w:pPr>
      <w:r>
        <w:rPr>
          <w:rFonts w:eastAsia="Batang;바탕" w:cs="Courier New" w:ascii="Book Antiqua" w:hAnsi="Book Antiqua"/>
          <w:color w:val="000000"/>
          <w:sz w:val="28"/>
          <w:szCs w:val="28"/>
          <w:lang w:val="en-US"/>
        </w:rPr>
        <w:t>- Ez elég kényelmetlen lehet magának -vélte Olivia. A férfi tekintetét kereste, azt próbálta meglátni, boldogtalan-e Haskell, vagy tudatában van-e a boldogtalanságának. Peter mintha azt próbálta volna mondani, hogy Kate gyermeki rajongása nemhogy elfogadható, de teljesen normális dolog. A szeme azonban másról árulkodott. Vajon erre gondolt, amikor azt mondta, hogy néha minde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eit szoríthat a cipő? Neki, akinek úgyszólván mindene volt a magánélet és a diszkréció, hólyagosra törte volna a lábát Peter cipője.</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Ú így van ez Ú mondta egyszerűen a férfi. Ú Én már régen elfogadtam. Egyébként is, szerintem nincs benne semmi kivetnivaló, de ez azzal jár, hogy alkalmanként nem mondhatok el neki dolgokat. Rettentően ragaszkodnak egymáshoz.</w:t>
      </w:r>
    </w:p>
    <w:p>
      <w:pPr>
        <w:pStyle w:val="Normal"/>
        <w:widowControl w:val="false"/>
        <w:autoSpaceDE w:val="false"/>
        <w:rPr/>
      </w:pPr>
      <w:r>
        <w:rPr>
          <w:rFonts w:eastAsia="Batang;바탕" w:cs="Courier New" w:ascii="Book Antiqua" w:hAnsi="Book Antiqua"/>
          <w:color w:val="000000"/>
          <w:sz w:val="28"/>
          <w:szCs w:val="28"/>
          <w:lang w:val="en-US"/>
        </w:rPr>
        <w:t>Olivia a férfi érdekében úgy döntött, hogy témát változtat. Nem fogja lenyúzni róla a védőrétegeket, nem vágja oda neki, hogy szerinte milyen kíméletlen a felesége. Végül is alig ismeri ezt az embert. Nem lenne hozzá joga. -Biztosan nagyon egyedül érzi magát, hogy itt kell aggódnia a tesztek eredménye miatt anélkül, hogy beszélhetne róla valakivel. Részvéttel nézett rá. Meleg megértéssel összemosolyogtak. Nehéz terhet hordoztak mindketten.</w:t>
      </w:r>
    </w:p>
    <w:p>
      <w:pPr>
        <w:pStyle w:val="Normal"/>
        <w:widowControl w:val="false"/>
        <w:autoSpaceDE w:val="false"/>
        <w:rPr/>
      </w:pPr>
      <w:r>
        <w:rPr>
          <w:rFonts w:eastAsia="Batang;바탕" w:cs="Courier New" w:ascii="Book Antiqua" w:hAnsi="Book Antiqua"/>
          <w:color w:val="000000"/>
          <w:sz w:val="28"/>
          <w:szCs w:val="28"/>
          <w:lang w:val="en-US"/>
        </w:rPr>
        <w:t>- Próbáltam elfoglalni magam, ha már nem mondhattam el senkinek - mondta nyugodtan Peter. - Kimentem a Bois de Boulogne-ba, néztem, hogy játszanak a srácok. Aztán elmentem sétálni a Szajna-partra, benéztem a Louvre-ba, utána hazamentem a szállóba, dolgoztam, és egyszer csak megszólalt a riasztó. - Szélesen elmosolyodott. - Attól kezdve igazán jó napom vol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Ú104-</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105-</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És nemsokára felvirrad az új nap. Hajnali öt felé járt az idő, tudták, hogy hamarosan vissza kell térniük a szállodába. Beszélgettek még egy félórát, végül fél hatkor húzódozva elhagyták a kávézót, és elindultak taxit keresni. Lassan sétáltak a montmartre-i utcákon, Olivia pólóban, Peter ingujjban, kéz a kézben, mint két srác az első randevún, és hihetetlenül jól érezték maguka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Ú Nem furcsa néha az élet? - nézett föl boldogan Olivia. Agatha Christie jutott az eszébe. Vajon az írónő a saját eltűnése alatt csinált-e ilyet? Vagy még ennél is merészebb dolgokat művelt? - Azt hiszed, egy szál magad vagy, és akkor teljesen váratlanul odatoppan valaki a semmiből - mondta csendesen. Álmodni se merte volna, hogy ilyen emberrel is találkozhat. Pedig mennyire ki volt éhezve a barátságr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Ú Jó az ilyesmire visszagondolni, amikor rosszra fordulnak a dolgok, ugye. Az ember sose tudhatja, mi fog történni a következő percben - mosolygott Peter.</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Ú Az én esetemben, tartok tőle, egy elnökválasztás vagy ami még rosszabb, egy őrült pisztolygolyója.</w:t>
      </w:r>
    </w:p>
    <w:p>
      <w:pPr>
        <w:pStyle w:val="Normal"/>
        <w:widowControl w:val="false"/>
        <w:autoSpaceDE w:val="false"/>
        <w:rPr/>
      </w:pPr>
      <w:r>
        <w:rPr>
          <w:rFonts w:eastAsia="Batang;바탕" w:cs="Courier New" w:ascii="Book Antiqua" w:hAnsi="Book Antiqua"/>
          <w:color w:val="000000"/>
          <w:sz w:val="28"/>
          <w:szCs w:val="28"/>
          <w:lang w:val="en-US"/>
        </w:rPr>
        <w:t>Ijesztő gondolat volt, egyszerre feltámasztotta Tom Thatcher meggyilkolásának emlékét. Látni lehetett Olivián, hogy valamikor</w:t>
      </w:r>
    </w:p>
    <w:p>
      <w:pPr>
        <w:pStyle w:val="Normal"/>
        <w:widowControl w:val="false"/>
        <w:autoSpaceDE w:val="false"/>
        <w:rPr/>
      </w:pPr>
      <w:r>
        <w:rPr>
          <w:rFonts w:eastAsia="Batang;바탕" w:cs="Courier New" w:ascii="Book Antiqua" w:hAnsi="Book Antiqua"/>
          <w:color w:val="000000"/>
          <w:sz w:val="28"/>
          <w:szCs w:val="28"/>
          <w:lang w:val="en-US"/>
        </w:rPr>
        <w:t>szintén szerette Andy Thatchert, és még mindig elszomorítja, hogy olyan kíméletlenül bánt velük az élet. Peter tulajdonképpen mindkettejüket sajnálta, de a szenátornét jobban. Még sosem látta, hogy ember úgy nézzen keresztül a másikon, mint Andy Thatcher a feleségén. És a közönye megfertőzte a tanácsadóit is. Talán igaza van az asszonynak: ő nem egyéb, mint dekoráció.</w:t>
      </w:r>
    </w:p>
    <w:p>
      <w:pPr>
        <w:pStyle w:val="Normal"/>
        <w:widowControl w:val="false"/>
        <w:autoSpaceDE w:val="false"/>
        <w:rPr/>
      </w:pPr>
      <w:r>
        <w:rPr>
          <w:rFonts w:eastAsia="Batang;바탕" w:cs="Courier New" w:ascii="Book Antiqua" w:hAnsi="Book Antiqua"/>
          <w:color w:val="000000"/>
          <w:sz w:val="28"/>
          <w:szCs w:val="28"/>
          <w:lang w:val="en-US"/>
        </w:rPr>
        <w:t>-És maga.? - kérdezte Olivia. Ú Nagyon nagy baj lesz, ha a tesztek igazolják a gyógyszerük használhatatlanságát? Mit fognak csinálni magával New Yorkba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Felakasztanak a lábamnál fogva, és megkorbácsolnak - mosolygott gyászosan a férfi, majd megint elkomolyodott. - Nem lesz könnyű. Apósom az idén visszavonult, azt hiszem, részben azért, hogy megmutassa, mennyire bízik bennem, de nem gondolnám, hogy továbbra is megtisztel a bizalmával, ha elfuseráljuk ezt a terméket. Nagyon meg fog gyűlni a bajom, de ki kell bírnom.</w:t>
      </w:r>
    </w:p>
    <w:p>
      <w:pPr>
        <w:pStyle w:val="Normal"/>
        <w:widowControl w:val="false"/>
        <w:autoSpaceDE w:val="false"/>
        <w:rPr/>
      </w:pPr>
      <w:r>
        <w:rPr>
          <w:rFonts w:eastAsia="Batang;바탕" w:cs="Courier New" w:ascii="Book Antiqua" w:hAnsi="Book Antiqua"/>
          <w:color w:val="000000"/>
          <w:sz w:val="28"/>
          <w:szCs w:val="28"/>
          <w:lang w:val="en-US"/>
        </w:rPr>
        <w:t>És itt nemcsak róla volt szó. A Vicotec forgalomba hozatala azt jelentette volna, hogy megmenekülhetnek olyan emberek, akikre anyjához és Murielhez hasonlóan a halál leselkedik. És Peternek ez volt a fontos. Sokkal fontosabb, mint a haszon vagy hogy mit fog szólni Frank Donovan. És most lehet, hogy</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Ú106-</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107-</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búcsút kell mondaniuk a gyógyszernek. Majd meghalt, ha csak belegondol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Bárcsak olyan bátor volnék én is, mint maga - mondta szomorúan a nő, és ugyanaz a mérhetetlen bánat volt a szemében, amit Haskell először látott benne.</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Nem lehet mindig elmenekülni a dolgok elől, Olivi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Ezt senki sem tudta jobban ennél az asz-szonynál. A kétéves kisfia ott halt meg a karjában. Nem volt szüksége rá, hogy előadást tartsanak neki a bátorságról.</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És ha az életünk múlik a menekülésen? -kérdezte komolya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Peter átkarolta a vállát.</w:t>
      </w:r>
    </w:p>
    <w:p>
      <w:pPr>
        <w:pStyle w:val="Normal"/>
        <w:widowControl w:val="false"/>
        <w:autoSpaceDE w:val="false"/>
        <w:rPr/>
      </w:pPr>
      <w:r>
        <w:rPr>
          <w:rFonts w:eastAsia="Batang;바탕" w:cs="Courier New" w:ascii="Book Antiqua" w:hAnsi="Book Antiqua"/>
          <w:color w:val="000000"/>
          <w:sz w:val="28"/>
          <w:szCs w:val="28"/>
          <w:lang w:val="en-US"/>
        </w:rPr>
        <w:t>- Akkor nagyon biztosnak kell lennie magában, mielőtt megteszi - mondta ugyanolyan komolyan. Bárcsak segíthetne rajta! Oliviának borzasztó szüksége van egy barátra, és ő szeretett volna ilyen barátja lenni, nemcsak néhány órára. De tudta, hogy ha egyszer elválnak egymástól a szállodában, többé nem keresheti, nem beszélhet és még kevésbé találkozhat vele.</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Azt hiszem, nagyon biztos leszek - mondta halkan a nő. - De most még nem vagyok az.</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Fájdalmasan őszinte volt a hangja. Akármennyire kétségbeesetten boldogtalan, még mindig nem tud dönteni.</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És hová menekülne? Ú kérdezte Haskell, amikor végre találtak egy taxit, és bemondták a sofőrnek a Rue de Castiglione címét. Nem akarta egyenesen a szállodához vinni a nőt. pjem tudhatta, vissza lehet-e már menni a Ritzbe, vagy az emberek még mindig odakint ácsorognak a tére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Oliviának könnyű volt válaszolnia a kérdésre.</w:t>
      </w:r>
    </w:p>
    <w:p>
      <w:pPr>
        <w:pStyle w:val="Normal"/>
        <w:widowControl w:val="false"/>
        <w:autoSpaceDE w:val="false"/>
        <w:rPr/>
      </w:pPr>
      <w:r>
        <w:rPr>
          <w:rFonts w:eastAsia="Batang;바탕" w:cs="Courier New" w:ascii="Book Antiqua" w:hAnsi="Book Antiqua"/>
          <w:color w:val="000000"/>
          <w:sz w:val="28"/>
          <w:szCs w:val="28"/>
          <w:lang w:val="en-US"/>
        </w:rPr>
        <w:t>- Van egy hely, ahol sokat jártam valamikor régen, egyetemista koromban, amikor Franciaországban tanultam egy évig. Egy kis halászfalu lent, a Riviérán. Akkor fedeztem föl, amikor először jártam itt, és rendszeresen leugrottam a hétvégekre. Nem elegáns, nem divatos, nagyon egyszerű, de mégis az egyetlen hely, ahová mindig elmehettem, amikor úgy éreztem, megint meg kell találnom magamat. Ide bújtam el egy hétre Alex halála után, de féltem, hogy a sajtó megtalálna, ezért otthagytam, mielőtt megrohantak volna. Nem bírnám elviselni, ha azt a helyet is el kellene veszítenem. Egyszer majd oda szeretnék visszavonulni és ott maradni egy darabig, talán még meg is írnám a könyvet, mert állandóan az jár a fejemben, hogy képes lennék-e rá. Varázsos hely az, Peter. Bárcsak megmutathatnám magána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Talán majd megmutathatja egyszer</w:t>
      </w:r>
    </w:p>
    <w:p>
      <w:pPr>
        <w:pStyle w:val="Normal"/>
        <w:widowControl w:val="false"/>
        <w:autoSpaceDE w:val="false"/>
        <w:rPr/>
      </w:pPr>
      <w:r>
        <w:rPr>
          <w:rFonts w:eastAsia="Batang;바탕" w:cs="Courier New" w:ascii="Book Antiqua" w:hAnsi="Book Antiqua"/>
          <w:color w:val="000000"/>
          <w:sz w:val="28"/>
          <w:szCs w:val="28"/>
          <w:lang w:val="en-US"/>
        </w:rPr>
        <w:tab/>
        <w:t>mondta már-már társalgási tónusban Haskell, és közelebb vonta magához az asszonyt, de ez testvéries, megnyugtató mozdulat volt. Meg sem próbált bizalmaskodni vele vagy megcsókolni. Nem mintha nem akarta volna - semmit a világon nem szeretett volna annyira Ú, de nem engedte az Olivia és a felesége iránti tisztelet. Olivia álomkép volt csupán; az, hogy átbeszélgethetett vele egy éjszakát, már maga olyan ajándék, amely élete végéig drága lesz neki. Ilyen csak a filmekben szokott történni. - Egyébként mi a neve annak a faluna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A nő mosolygott, és úgy adta oda neki a falu nevét, akár egy ajándékot. Szinte olyan volt, mint egy jelszó, kettejük jelszava.</w:t>
      </w:r>
    </w:p>
    <w:p>
      <w:pPr>
        <w:pStyle w:val="Normal"/>
        <w:widowControl w:val="false"/>
        <w:autoSpaceDE w:val="false"/>
        <w:rPr/>
      </w:pPr>
      <w:r>
        <w:rPr>
          <w:rFonts w:eastAsia="Batang;바탕" w:cs="Courier New" w:ascii="Book Antiqua" w:hAnsi="Book Antiqua"/>
          <w:color w:val="000000"/>
          <w:sz w:val="28"/>
          <w:szCs w:val="28"/>
          <w:lang w:val="en-US"/>
        </w:rPr>
        <w:t>- La Faviére. Dél-Franciaországban van, a Cap Benat mellett. Maga is lemehet, ha akar. Ez a legszebb, amit adhatok valakinek - súgta, azzal Peter vállára hajtotta a fejét. így maradtak a visszaút hátralevő részében. Haskell átkarolta az asszony vállát, mert tudta, hogy annak épp erre van szüksége. Szerette volna megmondani Oliviának, hogy ő mindig a barátja lesz, akire számíthat, csak keresse meg bátran; de nem tudta, mit szólna hozzá, így csak ölelte a vállát, és egy őrült pillanatban majdnem kibökte, hogy szereti. Ugyan mikor mondhatták neki utoljára? Mikor volt, hogy</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utoljára szóltak hozzá gyöngéden, mikor érdekelt bárkit is, mit érez?</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Szerencsés ember maga - mondta halkan a szenátorné, amikor a taxi megállt, utcányira a Vendőme tértől.</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Miért mondja, hogy szerencsés vagyok? -firtatta kíváncsian Peter. Egyetlen szerencséjének azt tartotta, hogy Oliviával tölthette az éjszakát, kiönthették egymásnak a lelkűket és megoszthatták titkaika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Mert elégedett az életével, azt csinálja, ami a meggyőződése, és még mindig hisz az emberi tisztességben. Bárcsak én is megtehetném, de én már rég elveszítettem a hitemet. -Ő korántsem volt ilyen szerencsés. Amilyen jól bánt az élet ezzel az emberrel, olyan kemény volt Olivia Thatcherhez. Azt már nem mondta meg a férfinak, hogy véleménye szerint Haskell házassága sokkal kevésbé kielégítő, mint állítja. Úgy gondolta, erre még maga Peter se jött rá. Talán azért olyan szerencsés, mert vak. Egyébként őszinte, figyelmes ember, aki keményen dolgozik, és hajlandó szemet hunyni a felesége közönye, önző elzárkózása meg az apósa felháborító zsarnokoskodása fölött. Azért is szerencsés, mert nem látja a körülötte tátongó ürességet. Talán érzi, de nem látja igazán. Pedig milyen kedves, rendes, jószívű ember. Úgy árasztja m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gából a melegséget, hogy Oliviának még most, hajnal felé sem akarózott elválnia tőle.</w:t>
      </w:r>
    </w:p>
    <w:p>
      <w:pPr>
        <w:pStyle w:val="Normal"/>
        <w:widowControl w:val="false"/>
        <w:autoSpaceDE w:val="false"/>
        <w:rPr/>
      </w:pPr>
      <w:r>
        <w:rPr>
          <w:rFonts w:eastAsia="Batang;바탕" w:cs="Courier New" w:ascii="Book Antiqua" w:hAnsi="Book Antiqua"/>
          <w:color w:val="000000"/>
          <w:sz w:val="28"/>
          <w:szCs w:val="28"/>
          <w:lang w:val="en-US"/>
        </w:rPr>
        <w:t>- Utálok visszamenni Ú motyogta Peter fehér ingébe, meghitten odafészkelve magát a férfi vállához a taxi hátsó ülésén. Kimerítette őket a hosszas beszélgetés, és Olivia kezdett fáradni.</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Utálok elválni magától - mondta őszintén Haskell. Megpróbált emlékezni Kate arcára, de most ezzel a nővel akart lenni és nem Kate-tel. Soha, senkivel, még Kate-tel sem beszélgetett úgy, mint ezen az éjszakán Oliviá-val, aki olyan adakozó, annyira megértő, ráadásul olyan magányos, olyan sebzett és annyira éhes a melegségre. Hogy hagyhatná itt? Egyáltalán nem is értette, miért kellene elválniu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Tudom, hogy vissza kellene mennem, de nem emlékszem, miért.</w:t>
      </w:r>
    </w:p>
    <w:p>
      <w:pPr>
        <w:pStyle w:val="Normal"/>
        <w:widowControl w:val="false"/>
        <w:autoSpaceDE w:val="false"/>
        <w:rPr/>
      </w:pPr>
      <w:r>
        <w:rPr>
          <w:rFonts w:eastAsia="Batang;바탕" w:cs="Courier New" w:ascii="Book Antiqua" w:hAnsi="Book Antiqua"/>
          <w:color w:val="000000"/>
          <w:sz w:val="28"/>
          <w:szCs w:val="28"/>
          <w:lang w:val="en-US"/>
        </w:rPr>
        <w:t>Olivia álmosan mosolygott. Az lenne csak örömünnep a fotóriportereknek, ha láthatták volna őket az elmúlt hat órában. Nehéz volt elhinni, hogy ilyen hosszú időre eltűntek. Az órákig tartó montmartre-i beszélgetés után kínszenvedés volt visszamenni oda, ahová tartoztak. És ami még nagyobb baj, kezdett beleszeretni, holott meg sem csókolt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Vissza kell mennünk - mondta gyászosan. - Már biztosan az őrület szélén állnak 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maga miatti aggodalomtól. Nekem is ott kell lennem, hátha hallok valamit a Vicotecről. Ha nem lenne a Vicotec, most azonnal elszökne ezzel a nővel.</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És aztán? Világaink szétválnak, és mi megyünk tovább a magunk útján. Miért kell mindig nekünk lenni a vitézeknek? - olyan volt a hangja és a nézése, mint egy durcás gyereké. Peter elmosolyodott a láttá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Szerintem azért, mert erre választottak bennünket. Egyszer csak valahol valaki azt mondta: „Hé, ti! Álljatok csak rá erre a sínre, ti lesztek a vitézek." Egyébként, Olivia, maga sokkal erősebb, mint é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Ezt is ma éjszaka érezte meg, és mérhetetlenül tisztelte érte.</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Dehogy vagyok - felelte egyszerűen az asszony. - Nem magamtól vállaltam. Csak úgy megtörtént. Ez nem vitézség, ez végzet. -Csöndesen nézett fel Haskellre. Bárcsak az övé lehetne ez a férfi. De hát úgyse lesz az soha. - Köszönöm, amiért követett ma éjszaka... és köszönöm a kávé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Bármikor, Olivia... emlékezzen erre. Bármikor, ha -szeretne egy kávét, én ott leszek... New Yorkban... Washingtonban... Párizsban... A nő tudta, hogy ez a férfi most a barátságát kínálja neki. Szerencsétlenségükre ennyit kínálhatott csupá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112-</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113</w:t>
      </w:r>
    </w:p>
    <w:p>
      <w:pPr>
        <w:pStyle w:val="Normal"/>
        <w:widowControl w:val="false"/>
        <w:autoSpaceDE w:val="false"/>
        <w:rPr/>
      </w:pPr>
      <w:r>
        <w:rPr>
          <w:rFonts w:eastAsia="Batang;바탕" w:cs="Courier New" w:ascii="Book Antiqua" w:hAnsi="Book Antiqua"/>
          <w:color w:val="000000"/>
          <w:sz w:val="28"/>
          <w:szCs w:val="28"/>
          <w:lang w:val="en-US"/>
        </w:rPr>
        <w:t>Ú Sok szerencsét a Vicoteckel - mondta, amikor kiszálltak a taxiból, - És, Peter, ha magának az a sorsa, hogy segítsen az embereken, akkor az teljesülni is fog. Hiszek benne.</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Én is Ú felelte Haskell szomorúan. Máris hiányzott neki az asszony. - Vigyázzon magára, Olivia.</w:t>
      </w:r>
    </w:p>
    <w:p>
      <w:pPr>
        <w:pStyle w:val="Normal"/>
        <w:widowControl w:val="false"/>
        <w:autoSpaceDE w:val="false"/>
        <w:rPr/>
      </w:pPr>
      <w:r>
        <w:rPr>
          <w:rFonts w:eastAsia="Batang;바탕" w:cs="Courier New" w:ascii="Book Antiqua" w:hAnsi="Book Antiqua"/>
          <w:color w:val="000000"/>
          <w:sz w:val="28"/>
          <w:szCs w:val="28"/>
          <w:lang w:val="en-US"/>
        </w:rPr>
        <w:t>Annyi mindent szeretett volna mondani, minden jót szeretett volna kívánni neki, magához szerette volna szorítani, el szeretett volna szökni vele abba a halászfaluba Cap Benat mellett. Mi'ért, hogy néha olyan igazságtalan az élet? Miért nem bőkezűbb? Miért nem illanhatnak el úgy, mint Agatha Christie?</w:t>
      </w:r>
    </w:p>
    <w:p>
      <w:pPr>
        <w:pStyle w:val="Normal"/>
        <w:widowControl w:val="false"/>
        <w:autoSpaceDE w:val="false"/>
        <w:rPr/>
      </w:pPr>
      <w:r>
        <w:rPr>
          <w:rFonts w:eastAsia="Batang;바탕" w:cs="Courier New" w:ascii="Book Antiqua" w:hAnsi="Book Antiqua"/>
          <w:color w:val="000000"/>
          <w:sz w:val="28"/>
          <w:szCs w:val="28"/>
          <w:lang w:val="en-US"/>
        </w:rPr>
        <w:t>Hosszúnak tűnő ideig álltak a sarkon, aztán Peter még egyszer, utoljára megszorította a nő kezét, Olivia befordult a sarkon, és a fehér pólós, kék farmeres karcsú kis alak gyorsan átsietett a téren. Peter utánanézett és azon tűnődött, fogja-e még látni, akár a szállodában is. Amikor ő is elindult, Olivia éppen odaért a Ritz ajtajához, ahonnan egy utolsót intett, Peter pedig nézte, és utálta magát, amiért nem csókolta meg.</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Negyedik fejeze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Meglepetésére aznap délig aludt. Halálosan fáradt volt, amikor reggel hatkor hazavetődött. Amikor felébredt, egyedül Oliviára tudott gondolni. Lehangolt és bánatos volt nélküle, és mikor kinézett az ablakon, látta, hogy esik. Csak ült és Olivián töprengett kávéja és kiflije mellett. Egyfolytában azon rágódott, hogyan fogadták az asszonyt, amikor olyan későn ment haza aznap reggel. Vajon dühöngött a férje? Esetleg megijedt? Belebetegedett-e az aggodalomba vagy csak bosszankodott? Kate-ről nem tudta elképzelni, hogy ilyet tegyen. Mellesleg két napja még magáról sem tudta volna elképzelni.</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Bárcsak egész éjszaka így beszélgethettek volna Oliviával. Milyen nyüt és becsületes volt az asszony. Ahogy kiitta a kávéját, eszébe jutott néhány dolog, amit a szenátorné mondott a kettejük életéről. Most, Olivia szemén át,</w:t>
      </w:r>
    </w:p>
    <w:p>
      <w:pPr>
        <w:pStyle w:val="Normal"/>
        <w:widowControl w:val="false"/>
        <w:autoSpaceDE w:val="false"/>
        <w:rPr/>
      </w:pPr>
      <w:r>
        <w:rPr>
          <w:rFonts w:eastAsia="Batang;바탕" w:cs="Courier New" w:ascii="Book Antiqua" w:hAnsi="Book Antiqua"/>
          <w:color w:val="000000"/>
          <w:sz w:val="28"/>
          <w:szCs w:val="28"/>
          <w:lang w:val="en-US"/>
        </w:rPr>
        <w:t>n más színben látta a saját házasságát, zélyezni kezdte Kate rajongása az apja-l Donovanek olyan közel álltak egy-dz, hogy ő kirekesztettnek érezte magát, ette, hogy nem beszélhet Kate-nek Su--ról, nem vallhatja be neki, miért kell itt dnia Párizsban. Ha Franknek nem Ita el, legalább a feleségének szerette ., márpedig tudta, hogy nem teheti, yen különös is elgondolni, hogy tegnap tea könnyebb volt megnyílnia egy vad :nnek. Olivia olyan együttérző volt, i kedves, annyira megértette, milyen elmeket okoz a várakozás. Bárcsak be-etne vele megint. Lezuhanyozott, átöltö-de senki másra nem tudott gondolni, őrá: a szemére, az arcára, arra a szomo-illantására, amellyel ránézett, mielőtt el-t, és hogy ő milyen fájó szívvel követte a Ltetével. Valószerűtlen volt az egész. Szin-tegkönnyebbült, amikor egy óra múlva szólalt a telefon. Katié volt az. Hirtelen stett volna utánanyúlni, hogy odahúzhas-lagához és megbizonyosodhasson róla, / Katié igazán szereti. Szia! - mondta a felesége. Amerikában reggel hét óra volt, de az asszonyban máris sgett az energia és a rohanhatnék. - Mi-. Párizsba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Peter habozott egy pillanatig. Nem egészen tudta, mit mondhat neki.</w:t>
      </w:r>
    </w:p>
    <w:p>
      <w:pPr>
        <w:pStyle w:val="Normal"/>
        <w:widowControl w:val="false"/>
        <w:autoSpaceDE w:val="false"/>
        <w:rPr/>
      </w:pPr>
      <w:r>
        <w:rPr>
          <w:rFonts w:eastAsia="Batang;바탕" w:cs="Courier New" w:ascii="Book Antiqua" w:hAnsi="Book Antiqua"/>
          <w:color w:val="000000"/>
          <w:sz w:val="28"/>
          <w:szCs w:val="28"/>
          <w:lang w:val="en-US"/>
        </w:rPr>
        <w:t>- Remek, csak hiányzol - felelte. Hirtelen ólomsúllyal nehezedett rá a várakozás Suchard ítéletére, és az éjszaka káprázatnak tűnt csupán. Vagy most Olivia a valóságos, és Katié az álom? Összevissza kavargott benne minden. Még mindig fáradt volt az átvirrasztott éjszakától.</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Mikor jössz haza? - kérdezte Katié Greenwichből. Kávét kortyolt, épp befejezte a reggelijét. El akarta kapni a nyolcórás vonatot New Yorkba, és nem volt sok ideje.</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Remélem, néhány nap múlva - felelte Haskell. Ú Hét végére egész biztosan. Su-chard-nak kissé elhúzódtak a tesztjei, és elhatároztam, hogy kivárom a végét. Úgy gondolom, ettől egy kicsit hamarabb fejezi be.</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Valami fontos dolog okozta ezt az elhúzódást, vagy csak részletkérdések? Ú érdeklődött Katié, és Peter szinte látta mellette Frankét, amint a válaszra vár. Egészen bizonyos, hogy Frank már mindazt elmondta a lányának, amit tegnap hallott Petertől. Óvatosnak kell lennie. Amit közöl vele, az rögtön megy tovább Franknek.</w:t>
      </w:r>
    </w:p>
    <w:p>
      <w:pPr>
        <w:pStyle w:val="Normal"/>
        <w:widowControl w:val="false"/>
        <w:autoSpaceDE w:val="false"/>
        <w:rPr/>
      </w:pPr>
      <w:r>
        <w:rPr>
          <w:rFonts w:eastAsia="Batang;바탕" w:cs="Courier New" w:ascii="Book Antiqua" w:hAnsi="Book Antiqua"/>
          <w:color w:val="000000"/>
          <w:sz w:val="28"/>
          <w:szCs w:val="28"/>
          <w:lang w:val="en-US"/>
        </w:rPr>
        <w:t>- Csak apróságok. Tudod, hogy Suchard milyen aggályos - vetette oda félvállról.</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Inkább szőröző, ha a véleményemre</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117-</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vagy kíváncsi. A kákán is csomót keres. Apu azt mondta, Genfben nagyszerűen sikerültek a tesztek.</w:t>
      </w:r>
    </w:p>
    <w:p>
      <w:pPr>
        <w:pStyle w:val="Normal"/>
        <w:widowControl w:val="false"/>
        <w:autoSpaceDE w:val="false"/>
        <w:rPr/>
      </w:pPr>
      <w:r>
        <w:rPr>
          <w:rFonts w:eastAsia="Batang;바탕" w:cs="Courier New" w:ascii="Book Antiqua" w:hAnsi="Book Antiqua"/>
          <w:color w:val="000000"/>
          <w:sz w:val="28"/>
          <w:szCs w:val="28"/>
          <w:lang w:val="en-US"/>
        </w:rPr>
        <w:t>Büszke volt a hangja, de kissé hűvös. Az évek során némileg megváltozott a kapcsolatuk. Katié már nem volt olyan gyengéd, mint régen, és csakis játékos hangulatában és négyszemközt engedte szabadjára az érzelmeit. Ma reggel pedig különösen nem volt meleg hangulatba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Meghiszem azt, hogy nagyszerűen! Peter mosolygott, megpróbálta maga elé</w:t>
      </w:r>
    </w:p>
    <w:p>
      <w:pPr>
        <w:pStyle w:val="Normal"/>
        <w:widowControl w:val="false"/>
        <w:autoSpaceDE w:val="false"/>
        <w:rPr/>
      </w:pPr>
      <w:r>
        <w:rPr>
          <w:rFonts w:eastAsia="Batang;바탕" w:cs="Courier New" w:ascii="Book Antiqua" w:hAnsi="Book Antiqua"/>
          <w:color w:val="000000"/>
          <w:sz w:val="28"/>
          <w:szCs w:val="28"/>
          <w:lang w:val="en-US"/>
        </w:rPr>
        <w:t>képzelni a feleségét, de hirtelen Oliviát kellett látnia, amint ott üldögél az ő greenwichi konyhájában. Nyugtalanítóan különös látomás volt. Az ő élete Katié, nem Olivia Thatcher. Erősebben kinyitotta a szemét, kibámult az ablakon a zuhogó esőbe, úgy igyekezett arra összpontosítani, amit lát. - Milyen volt a vacsora apáddal tegnap este? - próbált meg témát változtatni. Nem akarta Kate-vel megtárgyalni a Vicotecet. A hét végén épp eleget beszélhetnek róla.</w:t>
      </w:r>
    </w:p>
    <w:p>
      <w:pPr>
        <w:pStyle w:val="Normal"/>
        <w:widowControl w:val="false"/>
        <w:autoSpaceDE w:val="false"/>
        <w:rPr/>
      </w:pPr>
      <w:r>
        <w:rPr>
          <w:rFonts w:eastAsia="Batang;바탕" w:cs="Courier New" w:ascii="Book Antiqua" w:hAnsi="Book Antiqua"/>
          <w:color w:val="000000"/>
          <w:sz w:val="28"/>
          <w:szCs w:val="28"/>
          <w:lang w:val="en-US"/>
        </w:rPr>
        <w:t>- Pazar! Rengeteg mindent kiterveltünk Vineyardra. Apu idén megpróbálja kint tölteni a következő két hónapo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Boldog volt a hangja, Peter pedig nem akart arra gondolni, amit Olivia mondott a kompromisszumokról. Neki majdnem húsz éve ez az élete, és ezt kell tovább élnie.</w:t>
      </w:r>
    </w:p>
    <w:p>
      <w:pPr>
        <w:pStyle w:val="Normal"/>
        <w:widowControl w:val="false"/>
        <w:autoSpaceDE w:val="false"/>
        <w:rPr/>
      </w:pPr>
      <w:r>
        <w:rPr>
          <w:rFonts w:eastAsia="Batang;바탕" w:cs="Courier New" w:ascii="Book Antiqua" w:hAnsi="Book Antiqua"/>
          <w:color w:val="000000"/>
          <w:sz w:val="28"/>
          <w:szCs w:val="28"/>
          <w:lang w:val="en-US"/>
        </w:rPr>
        <w:t>- Tudom, hogy kint lesz két hónapig. Mind leléptek, engem meg bent hagytok a városban. Hogy vannak a fiú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Elfoglaltak. Sose látom őket. Pat befejezte a tanévet, Paul és Miké azon a napon jöttek haza, amikor te elutaztál, és a ház már megint olyan, mint egy állatkert. Örökösen zoknikat és farmereket szedegetek össze, és tornacipőket próbálok összepárosítani.</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Persze tudták, milyen áldás, hogy ilyen jó gyerekeik vannak. Peter mindig is szeretett együtt lenni velük. Hogy Kate szóba hozta őket, hirtelen hiányozni kezdtek az apjuknak.</w:t>
      </w:r>
    </w:p>
    <w:p>
      <w:pPr>
        <w:pStyle w:val="Normal"/>
        <w:widowControl w:val="false"/>
        <w:autoSpaceDE w:val="false"/>
        <w:rPr/>
      </w:pPr>
      <w:r>
        <w:rPr>
          <w:rFonts w:eastAsia="Batang;바탕" w:cs="Courier New" w:ascii="Book Antiqua" w:hAnsi="Book Antiqua"/>
          <w:color w:val="000000"/>
          <w:sz w:val="28"/>
          <w:szCs w:val="28"/>
          <w:lang w:val="en-US"/>
        </w:rPr>
        <w:t>- Mit csináltok ma? - kérdezte várakozva. Neki ma is egész nap Suchard-ra kell várakoznia. Ücsöröghet a szobájában, és legföljebb a laptopjával szórakoztathatja magát.</w:t>
      </w:r>
    </w:p>
    <w:p>
      <w:pPr>
        <w:pStyle w:val="Normal"/>
        <w:widowControl w:val="false"/>
        <w:autoSpaceDE w:val="false"/>
        <w:rPr/>
      </w:pPr>
      <w:r>
        <w:rPr>
          <w:rFonts w:eastAsia="Batang;바탕" w:cs="Courier New" w:ascii="Book Antiqua" w:hAnsi="Book Antiqua"/>
          <w:color w:val="000000"/>
          <w:sz w:val="28"/>
          <w:szCs w:val="28"/>
          <w:lang w:val="en-US"/>
        </w:rPr>
        <w:t>- Ma iskolaszéki ülésem lesz a városban. Azt hiszem, apuval löncsölök, és ezt-azt meg akarok vásárolni Vineyardra. Tavaly a fiúk elhasználták minden ágyneműnket. Ránk férne néhány új törülköző is.</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Tüsténkedő és szórakozott volt a hangja. Peternek megütötte a fülét, hogy a felesége megint az apjával találkozik.</w:t>
      </w:r>
    </w:p>
    <w:p>
      <w:pPr>
        <w:pStyle w:val="Normal"/>
        <w:widowControl w:val="false"/>
        <w:autoSpaceDE w:val="false"/>
        <w:rPr/>
      </w:pPr>
      <w:r>
        <w:rPr>
          <w:rFonts w:eastAsia="Batang;바탕" w:cs="Courier New" w:ascii="Book Antiqua" w:hAnsi="Book Antiqua"/>
          <w:color w:val="000000"/>
          <w:sz w:val="28"/>
          <w:szCs w:val="28"/>
          <w:lang w:val="en-US"/>
        </w:rPr>
        <w:t>- Mintha azt mondtad volna, hogy tegnap is együtt vacsoráztatok - vonta össze a szemöldöké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Pontosan. De amikor említettem neki,</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ma bemegyek a városba, meghívott egy gyors löncsre az irodájáb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Ugyan mi mondanivalója van még a férjének, tűnődött Peter. - És veled mi va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Az esőt bámulta, ahogy zuhog a párizsi háztetőkre. Szerette Párizst, még esőben is. Mindent szeretett benne.</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Azt hiszem, dolgozgatok egy kicsit a szobában. Áthoztam pár dolgot a laptopba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Hát ez nem hangzik valami mulatságosán. Miért nem mész el legalább ebédelni Suchard-ral?</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Peter azonban egy ebédnél sokkal többet szeretett volna a vegyésztől, és nem akarta elvonni a munkájától.</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Úgy gondolom, nagyon elfoglalt - mondta kitérőé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Én is az vagyok. Rohannom kell, különben lekésem a vonatomat. Üzensz valamit apunak?</w:t>
      </w:r>
    </w:p>
    <w:p>
      <w:pPr>
        <w:pStyle w:val="Normal"/>
        <w:widowControl w:val="false"/>
        <w:autoSpaceDE w:val="false"/>
        <w:rPr/>
      </w:pPr>
      <w:r>
        <w:rPr>
          <w:rFonts w:eastAsia="Batang;바탕" w:cs="Courier New" w:ascii="Book Antiqua" w:hAnsi="Book Antiqua"/>
          <w:color w:val="000000"/>
          <w:sz w:val="28"/>
          <w:szCs w:val="28"/>
          <w:lang w:val="en-US"/>
        </w:rPr>
        <w:t>Peter megrázta a fejét. Ha lenne mondanivalója, maga hívná föl az apósát, vagy faxol-na neki. Nem üzen Franknek Katié közvetítésével.</w:t>
      </w:r>
    </w:p>
    <w:p>
      <w:pPr>
        <w:pStyle w:val="Normal"/>
        <w:widowControl w:val="false"/>
        <w:autoSpaceDE w:val="false"/>
        <w:rPr/>
      </w:pPr>
      <w:r>
        <w:rPr>
          <w:rFonts w:eastAsia="Batang;바탕" w:cs="Courier New" w:ascii="Book Antiqua" w:hAnsi="Book Antiqua"/>
          <w:color w:val="000000"/>
          <w:sz w:val="28"/>
          <w:szCs w:val="28"/>
          <w:lang w:val="en-US"/>
        </w:rPr>
        <w:t>- Mulass jól! Viszlát néhány nap múlva -mondta, és a hangja nem árulta el a feleségének, hogy az előző éjszaka csupaszította le a lelkét egy másik asszonyna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Aztán ne dolgozd agyon magad - intette</w:t>
      </w:r>
    </w:p>
    <w:p>
      <w:pPr>
        <w:pStyle w:val="Normal"/>
        <w:widowControl w:val="false"/>
        <w:autoSpaceDE w:val="false"/>
        <w:rPr/>
      </w:pPr>
      <w:r>
        <w:rPr>
          <w:rFonts w:eastAsia="Batang;바탕" w:cs="Courier New" w:ascii="Book Antiqua" w:hAnsi="Book Antiqua"/>
          <w:color w:val="000000"/>
          <w:sz w:val="28"/>
          <w:szCs w:val="28"/>
          <w:lang w:val="en-US"/>
        </w:rPr>
        <w:t>közömbösen Kate, azzal már le is tette a kagylót, Peter pedig sokáig csak ült és a feleségéről gondolkozott. Fájó hiányérzetet keltett benne a beszélgetés. De hát Katié ilyen. Érdekelte a férje munkája, főleg az, aminek az üzlethez van köze. Egyébként azonban sohasem volt ideje Peterre, és sohasem beszélték meg a gondolataikat vagy érzéseiket. Haskell néha eltűnődött, nem ijed-e meg Katié attól a tudattól, hogy senkit sem enged közel magához, csakis Frankét? Miután kiskorában elveszítette az anyját, beleivódott a rettegés a veszteségtől és az elhagyatottságtól, és félt bárkihez is kötődni az apján kívül. Apura mindig lehet támaszkodni, apu mindig ott van. Persze Peter is ott volt, de Kate világában az apja állt a fő helyen, aki egyébként igényt is tartott a lányára. Rengeteget követelt magának az idejéből, érdeklődéséből, figyelméből. Bár rengeteget is adott. Mindennel elhalmozta a gyermekét, de ezért ugyanannyi időt és szeretetet várt cserébe. Igaz, hogy Kate-nek szüksége volt a férjére és a fiaira is, de Peter mégis gyanította, hogy soha senkit nem szeretett annyira, mint Franket, sem a férjét, sem a fiait, noha ezt nem lett volna hajlandó beismerni. És ha azt gondolta, hogy valaki fenyegeti Franket, akkor úgy védte, akár egy nőstény oroszlán. Pedig inkább a saját családjával</w:t>
      </w:r>
    </w:p>
    <w:p>
      <w:pPr>
        <w:pStyle w:val="Normal"/>
        <w:widowControl w:val="false"/>
        <w:autoSpaceDE w:val="false"/>
        <w:rPr/>
      </w:pPr>
      <w:r>
        <w:rPr>
          <w:rFonts w:eastAsia="Batang;바탕" w:cs="Courier New" w:ascii="Book Antiqua" w:hAnsi="Book Antiqua"/>
          <w:color w:val="000000"/>
          <w:sz w:val="28"/>
          <w:szCs w:val="28"/>
          <w:lang w:val="en-US"/>
        </w:rPr>
        <w:t>kellett volna így törődnie, nem az apjával. A Donovanek kapcsolatának ez az oldala mindig bosszantotta Petert. Ahogy Kate ragaszkodott az apjához, az már tényleg túlment a józan ész határá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Egész délután dolgozott. Négykor úgy döntött, felhívja Suchard-t, és rögtön le is szama-razta magát, amint megtette. Ezúttal Paul-Louis vette föl a kagylót a laboratóriumban, de nagyon kurtán-furcsán beszélt, és azt állította, nincs újabb híre. Nem megígérte, hogy rögtön telefonál, mihelyt lefuttatják az utolsó teszteke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Igen, tudom, ne haragudjon... Csak arr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gondoltam...</w:t>
      </w:r>
    </w:p>
    <w:p>
      <w:pPr>
        <w:pStyle w:val="Normal"/>
        <w:widowControl w:val="false"/>
        <w:autoSpaceDE w:val="false"/>
        <w:rPr/>
      </w:pPr>
      <w:r>
        <w:rPr>
          <w:rFonts w:eastAsia="Batang;바탕" w:cs="Courier New" w:ascii="Book Antiqua" w:hAnsi="Book Antiqua"/>
          <w:color w:val="000000"/>
          <w:sz w:val="28"/>
          <w:szCs w:val="28"/>
          <w:lang w:val="en-US"/>
        </w:rPr>
        <w:t>Ostobának érezte magát, amiért türelmetlenkedik, de a Vicotec olyan sokat jelentett neki, mindennél többet, és másra se tudott gondolni, mint a gyógyszerre. Meg Olivia Thatcherre. Egyszerűen képtelen volt dolgozni. Ötkor elhatározta, hogy lemegy az uszodába, hátha kiégetheti magából a feszültsége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Kereste Oliviát a liftben és az uszodában. Kereste mindenütt, de nem látta. Vajon hol lehet ma, és mit gondol a tegnap éjszakáról? Különös intermezzónak tekinti vagy fordulópontnak? Peternek örökösen az járt az eszében, amiről beszélgettek, meg hogy hogyan</w:t>
      </w:r>
    </w:p>
    <w:p>
      <w:pPr>
        <w:pStyle w:val="Normal"/>
        <w:widowControl w:val="false"/>
        <w:autoSpaceDE w:val="false"/>
        <w:rPr/>
      </w:pPr>
      <w:r>
        <w:rPr>
          <w:rFonts w:eastAsia="Batang;바탕" w:cs="Courier New" w:ascii="Book Antiqua" w:hAnsi="Book Antiqua"/>
          <w:color w:val="000000"/>
          <w:sz w:val="28"/>
          <w:szCs w:val="28"/>
          <w:lang w:val="en-US"/>
        </w:rPr>
        <w:t>nézett Olivia, és mí rejtőzhetett a szavai mögött. Folyton azt a hatalmas, barna szempárt látta, az ártatlan, komoly arcot, a távolodó, fehér pólós, vékony alakot. Még az úszás sem űzhette ki a gondolataiból. Nemigen volt jobb állapotban, amikor fölment a szobájába, és bekapcsolta a tévét. Kellett valami, akármi, hogy elhallgattassa a fejében zsongó hangokat, elhessentse az alig ismert asszony látomását, és elfojtsa az afölötti szorongást, hogy Suchard tesztje megadja a kegyelemdöfést a Vicotecnek.</w:t>
      </w:r>
    </w:p>
    <w:p>
      <w:pPr>
        <w:pStyle w:val="Normal"/>
        <w:widowControl w:val="false"/>
        <w:autoSpaceDE w:val="false"/>
        <w:rPr/>
      </w:pPr>
      <w:r>
        <w:rPr>
          <w:rFonts w:eastAsia="Batang;바탕" w:cs="Courier New" w:ascii="Book Antiqua" w:hAnsi="Book Antiqua"/>
          <w:color w:val="000000"/>
          <w:sz w:val="28"/>
          <w:szCs w:val="28"/>
          <w:lang w:val="en-US"/>
        </w:rPr>
        <w:t>Nézte a CNN-t. A szokott állapotban volt a világ. A Közel-Keleten zavargások, Japánban kisebb földrengés, New Yorkban, az Empire State Buildingben bombariadó, ezrével tódultak az utcára a rémült emberek. Ettől is csak a tegnap éjszakára kellett gondolnia, amikor utánanézett, majd a nyomába szegődött a Vendőme térről elsurranó Oliviána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És hirtelen azt hitte, hogy elment az esze. A CNN bemondója épp akkor ejtette ki az asz-szony nevét, és volt egy elmosódó felvétel is az elsiető Olivia fehér pólós hátáról és egy még elmosódottabb egy férfiról, aki messziről követi a szenátornét. De neki csak a tarkóját lehetett látni, és nem volt semmi különös ismertetőjegye. „Tegnap éjjel a párizsi Ritz szállodában el-</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bombariadó során eltűnt Anderson Thatcher felesége. Észrevették, amint sietős léptekkel távozik a Vendőme térről, és a képen látható férfi utánamegy. Nem állnak rendelkezésünkre bővebb adatok arról, hogy a mindenki előtt ismeretlen férfi ártó vagy előre megfontolt szándékkal, illetve közönséges véletlen folytán követte-e Mrs. Thatchert, akinek nem a testőre vol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Peter nyomban rájött, hogy a fénykép őró-la készült, amikor nyomába szegődött az asszonynak, de szerencsére senki sem ismerte föl, és a felvétel alapján lehetetlen volt azonosítani.</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w:t>
      </w:r>
      <w:r>
        <w:rPr>
          <w:rFonts w:eastAsia="Batang;바탕" w:cs="Courier New" w:ascii="Book Antiqua" w:hAnsi="Book Antiqua"/>
          <w:color w:val="000000"/>
          <w:sz w:val="28"/>
          <w:szCs w:val="28"/>
          <w:lang w:val="en-US"/>
        </w:rPr>
        <w:t>Mrs. Thatcher körülbelül tegnap éjfélkor tűnt el, és azóta nincs róla hír. Az egyik éjjeliőr úgy emlékszik, mintha látta volna hazajönni ma reggel, más beszámolók szerint viszont nem tért vissza a szállodába. Nem lehet tudni, bűntényről van-e szó, vagy Mrs. Thatcher egyszerűen csak menekülni akart a politikai feszültségtől, és eltávozott, hogy néhány órára baráti társaságban pihenje ki magát Párizsban vagy Párizs közelében, bár az idő haladtával ez egyre kevésbé látszik valószínűnek. Az egyetlen, amit tudunk, az, hogy Olivia Douglas Thatcher eltűnt. A CNN-t látták, Párizsból."</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Peter hitetlenkedve bámult a képernyőre.</w:t>
      </w:r>
    </w:p>
    <w:p>
      <w:pPr>
        <w:pStyle w:val="Normal"/>
        <w:widowControl w:val="false"/>
        <w:autoSpaceDE w:val="false"/>
        <w:rPr/>
      </w:pPr>
      <w:r>
        <w:rPr>
          <w:rFonts w:eastAsia="Batang;바탕" w:cs="Courier New" w:ascii="Book Antiqua" w:hAnsi="Book Antiqua"/>
          <w:color w:val="000000"/>
          <w:sz w:val="28"/>
          <w:szCs w:val="28"/>
          <w:lang w:val="en-US"/>
        </w:rPr>
        <w:t>Most éppen Oliviáról mutattak fotókat, aztán megjelent a férj, akivel egy riporter készített interjút az angol nyelvű csatorna számára, amelyet ő is nézett. A riporter célzott rá, hogy Alex nevű kisfiának két éve bekövetkezett halála óta Mrs. Thatcher depresszióban szenved, Andy Thatcher ezt cáfolta. Azt is hozzátette, miszerint ő biztos benne, hogy felesége él és jól van, ha pedig elrabolták, akkor a tettesek hamarosan hallatni fognak magukról. A szenátor nagyon őszintének és meghökkentően nyugodtnak tűnt fel. A szeme száraz volt, és nem látszott rajta a pániknak semmi jele. Azt is mondta a riporter, hogy a rendőrség egész délután a szállodában volt a szenátorral és udvarával, kezelte a telefonokat, és várta, hogy hírt halljon a szenátornéról. De volt valami Andy Thatcherben, amitől Peternek arra kellett gondolnia, hogy ezekben az órákban egész kellemesen eldolgozgatott a kampányán, és egyáltalán nincs annyira magánkívül a felesége eltűnésétől, mint más férfiak lennének. És ekkor hirtelen megrémült. Mi történt Oliviával, miután elváltak?</w:t>
      </w:r>
    </w:p>
    <w:p>
      <w:pPr>
        <w:pStyle w:val="Normal"/>
        <w:widowControl w:val="false"/>
        <w:autoSpaceDE w:val="false"/>
        <w:rPr/>
      </w:pPr>
      <w:r>
        <w:rPr>
          <w:rFonts w:eastAsia="Batang;바탕" w:cs="Courier New" w:ascii="Book Antiqua" w:hAnsi="Book Antiqua"/>
          <w:color w:val="000000"/>
          <w:sz w:val="28"/>
          <w:szCs w:val="28"/>
          <w:lang w:val="en-US"/>
        </w:rPr>
        <w:t>Röviddel hat óra után vett búcsút tőle, és még látta, amint belép a szállodába. Mi történhetett vele? Haskell bűnösnek érezte magát. És ha akkor rabolták el, amikor útban volt a szobája felé? De akárhogy forgatta ezt az</w:t>
      </w:r>
    </w:p>
    <w:p>
      <w:pPr>
        <w:pStyle w:val="Normal"/>
        <w:widowControl w:val="false"/>
        <w:autoSpaceDE w:val="false"/>
        <w:rPr/>
      </w:pPr>
      <w:r>
        <w:rPr>
          <w:rFonts w:eastAsia="Batang;바탕" w:cs="Courier New" w:ascii="Book Antiqua" w:hAnsi="Book Antiqua"/>
          <w:color w:val="000000"/>
          <w:sz w:val="28"/>
          <w:szCs w:val="28"/>
          <w:lang w:val="en-US"/>
        </w:rPr>
        <w:t>agyában, mindig ugyanazon a helyen akadt meg a kerék. Nagyon aggasztotta az ember-rablás lehetősége, de valamiért nem érezte reálisnak. Agatha Christie, súgta neki egy hang. A gondolatát se bírta elviselni, hogy valami szörnyűség történhetett az asszonnyal, de minél jobban törte a fejét, annál inkább gyanította, hogy semmi baja. Előző éjszaka elillant. most is játszva megtehette. Talán csakugyan nem bírt visszatérni megszokott életéhez, bár bizonyára úgy érezte, ez a kötelessége. De tegnap este megmondta, hogy már nemigen bírja sokáig.</w:t>
      </w:r>
    </w:p>
    <w:p>
      <w:pPr>
        <w:pStyle w:val="Normal"/>
        <w:widowControl w:val="false"/>
        <w:autoSpaceDE w:val="false"/>
        <w:rPr/>
      </w:pPr>
      <w:r>
        <w:rPr>
          <w:rFonts w:eastAsia="Batang;바탕" w:cs="Courier New" w:ascii="Book Antiqua" w:hAnsi="Book Antiqua"/>
          <w:color w:val="000000"/>
          <w:sz w:val="28"/>
          <w:szCs w:val="28"/>
          <w:lang w:val="en-US"/>
        </w:rPr>
        <w:t>Járkálni kezdett a szobájában, Olivián töprengett, és néhány perc múlva már tudta is, mit kell tennie. Persze kínos lesz, de ha Olivia biztonsága múlik rajta, akkor megéri. Meg kell mondania a szenátornak, hogy együtt volt a feleségével, és hogy ma reggel ő hozta vissza a Ritzbe. La Faviére-t is el akarta mondani, mert minél többet tépelődött, annál bizonyosabb volt benne, hogy az asszony odament. Ösztönösen érezte, hogy ez az egyetlen hely, ahol Olivia menedéket keresne. Bármilyen keveset tud is a szenátornérói, ez úgyszólván bizonyosra vehető. Andy Thatcher nyilván tudja, mit jelent a feleségének La Faviére, csak valamiért nem jutott eszébe. Peter majd emlékezteti, és talán javasolni is</w:t>
      </w:r>
    </w:p>
    <w:p>
      <w:pPr>
        <w:pStyle w:val="Normal"/>
        <w:widowControl w:val="false"/>
        <w:autoSpaceDE w:val="false"/>
        <w:rPr/>
      </w:pPr>
      <w:r>
        <w:rPr>
          <w:rFonts w:eastAsia="Batang;바탕" w:cs="Courier New" w:ascii="Book Antiqua" w:hAnsi="Book Antiqua"/>
          <w:color w:val="000000"/>
          <w:sz w:val="28"/>
          <w:szCs w:val="28"/>
          <w:lang w:val="en-US"/>
        </w:rPr>
        <w:t>fogja&gt; h&amp;y ott keressék az asszonyt. Ha ott sincs, akkor tényleg bajban va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Nem vesztegette az időt azzal, hogy a liftre várakozzék. Egyenesen nekivágott a lépcsőnek, felrohant két emeletet, és meg sem állt Thatcherek lakosztályáig. Olivia tegnap éjjel említette a szobája számát, és Peter rögtön felismerte a folyosókon ácsorgó, beszélgető rendőröket és titkosszolgálatosokat. Nyomott hangulatban voltak, de nem látszottak túlzottan letörtnek. Még Olivia lakosztálya előtt sem szabadult el a kétségbeesés. Valamennyien a közeledőt nézték. Peter tiszteletet parancsoló jelenség volt, és zakót is vett, mielőtt elhagyta volna a szobáját, bár a nyakkendőjét a kezében tartotta. És most hirtelen beléhasított: egyáltalán fogadja-e őt Anderson Thatcher? Mással pedig nem akart beszélni a témáról. Nagyon kínos lesz előadni, hogy hat órán át kávézgatott a szenátor feleségével a Mont-martre-on, de fontosnak érezte, hogy őszinte legyen Thatcherhez.</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Az ajtóhoz érve közölte, hogy a szenátorral szeretne beszélni, az ügyeletes testőr megkérdezte, be van-e jelentve, Peternek be kellett vallania, hogy nincs. Megmondta a nevét, miközben szamárnak érezte magát, hogy nem szólt ide előzőleg telefonon, de annyira megzavarta Olivia eltűnése, hogy a lehető leg-</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gyorsabban meg akarta osztani a férjjel a gyanúját.</w:t>
      </w:r>
    </w:p>
    <w:p>
      <w:pPr>
        <w:pStyle w:val="Normal"/>
        <w:widowControl w:val="false"/>
        <w:autoSpaceDE w:val="false"/>
        <w:rPr/>
      </w:pPr>
      <w:r>
        <w:rPr>
          <w:rFonts w:eastAsia="Batang;바탕" w:cs="Courier New" w:ascii="Book Antiqua" w:hAnsi="Book Antiqua"/>
          <w:color w:val="000000"/>
          <w:sz w:val="28"/>
          <w:szCs w:val="28"/>
          <w:lang w:val="en-US"/>
        </w:rPr>
        <w:t>A testőr belépett a lakosztályba. Odabent-ről zaj és nevetés szűrődött ki, füst gomolygott, és sokan beszéltek egyszerre. Csaknem olyan volt, mint egy buli. Ennek is köze van Olivia felkutatásához? Vagy, mint korábban gyanította, a kampányról, esetleg más politikai témákról folyik a szó?</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Egy pillanat múlva visszajött a testőr, és udvariasan elnézést kért Thatcher szenátor nevében. A szenátornak megbeszélése van, talán ha Mr. Haskell volna szíves ideszólni, akkor telefonon elintézhetnék a dolgot. A szenátor bizonyos benne, hogy Mr. Haskell, a történteket figyelembe véve, meg fogja érteni őt. És Mr. Haskell meg is értette. Amit nem értett, az az volt, hogy mit nevetgélnek abban a szobában, miért nem futkosnak az emberek, miért nem tépik a hajukat, hogy elveszítették Oliviát. Ezt szokta csinálni? Vagy csak nem törődnek vele? Vagy Peterhez hasonlóan gyanítják, hogy az asszonynak elege lett mindenből, és kivett magának egy-két nap szabadságot?</w:t>
      </w:r>
    </w:p>
    <w:p>
      <w:pPr>
        <w:pStyle w:val="Normal"/>
        <w:widowControl w:val="false"/>
        <w:autoSpaceDE w:val="false"/>
        <w:rPr/>
      </w:pPr>
      <w:r>
        <w:rPr>
          <w:rFonts w:eastAsia="Batang;바탕" w:cs="Courier New" w:ascii="Book Antiqua" w:hAnsi="Book Antiqua"/>
          <w:color w:val="000000"/>
          <w:sz w:val="28"/>
          <w:szCs w:val="28"/>
          <w:lang w:val="en-US"/>
        </w:rPr>
        <w:t>Már majdnem kimondta, hogy üzenetének a szenátorné hollétéhez van köze, ám tudta, hogy tévedhet is, és most, hogy belegondolt, még tisztábban látta, mennyire fonák dolog lenne magyarázkodni éjszakai kalandjukról a</w:t>
      </w:r>
    </w:p>
    <w:p>
      <w:pPr>
        <w:pStyle w:val="Normal"/>
        <w:widowControl w:val="false"/>
        <w:autoSpaceDE w:val="false"/>
        <w:rPr/>
      </w:pPr>
      <w:r>
        <w:rPr>
          <w:rFonts w:eastAsia="Batang;바탕" w:cs="Courier New" w:ascii="Book Antiqua" w:hAnsi="Book Antiqua"/>
          <w:color w:val="000000"/>
          <w:sz w:val="28"/>
          <w:szCs w:val="28"/>
          <w:lang w:val="en-US"/>
        </w:rPr>
        <w:t>Concorde téren. Tulajdonképpen miért is eredt utána? Ha rosszakaratúan értelmeznék, irtózatos botrány lenne belőle, amely egyformán ártana mindkettejüknek. Most eszmélt rá, hogy hiba volt idejönnie. Telefonálnia kellett volna, vissza is ment a szobájába, hogy megtegye. Már föl is vette a kagylót, amikor megint az asszony képeit mutatta a CNN. A mostani riporter inkább az öngyilkosság, mintsem az emberrablás mellett kardoskodott. Régi fényképeket mutattak a halott kisfiúról, majd pillanatfelvételeket a temetésen síró anyáról. És az az űzött tekintet a képernyőn azért rimánkodott Peternek, hogy ne árulja el. Ezután meginterjúvoltak egy depresszió-szakértőt, és hosszasan taglalták, miféle őrültségre képesek az emberek, amikor elvesztik a reményt, és gyanították, hogy Olivia Thatcher is elvesztette a reményt a fia halálakor. Peter szeretett volna hozzájuk vágni valamit. Mit tudnak ezek az asszony szenvedéséről, sorsáról, gyászáról? Miféle jogon vájkálnak az életében? Még az esküvői fényképeit is előásták, nemkülönben sógora temetésének fényképes dokumentumait, hat hónappal Olivia és Andy házasságkötése után.</w:t>
      </w:r>
    </w:p>
    <w:p>
      <w:pPr>
        <w:pStyle w:val="Normal"/>
        <w:widowControl w:val="false"/>
        <w:autoSpaceDE w:val="false"/>
        <w:rPr/>
      </w:pPr>
      <w:r>
        <w:rPr>
          <w:rFonts w:eastAsia="Batang;바탕" w:cs="Courier New" w:ascii="Book Antiqua" w:hAnsi="Book Antiqua"/>
          <w:color w:val="000000"/>
          <w:sz w:val="28"/>
          <w:szCs w:val="28"/>
          <w:lang w:val="en-US"/>
        </w:rPr>
        <w:t>Peter állt, kezében a kagylóval, a tévében pedig a Thatcher család tragédiáit ecsetelget-</w:t>
      </w:r>
    </w:p>
    <w:p>
      <w:pPr>
        <w:pStyle w:val="Normal"/>
        <w:widowControl w:val="false"/>
        <w:autoSpaceDE w:val="false"/>
        <w:rPr/>
      </w:pPr>
      <w:r>
        <w:rPr>
          <w:rFonts w:eastAsia="Batang;바탕" w:cs="Courier New" w:ascii="Book Antiqua" w:hAnsi="Book Antiqua"/>
          <w:color w:val="000000"/>
          <w:sz w:val="28"/>
          <w:szCs w:val="28"/>
          <w:lang w:val="en-US"/>
        </w:rPr>
        <w:t>ték: először ott volt a hat éve meggyilkolt Tom Thatcher, aztán a halott kisfiú és végül Olivia Thatcher tragikus eltűnése. Máris tragikusnak nevezték. És ekkor megszólalt a központos, és megkérdezte, miben segíthetne. Haskell már majdnem megadta a Thatcherlakosztály számát, amikor ugyanilyen hirtelen rájött, hogy nem teheti. Még nem. Először magának kell utánanéznie. És ha Olivia nincs odalent, akkor tudni fogja, hogy valami történt vele, és akkor majd értesíti Andyt, mihelyt teheti. Tulajdonképpen semmi köze a nőhöz, de a tegnapi éjszaka óta úgy érezte, tartozik neki a hallgatással. Csak abban reménykedett, hogy nem sodorja veszélybe Olivia életét azzal, ha addig halasztja a cselekvést, amíg oda nem ér hozzá.</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Amikor letette a kagylót, a CNN bemondója épp azt közölte, hogy Douglas kormányzót és feleségét egyelőre nem érték utol, így nem tudható, mi a véleményük leányuk titokzatos párizsi eltűnéséről. A hang tovább dönögött, Peter pedig előkapott egy pulóvert a faliszekrényből. Bárcsak hozott volna farmert is, de hát nem tudhatta, hogy szüksége lesz rá.</w:t>
      </w:r>
    </w:p>
    <w:p>
      <w:pPr>
        <w:pStyle w:val="Normal"/>
        <w:widowControl w:val="false"/>
        <w:autoSpaceDE w:val="false"/>
        <w:rPr/>
      </w:pPr>
      <w:r>
        <w:rPr>
          <w:rFonts w:eastAsia="Batang;바탕" w:cs="Courier New" w:ascii="Book Antiqua" w:hAnsi="Book Antiqua"/>
          <w:color w:val="000000"/>
          <w:sz w:val="28"/>
          <w:szCs w:val="28"/>
          <w:lang w:val="en-US"/>
        </w:rPr>
        <w:t>Felhívta a portát, és amikor közölték, hogy Nizzába ilyen későn már nem megy gép, és az utolsó vonat is öt perc múlva indul, kért egy kocsit és egy térképet, amellyel eljutha</w:t>
      </w:r>
    </w:p>
    <w:p>
      <w:pPr>
        <w:pStyle w:val="Normal"/>
        <w:widowControl w:val="false"/>
        <w:autoSpaceDE w:val="false"/>
        <w:rPr/>
      </w:pPr>
      <w:r>
        <w:rPr>
          <w:rFonts w:eastAsia="Batang;바탕" w:cs="Courier New" w:ascii="Book Antiqua" w:hAnsi="Book Antiqua"/>
          <w:color w:val="000000"/>
          <w:sz w:val="28"/>
          <w:szCs w:val="28"/>
          <w:lang w:val="en-US"/>
        </w:rPr>
        <w:t>Párizsból Dél-Franciaországba. Amikor felajánlottak neki egy sofőrt, azt felelte, maga vezet, noha nyílván gyorsabb és könnyebb lenne sofőrrel, de akkor alkalmazkodnia kellene. Mondták, hogy egy órán belül minden kész lesz, csak jöjjön le a főbejárathoz, ott várja a kocsi, és a térképek is össze lesznek készítve. Ekkor éppen hét óra múlt, és amikor nyolckor lement az előcsarnokba, már várta egy új Renault és a kocsi utasülésén egy köteg térkép. A portás nagyon előzékenyen elmagyarázta, hogy juthat ki Párizsból. Haskellnél nem volt semmiféle csomag. Nem vitt magával mást, mint egy aknát, egy palack ásványvizet és a fogkeféjét. Ahogy beült a volán mögé, egy kicsit úgy érezte, mintha vadászatra menne. A recepciónál már megbeszélte, hogy ha szükséges, a kocsit lent hagyhatja Nizzában vagy Marseille-ben, és repülőgéppel jöhet vissza Párizsba. De ezt arra az eshetőségre tartogatta, ha nem leli Oliviát. És ha igen, vajon hajlandó lesz vele tartani az asz-szony? Legalább beszélgethetnének a visszaúton. Oliviának nyilván nyomasztó gondolatai vannak. Peter talán segíthetne rendet tenni közöttük a visszaúton Párizsba.</w:t>
      </w:r>
    </w:p>
    <w:p>
      <w:pPr>
        <w:pStyle w:val="Normal"/>
        <w:widowControl w:val="false"/>
        <w:autoSpaceDE w:val="false"/>
        <w:rPr/>
      </w:pPr>
      <w:r>
        <w:rPr>
          <w:rFonts w:eastAsia="Batang;바탕" w:cs="Courier New" w:ascii="Book Antiqua" w:hAnsi="Book Antiqua"/>
          <w:color w:val="000000"/>
          <w:sz w:val="28"/>
          <w:szCs w:val="28"/>
          <w:lang w:val="en-US"/>
        </w:rPr>
        <w:t>Az Autoroute du Soleilen még ilyenkor este is derekas volt a forgalom. Csak Orly után kezdett gyérülni. A következő két órában va-</w:t>
      </w:r>
    </w:p>
    <w:p>
      <w:pPr>
        <w:pStyle w:val="Normal"/>
        <w:widowControl w:val="false"/>
        <w:autoSpaceDE w:val="false"/>
        <w:rPr/>
      </w:pPr>
      <w:r>
        <w:rPr>
          <w:rFonts w:eastAsia="Batang;바탕" w:cs="Courier New" w:ascii="Book Antiqua" w:hAnsi="Book Antiqua"/>
          <w:color w:val="000000"/>
          <w:sz w:val="28"/>
          <w:szCs w:val="28"/>
          <w:lang w:val="en-US"/>
        </w:rPr>
        <w:t>lamivel gyorsabb tempóban hajthatott, amíg el nem érte Poullyt. Addigra valami különös béke szállta meg, maga sem tudta, miért, de azt igen, hogy helyes dolgot cselekszik. Napok óta először érezte úgy, hogy leszakad róla minden nyűg és aggodalom. Van abban valami, ha az ember beül egy kocsiba, és robog előre az éjszakában. Mintha elmaradt volna mögötte minden baja. Csodálatos volt előző éjszaka az a beszélgetés. Mint amikor teljesen váratlan helyen bukkanunk rá egy barátra. Vezetés közben egyre az asszony arcát, szemét látta: úgy kísértette, mint első alkalommal. Az éjszakára gondolt, mikor a medencében úgy úszott el tőle, akár egy apró, karcsú, fekete hal... meg ahogy elmenekült a Vendőme térről a szabadság felé... és az a reménytelen pillantás, amellyel elindult haza... és a békesség, amit akkor árasztott magából, amikor a kis halászfaluról mesélt. Tiszta téboly, hogy így rohan utána Franciaországon át. Alig ismeri ezt az asszonyt. De mint tegnap éjszaka a téren, most is tudta, hogy ezt kell tennie. Olyan okokból, amelyeket egyelőre sem ő, sem más nem érthet, meg kell találnia Oliviá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Ötödik fejeze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Ú132-</w:t>
      </w:r>
    </w:p>
    <w:p>
      <w:pPr>
        <w:pStyle w:val="Normal"/>
        <w:widowControl w:val="false"/>
        <w:autoSpaceDE w:val="false"/>
        <w:rPr/>
      </w:pPr>
      <w:r>
        <w:rPr>
          <w:rFonts w:eastAsia="Batang;바탕" w:cs="Courier New" w:ascii="Book Antiqua" w:hAnsi="Book Antiqua"/>
          <w:color w:val="000000"/>
          <w:sz w:val="28"/>
          <w:szCs w:val="28"/>
          <w:lang w:val="en-US"/>
        </w:rPr>
        <w:t>La Faviére-be hosszú és unalmas volt az út, szerencsére Peter gyorsabban haladt, mint számította, és így pontosan tíz óra alatt ért le. Hat órakor fordult be a kisvárosba, épp akkor, amikor feljött a nap. Az alma rég elfogyott, az ásványvizes üveg is csaknem üresen hevert mellette az ülésen. Egyszer-kétszer megállt kávézni, a rádió egyfolytában szólt, hogy ébren tartsa, és minden ablakot leengedett. Halálosan fáradt volt, mire befutott a célba. Már a második éjszakát virrasztotta át, kezdett halványodni az ittlét izgalma., megcsappant az adrenalin, amely hajtotta. Belátta, hogy aludnia kell egy órát, mielőtt Olivia keresésére indulna. Egyébként is korán volt még a kutatáshoz. A halászokat kivéve, akik akkor szállingóztak a dokkba, La Faviére még aludt. Peter lekanyarodott az út szélére, és átmászott a hátsó ülésre. Szűk volt, de neki megfelelt.</w:t>
      </w:r>
    </w:p>
    <w:p>
      <w:pPr>
        <w:pStyle w:val="Normal"/>
        <w:widowControl w:val="false"/>
        <w:autoSpaceDE w:val="false"/>
        <w:rPr/>
      </w:pPr>
      <w:r>
        <w:rPr>
          <w:rFonts w:eastAsia="Batang;바탕" w:cs="Courier New" w:ascii="Book Antiqua" w:hAnsi="Book Antiqua"/>
          <w:color w:val="000000"/>
          <w:sz w:val="28"/>
          <w:szCs w:val="28"/>
          <w:lang w:val="en-US"/>
        </w:rPr>
        <w:t>Kilenc órakor ébredt. Gyerekek játszottak a kocsi közelében, de most visítva szaladtak el. A magasban sirályok vijjogtak. Zajok és neszek zsongták körül Petert, amikor felült. Úgy érezte magát, mintha meghalt volna. Sokáig tartott az éjszaka és a vezetés, de megéri, ha megtalálja Oliviát. Ahogy felült és kinyújtózkodott, tekintete ráesett a visszapillantó tükörre, és elnevette magát. Rémesen festett, nem csoda, ha a gyerekek megijedtek tőle.</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Megfésülködött, fogat mosott az ásványvíz maradékával, olyan tiszteletreméltóvá próbálta varázsolni magát, amennyire lehetett, majd kikecmergett a kocsiból, hogy megkeresse a nőt. Fogalma sem volt róla, hol kezdje. Lassan elbaktatott a gyerekek nyomában a kenyérboltig, ahol csokoládés piskótát vásárolt, aztán visszasétált, hogy körülnézzen a tengernél. A halászhajók már kifutottak, csak a kis vontatóhajók és apró vitorlások horgonyoz-tak a kikötőben. Csoportokba verődött öregemberek vitatkoztak a dolgok állásáról, miközben a fiatalok halásztak. A nap akkorra már magasan állt az égen, és a bámészkodó Peter megállapította, hogy igaza volt Oliviá-nak. A hely maga volt a tökély, ahová el lehet szökni, békés és gyönyörű, ugyanakkor valami egészen különleges melegséget árasztott magából. Olyan volt, akár egy régi barát öle-</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134-</w:t>
      </w:r>
    </w:p>
    <w:p>
      <w:pPr>
        <w:pStyle w:val="Normal"/>
        <w:widowControl w:val="false"/>
        <w:autoSpaceDE w:val="false"/>
        <w:rPr/>
      </w:pPr>
      <w:r>
        <w:rPr>
          <w:rFonts w:eastAsia="Batang;바탕" w:cs="Courier New" w:ascii="Book Antiqua" w:hAnsi="Book Antiqua"/>
          <w:color w:val="000000"/>
          <w:sz w:val="28"/>
          <w:szCs w:val="28"/>
          <w:lang w:val="en-US"/>
        </w:rPr>
        <w:t>lése. Hosszú homokpart húzódott a kikötő közelében. Peter lenyelte a csokoládés piskóta utolsó morzsáit, és lassan nekivágott a homoknak. Szeretett volna egy csésze kávét. Megbűvölte a nap és a tenger. Vajon hogy fogja megtalálni a nőt? Végigsétált a homoksávon, letelepedett egy sziklára. Olivián járt az esze. Fog-e haragudni, amiért megkereste őt? Már ha egyáltalán itt van. Amikor felnézett, vékony kamasz lányt pillantott meg; akkor kerülte meg a szirtfokot, amely mögött folytatódott a homokpart. Mezítláb volt, pólóban, sortban, apró volt és törékeny, sötét haja lobogott a szélben, mosolyogva nézett föl Peterre, aki szólni sem bírt. Mintha ennek így kellett volna történnie, ilyen könnyedén, egyszerűen. Ott volt és úgy mosolygott, mintha várta volna őt. És azzal a mosollyal, amely csak neki szólt, Olivia Thatcher lassan elindult feléje a parto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Szerintem ez nem lehet véletlen - szólt lágyan, és odaült mellé a sziklára. Haskell még mindig annyira meg volt rendülve, hogy moccanni sem tudot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Mondta, hogy vissza fog jönni - nyögte ki, és mélyen belenézett az asszony szemébe. Már nem feszengett, hanem tökéletesen felszabadultnak érezte magá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Mondtam, és komolyan is gondoltam. De</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135-</w:t>
      </w:r>
    </w:p>
    <w:p>
      <w:pPr>
        <w:pStyle w:val="Normal"/>
        <w:widowControl w:val="false"/>
        <w:autoSpaceDE w:val="false"/>
        <w:rPr/>
      </w:pPr>
      <w:r>
        <w:rPr>
          <w:rFonts w:eastAsia="Batang;바탕" w:cs="Courier New" w:ascii="Book Antiqua" w:hAnsi="Book Antiqua"/>
          <w:color w:val="000000"/>
          <w:sz w:val="28"/>
          <w:szCs w:val="28"/>
          <w:lang w:val="en-US"/>
        </w:rPr>
        <w:t>amikor idejöttem, be kellett látnom, hogy nem megy - foglalta össze szomorúan. -Honnan tudta, hol vagyok? - érdeklődött kedvese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Láttam a CNN-ben - mosolygott Peter. A nő megrémül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Hogy itt vagyok? Haskell elnevette magá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Nem, kedves barátnőm. Csak annyit közöltek, hogy maga eltűnt. Egész nap azon rágódtam, hogy maga, ha kelletlenül is, de visszamegy szenátornénak, hatkor bekapcsolom a híreket, erre ki szerepel bennük? - maga, akit valószínűleg elraboltak. Volt is egy felvétel, amint megyek maga után a Vendőme térről mint lehetséges emberrabló, de szerencsére maga nem láthatt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Mosolygott, olyan képtelenség, olyan bolondság volt az egész. A depressziónak szentelt elemzésekről nem számolt be Oliviá-na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Uramisten, ezt azért nem gondoltam volna. Hagyni akartam Andynek egy levelet, hogy pár nap múlva visszajövök. De a végén nem hagytam, csak úgy eljöttem. Ide. Vonattal - magyarázta, Haskell pedig bólogatott. Még mindig azon törte a fejét, mi hozhatta ide Oliviát. Őt pedig már másodjára sodorta utána az az érthetetlen, de ellenállhatatlan erő.</w:t>
      </w:r>
    </w:p>
    <w:p>
      <w:pPr>
        <w:pStyle w:val="Normal"/>
        <w:widowControl w:val="false"/>
        <w:autoSpaceDE w:val="false"/>
        <w:rPr/>
      </w:pPr>
      <w:r>
        <w:rPr>
          <w:rFonts w:eastAsia="Batang;바탕" w:cs="Courier New" w:ascii="Book Antiqua" w:hAnsi="Book Antiqua"/>
          <w:color w:val="000000"/>
          <w:sz w:val="28"/>
          <w:szCs w:val="28"/>
          <w:lang w:val="en-US"/>
        </w:rPr>
        <w:t>Az asszony mélyen a szemébe nézett. Peter simogató tekintettel válaszolt neki, de nem is próbálták megérinteni egymás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Örülök, hogy eljött - mondta halkan Olivi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Én is...</w:t>
      </w:r>
    </w:p>
    <w:p>
      <w:pPr>
        <w:pStyle w:val="Normal"/>
        <w:widowControl w:val="false"/>
        <w:autoSpaceDE w:val="false"/>
        <w:rPr/>
      </w:pPr>
      <w:r>
        <w:rPr>
          <w:rFonts w:eastAsia="Batang;바탕" w:cs="Courier New" w:ascii="Book Antiqua" w:hAnsi="Book Antiqua"/>
          <w:color w:val="000000"/>
          <w:sz w:val="28"/>
          <w:szCs w:val="28"/>
          <w:lang w:val="en-US"/>
        </w:rPr>
        <w:t>Hirtelen olyan lett, mint egy fiú, amint a szellő a szemébe fújta sötét haját. A szeme olyan színű volt, akár a nyári ég. - Nem tudtam, nem fog-e haragudni, amiért megtaláltam.</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Párizsból jövet végig emiatt aggódott. Hátha megbocsáthatatlan tolakodásnak tekinti az ittlétét Olivi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Hogy haragudhatnék? Maga olyan kedves volt hozzám... odafigyelt rám... és emlékezett arra, amit mondtam.</w:t>
      </w:r>
    </w:p>
    <w:p>
      <w:pPr>
        <w:pStyle w:val="Normal"/>
        <w:widowControl w:val="false"/>
        <w:autoSpaceDE w:val="false"/>
        <w:rPr/>
      </w:pPr>
      <w:r>
        <w:rPr>
          <w:rFonts w:eastAsia="Batang;바탕" w:cs="Courier New" w:ascii="Book Antiqua" w:hAnsi="Book Antiqua"/>
          <w:color w:val="000000"/>
          <w:sz w:val="28"/>
          <w:szCs w:val="28"/>
          <w:lang w:val="en-US"/>
        </w:rPr>
        <w:t>Teljesen elképesztette, hogy ez az ember megtalálta őt itt, hogy ennyire törődik vele. Hogy egyáltalán megpróbálta. Pedig hosszú az út Párizsból. Hirtelen fölpattant - most jobban emlékeztetett kislányra, mint valaha Ú, és a férfi keze után nyúlt.</w:t>
      </w:r>
    </w:p>
    <w:p>
      <w:pPr>
        <w:pStyle w:val="Normal"/>
        <w:widowControl w:val="false"/>
        <w:autoSpaceDE w:val="false"/>
        <w:rPr/>
      </w:pPr>
      <w:r>
        <w:rPr>
          <w:rFonts w:eastAsia="Batang;바탕" w:cs="Courier New" w:ascii="Book Antiqua" w:hAnsi="Book Antiqua"/>
          <w:color w:val="000000"/>
          <w:sz w:val="28"/>
          <w:szCs w:val="28"/>
          <w:lang w:val="en-US"/>
        </w:rPr>
        <w:t>-Jöjjön, elviszem reggelizni. Farkaséhes lehet, ha egész éjszaka vezetet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Karon fogta Haskellt, lassan ballagtak a kikötő felé. Olivia mintha nem is érezte volna, hogy perzseli csupasz, keskeny, finom talpát a homok. - Nagyon fáradt?</w:t>
      </w:r>
    </w:p>
    <w:p>
      <w:pPr>
        <w:pStyle w:val="Normal"/>
        <w:widowControl w:val="false"/>
        <w:autoSpaceDE w:val="false"/>
        <w:rPr/>
      </w:pPr>
      <w:r>
        <w:rPr>
          <w:rFonts w:eastAsia="Batang;바탕" w:cs="Courier New" w:ascii="Book Antiqua" w:hAnsi="Book Antiqua"/>
          <w:color w:val="000000"/>
          <w:sz w:val="28"/>
          <w:szCs w:val="28"/>
          <w:lang w:val="en-US"/>
        </w:rPr>
        <w:t>- Semmi bajom. Úgy három órát aludtam érkezés után. De ha magát látom, nemigen van szükségem alvásra.</w:t>
      </w:r>
    </w:p>
    <w:p>
      <w:pPr>
        <w:pStyle w:val="Normal"/>
        <w:widowControl w:val="false"/>
        <w:autoSpaceDE w:val="false"/>
        <w:rPr/>
      </w:pPr>
      <w:r>
        <w:rPr>
          <w:rFonts w:eastAsia="Batang;바탕" w:cs="Courier New" w:ascii="Book Antiqua" w:hAnsi="Book Antiqua"/>
          <w:color w:val="000000"/>
          <w:sz w:val="28"/>
          <w:szCs w:val="28"/>
          <w:lang w:val="en-US"/>
        </w:rPr>
        <w:t>Egy perc múlva meg is érkeztek egy apró étteremhez, ahol rántottat, kiflit és kávét rendeltek, ínycsiklandóan zamatos volt az étel. Peter falta, Olivia csak piszkálta. Inkább az erős feketekávét iszogatta, miközben a férfit figyelte.</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El se tudom hinni, hogy itt van - mondta lágy hangon. Láthatólag tetszett neki a dolog, de mintha szomorú is lett volna egy kicsit. Andy sose tett volna ilyet. Még a kezdet kezdetén sem.</w:t>
      </w:r>
    </w:p>
    <w:p>
      <w:pPr>
        <w:pStyle w:val="Normal"/>
        <w:widowControl w:val="false"/>
        <w:autoSpaceDE w:val="false"/>
        <w:rPr/>
      </w:pPr>
      <w:r>
        <w:rPr>
          <w:rFonts w:eastAsia="Batang;바탕" w:cs="Courier New" w:ascii="Book Antiqua" w:hAnsi="Book Antiqua"/>
          <w:color w:val="000000"/>
          <w:sz w:val="28"/>
          <w:szCs w:val="28"/>
          <w:lang w:val="en-US"/>
        </w:rPr>
        <w:t>- Megpróbáltam beszélni a férjével erről a helyről - vallotta be őszintén Haskell. Olivia hirtelen nagyon ideges let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És? Elmesélte, hogy maga szerint hová</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mehettem?</w:t>
      </w:r>
    </w:p>
    <w:p>
      <w:pPr>
        <w:pStyle w:val="Normal"/>
        <w:widowControl w:val="false"/>
        <w:autoSpaceDE w:val="false"/>
        <w:rPr/>
      </w:pPr>
      <w:r>
        <w:rPr>
          <w:rFonts w:eastAsia="Batang;바탕" w:cs="Courier New" w:ascii="Book Antiqua" w:hAnsi="Book Antiqua"/>
          <w:color w:val="000000"/>
          <w:sz w:val="28"/>
          <w:szCs w:val="28"/>
          <w:lang w:val="en-US"/>
        </w:rPr>
        <w:t>Nem akarta, hogy Andy idejöjjön. Peternek örült, de a férjét nem bírta volna látni. Főleg őmiatta menekült ide.</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A végén semmit sem mondtam - nyugtatta meg sietve Peter. Ú Akartam, de be sem engedtek hozzá. Ott volt a rendőrség, a titkosszolgálat és a testőrök. Úgy hallottam, mintha megbeszélésük lett volna.</w:t>
      </w:r>
    </w:p>
    <w:p>
      <w:pPr>
        <w:pStyle w:val="Normal"/>
        <w:widowControl w:val="false"/>
        <w:autoSpaceDE w:val="false"/>
        <w:rPr/>
      </w:pPr>
      <w:r>
        <w:rPr>
          <w:rFonts w:eastAsia="Batang;바탕" w:cs="Courier New" w:ascii="Book Antiqua" w:hAnsi="Book Antiqua"/>
          <w:color w:val="000000"/>
          <w:sz w:val="28"/>
          <w:szCs w:val="28"/>
          <w:lang w:val="en-US"/>
        </w:rPr>
        <w:t>- Az biztos, hogy annak énhozzam semmi köze nem volt. Andynek kísérteties érzéke</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van hozzá, hogy mikor kell aggódni és mikor nem. Ezért nem hagytam neki üzenetet. Lehet, hogy nem volt igazam, de ő eléggé ismer ahhoz, hogy tudja, kutya bajom. Szerintem nem is hiszi, hogy elrabolta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Nekem is ez volt a benyomásom, amikor odamentem a lakosztályához - tűnődött Peter. - Telefonál neki, Olivia? - kérdezte aggodalmasan.</w:t>
      </w:r>
    </w:p>
    <w:p>
      <w:pPr>
        <w:pStyle w:val="Normal"/>
        <w:widowControl w:val="false"/>
        <w:autoSpaceDE w:val="false"/>
        <w:rPr/>
      </w:pPr>
      <w:r>
        <w:rPr>
          <w:rFonts w:eastAsia="Batang;바탕" w:cs="Courier New" w:ascii="Book Antiqua" w:hAnsi="Book Antiqua"/>
          <w:color w:val="000000"/>
          <w:sz w:val="28"/>
          <w:szCs w:val="28"/>
          <w:lang w:val="en-US"/>
        </w:rPr>
        <w:t>- Majd. Most még nem tudom, mit mondjak neki. Az se biztos, hogy visszamegyek, bár úgy sejtem, hogy muszáj, ha csak rövid időre is. Valamiféle magyarázattal tartozom neki.</w:t>
      </w:r>
    </w:p>
    <w:p>
      <w:pPr>
        <w:pStyle w:val="Normal"/>
        <w:widowControl w:val="false"/>
        <w:autoSpaceDE w:val="false"/>
        <w:rPr/>
      </w:pPr>
      <w:r>
        <w:rPr>
          <w:rFonts w:eastAsia="Batang;바탕" w:cs="Courier New" w:ascii="Book Antiqua" w:hAnsi="Book Antiqua"/>
          <w:color w:val="000000"/>
          <w:sz w:val="28"/>
          <w:szCs w:val="28"/>
          <w:lang w:val="en-US"/>
        </w:rPr>
        <w:t>De miről magyarázgasson? Hogy nem akar vele élni tovább? Hogy valamikor szerette, de annak már vége, hogy Andy csúffá tette minden reményét, mindent, ami valaha drága volt Oliviának? Nem maradt semmi, amiért érdemes lett volna visszamenni. Akkor döbbent rá, amikor tegnap reggel a lakosztály zárjába illesztette a kulcsát, és nem bírta elforgatni. Képtelen volt bemenni. Mindent inkább, csak ezt nem. Mellesleg azt is tudta, hogy ő sem jelent a férjének semmit. Évek óta tudta. Thatcher jobbára el is felejtette, hogy van felesége. - El fogja hagyni, Olivia? Ú kérdezte Peter gyöngéden, amikor elköltötték a reggelit. Semmi köze sem volt hozzá, de végeredménybe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tíz órát vezetett, csak hogy lássa, az asszony egészséges és semmi baja. Ezzel legalább minimális információra jogot szerzett magána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Azt hiszem.</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Biztos? A maguk világában nyilván szörnyű felzúdulást fog kelteni.</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Nem annyira, mint ha itt látnának magával együtt.</w:t>
      </w:r>
    </w:p>
    <w:p>
      <w:pPr>
        <w:pStyle w:val="Normal"/>
        <w:widowControl w:val="false"/>
        <w:autoSpaceDE w:val="false"/>
        <w:rPr/>
      </w:pPr>
      <w:r>
        <w:rPr>
          <w:rFonts w:eastAsia="Batang;바탕" w:cs="Courier New" w:ascii="Book Antiqua" w:hAnsi="Book Antiqua"/>
          <w:color w:val="000000"/>
          <w:sz w:val="28"/>
          <w:szCs w:val="28"/>
          <w:lang w:val="en-US"/>
        </w:rPr>
        <w:t>Olivia nevetett, Haskell kuncogott. Ezzel kénytelen volt egyetérteni. Az asszony ismét elkomolyodott. - A felzúdulástól nem félek. Az csak olyan zsinatolás, amilyet mindenszentekkor csapnak a gyerekek. Nem ez a baj. Egyszerűen nem bírom ezt a sok hazudo-zást, tettetést, álságot, ami együtt jár a politikusi pályával. Tíz életre elegem van belőle. Azt tudom, hogy nem bírnám ki a következő választásig.</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Gondolja, hogy a férje megpályázza jövőre a nagydíjat?</w:t>
      </w:r>
    </w:p>
    <w:p>
      <w:pPr>
        <w:pStyle w:val="Normal"/>
        <w:widowControl w:val="false"/>
        <w:autoSpaceDE w:val="false"/>
        <w:rPr/>
      </w:pPr>
      <w:r>
        <w:rPr>
          <w:rFonts w:eastAsia="Batang;바탕" w:cs="Courier New" w:ascii="Book Antiqua" w:hAnsi="Book Antiqua"/>
          <w:color w:val="000000"/>
          <w:sz w:val="28"/>
          <w:szCs w:val="28"/>
          <w:lang w:val="en-US"/>
        </w:rPr>
        <w:t>- Lehetséges..., illetve több, mint lehetséges - igazította ki magát pillanatnyi meggondolás után. - De ha igen, én nem bírom végigcsinálni vele. Tartozom neki valamivel, de nem ennyivel. Ez már túl sok. Becsületesen kezdtük, tudom, hogy ő is szerette Alexet, bár sose volt ott, amikor ott kellett volna lennie. De én többnyire azt is megértettem. Azt hiszem, akkor változott meg, amikor a bátyjameghalt. Szerintem Andyből is vele halt egy rész. Odadobott a politikáért mindent, ami valaha is fontos volt neki. Én erre képtelen vagyok, és nem tudom felfogni, miért kellene megtennem. Nem akarom úgy végezni, mint az anyám. Iszik, migrénje van, rémálmokat lát, örökké a sajtótól rémüldözik, és folyton reszket a keze. Mindig azon ijedezik, hogy jaj, nehogy kínos helyzetbe hozza apámat. Ilyen feszültségben képtelenség élni. Anyám roncs, évek óta az. Bár nem látszik rajta. Felvarratta az arcát, és eltitkolja, mennyire fél. Apa pedig vonszolja magával minden találkozóra, összejövetelre, előadásra, kortesbeszédre és nagygyűlésre. Ha anyám becsületes lenne, beismerné, hogy gyűlöli apámat érte, de ezt sose fogja megtenni. Apám tönkretette az életét. Évek óta ott kellett volna hagynia, ha megteszi, talán még mindig ép ember. Szerintem kizárólag azért maradt mellette, nehogy apa egyetlen választást is elveszítsen. Ha tudtam volna, hogy Andy felcsap politikusnak, sose megyek hozzá feleségül. Bár gyaníthattam voln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Maga nem tudhatta, hogy a sógorát meg fogják gyilkolni, se azt, hogy a férjét belerángatják a politikába - mondta lojálisán Peter.</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Lehet, de az is lehet, hogy mindenképpen széthullott volna az egész. Ki tudja? - Vállat</w:t>
      </w:r>
    </w:p>
    <w:p>
      <w:pPr>
        <w:pStyle w:val="Normal"/>
        <w:widowControl w:val="false"/>
        <w:autoSpaceDE w:val="false"/>
        <w:rPr/>
      </w:pPr>
      <w:r>
        <w:rPr>
          <w:rFonts w:eastAsia="Batang;바탕" w:cs="Courier New" w:ascii="Book Antiqua" w:hAnsi="Book Antiqua"/>
          <w:color w:val="000000"/>
          <w:sz w:val="28"/>
          <w:szCs w:val="28"/>
          <w:lang w:val="en-US"/>
        </w:rPr>
        <w:t>vont, és kinézett az ablakon. A halászhajók megannyi játékszerként sötétlettek a láthatáron. - Olyan gyönyörű itt... Bárcsak örökre itt maradhatné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Ú Hallatszott a hangján, hogy komolyan gondolja.</w:t>
      </w:r>
    </w:p>
    <w:p>
      <w:pPr>
        <w:pStyle w:val="Normal"/>
        <w:widowControl w:val="false"/>
        <w:autoSpaceDE w:val="false"/>
        <w:rPr/>
      </w:pPr>
      <w:r>
        <w:rPr>
          <w:rFonts w:eastAsia="Batang;바탕" w:cs="Courier New" w:ascii="Book Antiqua" w:hAnsi="Book Antiqua"/>
          <w:color w:val="000000"/>
          <w:sz w:val="28"/>
          <w:szCs w:val="28"/>
          <w:lang w:val="en-US"/>
        </w:rPr>
        <w:t>Ú Csakugyan? Ú kérdezte szelíden Has-kell. - Ha elhagyja a férjét, ide fog visszajönni? - Szerette volna tudni, hová képzelje, milyen díszletet lásson köré lelki szemeivel a greenwichi hosszú, hideg téli éjszakáko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Talán - felelte tűnődve Olivia. Még annyi mindenben bizonytalan volt. Mindenképpen vissza kell mennie Párizsba, beszélni Andy-vel, pedig nagyon nincs hozzá kedve. El tudta képzelni, hogy miután az emberrablási mese két napig szabadon burjánzott, mekkora cirkuszt csap a férje, ha ő megjeleni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Tegnap felhívott a feleségem - szólalt meg halkan Peter, miközben Olivia némán töprengett. - Különös volt beszélni vele, azok után, amikről múlt éjszaka beszélgettünk. Én mindig védelmembe vettem mindent, amit mondott... a kapcsolatot is, amely az apjához fűzte, noha nemigen volt kedvemre. De most egyszerűen bőszí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Oliviának mindent elmondhatott. Annyira nyüt, olyan megértő volt ez az asszony, úgy vigyázott, hogy soha ne sértse az ő érzelmeit.</w:t>
      </w:r>
    </w:p>
    <w:p>
      <w:pPr>
        <w:pStyle w:val="Normal"/>
        <w:widowControl w:val="false"/>
        <w:autoSpaceDE w:val="false"/>
        <w:rPr/>
      </w:pPr>
      <w:r>
        <w:rPr>
          <w:rFonts w:eastAsia="Batang;바탕" w:cs="Courier New" w:ascii="Book Antiqua" w:hAnsi="Book Antiqua"/>
          <w:color w:val="000000"/>
          <w:sz w:val="28"/>
          <w:szCs w:val="28"/>
          <w:lang w:val="en-US"/>
        </w:rPr>
        <w:t>- Tegnapelőtt vele ebédelt. Idén nyáron két hónapig éjjel-nappal nem mozdulnak el egymás mellől. Néha úgy érzem, Kate nem is hozzám jött feleségül, hanem az apjához. Azt hiszem, mindig is éreztem, csak azzal vigasztaltam magamat, hogy jól élünk, remek gyerekeink vannak, az apja pedig hagyja, hogy az üzletben azt csináljak, amit akaro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Furamód most egyszerre semmiségnek tűnt, amit oly hosszú ideig annyira fontosnak tartott.</w:t>
      </w:r>
    </w:p>
    <w:p>
      <w:pPr>
        <w:pStyle w:val="Normal"/>
        <w:widowControl w:val="false"/>
        <w:autoSpaceDE w:val="false"/>
        <w:rPr/>
      </w:pPr>
      <w:r>
        <w:rPr>
          <w:rFonts w:eastAsia="Batang;바탕" w:cs="Courier New" w:ascii="Book Antiqua" w:hAnsi="Book Antiqua"/>
          <w:color w:val="000000"/>
          <w:sz w:val="28"/>
          <w:szCs w:val="28"/>
          <w:lang w:val="en-US"/>
        </w:rPr>
        <w:t>- Hagyja, hogy azt csináljon, amit akar? -faggatta. Olivia, úgy, ahogy Párizsban egyszer se merte. De most a férfi hozta szóba a témát. És most már jobban ismerték egymást, Peter lejövetelével pedig még közelebb kerültek. -Jobbára.</w:t>
      </w:r>
    </w:p>
    <w:p>
      <w:pPr>
        <w:pStyle w:val="Normal"/>
        <w:widowControl w:val="false"/>
        <w:autoSpaceDE w:val="false"/>
        <w:rPr/>
      </w:pPr>
      <w:r>
        <w:rPr>
          <w:rFonts w:eastAsia="Batang;바탕" w:cs="Courier New" w:ascii="Book Antiqua" w:hAnsi="Book Antiqua"/>
          <w:color w:val="000000"/>
          <w:sz w:val="28"/>
          <w:szCs w:val="28"/>
          <w:lang w:val="en-US"/>
        </w:rPr>
        <w:t>Nem mondott többet, aknás terepen jártak. Lehet, ennek az asszonynak megvan az oka, hogy elhagyja a férjét, de ő egész biztosan nem óhajtja felborítani a csónakot, amelyben Kate-vel evezne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És ha ezek a tesztek nem igazolják a Vicotecet, akkor mit fog csinálni az apósa?</w:t>
      </w:r>
    </w:p>
    <w:p>
      <w:pPr>
        <w:pStyle w:val="Normal"/>
        <w:widowControl w:val="false"/>
        <w:autoSpaceDE w:val="false"/>
        <w:rPr/>
      </w:pPr>
      <w:r>
        <w:rPr>
          <w:rFonts w:eastAsia="Batang;바탕" w:cs="Courier New" w:ascii="Book Antiqua" w:hAnsi="Book Antiqua"/>
          <w:color w:val="000000"/>
          <w:sz w:val="28"/>
          <w:szCs w:val="28"/>
          <w:lang w:val="en-US"/>
        </w:rPr>
        <w:t>- Továbbra is megadja a támogatást, legalábbis remélem. Csak még több kutatásra lesz szükségünk, bár nyilván igen sokba fog kerülni.</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143</w:t>
      </w:r>
    </w:p>
    <w:p>
      <w:pPr>
        <w:pStyle w:val="Normal"/>
        <w:widowControl w:val="false"/>
        <w:autoSpaceDE w:val="false"/>
        <w:rPr/>
      </w:pPr>
      <w:r>
        <w:rPr>
          <w:rFonts w:eastAsia="Batang;바탕" w:cs="Courier New" w:ascii="Book Antiqua" w:hAnsi="Book Antiqua"/>
          <w:color w:val="000000"/>
          <w:sz w:val="28"/>
          <w:szCs w:val="28"/>
          <w:lang w:val="en-US"/>
        </w:rPr>
        <w:t>Ez nagyon szépítő körülírás volt, de nem tudta elképzelni, hogy Frank most lépjen vissza. A Vicotec nagyszerű. Csak annyit kell mondaniuk az FDA-nak, hogy nincs készen.</w:t>
      </w:r>
    </w:p>
    <w:p>
      <w:pPr>
        <w:pStyle w:val="Normal"/>
        <w:widowControl w:val="false"/>
        <w:autoSpaceDE w:val="false"/>
        <w:rPr/>
      </w:pPr>
      <w:r>
        <w:rPr>
          <w:rFonts w:eastAsia="Batang;바탕" w:cs="Courier New" w:ascii="Book Antiqua" w:hAnsi="Book Antiqua"/>
          <w:color w:val="000000"/>
          <w:sz w:val="28"/>
          <w:szCs w:val="28"/>
          <w:lang w:val="en-US"/>
        </w:rPr>
        <w:t>- Valamennyien kötünk kompromisszumokat - szólt halkan Olivia. - A baj akkor kezdődik, amikor már túlságosan sok van belőlük. De talán az sem számít, amíg boldog az ember. Maga az? - kérdezte óriás szemekkel. Most nem volt nő, csak jó barát.</w:t>
      </w:r>
    </w:p>
    <w:p>
      <w:pPr>
        <w:pStyle w:val="Normal"/>
        <w:widowControl w:val="false"/>
        <w:autoSpaceDE w:val="false"/>
        <w:rPr/>
      </w:pPr>
      <w:r>
        <w:rPr>
          <w:rFonts w:eastAsia="Batang;바탕" w:cs="Courier New" w:ascii="Book Antiqua" w:hAnsi="Book Antiqua"/>
          <w:color w:val="000000"/>
          <w:sz w:val="28"/>
          <w:szCs w:val="28"/>
          <w:lang w:val="en-US"/>
        </w:rPr>
        <w:t>- Azt hiszem. - Hirtelen mintha zavarba jött volna a férfi. - Mindig így gondoltam, de őszintén szólva, Olivia, most, ahogy magát hallgatom, kezdenek kételyeim támadni. Olyan sok dologban engedtem. A lakásnál, a fiúk iskolájánál, a nyaralásnál. Kit érdekel? Mindig ezt gondoltam. Csak az a baj, hogy engem esetleg érdekelhet. De még talán így is fütyülnék rá, ha ott lenne mellettem Katié, de mindegyre azt veszem észre, hogy valahol másutt jár. Vagy egy bizottsági ülésen ügyködik a gyerekekért, vagy az apjánál van. így van ez már egy ideje, amióta a fiúk elmentek a kollégiumba, bár lehet, hogy már azelőtt is így volt. De nekem annyi dolgom volt, sosem engedtem meg magamnak, hogy észrevegyem. És most itt vagyok tizennyolc év után, és nincs kihez szólnom. Magával kell beszél-</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getnem itt, egy francia halászfaluban, mert magának olyasmit is elmondhatok, amit Katíe-nek soha... mert nem bízhatok benne, ami nagyon szomorú dolog, de... - Fölnézett és Olivia keze után nyúlt. - Nem akarom elhagyni őt. Még csak eszembe sem jutott. El sem tudom képzelni, hogy otthagyjam vagy hogy olyan életet éljek, amelyben nincs ott ő és a fiúk... Csakhogy hirtelen rájöttem valamire, amit sosem tudtam, vagy nem mertem szembenézni vele. Magányos vagyo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Olivia némán bólintott, ő jó barátságban volt a magánnyal, és Peterben is valami ilyesmit gyanított azóta,, hogy először beszélgettek Párizsban. Ugyanakkor abban is biztos volt, hogy a férfi ennek nincsen tudatában. Csak úgy sodorják az események, amíg egyszer majd teljesen váratlan helyen fogja találni magát. Haskell feltétlen őszinteséggel nézett rá. - Nem érdekes, mit érzek, vagy hogy ő mennyire hagyott egyedül, abban sem vagyok biztos, hogy lenne-e bátorságom elhagyni. Annyi mindent kellene kibogozni. Ú Lehangoló volt már a gondolat is, hogy elölről kellene kezdenie az életé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Nem lenne könnyű - mondta halkan Olivia. Önmagára gondolt, és még mindig fogta Peter kezét. Attól, amit mondott, nem lett kisebb a szemében. Sőt még többre be-</w:t>
      </w:r>
    </w:p>
    <w:p>
      <w:pPr>
        <w:pStyle w:val="Normal"/>
        <w:widowControl w:val="false"/>
        <w:autoSpaceDE w:val="false"/>
        <w:rPr/>
      </w:pPr>
      <w:r>
        <w:rPr>
          <w:rFonts w:eastAsia="Batang;바탕" w:cs="Courier New" w:ascii="Book Antiqua" w:hAnsi="Book Antiqua"/>
          <w:color w:val="000000"/>
          <w:sz w:val="28"/>
          <w:szCs w:val="28"/>
          <w:lang w:val="en-US"/>
        </w:rPr>
        <w:t>csülte azért, mert képes ilyet kimondani. -Engem is megriaszt. De maguknak legalább van közös életük, akármennyire gyarló is. Van felesége, szól magához, a maga módján törődik is magával, akkor is, ha korlátolt vagy ha túlságosan ragaszkodik az apjához. De nyilvánvalóan kötődik magához és a gyerekekhez. Maguknak van közös életük, Peter, akkor is, ha korántsem tökéletes. Andynek és nekem nincsen semmink. Évek óta nincs. Andy elhagyott engem, úgyszólván már a házasságunk kezdetén.</w:t>
      </w:r>
    </w:p>
    <w:p>
      <w:pPr>
        <w:pStyle w:val="Normal"/>
        <w:widowControl w:val="false"/>
        <w:autoSpaceDE w:val="false"/>
        <w:rPr/>
      </w:pPr>
      <w:r>
        <w:rPr>
          <w:rFonts w:eastAsia="Batang;바탕" w:cs="Courier New" w:ascii="Book Antiqua" w:hAnsi="Book Antiqua"/>
          <w:color w:val="000000"/>
          <w:sz w:val="28"/>
          <w:szCs w:val="28"/>
          <w:lang w:val="en-US"/>
        </w:rPr>
        <w:t>- Akkor talán mégis el kellene válnia tőle -vélte aggodalmasan Haskell. Olyan sebezhetőnek, olyan törékenynek tűnt ez az asszony. Nem szeretett rágondolni, hogy itt van egyedül, akár még ebben a bájos falucskában is. Mindegyre akörül forogtak a gondolatai, hogy milyen fájdalmas lesz, ha nem láthatja többé Oliviát. Két nap után annyira fontos lett neki, hogy nem tudta, milyen lesz, ha nem szólhat hozzá többé. A legendából, akit a liftben pillantott meg, asszony let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Nem tudna visszamenni egy időre a szüleihez, addig, amíg lehiggadnak a kedélyek, és utána idejönni megin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Olivia mosolygott. Most már igazi barátok voltak, sőt bűntársa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Talán. Nem vagyok bizonyos benne,</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hogy anyám bírná-e erővel, főleg ha apám énellenem fordul, és Andy pártjára áll.</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Elragadó! - háborodott föl Peter. Ú Gondolja, hogy képes lenne rá?</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Ú Megteheti. A politikusok általában összetartanak. A bátyám elvből mindenben egyetért Andyvel, apám pedig támogatja. Nekik ez nagyon jó, nekünk viszont pokoli. Apámnak ráadásul az a véleménye, hogy Andynek meg kell pályáznia az elnökséget. Nem hiszem, hogy helyeselnék a dezertálásomat. Ez ártana Andy esélyeinek, vagy teljesen kiütné a mezőnyből. Elvált elnök elképzelhetetlen. Én személy szerint úgy gondolom, szívességet tennék neki. Ez a tisztség maga lenne a lidércnyomás. A pokol. Engem egész bizonyosan megölne.</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Peter bólintott. Akármennyi bonyodalmat okoz neki a végveszélyben forgó Vicotec, az ő élete mégis jóval egyszerűbb, mint ezé az asszonyé. Neki legalább van magánélete, de Oliviának minden mozdulatát lesik. És az ő családjában senki sem áhítozik közfunkcióra, legföljebb Katié akar bejutni az iskolaszékbe. Oliviának viszont kormányzó, szenátor, képviselő és a nem is olyan távoli jövőben valószínűleg egy elnök is lesz a rokonai között, feltéve, ha addig ott nem hagyja a férjét. Hátborzongató volt.</w:t>
      </w:r>
    </w:p>
    <w:p>
      <w:pPr>
        <w:pStyle w:val="Normal"/>
        <w:widowControl w:val="false"/>
        <w:autoSpaceDE w:val="false"/>
        <w:rPr/>
      </w:pPr>
      <w:r>
        <w:rPr>
          <w:rFonts w:eastAsia="Batang;바탕" w:cs="Courier New" w:ascii="Book Antiqua" w:hAnsi="Book Antiqua"/>
          <w:color w:val="000000"/>
          <w:sz w:val="28"/>
          <w:szCs w:val="28"/>
          <w:lang w:val="en-US"/>
        </w:rPr>
        <w:t>- És ha a férje úgy dönt, hogy megpályázza az elnökséget, akkor hogy gondolja? Mellette marad?</w:t>
      </w:r>
    </w:p>
    <w:p>
      <w:pPr>
        <w:pStyle w:val="Normal"/>
        <w:widowControl w:val="false"/>
        <w:autoSpaceDE w:val="false"/>
        <w:rPr/>
      </w:pPr>
      <w:r>
        <w:rPr>
          <w:rFonts w:eastAsia="Batang;바탕" w:cs="Courier New" w:ascii="Book Antiqua" w:hAnsi="Book Antiqua"/>
          <w:color w:val="000000"/>
          <w:sz w:val="28"/>
          <w:szCs w:val="28"/>
          <w:lang w:val="en-US"/>
        </w:rPr>
        <w:t>- Nem látom be, hogyan tehetném. Ez a végső árulás lenne. De persze minden lehetséges. Meg is bolondulhatok, vagy pedig ő megkötöz, felpeckeli a számat, és bezár a faliszekrénybe. Az embereknek majd azt mondja, hogy alszom.</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Peter elmosolyodott, kifizette a meghökkentően olcsó reggelit, aztán kart karba öltve lassan elballagtak.</w:t>
      </w:r>
    </w:p>
    <w:p>
      <w:pPr>
        <w:pStyle w:val="Normal"/>
        <w:widowControl w:val="false"/>
        <w:autoSpaceDE w:val="false"/>
        <w:rPr/>
      </w:pPr>
      <w:r>
        <w:rPr>
          <w:rFonts w:eastAsia="Batang;바탕" w:cs="Courier New" w:ascii="Book Antiqua" w:hAnsi="Book Antiqua"/>
          <w:color w:val="000000"/>
          <w:sz w:val="28"/>
          <w:szCs w:val="28"/>
          <w:lang w:val="en-US"/>
        </w:rPr>
        <w:t>- Ha ezt tenné, akkor megint jönnék és megmenteném magát - vigyorgott Haskell. Leültek a mólóra, és lóbálták a lábukat. A férfi még mindig fehér inget viselt és az öltönye nadrágját, Olivia mezítláb volt. Mulatságos ellentétet alkotta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Ezt tette? - kérdezte széles mosollyal a nő. - Megmentett? - Évek óta nem mentették már meg. Örült neki.</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Úgy gondolom, igen... mármint tudja, az emberrablóktól vagy a terroristáktól, vagy akárki volt is az a fehér inges pasas, aki követte magát a Vendőme térről. Nekem nagyon sötét alaknak tűnt.</w:t>
      </w:r>
    </w:p>
    <w:p>
      <w:pPr>
        <w:pStyle w:val="Normal"/>
        <w:widowControl w:val="false"/>
        <w:autoSpaceDE w:val="false"/>
        <w:rPr/>
      </w:pPr>
      <w:r>
        <w:rPr>
          <w:rFonts w:eastAsia="Batang;바탕" w:cs="Courier New" w:ascii="Book Antiqua" w:hAnsi="Book Antiqua"/>
          <w:color w:val="000000"/>
          <w:sz w:val="28"/>
          <w:szCs w:val="28"/>
          <w:lang w:val="en-US"/>
        </w:rPr>
        <w:t>Forrón tűzött le rájuk a nap, miközben ücsörögtek a mólón, és gyerekesen lóbálták a lábuka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De szeretem ezt! - mondta Olivia, és azt javasolta, menjenek vissza a partra. - Lesétálnánk a szállodámig, és elmehetnénk úszni.</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Peter nevetett. Éppen nem volt úszáshoz öltözve.</w:t>
      </w:r>
    </w:p>
    <w:p>
      <w:pPr>
        <w:pStyle w:val="Normal"/>
        <w:widowControl w:val="false"/>
        <w:autoSpaceDE w:val="false"/>
        <w:rPr/>
      </w:pPr>
      <w:r>
        <w:rPr>
          <w:rFonts w:eastAsia="Batang;바탕" w:cs="Courier New" w:ascii="Book Antiqua" w:hAnsi="Book Antiqua"/>
          <w:color w:val="000000"/>
          <w:sz w:val="28"/>
          <w:szCs w:val="28"/>
          <w:lang w:val="en-US"/>
        </w:rPr>
        <w:t>-Vehetnénk magának sortot vagy úszónadrágot. Kár elvesztegetni az ilyen idő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Haskell vágyakozva nézett rá. Kár elvesztegetni bármilyen időt - de annak is vannak határai, ameddig elmehetne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Nekem indulnom kellene vissza, Párizsba. Tíz óráig tartott, míg ideértem.</w:t>
      </w:r>
    </w:p>
    <w:p>
      <w:pPr>
        <w:pStyle w:val="Normal"/>
        <w:widowControl w:val="false"/>
        <w:autoSpaceDE w:val="false"/>
        <w:rPr/>
      </w:pPr>
      <w:r>
        <w:rPr>
          <w:rFonts w:eastAsia="Batang;바탕" w:cs="Courier New" w:ascii="Book Antiqua" w:hAnsi="Book Antiqua"/>
          <w:color w:val="000000"/>
          <w:sz w:val="28"/>
          <w:szCs w:val="28"/>
          <w:lang w:val="en-US"/>
        </w:rPr>
        <w:t>Ú Ne legyen nevetséges. Csak nem azért jött ide, hogy reggelizzék? Különben is, nincs ott semmi dolga azonkívül, hogy Suchard-ra vár, és lehet, hogy ő nem is fogja felhívni magát. Telefonálhat a Ritzbe, hogy kapott-e üzenetet, és ha muszáj, innen is felhívhatja a vegyészüket. Bérelhet szobát a szállodámban, és holnap visszamehetünk együtt - rendelkezett Olivia. Bár az ajánlat több volt, mint csábító, Peternek kételyei voltak, hogy elfogadhatja-e. - Nem gondolja, hogy legalább telefonálnia kellene a férjének? - javasolta óvatosan, amikor kéz a kézben sétáltak lefelé a parton a tűző nap alatt. És ahogy ránézett maga. mellett az asszonyra, akiből valósággal áradt a fény, rádöbbent, hogy soha nem érezte eny-nyire szabadnak magá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Nem - vetette oda minden bűnbánat nélkül Olivia. Ú Csak nézze meg, micsoda propagandát csinált belőle magának. Mindenki őrá figyel és őt sajnálja. Szörnyű kár lenne, ha elrontanám.</w:t>
      </w:r>
    </w:p>
    <w:p>
      <w:pPr>
        <w:pStyle w:val="Normal"/>
        <w:widowControl w:val="false"/>
        <w:autoSpaceDE w:val="false"/>
        <w:rPr/>
      </w:pPr>
      <w:r>
        <w:rPr>
          <w:rFonts w:eastAsia="Batang;바탕" w:cs="Courier New" w:ascii="Book Antiqua" w:hAnsi="Book Antiqua"/>
          <w:color w:val="000000"/>
          <w:sz w:val="28"/>
          <w:szCs w:val="28"/>
          <w:lang w:val="en-US"/>
        </w:rPr>
        <w:t>- Maga túl sokáig élt benne a politikában. - Peter akaratlanul is elnevette magát, és engedelmesen leült az asszony mellé a homokba. Addigra már ő is lehúzta cipőjét, zokniját, és a kezében cipelte. Úgy érezte magát, mint egy csavargó. - Kezd úgy gondolkozni, mint a politikuso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Nem én. Még a legrosszabb formámban se vagyok annyira aljas. Semmit sem akarok elég ádázul, és nem maradt semmi vesztenivalóm.</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A legszomorúbb szavak voltak, amelyeket Peter valaha hallott. Tudta, hogy az asszony a kisfiáról beszél.</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Még lehetnek gyerekei, Olivia - mondta szelíden. A nő elnyúlt a homokon, és behunyta a szemét, mintha távol tarthatná magától a fájdalmat, ha nem hajlandó látni. De Peter észrevette a szeme sarkában a könnyeket, és gyengéden letörölgette őke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Ne haragudjék... Szörnyű lehetett... Legszívesebben ő is elsírta volna magá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Szerette volna magához ölelni, elűzni hat év minden bánatát, de csak bámulta tehetetlenül.</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Ú Szörnyű volt Ú súgta még mindig lehunyt pillákkal az asszony. Ú Köszönöm, Peter... hogy a barátom... és hogy itt va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Kinyitotta a szemét, és felnézett. Pillantásuk egybefonódott. Ebben a kis francia faluban, elrejtve minden ismerősük elől, hirtelen rádöbbentek, hogy egymásért vannak itt, addig, amíg lehet, amíg merik. Peter fél könyékre támaszkodva nézte az asszonyt, és feltétlen bizonyossággal tudta, hogy ezt még sose érezte senki iránt, és még sohasem ismert ilyen nő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Itt akarok lenni magával... Ú szólt halkan, és körülrajzolta ujjaival Olivia arcát, ajkát -, és nincs hozzá jogom. Még sose csináltam ilyet. Gyötrelem volt ez a nő, és mégis balzsam minden bajra. Hogy itt lehetett mellette, az a legjobb és a legizgalmasabb dolog volt, amit az élettől kapot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Tudom - felelte lágyan a nő. Ú Semmit sem várok magától, már így is többet adott nekem, mint bárki az elmúlt tíz évben. Nem kérhetek ennél többet... és nem akarom boldogtalanná tenni magát - nézett föl szomorúan.</w:t>
      </w:r>
    </w:p>
    <w:p>
      <w:pPr>
        <w:pStyle w:val="Normal"/>
        <w:widowControl w:val="false"/>
        <w:autoSpaceDE w:val="false"/>
        <w:rPr/>
      </w:pPr>
      <w:r>
        <w:rPr>
          <w:rFonts w:eastAsia="Batang;바탕" w:cs="Courier New" w:ascii="Book Antiqua" w:hAnsi="Book Antiqua"/>
          <w:color w:val="000000"/>
          <w:sz w:val="28"/>
          <w:szCs w:val="28"/>
          <w:lang w:val="en-US"/>
        </w:rPr>
        <w:t>- Csitt! - Peter az asszony ajkára illesztette az ujját, aztán egyetlen szó nélkül odaheveredett mellé, magához ölelte és megcsókolta. Senki sem volt ott, aki lássa, lefényké-</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pezze vagy megállítsa őket. Nem volt más társuk, mint a lelkiismeretük és a magukkal hurcolt akadályok, amelyek úgy vették körül őket, mint a tenger mosta uszadék fa: a gyerekek, a házastársak, az emlékek, az élet. És mégsem számított semmi. Sokáig feküdtek egymás karjában, és éhes szenvedéllyel csókolóztak. Csak hosszú idő után ocsúdtak rá, hol vannak, és szinte erővel kellett eltépniük magukat egymástól. Peter szólalt meg elsőnek.</w:t>
      </w:r>
    </w:p>
    <w:p>
      <w:pPr>
        <w:pStyle w:val="Normal"/>
        <w:widowControl w:val="false"/>
        <w:autoSpaceDE w:val="false"/>
        <w:rPr/>
      </w:pPr>
      <w:r>
        <w:rPr>
          <w:rFonts w:eastAsia="Batang;바탕" w:cs="Courier New" w:ascii="Book Antiqua" w:hAnsi="Book Antiqua"/>
          <w:color w:val="000000"/>
          <w:sz w:val="28"/>
          <w:szCs w:val="28"/>
          <w:lang w:val="en-US"/>
        </w:rPr>
        <w:t>- Szeretem magát, Olivia - mondta elfúló lélegzettel. - Biztosan ostobán hangzik két nap után, de én úgy érzem, mintha egész életemben ismertem volna. Nincs jogom kimondani, de... szeretem magá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Én is szeretem magát Ú mosolygott Olivia. - Isten tudja, mit hoz nekünk ez az érzés, valószínűleg nem sokat, de még sosem voltam ilyen boldog. Talán el kellene szöknünk. Vigye el az ördög a Vicotecet és Andy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Olyan karakánul pattogott, hogy elnevették magukat. Fantasztikus tudat volt, hogy senkinek sejtelme sincs róla, hol vannak. Oliviáról azt hitték, hogy elrabolták, Peter pedig csak úgy eltűnt egy bérelt kocsival, egy palack ásványvízzel és néhány almával. De most beié-hasított egy gondolat: lehet, hogy már útban van ide az Interpol?</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Hogyhogy a férjének nem jutott eszébe, hol keresse?</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Ha ő egyből kitalálta, akkor miért ne tudná Andy?</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Mert sose mondtam neki. Mindig megtartottam magamna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Csakugyan? - hüledezett Peter. Neki az első éjszaka elárulta az asszony. És Andynek nem? Hát ez hízelgő. Úgy látszik, Olivia határtalanul megbízik benne; bár igaz, hogy ez kölcsönös. Semmi nincs, amit Peter el ne mondana neki vagy már el nem mondott. -Akkor úgy vélem, biztonságban vagyunk. Legalábbis néhány óráig.</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Még mindig az volt a szándéka, hogy késő délután indul vissza, de miután vásárolt magának egy fürdőnadrágot és úsztak egy nagyot a tengerben, lanyhulni kezdett az elszántsága. Ez sokkal izgalmasabb volt, mint a Ritz uszodája.</w:t>
      </w:r>
    </w:p>
    <w:p>
      <w:pPr>
        <w:pStyle w:val="Normal"/>
        <w:widowControl w:val="false"/>
        <w:autoSpaceDE w:val="false"/>
        <w:rPr/>
      </w:pPr>
      <w:r>
        <w:rPr>
          <w:rFonts w:eastAsia="Batang;바탕" w:cs="Courier New" w:ascii="Book Antiqua" w:hAnsi="Book Antiqua"/>
          <w:color w:val="000000"/>
          <w:sz w:val="28"/>
          <w:szCs w:val="28"/>
          <w:lang w:val="en-US"/>
        </w:rPr>
        <w:t>Az asszony elmesélte, hogy mindig félt a tengerben úszni, ugyanezen okból sohasem vitorlázott. Szorongott az áramlatoktól és a körülötte úszkáló halaktól. Peter mellett azonban biztonságban érezte magát. Elúsztak egészen egy bójához kötött csónakig. Felkapaszkodtak rá, pihentek egy sort, és Peternek minden erejére szüksége volt, hogy ott helyben ne kezdjen el szeretkezni a nő-</w:t>
      </w:r>
    </w:p>
    <w:p>
      <w:pPr>
        <w:pStyle w:val="Normal"/>
        <w:widowControl w:val="false"/>
        <w:autoSpaceDE w:val="false"/>
        <w:rPr/>
      </w:pPr>
      <w:r>
        <w:rPr>
          <w:rFonts w:eastAsia="Batang;바탕" w:cs="Courier New" w:ascii="Book Antiqua" w:hAnsi="Book Antiqua"/>
          <w:color w:val="000000"/>
          <w:sz w:val="28"/>
          <w:szCs w:val="28"/>
          <w:lang w:val="en-US"/>
        </w:rPr>
        <w:t>vei. De ezt a kérdést már megtárgyalták. Haskell nem engedett abból, hogy mindent elronthatna, ha történne köztük valami. Agyongyötörné őket a lelkifurdalás. Akármi rügyezett is közöttük, annak nem lehet más folytatása, mint a barátság. Nem kockáztathatják, hogy tönkretegyék valami szamársággal. Olivia egyetértett vele, noha az ő házassága sokkal ingatagabb alapokon állt. A viszony feleslegesen bonyolítaná a helyzetet, ha majd visszamegy Párizsba, hogy beszéljen Andyvel. De nagyon nehéz volt megmaradni a platói szinten, kizárólag a csókolózást engedve meg maguknak. Szóba is hozták megint, amikor visszamentek a partra. Igyekeztek fegyelmezni magukat, csak hát nem volt könnyű. Hevertek egymás mellett, és wisconsini, illetve washingtoni gyerekkorukról beszélgettek. Peter elmesélte, mennyire idegennek érezte magát otthon. Mindig többre vágyott, és micsoda szerencséje volt, hogy rátalált Kate-re!</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Olivia a családjáról kérdezősködött, Peter mesélt a szüleiről és a húgáról. Elmondta, hogy anyja és testvére egyaránt rákban halt meg. Ezért olyan fontos neki a Vicotec.</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Ha akkor lett volna ilyen orvosság, talár nem így alakul a sorsuk Ú mondta keserűe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Lehet - hagyta rá filozofikusán Olivia. -</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Ú154-</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pe vannak esetek, amikor a világ összes csodaszerével sem győzhet az ember. Alexszel is megpróbáltak mindent, mégsem tudták megmenteni. Voltak a húgának gyerekei? - Peter bólintott, és elborult tekintettel nézett a messzeségbe. - Összejárnak velü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Haskell előre szégyellte a választ. Ha a szemébe nézett Oliviának, már tudta, mekkorát hibázott. És ennek az asszonynak a társaságában hirtelen megrohanta a vágy, hogy változtasson. És milyen sok mindenen szeretett volna változtatni!</w:t>
      </w:r>
    </w:p>
    <w:p>
      <w:pPr>
        <w:pStyle w:val="Normal"/>
        <w:widowControl w:val="false"/>
        <w:autoSpaceDE w:val="false"/>
        <w:rPr/>
      </w:pPr>
      <w:r>
        <w:rPr>
          <w:rFonts w:eastAsia="Batang;바탕" w:cs="Courier New" w:ascii="Book Antiqua" w:hAnsi="Book Antiqua"/>
          <w:color w:val="000000"/>
          <w:sz w:val="28"/>
          <w:szCs w:val="28"/>
          <w:lang w:val="en-US"/>
        </w:rPr>
        <w:t>- A sógorom elköltözött, és másodszor is megnősült. Rég nem hallottam róla. Nem tudom, miért. Talán ő le akarta zárni életének ezt a fejezetét. Csak akkor hívott fel és mondta meg, hol élnek, amikor az új feleségének pénzre volt szüksége. Úgy hiszem, akkorra már volt néhány közös gyerekük is. És én ráhagytam Kate-re, hogy ez a fejezet rég lezárult, nyilván fütyülnek ránk, és a srácok rám sem ismernének. Amikor utoljára hallottam róluk, Montanában laktak egy tanyán. Nem is tudom, néha az az érzésem, Katié szereti, hogy nincsen családom, kivéve őt, a fiúkat és Frankét. Ő és a húgom sosem jöttek ki egymással, és a feleségem dühöngött, amikor nem én örököltem a tanyát, hanem Muriéi. Pedig apánknak igaza volt, amikor órájuk hagyta. Én nem akartam, nem volt rá szükségem, és apám ezt tudta. - Megint ránézett Oliviára, és most döbbent rá arra, amit évek óta tudott, de Katié iránti tiszteletből nem volt hajlandó elismerni. - Hibás voltam, amikor engedtem kihullani ezeket a srácokat az életemből. El kellett volna mennem hozzájuk Montanába.</w:t>
      </w:r>
    </w:p>
    <w:p>
      <w:pPr>
        <w:pStyle w:val="Normal"/>
        <w:widowControl w:val="false"/>
        <w:autoSpaceDE w:val="false"/>
        <w:rPr/>
      </w:pPr>
      <w:r>
        <w:rPr>
          <w:rFonts w:eastAsia="Batang;바탕" w:cs="Courier New" w:ascii="Book Antiqua" w:hAnsi="Book Antiqua"/>
          <w:color w:val="000000"/>
          <w:sz w:val="28"/>
          <w:szCs w:val="28"/>
          <w:lang w:val="en-US"/>
        </w:rPr>
        <w:t>Tartozott ennyivel a húgának. De olyan fájdalmas lett volna, és sokkal könnyebb volt Kate-re hallgatni.</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Még mindig elmehet Ú mondta kedvesen Olivi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Szeretnék. Főleg ha megtalálnám őke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Szerintem meg tudná, ha akarná.</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A férfi bólogatott, és ekkor Olivia valami egészen furcsát kérdezett.</w:t>
      </w:r>
    </w:p>
    <w:p>
      <w:pPr>
        <w:pStyle w:val="Normal"/>
        <w:widowControl w:val="false"/>
        <w:autoSpaceDE w:val="false"/>
        <w:rPr/>
      </w:pPr>
      <w:r>
        <w:rPr>
          <w:rFonts w:eastAsia="Batang;바탕" w:cs="Courier New" w:ascii="Book Antiqua" w:hAnsi="Book Antiqua"/>
          <w:color w:val="000000"/>
          <w:sz w:val="28"/>
          <w:szCs w:val="28"/>
          <w:lang w:val="en-US"/>
        </w:rPr>
        <w:t>- Mi lett volna, ha nem veszi feleségül Kate-e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Akkor sosem csináltam volna karriert -felelte egyszerűen Haskell, de Olivia helytele-nítően rázta a fejé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Óriási tévedés. Ez a maga baja. Azt hiszi, minden Kate-nek köszönhető: az állás, a siker, a karrier, még a greenwichi ház is. Bolondság. Maga mindenképpen fényes karriert csinált volna. Nem ő tette, hanem maga. Maga mindenütt hallatlanul sokra vitte volna, akár még Wisconsinban is. Megvan hozzá az</w:t>
      </w:r>
    </w:p>
    <w:p>
      <w:pPr>
        <w:pStyle w:val="Normal"/>
        <w:widowControl w:val="false"/>
        <w:autoSpaceDE w:val="false"/>
        <w:rPr/>
      </w:pPr>
      <w:r>
        <w:rPr>
          <w:rFonts w:eastAsia="Batang;바탕" w:cs="Courier New" w:ascii="Book Antiqua" w:hAnsi="Book Antiqua"/>
          <w:color w:val="000000"/>
          <w:sz w:val="28"/>
          <w:szCs w:val="28"/>
          <w:lang w:val="en-US"/>
        </w:rPr>
        <w:t>esze és úgy sejtem, az a képessége is, hogy észrevegye az alkalmat és lecsapjon rá. Csak nézze a Vicotecet. Maga mondta, hogy minden ízében a maga bébije.</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De még nem csináltam meg - szúrta közbe szerényen a férfi.</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De meg fogja. Mondjon Suchard, amit akar. Egy év, kettő, tíz, kit érdekel? Meg fogja csinálni Ú mondta rendíthetetlen meggyőződéssel. - És ha ez nem jön be, majd bejön más. Ennek semmi köze ahhoz, hogy kicsoda a felesége. Nem vitatom, hogy a Donovanek megadták magának a lehetőséget, de azt más is éppúgy megadta volna. És mennyi mindent adott nekik! Peter, maga azt hiszi, hogy itt maga az, aki kapott, és ettől van még mindig zavarban. Pedig itt maga adott, akkor is, ha nem tudja.</w:t>
      </w:r>
    </w:p>
    <w:p>
      <w:pPr>
        <w:pStyle w:val="Normal"/>
        <w:widowControl w:val="false"/>
        <w:autoSpaceDE w:val="false"/>
        <w:rPr/>
      </w:pPr>
      <w:r>
        <w:rPr>
          <w:rFonts w:eastAsia="Batang;바탕" w:cs="Courier New" w:ascii="Book Antiqua" w:hAnsi="Book Antiqua"/>
          <w:color w:val="000000"/>
          <w:sz w:val="28"/>
          <w:szCs w:val="28"/>
          <w:lang w:val="en-US"/>
        </w:rPr>
        <w:t>Végére járt a délután, amikor visszatértek Olivia szállodájába. Nizzai salátát, sajtot, kenyeret rendeltek, és megették a teraszon. Hatkor Peter az órájára nézett, és észbe kapott, hogy indulnia kellene Párizsba. De az egész napos úszás, napozás és az elfojtott szenvedélyekkel vívott csata után még ahhoz is fáradt volt, hogy mozduljon, nemhogy tíz órát vezesse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Szerintem nem kellene - mondta Olivia, aki nagyon szép volt, nagyon fiatal, nagyo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barna és kissé aggodalmas. Haskell legszívesebben sohasem hagyta volna itt. - Két napja nem aludta ki magát tisztességesen, és hajnali négyig megint nem fog, akkor sem, ha tíz percen belül indul.</w:t>
      </w:r>
    </w:p>
    <w:p>
      <w:pPr>
        <w:pStyle w:val="Normal"/>
        <w:widowControl w:val="false"/>
        <w:autoSpaceDE w:val="false"/>
        <w:rPr/>
      </w:pPr>
      <w:r>
        <w:rPr>
          <w:rFonts w:eastAsia="Batang;바탕" w:cs="Courier New" w:ascii="Book Antiqua" w:hAnsi="Book Antiqua"/>
          <w:color w:val="000000"/>
          <w:sz w:val="28"/>
          <w:szCs w:val="28"/>
          <w:lang w:val="en-US"/>
        </w:rPr>
        <w:t>- Hát beismerem, nem túl csábító -mondta kellemes fáradtsággal Peter -, de akkor is vissza kellene mennem.</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Telefonált a Ritzbe, ahol nem várta üzenet, ennek ellenére Párizsban kellene lennie, mert Suchard előbb-utóbb felhívja. Micsoda megkönnyebbülés, hogy legalább Frank és Katié nem kereste!</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Miért ne maradna itt éjszakára? Holnap visszamehetne Párizsba - érvelt az asszony. Peter vívódva nézett rá.</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És maga visszajönne velem holnap?</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Talán - mondta Olivia, és titokzatos arccal nézte a tengert.</w:t>
      </w:r>
    </w:p>
    <w:p>
      <w:pPr>
        <w:pStyle w:val="Normal"/>
        <w:widowControl w:val="false"/>
        <w:autoSpaceDE w:val="false"/>
        <w:rPr/>
      </w:pPr>
      <w:r>
        <w:rPr>
          <w:rFonts w:eastAsia="Batang;바탕" w:cs="Courier New" w:ascii="Book Antiqua" w:hAnsi="Book Antiqua"/>
          <w:color w:val="000000"/>
          <w:sz w:val="28"/>
          <w:szCs w:val="28"/>
          <w:lang w:val="en-US"/>
        </w:rPr>
        <w:t>- Ezt szeretem én magában, ezt a szenvedélyes határozottságot. - Pedig Oliviának voltak más szenvedélyei is, amiből Haskell épp most kapott egy kis kóstolót, de már ez is elég volt, hogy szédüljön. - Na jó - adta be végül a derekát. Tényleg túl fáradt volt ahhoz, hogy ma éjszaka is megkockáztassa a vezetést. Jobb lesz holnap reggel, miután alaposan ki-aludta magá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De amikor lementek, hogy kibéreljék 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szálloda utolsó szabad szobáját, kiderült, hogy abban már laknak. Összesen négy szoba volt az egész szállóban, Oliviáé a legjobb. Két kis fülkéből állt, kilátással a tengerre. Álltak, és egy hosszú percig nézték egymás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Megalhat a padlón - mondta végül csibé-szes mosollyal az asszony. Csak semmi olyat ne tegyenek, amit megbánhatnának később! Bár néha nehéz volt észben tartani a fogadalmuka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Lehangoló beismerés, de hosszú idő óta ez a legjobb ajánlat, amit kaptam - vigyorgott Haskell. - Elfogadom.</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Helyes. Én pedig megígértem, hogy viselkedni fogok. Vidéki nagy becsszó - emelte föl a két ujját.</w:t>
      </w:r>
    </w:p>
    <w:p>
      <w:pPr>
        <w:pStyle w:val="Normal"/>
        <w:widowControl w:val="false"/>
        <w:autoSpaceDE w:val="false"/>
        <w:rPr/>
      </w:pPr>
      <w:r>
        <w:rPr>
          <w:rFonts w:eastAsia="Batang;바탕" w:cs="Courier New" w:ascii="Book Antiqua" w:hAnsi="Book Antiqua"/>
          <w:color w:val="000000"/>
          <w:sz w:val="28"/>
          <w:szCs w:val="28"/>
          <w:lang w:val="en-US"/>
        </w:rPr>
        <w:t>Peter igyekezett csalódottnak látszani.</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Ez még inkább lehangoló.</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Nevetve, karonfogva indultak el, hogy szerezzenek pólót, borotvát és farmert. Meg is találtak mindent a helyi vegyesboltban. A póló a Fantát reklámozta, a farmer úgy illett Peterre, mintha ráöntötték volna. Ragaszkodott hozzá, hogy vacsora előtt megborotválkozzék a parányi fürdőszobában, és mikor előkerült, mutatósabb volt, mint valaha. Olivia fehér pamutcsipke szoknyába és nyak-pántos blúzba öltözött, spárgaszandált húzott a lábára. Elragadó látvány volt fényes, söté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hajával, napbarnított bőrével. Nehéz volt elhinni, hogy ez ugyanaz a nő, akiről Peter annyit olvasott és álmodozott. Mintha nem is ugyanaz a személy lenne. Az ő barátnője volt, és az az asszony, akibe beleszeretett. Volt valami báj abban, ahogy egymás iránt éreztek, és az alkalom ellenére mégsem voltak hajlandók torkoskodni. Csodálatosan regényes volt és régimódi.</w:t>
      </w:r>
    </w:p>
    <w:p>
      <w:pPr>
        <w:pStyle w:val="Normal"/>
        <w:widowControl w:val="false"/>
        <w:autoSpaceDE w:val="false"/>
        <w:rPr/>
      </w:pPr>
      <w:r>
        <w:rPr>
          <w:rFonts w:eastAsia="Batang;바탕" w:cs="Courier New" w:ascii="Book Antiqua" w:hAnsi="Book Antiqua"/>
          <w:color w:val="000000"/>
          <w:sz w:val="28"/>
          <w:szCs w:val="28"/>
          <w:lang w:val="en-US"/>
        </w:rPr>
        <w:t>Fogták egymás kezét, és csókolóztak, éjszaka hosszú sétára indultak a parton, és amikor zenét hallottak a távolból, szorosan össze-ölelkezve táncot jártak a homokban, majd megcsókolták egymás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Mihez fogunk kezdeni, ha visszamegyünk? - kérdezte Peter, miközben egymás mellett ülve hallgatták a távoli zenét. - Mit fogok csinálni nélküled? - inkább önmagától kérdezte, mint az asszonytól.</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Amit eddig - mondta csendesen Olivia. Nem akarta, szétdúlni Peter házasságát, még csak célozni sem akart a lehetőségre. Nincs hozzá joga, bármi történt is közötte és Andy között. Egyébként is, bármennyire vonzódtak egymáshoz, alig ismerte ezt a férfi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Mit csináltam eddig? - kérdezte hirtelen boldogtalansággal Haskell. - Már nem is emlékszem. Olyan valószerűtlennek tűnik minden. Azt sem tudom, boldog voltam-e.</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És ami a legrosszabb, kezdte sejteni, hogy nem volt az. Döbbenetesen új felismerés volt. - Talán nem is számít. Talán nem is kell föltenned magadnak ezeket a kérdéseket -mondta okosan a nő. Ú Most már megvan nekünk ez... a mai nap emléke. Nekem sokáig ki fog tartani - mondta bánatosan, majd fölnézett a férfira. Mindketten tudták az igazságot Peter életéről - eladta úgy, hogy nem is tudott róla -, de Olivia a világért ki nem mondta volna. Ürügyeket keresett, és rábízta Kate-re meg Frankre, dirigáljanak csak mindenben, az otthontól az üzletig. Fokozatosan történt. Haskell már csak azon csodálkozott, hogyhogy nem vette észre eddig. De mikor annyival könnyebb volt nem észrevenni.</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Mihez kezdek nélküled? - kérdezte nyomorultul Peter, szorosan ölelve magához a nőt. Milyen lesz, ha nem szólhat Oliviához? Leélt negyvennégy évet nélküle, és most hirtelen elviselhetetlennek tűnt minden pillanat, amit tőle távol kell töltenie.</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Ne gondolj rá - kérte az asszony, és ezúttal ő csókolta meg Petert. Minden erejükre szükségük volt, hogy kiszakadjanak egymás öleléséből és visszasétáljanak a szállóhoz. Felbandukoltak Olivia kis szobájába. - Esetleg ébren kellene maradnod, hogy le-</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önthess hideg vízzel - javasolta Peter fanyar mosollyal. Mindent megadott volna egy varázspálcáért, hogy megváltoztathassa a körülményeike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Azt fogom tenni - ígérte szélesen mosolyogva Olivia. Még mindig nem telefonált Andynek, és láthatólag most sem állt szándékában. Haskell nem hozta szóba többé. Itt Oliviának kell döntenie. Bár furcsa, hogy ilyen makacs. Most bünteti a férjét, vagy fél felhívni?</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Olivia odaadott neki minden párnát, egy takarót, és segített nyoszolyát rögtönözni az ágya melletti szőnyegen. Peter farmerben, pólóban, mezítláb aludt, Olivia hálóingre vetkőzött a kis fürdőszobában. Feküdtek a sötétben, az asszony az ágyban, a férfi mellette a padlón, fogták egymás kezét, és órákig beszélgettek, de Peter nem is próbálta megcsókolni, és már majdnem négy óra volt, mire Oliviából kifogyott a szó, és álomba merült. A férfi nesztelenül fölállt, betakargatta az asz szonyt, aki olyan volt, mint egy alvó kislány majd lehajolt, és végtelen gyöngédséggel megcsókolta. Aztán visszafeküdt a padlón he venyészett ágyra, és Oliviáról gondolkozót reggelig.</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Hatodik fejeze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162-</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Majdnem fél tizenegy volt, mire felébredtek. Az ablakon fényesen sütött be a nap. Olivia ébredt elsőnek, és addig nézte a férfit, amíg az mocorogni nem kezdet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Jó reggelt! - súgta derűs mosollyal. Peter nyögve henteredett a hátára. A vékony szőnyeg és a takaró nem enyhítette a padló keménységét; ráadásul rettenetesen fáradt is volt, mert hét órakor aludt el. A nő látta, milyen arcot vág. - Megmacskásodot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a hátad? Felajánlotta, hogy megmasszírozza. Mérhetetlenül büszkék voltak magukr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amiért megúszták az éjszakát rosszalkodás</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nélkül.</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Az jó lenne - fogadta az ajánlatot Haskell boldog mosollyal, és hasra fordult, de megint felnyögött. Olivia továbbra is az ágyún hasalva lenyúlt, úgy masszírozta gyöngéden a férfi</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nyakát, aki idvezülten nyúlt el hevenyészett nyoszolyájá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Jól aludtál? - tért át Peter nyaka után a vállára Olivia, és igyekezett nem gondolni arra, milyen sima bőre van a férfinak. Mint egy babána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Csak feküdtem, és egész éjjel rád gondoltam - vallotta be őszintén Haskell -, ami csalhatatlan jele az emelkedett gondolkodásnak, de az is lehet, hogy hülye vagyok és öreg.</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Hanyatt fordult, ránézett Oliviára, megfogta a kezét, aztán könnyedén felült, és egyetlen szó nélkül megcsókolta az asszony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Rólad álmodtam az éjszaka - mondta Olivia. Arcuk csaknem összeért. Peter ott ült mellette a padlón, kezét belefúrta a nő hajába, és az ajkát csókolgatt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És mi történt abban az álomban? - súgta, átcsúszva csókjaival Olivia nyakára, miközben összes előző napi ígérete olvadásnak indul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Úsztam az óceánban, és süllyedni kezdtem... aztán te megmentettél. Szerintem találó összefoglalása annak, ami azóta történt, hogy megismertelek - nézett a szemébe. Peter pedig átölelte, úgy csókolta, de ekkor már térdelt az ágy mellett. A keze egyszer csak becsúszott Olivia hálóinge alá, aki lágyan felnyögött az érintésre. Szerette volna emlékez-</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tetni Petert kölcsönös ígéreteikre, de egy pillanat alatt elfelejtette ezt a szándékát. Kinyújtotta a karját, és magára húzta a férfi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Csókjaik egyre jobban áttüzesedtek, és egy perc múlva az ágyneműbe gabalyodva hevertek az ágyon, Olivia hálóingben, Peter még mindig farmerban. Sokáig csókolóztak önfeledten, és olyan dolgokat fedeztek fel egymáson, amiket fogadalmuk értelmében tilos lett volna. Peter legszívesebben befalta, mindenestül magába szippantotta volna a nőt, hogy soha többé ne választhassák el tőle.</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Peter! Ú súgta az. Úgy kapott feléje, akár a vízbefúló.</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Ne, Olivia... Nem akarom, hogy megbánd később...</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Megpróbált felelősen viselkedni, inkább Olivia, mint Katié vagy saját maga érdekében, de akkor már nem bírta fékezni magát. A nő egyetlen szó nélkül lehámozta róla a farmert, a póló már rég lehullott, levegőbe röppent valahol az ágy mellett, és leereszkedett a vékony hálóing, ők pedig szeretkezni kezdtek. Majdnem dél volt, mire felocsúdtak. Kimerülten és jóllakottan, összefonódva feküdtek egymás karjában. Még sohasem voltak ilyen boldogok. Olivia felmosolygott a férfir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Szeretlek, Peter!</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Az jó - helyeselt ő, és olyan szorosan m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gához húzta az asszonyt, hogy szinte eggyé olvadtak Ú, mert én még soha senkit nem szerettem ennyire. Gondolom, ezek után nem vagyok úriember Ú mondta igen csekély bűntudattal. Olivia álmosan mosolygott rá.</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Örülök, hogy nem vagy az - sóhajtott, és közelebb fészkelődött hozzá.</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Hosszú ideig nem szóltak egyetlen szót sem, csak feküdtek egymást átölelve, és hálásak voltak minden közös pillanatért. Aztán az elválás tudatában ismét szeretkeztek. Amikor végre fölkeltek, Olivia rátapadt a férfira, és sírt. Úgy döntött, hogy visszamegy Peterrel Párizsba. Négykor elhagyták a szállodát, mint két gyerek, akiket kizavartak az édenkertből.</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Útközben megálltak enni valamit. Ültek a homokon, megosztoztak egy pohár boron, néhány szendvicsen, és nézték a tenger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Ha visszajössz ide, majd ezen a helyen foglak elképzelni - mondta Peter.</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Meglátogatsz majd? - kérdezte vágyako-zó mosollyal Olivia. Haja az arcába hullott, homokszemcsék tapadtak a halántékár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Peter hosszú ideig nem felelt. Nem tudta, mit mondjon. Neki még mindig volt egy élete Kate-tel. Olivia alig egy órája azt mondta, megérti. Semmit sem akar elvenni a férfitól. Őt boldoggá teszik az elmúlt két nap emlékei. Másnak egész életében nem jut ennyi.</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Megpróbálom - felelte végül Haskell. Nem akarta előre megszegni az ígéretét. Mindketten tisztában voltak vele, milyen nehéz lesz, és elhatározták, hogy nem mehetnek tovább. Maradjon csak emlék. Épp elég bonyolult az életük, túlságosan szorosan oda vannak kötve másokhoz. Ha Olivia egyszer visszatér a saját világába, a fotósok, akik úgy gyűlnek rá, mint legyek a mézre, majd tesznek róla, hogy soha többé meg ne eshessék ilyen. Ez, ami most történt, csoda volt, megismételhetetle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Szeretnék visszajönni és itt bérelni egy házat Ú mondta ünnepélyesen Olivia. - Azt hiszem, itt tudnék írni.</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Meg kellene próbálnod - mondta Peter, és megcsókolt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Álltak még egy percig kézen fogva, és nézték a tenger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Bárcsak hihetném, hogy egyszer még visszajövünk ide együtt - mondta Peter. Korábban célozni sem mert volna ilyesmire. Ez már egy elmosódó, távoli remény volt a jövőre. Vagy csak egy napra. Egy emlékre, amit elvihetnek. De Olivia semmit sem várt a férfitól.</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Talán - mondta nyugodtan. - Ha úgy kell lennie, talán úgy is lesz.</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Először azonban akadályokat kell legyőzniük, gátakon kell átvergődniük, égő kariká-</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kon kell átugraniuk. Peternek ott volt a Vicotec, az apósa, akivel meg kellett vívnia, Kate, aki várt rá Connecticutban, Oliviának pedig haza kellett térnie, hogy elszámoljon Andyvel.</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Némán odasétáltak a férfi kocsijához. Olivia vett egy kis ennivalót az útra. Betette a hátsó ülésre, és abban reménykedett, hogy Haskell nem látta meg a szemében a könnyeket. Nem is látta, de megérezte. A szívével.</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Még egy utolsó pillantást vetettek a tengerre, elmondták, mennyire szeretik egymást, megint csókolóztak, végül beültek a bérelt autóba, és nekivágtak a hosszú visszaútna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Egy ideig alig szóltak egymáshoz, aztán mintha nyomás alól szabadultak volna, úgy oldódott meg a nyelvü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Nagyon nehéz lesz - mosolygott a könnyein keresztül Olivia. - Tudni, hogy ott vagy valahol, és én nem lehetek veled.</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Tudom - mondta Peter, de neki is gombóc volt a torkában. Ú Ugyanerre gondoltam, amikor eljöttünk a szállóból. Ettől meg kell őrülni. Kivel fogok én beszélgetni?</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Legalább felhívhatnál - reménykedett Olivia. - Hogy megmondhassam, hol vagyo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Ámde tisztában voltak vele, hogy Peter akárhol járjon is, mindenképp házasember marad.</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Nem lenne tisztességes veled szemben. -Azt is tudták, hogy veszélyes dolgot műveltek. Egyébként az sem változtatott volna a dolgon, ha nem szeretkeznek. Sőt, talán még jobban megnehezítette volna a helyzetüket, így legalább megkaptak egymástól mindent, volt mit eltenni magukna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Esetleg találkozhatnánk hat hónap múlva, hogy lássuk, mi lett belőlünk. Ú Olivia mintha elröstellte volna magát egy pillanatra. Az egyik kedvenc filmje jutott az eszébe, Cary Granttel és Deborah Kerr-rel. Fiatalabb korában számtalanszor megkönnyezte ezt a klasszikus darabot. Ú Mondjuk talán az Empire State Buildingnél - javasolta csak félig tréfása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Nem jó! - rázta meg azonnal a fejét Peter. - Hogy tolószékben végezd? Bele is őrülnék. Más filmet mondj!</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Összenevette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Hát akkor mit csinálunk? - kérdezte az asszony, gyászosan bámulva ki az ablako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Visszamegyünk. Erősek leszünk. Visszamegyünk ahhoz, amit azelőtt csináltunk, hogy ez elkezdődött volna. Azt hiszem, nekem könnyebb lesz, mint neked. Olyan ostoba voltam, olyan vak, észre sem vettem, mennyire boldogtalan vagyok. Most már csak úgy kell tennem, mintha semmi sem történt volna, mintha nem láttam volna meg ezen 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párizsi úton az igazságot. Hogy magyaráznám meg valaha is?</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És ha negatív eredménnyel zárul a Vicotec tesztsorozata? Haskellt mindjobban idegesítette ez a lehetőség.</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Miért ne írnál nekem, Olivia? - kérdezte végül. - Hogy legalább tudjam, merre vagy. Bele fogok őrülni, ha nem tudom. Megígéred?</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Természetesen - bólintott az asszony. Robogtak az éjszakában, és beszélgette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Majdnem hajnali négy óra volt, mire megérkeztek Párizsba. A szállodától néhány saroknyira Peter megállította a kocsi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Meghívhatom egy csésze kávéra? - tette fel újra a Concorde téren elhangzott kérdést. Olivia szomorúan mosolygot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Azt vehetsz nekem, amit csak akarsz, Peter Haskell.</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De amit én akarok adni neked, azt nem lehet megvásárolni. Szeretlek. Valószínűleg szeretni foglak, amíg élek. Sose ismertem hozzád fogható asszonyt, és nem is fogok. Emlékezz erre, bárhol jársz.</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Kétségbeesett szenvedéllyel csókolóztak, és úgy kapaszkodtak egymásba, mint két vízbefúló.</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Én is szeretlek, Peter. Bárcsak magaddal vihetnél!</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Bárcsak megtehetném!</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Visszahajtott a szállodához, és a Vendőme tér túlsó végén megállította a kocsit. Oliviának nem volt poggyásza összecsavart pólóján és farmerjén kívül. Semmit sem hagyott Peternél, csak a szívét. Ránézett, még egyszer, utoljára, a férfi megcsókolta, aztán Olivia átszaladt a tére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Haskell még sokáig ült a kocsiban, és bámulta a Ritz bejáratát, ahol utoljára látta a nőt. Mostanára már biztosan felért a szobájába. Megígérte neki, hogy ezúttal hazamegy, nem tűnik el még egyszer. Vagy ha igen, akkor csakis Peterhez fog jönni, vagy legalább értesíti, hol van. Haskell nem akarta, hogy fel-alá csatangoljon Franciaországban. Sokkal jobban aggódott az asszony biztonságáért, mint Thatcher szenátor, a férj. Mi fog történni Oliviával most, hogy visszament? Újra használni fogják és kizsákmányolják? Vagy ezúttal otthagyja a férjét? Nyugtalanította az is, hogy oda kell állnia Kate elé, ha visszatér Connecticutba. Megérzi-e rajta a felesége a változást? Egyáltalán: megváltozott? Olivia ráébresztette, hogy magának köszönheti a sikerét, de ő ennek ellenére úgy érezte, még mindig rengeteggel tartozik Kate-nek. Nem hagyhatja faképnél. Úgy kell folytatnia, mintha semmi sem történt volna. Ami Olivia és közte megesett, annak nincs se múltja, se jelene, se</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jövője. Pillanat volt, álom, homokban lelt gyémánt. Viszont mindkettejüknek vannak kötelezettségeik. Neki Kate a múlt, a jelen és a jövő. Csak a szíve ne fájt volna annyira. Ahogy ment vissza a Ritzbe, azt hitte, megszakad. Vajon láthatja még Oliviát valaha? És hol van most? Elképzelhetetlen, hogy nélküle kell élnie, pedig most ez következi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Amikor benyitott a szobájába, ott egy apró boríték várta. Dr. Paul-Louis Suchard telefonált, és kérte, hogy Mr. Haskell legyen szíves minél hamarabb visszahívni.</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Visszatért a való életbe, a fontos dolgokhoz: a feleségéhez, a fiaihoz, az üzlethez. És valahol a messzeségben egyre sűrűbb köd gomolyogta körül az asszonyt, akit megtalált, de aki sohasem lehet az övé; az asszonyt, akit olyan kétségbeesetten szere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Kiállt az erkélyre, nézte a felkelő napot, és Oliviára gondolt. Álomnak tűnt az egész. Talán az is volt. Talán egy percig sem volt igaz. Sem a Concorde tér, sem a montmartre-i kávézó, sem a La Faviére-i strand... Akármit érzett, bármily édes volt is, már vége.</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Hetedik fejeze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Ú172-</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Rettenetes volt, mikor reggel nyolckor felverte a telefonébresztő. Peter maga sem tudta, miért érzi ilyen pocsékul magát. Ólomnehéz volt a feje. És akkor beléhasított: Olivia elment. Vége. Neki fel kell hívnia Suchard-t, vissza kell repülnie New Yorkba, oda kell állnia Frank és Katié elé. Olivia visszament a férjéhez.</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Nyomorultul ácsorgott a zuhany alatt, és kétségbeesetten próbálta visszakényszeríteni az agyát a feladathoz, amely ma délelőtt vár rá.</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Pontosan kilenckor felhívta Suchard-t. Paul-Louis nem volt hajlandó telefonon közölni az eredményt. Erősködött, hogy Peter menjen ki a laboratóriumba. Azt mondta, elkészültek a tesztek. Követelte, hogy Haskell szánjon rá egy órát; még így is bőven eléri a kétórás gépet. Peter, bosszankodva ugya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173ezen a titkolózáson, de megígérte, hogy fél tizenegyre kimegy a laboratóriumb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Kávét és rongyoskiflit rendelt, amiből egy falatot sem bírt lenyelni. Tízkor hagyta el a szállodát, és tíz perccel még korábban is érkezett. Suchard komor arccal várta. Végül is az eredmény nem volt olyan rossz, mint amilyenre Peter Paul-Louis jóslata alapján számított. A Vicotec egyik alkotórésze egyértelműen ártalmas, lehet, hogy azt ki kell cserélni, de magáról a gyógyszerről nem kell lemondani. Át kell dolgozni, mondta Suchard, ami sokáig tarthat. Amikor Peter rákérdezett, bevallotta, hogy a változtatások hat hónapot vagy egy évet igényelnek; ha csoda történik, hamarabb is végre lehet hajtani őket, de ez kétséges. Ésszerűbb két évvel számolni. Peter is ennyire gondolt első beszélgetésük után. Talán ha más kutatócsoportokat is ráállítanak, nem egészen egy év alatt összehozhatják a Vicotecet. Ettől még nem dől össze a világ, bár persze eléggé lehangoló. Ebben az összetételben, ahogy most forgalomba akarták hozni, a Vicotec gyilkos méreg. Suchard-nak több javaslata is volt a változtatásokra. Peter azonban tudta, hogy Franknek ez egyáltalán nem jó hír. Gyűlölte a halogatást és a költséges kutatásokat. Arra persze reményük sem lehet, hogy kérelmezzék az FDA-tól a humá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próbákat vagy ott lehessenek a szeptemberi meghallgatáson, amelytől a gyorsított eljárást remélték. Frank természetesen azt akarta, hogy minél hamarabb dobják piacra a szert, és keressenek rajta egy csomó pénzt. Peter egészen mást akart. Most aztán egyikük sem akarhat semmi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Köszönetet mondott Pauí-Louis-nak a tájékoztatásért és a lelkiismeretes kutatásért. Gondolataiba merülve hajtott vissza a szállodához, azt próbálta kifundálni, mit mondjon Franknek. „A Vicotec a mostani állapotában gyilkos méreg", csengtek a fülében kínzó élességgel Suchard szavai. Nem ez volt a céljuk, ő semmi esetre sem ezt kívánta volna az anyjának és a húgának. De valamiért nem tudta elképzelni, hogy Frank, különösen pedig Katié, higgadtan fogadnák a hírt. A felesége utált mindent, ami felzaklatta az apját. Pedig ezúttal még neki is bele kell törődnie. Senki sem kívánhat sorozatos tragédiákat. Még egyet sem. Ezt nem engedhetik meg magukna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A szállodában összecsomagolt, és amíg a kocsira várt, az utolsó tíz percben megnézte a híreket. És ott volt ő. Szinte pontosan úgy, ahogy várta. Az aktuális szenzáció az volt, hogy megtalálták Olivia Douglas Thatchert. A mese, amellyel körítettek, túl cifra volt ahhoz,</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hogy igaz legyen, mint ahogy nem is volt az. Eszerint Olivia elment, hogy találkozzék egy barátnőjével, kisebb kocsibalesetet szenvedett, ami három napig tartó enyhe emlékezetkiesést idézett elő. A kis kórházban, ahol nyilván nem volt szokás tévéhíradót nézni, senki sem ismerte föl; tegnap éjszaka csodamód magához tért, és azóta boldogan újraegyesült a férjével.</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Ennyit a tisztességes újságírásról - csóválta utálkozva a fejét Haskell. Megint levetítették ugyanazokat a régi, fáradt képeket, aztán interjú következett egy idegsebésszel, aki azon spekulált, okozhat-e tartós károsodást egy kisebb agyrázkódás. Azzal fejezték be, hogy teljes és gyors felépülést kívántak Mrs. Thatchernek. - Ámen! - mondta Peter, és kikapcsolta a tévét. Még egyszer körülnézett a szobájában, és fogta a diplomatatáskáját. A csomagját már levitték, nem volt más hátra, mint távozni.</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Ezúttal azonban különös nosztalgiát érzett, mielőtt átlépte volna a küszöböt. Annyi minden történt ezen az utazáson. Hirtelen úgy szeretett volna felszaladni a lépcsőn, csak hogy lássa őt. Bekopogtatna a lakosztály ajtaján, azt mondaná, régi barát... és Andy Thatcher nyilván azt gondolná, hogy bolond. Sejt-e valamit a szenátor az eltelt három nap-</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ból? Vagy nem is érdekli? A sztori, amelyet a sajtónak leadtak, elég hitványka volt. Peter nevetségesnek tartotta. Ugyan kinek az agyában születhetett meg?</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Odalent a szokásos társaság fogadta: arabok, japánok. Khaled király a bombariadó után átment Londonba. Új vendégek valóságos falkája jelentkezett be, miközben ő a számláját egyenlítette ki a recepción; fejhallgatós-rádiótelefonos-öltönyös emberek csoportosultak a forgóajtó előtt. És amikor Haskell kilépett a szállodából, a távolban megpillantotta őt. Épp akkor szállt be egy limuzinba; Andy már bent ült két emberével. A feleségétől elfordulva tárgyalt kísérőivel. És ekkor Olivia, mintha csak megérezte volna Peter közelségét, hátranézett a válla fölött. Megtorpant, mint akit megbűvöltek, és rábámult a férfira. Pillantásuk találkozott, összekapcsolódott; Peter már kezdett aggódni, hogy észre ne vegye valaki. Aprót biccentett, Olivia pedig, mintha megint el akarná tépni magát tőle, besurrant a limuzinba, az ajtó becsapódott, Peter állt a járdán, és bámult, hiábavalóan próbálkozva, hogy átlásson a sötét ablako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A kocsi várja önt, uram - figyelmeztette udvariasan az ajtónálló. Nem szerette volna, ha dugó keletkezik a Ritz előtt. Két fotómo-</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deli fényképezésre igyekezett, és Peter limuzinja épp elállta az ő járművük útját. A nőkre már kezdett rájönni az ötperc, hadonásztak és rikoltozta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Bocsána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Borravalót adott az ajtónállónak, aztán mereven előrenézve beszállt a kocsiba, a sofőr pedig elrobogott vele a repülőtérre.</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Andy és Olivia a követségre igyekeztek, ahol a nagykövet és két kongresszusi képviselő várta őket. A szenátor egész héten ezt a találkozást tervezgette, és ragaszkodott hozzá, hogy a felesége elkísérje. Először dühös volt az asszonyra, amiért akkora felhajtást csinált, de Olivia szerencsés visszatérése után egy órával már úgy döntött, hogy neki tulajdonképpen jól jött ez az eltűnés. Kampányfelelőseivel egész sor lehetőséget dolgozott ki, amelyek mind arra voltak hivatva, hogy rokonszenvet keltsenek Virginia szenátora iránt. Andy második Jackie Kennedyt akart faragni a feleségéből. Oliviának megvan hozzá a külseje, ugyanaz az esendő szépség, plusz veleszületett stílus és elegancia meg bátorság a bajban. A tanácsadói szerint is tökéletes. Ezentúl többet kell törődniük vele, csiszolgatniuk is kell majd egy kicsit, de nem kérdés, hogy Olivia meg tudja csinálni.</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Bár ezekkel az eltünedezésekkel fel kell hagynia. Alex halála után csinált ilyeneket, hogy lelépett néhány órára, vagy kimaradt éjszakára, amit általában a bátyjánál vagy a szüleinél töltött. A mostani tovább tartott, mint régebben, de Thatcher nem izgult. Tudta, hogy a felesége előbb-utóbb elő fog kerülni. Addig is reménykedjünk, hogy nem csinál semmi butaságot. Ezt meg is mondta Oliviának, mielőtt elindultak volna a követségre, és hozzátette, mit vár el tőle mától kezdve. Az asszony először kijelentette, hogy nem megy, és vadul tiltakozott a róla költött jelentés elle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Komplett idiótának tüntettetek fel! - panaszkodott keserűe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Nem hagytál sok választást! Miért, mit mondhattunk volna? Hogy három napig hullarészegre ittad magad egy hotelben a bal parton? Vagy az igazat? Jut eszembe, mi is az igazság, már ha egyáltalán szabad tudnom?</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Egyáltalán nem olyan érdekes, mint amit kitaláltatok. Egyszerűen szükségem volt rá, hogy magamban legye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Gondoltam - mondta inkább unottan, mint bosszúsan a szenátor. Neki is bőven voltak eltűnései, de ő körmönfontabban csinálta, mint a felesége. - Legközelebb hagyjál üzenetet, vagy szólj valakine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Akartam - mondta Olivia, és ezúttal mintha zavarba esett volna Ú, de nem voltam biztos benne, hogy észreveszite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Teszerinted én azt sem tudom, mi történik körülöttem? - sértődött meg Thatcher.</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Igen, legalábbis ami engem illet. - Majd összeszedte minden bátorságát, és kimondta, amit egész idő alatt forgatott magában. - Beszélni akarok veled ma délután. Talán majd akkor, ha visszajöttünk a követségről.</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Löncsöm lesz - vágta rá a szenátor, aki nyomban elveszítette minden érdeklődését a felesége iránt. Visszajött. Nem hozta őt kínos helyzetbe. A sajtónak betömték a száját. Szüksége volt Oliviára a követségen, utána viszont mással kellett foglalkozni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A délután éppen megfelel - mondta hidegen Olivia. Látta a férje szemén, hogy nincs ideje rá. Ismerős tekintet volt, egy cseppet sem szerette jobban tőle Andy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Valami baj van? Ú hökkent meg Thatcher. Ritkán fordult elő, hogy a felesége igényt tartott volna az idejére, de azt végképp nem gyanította, mi fog következni.</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Szó sincs róla. Rendszeresen el szoktam tünedezni három napokra. Mi baj lehetne?</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Andynek nem tetszett a hang és a pillantás.</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Marha nagy szerencséd van, hogy el tudtam mismásolni a dolgot, Olivia. A helyedbe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én nem játszanám az eszemet. Elkódorogsz, aztán mikor hazajössz, elvárod, hogy mindenki a plafonon legyen a boldogságtól. Ha a sajtó nagyon akarná, elevenen nyúzhatna meg. Úgyhogy éppenséggel adhatnád lejjebb is.</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Sajnálom - mondta komoran Olivia. Ú Nem akartam ennyi bajt okozni. Andy egyetlen szót sem ejtett arról, hogy</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aggódott volna miatta vagy attól félt voln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hogy baja esik. Meg sem fordult a fejébe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Meg volt győződve róla, hogy a felesége csa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bujkál.</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Miért ne beszélhetnénk meg akkor, amikor ma délután végzel a programoddal? Én várhato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Igyekezett higgadtan beszélni, de haragudott. Andy mindig így lepöckölte magáról. Nagyon nehéz volt nem összehasonlítani Peterrel.</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Másra sem tudott gondolni, mint őrá. Amikor elindultak a követségre, majd megszakadt a szíve a láttán. Rettegett bármilyen jelt adni neki, tudta, hogy a sajtó lesi minden mozdulatát. Valószínűleg nem vették be a mesét, és kapva kapnának minden morzsá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Amíg a követségen voltak, egész idő alatt elmerült a gondolataiban. Andy nem hívta, hogy menjen vele a löncsre, amelyen egy francia politikussal volt találkozója. Négykor</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vetődött haza. Olivia csendesen üldögélt a lakosztály nappalijában, és nézett ki az ablakon. Csak arra tudott gondolni, hogy Peter már egy repülőgépen ül, útban New York felé. Visszamegy „hozzájuk", a többiekhez, akik ügyet sem vetnek rá. Ő, Olivia pedig visszakerült azoknak a kezébe, akik kiuzsorázzák. De már nem sokáig.</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Na mi a nagy helyzet? - kérdezte a belépő Andy. Két segédje kísérte, de amikor meglátta a felesége komor arcát, gyorsan elküldte őket. Egyszer-kétszer látta csak ezt a pillantást: Tom halálakor meg Alex halálakor. Egyébként az asszony mindig elhúzódott tőle, és távol tartotta magát a világtól, amelyben Andy él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Valamit mondani akarok neked - mondta halkan Olivia, mert nem tudta, hol kezdje. Annyit tudott, hogy el kell mondani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Azt gondoltam - mondta Andy. Óriási kék szemével, még mindig szőke, fiús hajával csinosabb volt, mint valaha. Széles válla volt, a csípője keskeny maradt. Leült az egyik bro-kátszékbe, és keresztbe vetette hosszú lábát. De már nem kápráztatta el Oliviát. Már tudta, milyen önző és megszállott ember a férje.</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Elmegyek - szólt egyszerűen. Ennyi volt. Kint volt. Vége vol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Hová? - kérdezte Andy. Zavartnak lá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szott. Nem is nagyon értette, mit mond a felesége.</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Elhagylak téged - fordította le Olivia. -Rögtön, mihelyt visszamegyünk Washingtonba. Nem bírom tovább csinálni ezt. Ezért mentem el az utóbbi néhány napban. Végig kellett gondolnom. De most már biztos vagyok benne.</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Szeretett volna sajnálkozni, hogy ezt kell mondania, de nem tudott. És Andy sem sajnálkozott, legföljebb meg volt hökkenve.</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Nem valami szenzációs az időzítésed - állapította meg eltűnődve, de nem kérdezte, miért hagyja el a felesége.</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Sosem volt az. Egyébként is, az ilyesminek nincs megfelelő ideje. Olyan, mint a betegség, sosem jön jókor.</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Alexre gondolt. Thatcher bólintott. Tudta, mennyire megviselte a haláleset a feleségét, de hát annak már két éve. Mégis, Olivia sohasem heverte ki. És a házasságuk sem.</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Van erre valami különleges okod? Bánt valami?</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Azzal nem bajlódott, hogy megkérdezze, nincs-e valakije a feleségének. Jól tudta, hogy nincs. Meg volt győződve róla, hogy tökéletesen ismeri az asszony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Nagyon sok minden bánt, Andy. Te is tudod. - Hosszan összenéztek. Nem tagadha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ták, hogy idegenek lettek egymásnak. - Sosem akartam politikusfeleség lenni. Már akkor megmondtam, amikor összeházasodtun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Nem tehetek róla, Olivia. Az élettel vele jár a változás. Én sem számítottam rá, hogy Tomot megölik. Egy csomó mindenre nem számítottam. Te sem. Jönnek az események, és jobb, ha tudomásul veszed őke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Megtettem. Itt voltam melletted. Korteskedtem veled. Elkövettem mindent, amit vártatok tőlem, de mi már nem vagyunk házasok, Andy, és ezt te is tudod. Évek óta nem vagy mellettem. Azt sem tudom, kivé lettél.</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Sajnálom - mondta halkan Thatcher, és ezúttal őszinte volt a hangja, de nem ajánlotta fel, hogy megváltozik. - Nehéz idők járnak most rád. - Szúrósan nézte a feleségét, Olivia megrémült volna, ha tudja, mi jár Andy fejében. Rettentő szüksége volt az asszonyra. Szó sem lehet róla, hogy most elengedje. - Van valami, amit meg akartam beszélni veled, de csak múlt héten jutottam döntésre. - Akármiben döntött is, nem kérte ki a felesége véleményét. - Azt akartam, hogy az elsők között tudd meg, Olivia. - „Az elsők között", de nem „elsőként". Egész házasságuk benne volt ezekben a szavakban. - Indulok a jövő évi elnökválasztáson. Nekem ez minden. És szükségem lesz a segítségedre a győzelemhez.</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Olivia csak ült és bámult rá, de úgy, mintha a férje egy baseballütővel verte volna fejbe. Nem is érhette volna ennél súlyosabb csapás. Nem mintha nem számított volna rá. Tisztában volt vele, hogy létezik ez a lehetőség, csakhogy most megvalósult. És ahogy Andy bejelentette, az felért egy bombarobbanással, és a nő most nem tudta, mit csináljo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Sokat töprengtem, tudom, mi a véleményed a kampányokról. De azt hiszem, first ladynek lenni, azért abban is van egy kis vonzerő.</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Megkockáztatott egy biztató félmosolyt. Olivia nem mosolygott vissza. Az arca maga volt az iszonyat. A világon a legkevésbé first lady akart lenni.</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Engem nem vonz - mondta reszketve.</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Ú De engem igen Ú vágta oda nyersen Thatcher. Neki ez kellett, jobban, mint a feleség, jobban, mint bármilyen házasság. - És nélküled nem tudom megcsinálni. Elvált emberből nem lehet elnök. De hát ez nem újság neked.</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Olivia épp eléggé megismerte az apja házában a politikát. Ahogy ránézett, Thatchernek eszébe jutott valami. Meg kell próbálni, hátha ezen is nyerhet valamit. Arról nem akarta. győzködni, hogy még mindig szereti. Olivia ehhez túl értelmes volt, Andynek pedig túl sok volt a rovásá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185-</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Hadd ajánljak valamit Ú mondta gondosan megválogatva a szavakat. - Nem éppen romantikus ötlet, de talán ki fogja elégíteni szükségleteinket. Szükségem van rád, legalább még öt évig. Egy a kampány, négy az első elnökségem. Utána vagy újratárgyaljuk a dolgot, vagy az ország tolerálja a családi állapotomat. Ideje lenne már a választóknak is belátniuk* hogy az elnökük is csak ember. Végül is nézd meg Károly herceget és Diana hercegnét. Ha Anglia túlélte, akkor mi is túl fogju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Gondolatban már elnöknek látta magát, akihez egy egész nép alkalmazkodik úgy, mint a felesége.</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Ú' Nem hinném, hogy ugyanarról a dologról beszélünk - szúrta közbe gúnyosan Olivia, de Thatcher mintha nem is hallotta voln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Tehát - folytatta, tudomást sem véve a feleségéről - öt évről van szó. Te nagyon fiatal vagy, Olivia. Nyugodtan megengedheted magadnak, és ez olyan varázst kölcsönöz neked, amit el sem tudsz képzelni. Az emberek nem sajnálkozni és kíváncsiskodni fognak, hanem imádni fognak téged. A fiaimmal meg tudjuk csinálni.</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Az asszony legszívesebben elhányta volna magát, de nem szólt közbe.</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Minden év végén befizetek neked egy</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számlára nettó ötszázezer dollárt. Öt év után két és fél millió dollárod lesz. - Fölemelte a kezét, elébe vágva minden esetleges megjegyzésnek. - Tudom, hogy téged nem lehet megvásárolni, de ha a saját lábadra akarsz állni, ez egész csinos kis összeg. És ha születne még egy gyerekünk - adagolt mosolyogva egy kanál cukrot a tárgyaláshoz -, akkor adok neked még egymilliót. Nemrég beszéltünk erről, szerintem okos húzás lenne. Azt mégsem akarhatod, hogy az emberek azt higgyék, valami bajunk van, mindketten homokosok vagyunk, vagy te még mindig depressziós vagy a tragédiától. Arról így is épp eleget pletykálnak. Úgy gondolom, ideje, hogy lépjünk egyet, és legyen egy másik gyerekün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Olivia nem hitt a fülének. „Nemrég beszéltünk erről", mármint Andy és a kampányszakértők. Ez túl volt az undor határá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Miért ne kölcsönöznénk egyet inkább? Ú kérdezte hidegen. - Senki sem tudná meg. Magunkkal vihetnénk a korteskörutakra, aztán mikor hazamennénk, visszaadhatnánk. Sokkal könnyebb lenne. A babákkal annyi piszok van és annyi zűr.</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Andynek nem tetszett a pillantás, amellyel a felesége ezt mondt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Fölösleges ilyen megjegyzéseket tenni Ú</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közölte nyugodtan, és most pontosan annak látszott, ami volt: gazdag gyereknek, aki a legjobb iskolákba járt, a Harvardon diplomázott, amit még megfejelt a jogi kurzussal. Ott állt mögötte a családja rengeteg pénze, és mindig hitt abban, hogy nincs olyan, amit meg ne tudna szerezni pénzzel vagy kemény munkával. Egyikkel sem fukarkodott, ha nem a feleségéről volt szó. Márpedig ő nem szül neki még egy gyereket. Már az első mellett sem volt ott soha, akkor sem, amikor megbetegedett rákban. Ezért is volt Andynek sokkal elviselhetőbb Alex halála, mint neki. Az apja egyáltalán nem állt olyan közel a gyerekhez, mint az anyj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A javaslatod vérlázító, a legundorítóbb dolog, amit hallottam - közölte felháborodottan Olivia. - Ésszerű áron meg akarsz vásárolni az életemből öt évet, és még gyereket akarsz tőlem, mert úgy könnyebben megválasztanak. Elhányom magam, ha tovább hallgatla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Mindig szeretted a gyerekeket. Nem értem, miért baj ez.</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Azért, Andy, mert már egyáltalán nem szeretlek. Hogy bírsz ilyen aljasul és érzéketlenül viselkedni? Mi történt veled? - Égették a szemét a könnyek, de nem volt hajlandó sírni. Ez az ember nem ér annyit. - Szeretem 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gyerekeket. Még mindig szeretem őket. De nem fogok gyereket szülni egy korteshadjárat kedvéért egy olyan embernek, aki nem szeret. Úgy képzelted, mesterséges megtermékenyítéssel fogjuk csinálni? - A férje hónapok óta nem hált vele. Olivia nem is bánt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Te túlreagálod a dolgot - mondta Thatcher, noha enyhén zavarba hozták a felesége szavai. Még ő is belátta, hogy van bennük igazság. De most már nem fordulhatott vissza. Túlságosan fontos volt neki, hogy megszerezze az asszony segítségét. Bár megmondta a kampányigazgatójának, hogy Olivia kapálózni fog a gyerekszülés ellen. Borzasztóan ragaszkodott az elsőhöz, összeomlott, amikor a kisfiú meghalt. A szenátor gyanította, hogy a feleségének nem fog kelleni másik gyerek. Túlságosan félne, hogy azt is elveszíti. - Na jó, mindenesetre szeretném, ha átgondolnád. Legyen egymillió minden évre. Az öt évre ötmillió, és hozzáteszek még kétmilliót a gyerekért. - Komolyan mondta. Olivia szeretett volna kacagni.</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Mit szólnál évenként kétmillióhoz és gyerekenként háromhoz? Az annyi mint, lássuk csak... - Úgy tett, mintha számolna. - Hatmillió, ha ikreim lesznek, kilenc, ha hármas ikreim. És ha kapnék Pergonal injekciókat, akkor talán még négyes ikrek is lehetnének. - Meg-</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fordult, és sebzett pillantással mérte végig Thatchert. Ez az a férfi, akiben ő valaha úgy hitt? Hogy tévedhetett ekkorát? Őt hallgatva arra kellett gondolnia, hogy ember ez egyáltalán? Pedig a szíve mélyén tudta, hogy valamikor az volt. Nem ezért a valakiért, csakis a régi Andyért tette, ha még mindig nem ment ki a szobából, és odafigyelt rá. - Ha egyáltalán megtenném, bár ezt kétlem, akkor valami kificamodott hűségérzésből maradnék melletted, nem kapzsiságból, vagy mert belőled akarnék meggazdagodni. Tudom, milyen rettenetesen akarod ez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Ez legyen az ő utolsó ajándéka. Aztán soha többé nem érez Andy-vel szemben bűntudato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Ez minden, amit akarok, Olivia - mondta halálsápadtan Thatcher. Az asszony tudta, hogy most az egyszer őszinte.</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Majd gondolkozom rajta Ú szólt halkan. Nem tudta, mihez kezdjen most. Reggel még azt hitte, a hét végére odalent lehet La Faviére-ben, és most itt van kéznyújtásnyira az elnöknéi méltóság rémétől. Lidércnyomás volt. De még mindig azt érezte, hogy tartozik valamivel Andynek. Még mindig a férje, a gyermekük apja volt, és Olivia megadhatja neki az egyetlent, amit akar, és amit nélküle nem érhet el. Páratlan ajándék vol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Két napon belül be akarom jelenteni. Holnap visszautazunk Washingtonb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Kedves, hogy közlöd velem.</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Ha nem lépsz olajra, akkor ismernéd az útitervünket - vágta oda nyersen Thatcher. Nézte a feleségét, és azon törte a fejét, miként fog dönteni, de ismerte annyira, hogy tudja, nem kényszerítheti semmire. Azon is gondolkozott, ne beszéljen-e az öreg Douglasszel, de tartott tőle, hogy a végén még az is ellene fordulha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Oliviának gyötrelmesen hosszú éjszakája volt a szállodában. Nagyon szeretett volna csavarogni még egy jó nagyot. És még jobban szeretett volna beszélni Peterrel. Ő vajon mit szólna hozzá? Azt mondaná, tartozik Andynek ezzel az utolsó ajándékkal, vagy azt, hogy őrültség? Ez az öt év igazi örökkévalóságnak tűnik. Hát még milyen gyűlöletes évek lesznek, ha Andy megnyeri a választást! Reggelre összeszedte magát. Andyvel a reggelinél találkozott. Férje sápadt volt és ideges, de nem attól, hogy esetleg elveszítheti a feleségét. Attól rettegett halálosan, hogy Olivia nem akar majd segíteni megnyerni a választásoka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Gondolom, most valami filozofikusat kellene mondanom - jegyezte meg Olivia a kávé és a rongyoskifli mellett. Thatcher, rá nem jel-</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lemző módon, mindenkit elküldött, ami ritkán fordult elő vele. Évek óta nem voltak kettesben, kivéve éjszakánként az ágyban. Ez pedig már a második alkalom két nap alatt. A szenátor olyan különös arcot vágott, mint aki meg van győződve róla, hogy kosarat fog kapni.</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De azt hiszem, mi már túl vagyunk a filozófián. Csak tudnám, hogy jutottunk ide. Még emlékszem, hogyan kezdtük. Úgy rémlik, akkor még szerettél. El nem tudom képzelni, mi történt. Úgy látom az eseményeket, mint egy híradót, egyre csak játszom le magamnak, de nem találom azt a pillanatot, amikor minden elromlott. És te? - kérdezte szomorúa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Nem vagyok biztos benne, hogy ez olyan fontos - mondta lehangoltan Thatcher. Már tudta, mit fog hallani. Sosem hitte volna, hogy Olivia ilyen bosszúálló. Sosem hitte volna, hogy a feleségét érdeklik az ő dolgai és kalandjai. De nagy hülye is volt. - Néha csak úgy megtörténnek a dolgok. Ott voltál te, de az más. Egyszer csak tőlem vártak mindent, amit azelőtt a fivéremtől. Meg kellett szűnnöm annak lenni, aki voltam, és bele kellett bújnom Tom bőrébe. Azt hiszem, akkor veszítettük el egymás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Meg kellett volna mondanod.</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Akkor talán sohasem születik meg Alex. És Oliviának talán már akkor, az elején el kellet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volna hagynia őt. Bár azt a két évet, amíg Alex élt, nem adta volna oda semmiért. De akkor sem akar most másik gyereket. Andyt azonban ki kell segítenie. Majd meghalt, annyira várta, hogy a felesége befejezze, amit mondani akar.</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Elhatároztam, hogy melletted maradok a következő öt évben. Évi egymillióért. Fogalmam sincs róla, mit kezdek vele, hogy odaadom-e jótékonysági célra, svájci kastélyt vásárolok belőle, tudományos kutatási alapítványt hozok létre Alex nevére, ezt majd kitalálom később. Te évi egymilliót ajánlottál, és én elfogadom. De nekem is megvannak a feltételeim. Garanciát követelek tőled, hogy öt év után, akár megválasztanak újra, akár nem, én szabad vagyok, mint a madár. Ha megbuksz, nagyon sajnálom, én a választás után egy nappal távozom. Odaállok veled minden fényképhez, amit akarsz, elkísérlek a kortes-körútjaidra, de nem vagyunk többé házasok. Ezt senkinek sem kell tudnia, de azt akarom, hogy közöttünk ne legyen félreértés. Külön hálószobát akarok, akárhová megyünk, és nem lesz több gyerekün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Nyers volt, gyors volt, direkt volt, és vége volt. Elítélte magát újabb öt évre, és Thatcher annyira megrendült, hogy még csak nem is látszott örülni.</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193</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Hogy magyarázzam meg a külön hálószobá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Bosszantotta a gondolat, meg tetszett is neki. Megkapott mindent, amit akart, kivéve a gyereket, de hát az úgyis elsősorban a kampányigazgatója ötlete vol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Mondd nekik, hogy álmatlanságban szenvedek - vágta rá Olivia. - Vagy hogy lidércnyomásaim vannak. - Ügyes ötlet volt, Thatcher már azon gondolkozott, mit találjanak ki fedősztorinak... az a rengeteg munka... az elnöki poszttal járó feszültség... valami ilyesmi.</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Mit szólnál az örökbefogadáshoz?</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A szerződés utolsó pontjához értek, de ebben Olivia nem engedet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Azt felejtsd el! Nem fogok babát vásárolni politikai célokra. Nem tenném meg senkivel, főleg nem ártatlan gyerekekkel. Jobb életet érdemelnek és jobb szülőket. - Megfordult már a fejében, hogy lehetne másik gyereke, sőt örökbe is fogadhatna egyet, de nem Andyvel és nem egy ehhez hasonló rideg alku keretében. - És minderről szerződést akarok. Ügyvéd vagy, meg tudod írni. Kettőnk között marad, senki sem fogja látni.</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Tanú is kell - tiltakozott a férje még mindig meghökkenten. Olivia tökéletesen letaglózta a válaszával. Azok után, amike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tegnap este mondott, Thatcher bizonyos volt benne, hogy az asszony nem fog ráállni az alkur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Találj valakit, akiben megbízhatsz - mondta halkan Olivia. És ez úgyszólván lehetetlenség volt. Azok között, akik körülhemzsegték a szenátort, egy sem volt, aki ne adta volna el bármelyik pillanatba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Nem tudom, mit mondjak - mondta még mindig bávatagon Thatcher.</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Nem sok mondanivalónk maradt, ugye, Andy?</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Hipp-hopp, a férj megpályázza az elnökséget, és a házasságnak vége. Olivia elszomorodott, ha belegondolt, de közöttük nem volt már se gyöngédség, se barátság. Hosszú lesz ez az öt év. Már csak abban reménykedett, hogy Andy megbukik a választáso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Miért teszed? - kérdezte Thatcher halkan, akkora hálával, amilyet még senki iránt sem érzet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Nem tudom. Úgy éreztem, tartozom enynyivel neked. Tisztességtelen dolognak tartom, hogy megtagadjak tőled valamit, amit annyira szeretnél. Te nem fosztasz meg semmitől, amit szeretnék, kivéve a szabadságot, írni is akarok majd egyszer, de az várha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Thatcher most jött rá, hogy sohasem ismerte ezt az asszony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Ú Köszönöm, Olivia - mondta halkan, és feláll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Ú Sok szerencsét - szólt lágyan ő, Andy pedig bólintott, és hátra se nézve kiment a szobából. Oliviában akkor tudatosodott, hogy még csak meg sem csókolt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196- Nyolcadik fejeze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Petert egy limuzin várta a Kennedy repülőtéren. Még a gépen rendelte meg. Frank az irodában várta. Bizonyos szempontból a hír nem volt olyan rossz, mint amennyire Peter tartott tőle, de azért jó sem volt. Sokat kell majd magyarázkodnia Frank-nek. Öt napja, amikor eljött Genfből, még tökéletesnek tűnt minde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Péntek este lévén szörnyű állapotok uralkodtak a közlekedésben. Júniusban jártak, csúcsforgalom volt, mindenütt dugók alakultak ki. Hat óra volt, mire az ideges és kimerült Haskellnek sikerült eljutnia a Wilson-Dono-vanhez. A gépen órákig böngészte Suchard jelentéseit és feljegyzéseit. Most az egyszer még Oliviára sem gondolt. Csak Frankre bírt gondolni, a Vicotecre és a jövőjükre. A legrosszabb hír, hogy el kell halasztaniuk azt a megjelenést az FDA előtt, amelyen a gyorsí-</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tott eljárást akarták kérelmezni. De ez gyakorlati kérdés. Frank mindazonáltal keserűen csalódott lesz.</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Apósa odafent, a Wilson-Donovan negyvennegyedik emeletén várta, a hatalmas saroklakosztályban, amely csaknem harminc éve volt az övé, azóta, hogy a Wilson-Donovan átköltözött ebbe a felhőkarcolóba. A titkárnője még mindig kint ült az előszobában. Itallal kínálta Petert, de ő csak egy pohár vizet kér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Hát megcsináltad! - köszöntötte joviálisán Frank. Nagyon előkelő jelenség volt sötét, hajszálcsíkos öltönyében, dús, fehér söré-nyével. Peter azt is észrevette a szeme sarkából, hogy francia pezsgő hűl az ezüstvödörben. - Mi ez a titkolózás? Nagyon regényes vagy!</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Kezet ráztak, Haskell az apósa egészsége iránt érdeklődött, bár Frank Donovan fittebbnek tűnt, mint ő. Hetvenéves volt, de kicsattant az élettől, az egészségtől és a céltudatos határozottságtól. Úgyszólván ráparancsolt a vejére, hogy mondja el, mi történt Párizsba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Ma találkoztam Suchard-ral - mondta Peter, amíg leült. Most bánta, hogy előzőleg nem mondott legalább valami figyelmeztetőt telefono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A bontatlan üveg pezsgő vádlóan meredt rá. - Egy örökkévalóságig csinálta 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teszteket, de szerintem megérte. - Reszketett a térde, akár egy gyereké, és nem bánta volna, ha nem kellene itt lennie.</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Mit jelent ez? Priuszmentes előéletet, remélem! - kacsintott Fran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Peter a fejét rázta, és nyíltan a szeme közé nézett az apósána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Attól félek, nem. Az első tesztsorozatban az egyik másodlagos komponens teljesen bevadult, és Suchard mindaddig nem akart igazolást adni, amíg le nem futtatta még egyszer a sorozatot, hogy lássa, nálunk van-e a hiba vagy az ő módszereikbe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És melyikben? - most már Frank is elkomorodot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Attól tartok, a mi termékünkben. Egyetlen elemet kell megváltoztatni. Ha megtesz-szük, szabad a vásár. De ahogy most állnak a dolgok, a Vícotec, Suchard szavaival élve, gyilkos méreg.</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Mindenre elszántan nézett maga elé, de Frank csak hátradőlt a székében, hitetlenkedve csóválta a fejét, próbálta megemészteni, amit most hallot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Ez nevetséges. Mi ezt jobban tudjuk. Nézd meg Berlint! Nézd meg Genfet! Hónapokig futtatták a tesztjeinket, és mindegyikből tisztán kerültünk ki.</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De Párizsban nem csináltuk meg. Ez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nem hagyhatjuk figyelmen kívül. Úgy egyetlen összetevőről van szó, ami Suchard szerint elég könnyen kicserélhető.</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Mennyire könnyen? - vonta össze a szemöldökét Fran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Úgy gondolja, ha szerencsénk van, a kutatás hat hónapig, illetve egy évig tarthat. Vagy talán két évig. De úgy vélem, ha két kutatócsoportot állítanánk rá, akkor meglehetnénk vele jövőre. Hamarabb nem hiszem.</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A gépen gondosan kiszámította a laptopjá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Badarság. Három hónapon belül kérelmezni fogjuk az FDA-nál a humán próbákat. Ennyi időnk van, eddig foglalkozunk vele. A te dolgod, hogy elintézd. Ha muszáj, hozasd át segíteni azt a francia bolondo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Nem csinálhatjuk meg három hónap alatt! - Haskell egészen elborzadt attól, amit az apósa mondot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Lehetetlen! Az FDA-nál is vissza kell vonni a korai próbákról szóló kérelmet, és el kell halasztanunk a meghallgatás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Ki van zárva! - bődült rá Frank. - Nevetségessé tennénk magunkat! Elég időd van, hogy kiszűrd a hibákat, mielőtt odaállnánk eléjü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És ha nem, és ha megadják az engedélyt, amit kérünk, akkor megölünk valakit. Hallottad, mit mondott Suchard. A szer veszélyes! Frank, én mindenkinél előbb szeretném for-</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galomba hozni a Vicotecet, de nem fogok feláldozni érte embereke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Megmondtam - szűrte a fogai között az apósa. - Három hónapod van, hogy rendbe hozd, a meghallgatás előt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Nem állok oda az FDA elé egy veszélyes termékkel, Frank! Érted, mit mondok? - csattant föl Peter. Először fordult elő ilyesmi a kapcsolatukban. De elfáradt, sokáig tartott a repülés, és napok óta nem aludt egy tisztességeset. Frank pedig pontosan úgy viselkedik, akár egy megszállott. - Hallottad?</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Az öregember néma dühvei rázta a fejét. - Nem, nem hallottam. Tudod, mit várok el tőled ebben az ügyben. Csináld! Nem dobálok ki több pénzt a további fejlesztésre. Vagy így megy, vagy sehogy. Világos?</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Nagyon is - mondta halkan Peter, ismét visszanyerve önuralmát. - Akkor úgy hiszem, nem fog menni. Hogy adsz-e pénzt a további kutatásokra, az természetesen tőled függ -tette hozzá tisztelettel, de ez nem csillapította apósa dühé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Három hónapot adok neked.</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Többre van szükségem, Frank. Te is tudod.</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Nem érdekel, hogy csinálod. Te csak azzal törődj, hogy készülj el a szeptemberi meghallgatásig.</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Peter szerette volna azt mondani neki, hogy megőrült, de nem merte. Frank sosem hozott kockázatos döntéseket. Most meg tökéletesen esztelenül viselkedik. Ezzel romba döntheti a vállalatot. Kész nevetség. Haskell csak abban reménykedhetett, hogy holnapra észhez tér. Most csak a csalódás beszél belőle.</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Sajnálom, hogy rossz hírt kellett hoznom - mondta halkan. Azon töprengett, elvárja-e vajon Frank, hogy hazavigye Greenwichbe a limuzinnal. Ha igen, hosszú és kínos lesz az út, de ő azt is elviseli.</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Szerintem ez a Suchard meghibbant! - tajtékzott Frank. Hosszú léptekkel odasietett irodája ajtajához, és feltépte, jelezve vejének, hogy távozha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Engem is fölzaklatott - vallotta be Haskell. De ő legalább józanabbul viselkedik, nem úgy, mint Frank, aki láthatólag nincs tisztában rendelkezései következményeivel. Az ember nem kérelmez korai klinikai próbákat egy nyilvánvalóan veszedelmes és tökéletlen szer forgalomba hozatalára, hacsak nem akar szándékosan parazsat gyűjteni a fejére. Egyszerűen nem értette, hogy Frank miért nem hajlandó belátni ez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Ezért maradtál Párizsban egy egész hetet? - kérdezte még mindig dühösen Donovan. Ugyan nem Peter volt a hibás, de ő hozta a rossz hír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Igen. Úgy képzeltem, Suchard gyorsabban dolgozik, ha tudja, hogy várom.</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Talán nem kellett volna bajlódnunk a francia tesztekkel.</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Haskell nem hitt a füléne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Bizonyos vagyok benne, hogy másként érzel majd, ha egy kicsit átgondolod és elolvasod a jelentéseke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Papírköteget emelt ki a diplomatatáskájából.</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Add oda a kutatásnak! - lökte félre türelmetlenül a dokumentumokat Frank. - Én el nem olvasom ezt a szemetet. Semmi mást nem akarnak, mint hogy feleslegesen hátráltassanak bennünket. Tudom én, miféle munkát végez nekünk Suchard. Idegbajos vén szatyor!</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Suchard tekintély a szakmájában - mondta keményen Haskell. Elhatározta, hogy nem enged az igazából, de ez a megbeszélés Frankkel elejétől végéig annyira lidércnyomásos volt, hogy már nagyon szeretett volna otthon lenni Greenwichben. - Szerintem hétfőn kellene visszatérnünk a témára, ha majd megemésztetted.</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Nincs mit megemészteni! És nincs mire visszatérni! Bizonyos vagyok benne, hogy ez az egész Suchard-jelentés csak hisztéria, és nem vagyok hajlandó figyelmet tulajdonítani</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neki. Ha te akarsz, az a te dolgod. - Összeszűkült szemmel fenyegette meg a vejét. - És nagyon nem akarom, hogy ebből egy hang is kiszivárogjék. Közöld a két kutatócsoportunkkal, hogy tartsák a szájukat. Még csak az kell, hogy felkapják a pletykát, és az FDA törölje a folyamodványunka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Peter úgy érezte magát, mintha egy szürrealista filmbe cseppent volna bele. Franknek már tényleg ideje nyugdíjba vonulnia, ha ilyen döntéseket akar hozni. Pedig nincs választásuk. Nem állíthatnak oda az FDA-hoz a félkész Vicoteckel. El nem tudta képzelni, miért nem akar hallgatni az okos szóra az apósa. Frank azonban csak még dühösebb lett, ahogy áttért a következő kérdésre.</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Míg te nem voltál itthon, értesítést kaptunk a kongresszustól - förmedt rá Peterre. -Azt kívánják, hogy ősszel jelenjünk meg az egyik albizottság előtt a magas gyógyszerárak megvitatása céljából. A kormány már megint azon vinnyog, miért nem ingyen osztogatjuk a gyógyszert az utcasarkon. Épp eleget beletömünk a klinikákba és a harmadik világ országaiba. Ez ipar, az istenfáját, nem alapítvány! És ne képzeld, hogy elkótyavetyéljük a Vicotecet. Nem tűröm!</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Ezt olyan hangon mondta, hogy Peternek égnek állt a haja tőle. A Vicoteckel éppen az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szerette volna elérni, hogy legyen egy széles körben elterjedt gyógyszer, amelyhez elszigetelt, magányos helyeken is hozzá lehet férni, illetve otthon is adagolható, amikor a körülmények megakadályozzák, hogy a beteg orvosi kezelésben részesüljön. De ha a Wilson-Donovan úgy árazza be, mint egy luxusdrogot, akkor épp az eredeti célt tagadják meg. Küzdenie kellett, nehogy elhatalmasodjon rajta a páni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Úgy gondolom, itt nagyon meg kell fontolni az árazást - mondta higgadta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A kongresszus is úgy gondolja! - ripakodott rá Frank. - Nem kimondottan csak ezért hívnak, de ki kell állnunk a magas árak mellett, különben a saját szavainkkal fognak revolverezni bennünket, amikor piacra kerül a Vicotec.</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Szerintem ragaszkodnunk kellene az alacsony árhoz - mondta szédelegve Haskell. Nagyon nem tetszett neki, amit hallot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Már visszaigazoltam a meghívást. Te mész. Úgy gondolom, megcsinálhatnád szeptemberben, amikor úgyis mész az FDA-hoz meghallgatásra. Mindenképpen Washingtonban leszel.</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Lehet, hogy nem - mondta komoran Haskell. Úgy döntött, későbbre halasztják a csatározást. Nagyon fáradt volt. - Elvigyele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Greenwichbe? - kérdezte remélve, hogy témát változtatha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Ú A városban vacsorázom - mondta kurtán Frank. - A hét végén majd találkozun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Peter bizonyos volt benne, hogy Kate-vel terveztek valamit, amiről a felesége majd otthon fog beszámolni neki. De most csak az járt a fejében, milyen eszelősen viselkedik Frank. Csak nem szenilis? Azok után, amiket Suchard mondott, épeszű ember nem áll oda az FDA elé, és nem kérelmezi, hogy hadd hozzon forgalomba minél hamarabb egy kártékony szert. Ennek semmi köze a törvényhez vagy a megbízhatósághoz, itt kizárólag az erkölcsi felelősség számít. És mi van, ha a Vicotec a piacra kerül és megöl valakit? Abban az esetben, ehhez nem fér kétség, nem a szer lesz a hibás, hanem Frank és ő.</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Egy óráig tartott az utazás, és szüksége is volt ennyi időre, hogy magához térhessen a Frankkel folytatott megbeszélés után. Amikor hazaért, Katié és a három fiú a konyhában hemzsegtek. Katié pecsenyesütést akart szervezni, Miké megígérte, hogy segít, de most a telefonon lógott, és valami randevút beszélt meg későbbre, Paul pedig azt állította, dolga van. Peter bús pillantást vetett a feleségére, levette a zakóját, és kötényt kötött. Az ő órája már hajnali kettőt ütött, de egész héten nem</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volt otthon, és ezért egy kicsit bűntudatosnak érezte magá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Kötényt kötve megpróbált puszit adni Kate-nek, ám meglepetésére az asszony nagyon hűvösen viselkedett. Talán gyanít valamit Párizsról? A női nem megérzései elké-pesztőek. Egyszer sem csalta meg tizennyolc év alatt, és most az egyszer, amikor megtette, máris attól tartott, hogy a felesége tudja. A gyerekek szinte azonnal elpárologtak, ki-ki a dolgára. Csak akkor szólalt meg, amikor a fiúk elmente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Apu azt mondja, nagyon gorombán viselkedtél vele ma este - szólt fojtottan, és öldöklő tekintettel nézett a férjére. - Szerintem ez nem tisztességes. Annyira izgult a Vicotec forgalmazása miatt. Erre te haza se jössz egész héten, és a végén elrontod.</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Nem egy másik nő miatt volt feldúlt, hanem az apja miatt. Szokása szerint őt védte, pedig azt sem tudta, miről van szó.</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Nem én rontottam el, Kate, hanem Suchard - válaszolta Peter. Úgy érezte magát, mint akit kifacsartak. Nem harcolhat egyszerre mindkettejükkel. Alig aludt egész héten, nincs ereje a küzdelemhez, bár az nagyon megrendítette, hogy Kate-tel szemben kell védelmeznie az üzleti döntéseit. - A francia labor talált a Vicotecben egy súlyos hibá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amelynek gyilkos következményei lehetnek. Meg kell változtatnunk az összetételét. -Higgadtan, tárgyilagosan magyarázott, de az asszony továbbra is gyanakodva pislogott rá.</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Apu azt mondja, hogy nem vagy hajlandó előterjeszteni a meghallgatáson - lamentált a konyhába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Persze hogy nem vagyok hajlandó. Azt képzeled, odaállok az FDA elé egy kártékony termékkel, és kérelmezem, hogy hadd szabadítsam rá minél hamarabb a gyanútlan közönségre? Ne légy már nevetséges. Fogalmam sincs róla, hogy apád miért viselkedett úgy, ahogy viselkedett, ámde feltételezem, hogy ő is megváltoztatja a véleményét, amint elolvassa a javaslatoka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Apu azt mondja, hogy gyerekesen viselkedsz, a jelentések pedig hisztérikusak, és semmi szükség pánikra Ú folytatta könyörtelenül az asszony. Haskell összeszorította a fogát. Ezt nem Kate-tel fogja megvitatni.</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Szerintem ez nem a megfelelő idő ennek a megbeszélésére. Bizonyos vagyok benne, hogy apád fel volt dúlva. Én is. És hozzá hasonlóan én sem ilyen eredményeket szerettem volna. De a tagadás nem válasz.</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Úgy beszélsz apuról, mint egy ostobáról! - mondta dühösen az asszony. Ezúttal Peter fogyott ki a béketűrésből.</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Mert úgy viselkedett, te pedig úgy viselkedsz, mintha az anyja lennél, Kate. Ez nem itthoni téma. Ez komoly üzleti ügy és életrehalálra menő döntés. Nem neked kell meghozni vagy elbírálni. Nem hiszem, hogy bele kellene szólnod.</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Ezek szerint alighogy ő kitette a lábát az irodájából, Frank felhívta a lányét, hogy bepanaszolja. Bőszítő volt. Erről hirtelen eszébe jutott minden, amit Olivia mondott. Igaza volt az asszonynak. Kate és az apja rátelepedtek az életére. És ő sosem volt hajlandó erről tudomást venni. Ez volt még csak igazán bőszítő.</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Apu azt mondja, hogy még csak a kongresszus elé sem akarsz elmenni a gyógyszerárak ügyében! - Sértődött volt a hangj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Peter tehetetlenül sóhajtot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Azt nem mondtam. Azt mondtam, hogy alacsonyan kellene tartanunk az árat, de egyelőre nem döntöttem a kongresszusról. Semmit sem hallottam még ról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Kate annál inkább. Frank mindent elmondott neki, és ő szokás szerint többet tudott a férjénél.</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Miért vagy te olyan nehézkes? - nyaggat-ta, miközben férje segítőkészen rakosgatta a tányérokat a mosogatógépbe, de olyan kimerült volt, és annyira szenvedett az időeltolódástól, hogy alig látot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Ez nem a te dolgod, Kate. Bízd rá apádra, hadd vezesse ő a Wilson-Donovant. Tudja, mit csinál. Bár a lányának azért nem kellene nyafogni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Pontosan ezt mondtam én is neked! - tri-umfált Kate. Még csak nem is látszott rajta, hogy örül a férjének. Ő csak az apját akarta védeni. Még azzal sem törődött, mennyire fáradt Peter, milyen csalódott, amiért a Vicotec hibás, amiért nem jelenhetnek meg az FDA előtt, és nem forgalmazhatják a terméket. Az asszony kizárólag az apjára gondol. Haskell még sohasem látta ennyire világosan. - Bízd apámra a döntést. Ha ő azt mondja, hogy mehetsz az FDA-hoz, akkor nincs okod nem menni. És ha őt boldoggá teszi, hogy megjelensz a kongresszus előtt a gyógyszerárak ügyében, akkor miért ne tennéd?</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Peter legszívesebben üvöltött voln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Kate, a kongresszusi idézés nem itthoni téma. És odaállni az FDA elé egy ártalmas szerrel, az öngyilkosságot jelent mind a társaságnak, mind azoknak a betegeknek, akik esetleg a Vicotecet választják, nem tudva a halálos komplikációkról. Te beszednéd a Thalidomidot, most, hogy tudod, mit okoz? Természetesen nem. Kérnéd, hogy az FDA minél hamarabb engedélyezze a forgalmazá-' sát? Kate, ha az ember egyszer tudomást szer-</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zett a termék vég2etes hibáiról, akkor nem hunyhat szemet. Ez őrültség, ugyanolyan, mint túl korán megjelenni az FDA előtt. Országos felzúdulás lehet belőle, ha elhamarkodva vagy meggondolatlanul forgalmazzuk a szer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Apunak igaza van. Gyáva vagy! Ú vágta oda Kate.</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Hát ezt nem hiszem! - bámult rá hitetlenkedve a férfi. - Ezt mondta neked? - Az asz-szony bólintott. - Szerintem apádnak túlfeszültek az idegei. És nagyon szeretném, ha te nem avatkoznál ebbe bele. Majdnem két hétig nem voltam itthon, nem akarok most az apád miatt veszekedni veled.</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Akkor ne bántsd őt. Nagyon felzaklatta, ahogy viselkedtél vele ma délután. Szerintem ez csúnya volt tőled, Peter, és gyengédtelen-ség és tiszteletlenség.</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Majd ha viselkedési útmutatóra lesz szükségem, Kate, okvetlenül szólok neked. De addig, úgy hiszem, ezt el tudjuk intézni mi ketten apáddal. Felnőtt ember, és nincs rá szüksége, hogy te védd meg.</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Talán mégis. Majdnem kétszer annyi idős, mint te, és ha nem tanúsítasz iránta kellő tiszteletet és durván bánsz vele, akkor te fogod idő előtt a sírba dönteni - szidta könnyeivel küszködve a férjét. Haskell lerogyott, és meg-</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oldotta a nyakkendőjét. Egyszerűen nem hitt a füléne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Abbahagynád, az isten áldjon meg? Kész nevetség. Apád felnőtt. Tud vigyázni magára, és nekünk nem kell miatta porolnunk. Te fogsz idő előtt sírba dönteni engem, ha nem hagysz békén. Alig aludtam a héten, annyira aggasztottak a laboratóriumi eredmények. És persze ott volt Olivia és a beszélgetés három éjszakán át, és az út La Faviére-be és vissza. De ezt nem mondta el. Egyébként is olyan valószerűtlennek tűnt már, hogy alig bírta elhinni.</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Kate egy atomrobbantás finomságával repítette vissza a saját világáb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Nem tudom, miért voltál olyan kegyetlen apuval - mondta, és beletrombitált a zsebkendőjébe.</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Peter csak bámulta. Megőrültek ezek? Egy gyógyszerről van szó. Vannak hibái, amelyeket ki kell javítani. Ebben nincs semmi sértés. Hogy nem hajlandó eljárni miatta az FDA-nál, az nem lázadás Frank ellen. Mint ahogy a pártatlanságával sem Kate-t akarja szekálni. Hát itt mindenki megbolondult? Vagy mindig is ilyenek voltak? Vagy csak hirtelen fajult el az élet? Már csak Katié sírása hiányzott! Felállt és átkarolta a feleségé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Hidd el, Katié, nem voltam kegyetlen. Talán rossz napja volt apádnak. Nekem is. Fe-</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küdjünk le, kérlek. Olyan fáradt vagyok, hogy majd összeesem.</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Vagy Olivia elvesztése miatt érzett így? Most nem tudta eldönteni.</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Katié kedvetlenül feküdt be mellé az ágyba, és még mindig azon lamentált, hogy Peter igazságtalan volt az apjával. Anyira nevetséges volt, hogy a férfi inkább nem is válaszolt neki, és öt perc múlva már aludt is. Egy fiatal lányról álmodott egy tengerparton. Kacagott, integetett, ő pedig futni kezdett feléje, mert azt hitte, Olivia, de mikor odaért, látta, hogy Katié az, és Katié mérges volt. Kiabált vele, és miközben Peter hallgatta a kiabálást, látta, amint Olivia eltűnik a messzeségbe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Másnap reggel megint ólomnehéz tagokkal, kedvetlenül ébredt. Úgy nyomasztotta a reménytelenség, akár a szikla. Nem tudta, miért érzi ezt, de amint körülnézett és meglátta az ismerős szobát, már eszébe jutott. Egy másik szoba, egy másik nap, egy másik nő. Nehéz volt elhinni, hogy alig két napja történt. Ennyi erővel egy évszázada is lehetett volna. És miközben másutt csatangoló gondolatokkal hevert az ágyán, bejött Katié, és közölte, hogy ma délután golfozni fognak az apjával. Olivia elment, az álom szertefoszlott. Ez volt a valóság, amelyre hazajött. Mindig is ezt az életet élte, csak most egész másnak látta hirtele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Kilencedik fejeze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Később helyrerázódtak valahogy a dolgok. Katié kedélye megjavult, már nem oltalmazta úgy az apját, mintha Frank még nem nőtt volna ki a homokozóból. Sokat jártak hozzá, és néhány nappal Peter hazaérkezte után apa és lánya már sokkal derűsebb hangulatban volt. Peter annak is mindig örült, ha a srácok otthon voltak, noha az idén mintha egyre kevesebb időt töltöttek volna a szüleikkel. Míke-nak már megvolt a jogosítványa, és mindenüvé magával vitte Pault, ami azt jelentette, hogy a szülőknek kevesebb lett a dolguk, és kevesebbet látták a gyerekeiket. Még Patrickkel is alig találkoztak. Ő ugyanis beleesett a szomszéd lányba, és leginkább odaát rostokolt nálu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Mi van velünk az idén? Leprát kaptunk? -panaszkodott Peter az egyik napon Kate-nek a reggelinél. - Már nem is látjuk a srácoka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Mindig eltűnnek valahová. Azt hittem, hozzánk jönnek haza a kollégiumból, ehelyett örökké a barátaikkal lógnak. Komolyan árvának érezte magát a gyerekek nélkül. Szeretett együtt lenni a fiaival, és elszomorodott, ha nem tehette. Tőlük megkapta azt a barátságot és derűt, amit Kate-től már nem.</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Láthatod még eleget őket Vineyardon -mondta nyugodtan az asszony. Jobban hozzászokott a fiúk jövés-menéséhez és zsúfolt programjaihoz, mint a férje. Őszintén szólva, nem is volt annyira odáig értük, mint Peter, aki mindig szenzációs apa vol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Akkor netán találkozót kell kérnem tőlük? A mindenségit, hiszen augusztusig még öt hét van. Utálom, hogy nélkülöznöm kell őket. Még egy hónap, amíg elmehetek Vineyardr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Csak félig volt tréfás a hangja. Katié nevetet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Felnőnek a gyerekek - közölte tárgyilagosa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Ezt azt jelenti, hogy ki vagyok rúgva? -kérdezte őszinte megdöbbenéssel a férfi. Tizennégy, tizenhat és tizennyolc éves fiúk már nem veszik sok hasznát a szüleikne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Többé-kevésbé. De mindig golfozhatsz apuval a hétvégeke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Az volt a bizarr, hogy Kate még mindig több időt töltött az apjával, mint a gyerekei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velük. Peter azonban nem hívta fel rá a figyelmét, hogy a fiaik viselkedése sokkal természetesebb.</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Peter és Frank között még mindig ott lappangott a nem is kis feszültség. Frank ezen a héten hatalmas összeget utalt ki a Vicotec tökéletesítésére, amelyen két kutatócsoport dolgozott éjt nappallá téve, de még mindig nem volt hajlandó elhalasztani a megjelenésüket az FDA előtt, noha Peter, hogy a kedvére tegyen Katié apjának, vonakodva bár, de hajlandó volt elmenni a kongresszusi meghallgatásra a gyógyszerárak ügyébe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Nem sok kedve volt hozzá, de nem volt érdemes tovább veszekedni, és a cég tekintélyének is jól jön, ha elmegy. Egyszerűen csak nem volt kedve védelmezni olyan árakat, amelyeket ők és az ágazat többi képviselője alaptalanul srófoltak olyan magasra. De mint Frank rámutatott, az ipart a haszonért űzik. Gyógyítják ők az emberiség nyavalyáit, de pénzt is akarnak keresni. Haskell azonban azt akarta, hogy a Vicotec más legyen. Remélte, meggyőzheti Frankét, hogy inkább a mennyiségen keressenek, mint a csillagászati árakon. És, legalábbis kezdetben, úgysem lesz versenytársa a szerne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Frank azonban egyelőre nem óhajtott ezen vitatkozni. Annyit akart, hogy Peter ígérje</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meg: szeptemberben megpróbálja előterjeszteni az FDA-nál a terméket. Ez már valóságos mániája volt. Minél hamarabb piacra akarta dobni a Vicotecet, kerül, amibe kerül. Világhírt akart és dollármillióka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Továbbra is kötötte az ebet a karóhoz, hogy rengeteg idejük van, és ha a szerencse is segít, szeptember előtt kiküszöbölnek minden „gubancot". Veje végül már nem vitatkozott vele. Ha kell, később is lemondhatják a meghallgatást. Volt valami halvány esély, hogy addigra elkészülhetnek, bár Suchard szerint ez kétséges. Peter úgy gondolta, hogy Frank céljai elrugaszkodtak a valóságtól.</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Mi lenne, ha áthozatnánk Suchard-t? Talán gyorsabban mennének a dolgok - javasolta, Frank azonban nem tartotta ezt jó ötletnek, és amikor Haskell felhívta Paul-Louis-t, hogy megbeszélje vele a dolgot, azt kellett hallania, hogy dr. Suchard szabadságon van. Peter csodálkozott és bosszankodott. Egész Párizsban senki sem tudta, hol tölti a szabadságát a vegyész, és Peter sem tudta kinyomozni.</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Csak június végére látszottak visszazökkenni a dolgok a rendes kerékvágásba. Frank, Kate és a fiúk készülődtek Vineyardra. Peter úgy tervezte, hogy odakint tölti a függetlenség napját, aztán visszajön a városba, és elkezd ingázni. Hét közben a vállalat városi gar-</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zonlakásában fog lakni, és mindennap órákat tölt az irodában. Hét végén lemegy Martha's Vineyardra. Azt akarta, hogy hétfőtől péntekig elérhessék a kutatók, ha bármilyen segítségre lenne szükségük. Örült is, hogy bent lehet a városban. Greenwichben úgyis egyedül lenne Kate és a gyerekek nélkül. Még szerencse, hogy annyi munkája va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De nemcsak a munka foglalkoztatta június végén. Két hete hallotta a hírt, hogy Andy Thatcher indul az elnökválasztáson: előbb az előválasztásokon, és ha azokat megnyeri, akkor novemberhez egy évre az országos választáson. Arra is fölfigyelt, hogy Thatcher első és későbbi sajtókonferenciáin Olivia végig ott állt a férje mellett. Megfogadták, hogy nem telefonálnak egymásnak, így aligha hívhatta föl az asszonyt, hogy megkérdezze, mi ez. Nem értette, hogyhogy most így tüntet a jelenlétével a férje oldalán. Mint egyezteti össze azzal, hogy korábban el akarta hagyni a szenátort? De akármilyen nehéz volt, Haskell tartotta magát az ígéretéhez, hogy nem telefonál. Úgy döntött, Olivia szabályszerű feltüne-dezései Andy oldalán a politikai arénában annyit jelentenek, hogy mégsem hagyta ott a férjét. Vajon hogy érezheti magát? Mivel manipulálhatta Andy? Ha a házastársak viszonyára, Andy viselkedésére gondolt, valószerűtle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nek tűnt, hogy Olivia szerelemből csinálja azt, amit csinál. Nyilván inkább kötelességtudatból.</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Milyen különösen folytatódott az életük 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franciaországi rövid intermezzo után! Vajon Olivia is ugyanúgy másnak lát mindent, mint ő? Haskell először kétségbeesetten próbált védekezni, azt mondogatta magának, hogy minden ugyanolyan maradt. Csakhogy hirtelen bosszantóvá fajultak olyan dolgok, amelyeket korábban észre sem vett. Akármit csinált vagy mondott Kate, annak mintha mindig köze lett volna az apjához. A munka is nehezebbnek tűnt. A Vicotec kutatásában egyelőre nem következett be változás, Frank pedig még sohasem viselkedett annyira ésszerűtlenül, mint most. Még a fiainak se volt rá szükségük. És ami a legrosszabb, úgy érezte, eltűnt az életéből minden öröm, izgalom, titok, romantika, minden, amin Oliviával Franciaországban osztozott. Leginkább az bántotta, hogy nincs kivel beszélnie. Eddig még sohasem vette észre, mennyire eltávolodtak egymástól Kate-vel az évek során, mennyire bezárkózott a felesége a saját világába, amelyet barátnők és bizottságok népesítettek be. Peternek itt már nem volt helye. Kate-nek egyetlen ember számított: az apj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Haskellnek megfordult a fejében, hogy há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ha ő a túl érzékeny, esetleg még mindig nem pihente ki magát, vagy talán a Vicotec okozta csalódás viselte meg az idegeit. Nem hitte, hogy így lenne. Vineyardon is csak idegesítette minden, amikor kiment hozzájuk július negyedikén. Nem egyezett a barátaikkal, nem egyezett a feleségével, és jóformán nem is látta a fiúkat. Valahogy nem vette észre, de megváltozott a világ, és a házasságának is vége. Hihetetlen látvány volt a felfeslő élet. Az is eszébe jutott, nem ő erőlteti-e tudtán kívül a dolgokat, hogy leszámolhasson Kate-vel, így akarván igazolni, amit Oliviával műveltek Dél-Franciaországban. Még érthető és megbocsátható lenne, ha egy halott házasságban csinálna ilyet, de így nagyon megnehezítette az életé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Azon kapta magát, hogy az újságokat böngészi Olivia fényképei után. Július negyedikén Andyt látta a tévében. Verseny volt Cape Codon, és a szenátor háta mögött ott ringató-zott a dokkhoz kikötött hatalmas vitorlás. Peter gyanította, hogy Olivia is ott lehet valahol a közelben, de hiába kereste.</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Hát te mit csinálsz, tévét nézel fényes délben? - nyitott be a szobájukba Katié.</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Haskell ránézett, és nehéz volt nem észrevennie, milyen csinos még mindig a felesége. Égszínkék fürdőruha volt rajta, és a szívvel dí-</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szített arany karkötőt viselte, amelyet a férje hozott neki Párizsból. De aranyhajával és pikáns arcával sem volt rá olyan hatalmas hatással, mint Olivia minden alkalommal, ahányszor látta. Ettől megint bűntudata lett, és elko-morodot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Kate meghökkent. - Valami baj van? - kérdezte. Egy darabig elég éles volt náluk a helyzet. A férje sokat kötözködött, és ingerlékeny volt. Ez nem jellemző rá. A legutóbbi európai útja óta ilye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Nem, semmi bajom. Csak látni szerettem volna a híreket. Elfordította a tekintetét az asszonyról, és szórakozottan szögezte a tévére a távirányító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Miért nem jössz le úszni egyet? Ú mosolygott Katié. Ő mindig olyan boldog volt itt. Kellemes hely, és a házukat könnyű volt fenntartani. Élvezte, ha körülveszik a gyerekei és a barátai. Mindig olyan jól érezték itt magukat Peterrel. Bár idén nyáron mintha kissé más lenne minden. A férjét nagyon megterhelte a Vicotec kutatása. Katié csak abban reménykedett, hogy nem lesz semmi baj, és azok az eredmények jönnek ki, amelyeket a férje és az apja akar. De Peter egyelőre boldogtalannak és szórakozottnak látszot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Haskell két teljes héttel később tudta meg az igazságot a laboratóriumtól. Letette a tele-</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fonkagylót, aztán csak ült és meredt maga elé. Nem hitt a fülének, és rögtön kirobogott Martha's Vineyardra, hogy személyesen beszéljen az apósával.</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Te kirúgtad? Hogy tehetted ez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Frank Donovan lefejeztette a rossz hír hozóját. Még mindig nem fogta fel, hogy Paul-Louis megmentette őke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Az egy bolond. Mint egy idegbeteg vénasszony, aki démonokat lát a sötétben! Semmi értelme sem volt megtartani.</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Peter, tizennyolc év óta először, kezdte komolyan azt hinni, hogy az apósa megőrül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Frank, az az ember az egyik legkiválóbb francia tudós, és mindössze negyvenkilenc éves. Mit műveltél? Alkalmazhattuk volna itt is, hogy segítsen felgyorsítani a kutatásainka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A mi kutatásainknak semmi bajuk. Tegnap beszéltem a mieinkkel. Megmondták, hogy szeptemberre minden készen áll. Akkorra nem lesz semmi gubanc a Vicotecben. Semmi veszély, semmi gáz.</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De Peter nem hitt neki.</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Bizonyítékaid is vannak rá? Igen? Paul-Louis szerint egy évig is eltartha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Nekem ez az álláspontom. Suchard nem tudta, mit beszél.</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Haskell egészen elrémült attól, amit Frank művelt. A vállalati nyilvántartásban megkeres-</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ichard-t, és New Yorkba visszatérve rög-az első este felhívta, közölte, mennyire álja a dolgot, és beszámolt a Vicotec elődadásáról.</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Meg fognak ölni valakit - figyelmeztette &gt;en franciás ízű angolságával Paul-Louis. rt jólesett neki a hívás, mindig nagyra be-íte Mr. Haskellt. Először azt hitte, az ő öt-volt az elbocsátása, de aztán megtudt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y maga az elnök-vezérigazgató rendelke-; így. - Még nem kockáztathatnak! - erős-lött. - Le kell futtatni minden tesztet, az lig hónapokba kerülhet, akkor is, ha két port dolgozik rajta napi huszonnégy órá-1. Nem szabad megengednie neki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Nem engedem. ígérem magának. Nagyon szönök mindent, amit tett. Csak azt sajná-n, hogy ez történt. - Őszintén gondolt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Semmi baj - vont vállat mosolyogva a ncia. Már kapott ajánlatot egy nagy német 5gyszertröszt franciaországi leányvállalatá-, de nem akarta elsietni a döntést. Azért ínt Bretagne-ba, hogy nyugodtan gondol-'Zhasson. - Megértem. Sok szerencsét a -oteckel! Még nagyszerű gyógyszer lehe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lőle.</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Csevegtek néhány percig, Paul-Louis megérte, hogy tartják a kapcsolatot, és a követező héten Peter még aggályosabban elle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224</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őrizte a kutatási eredményeket. Ha Paul-Louis igazat mondott, rengeteg dolguk lesz, mielőtt nyugodt lelkiismerettel zöld utat adhatnának a termékne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Július végére úgy látszott, egész szépen halad előre a kutatás. Peter is bizakodóbb hangulatban utazott el szabadságra Martha's Vineyardra. A kutatórészleg megígérte, hogy naponta megfaxolják neki az eredményeket. Ennek következtében még a szokásosnál is nehezebben tudott lazítani. Mintha a telexgép köldökzsinórként állandóan odakötötte volna a Vicotec kutatásához és az irodájához.</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Neked az idén semmi sem jó! - panaszkodott a felesége. Nem mintha őt ez nagyon izgatta volna. Ott volt neki a rengeteg barátnő, a kertészkedés, sok időt eltöltött az apjánál, segédkezett a felújításban, megbeszélték, átalakítsák-e Frank nyári konyháját. Segített szórakoztatni apja barátait, megszervezett neki több vacsorát, amelyekre ő is elment Peterrel. De a férjének ez sem volt jó. Azon lamentált, sosem látja a feleségét, vagy ha igen, akkor éppen rohan az apjához.</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Mi van veled? Azelőtt nem voltál féltékeny apura. Úgy érzem magam, mintha ketten rángatnátok kétfelé! - panaszkodott szemmel látható bosszúsággal az asszony. Peter mindig olyan magától értetődően elfogadt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225-</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Frank meg az ő kapcsolatát, és most örökösen lamentál! Az apja se volt jobb. Még mindig haragudott Peterre, hogy mit makacsko-dik a Vicoteckel.</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Az idén szinte tapintani lehetett a feszültséget a két ember között. Augusztus közepén Peter elhatározta, hogy a munkára fog hivatkozni, és visszamegy a városba dolgozni. Muszáj volt megtennie. Nem tudta, mi leli, lehet, hogy mindennek ő az oka, de többször összepattant a srácokkal, szokatlanul házsártosnak találta Kate-t, és belebetegedett, ha Franknél kellett vacsorázniuk. Ráadásul az idő is pocsék volt, egy héten át tomboltak a viharok, és hurrikán is fenyegetett a Bermudák felől. A harmadik napon mindenkit elküldött moziba, beszögezte a zsalukat, és lekötözte a bútorokat a teraszon. Később letelepedett az ebédjével a tévé elé meccset nézni. A szünetben átkapcsolt a hírekre, csak hogy hallja, mi van az Angus hurrikánnal. Majd megállt a szíve, amikor egy hatalmas vitorlást látott, amelyet nyomon követett egy inzert Andy Thatcher szenátorról. Peter a hír közepébe csöppent, a bemondó épp azt mondta: „...a tragédia késő éjszaka következett be. Eddig nem találtak túlélőket. A szenátort egyelőre nem sikerült elérni."</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Édes istenem! - nyögte hangosan Peter.</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Felpattant, a szendvicset letette maga mellé az asztalra. Tudnia kell, mi történt vele! Él-e? Hal-e? Az ő testét keresik? Majdnem sírt, ahogy bámulta a képernyőt, és lázasan ugrott csatornáról csatornár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Szia, apu! Kinél van az ütés? - érdeklődött Miké, aki moziból jövet akkor slattyogott be a szobába. Peter nem hallotta, amikor belépett, és most úgy meredt rá, mintha szellemet látn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Ú Nem tudom, kinél... Nincs eredmény... Nem érdekes...</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A fiú kiment, Peter megint keresgélni kezdett. Végre a kettes csatornán csaknem elejétől sikerült végighallgatnia a hírt. Andy négy és fél méteres és állítólag stabil vitorlását a Gloucester előtti álnok vizeken kapta el a vihar, odacsapta a sziklákhoz, és a hajó alig tíz perc alatt elsüllyedt, körülbelül tucatnyi utassal a fedélzetén. Egyelőre több utas hiányzik, maga a szenátor túlélte. A fedélzeten volt a felesége is, valamint a sógora, Edwin Douglas bostoni képviselő. Sajnos az ifjabb Douglas feleségét és két kisgyermekét elsodorták a hullámok. Mrs. Douglas holttestét korán reggel találták meg, a gyerekekről egyelőre semmi hír. És a szenátor felesége, mondta ugyanazzal a lélegzettel a műsorvezető, Olivia Douglas Thatcher csaknem vízbe fulladt. Válságos álla&gt;otban fekszik az Addison Gilbert Kórházban. íéső éjszaka mentette ki a parti őrség. Eszmé-stlen volt, de a mentőmellénye a viharban is enn tartotta a víz tetejé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Uramisten... Olivi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Hogy félt a tengertől! Haskell még csak nőst kezdte felfogni, mi történhetett az asz-izonnyal. Rohant volna hozzá. De mivel magyarázná? Mit mondanának a hírekben? A mai íap folyamán egy névtelen üzletembert utasí-ottak ki a kórházból, aki mindenáron látni ikarta Mrs. Thatchert. Kényszerzubbonyt lúztak rá, és hazaküldtek a feleségéhez, hogy érjen észre... Fogalma sem volt róla, miként uthatna be Oliviához anélkül, hogy bajba ne severné mindkettejüket. Visszaroskadt a székbe, bámulta a televíziót, és lassanként be-átta, hogy ezt aligha tudja megtenni, amíg a lő válságos állapotban van. Egy másik csatorna azt állította, hogy a szenátorné még mindig sszméletlen, kómában fekszik: utána bemutatták Olivia botránylapokban leközölt összes képét, és sorra csámcsogták az összes tragédiáját, akárcsak Párizsban. Douglasék bostoni háza előtt is letanyáztak az újságírók, és néhány percre mutatták a gyermekeit elveszített, megözvegyült Edwint, amint a bánattól össze-roppantva elhagyja a kórházat. Kétségbeejtő látvány vol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Valami baj van, apu? - aggodalmaskodott Miké, aki ekkor jött vissz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Nem, én... semmi bajom... csak épp most történt valami az egyik barátommal. Rettenetes. Éjszaka vihar volt Cape Codnál, Thatcher szenátor vitorlása elsüllyedt. Úgy tűnik, egy csomóan oda is vesztek, mások megsérültek... Ú Olivia pedig még mindig kómában van. Miért történt vele ez? És ha meghalt volna? Észbontó volt még a gondolat is.</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Ismered őket? - csodálkozott Katié, aki a konyhába menet akkor vágott keresztül a nappalin. - A reggeli újságban írtak is valamit a balesetről.</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Párizsban találkoztam velük - mondta Haskell. Félt többet mondani, nehogy elárulja magát a hangjával vagy ne adj' isten, a könnyeivel.</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Állítólag nagyon fura asszony. Hallom, hogy a férje indul az elnökválasztáson - szólt be Katié a konyhából. Peter nem válaszolt. Fölosont, olyan csendben, ahogy tudott, és a hálószobából felhívta a kórháza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Az Addison Gilbertben semmit sem tudott meg a nővérektől. A család közeli barátjának mondta magát, mire elismételték neki ugyanazt, amit a tévében hallott. Mrs. Thatcher az intenzív osztályon van, és nem tért magához, amióta kimentették. Meddig tarthat még ez?sodása lesz? És ha meghal? Láthatja aha? Rohant volna hozzá, de csak feküdt ágyán, és emlékezett. /agy? - Katié feljött valamiért, és meglepődött, hogy a férjét ott találta az ágyukon, ülönösen viselkedett napok óta, illet-: szerint egész nyáron. De Frank is. Ez gc végzetes hatással volt mindkette-atie bánta, hogy egyáltalán belevág-ifejlesztésébe. Nem érte meg az árat, : fizetnek érte. Lenézett Peterre. Mint-íos lett volna a szeme. Mit művelhet? eg jól vagy? - ismételte meg aggodal-Megérintette a férje homlokát. Nem</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vagyok - felelte Haskell. Furdalta a lelet a felesége miatt, de olyan kétségen féltette Oliviát, hogy alig bírt gon-li. Még ha sohasem látná többé, akkor enne a világ az ő édes arca, barna bár-empárja nélkül. Ott akart lenni mellet-y Olivia rányissa a szemét, és ő ismét Okolhassa. És amikor a tévé megint nutatta, Peter szerette volna megfojta-ért nincs a felesége mellett. A szenátor ;sen elmesélte, mit csináltak, milyen i jött a vihar, micsoda tragédia, hogy a eket nem lehetett megmenteni. És 1, hogy kimondta volna, azt is sikerül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becsúsztatnia, hogy a tragédia és a felesége életveszélyes állapota ellenére ő egy hős.</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Aznap este Peter még a szokásosnál is csendesebb volt. A beígért hurrikán elkerülte őket. Ismét felhívta a kórházat, de semmi sem változott. Haskellnek és a kórházban várakozó Douglas családnak lidércnyomássá változott ez a hétvége. Már vasárnap hajnal volt, Katié rég lefeküdt, amikor Peter, immár negyedszer, megint felhívta a kórházat. Majd összeesett, amikor meghallotta a nővér szájából a szavakat, amelyekért imádkozot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Magához tért, nem lesz semmi baja -mondta kedvesen az ápolónő. Peter letette a kagylót, anélkül hogy üzenetet hagyott volna Oliviának, és a kezébe temette az arcát. Reggel pedig, Kate hüledezésére, elment a templomb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Nem tudom, mi ütött belé! - telefonálta meg aznap este az apjának. - Esküszöm, amiatt a hülye Vicotec miatt van az egész. Utálom azt a vacakot. Ő belebetegszik, én meg beleőrülö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Túlesik rajta - biztatta az apja. - Valameny-nyiünknek jobb lesz, amint a szer piacra kerül.</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De Katié már nem volt biztos benne. Túlságosan elmérgesedtek a veszekedései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És másnap reggel Peter újra felhívta a kórházat, de nem engedték, hogy beszélje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Oliviával. Sosem mutatkozott be, ezúttal egy bostoni unokatestvérnek adta ki magát, Még burkolt üzenetet sem hagyhatott az asszonynak, mert nem tudhatta, nem fogják-e elcsípni idegenek. De Olivia él és jól van. A férje elmondta egy sajtókonferencián, hogy mekkora szerencséjük van, és a felesége pár nap múlva otthon lesz, délelőtt pedig elindult a nyugati partra. Korteshadjáraton volt, és hitvese egyébként is túlesett a nehezé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Még épp idejében jött vissza, hogy ott lehessen Edwin feleségének és gyermekeiknek a temetésén. Peter sóbálvánnyá vált a tévéközvetítéstől, de fellélegezve állapította, meg, hogy Olivia nincs ott. Nem bírta volna ki. A szülei ott voltak, szorosan mellettük ott állt a megtört Edwin és természetesen Andy, fél karral átölelve Olivia bátyját. Maguk voltak a megtestesült politikuscsalád, minden létező újság róluk tudósított, és minden tévécsatorna őket közvetítette tapintatos távolságból.</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Olivia az intenzív osztály tévéjén nézte őket, és ömlött a könnye. A nővérek tudták, hogy a látvány ki fogja borítani, de ő megmakacsolta magát. Ez az ő családja, nézni akarja őket, ha már nem lehet ott. Később hallotta egy interjúban Andyt, aki elmondta, milyen bátran viselkedett mindenki, és ő mekkora hős, és szerette volna meggyilkolni.</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Thatcher még annyi fáradságot sem vett magának, hogy felhívja a feleségét és beszámoljon Edwin állapotáról. Amikor Olivia hazatelefonált, az apja vette fel a kagylót, akinek olyan volt a hangja, mint egy részegnek, az anyját pedig tele kellett tömni nyugtatókkal. Iszonyú megpróbáltatás volt, Olivia csak azt sajnálta, hogy miért nem ő halt meg. Olyan kicsik voltak a gyerekek, és a sógornője ismét állapotos volt, bár ezt senki sem tudta. Az ő élete egyébként is értelmetlen, lélektelen vegetálás. Mi más ő, mint egy önistenítő ember bábja? Ha ők haltak volna meg, senkinek sem hiányoznának, legföljebb a szüleiknek. Aztán Peterre gondolt, az együtt töltött órákra, és annyira szerette volna látni. De a többiekhez hasonlóan, akik kedvesek voltak neki, most már Peter is a múlthoz tartozik, és nincs helye sem a jelenben, sem a jövőbe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Már kikapcsolták a készüléket, de ő még mindig sírt, és azon emésztette magát, milyen értelmetlen az élet. Halott az unokaöccse, az unokahúga, az anyjuk, az ő babája... és Tom, Andy bátyja. Annyi jó ember. Miért van az, hogy az egyiket megkíméli a sors, a másikat nem?</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Hogy van, Mrs. Thatcher? - kérdezte kedvesen az egyik nővér. Oliviához be sem nézett senki, mert az egész családja Bostonba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volt a temetésen. A nővér aggódott miatta. És ekkor hirtelen eszébe jutott valami. - Minden második órában idetelefonál valaki, amióta behozták magát. Egy férfi. Azt állítja, régi barátja. - Elmosolyodott. - Ma reggel meg rokonnak mondta magát. De egész biztos, hogy ugyanaz volt. Sosem mutatkozott be, de érezni a hangján, hogy nagyon aggódik maga miat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Olivia rögtön tudta, hogy ez csak Peter lehet. Ki más telefonálna, ki más vonakodna megmondani a nevét? Csakis ő lehetett. Ráemelte a nővérre elgyötört tekinteté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Beszélhetnék vele legközelebb?</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Olyan volt, mint egy összevert gyerek. Tele volt véraláfutásokkal, amelyeket a vitorlás roncsai ütöttek rajt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Megpróbálom bekapcsolni, ha megint telefonál - ígérte a nővér, és elment. De amikor Peter kora reggel felhívta a kórházat, Olivia aludt, azután pedig egy másik nővér volt szolgálatba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Ezután egyfolytában Haskellnél jártak a gondolatai. Vajon hogy van? Mi lehet a Vicoteckel és a meghallgatásokkal? Nem kaphatott hírt felőle, és Párizsban megegyeztek, hogy nem keresik egymást. De most olyan elviselhetetlenül nehéz volt ezt betartani. Főleg itt, a kórházban. Utálta az életét. Megígérte</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Andynek, hogy mellette marad, de tudta, hogy erre minden rámegy. Hirtelen nem bírt másra gondolni, mint hogy mennyire rövid, mennyire kiszámíthatatlan és milyen drága az élet. Ő eladta a lelkét a következő öt évre, ami hosszabbnak tűnt, mint az örökkévalóság. Csak abban reménykedhetett, hogy Andy megbukik a választásokon. Nem élné túl, ha nem így történne, mert a first lady nem tüne-dezhet el, öt évig állnia kell a hajszá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Még négy napot töltött az intenzív osztályon, amíg eléggé ki nem tisztult a tüdeje. Ekkor átszállították egy másik kórterembe. Andy átrepült Virginiából látogatóba. Valami dolga volt itt, de ahogy betette a lábát a kórházba, egyszerre mindent elleptek az újságírók és forgatócsoportok, az egyik még Oliviához is beszemtelenkedett. Az asszony rögtön a fejére rántotta a takarót, és a nővér kitessékelte a stábot a folyosóra. Andy úgy vonzotta a sajtót, mint vér a cápákat, és Olivia volt a halacska, akit be akartak kapni.</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Andynek zseniális ötlete támadt. Másnapra odatrombitálta a tömegtájékoztatást a felesége betegszobája elé, hogy Olivia sajtókonferenciát tarthasson. Fodrászt is rendelt neki meg sminkest. Minden meg van szervezve, Oliviának nincs más dolga, mint hogy beüljön egy tolószékbe és beszéljen. Mindent részle-</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tesen elmagyarázott, és az asszonynak felfordult a gyomr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Ú Nem akarom!</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Az az idő jutott eszébe, mikor Alex meghalt, őt pedig lankadatlanul űzte a sajtó. Most azt akarnák tudni, látta-e, amikor az unokaöccse vagy az unokahúga vagy a sógornője meghalt, mit érez most, hogy meghaltak, viszont ő él, és szerinte miért történt így. Fuldokolni kezdett, ha csak rágondolt, és rémülten rázta a fejé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Ú Nem bírom, Andy... Sajnálom... Elfordította a fejét, és arra gondolt, hívta-e</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vajon Peter. Senki sem mondta, és azt a nővért sem látta azóta., hogy eljött az intenzív osztályról. És nem kérdezhette meg, hogy telefonált-e újra az a férfi, aki nem szokta megmondani a nevé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Ú Nézd, Olivia, válaszolnod kell a sajtónak, különben azt hiszik, hogy titkolunk valamit. Négy napig feküdtél kómában. Nem akarhatod, hogy mindenki azt képzelje, valami baja lett a fejednek vagy ilyesmi.</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Pont úgy szólt hozzá, mintha a feleségének baj lenne a fejével, Olivia pedig csak a beszélgetésre tudott gondolni, amelyet a bátyjával folytatott aznap reggel. Edwin roncs volt, Olivia nagyon jól el tudta képzelni, min mehetett keresztül. De ő csak a kisfiát veszítette</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el, míg a testvére az egész családját, és most Andy azt akarja, hogy egy tolószékből tartson sajtókonferenciá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Nem érdekel, mit hisznek. Nem csinálom -mondta keménye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Megcsinálod! - ripakodott rá Andy. - így egyeztünk meg.</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Undorodom tőled! - közölte Olivia, és hátat fordított neki, másnap pedig, amikor beállított a tömegtájékoztatás, nem volt hajlandó találkozni velük. Elküldte a fodrászt és a sminkest, és nem engedte, hogy kigurítsák a szobájából. A sajtó méltatlankodott, hogy mit szó-</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rakoznak velük, Andy pedig a felesége nélkül tartott sajtókonferenciát a hallban. Elmagyarázta, hogy Oliviát súlyos sokk érte, és bűntudata van, mert ő is a kevés túlélő közé tartozik. Azt mondta, ő is szenved ettől, bár nehéz volt elképzelni, hogy Andy Thatcher bármitől szenvedhetne, kivéve a sorvasztó vágyakozást a Fehér Ház után. De az alkalmat nem hagyhatta ki, és másnap maga engedett be három fotóst a felesége szobájába. Olivia szívszakasz-tóan törékeny volt és riadt. Sírni kezdett, ahogy meglátta őket, a nővér és két műtős kizavarta a riportereket, de azoknak addigra sikerült fél tucat képet készíteni a betegről. Miután a riporterek elhagyták a kórházat, Andy is visszajött a szobába. Olivia vadul nekieset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Ú Hogy tehetted ezt velem? Edwin egész családja meghalt, én pedig még ki sem kerültem a kórházból!</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Thatchernek azonban bizonyítania kellett a tömegtájékoztatásnak, hogy a gyanú ellenére a felesége él és jól van, nem roppant össze, és nem kell dugdosni. Olivia a méltóságát próbálta védelmezni, míg Andy a politikai esélyeit növelte, és fütyült a feleségére.</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Haskell az esti hírekben látta Olivia képeit. Riadtan, gyöngén feküdt az ágyában, és sírt. Peternek majd megszakadt a szíve a tekintetétől. Az asszonyon kórházi hálóing volt, infúzió lógott a két karjából, és az egyik riporter szerint még mindig nem múlt el a tüdőgyulladása. Drámai pillanatfelvétel volt, kétségtelenül alkalmas arra, hogy rokonszenvet keltsen, és Thatcher szenátor pontosan ezt akart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Mégis Olivia volt az, akinek sikerült meghökkentenie Andyt. A kórház tájékoztatta, hogy a hét végén távozhat, ő pedig kijelentette, hogy nem hajlandó hazamenni a férjéhez. Már az anyjával is megbeszélte. A szüleihez megy, Bostonba. Szükségük van rá.</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Ez nevetséges, Olivia! - lamentált Andy, amikor a felesége közölte, hogy mit fog tenni. - Nem vagy már kislány, Virginiában van a helyed, mellettem.</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Miért? - kérdezte nyersen az asszony. -Hogy minden reggel fotósokat engedhess be a szobámba? A családomat iszonyú csapás érte, ott akarok lenni mellettü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Nem a férjét okolta a balesetért. Nem Andy csinálta a vihart, de ahogy azóta viselkedett, abban nem volt egy szemernyi méltóság, részvét, tisztesség sem. Ezt sosem bocsátja meg neki. Thatcher mindenkit kihasznál. Amikor Olivia elhagyta az Addison Gilbertet, akkor is egy falka újságíró várta a kórház előcsarnokában. Kizárólag Andy tudta, mikor engedik ki a feleségét, tehát csakis ő szabadíthatta rá őket. És utána mentek a szülei házába is, de az apja ezúttal a sarkára áll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Ú Szükségünk van egy kis zavartalan egyedüllétre - mondta, és a kormányzó szavának lett foganatja. Douglas adott interjút néhány kiválasztottnak, de kifejtette, hogy pillanatnyilag sem a felesége, sem a lánya, a fia meg különösen nincs abban az állapotban, hogy válaszolhatna a sajtó kérdéseire. - Bizonyos vagyok benne, hogy megértik - mondta előzékenyen, és hagyta, hogy lefényképezzék, de nem fűzött további magyarázatokat Mrs. Thatcher jelenlétéhez kivéve, hogy ott szeretne lenni az anyja és a fivére mellett. Edwin Douglas ugyancsak nem tudta rászánni magát, hogy hazamenjen a saját házáb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Elidegenítette egymástól Thatcheréket a baleset? - rikoltotta az újságíró, mire a kormányzó meglepett arcot vágott. Neki ez eszébe sem jutott. Aznap este megkérdezte a feleségétől, hátha ő tudj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Nem hinném - mondta komoran Janet Douglas. Ú Olivia nekem erről egy szót sem szól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Csakhogy mindketten tudták a lányukról, mennyire zárkózott. Amióta az utóbbi években olyan sok mindenen ment keresztül, nemigen volt szokása a kitárulkozás.</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Bezzeg Andy rögtön protestált, amint hírét vette a kérdésnek. Figyelmeztette Oliviát, hogy ha nem jön haza, az emberek pletykál-ni kezdene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Hazamegyek, mihelyt elég jól leszek -mondta hidegen a nő.</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És az mikor lesz? - Thatcher két héten belül szándékozott visszamenni Kaliforniába, és a feleségét is magával akarta vinni.</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Olivia úgy tervezte, hogy néhány nap múlva hazatér Virginiába, de az unszolásra tüstént elállt a szándékától. Már egy hete volt Bostonban, amikor az anyja végre föltette neki a kérdés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Mi van veletek? - kérdezte gyöngéden. Olivia épp bent volt nála a hálószobájában. Mrs. Douglast rendszeresen kínozta a migré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most éppen az egyikből lábadozott, jégtömlővel a homlokán. - Rendben van közöttetek minde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Ez attól függ, mit nevezel te rendnek - felelte fagyosan a lánya. - Nem rosszabb, mint szokott lenni. Andy csak azon mérgelődik, amiért nem hagyom, hogy a sajtó halálra űzzön, és nem vagyok hajlandó eljátszani a szennylapoknak a balesetet. De csak adj neki egy-két napot, anya, és egész biztosan kitalál valami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A politika furcsa dolgokat művel a férfiakkal - állapította meg az anyja. Nála ezt senki sem tudta jobban. Neki, nem is olyan rég, még az emlőműtétjét is nagydobra verte a tévé, lázlapokkal és az orvosával készített interjúval fűszerezve. De a kormányzó felesége volt, és tudta, hogy erre számíthat. Felnőttélete nagy része a nyilvánosság előtt zajlott. Most láthatta, hogy a lányát is kezdi felmorzsolni. Keserves árat kell fizetni a győztes - vagy vesztes - választásokér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Olivia nyugodtan nézett rá, és azon töprengett, mit szólna az anyja, ha bevallaná neki az igazat. Napok óta ezen törte a fejét, és már tudta, mit kell tennie.</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El fogom hagyni, anya. Nem bírom ezt tovább. Már júniusban el szerettem volna hagyni, de olyan kétségbeesetten akarta az elnö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séget, hogy hajlandó voltam végigcsinálni vele a kampányt és ott maradni mellette az első négy évben, ha győz. - Boldogtalanul nézett az anyjára. így kimondva förtelmesen aljasnak tűnt, amit vállalt. - Évente egymillió dollárt fizet, hogy megtegyem. És az a vicces, hogy engem még csak nem is izgat. Megtettem, mert valamikor szerettem, de azt hiszem, nem szerethettem eléggé, még a kezdet kezdetén sem. És most már tudom, hogy nem bírom megcsinálni. - Ezt senki sem követelheti tőle, legkevésbé Andy.</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Akkor ne csináld! - mondta hevesen Janet Douglas. - Évi egymillió dollár sem éri meg. Tízmillió sem. Nincs az a pénz, amiért érdemes lenne tönkretenni az életedet. Szállj ki, Olivia, amíg teheted. Nekem is rég meg kellett volna tennem, de most már késő. Ettől kaptam rá az italra, erre ment rá az egészségem, a házasságunk, ezért nem tehettem semmi olyat, amit szerettem volna, ez nehezítette meg a ti életeteket. Ha nem akarod, hogy ez legyen, akkor menekülj, amíg lehet. Kérlek, angyalom! - szorította meg könnyes szemmel a lánya kezét. - Könyörgök! Nem érdekes, mit mond az apád, én száz százalékig melletted állok. - Aztán még jobban elkomolyodott. Mert más dolog a politikát otthagyni, és más egy házasságot, amely talá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még megérné, hogy megmentsék. - És ő? Mi lesz Andyvel?</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Annak régóta vége, any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Janet ismét bólintott. Nem volt túlságosan meglepve.</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Gondoltam, de nem voltam biztos benne. - Halványan elmosolyodott. - Apád majd azt hiszi, hogy hazudtam neki. Múltkor kérdezte, rendben van-e köztetek minden, és én azt mondtam, hogy igen, pedig már akkor sem voltam benne biztos.</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Kösz, anya - karolta át a nyakát Olivia. -Úgy szeretle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Én is szeretlek, szívem - ölelte magához Janet. - Tedd, amit tenned kell, és ne törődj vele, mit mond az apád. Ki fogja bírni. Majd egy darabig háborognak Andyvel, de túlesnek rajta. És Andy fiatal. Bármikor újra nősülhet, és nekiveselkedhet másodszor a választásoknak. Nem utoljára látták Washingtonban. Ne engedd, hogy rákényszerítsen a hazamenetelre, Olivia, hacsak nem akarod magad is.</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Nem akarok visszamenni, anya. Évekkel ezelőtt el kellett volna hagynom... még Alex születése előtt vagy legalább a halála utá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Fiatal vagy, még élheted a magad életét -mondta reménytelen vágyakozással az anyja. Neki sosem volt saját élete. A magáét odaadta a karrierjével, a barátaival, az álmaival</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együtt. Minden csepp energiáját felemésztette a férje politikai pályafutása. A lányának valami mást akart. - Most mihez fogsz kezdeni?</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Ú írni akarok Ú mondta szégyenlősen Oli-via. Janet elnevette magé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Ú Hát bezárul a kör? Akkor csináld, és ne engedd, hogy megállítsana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Végigbeszélgették a délutánt, majd együtt uzsonnáztak a konyhában. Oliviának még az is megfordult a fejében, hogy beszámol Peterről, de aztán mégse tette. Annyit mondott, hogy valószínűleg visszatér Franciaországba, abba a halászfaluba, amelyet úgy szeret. Épp megfelelő hely az írásra és a rejtőzésre.</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Nem bujkálhatsz örökké - figyelmeztette az anyj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Miért ne? - mosolygott bánatosan Olivia. most már tényleg nem tehet mást, mint hogy eltűnik, ezúttal törvényesen. Csak a sajtó és a közvélemény hagyja béké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Akkor este Edwin is velük vacsorázott. Összetört volt és lehangolt, de Oliviának sikerült egyszer-kétszer megnevettetnie. Egyébként is Washingtonból naponta tájékoztatták faxon és telefonon. Olivia nem hitt a fülének. Egyáltalán hogy bír ilyesmivel törődni a bátyja? Ilyen tragikus veszteség után egészen úgy viselkedik, mint az apjuk. Ugyanúgy felfalta a politika, mint az apját és a sógorát. Késő este</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telefonált Andynek és közölte, hogy fontos elhatározásra jutot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Nem megyek vissza - mondta egyszerűe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Ne kezdd megint! - mérgelődött Andy. -Elfelejtetted a szerződésünke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Nincs benne semmi olyan, hogy köteles lennék melletted maradni vagy követni téged a Fehér Házba. Abban csak annyi van, hogy ha megteszem, akkor fizetsz nekem évi egymilliót. Megspórolok neked egy csomó pénz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Ezt nem teheted! - bőszült fel Thatcher. Olivia még sohasem hallotta ennyire dühösnek a hangjá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De megtehetem, és meg is teszem. Holnap reggel utazom Európáb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Csak néhány nappal későbbre tervezte az utazást, de feltétlenül tudomására akarta hozni Andynek, hogy mindennek vége. Thatcher másnap be is állított Bostonba, és ahogy Janet megjósolta, Douglas nagy patáliát csapot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Felfogod egyáltalán, mit hagysz itt? - ordította a kormányzó, Andy pedig hálatelten nézett rá. Oliviának lincselő tömegre kellett gondolni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Igen - mondta halkan, és keményen nézett a szemükbe -, a keserűséget és a hazugságot. Kaptam eleget mindkettőből, úgy gondolom, egész jól megleszek nélkülük. Ja, és el is felejtettem a kizsákmányolás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Ne légy már olyan fennkölt! Ú mondta utálattal Douglas, aki régi vágású politikus volt, egyáltalán nem olyan pöffeszkedő, mint Andy. - Nagystílű élet az, és nagy lehetőségeket nyúj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Nektek talán igen - mondta Olivia, és leplezetlen bánattal nézett az apjára. - De az emberiség többi részének magány és csalódás, és egy csomó ígéret a korteshadjáraton, amelyeket úgyis megszegnek. Én igazi életet akarok egy igazi férfival vagy egyedül, ha az a sorsom. Nem érdekel. Én csak olyan messzire akarok kerülni a politikától, amennyire lehetséges, hogy soha többé ne halljam ezt a szó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Te bolond vagy! - tajtékzott az apja, Andy pedig rendkívül ádáz hangulatban távozott aznap este, és megígérte, hogy ezért még megfizet. Nem hazudott. Három nappal később, amikor Olivia elutazott Franciaországba, egy olyan sztorit közöltek a bostoni újságok, amelyet kizárólag Andytől kaphattak. Eszerint a három családtag életét követelő, tragikus baleset súlyos sokkot idézett elő Oliviánál, aki most került vissza a kórházba ideg-összeroppanás miatt. Az is benne volt, hogy a férje mélységesen aggódik miatta. A cikk nem mondta ki, de sejtette, hogy a házastársak a feleség állapota miatt kissé elidegenedtek egymástól. És minden sorból ömlöt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a sajnálat Andy iránt, aki meg van áldva egy flúgossal. Thatcher ügyesen lefedezte magát. Ha ő mondja, hogy a felesége bolond, akkor semmi gáz nem lesz, amikor majd lapátra teszi.</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Peter is hallotta a sztorit, és gyanította, hogy Andy műve. De nem nézhetett utána, mert nem tudta, melyik kórházban lehet Olivia. Nem tudhatta meg, mi az igazság, és majd beleőrült az aggodalomb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Oliviát az anyja vitte ki a repülőtérre egy csütörtök délután, néhány nappal azután, hogy közölte szándékát Andyvel. Végére járt az augusztus, Peter és családja még mindig kint volt Vineyardon. Janet Douglas felültette a lányát a gépre, aztán megvárta a felszállást. Biztos akart lenni abban, hogy Olivia csakugyan elmegy. Az volt a véleménye, hogy olyan sorstól menekült meg, ami a halálnál is rosszabb. Megkönnyebbülten nézett a gép után, amely bedőlt, majd elkanyarodott Párizs felé.</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Isten áldjon, Olivia! Ú mondta halkan, és remélte, hogy a lánya még sokáig nem jön vissza az Államokba. Örült neki, hogy elment Franciaországba. Amikor a gép eltűnt, Janet intett a testőreinek, és egy sóhajtással kiballagott a repülőtérről.</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Ú247-</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Tizedik fejeze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Ahogy végéhez közeledett az augusztus, és a faxgép továbbra is köpte a tájékoztatást a Vicotecről, úgy lett egyre nagyobb a feszültség Peter és az apósa között. Szeptember első hetének végén szinte már tapintani lehetett. Még a fiúk is érezté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Mi van a nagypapa és apu között? - kérdezte Paul szombat délutá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Apáddal mostanában nehezebb kijönni -válaszolta elkomorodva Kate, és a gyerek is láthatta, hogy az anyja az apjukat hibáztatja a feszültségér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Összebalhéztak? -Paul már elég idős volt ahhoz, hogy észrevegye az ilyesmit, anyja pedig általában leplezetlen őszinteséggel beszélt vele, noha a „balhé" nem volt gyakori a családjukba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Egy új terméken dolgoznak - felelte szűkszavúan Kate, bár tudta, hogy ennél so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kal többről van szó. Többször is kérte Petert, hogy ne csináljon ügyet belőle. Apja átdolgozta az egész nyarat, és az ő korában ez egyáltalán nem tesz jót neki. Noha még Kate-nek is be kellett ismernie, hogy Frank jobban néz ki, mint valaha. Hetvenéves létére naponta egy órát teniszezett, és minden reggel egy mérföldet úszot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Aha. - Paul beérte a magyarázattal. Ú Akkor nincs nagy gáz - intézte el tizenhat évének nagyvonalúságával a Vicotec több millió dolláros problémájá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Este valamennyien hivatalosak voltak egy nagyszabású nyárbúcsúztató partira, minden barátjukkal együtt. Patricknek és Paulnak viszsza kellett mennie az iskolába, Mike-nak Princetonba, hétfőn pedig az egész család hazautazik Greenwichbe.</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Kate-nek rengeteg dolga volt, neki kellett lezárnia a házukat és Frankét is a Vineyardon. Éppen a ruháit csomagolta el, amikor betévedt a szobába Peter. Neki ugyan nem sikerült a nyara. A kettős csapás - a Vicotec részleges kudarca és Olivia elvesztése - kínszenvedéssé tette az augusztust. A folytonos aggo-dalmaskodás a szer miatt, Frank örökös nyag-gatása nem könnyítette meg a dolgát, mint ahogy az sem, hogy Katié mindig olyasmibe ütötte az orrát, amihez semmi köze nem vol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Túlságosan érdekelte, mi történik Frank és a férje között, túlságos buzgalommal védelmezte az apját. Tagadhatatlan, hogy a franciaországi események is rátettek egy lapáttal. Haskell nem így akarta. Annyira igyekezett ott folytatni, ahol elutazásakor abbahagyta, de egyszerűen nem sikerült. Olyan volt, mintha ablakot nyitott volna egy tájra, aztán befalazta, volna a nyílást. Azóta is ott toporgott egy helyben, bámulta az üres falat, és emlékezeti arra, amit látott, ha csak rövid időre is. A tájat, amelyben Olivia megjelent, nem lehetett elfelejteni. Most már tudta, hogy ez örökre megváltoztatta az életét. Egyszer sem kereste Oliviát, kivéve a baleset után a kórházban, de nem bírta kiűzni az agyából. Megrémítette a baleset, valami szörnyű büntetésnek tűnt, hogy az asszony majdnem odaveszett. De miért Olivia bűnhődik, és miért nem ő?</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Sajnálom, hogy ilyen pocsékul sikerült a nyár - mondta fásultan, és leült az ágyra. Katié éppen pulóvereket rakott naftalinb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Azért nem volt az olyan rossz - válaszolta kedvesen az asszony, és hátranézett az alacsony létráról.</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Nekem igen - mondta őszintén a férfi. -Annyi gondom vol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Apunak is. Neki sem volt könnyű dolga. Kate csak a Vicotecre gondolt, Peter a rend-</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kívüli nőre, akit Párizsban ismert meg, és aki már-már lehetetlenné tette a hazatérést a feleségéhez. Katié olyan független volt, annyira hűvös, annyira meg tudott lenni a férje nélkül. Most már semmit sem csináltak együtt, legföljebb esténként meglátogatták a barátaikat, vagy Frankkel teniszeztek. Haskell ennél többet akart. Negyvennégy éves volt, és hirtelen vágyakozni kezdett a romantikára: a kapcsolatra, a barátságra., a szeretetre, még egy kis izgalomra is. Szeretett volna odabújni a feleségéhez. Szerette volna, hogy Katié akarja őt. De hát huszonnégy éve ismerték egymást, és eléggé megkopott a románc. Maradt az értelem, a tisztelet, egy csomó közös érdek, de Peternek már nem forralta fel a vérét a mellette fekvő Katié látványa, vagy ha igen, akkor a feleségének rendszerint telefonálnia kellett, vagy találkozója volt, vagy az apjához sietett. Lekéstek minden alkalmat, hogy szeretkezhessenek, kettesben lehessenek, elnevetgéljenek vagy csak üljenek és beszélgessenek. Peternek hiányzott ez, és Olivia pontosan megmutatta, mit hiányol. Kate-től sohasem kapta meg azt, amit Olivia adott neki. Mindenben, amit Oliviával közösen csináltak, volt valami mámorító izgalom. Az élet Kate-vel mindig olyan volt, mint egy gólyabál, Oliviával viszont olyan, mintha a tündérkirály</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lányával ment volna táncba. Buta hasonlat volt, elnevette magát. Akkor vette észre, hogy Katié figyeli.</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Mi mosolyognivaló van azon, hogy aput nagyon megviselte a nyár?</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Peter egy szót sem hallott. Ő Olivia Thatcherről álmodot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Ú Ez a fizetség azért, ha valaki ekkora vállalatot vezet - mondta tárgyilagosan. - Súlyos teher, rettentő felelősség. Senki se mondta, hogy könnyű lesz. - Belefáradt, hogy örökké Frankról kell hallania. - De nemcsak erre gondoltam. Miért ne utaznánk el valahová? Kellene egy kis kikapcsolódás. - Martha's Vineyard egyáltalán nem bizonyult olyan pihentető nyaralóhelynek, mint a korábbi években. - Miért ne mennénk Olaszországba vagy máshová? Talán az Antillákra vagy Hawaiiba? - Más lenne, izgalmasabb, mint folyton itt rostokolni. Talán egy kis életet csempészne a házasságukb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Most? Miért? Szeptember van, rengeteg dolgom van, és neked is. Fel kell készítenem a fiúkat az iskolára, jövő hét végén pedig Mike-ot kell elvinni Princetonba. Ú Úgy nézett a férjére, mintha az megbolondult voln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Akkor azután, ha a srácok elmentek az iskolába. Nem azt mondom, hogy ma, de talán néhány hét múlva. Mit szólsz hozzá? - Re-</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ménykedve pillantott a létráról leereszkedő Kate-re. Szeretett volna melegebben érezni iránta, mint ahogy érzett. Nem sikerült, és ez fájt. Talán egy antillai utazás változtatna rajt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Szeptemberben az FDA-meghallgatásra kell menned. Nem kellene már felkészülnöd rá?</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Haskell nem árulta el neki, hogy mondjon Frank, amit akar, ő nem megy el, és az apósát sem engedi. Nem kapaszkodhatnak abba a gyenge szálba, hogy minden rendbe jöhet, még mielőtt a Vicotec a piacra kerülne.</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Ez hadd legyen az én gondom - válaszolta. - Te csak annyit mondj, mikor szabadulhatsz el, és én mindent megszerveze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Egyetlen dologgal kellett számolnia, a gyógyszerárakkal kapcsolatos meghallgatással a kongresszusi albizottság előtt, ahová végül is hajlandó volt elmenni. Ha akarja, azt elhalaszthatja későbbre is. Inkább udvariassági gesztus, nem életre-halálra megy a játék. A házasságuk sokkal fontosabb.</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Rengeteg bizottsági ülésem lesz ebben a hónapban - mondta szórakozottan Katié, és kihúzott egy újabb fiókot. Peter csak nézte, ahogy dolgozik, és hirtelen nem értette, mit mond.</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Jobb szeretnél nem utazni?</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Mert ha igen, tudni szeretné, miért. Talán 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feleségét is bántja valami? Villámként hasított bele egy gondolat. Kate-nek is volna valakije? Beleszeretett valaki másba? Miért ne? Peter hirtelen szamárnak érezte magát a felismeréstől, hogy Katié ugyanolyan gyarló, mint ő. Végül is még mindig csinos és fiatalos; sok férfi vonzónak találná. De arról fogalma sem volt, hogy kérdezhetne rá. Katié mindig olyan hűvös és finnyás volt, kizárt, hogy ő csak úgy föltehes-se neki a kérdést, van-e viszonya valakivel. Összehunyorított szemmel nézte az asszonyt, aki naftalingolyókat szórt a pulóverek közé.</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Van valami oka, hogy nem akarsz velem utazni? - kérdezte nyersen. Kate végre fölnézett. -Egyszerűen nem lenne rendes dolog most, hogy apu annyit izgatja magát a Vicotec miatt. Olyan sok gondja van. Tényleg önzés lenne tőlünk, ha egy strandon süttetnénk magunkat valahol, miközben ő itt ül az irodában, és aggódi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Peter alig bírta palástolni a dühét. Torkig volt már a Frank iránti aggodalmakkal. Tizennyolc év éppen elég volt belőle.</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Talán épp egy kis önzésre lenne szükségünk - makacskodott. - Neked nem jut eszedbe néha, hogy tizennyolc éve vagyunk házasok, és nem figyelünk már eléggé egymásra és a házasságunkr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Kate megfordult, és rámered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Miket beszélsz te itt? Hogy meguntál, és inkább egy strandon szeretnél látni, hogy megint legyen egy csipet fűszer a dologba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A férfi egy percig nem is tudta, mit válaszoljon. A felesége sokkal közelebb járt az igazsághoz, mint ő be merte volna vallani.</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Én csak arra gondoltam, milyen kellemes lenne elszabadulni egy kicsit az apádtól, a srácoktól, az üzenetrögzítőtől, a bizottsági üléseidtől, sőt még a Vicotectől is. Még itt is folyton üldöz bennünket a telexgép, legalábbis engem. Ez ugyanolyan, mint az iroda, homokkal körítve. Egyszerűen csak el szeretnék menni veled valahová, ahol nem zavar semmi, ahol beszélgethetünk és emlékezhetünk rá, mi volt az, amiért bolondultunk akkor, amikor megismerkedtünk vagy amikor összeházasodtun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Katié elmosolyodott. Már kezdte érteni.</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Szerintem te klimaxos vagy. És azt is gondolom, hogy idegesít az FDA-nál a meghallgatás, és el akarsz szökni előle, amihez engem használsz falnak. Felejtsd el, fiacskám! Majd átesel ezen is, és mi mind büszkék leszünk rád.</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Mosolygott, míg mondta, Peternek pedig összeszorult a szíve. Nem ért ez semmit, legkevésbé azt, hogy ő szeretne valamit tőle, amit nem kaphat meg. Az FDA-nál pedig nem</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fog megjelenni, hanem csak a kongresszusba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Ú Ennek semmi köze az FDA-hoz Ú válaszolta határozottan, nyugalmat erőltetve magára. Nem volt hajlandó elölről kezdeni a vitatkozást a meghallgatásról. Eleget hallotta az apósától. - Rólunk beszélek, Kate, nem az FDA-ról.</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A gyerekek félbeszakították őket. Miké a kocsikulcsokat kérte, Patrick odalent volt a földszinten két barátjával, és tudni akarta, van-e még mélyhűtött pizza, mert éhen halna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Most akarok indulni az üzletbe! - kiáltott le Kate, és az alkalom elröppent. Az asszony még hátrafordult, mielőtt kiment volna a szobából: - Ne aggódj, nem lesz semmi baj -, azzal már ott se volt, Peter pedig sokáig ült az ágyukon, és üresnek érezte magát. Legalább megpróbálta, bár nem jutott sehová. Kate-nek fogalma sem volt róla, miről beszél a férje. Őt csak az apja érdekelte és a meghallgatáso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Frank a partin megint előhozta a témát. Olyan volt már, mint egy rossz lemez, és Peter mindent megtett, hogy másra terelje a beszélgetést. Frank azt hajtogatta, hogy legyen „jó fiú", és „alkalmazkodjék" egy kicsit. Bizonyos volt benne, hogy kutatóik megtalálják a hibákat, mielőtt a Vicotec a piacra kerülne, ők viszont szégyenben maradnának és komoly hátrányba kerülnének, ha visszatáncolnána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és nem kérnék az FDA-tól a gyorsított eljárást. Frank szerint ennyi erővel ki is dobolhatnák, hogy súlyos bajok vannak a termékükkel.</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Évekig tartana, mire kihevernénk. Tudod, milyen, ha egyszer elkezdődik a szóbeszéd. Örökre elintézhetné a Vicotece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Akkor sem szabad kockáztatni, Frank -vitatkozott Peter. Kívülről tudta a litániát. Egyikük sem engedett egy jottányit sem.</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Amint tehette, otthagyta az apósát, és valamivel később látta, hogy Frank Kate-vel beszél. El tudta képzelni, miről. Letört, ha csak rájuk nézett. Nyilvánvaló, hogy nem az ő vakációs javaslatát tárgyalják. Úgyse lesz abból semmi. Aznap már nem is hozta szóba többé a feleségének. A következő két napban szorgosan rendbe tették a házat. Nem volt téliesítve, úgyhogy ide már csak a jövő nyáron fognak lejönni.</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A hazafelé úton a fiúk az iskoláról fecsegtek. Paul alig várta, hogy viszontlássa ando-veri barátait, Patrick Choate-be és Grotonba akart látogatni ezen az őszön, Miké meg másról se tudott beszélni, csak Princetonról. Nagyapa is oda járt, és annyit mesélt a különböző egyletekről és ülésekről!</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Igazán kár, apu, hogy te nem oda jártál. Olyan klasszul hangzik! - A chicagói esti egyetem diplomája persze aligha ér föl a princetoniéval.</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Biztosan nagyon klassz, fiam, de ha oda járok, sosem ismerem meg anyádat - felelte Haskell, és eszébe jutott az első találkozás a michigani egyeteme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Ez is egy szempont Ú mosolygott Miké. Azt tervezte, hogy amint lehet, rögtön belép a nagyapja klubjába. Egy évig kell rá várnia, de majd közben is megmozgat minden követ a diákegyletekben. Már mindent kitervelt. Egész úton New Yorkig erről beszélt, az apja pedig kirekesztettnek és kissé magányosnak érezte magát. Különös, hogy közéjük tartozik tizennyolc év óta, és néha mégis olyan, mint egy kívülálló, még a gyerekeivel szemben is.</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Robogtak dél felé, és mivel a többiek nem szóltak hozzá, Peter gondolatai visszakalandoztak Oliviához. Eszébe jutott beszélgetésük a montmartre-i kávéházban az első éjszakán és a séta a La Faviére-i homokon. Annyi mondanivalójuk volt egymásnak. Úgy elálmodozott, hogy majdnem nekiment egy másik autónak, az utolsó percben kerülte ki, és a kocsiban mindenki ordítot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Jézusom, mit csinálsz, apu?! - Miké nem hitt a szeméne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Bocs! - mondta Haskell, és azontúl óvatosabban vezetett. Olivia olyasmit adott neki, amit senki más. Eszébe jutott, amint azt mondja, hogy magának köszönheti, amit elért, nem</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a Donovaneknek, de ezt nehéz volt elhinnie. Peternek még mindig az volt a véleménye, hogy minden Kate-n és az apján múlot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Megint Olivia körül jártak a gondolatai. Vajon igaz az a történet a kórházról? Hazugságnak tűnt minden szó. Ilyesmivel szokták leplezni a válást, a házasságtörést, az arcfelvarra-tást, amelyek közül Olivia esetében legalább kettő kizárt. Nem arról van-e szó, ötlött eszébe váratlanul, hogy Andy elnökválasztási tervei ellenére az asszony mégis otthagyta a férjét? Ez egészen Andy stílusa, kijelenteni, hogy a felesége megbolondul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Két nappal később ki is derült, hogy igaza van, mert egy képeslapot kapott az irodába címezve. Ott volt az asztalán, amikor visszajött az ebédtől. Kis halászhajót ábrázoló grafika volt, La Faviére-ben adták fel, és egy apró kéz vetette papírra a némileg titokzatos üzenete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w:t>
      </w:r>
      <w:r>
        <w:rPr>
          <w:rFonts w:eastAsia="Batang;바탕" w:cs="Courier New" w:ascii="Book Antiqua" w:hAnsi="Book Antiqua"/>
          <w:color w:val="000000"/>
          <w:sz w:val="28"/>
          <w:szCs w:val="28"/>
          <w:lang w:val="en-US"/>
        </w:rPr>
        <w:t>Megint itt vagyok. írok. Végre. Kivontam magam a forgalomból. Nem bírom. Remélem, magánál minden rendben. Milyen bátor. Ez egészen magára vall. Csinálni, ehhez sokkal több bátorság kell, mint elszaladni, ahogy én tettem. De ha olyan boldog vagyok. Vigyázzon magára! Sok szeretettel: O." Haskell tudott olvasni a sorok között. Még mindig emlékezett arra a fátyolos hangra, amellyel a nő azt mondta, hogy szereti. És tudta, hogy ez</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még mindig így van. Mint ahogy ő is szerette. Mindig is szeretni fogja. A szívében fog élni és az emlékeiben, mindhalálig.</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Újra elolvasta a képeslapot, és eltűnődött. Mennyivel erősebb Olivia, mint képzeli. Elfutni, ahhoz kell az igazi bátorság, nem a maradáshoz. Örült, hogy az asszonynak sikerült megszöknie abból az életből. Remélhetőleg megtalálta ott a boldogságot és a békét. Egész biztos, hogy valami remek dolgot fog írni. Olyan merész volt az érzéseiben, annyira akarta vállalni önmagát, mindig azt mondva, amit gondol. Mellette nem volt köntörfalazás és hazudozás. Olyan asszony volt, aki az igazságért élt, és nem érdekelte, mit kell fizetnie érte. Beismerte, hogy kötött ő is kompromisszumokat, de ennek már vége. Szabad volt. Haskell irigyelte. Eltette a képeslapot, reménykedve, hogy senki nem látta meg.</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Másnap megjöttek a Vicotecről az eredmények. Jobbak voltak, mint Peter várta, de a korai forgalmazás minden reményét romba döntötték. Haskell mostanra már profi módon értelmezte a szakértői jelentéseket. Tudta, mit jelentenek. Frank is tudta. Péntekre tűzték ki a megbeszélést. Délután kettőkor találkoztak a Frank irodája melletti tárgyalóteremben. Donovan zord arccal várta a vejét, előre sejtve, mit fog hallani. Nem is vesztegették az</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időt csevegésre, csak Mike-ról ejtettek néhány szót. Peter és Katié másnap szándékoztak elvinni a fiút Princetonba, és Frank láthatólag büszke volt az unokájára. De amint ezt a témát kimerítették, nyomban áttért az üzletre.</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Mindketten tudjuk, miért vagyunk itt, ugye? - nézett szúrósan Haskellre. - Azt is tudom, hogy nem értesz egyet velem - tette hozzá. Egész teste görcsösen megfeszült a várakozástól. Olyan volt, mint a döfni készülő kobra, Peter pedig úgy érezte magát, mint a zsákmány. Felkészült, hogy megvédje magát és a vállalat becsületét, de Frank elébe vágott. - Szerintem meg kellene bíznod az ítéletemben. Én már csináltam ezt. Majdnem ötven éve űzöm az ipart, hinned kell nekem, ha azt mondom, tudom, mit csinálok. Nyugodtan odamehetünk az FDA-hoz. A termék kész lesz, mire hivatalosan piacra kerül. Nem kockáztatnék, ha nem lennék meggyőződve róla, hogy forgalmazható.</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És ha nincs igazad? Ha megölünk valakit? Ha csak egyetlen személyt... férfit, nőt vagy gyereket... akkor mi lesz? Mit fogunk mondani? Hogy létezünk tovább? Hogy vállalhatnánk a korai forgalmazás kockázatát? - A lelkiismeret beszélt belőle, de Frank csak a huhogást hallotta, és azzal vádolta a vejét, hogy ugyanolyan vénasszony, „mint az a hülye Párizsba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Suchard érti a dolgát, Frank. Azért alkalmaztuk, hogy mondja meg az igazat. Ha rossz a hír, akkor is meg kell hallgatnunk. Kinyitottuk Pandora szelencéjét, és nem játszhatjuk azt, hogy nem csináltunk semmit. Ezt te is tudod.</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Én azért nem nevezném megjátszásnak, ha két hónap alatt tízmillió dollárt költünk pótlólagos kutatásokra. És nem jutottunk semmire. Ez a Suchard elküldött bennünket az erdőbe. Nincs itt semmi, csak egy olyan elem, amely reakcióba „léphet", vagy a körülmények rendkívül ritka együttállását „idézheti" elő, millió az egyhez arányban. Az ég áldjon meg, szerinted ésszerűen hangzik ez? A fene egye meg, az is megárt, ha pálinkával veszel be két szem aszpirint. Akkor meg mi a baj?</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Két szem aszpirin és egy pohár tömény még nem öl meg senkit. A Vicotec azonbn igen, ha nem vigyázol.</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Ú De mi vigyázunk! Erről van itt szó. Minden gyógyszernek megvannak a kockázatai, mellékhatásai. Ha enélkül akarjuk csinálni, akkor csukjuk be a boltot, és áruljunk vattacukrot a vásárban. Az istenit, Peter, térj már észhez! Értsd meg, ebben én dirigálok. Ha kell, magam megyek az FDA-hoz, de azt akarom, hogy tudd, miért. Azért, mert őszintén hiszem, hogy a Vicotec biztonságos. Az életemet tenném fel rá!</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Ú262-</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263</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Az utolsó szavakat már ordította. Vörös lett az arca, egyre följebb emelte a hangját, és ahogy Peter nézte, egyszer csak észrevette, hogy Frank reszket, és szakad róla a verejték. Most hirtelen elszürkült, és innia kellett egy korty vize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Jól vagy? Ú kérdezte nyugodtan Haskell. -Annyit nem ér, hogy föltedd rá az életedet. Ez a lényeg. Higgadtan kell fontolóra vennünk. Ez csak egy vegyület, Frank. Nekem fontosabb, mint bárkinek, de hát vagy beválik, vagy nem, illetve beválhat, csak több munkát követel, mint számítottuk. Nálam jobban senki sem szeretné forgalmazni. De nem mindenáron; addig nem, amíg van egyetlen bizonytalansági tényező. Mert van. Tudjuk. Amíg meg nem találjuk, nem engedhetjük, hogy bárki használja. Ilyen egyszerű ez. Szabatosan, egyértelműen beszélt, és annál higgadtabban viselkedett, minél idegesebb lett az após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Nem, Peter, nem... ez nem ilyen egyszerű! - bődült rá Frank, akit az őrületig bőszített vejének idegtépő hidegvére. - Negyvenhétmillió dollár négy év alatt, az semmi esetre sem „egyszerű"! Mit képzelsz, mennyi pénzt tömünk bele, a krisztusát? Gondolod, hogy van ennyi pénzün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Remélem, van annyi, hogy jól csinálju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Vagy felejtsük el a Vicotecet! Még mindig megvan ez a lehetőségün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Egy fenét felejtjük! - Frank ekkor már felállva üvöltött. - Azt képzeled, csak úgy kidobok majdnem ötvenmillió dollárt az ablakon? Te bolond vagy! Hát kié ez a pénz? A tiéd? Na ne, az az enyém és a vállalaté és Kate-é, és nem te fogod megmondani nekem, mit csináljak! Egyáltalán hol lennél te ma, ha én meg nem veszlek tokostul-vonóstul a lányomnak?! Petert mintha buzogánnyal kólintották volna fejbe. Apja szavai süvöltöttek a fülében, az, amit tizennyolc éve mondott: Ott mindig csak béres leszel... ne tedd, fiam!De ő megtette, és ez lett belőle. Hát ennek tartották őt tizennyolc éven á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Addigra már ő is talpon volt, és ha Frank I Donovan csak pár évvel fiatalabb és egy kicsivel kevésbé megszállott, akkor megüti. Egész testében reszketett, úgy kellett fékeznie magá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Én ezt nem hallgatom tovább! - mondta, 1 de Frankét nem lehetett leállítani. Elkapta ve-* je karját, és tovább üvöltözöt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De bizony meghallgatod, akármit mondok, és azt fogod tenni, amit én akarok! És nekem ne vágj ilyen szent pofát, te kurafi! Akárkit megkaphatott volna, de neki te kellettél, úgyhogy embert faragtam belőled, hogy ne kelljen szégyenkeznie miattad. De te egy</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senki vagy, érted, senki! Belevágsz ebbe a rohadt tervbe, milliókat költünk rád, ígérgetsz fűt-fát, aztán mert valami francia pöcs lila egereket lát a komódon, egyből hátba szúrsz bennünket, és mennél az FDA-hoz visítozni, mint egy disznó. Hát hadd mondjak neked valamit! Inkább lássalak holtan, mint engedném, hogy megtedd!</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Ahogy kimondta, a melléhez kapott, és görcsösen köhögni kezdett. Arca szinte lila volt, és nem kapott levegőt. Most már két kézzel markolta Peter karját, és hirtelen teljes súlyával ránehezedett, majdnem magával rántva a vejét is. Haskell egy pillanatig nem hitt a szemének, de aztán gyorsan leengedte az öregembert a padlóra, és amilyen sebesen tudta, tárcsázta a mentőket, és elhadarta a részleteket. Frank akkor már hányt, és még mindig köhögött. Amint Haskell letette a kagylót, odatérdelt mellé, oldalára fordította, és megemelte a fejét, hogy az arca ne érjen bele a hányásba. Frank még lélegzett, noha rendkívül nehezen kapkodta a levegőt, jóformán nem is volt eszméletén. Peter még mindig szédelgett attól, amit az apósától hallott. Sose képzelte volna, hogy ennyi gyűlölet lappangjon benne, olyan sok, hogy majdnem megölje. És miközben ott kuporgott és tartotta az öregember fejét, csak arra bírt gondolni,</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hogy mit fog szólni Katié, ha az apja meghal. Petert fogja hibáztatni érte. Azt fogja mondani, az ő bűne, mert annyit nyűglődött és boszszantotta az apját a Vicoteckel. De sose fogja megtudni, amit Peter most hallott, azokat a megbocsáthatatlan szavakat, amelyeket Frank vágott az arcába.. Ezt, akármi történjék a továbbiakban, nem lehet sem elfelejteni, sem megbocsátani. Ez nem dühroham diktálta sértés, hanem ocsmány titkos fegyver, amelyet évekig rejtegetett Frank a veje elől, hogy egyszer majd felhasználja ellene.</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Befutottak a mentősök. Peter fölállt és félrehúzódott. A ruhája hányástól volt szennyes, Frank titkárnője pedig ott állt a küszöbön és hisztériázott. Mögötte számos ember tartózkodott a folyosón. Az egyik mentős felnézett Peterre, és megrázta a fejét. Apósa akkor szűnt meg lélegezni. A másik két mentős elővette a defibrillátort, és feltépték Frank ingét. Ekkor újabb mentősök tódultak be az ajtón, letérdeltek, félórát dolgoztak Frankén, Peter pedig nézte őket, és azon rágódott, mit fog mondani Kate-nek. Már épp azt gondolta, hogy nincs több remény, amikor a mentőorvos szólt, hogy hozzák a hordagyat. Frank szíve ismét vert, igaz, hogy szabálytalanul, de megszűnt a fíbrilláció, és az öregember megint lélegzett. Arcán oxigénmaszkkal, vizenyős tekintettel nézett föl Peterre, de nem mondott semmit. Levitték a mentőhöz, Peter szólt a titkárnőnek, hogy telefonáljon Frank orvosának. Apósát egy csapat kardiológus várta a kórházban. Egy hajszál választotta el a haláltól.</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Majd én is utánamegyek - mondta a mentősöknek, és berohant a férfivécébe, hogy lássa, mire megy a zakójával és a nadrágjával. Egy fiókban talált tiszta inget, egyébként talpig mocskos volt. Frank még a cipőjét is lehányta. De még ennél is undorítóbban tapadt rá az, amit az apósa a fejéhez vágot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Öt perc múlva tiszta ingben, úgy-ahogy letakarított nadrágban, szvetterben és tiszta cipővel került elő a vécéből. Átment az irodájába, hogy felhívja Kate-t. Szerencsére otthon volt, épp akkor indult volna vásárolni. Peternek majdnem torkán akadtak a szavak. Nem tudta, mit mondjon a feleségéne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Katié... én... úgy örülök, hogy otthon vagy.</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Az asszony szerette volna megkérdezni, hogy ezt meg miért mondja. Peter nagyon különös volt az utóbbi időben, egyszerre ta-padós és depressziós. Pár hete folyton a tévét nézte, aztán meg egyáltalán nem. Néhány napig le sem lehetett vakarni a CNN-ről. És az a furcsa ötlet, hogy menjenek el szabadságr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Valami baj van? - Az órájára pillantot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268</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Egy csomó mindent el kellett intéznie, még mielőtt Miké holnap reggel elindul Prince-tonba. Egy szőnyeg is kellett a fiú szobájába, meg egy új ágytakaró.</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Igen... van... Katié, most már semmi baja. Apádról van szó. - Az asszonyt az ájulás kerülgette.</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Szívrohamot kapott az irodába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Azt nem mondta, milyen közel volt Frank a halálhoz, azt sem, hogy néhány másodpercre megállt a szíve. Majd az orvosok közlik a feleségével. - Most vitték be a kórházba, én is indulok oda. Neked is be kellene jönnöd, amint teheted.</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Jól van? - Kate-nek olyan volt a hangja, | mint aki körül most dől össze a világ, és egy rút percig Peternek akaratlanul arra kellett gondolnia, vajon akkor is így viselkedne-e, ha a férjét érte volna szívroham. Igazat mondott volna Frank? Ő csak egy játékszer, amelyet megvásároltak és kifizette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Szerintem jól lesz. Egy pillanatig elég csúnyán álltak a dolgok, de a mentősök igazán kitettek magukér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Odakint még egy rendőr is nyugtatgatta az embereket, és kikérdezte Frank titkárnőjét, noha az se tudta, pontosan mi történt. Peter hallotta, hogy a felesége sír. - Nyugodj meg, édes! Apádnak nem lesz semmi baja. Csak az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269</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szeretném, hogy gyere be hozzá. - De tud-e majd vezetni Katié? Nem akarta., hogy karambolozzon Greenwichből befelé. - Miké ott van valahol? - Katié belezokogta a telefonba, hogy nincs. Pedig ő behozhatná az anyját. Paulnak csak tanulójogosítványa van, és nem elég gyakorlott vezető. - Nem tudnád megkérni valamelyik szomszédot, hogy hozzon be?</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Tudok én vezetni - sírta a felesége. - Mi történt? Tegnap még semmi baja sem volt! Mindig olyan egészséges vol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Hetvenéves, Kate, és nagyon sok teher nehezedik rá.</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Az asszony egyszer csak abbahagyta a sírás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Megint a meghallgatáson veszekedtetek? - kérdezte kemény hango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Azt vitattuk. Ú Nem egészen. Frank ocs-mányul sértegette a vejét, de Haskell erről semmiképpen sem akart szólni Kate-ne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Több lehetett az vitánál, ha apu szívrohamot kapott tőle - mondta vádlóan Kate. Peter azonban nem akarta telefonbeszélgetésre fecsérelni az idő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Nem kellene indulnod? Ezt idebent is megbeszélhetjük. Apád az intenzív osztályon lesz. - Katié megint elkezdett sírni. - Én most átmegyek a kórházba, és utánanézek a do-</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270</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lógnak. Ha van valami változás, felhívlak a kocsiban. Nehogy elfelejtsd bekapcsolni a telefon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Ne aggódj! Ú mondta metsző hangon az asszony, és kifújta az orrát. - Te meg nehogy olyat mondj, amivel felizgatod apu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Húsz percbe telt, mire Peter odavergődött a kórházhoz. A rendőrséggel kellett beszélnie, alá kellett írnia a mentősök jegyzőkönyvét, és útban az East River felé nem tudott kikeveredni a forgalmi dugóból. Mire beesett a kórházba, Frankét már teletömték nyugtatóval. Szoros felügyelet alatt tartották, pirospozsgás arca szürkére fakult. Haja kócos volt, állán még mindig ott száradt a hányás, meztelen mellkasáról huzalok és érzékelők lógtak. Fél tucat gépre volt rákapcsolva. Nagyon betegnek látszott, és egy óra alatt rengeteget vénült. Az orvos őszintén megmondta Peternek, hogy apósa még egyáltalán nincs túl a nehezén. Súlyos szívrohama volt, és még mindig fennáll a fibrilláció veszélye. A következő huszonnégy órában fog eldőlni minden. Peter, ha ránézett az apósára, készséggel el is hitte. Azt volt nehéz elhinnie, hogy ugyanez az ember két órája maga volt a fiatalos egészség.</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A földszinti előcsarnokban várakozott Kate-re, hogy megpróbálja előkészíteni, mielőtt felmennének. Az asszony farmert és pó-</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271</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lót viselt, a haja mint a szénaboglya, és eszelős rémülettel nézte a férjét a liftbe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Hogy van? - kérdezte ötödször, amióta megérkezet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Majd meglátod. Nyugodj meg! Szerintem rosszabbul néz ki, mint amilyen a valódi állapot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Frank ijesztő látványt nyújtott a gépek között, inkább rémlett hullának, mint páciensnek. Katié azonban nem tudhatta, mi fogadja az intenzív osztályon. Hüppögni kezdett, ahogy meglátta, erőlködnie kellett, hogy ne sírjon, amikor az apja kezét szorongatta. Donovan kinyitotta a szemét, felismerte a lányát, majd újra álomba merült. Az orvosok azt akarták, hogy néhány napig tökéletes nyugalomban legyen, mert csak ez adhat valami esélyt a túlélésre.</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Istenem! - mondta az asszony, és majdnem beleájult Peter karjába, ahogy kijöttek a szobából. Haskellnek gyorsan le kellett ültetnie, és egy ápolónő hozott neki egy pohár vizet. -Nem bírom elhinni! - A következő félórában csillapíthatatlanul zokogott. Végre előkerült az orvos, és közölte, hogy Franknek ötvenszázalékos esélye van az életben maradásr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Kate ezekre a szavakra megint idegrohamot kapott. Estig ült az intenzív osztály előtt, egyfolytában sírt, és minden félórában, ami-</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kor csak beengedték, bement öt percre Frankhez, aki azonban többnyire eszméletlen volt. Peter este megpróbálta rábeszélni, hogy jöjjön, egyen valamit, de az asszony kategorikusan visszautasította. Azt mondta, itt fog aludni a várószobában, amíg kell, nem mozdul innen egyetlen pillanatra sem.</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Kate, muszáj! - győzködte szelíden a férje. - Semmin sem segítesz, ha magadat is meg-betegíted. Apád egy órán belül jobban lesz. Menj át a vállalati garzonlakásba, és feküdj le, majd telefonálnak, ha szükség lesz rád.</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Ne fáradj! Ú mondta gyerekes konoksággal az asszony. - Én itt maradok apuval. Itt alszom ma éjszaka és azután is, amíg túl nincs a veszélye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Peter pont erre számítot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Nekem mindenesetre haza kell mennem, utánanézni a fiúkna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Kate bólogatott. Ezen a sivár folyosón pillanatnyilag a gyerekei érdekelték a legkevésbé.</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Majd később visszajövök - folytatta Peter, és a felesége bólogatot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Ugye, semmi bajod nem lesz közben? -kérdezte gyöngéden, de az asszony alig nézett rá. Máris egy árva gyermek tekintetével bámult ki az ablakon. El sem tudta képzelni, milyen lesz a világ az apja nélkül. Élete első húsz évé-</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273-</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nek Frank volt a középpontja, a rákövetkező húsz évének pedig az egyik legfontosabb szereplője. Peter szerint a felesége már valóságos megszállott szenvedéllyel, vakon rajongott az apjáért, és noha a férje ezt sohase mondta volna neki, az volt a véleménye, hogy Kate jobban szereti Frankét a tulajdon gyerekeinél.</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Nem lesz semmi baja - mondta szelíden, de Kate csak sírt és a fejét rázta, Haskell pedig tudta, hogy semmit sem tehet érte. Kate-nek csak apuka kellet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Olyan gyorsan vezetett hazáig, ahogy bírt a péntek esti csúcsforgalomban. Szerencsére mind a három fiú otthon volt. A lehető legkíméletesebben beszámolt nekik Frank szívrohamáról, mire a három unoka kétségbeesett. Peter, amennyire tudta, megnyugtatta őket, és amikor Miké rákérdezett, csak annyit válaszolt, hogy nagyapa egy üzleti megbeszélés közepette kapta a szívrohamot. Miké be akart menni a városba, hogy megnézze a nagyapját, de Peter szerint tanácsosabb volt várni. Ha Frank eléggé fölépül, legidősebb unokája Príncetonból is hazajöhet meglátogatni.</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És mi lesz holnap, apu? - kérdezte Miké. Másnap kellett volna elvinniük Princetonba. Peter tudomása szerint minden össze volt készítve, kivéve a szőnyeget és az ágytakaró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amit Kate nem tudott beszerezni aznap délután, de a fiú majd ellesz nélkülü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Holnap reggel átviszlek. Anyu, gondo-jlom, bent marad nagyapánál.</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Elvitte a fiúkat egy gyors vacsorára, és kilenckor már ismét New York felé robogott. Felhívta Kate-et a kocsiból. Az asszony azt mond-I ta, semmi változás, bár úgy véli, apja rosszabbul néz ki, mint néhány órája, noha az ápolónő azt mondja, hogy erre számítani lehetet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Peter tízre ért be a kórházba, ott maradt a fe-I leségével éjfélig, aztán visszahajtott Green-wichbe a fiúkhoz. Reggel nyolckor pedig átvit-I te Mike-ot az iskolába, az összes bőröndjével r és táskájával és sportszerével egyetemben. Két másik fiúval kapott közös szobát. Haskell délre elvégzett mindent, amit vártak tőle. Megölelte Mike-ot, minden jót kívánt neki, és indult vissza New Yorkba Kate-hez és az apósához. Éppen kettőre ért a kórházba, ahol a legnagyobb elképedésére Frankét az ágyban ülve találta. Gyengének és fáradtnak látszott, még mindig sápadt volt, de a haját megfésülték, tiszta pi2samát adtak rá, és Kate kanállal etette, mint egy kisbabát. Látványos javulás vol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Nohát, nohát! - hüledezett Haskell -, úgy látom, túl vagy a nehezén. Frank mosolygott. Veje még mindig nem</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Ú274-</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275-</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felejtette el azt, amit mondott, meg a hangot, ahogy mondta, de nem orrolt érte, amiért Donovan életben marad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Hát ez a divatos pizsama honnan van? Ez itt egyáltalán nem az az ember volt, aki</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tegnap még a saját hányadékában hevert az iroda padlóján. Kate tündöklőén mosolygott. Neki nem volt mire emlékeznie.</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Bergdorftól rendeltem! - dicsekedett boldogan. - Az ápolónő azt mondja, hogy ha apu továbbra is így javul, holnap átviszik egy különszobába! - Az asszony kimerültnek látszott, de egy pillanatra sem mozdult el a posztjáról. Minden csepp vérét, minden erejét odaadta volna az apjának, ha ezzel segített volna rajt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Hát ez jó hír - mondta Peter, aztán beszámolt róla, hogy Miké megérkezett Prince-tonba. Franknek ez láthatólag kedvére volt. Valamivel később Kate óvatosan visszafektette, hogy szundíthasson egyet, majd a házaspár kiment a folyosóra. Kate azonban korántsem ragyogott úgy, mint amikor levest kanalazott az apjának, és Peter tudta, hogy valami történ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Apu elmesélte, mi volt tegnap - mondta szúrós pillantással.</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Mire gondolsz? - Haskell maga is kimerült, és nem volt kedve kitalálóst játszani. Ne-</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hezen bírta elhinni, hogy az apósa meggyónta volna, milyen komiszul viselkedett, vagy elismételte, amit Peterről mondott. Haskell még sose hallotta, hogy Frank elnézést kért volna valakitől, vagy beismerte volna akár a legor-dítóbb hibájá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Tudod te, mire gondolok! - Kate lecöve-kelt a folyosón. - Azt mondta, fenyegetőztél a meghallgatások miatt, és úgyszólván tettlegességre ragadtattad magad!</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Micsod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Azt mondta, még sose hallott ilyen hangon beszélni, és nem lehetett észhez téríteni. Azt mondta, ez már túl sok volt neki, és... és akkor... - Elkezdett sírni, és egy percig nem tudott beszélni, majd vádló pillantással nézett a férjére. - Majdnem megölted az apámat! Meg is tetted volna, ha nem lenne olyan erős... és olyan szívós... ÚElfordította a tekintetét, mintha látni sem bírná többé a férjét. -Nem hiszem, hogy ezt valaha is meg tudom bocsátani neked - mondta jól érthetőe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Akkor már ketten vagyunk! - vágta rá szabadjára engedett dühvel Peter. ÚJavaslom, azt is kérdezd meg, mit mondott, mielőtt összeesett volna. Ha jól emlékszem, olyasmit, hogy évekkel ezelőtt megvásárolt, tokostul-vonós-tul, és inkább lásson holtan, mint hogy ne menjek el arra az átkozott meghallgatásr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Ránézett a feleségére, és az valami olyat látott meg az éles kék szempárban, amit még soha; aztán otthagyta, és olyan sebesen, ahogy bírt, odasietett a lifthez. Kate nem ment utána, de a férfit már ez sem érdekelte.</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Ú278-</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Tizenegyedik fejeze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Frank meglepő gyorsasággal épült fel a szívrohamából. Két hét múlva hazaküldtek, és Katié átköltözött hozzá. Peternek ez így épp megfelelő volt. Idő kell mindkettejüknek, hogy gondolkodhassanak. Az asszony sosem kért bocsánatot azért, amit a kórházban mondott, és Haskell nem hozta szóba újra, de nem is felejtette el. És persze Frank se hánytorgatta fel a vejének, hogy megvásárolták és kifizették. Peter nem is tudta, emlékszik-e rá egyáltalá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Rendszeres látogatásai során, amelyekre udvariasságból és Kate miatt kerített sort, szívélyesen viselkedett az apósával, de kapcsolatuk láthatóan hűvös maradt. Katié is tartotta a három lépés távolságot. Annyira elfoglalta az apja, hogy még Patrickkel sem törődött valami sokat. Peter látta el a gyereket, főzött neki vacsorát minden este, és Patrickkel igazá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nem volt semmi baj. A két idősebb már elment az iskolába. Miké többször is adott hírt magáról. Odáig volt Princetonér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Frank a szívroham után pontosan két héttel hozakodott elő ismét a meghallgatással. Tudták, hogy a történtek ellenére még mindig szerepelnek az FDA előjegyzési naptárában. Már csak napok választották el őket a meghallgatástól. Ha nem kérelmezik a gyorsított eljárást, akkor a megjelenést el kell halasztani.</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Na? - dőlt hátra Frank a párnán, amelyet Kate most vert föl. Makulátlan simára volt borotválva, és a fodrásza épp most nyírta meg a haját. Egyáltalán nem hasonlított olyasvalakire, aki a halál küszöbéről tért vissza, inkább olyan volt, mint egy pizsamákat és drága ágyneműt reklámozó hirdetés, de Peter így is félt felzaklatni. Ú Hát hogy is állunk mostanában? Mi az ábra a kutatással?</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Szerintem most nem lenne tanácsos megvitatni.</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Katié odalent készítette Frank ebédjét. Peternek esze ágában sem volt veszekedni, hogy aztán mindkét Donovant kelljen győzködnie. Amíg az orvosok mást nem mondanak, addig az ő szemében a Vicotec témája tabu.</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Meg kell vitatni - torkolta le Frank. - 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meghallgatásig már csak néhány nap van. Nem felejtettem ám el! - mondta. Peter se azt, amit az apósa közölt vele az irodában. De Frank ezt nem említette. Egy küldetést teljesítő ember tekintetével nézett a vejére. Könnyű volt észrevenni, honnan örökölte Kate a ko-nokságát és önfejűségét. - Tegnap beszéltem az irodával, és a kutatórészleg szerint mindenben tiszták vagyun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Egy kivétellel - szúrta közbe Peter.</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Egy minimális fontosságú problémával, amelyet rendkívüli körülmények között hajtottak végre laboratóriumi patkányokon. Mindent tudok róla. De ez nem mérvadó, mert a teszt körülményei emberek esetében nem reprodukálható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Az igaz - ismerte be Peter, azon imádkoz-| va, be ne jöjjön Katié és rajta ne kapja őket * ezen a vitán -, de technikailag, az FDA felfogása szerint ez már elég a diszkvalifikációhoz. Én még mindig azt mondom, ne menjünk el a meghallgatásra. - És ami ennél is fontosabb, a francia teszteket se futtatták le még egyszer, márpedig azok életbe vágók. - Ellenőriznünk kell Suchard eredményeit is. Ott rejlik valahol az igazi hiba. A többi rutin. De még egyszer végig kell járnunk azt a terepet, amelyet Suchard felderítet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Megtehetjük, mielőtt a Vicotec piacra ke-</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rül. Az FDA-nak nem kell tudnia róla. Technikai szempontból minden előírásuknak fényesen eleget tettünk. Ők nem akarnak többet. Ez neked is elég kell hogy legyen - pillantott szúrósan a vejére.</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Elég is lenne, ha Suchard nem vetette volna föl azt a problémát. Mi pedig hazudnánk, ha elhallgatnánk az FDA elől.</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Én szavamat adom neked - mondta Frank, tudomást sem véve a vejéről -, hogy ha akármi... bármi... a legparányibb probléma adódik a következő próbáknál, akkor leállítom. Nem vagyok őrült. Nem akarok százmillió dolláros pert. Nem akarok meggyilkolni senkit. De azt sem akarom, hogy bennünket gyilkoljanak meg. Megkaptuk, amit akartunk, most lépjünk tovább. Ha én szavamat adom neked, hogy addig kísérletezünk, amíg nem lesz tökéletes, akkor is, ha megkapjuk az engedélyt a korai humán próbákra, akkor elmész a meghallgatásra? Peter, hát mit árthat? Kérle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Csakhogy ez nem volt igaz. Ha engedélyt kapnak a korai klinikai próbákra, akár azon nyomban adhatják embereknek a gyógyszert. Haskell nem bízott benne, hogy az apósa nem ezt fogja tenni. Az őt nem érdekelte, hogy nagyon alacsony dózist próbálnak ki egy rendkívül szűk körön. Neki az volt a fontos, hogy</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egy életet se kockáztassanak fölöslegesen és felelőtlenül. Figyelmeztették őket a Vicotec lehetséges veszélyeire, és ő ezt a figyelmeztetést nem fogja elengedni a füle mellett. Hallott rémtörténeteket társaságokról, amelyek becsomagolva, kamionokba pakolva várják, hogy az FDA kimondja az áment, és rögtön indíthassák őket. Attól félt, hogy Frank is valami effélét forral a Vicoteckel. Ha Frank nem hajlandó ésszerűen viselkedni, akkor megszámlálhatatlan lehetősége van a visszaélésnek. A visszaélés pedig szükségtelen emberáldozatokat eredményez. Ezt ő nem veszi a lelkére.</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Nem mehetek el az FDA-hoz - szólt komora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Bosszúból teszed... azért, amit mondtam... az isten áldjon meg, tudod, hogy nem gondoltam komolya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Tehát emlékszik rá. Csak azért kiabálta, mert bántani akart, vagy el is hitte? Peter ezt már nem fogja megtudni, de nem is bocsátja meg. Ám ő akkor sem bosszúálló.</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Ennek ahhoz semmi köze. Ez etikai kérdés.</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Lószart! Hát mit akarsz? Garanciát? A szavamat adom, hogy nem lépek tovább, amíg egyetlen hiba is adódik a tesztek lefuttatása után. Mi kell még neked?</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Idő. Ez kizárólag idő kérdése Ú mondt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fáradtan Peter. Elnyűtték a Donovanek az utóbbi két hétben, sőt ha jobban meggondolja, már rége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Pénz kérdése. És a büszkeségé. És a hírnévé. Ki tudod számítani, mennyit veszítenénk, ha most mondanánk le a meghallgatást? Akár a többi termékünknek is ártha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És így forgott tovább az imamalom, és egyikük sem engedett. Két komor arc fogadta Kate-t, amikor behozta az ebédet, és rögtön sejtette, hogy tilos témákról vitatkozta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Remélem, nem üzletről beszéltetek? -kérdezte mindkettejüket, mire ők megrázták a fejüket, de Peter bűntudatosnak látszott. Kate később meg is rohanta. - Úgy látszik, be is akarod fejezni - mondta rejtélyesen odakint Frank konyhájába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Mit akarok befejezni?</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Amit elkezdtél. - Még mindig meg volt győződve róla, hogy Peter juttatta az apját a halál küszöbére. Ezt az istennek se lehetett kiverni a fejéből. - Bizonyos értelemben tartozol neki annyival, hogy elmész a meghallgatásra. Semmi baj nem lesz belőle. Neki ez becsület kérdése. Hazardírozott a korai próbákkal, most nem akarja elismerni, hogy még nincs kész. Nem fogja embereken kipróbálni a Vicotecet, ha veszélyes. Ennyire ismerhetnéd. Apu nem ostoba és nem bolond. De be-</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Ú284-</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teg és öreg, és joga van hozzá, hogy emelt fővel állhasson az egész ország előtt. Te megadhatnád neki, amit akar, ha egy cseppet is fontos lenne neked. Ez nem olyan nagy kérés. Feltéve, ha egyáltalán érdekel a sorsa. Mesélte, hogy mindenféle csúnyaságot mondott neked akkor, mert ideges volt. De én biztosan tudom, hogy nem gondolta komolyan. Már csak az a kérdés, vagy-e eléggé felnőtt ahhoz, hogy megbocsáss neki. Vagy bosszúból megtagadod tőle az egyetlent, amit kér tőled? Úgyis elmész aznap a kongresszusba, miért ne jelenhetnél meg az FDA előtt? Ennyivel tartozol apunak azok után, amit műveltél vele. Ő most nem mehet. Te vagy az egyetlen, aki megteheti.</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Mindent megtett, hogy Peter csirkefogónak érezze magát a vonakodásáért, továbbá felelősnek az apósa szívrohama miatt. És mint az apjának, neki is az volt a mániája, hogy Peter bosszút akar állni. Olyan siralmas volt az egész.</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Annak ehhez semmi köze, Kate. Sokkal bonyolultabb. Ez becsületbeli kérdés. Apádat csak az érdekli, hogy ne maradjon szégyenben. De mit szólnának az emberek, például a kormány, ha kiderülne, hogy idő előtt mentünk oda a meghallgatásra? Soha többé nem bíznának bennünk. Ez tönkretehetné a váll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latot. És tönkretenné őt. Ellenkezik minden elvével. Nem teheti.</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Apu megmondta, hogy leállítja, ha muszáj. Neked csak azt a szívességet kell megtenned, hogy elmész az FDA elé. - Kate szájából olyan kicsiségnek hangzott, és ő jóval meggyőzőbb volt, mint az apja. Valahogy még azt is sikerült becsúsztatnia, hogy neki tartozik vele a férje. Ezzel bizonyítaná, hogy még mindig szereti. - Ő csak egy kompromisszumot kér tőled, semmi többet. Hát olyan kicsinyes vagy, hogy ezt sem teszed meg érte?... Most az egyszer. Szegénykém majdnem meghalt. Megérdemli. - Úgy beszélt, mint egy Szent Johanna, és Haskell egyszer csak megingott, maga sem tudta, hogyan. Úgy érezte, egész élete a tét. Ez túl sok ahhoz, hogy ellenállhasson Kate-nek. - Peter...? - nézett föl rá az asszony hirtelen csábítással, mint az a kísértő, aki sose volt: egy emberfölötti hatalommal és bölcsességgel felruházott szellem. Peternek a válaszhoz sem volt ereje, nemhogy az ellenálláshoz. Bólintott, pedig nem is akarta. És Kate megértette. Ő győzött. A férje elmegy a meghallgatásr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Ú286-</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Tizenkettedik fejeze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Peternek lidércnyomásos éjszakája, volt Washington előtt. Még mindig képtelen volt felfogni, mit ígért a Dono-vaneknek. Kate azóta leplezetlenül hálás volt neki, apósa pedig, akinek állapota rohamosan javult, nem győzte dicsérni a vejét. Peter úgy érezte magát, mint akit áthajítottak egy másik bolygóra, ahol semmi sem volt valóságos: a szíve kővé fagyott, a feje szédült. Nem értette, mit csinál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A tudatával meg tudta indokolni, ugyanúgy, ahogy Frank. A Vicotec majdnem kész, és ha lennének további szeplői, vissza fogják vonni, mielőtt piacra kerülne. De erkölcsileg és törvény szerint rossz dolgot művelnek, és ezt ők is tudták. Csakhogy Peternek most már nem volt választása. Megígérte Kate-nek és az apjának. Kérdés, hogy néz utána a tükörbe? Vagy egyszerűen arról van szó, hogy szép las-</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san feladogatja az elveit? Ha egyszer megingott, akkor következik a második megingás, a második elvtelenség? Érdekes bölcseleti kérdés, szívesen elmerült volna benne, ha nem az ő élete a tét. így viszont nem bírt enni és nem bírt aludni. Néhány nap alatt kilókat fogyott, és ijesztően nézett ki. A titkárnője kérdezte is a washingtoni út előtt egy nappal, hogy nem beteg-e, de Haskell csak a fejét rázta, és annyit mondott, sok a dolga. Frank várhatólag még a következő hónapot is otthon fogja tölteni, így a szokásosnál is több teher nehezedett a veje vállára. És ugyanazon a napon, amikor az FDA-hoz megy meghallgatásra, a kongresszus előtt is meg kell jelennie a gyógyszerárak ügyébe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Akkor este sokáig ült az íróasztala mellett, és a legutóbbi kutatási eredményeket tanulmányozta. Egész jól festettek, nem számítva azt a parányi gikszert, amely tökéletesen összecsengett Suchard állításaival. A kutatók szerint elhanyagolható kérdés. Peter még csak azzal sem bajlódott, hogy felhívja Frankét. Úgyis tudta, mit hallana: „Emiatt ne aggódj! Menj el a meghallgatásra, később majd kiküszöböljük." Ennek ellenére hazavitte, még egyszer átolvasta a jelentéseket, és annyira ideges lett, hogy még hajnali kettőkor sem bírt aludni. Kate már aludt a szomszéd</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ágyon. Már nem lakott az apjánál. Washingtonba is el akarta kísérni a férjét, és erre az alkalomra új kosztümöt vásárolt magának. A Donovanek rózsás hangulatban voltak, amióta Peter kapitulált és közölte, hogy elmegy Washingtonba, bár ő úgy érezte, a pokolba megy. Katié még pirongatta is, hogy túl érzékeny. Arról próbálta, meggyőzni a férjét, hogy ez csak lámpaláz, mert a kongresszus előtt kell beszélnie.</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Hajnali négykor Haskell még mindig ott ült greenwichi dolgozószobájában, az utolsó jelentéseken rágódott, és bámult ki az ablakon. ; Bárcsak beszélhetne valaki hozzáértővel! A : német és svájci kutatócsoportokat nem ismerte személyesen, az új franciával pedig nem volt jó viszonyban. Frank nyilván azért fogadta fel, mert ruganyos gerincű fejbólintó jános volt, ugyanakkor az érthetetlenségig tudományos szókincset használt, ami Peternek kínaiul hangzott. Ekkor eszébe jutott valami. Végigpergette asztali regiszterét. Vajon megvan-e az a szám? Megvolt. Párizsban délelőtt tíz óra van, egy kis szerencsével megtalálja. Név szerint kérte a központostól. A telefon kettőt csipogott, aztán egy ismerős hang szólt bele a kagylób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Allő? - Paul-Louis volt, új munkahelyé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Üdvözlöm, Paul-Louis! - mondta fáradta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Peter. Hajnali négy óra volt, sehogy sem akart véget érni az éjszaka. Vajon segít-e Paul-Louis, hogy olyan döntést hozhasson, amitől megnyugszik egy kicsit? Kizárólag ezért telefonált neki. - Én vagyok az, Peter Haskell.</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Aha! - A vegyész rögtön megértette. -Szóval megcsinálja mégis? Magára erőszakolták? Sejteni lehetett. - Ijesztő volt a hangj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Ú Bárcsak mondhatnám, hogy rám erőszakolták! - tiltakozott lovagiasan Peter. A helyzet az volt, hogy tényleg kierőszakolták a döntését, de túlságosan úriember volt ahhoz, hogy ezt megmondja. - Többé-kevésbé önként vállaltam, különböző okokból. Frank három hete kapott egy kis híján végzetes szívrohamot. Ez megváltoztatott néhány dolgo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Ú Értem Ú szólt ünnepélyesen a francia. -Mit tehetek önért? - Ha konkurens cégnek dolgozott is, őszintén kedvelte Petert. - Akar tőlem valamit? - kérdezte kereke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Ú Azt hiszem, feloldozást, bár nem érdemlem. Most kaptam néhány új jelentést, ha jól értelmezem őket, tökéletesen tiszták. Két elemet kicseréltünk, és mindenkinek az a véleménye, hogy ez megoldotta a problémát. De van itt egy furcsa sorozat, amelyet nem egészen értek. Arra gondoltam, talán maga megfejthetné. Itt nincs senki, akivel őszintén beszélhetnék. Azt szeretném tudni, gyilkos-e 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Vicotec. Ez a lényeg. Azt szeretném tudni, I maga szerint veszélyes-e még mindig, vagy * most már léphetünk tovább. Van rá ideje,</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hogy megcsinálja ezt nekem?</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Suchard-nak nem volt, de Peter kedvéér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szakított időt. Kiszólt a titkárnőjének, hogy</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ne kapcsoljon be senkit, aztán visszasietett 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telefonhoz.</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Faxolja meg azonnal!</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Peter engedelmeskedett, azután hosszú csend következett, amíg Paul-Louis elolvasta az emlékeztetőt. A következő órzbn részletesen átrágták a kutatási eredményeket, Peter annyi kérdésre válaszolt, ahányra bírt, majd újabb hosszú csend támad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Amit most mondok, az én nagyon szubjektív véleményem. Ebben a szakaszban még nem lehet egyértelműen értékelni. Természetesen jó dolog, csodálatos szer, amelynek birtokában másképp állhatunk ki a rák elleni küzdelemre. De vannak alkotóelemek, amelyeket értékelni kell. Ez a legnehezebb. Az életben semmi sem biztos, és mindennek megvan a kockázata és az ára. Csak az a kérdés, hajlandó-e megfizetni.</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Bennünket az érdekel, mekkora a kockáza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Értem. Ez az új eredmény jó, kétségtelenül az. Most már a helyes nyomon járna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Elhallgatott, cigarettára gyújtott. Haskellnek minden európai tudós ismerőse dohányzot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Ú De célhoz értünk-e már? - kérdezte habozva Peter. Szinte félt hallani a válasz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Nem... még nem... - mondta búsan Suchard. - Talán hamarosan, ha ragaszkodnak ehhez az irányhoz. De még nem tartanak ott. Véleményem szerint a Vicotec továbbra is veszélyes, főleg laikusok kezébe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Pedig épp nekik szánták a gyógyszert, akár otthoni használatra, ha kell. Lehetővé tette volna az otthoni kemoterápiát, nem kellett volna bevonulni érte a kórházb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Még mindig méreg, Paul-Louis? - Ezt kérdezte júniusban is.</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Azt hiszem - mondta a vonal túlsó végén a hang, bocsánatkérően, de határozottan. -Még nem érték el a célt, Peter, de el fogják. Türelem.</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És a meghallgatás?</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Mikor lesz?</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Peter az órájára nézett. Hajnali ö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Kilenc óra múlva. Ma délután kettőkor. Még két óra, és elmegyek hazulról. - A kilencórás géppel utazik, úgy tervezte, tizenegykor jelenik meg a kongresszus előt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Nem irigylem, barátom. Nagyon keveset tudok mondani. Ha becsületes akar lenni, akkor közölnie kell velük, hogy ez egy csodál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Ú292-</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tos gyógyszer lesz, de még nincs kész. Még mindig tartanak a kísérlete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Az FDA-nak nem lehet ilyet mondani. A gyorsított klinikai kísérletekhez kérünk engedélyt. Amint túl vagyunk a humán próbákon, i és megkapjuk az FDA jóváhagyását, Frank azonnal piacra akarja dobni. Suchard füttyentet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Ú Ez ijesztő. Minek erőltetni annyir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Januárban abban a tudatban akar visszavonulni, hogy a Vicotec sínen van. Ez lesz az ő búcsúajándéka. Meg az enyém. De én inkább érzem időzített bombána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Az is, Peter. Ezt tudnia kell.</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Én tudom, de senki sem akar meghallgatni. Frank azt ígéri, hogy azonnal eláll tőle, ha a szer nem lesz alkalmas emberi használatra. Ettől függetlenül állandóan azon erősködik, hogy menjünk Washingtonba. Szóval hosszú történet ez.</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Megköszönte Paul-Louis segítségét, a francia sok szerencsét kívánt neki. Aztán Peter kiment a konyhába, hogy kávét főzzön magának. Még mindig visszatáncolhatott volna, de nem tudta, hogyan tegye. El is mehet a meghallgatásra, és utána lemond a tisztségéről, de azzal még nem védi meg az embereket, akiknek segíteni akart, most viszont az életüket kockáztatja. Nem bízott benne,</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hogy Frank elhalasztja a humán próbákat, ha a kutatási eredmények nem mutatnak rohamos javulást a közeljövőben. Iszonyú sok pénz forgott kockán, nem számított az emberélet. Túl nagy volt már a kísértés.</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Katié meghallotta a mocorgását, és kijött utána, még mielőtt megszólalt volna az ébresztő. Férje a homlokát tenyerébe hajtva ült a konyhaasztalnál, és a második csésze kávét itta. Az asszony még sosem látta ilyennek. Frank majdhogynem jobban nézett ki a szívrohama utá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Mit izgulsz annyira? - tette a vállára a kezét. Peter nem is bajlódott a magyarázattal. A felesége nyilvánvalóan nem érti, vagy nem is akarja megérteni. - Egykettőre túl leszel rajt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Kate szájából jelentéktelen semmiségnek hangzott, hogy fel kell rúgnia mindent, amiben hisz. A becsülete a tét, és ezt a felesége nem látja. Nyomorultul tekintett föl rá. Katié, mint rendesen, csinos és elegáns volt rózsaszín pongyolájába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Rossz okból teszem, Kate, nem azért, mert a szer jó, vagy mert elkészültünk vele. Miattad teszem és apádért. Úgy érzem magam, mint egy maffia bérgyilkos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Visszataszító dolgokat beszélsz! - háborodott föl Katié. - Hogy vagy képes ilyen hasonlatokra? Azért teszed, mert tudod, hogy</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helyesen jársz el, és mert tartozol vele az apámna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Haskell hátradőlt a konyhaszéken, és ránézett a feleségére. Ha most így állnak, mit tartogat még nekik a jövő? Nem sokat. Most értette meg, mit érezhetett Olivia, amikor azt mondta, hogy eladta magát Andynek. Ez az élet színlelésre és hazudozásra épül. És az ő esetében még zsarolásra is.</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Mi az, amivel szerintetek tartozom nektek? - kérdezte higgadtan. - Mert úgy látszik, apád azt gondolja, hogy adósa vagyok. Amennyire tudom, méltányos cserét csináltunk: én keményen dolgozom a vállalatnak, ő pedig megfizet érte. Veled pedig igazi házasság kötött össze, én legalábbis így gondoltam. De az utóbbi időben elég sokszor bukkan elő ez a „tartozás". Egész pontosan mit gondolsz, miért tartozom nektek azzal, hogy elmenjek a meghallgatásr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Azért - tapogatózott előre az asszony rendkívüli óvatossággal az aknás terepen -, mert a vállalat is rendesen viselkedett veled húsz évig, és most meghálálhatod, ha kiállsz egy olyan termék mellett, amelyen milliárdokat kereshetün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Szóval erről van szó? Pénzről?</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Hát ennyiért adta el magát? Milliárdokért? No legalább nem volt egy olcsójános.</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Is. Ne játszd már az ártatlant, Peter! Te is kapsz a profitunkból. Tudod, hogy mi a célunk. És gondolj a gyerekekre! Velük mi lesz? Az ő életüket is tönkreteszed.</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Nagyon hidegnek, nagyon számítónak és nagyon keménynek látszott. Akármit hordott is össze az apjáról, azért a pénzt se felejtette el.</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Vicces. Én meg abban a hülye hitben éltem, hogy emberek megmentéséért csináljuk. Én legalábbis ezért robotoltam az utóbbi években. De még azért se lettem volna hajlandó hazudni, és most, a pénzért, még kevesebb kedvem van hozzá.</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Most akarsz visszatáncolni? Ú kérdezte őszinte iszonyattal Kate. Ha tehette volna, legszívesebben maga megy a meghallgatásra. De ő nem volt a társaság alkalmazottja, az apja még mindig nincs elég jól. Csak Peter marad. - Én a helyedben azért komolyan meggondolnám! Mert ha most ijedsz be, akkor azt hiszem, búcsút vehetsz fényes pályafutásodtól a Wilson-Donovannél.</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És a házasságunktól? - játszott a tűzzel Peter.</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Azt majd még meglátjuk - mondta halkan az asszony. - Én mindenesetre a legaljasabb árulásnak fogom tekinteni.</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Haskell láthatta rajta, hogy komolyan gondolja. Egyszerre mégis jobban érezte magá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Azért jó tudni, hogy mi az álláspontod, Kate Ú mondta higgadtan. De mielőtt az asz-szony felelhetett volna, bejött Patrick, reggelizni.</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Hát ti mit csináltok itt ilyen korán? - kérdezte álmosa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Anyáddal elmegyünk ma Washingtonba -mondta határozottan Peter.</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Ja, el is felejtettem. Nagyapa is megy? -ásított Patrick, és töltött magának egy pohár teje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Nem, az orvos szerint túl korai lenne -válaszolta az apja. Néhány perc múlva telefonált Frank. Mindenképpen el akarta csípni a vejét, hogy emlékeztesse, mit kell mondania a kongresszus előtt a gyógyszerárakról. Legalább tucatszor megbeszélték az utóbbi napokban, de Frank bizonyos akart lenni abban, hogy Peter tántoríthatatlanul kitart a kongresszus előt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Nem tékozlunk el semmit, főleg nem a Vicotecet! Ezt el ne felejtsd! - figyelmeztette szigorúan Haskellt. Ez is szöges ellentétben volt Peter elveivel. Kate figyelte, milyen arccal jön vissza az asztalhoz.</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Minden rendbe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A férfi bólintott, Katié elmosolyodott. Aztán elmentek öltözködni, és egy félóra múlva már útban voltak a repülőtér felé.</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Peter furcsán nyugodtnak tűnt az úton, és alig szólt Kate-hez. Az asszony megállapította, hogy az előbb, amikor úgy megijesztette őt, csakis az idegesség beszélhetett belőle. Peter mindig befejezi, amit elkezdet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Repülővel rövid ideig tart az út New Yorkból Washingtonba. Haskell majdnem egész idő alatt a dokumentumait tanulmányozta: a gyógyszerek árazásáról szóló aktákat és a legújabb kutatói jelentéseket a Vicotecről, különös figyelmet szentelve azoknak a részeknek, amelyekre Suchard fölhívta a figyelmét ma hajnalban. A Vicotec sokkal jobban nyugtalanította, mint a megjelenése a kongresszus előt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Kate felhívta az apját a gépről, és megnyugtatta, hogy minden a menetrend szerint történik. Washingtonban egy limuzin várta és vitte el őket a kongresszusba. Peter ott már sokkal nyugodtabbnak érezte magát. Többé-kevésbé tudta, mit fog mondani, és nem izgul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Bevezették egy tárgyalóterembe, és megkínálták kávéval. Kate-et egy teremőr felkísérte a galériára, ahonnan láthatta a férjét. Búcsúzóul sok szerencsét kívánt Peternek, és megsimogatta a kezét, de nem csókolta meg. Néhány perc múlva Haskellt is bevezették a terembe. Egy pillanatra zavarba esett. Még csak másodszor ját itt, és első al-</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kálómmal végig Frank beszélt. Most egészen más a helyze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Odakísérték a tanúk asztalához, és megeskették. Vele szemben ültek az albizottság tagjai, és miután bemutatkozott és megmondta a vállalata, nevét, minden további teketória nélkül elkezdték kérdezgetni.</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Elsősorban bizonyos gyógyszerekről faggatták, meg hogy mi a véleménye a túlzottan magas árakról. Haskell próbált közérthető magyarázatot adni, de még az ő fülében is üres szócséplésnek hallatszott az indoklás. Az igazság az volt, hogy a gyógyszergyártó vállalatok a betegek kiuzsorázásából gazdagodtak meg. Nem volt mentes ettől a Wilson-Dono-van sem, még akkor sem, ha az ő módszereik és áraik nem voltak olyan arcpirítóak, mint másokéi.</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Ezután biztosítási kérdések kerültek napirendre, majd legvégül egy idahói képviselőnő azt mondta, hogy ha jól tudja, Mr. Haskell a mai napon az FDA előtt is megjelenik, egy új termék humán próbájának engedélyeztetése céljából. Nem mondana valamit a kongresz-szus tájékoztatásár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Peter a lehető legegyszerűbb magyarázatra szorítkozott, nem időzött szakmai kérdéseknél, nem szellőztetett titkokat. Annyit mondott a kongresszusnak, hogy a szer megvál-</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toztatja a kemoterápia jellegét, laikusok számára is hozzáférhető lesz, és nem igényel orvosi felügyeletet. Anyák beadhatják a gyerekeiknek, férjek feleségüknek, sőt egy kis elő-vigyázattal maga a beteg is adagolhatja. Forradalmasítani fogja a rákosok kezelését. A kisember is fogja tudni gyógyítani magát, isten háta mögötti helyeken is, mindenütt, ahol szükséges.</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És megengedheti-e magának ezt a gyógyszert a „kisember", ahogy maga nevezi? Azt hiszem, itt ez a kulcskérdés - szólt közbe egy másik képviselőnő, és Peter bólintot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Reméljük. A Vicotecnél az is a céljaink közé tartozik, hogy a lehető legalacsonyabb árat kalkuláljuk ki, és így hozzáférhessen mindenki, aki rászorul.</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Nyugodtan, határozottan beszélt; többen bólogattak. Nagyon hozzáértő, nyüt és rokonszenves tanúnak tűnt. Rövid idő múlva köszönetet mondtak neki, az egész albizottság kezet rázott vele, és sok sikert kívánt az FDA előtt ma délután. Peter felderülten lépett ki a teremből, és visszasétált a tárgyalóba. Egy perc múlva megjött Kate is.</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Ezt most miért mondtad? - sziszegte oda a férjének, aki a papírjait szedegette össze. Nem gratulált neki, nem dicsérte, pedig ezt még vadidegenek is megtették. A hitves vi-</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szont alig leplezett helytelenítéssel nézett rá. Egészen olyan volt az arca, mint Franké. -Úgy beszéltél, mintha olcsón akarnánk vesztegetni a Vicotecet! Nagyon jól tudod, hogy apu nem ilyen benyomást akart kelteni! A Vicotec drága gyógyszer lesz. Annak kell lennie, ha vissza akarjuk kapni a pénzünket, és olyan profitra akarunk szert tenni, amilyet megérdemlün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Most ne beszéljünk erről - kérte Peter, azzal fölkapta aktatáskáját, köszönt az őröknek, és sarkában Kate-vel kisétált az épületből. Nem voltak már szavai a feleségéhez. Úgyse értené. De most még Kate sem merte tovább nyaggatni. Peter sikeresen vett egy akadályt, ám most jön még a neheze: a meghallgatás az FDA előtt. Alig volt egy órájuk addig.</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Kate javasolta, hogy menjenek el valahová löncsölni, de Peter csak a fejét rázta. Örült neki, hogy azt mondta a kongresszus előtt, amit mondott, és elhatározta, hogy a következő hónapokban foggal-körömmel küzd majd az olcsó Vicotecért. Végül a limuzinban ettek marhahúsos szendvicset, és kávét ittak hozzá papírpohárból. Peter idegesnek látszott, amikor a limuzin megállt a marylandi Rockville-ben, a Fishers Lane-en. Több mint félóráig tartott, mire lejutottak a Capitol Hillről a csúnya épülethez.</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301</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Haskell izzadó tenyérrel lépett be a terembe, ahol a meghallgatásokat tartották. Annyira zaklatott volt, hogy összefolytak előtte az arcok. Egy szót sem szólt Kate-hez, amikor az otthagyta és elfoglalta a helyét. Az az igazság, hogy tökéletesen megfeledkezett a feleségéről.</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Nem eskették meg, pedig itt még fontosabb volt az igazmondás. Haskell szédült. De legalább tudta, mit kell tennie. Majd gyorsan túlesik rajt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Reszkető kézzel várta a bizottság kérdéseit. Élete legszörnyűbb élménye volt, össze sem lehetett mérni a délelőttivel. Milyen egyszerű, milyen könnyű volt ehhez képest a kongreszszusban! Egyre azt hajtogatta magában, hogy túl kell esnie rajta. Nem gondolhat semmi másra, sem Kate-re, sem Frankre, sem Suchard-ra, de még a jelentésekre sem. Idegesen várakozva ült a hosszú, keskeny asztalnál.</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Hirtelen Katié jutott eszébe. Ő mindent feláldozott érte és az apjáért. Nekik adta a becsületét, a bátorságát. Ez több, mint amennyivel bárkinek „tartozhatn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Kiűzte gondolatai közül a feleségét, és megpróbálta összeszedni magát, mert megszólalt a bizottság vezetője. Szédítő gyorsasággal röpködtek a szakmai kérdések, arról faggatták, miért jött ide.</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Azt felelte, tömören, határozottan, hogy azért, mert kérelmezni akarják egy olyan termék humán próbáit, amely megváltoztathatja a rákban szenvedő emberek életé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Mocorgás támadt a bizottságban, papírok zizegtek, érdeklődő tekintetek figyelték Haskellt, amikor elkezdte jellemezni a Vicotecet, és elmondta, hogyan használhatják a rákbetegek. Körülbelül ugyanazt adta elő, amit a kongresszusban aznap délelőtt, azzal a különbséggel, hogy az ittenieket nem lehetett elintézni egy leegyszerűsített változattal Itt a legbonyolultabb részletekre is kíváncsiak voltak. Peter egyszer fölnézett a faliórára, és megrökönyödve kellett látnia, hogy már egy órája beszél. Ekkor tették fel az utolsó kérdés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És ön valóban úgy hiszi, Mr. Haskell, hogy a Vicotecet, noha kis dózisokban, valóban ki lehet próbálni egy szűk körön, amely tisztában van a kockázatokkal? Valóban ismertette velünk a szer minden tulajdonságát, és hiszi-e, hogy mentes minden kockázattól? Szavát adja-e, uram, hogy a készítmény e pillanatban készen áll a humán próbákr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Peter jól értette a kérdést, jól látta a kérdező arcát, és tudta, mit kell válaszolnia. Azért jött ide. Egyetlen szót kellett csak mondania. És ahogy körülnézett a teremben, és elgondolta, hogy ezeknek az embereknek van fér-</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jük, feleségük, anyjuk és gyerekeik, ahogy rágondolt arra a megszámlálhatatlan betegre, akikhez eljuthat a Vicotec, akkor már tudta, hogy nem teheti meg. Se Frankért, se Kate-ért. Senkiért. Elsősorban maga miatt nem teheti. Nem lett volna szabad idejönnie. Akármibe fog kerülni, akármit mondanak, akármit akarnak tőle a Donovanek, nem teheti. Nem hazudhat a szemükbe ezeknek az embereknek a Vicotecről. Tisztában volt vele, mit vállal. Tudta, hogy most ebben az egyetlen pillanatban vett búcsút az egész életétől, a munkájától, a feleségétől, a fiaitól, bár tőlük talán nem, ha lesz egy kis szerencséje. Elég nagyok, megérthetik, mi az, amiért az apjuk kiállt. És ha nem, akkor ő nevelte rosszul őke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Nem, uram - mondta határozottan -, most még nem adhatom szavamat önnek. Remélem, egy napon megtehetem, talán nagyon hamar. Az a véleményem, hogy az egyik legnagyszerűbb gyógyszert fejlesztettük ki, amire világszerte égető szükségük van a rákbetegeknek. De azt még nem hihetem, hogy megfelelően kiküszöböltünk minden kockázato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Ú Akkor most nyilván nem várja el tőlünk, hogy engedélyt adjunk a humán próbákra, nemde, Mr. Haskell? - kérdezte enyhe zavarral a bizottság vezetője, míg társai összesúgtak. Nem értették, mit keres itt Peter, mind-</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azonáltal elismeréssel adóztak a becsületességének. Egy arc volt csak a teremben, amely eltorzult a dühtől, és majd még egy lesz otthon, Greenwichbe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Óhajtja, hogy kitűzzük a következő meghallgatás idejét, Mr. Haskell? Ami alkalmasabb lenne, mint a mostani.</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Igen, uram. Úgy vélem, hat hónap múlva lenne reális.</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Még az is szoros határidő, de abból, amit Paul-Louis mondott, Peter úgy vélte, meg tudják csinálni.</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Köszönjük, hogy eljöt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És ezzel vége is lett. Peter reszkető lábbal lépett ki a teremből, de egyenesen tartotta a gerincét, magasra emelte a fejét, és tisztességesnek érezte magát. Most már úgysincs egyebe a tisztességénél. Meglátta a várakozó Kate-et, és elindult felé. Nem várt bocsánatot. Kate sírt, nem tudni, a dühtől vagy a csalódástól, de a férfi nem vigasztalgatt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Sajnálom, Kate. Nem így terveztem. Nem gondoltam, hogy ilyen lesz. Nem állhattam oda hazudozni. Képtelen vagyok rá.</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Sose akartam, hogy hazudj! - hazudta az asszony. - Én csak azt akartam, hogy ne hagyd cserben apámat. - Keserűen nézett Peterre. Most hát vége. Mindkettejüknek. - Tisztában vagy vele, mit tettél? - kérdezte nyersen.</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El tudom képzelni.</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Kate elég félreérthetetlenül közölte az álláspontját ma reggel a greenwichi konyhában. Peter nem bánta. Különös, de épp ezt akarta. Szabadságo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Te becsületes ember vagy - mondta az asszony. Az ő szájából ez úgy hangzott, mint egy vád. - De nem valami okos.</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Haskell bólintott, Kate megfordult, elment, hátra se nézett, a férfi pedig nem ment utána. Hosszú ideje véget ért már, csak ők nem vették észre. Egyáltalán: neki volt hitestársa ez a nő vagy az apjának?</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Gondolataiba merülve sétált ki a rockville-i épületből. Kate akkor ült be a limuzinba, és már ott is hagyta őt faképnél Marylandben, másfél órányira Washingtontól. Nem érdekelte. Egyáltalán nem. Élete egyik legfontosabb napja volt, úgy érezte, mintha szárnyai nőttek volna. Szavát adja-e, uram... Nem, nem adom. Még mindig nem tudta elhinni, hogy megcsinálta, és nem értette, miért nem bánkódik Kate miatt. Ma reggel még egy nemzetközi tröszt elnöke volt, délután pedig üres kézzel, munkanélküliként, magányosan sétált ki az FDA épületéből. Semmije sem volt a becsületén és a tudaton kívül, hogy mégsem adta el magá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És ahogy ott állt, és csendes mosollyal né-</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zett föl a szeptemberi égre, egy hangot hallott a háta mögül. Ismerős volt, de különös, és volt valami fátyolos zöngéje, amely egy másik időt, másik helyet idézett. Csodálkozva fordult sarkon, és megpillantotta Oliviá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Hát te hogy kerülsz ide? Ú Kétségbeesetten szerette volna átölelni, de nem merte. Ú Azt hittem, Franciaországban vagy, és írsz.</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Valósággal falta tekintetével az asszonyt, aki mosolyogva nézett föl rá. Fekete nadrág volt rajta, fekete pulóver, panyókára vetett piros dzseki. Nagyon franciás jelenségnek tűnt, Peter pedig nem tudott másra gondolni, mint arra az öt napra, amely örökre megváltoztatta az életüket. Olivia szebb volt, mint valaha, és Haskell csak most eszmélt rá, milyen rettenetesen hiányzott neki.</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Ú Ez bizony pompás volt odabent! - mosolygott a nő. Látnivalóan büszke volt Peterre, de a kérdésre nem válaszolt. Azért jött el, hogy ha láthatatlanul is, de támogassa jelenlétével a meghallgatáson, amelyről odaát Európában olvasott a Herald Tribune-ban. Maga sem tudta, miért, de érezte, hogy neki itt kell lennie. A bátyja intézte el, hogy Olivia is ott lehessen. Ugyanő vitte el reggel a kongresz-szusi bizottsági ülésre, és bár csodálkozott, mi ez a hirtelen érdeklődés a gyógyszeripar iránt, egy szóval sem faggatta a húgát.</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Te bátrabb vagy, mint gondolod - folytatta Olivia. Peter magához ölelte. Egyáltalán hogy bírta ki nélküle ezeket a hónapokat? De most már soha többé nem hagyja el, egyetlen pillanatra sem.</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Nem, te vagy a bátor Ú mondta halkan, csodálattal. Ez az asszony feladott mindent, és nem kötött kompromisszumot. Akkor kapott észbe, hogy hiszen ő is ugyanezt tette. Most már szabadok. Rettentő árat kellett fizetni érte, de megérte.</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Mit tervezel ma délutánra? - kérdezte széles mosollyal. Számtalan ötlete volt: a Lincolnemlékhely, egy séta a Potomac partján, egy hotelszoba... vagy egy repülőút, vissza, Párizsb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Semmit sem tervezek. Azért jöttem ide, hogy téged lássalak Ú mondta halkan az asz-szony. Nem számított rá, hogy beszélhet Peterrel; csak egy lopott pillantást akart a távolból. - Egyébként holnap reggel indulok vissz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 Akkor meghívhatom egy csésze kávéra? -kérdezte Peter.</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t>Összenevettek, ahogy eszükbe jutott a Concorde tér és az az első éjszaka a Mont-martre-on. Kézen fogták egymást, és elindultak a lépcsőn lefelé, a szabadságba.</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r>
    </w:p>
    <w:p>
      <w:pPr>
        <w:pStyle w:val="Normal"/>
        <w:widowControl w:val="false"/>
        <w:autoSpaceDE w:val="false"/>
        <w:rPr>
          <w:rFonts w:ascii="Book Antiqua" w:hAnsi="Book Antiqua" w:eastAsia="Batang;바탕" w:cs="Courier New"/>
          <w:color w:val="000000"/>
          <w:lang w:val="en-US"/>
        </w:rPr>
      </w:pPr>
      <w:r>
        <w:rPr>
          <w:rFonts w:eastAsia="Batang;바탕" w:cs="Courier New" w:ascii="Book Antiqua" w:hAnsi="Book Antiqua"/>
          <w:color w:val="000000"/>
          <w:lang w:val="en-US"/>
        </w:rPr>
        <w:t>ISBN 963 9025 62 3</w:t>
      </w:r>
    </w:p>
    <w:p>
      <w:pPr>
        <w:pStyle w:val="Normal"/>
        <w:widowControl w:val="false"/>
        <w:autoSpaceDE w:val="false"/>
        <w:rPr>
          <w:rFonts w:ascii="Book Antiqua" w:hAnsi="Book Antiqua" w:eastAsia="Batang;바탕" w:cs="Courier New"/>
          <w:color w:val="000000"/>
          <w:lang w:val="en-US"/>
        </w:rPr>
      </w:pPr>
      <w:r>
        <w:rPr>
          <w:rFonts w:eastAsia="Batang;바탕" w:cs="Courier New" w:ascii="Book Antiqua" w:hAnsi="Book Antiqua"/>
          <w:color w:val="000000"/>
          <w:lang w:val="en-US"/>
        </w:rPr>
        <w:t>Maecenas Könyvek, Budapest</w:t>
      </w:r>
    </w:p>
    <w:p>
      <w:pPr>
        <w:pStyle w:val="Normal"/>
        <w:widowControl w:val="false"/>
        <w:autoSpaceDE w:val="false"/>
        <w:rPr>
          <w:rFonts w:ascii="Book Antiqua" w:hAnsi="Book Antiqua" w:eastAsia="Batang;바탕" w:cs="Courier New"/>
          <w:color w:val="000000"/>
          <w:lang w:val="en-US"/>
        </w:rPr>
      </w:pPr>
      <w:r>
        <w:rPr>
          <w:rFonts w:eastAsia="Batang;바탕" w:cs="Courier New" w:ascii="Book Antiqua" w:hAnsi="Book Antiqua"/>
          <w:color w:val="000000"/>
          <w:lang w:val="en-US"/>
        </w:rPr>
        <w:t>Felelős kiadó: a Maecems Könyvek, Budapest igazgatója</w:t>
      </w:r>
    </w:p>
    <w:p>
      <w:pPr>
        <w:pStyle w:val="Normal"/>
        <w:widowControl w:val="false"/>
        <w:autoSpaceDE w:val="false"/>
        <w:rPr>
          <w:rFonts w:ascii="Book Antiqua" w:hAnsi="Book Antiqua" w:eastAsia="Batang;바탕" w:cs="Courier New"/>
          <w:color w:val="000000"/>
          <w:lang w:val="en-US"/>
        </w:rPr>
      </w:pPr>
      <w:r>
        <w:rPr>
          <w:rFonts w:eastAsia="Batang;바탕" w:cs="Courier New" w:ascii="Book Antiqua" w:hAnsi="Book Antiqua"/>
          <w:color w:val="000000"/>
          <w:lang w:val="en-US"/>
        </w:rPr>
        <w:t>Tipográfia és műszaki szerkesztés.:</w:t>
      </w:r>
    </w:p>
    <w:p>
      <w:pPr>
        <w:pStyle w:val="Normal"/>
        <w:widowControl w:val="false"/>
        <w:autoSpaceDE w:val="false"/>
        <w:rPr>
          <w:rFonts w:ascii="Book Antiqua" w:hAnsi="Book Antiqua" w:eastAsia="Batang;바탕" w:cs="Courier New"/>
          <w:color w:val="000000"/>
          <w:lang w:val="en-US"/>
        </w:rPr>
      </w:pPr>
      <w:r>
        <w:rPr>
          <w:rFonts w:eastAsia="Batang;바탕" w:cs="Courier New" w:ascii="Book Antiqua" w:hAnsi="Book Antiqua"/>
          <w:color w:val="000000"/>
          <w:lang w:val="en-US"/>
        </w:rPr>
        <w:t>Szakálos Mihály</w:t>
      </w:r>
    </w:p>
    <w:p>
      <w:pPr>
        <w:pStyle w:val="Normal"/>
        <w:widowControl w:val="false"/>
        <w:autoSpaceDE w:val="false"/>
        <w:rPr>
          <w:rFonts w:ascii="Book Antiqua" w:hAnsi="Book Antiqua" w:eastAsia="Batang;바탕" w:cs="Courier New"/>
          <w:color w:val="000000"/>
          <w:sz w:val="28"/>
          <w:szCs w:val="28"/>
          <w:lang w:val="en-US"/>
        </w:rPr>
      </w:pPr>
      <w:r>
        <w:rPr>
          <w:rFonts w:eastAsia="Batang;바탕" w:cs="Courier New" w:ascii="Book Antiqua" w:hAnsi="Book Antiqua"/>
          <w:color w:val="000000"/>
          <w:sz w:val="28"/>
          <w:szCs w:val="28"/>
          <w:lang w:val="en-US"/>
        </w:rPr>
      </w:r>
    </w:p>
    <w:sectPr>
      <w:headerReference w:type="default" r:id="rId2"/>
      <w:footerReference w:type="default" r:id="rId3"/>
      <w:type w:val="nextPage"/>
      <w:pgSz w:w="8391" w:h="11906"/>
      <w:pgMar w:left="567" w:right="567" w:gutter="0" w:header="709" w:top="765" w:footer="488"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5T21:24:00Z</dcterms:created>
  <dc:creator>AAABBBCCC000</dc:creator>
  <dc:description/>
  <dc:language>en-US</dc:language>
  <cp:lastModifiedBy>AAABBBCCC000</cp:lastModifiedBy>
  <dcterms:modified xsi:type="dcterms:W3CDTF">2007-05-06T11:42:00Z</dcterms:modified>
  <cp:revision>3</cp:revision>
  <dc:subject/>
  <dc:title>Danielle Steel</dc:title>
</cp:coreProperties>
</file>