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ÉKSZER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Jewel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antam Doubleday Dell Publishing Group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1992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Losonci Gáb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déltipográfia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ásodik ki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Maecenas Könyvek, Budapest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Ó by Losonci Gábor 1993, 199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 ablaknál ült, s arcán derűs mosollyal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ködött a tájban. Amerre csak ellátott,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nyírt bokrok, gondozott virágágyak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fákkal szegélyezett sétányok. A lombok susog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árcsicsergés fűszerezte. Ez volt a de la Meuze k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 kertje. Maga az épület négyszáz éves, inkább v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astély. Sarah, Whitfield hercegnője ötve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élt itt. A hercegnőt mosolyra késztette az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, miközben nézegette a gyöpön kergetőző két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szkutyát. Derűje fokozódott: Max örülni fog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kn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békével töltötte el, ha itt üldögélt.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ébe idézte a háború viszontagságait, a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tűnő éhezést. Milyen nehéz volt akkoriban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, mintha nem is ötven éve történt volna. Öt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, egy fél évszázad. Kezére nézett, és újra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tte a látvány Egy öregasszony kezét látta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maragdgyűrűvel. Keze még mindig kecses, úr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iscsak hetvenöt éves kéz. Jól élt, sokat élt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túl sokat is talán, túl soká William 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.. ám állandóan akadt valami tennivaló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nivaló, meg ott voltak a gyerekek is.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i életének, és nem érezte, hogy a vége felé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ne. Mindig akadt valami esemény, előre nem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kanyar az úton, amely fölkeltette figyelmét. Kül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, hogy a gyerekeinek mennyire szükségük v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: gyakran fordultak hozzá tanácsért,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rt, amitől újra hasznosnak érezte magát. Aztá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z unokák! Sarah kibámult az ablakon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Szinte látta, ahogyan érkeznek a gyerekei,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rcukat, amint mosolyogtak, nevettek vagy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nak tűntek, ahogyan kiszálltak az autó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kozóan fölnéztek ablakára, mintha csak sej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odaföntről lesi őket. Mindegy, mi má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akadt volna, érkezésükre várva ebben a kis nappa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öszmötölt, rakosgatta a tárgyakat. Annyi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izgalommal töltötte el látogatásuk, 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lássa arcukat, hallja, mi mesélnivalóju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is annyira aggódott értük, mint gyerekkoru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indegyikük része volt annak a hatalmas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ek, amely Williamhez kötötte. Milyen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olt! Ilyen még talán a mesében is párját ritk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ború után is megőrizte egyéniségét: aki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vele, soha nem felej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assan elsétált az ablaktól. Elhagyta a feh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 kandallót, amelynek melege annyiszor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üldögélésre a hosszú téli estéken, midőn jeg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, tűnődött, vagy éppen valamelyik gyerekének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t, bár telefonon gyakran beszélt velük. Páriz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, Róma, München, Madrid! Mindazonáltal 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 az igazi. Lenézett a gyönyörű antik asztalr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évekkel ezelőtt Velencében talált, elnézegette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 brokátborítást, ujjával megérintette a bekeret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ket, s az egyiket fölvette: igen, a menyeg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n készült, jól látható rajta William és ifjú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. Hirtelen fölidéződött a kép, igen: a férfi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valamin nevet, s ő szemérmesen néz föl jöve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ijére. Oly boldog, örömteli nap volt! Szinte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bele akkor a sok boldogságba. Selyem- és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uhát öltött, divatos csipkekalapot ültetett fejé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n szekérderéknyi apró virágú orchidea. Az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 otthonában tartották a szertartást,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en, visszafogottan, csak a szülők legbelső bará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e jelent meg. Utána ebéd, szintén szolid, komo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 rendezvény, talán száz bensőséges barát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ével. Nem kellett nyoszolyólány, nagy fölhajt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száz vendég! Csak a húga kísérte gyönyörű,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kék szaténruhájában és egy lélegzetelállító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t erre az alkalomra készített számára Li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ché. Anyjuk smaragdzöld kisestélyit viselt... Sara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ra késztette az emlékezés. Anyja ruhájának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zinte pontosan olyan, mint saját két smaragd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je kövéé. Milyen boldog lett volna a mama, ha lá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él a kislánya. De hát nem érte meg szegé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többi fénykép. A gyerekek képe kiskoru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remek: Julian első kutyájával; aztán ott van Philli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moly, felnőttes jelenség, akkor volt els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onban; Isabelle tizenévesen, a kép valahol Dél-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aországban készülhetett. És persze a csecsemőkor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k: Sarah karjában az éppen legfrissebb gyer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fotókat maga William készítette, 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lezte könnyeit, ahogy az újszülöttet nézte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n. És Elizabeth! Milyen picike a képen!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, de a papír már annyira megsárgult, szinte a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hető. Az emlékezés most is könnyet csal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 Hosszú élete nem volt mindig könnyű. Sok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gette a fényképeket, elmerengve a kellemes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n. A kellemetlen emlékek fölött nem időzött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. Sóhajtott, aztán visszasétált az üvegajtókig, 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a kocsifölhajtóra nyílt kilátás. Kecses terme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, sudár délceg, nyaka egyenes, háta nem kevésbé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és elegáns, akár egy táncosnő. valaha éj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galambősz, mélyzöld szeme színe akár a smar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. Csak Isabelle örökölte a szeme zöldjét, ha vil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változatban is. Egy gyerekben sem akad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, annyi kitartás az élet viszontagságaival sz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ennyi őbelé szorult annak idején. Persz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 életet is éltek. Ezért gyakran hálás volt a s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áskor viszont azon tűnődött, nem kényeztette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túlságosan gyermekeit. Túl sok figyelem,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ékenység, s a gyerekek mintha gyengébbe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 Nem mintha Phillipet bárki gyengének mer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zni, vagy Juliant... vagy Xavier t, vagy akár I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-t, mégis... anyjukban megvolt valami, ami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k nem, olyan lelkierő, amely szemmel láthatóa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an sugárzott belőle. S ez az erő tiszteletet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ég azokban is, akik ellenszenvesnek találták. W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is ilyen volt, bár közvetlenebb, életvidámabb,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ű ember Gyakran mondogatta, az él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neki adott, amit szeretett, megtetszett nek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szüksége volt rá. Sarah elmosolyod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miként kezdődött. Mintha egy napj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néhány órája történt volna. Hihetetl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lesz a hetvenötödik születésnapja. Gyerm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unokái körében üli majd, s százával érkeznek a k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és köztiszteletnek örvendő férfiak és hölgy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ívánságaikat fejezzék ki. Ez a nagy összejöve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ínyére, de a gyerekek ragaszkodt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szervezte az eseményt, s Phillip legalább hat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Londonból, hogy simán mennek e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pedig megfogadta, bárhol is legyen éppen, B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íliában vagy Botswanában, rögtön repülőre ül, csa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aradjon az ünnepségről. Őket várta az ablakná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zgalomtól alig kapott levegőt. Régi, de rem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ott fekete Chanel-ruhát viselt hatalmas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ral, melynek láttán mindenkinek elakadt a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 háború óta az övé. Ha eladná, megérne vagy k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ó dollárt, de Sarah nem is gondolt arra, hogy e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Azért viselte, mert az övé volt, mert szerette, és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ragaszkodott hozzá, hogy elfogadj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hercegnőjének dukál egy ilyen gyöngyso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kor először próbálta föl. Mókás helyzet: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gy Williamtől örökölt öreg szvetter vol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ertészkedni indult. Emlékezett, mekkorát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; William magához húzta, megcsókolta. Mily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is volt Sarah Whitfieldnek! Mennyi szép holmij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indemellett különleges lénynek is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 fogytán elfordult az ablaktól, s ekkor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eg az első érkező autó hangját, a gumik súrlód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őtörmeléken. Fekete Rolls-Royce érkezett olyan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 ablakokkal, hogy Sarah nem is látta, ki ül odaben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nem is látta, tudta. A kocsi a kastély főbejár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állt meg, majdnem pontosan az ablaka alatt.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 kiszállt, és kinyitotta a hátsó ajtót. Sarah nev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szemügyre legidősebb fiát, amint kikászálód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ól: mint mindig, most is roppant disztingvá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angol, aki zavarában úgy tett, mintha nem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ná a mögötte lépkedő hölgy, aki fehér selyem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Chanel-cipőt, és sok-sok gyémántot test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földíszíthető részén. Hát kezdődik, gondolta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ulva, kezdődik ez a néhány bolond,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.. hihetetlen... mit gondolna William!...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ajtás, csak mert hetvenöt éves... hetvenöt... tú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 eljött. Hiszen csak pillanatokkal ezelőtt kezd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hompson 1916-ban születet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köztiszteletnek örvendő milliomosok a Ua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tek rokonságából, ha nem is olyan gazdago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második lányuk. Jane, a nagyobbik lány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éves korában feleségül is ment az egyik Uand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thez. Két évre rá Sarah eljegyzést kötött Fre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Deeringgel, pont a hálaadás napján. Ő is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éves volt ekkor Jane akkor várta első kisbab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ületése után imádni való kisgyerek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jegyzés nem keltett különösebb meglepeté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Sarah szülei évek óta ismerték a van Deeri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: bár Freddie-t kevésbé. Júniusban fejezte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t, és még abban az évben megvolt a kézfog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déssel töltött el mindenkit ez a nagy horderej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, különösen Freddie-t, aki lelkes rohangá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ette azért mindig szakított időt arra is, hogy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őbelijének udvaroljon. Élénk, nyílt eszű l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reddie, mindig valami tréfán járt az esze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kodni nem szeretett, és jól mulatott, bár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Sarahval. Mindig viccelt, Saraht elbűvölte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sége és életvidámsága. Jól érezte magát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-vel: lehetett vele csevegni, nevetése és jó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megfertőzött környezetében. Nem fűlt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az üzleti élethez, de ez nem bosszantott senkit, k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talán Sarah papáját. Nyilvánvaló volt, hogy Fredd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megél a családi vagyonból, akkor is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életében egy szalmaszálat sem keresztbe,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ja azonban úgy gondolta, egy fiatalember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ontos az üzleti élet, függetlenül magánvagyona 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étől, vagy családja kiválóságától. Jómaga bank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sként kereste meg mindennapi kenyerét, 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 előtt hosszan elbeszélgetett Freddie-v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 férfival. Freddie biztosította az aggódó at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isztes polgári életet kíván élni. Ami azt illeti,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is remek állásajánlatot a New York i, J. P Mor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nél, s egy még jobbat a bostoni New England Ba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Az új' évben valamelyiket elfogadja, mondta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, ami leendő apósát oly nagy örömmel töltö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mmi további akadályt nem gördített az el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nyáron Sarah remekül érezte magát. Buli bu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án, éjszakánként hajnalig rúgták a port barát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csolyázóbuli a Centrál Parkban, ebédek, vacsor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. Freddie elég sokat ivott, de akármennyit ivot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maradt az intelligens, kedves,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ra tűzték ki a menyegzőt, s tavaszra Sarah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ta, hova legyen a sok tennivalótól.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csomagokat kellett kibontania, varrónők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a, megtekinteni, miként készül a menyegzői ru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kóválygott a feje. Ebben az időszakban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Freddie-t, szinte csak a bulikon találkoztak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baráti körével lopta a napot, akik áll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fölkészítették a Házasság Komoly Állapo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rezte, élveznie kellene ezeket a hónapok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t végül májusban megvallotta Jane-nek,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élvezte őket. Mint egy forgószél, pan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k túl gyorsan történnek, ő pedig teljesen e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örve. Egy késő délután, mikor az utolsó ruhaiga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próbáról tért vissza, csöndesen elsírta magát.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aját csipke zsebkendőjét nyújtotta át, és ked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ítgatta húga hosszú, sötét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- mondta. - Az esküvő előt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érzi magát. Csodálatosnak kellene lennie, d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igen nehéz időszak ez. Annyi minden történi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nek nincs egy szabad perce, hogy leüljön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jen, gondolkozzon vagy csak egyedül legyen..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is rémesek voltak az esküvő előtti hó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emelte tekintetét nővérére, aki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uszonegy éves, így a bölcsesség és a tapaszt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útforrásának tűnt húga szemében. Milye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 tudni, más is így érzett hasonló körü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ei bizonytalanságában csak az számítot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nak, hogy Freddie szereti, remek ember s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ok lesznek az esküvő után. Ám mintha kissé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sok lett volna a mulatság mindenütt. Fred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oha semmi más nem járt az eszében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zzanak egy jót valahol. Hónapok óta nem ülte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beszélgetni. Mi több, Freddie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ilatkozott munkahelyét illetően. Csak azt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gette, hogy aggodalomra semmi ok. A banknál föl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állást egyelőre nem fogadta el, mert az esküvő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a dolog, és a bank csak elvonta volna a 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nak ekkor már megvolt a vél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 Freddie munkamoráljáról, de úgy döntött,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artózkodik az ezzel kapcsolatos megjegyzés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vel azért megbeszélte, de Victoria Tho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olt benne, az egybekelés után Freddie meg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odni. Végtére is a Princetonon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 júliusi esküvő napja. A sok előkészül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Csodálatos esküvőt rendeztek az Ötödik sugárú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ás-templomban, az esküvői ebédet pedig a Re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elban tartották: négyszáz meghívott; saját zene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zünet nélkül játszott egész délután; ízletes é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; tizennégy nyoszolyólány, az egyik hercige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. Sarah menyasszonyi ruhája a csipke és a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a muszlin hihetetlen keveréke, uszálya jó hat mét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tyla pedig régi csipke, amit még dédanyjától örök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festett benne. A nap ragyogott, tiszta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. Freddie jóképű, fess. Tökéletes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zeshetekre Freddie kölcsönkérte egy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t Cape Codon, a hozzávaló jachttal. Négy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 kettesben élvezték a ház örömeit. Sarah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rmesen viselkedett, de férje gyöngéd jókedvét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fölengedett ő is. Ha Freddie nagy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te magának a komolyságot, igen nagy in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enciáról tett tanúbizonyságot; ez azonban ritká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elő. Ráadásul remekül vitorlázott. Jóval ke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ivott, mint azelőtt, aminek Sarah őszintén ö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csodásak voltak a mézeshetek, hogy nem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nt vissza New Yorkba; de a ház tulajdono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ek Európából, s augusztusban már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 volt a házra. Sarah és Freddie beköltöztek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i lakásukba, amelyet Manhattan északkeleti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n szemeltek ki maguknak. Azaz beköltöztek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őbb még jöttek a festők, a mázolók, a belsőép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. Elhatározták, a nyár hátralevő részét Sarah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ek southamptoni házában töl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elején tértek vissza New Yorkba.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-nek ismét túl sűrű volt a programja ahhoz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ra gondoljon; tulajdonképpen nemigen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másra, mint a haverokkal császkálni. Egyre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ivott. Sarah ezt már Southamptonban is észlel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költöztek a városba, már nem lehete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nni. Freddie késő délutánonként tért haz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va, miután reggel óta a barátaival ténferge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. Néha éjfélig is kimaradt. Olykor magával vitt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 a bálokra, bulikra, s mindig ő volt a társaság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ppontja. Mindenki pajtása, mindenki barátja: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tudta, amíg Freddie ott van valahol, az csak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 lehet. Mindenki, az egy Saraht kivéve, aki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ra már végtelenül boldogtalan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ról most már szó sem volt, Freddie lerázta az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kozó gyöngéd célzásokat, mint a kutya a v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mulatságon és az ivászaton kívül semm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uárra Sarah már belesápadt a helyzetbe.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teázni, hogy a végére járjon a dolognak.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tagadta, hogy bármi baja lenne, de amikor a te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, még inkább elsápadt, és képtelen volt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ortyolni a folyadé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mi bajod van? Mondd el, kérlek!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ár karácsony óta aggódott. A szüleikné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ék a szentestét, és Sarah a vacsora közben is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csöndesen viselkedett. Freddie mindenkit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t egy versbe szedett pohárköszöntővel, amely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 minden tagja szerepelt, még a személyz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Jupiter a család ebe, aki végszóra ugatott a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közben, roppant derültséget keltve. Odaad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ák Freddie versét, és senkinek sem tűnt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öltő messze túl van a szalonspicc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 - ismételte Sarah, aztán el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Végre zokoghatott nővére karjai között, és be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hette, valójában nem is olyan boldog. Nyomo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 érezte magát. Freddie sohasem jár haza, foly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varog valahol, a barátaival mászkál és - bár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 nővérének - a barátok gyakran nőnemű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nek. Többet iszik, mint valaha. Már délelőt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, néha rögtön felkelés után, de hallani sem akar arr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zel bármi ne lenne rendjén. Nevetve intéz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aggályait. S ami még rosszabb, Sarah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ette észre, hogy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ez csodálatos! - kiáltotta Jane boldog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terhes vagyok megint - mondta, és Sarah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porán áttört a mosoly. A nővére élete egészen m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, megbízható férfihoz ment feleségül, ak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vette a házasságot. Freddie viszont épp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ményt nem vette komolyan. Kedves volt, elb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, szellemes, szórakoztató, de a felelősség fogal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teljesen idegen lett volna számára. Sarah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sohasem fog megkomolyodni. Az apja má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sejtette, mi a helyzet, de Jane meg volt róla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, a gyerek születése után minden megválto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ek szinte napra pontosan ugyanakkorra vár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üket, s ez a tény fölvidította Saraht. Í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kedvűen tért vissza magányos lakás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nem volt otthon, s aznap egyáltalá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haza. Másnap, amikor dél felé megjelent, bűn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an közölte, hogy hajnali négyig kártyázott, s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akarta fölzavarni; inkább ott aludt, aho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ártyáztál? Folyton csak kártyázo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arah, életében először igazán mérgesen. Freddi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te ez a hangnem. Azelőtt rendszerint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ák kicsapongásait. Most azonban jól látta,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nagyon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 - kérdezte, s őszinte kék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leginkább Tom Sawyerre hasonlított ebbe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em, mit szoktál csinálni, amikor éjjel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kimarad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kisfiúsan mosolygott. Bízott benn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könnyedén megtévesztheti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kicsit sokat iszom - magyarázta -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. Ilyenkor egyszerűbb, ha ott elalszom he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fölzavarni azzal, hogy későn jövö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megbá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azt teszed. Soha nem vagy itthon. Mindi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ddal mászkálsz, és rendszeresen részegen 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 Nős férfinak nem így kell 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? Talán a sógorodra gondolsz? Sajnálom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, én nem vagyok olyan, min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is akartam, hogy olyan legyél. De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e? Kihez mentem feleségül? Csak akkor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, ha véletlenül összefutunk egy bulin, és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mégy a haverokkal kártyázni, inni, meg a jó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vá-merre - fejezte be Sarah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örülnél, ha itthon ülnék? - Freddie-t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ulattatta volna az egész szóváltás, bár hang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lőször megcsillant egy kis rosszallás. Szeme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 fényben játszott: felesége az ő életvitelének j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tságát kérdőjelezte meg éppen. Ijesztő kilátások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, ha az embert inni se hagy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jobban örülnék, ha itthon lennél. Olyan b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dolog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semmi esetre sem, csak ostobaság.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él hozzám feleségül, mert jól éreztük magun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nem? Mert jókat buliztunk... Ha egy un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áter kellett volna, mint teszem azt Peter, olyat 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ál volna, nem? De neked én kellettem. Mos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formájúvá szeretnél átalakítani. Sajnálom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, ez nem fog si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lesz? Vállalsz állást? Tavaly azt 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nak, dolgozni 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incsen szükségem arra, hogy dolgozz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. téma halálra untat. Neked meg örülnöd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olyan családban élsz, ahol látástól vakulá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kell, hogy kenyér legyen az 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a úgy gondolja, a munka jót tenne neked. É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. - Sarah ilyen bátran még sohasem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 férjével, de az elmúlt éjjel órákon át hányk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álmatlanul, míg kigondolta, mit mond majd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, ha másként élnek, szeretett voln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férjet, még mielőtt megszületik a gyer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 más nemzedékhez tartozik - mondta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villogó szemmel. - Te pedig hülye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 szavakat hallotta, Sarah ráébr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részeg. Még a delet sem ütötték el, már rész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rodva nézte a férf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nkább máskor térjünk vissza erre a té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ismét elment hazukól, bár este viszony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érkezett haza. Másnap reggel tétova kísér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rá, hogy rendes időben keljen. Reggeli közbe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észre, felesége mennyire betegnek látszik.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Kérdezősködni kezdett. Sarah általában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zni, de egy hónapja már nem bírt lemenni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; nem mintha Freddie elég gyakran megfordu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házban ahhoz, hogy ezt észrevegye. Volt egy be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nő, aki elvégezte a házi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Freddie. - Bete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mégy el orvoshoz? - Aggódó pillantás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reggeli lap pereme fölött felesége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bredés után görcsösen hányt a fürdőszob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Freddie is tudott, de úgy gondolta, valamive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hatta a gyom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voltam orvosnál - válaszolta Sarah cs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és merőn nézte férjét. Beletelt kis időbe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pillantása ismét feleségére kalan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od? No, persze. És mit mondott?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ék, hogy influenza. Vigyáznod kell mag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múgy is valami járvány van a városban. 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er mamája majdnem belehalt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ebbe belehalnék. - Sarah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osolygott. Hosszú csend következett,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ismét fölnézett a lapból. Az előbbi témá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elfel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a fölzúdulás Angliában a király lemon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 Tudod, nyolcadik Edward meg a Simpsonné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aló nő lehet, ha lemond Anglia uralkodója az 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szem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 nagyon szomorú - válaszolta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Sarah. - Az a szegény király már annyi szörnyű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ment keresztül. Miféle életük lesz maj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lég izgalmas életük lehe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, és ebben a pillanatban jóképűbb volt, min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 Sarah nem is tudta, szereti-e vagy gyűlöl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 együttlétük rémálomra hasonlított. Talá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ane-nek lesz igaza, és minden jóra fordul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ik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em lesz - vallotta be hirtelen férjéne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ig úgy tűnt, Freddie nem érti a dolgot.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ett feleségére, mint aki azt reméli, tréfá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od? - kérdezte. Sarah csak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tudott. A szeme megtelt könnyel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, mikor végre megmondta. Már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előtt tudta, hogy terhes, de akkor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sze előhozakodni vele. Úgy vágyot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gyöngéd legyen hozzá; egy nyugodt,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vágyott; amiben a Cape Cod-i mézes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- s ennek már hét hónapja - nem volt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komolyan mondom - ismételte, s szemé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lehetett, tényleg komolyan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baj - felelte Freddie. - Kicsit korán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od? Azt hittem, jobban vigyázol. -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nak tűnt, mint boldognak. Sarah érezte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 sírás környékezi, de visszatartotta a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: nem akart férje előtt megszégyen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úgy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közelebb lépett, megsimogatta Sarah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 aggódj. Mikorra vá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gusztusra. - Sarah mindent elkövetett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gje el magát, de nem volt könnyű dolga. Freddie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nak látszott, nem pedig dühösnek. Sarah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ujjongott, amikor tudomást szerzett terhességérő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vés kötötte már akkoriban férjéhez. Oly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töltöttek együtt, oly kevés gyöngédséget paza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másra, még beszélni is alig beszé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ter és Jane is gyereket várnak megint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- felelte Freddie gúnyosan. Az jár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, most mitévő legyen. A házasság nagyobb te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izonyult, mint hitte volna. Ez a nő folyto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mint a pók, s várta, hogy csapdába ejthess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, és búvalbéleltebb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gunknak nem gratulálsz, igaz? -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tovább visszatartani fájdalmát, és szemébő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csepp gördült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a legjobbkor jön. Persze az embe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mindig megszabni az ilyesmit,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rázta a fejét, és kiment a szobából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aznap már nem került szóba, és Freddie fél ór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elment hazulról. Barátaival ebédelt valahol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kor jön haza. Az ilyesmit sohasem k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Sarah álomba sírta magát. Freddie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nyolckor jött meg, és olyan részeg volt, hogy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 kanapéjáig jutott el. Sarah a hálószobábó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mikor férje megérkezett, de mire kiment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j,ba, a férfi már ájultan aludt a kanap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ónapban nyilvánvalóvá vált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Freddie-t felesége bejelentése.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önmagában véve is soknak tűnt neki, de e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súlyosbítva elviselhetetlen bonyodalmakat 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te Peter próbálta mindezt elmagyarázni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sógornőjének, amikor együtt vacsoráztak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itokban tartotta terhességét, Petert és Jane-t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ába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férfiak, akik nem képesek elviseln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a felelősséget - magyarázta Peter - Még magu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l kell nőniük. Be kell vallanom, először eng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ett a dolog. - Jane-re mosolygott, azt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Sarahhoz fordult. - Freddie pedig nem arról hí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tthonülő lenne. Bár lehet, hogy ha megszül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, ő is belátja, nem olyan vészes a dolo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enyhébben fogalmazott, mint szeret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tapintatból. Jane-nek kettesben gyakran ki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Freddie egy csibész. De ezt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megmondani. Inkább bátorságo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önteni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onban nem lett jobb kedvű. Freddi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ivott, és ő folyton otthon ült, Jane-ne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fangját latba kellett vetnie, hogy rávegye, mozdu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i. Végre elmentek bevásárolni. Éppen az Ötö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úton a Bonwit Teller üzletben vol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sápadt, megbotlott, és görcsösen nővéréb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 vagy? - kérdezte Jane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nincsen semmi bajom... nem is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- Sarah egy pillanatra rettenetes fájdalma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ünk le -javasolta Jane, és gyorsan intett egy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nak, hozzon széket és egy pohár vizet. Sarah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int rosszul lett: hamuszürke, verejtékező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ott nővére karjába.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, de rosszul érzem magam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gta, s rögvest el is 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ívták a mentőket, és Saraht hordágyon vitték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ből. Jane vele ment, miután megkérte a bol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őt, hogy telefonáljon Peternek és édesanyju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éhány perccel utánuk érkeztek meg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főleg Jane miatt aggódott. Anyjuk bement Sar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Sokáig bent volt, s mikor kijött, sírva nézett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- kérdezte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bólintott és leült. Remek anya volt, csönd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s teremtés, ízlése jó, elvei kitűnőek, értékren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rangú; mindez javára vált lányainak, bár Sara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esetében sokat nem segí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 - sóhajtotta, és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és Jane kezét. - Elvetélt... de Sarah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Thompson is elvetélt egyszer, még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előtt. Egyetlen fiát veszítette el, de efölöt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szomorúságát soha nem tárta föl elő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 újra szülhet - tette még hozzá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 leginkább azon járt, amit Sarah Freddie-v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ban mondott el a kórházi ágyon.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ott, s azt ismételgette, hogy az ő hibájából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. Előző éjjel egy nehéz bútordarabot vonszolt 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zobából a másikba; Freddie nem volt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gíthetett volna. Aztán mindent elmondott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sokat iszik, soha nincs otthon, boldogtalan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örül a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bent tartották Saraht. Peter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ére, de Jane-nel. megígértette, hogy dél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gy és kipiheni a nap izgalmait. Végtére ő i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, és semmi szükség még egy spontán veté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ák elérni Freddie-t, de ő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hon, és senki sem tudta, hol van, va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ra várható. A szobalány sajnálatát fejezte ki úrnő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balesetével" kapcsolatban, és megígérte, azonnal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a a hírt, amint ME van Deering hazajön vagy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Mindez elég valószínűtl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ibám... - zokogta Sarah, amikor a több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az ágya körül ültek. - ... nem akartam eléggé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.. bántott, hogy Freddie annyira mér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... - aztán már csak zokogni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átölelte, ringatta, így próbálta megnyug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már mindhárom nő zokogott, mint a zápor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Sarah kapott egy nyugtatót. Miután több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kezelésre szorult, anyja közölte a nővér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át ő is a kórházban tölti. Jane-t taxival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te, maga pedig hosszú telefonbeszélgetést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férjével a kórházi telefonfülk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nap éjjel Freddie alig valamivel éjfél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t, apósa már várta a nappaliban. Freddie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gát aznap este, nem is rúgott be annyir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g! Mit keres itt, uram? - kérdezte meglep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ölvillant kisfiús mosolya. De végül fölfogt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dologról lehet szó, ha Edward Thompson éj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ár rá a lak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jól van? Csak nem történt vala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arah nincsen jól - válaszolta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, és elhatározta, nem fog köntörfalazni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élt, és a Lenox Hill Kórházban fekszik.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mellette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télt? - kérdezte Freddie. Végtele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t érzett, és remélte, nem túl részeg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römét valamelyest palástolja. - Nahát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 - tette hozzá, mintha valaki más feleség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erekéről lett volna szó. - De Sarah jól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udom, még lehet gyereke. Amive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kibékülve, az a tény, hogy a feleségem áll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 szerint ti ketten nem éppen idivikus házasélete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Nem szokásom beavatkozni gyermekeim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, de ilyen komoly esetben talán indokolt elbeszél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 egy kicsit. Feleségem szerint Sarah egész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térikus állapotban volt, és azt is különösnek tal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erick, hogy téged reggel óta lehetetlen elér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ogy akár Sarah, akár te különösebben 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lennétek. Van valami közölnivalód? Kész vagy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bban a szellemben folytassátok a házasságotoka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házastársi kapcsolatba lép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, hogyne - válaszolta Freddie. - Nem i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Thompson úr? - Azzal gyorsan a bárszekr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lépett, bőven öntött egy pohárba a skót whisky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csöpp vizet löttyinte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ek - válaszolta az apósa, és várakoz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 Freddie végre felfogta, hogy választ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énti kérd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, ami megakadályoz benne, hogy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is férjként viselked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z a gyerek kicsit váratlanul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, Frederick. A gyerekek gyakra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k. De van-e valami komoly félreértés közötte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ől nekem is tudnom kel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incs. Az ön lánya csodálatos terem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azonban még nem egészen sikerült beleráz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a házas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a munkába. - Thompson szúrós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gyanította, hogy ezzel is elő fog hozako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persze. Úgy gondoltam, majd utánané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unkának, ha a gyerek meg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igyekezhe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igyekezni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fölállt, s Freddie-nek az alko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én át úgy tűnt, mintha maga a polgári tisztess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yosulna fölé. Apósa folyt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ár korán reggel bent leszel a kór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bemegyek a feleségemért reggel tízkor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a kórházban majd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ondja,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- Elmenőben még visszafordult az aj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Értjük egymást, Frederic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jük egymást, uram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Akkor jó éjt. Holnap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megkönnyebbülten sóhajtott fö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ósa eltávozott a lakásból. Töltött magának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whiskyt, mielőtt lefeküdt, s azon tűnődö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Sarahval meg a gyerekkel. vajon milyen leh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i egy gyereket? Túlságos kedvet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a kérdés boncolgatásához. Nem is igen ér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hez, és nem vágyott ez irányú ismeretköré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ővítésére. Sajnálta feleségét, mert biztos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 élmény az ilyesmi, de maga is meglep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nem érez semmit a gyerek iránt, vagy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lleti, a felesége iránt. Annak idején remek ötl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megnősülnie, hogy mindig kéznél legyen vala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bulizni mehetnek. Arra nem számí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éklyózva érzi majd magát, unatkozni fog,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ű lesz. A házasságnak így belülről nézv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vonzereje, beleértve Saraht is. Persz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lány, és valaki másnak biztosan tökéletes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A házat tisztán tartja, remek háziasszony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 adnak, intelligens, kellemes társ, elein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ő is kívánatosnak tűnt. Mostanába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gondolatban sem foglalkozott vele szívesen.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ra vágyott legkevésbé minden elérhető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 A magzat elvesztése megkönnyebbüléss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el. Már csak egy gyerek hiányzott volna cu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znak a torta tetejére, amiről tudta, hogy mérg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ztából sütö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valamivel tíz előtt kötelességtudó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a kórházban, hogy Thompson úr me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elégedve, ha bejön a feleségéért. Sötét öltöny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kendőt viselt, komolyan lépkedett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másnaposnak érezte magát. Nagy cso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gal állított be, de Sarah csak elfordult. Nem ér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a virág, kibámult az ablakon. Az anyja kezé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atta. Freddie egy pillanatra majdnem meg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férje felé fordult, szeme telve könnyel.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elengedte a lánya kezét, fölállt és ki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Freddie - mondta még elmenő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 asszony lévén jól látta, hogy a férfi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ajnálj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agszol? - kérdezte Sarah sírva. Meg sem kí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 felkelni az ágyból. Szörnyen nézett ki: hosszú,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, fekete haja gubancos, rendetlen; arca a lepe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re emlékeztetett, ajka szinte kék. Sok vért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ég fölülni sem volt ereje. Csak a fejét for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az ablak felé. Freddie nem tudta, mit is 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haragudnék? - kérdezte végül. Leült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megfogta felesége állát, arcát maga felé for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de a nő szemében annyi fájdalom tükröződö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volt neki. Ezt különben Sarah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ibám... - mondta - ... egyedül vittem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ókos szekrényt a másik szobába... nem is tudom.. 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ok itt azt mondják, az ilyesmi nem szokott v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megtörté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kezét tördelte, Freddie a lábát váltogatta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... talán jobb így. Te húszéves vagy, é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égy, korai még nekünk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okáig hallgatott, aztán egy pillantást v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. Mintha most látná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örülsz, hogy nem tudtam kihordani, igaz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n nézte Freddie-t, aki e pillanatban másnapo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volt leginkább elfoglalva. Nagyon fáj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kellett kimondanod. De nem is sajná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sajnáll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is akartad ezt a gyer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laszolta Freddie, mert úgy érezte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séggel tartozik hitve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n se igazán akartam, és valószínűleg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etél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nem tudta, mit válaszoljon. Egy pillan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belépett apósa és Jane. Mrs. Thompson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tárgyalt valamiről. Lányának még néhány 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kell maradnia, aztán hazamehet a szüleihez. 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, ha már elég erőt érez magában, visszaköltöz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bármikor szívesen látunk - 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-nek, de Victoria eltökélte, hogy Sarah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 költ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láthatóan örült ennek a megoldásnak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piros rózsákból küldött egy csokrot a kórházb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Sarah a szüleinél lakott, naponta tiszteletét 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nem került szóba. Freddie igyekezet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én csevegni, bár maga is meglepődött, mily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an érzi magát. Mintha egyik napról a másikra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ekké lettek volna egymás számára. Az az igaz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is azok voltak, csak most már lehetetlen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lezni a tényt. Freddie egyáltalán nem érzet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vel, csak kötelességtudatból látogatta m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félt az após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délben érkezett meg Thompsonék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t feleségével töltött, aztán ment a haver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ni. Esténként, igen bölcsen, sohasem látog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Ilyenkor már meglehetősen elázott, s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helyesebb, ha a család előtt nem mutatkozi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állapotban. Saraht tényleg sajnálta, főként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örnyen nézett ki, de elvisel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 gondolatot, hogy milyen újabb igényeket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hat vele szemben a házasság. A felesége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teherbe esik! Egyre többet ivott, s mire Sarah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öltözhetett volna férjéhez, az már szinte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 volt. Annyira nyakló nélkül döntötte magá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t, hogy már ivócimborái is aggódni kez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 kötelességtudóan megjelent Tho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ék házában, hogy hazavigye feleségét, otthon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szobalány mindent előkészített, a lakás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Sarah mégis úgy érezte, idegen helyre téved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sem érezte magát otthon ebben a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óta Sarah kórházba került, csak olyankor men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, ha tiszta ruhát akart ölteni. Minden éjjel dorbéz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asználta a lehetőséget. Most különös és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 volt számára, hogy feleségét ismét otthonu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utánt együtt töltötték, vacsorár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elment: régi barátaival kellett találkoznia.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ról fognak tárgyalni, Sarah is beláthatja, milyen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hogy részt vegyen a vacsorán. Freddie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z érvvel lehengerli a feleségét. Le is henger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egy kis csalódottságot érzett, amiér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t nem tölti vele. Annál kevésbé tetszett neki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érfi hajnali kettőkor jött haza, erősen b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A portás segítette be a liftbe, és támogatta az ajtó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becsöngettek és Sarah ajtót nyitott, Freddie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átölelte a férfit, s hunyorogva próbálta fölisme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arcvonásait. A portás behurcolta a szobáb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lhelyezte egy karosszékben. Freddie átn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ázdollárost, és köszönetet ömlenget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remek fickó, és segítségére volt nehéz pillana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arah rémülten nézte, ahogy Freddie az ág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bolyog és álomba ájul. Még sokáig állt, nézte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csöndesen átment a vendégszobába.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. Könnyes szemmel gondolt a gyerekre, aki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, a férjére, aki tulajdonképpen soha nem i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már nem is lesz. Végre megértette, ez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csak önámítás, üres tettetés, halott kagyló a f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, végtelen csalódás és szomorúság forrás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ot nem lehetett többé véka alá rejteni. Fre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szákos playboy, nem is lesz más soha. S am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: nem is gondolhat válásra. Ekkora szégy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ozhat szülei fe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feküdt a vendégszoba ágyában, hosszú-h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magányos utat látott maga előtt. Egy egész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let, Freddie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később Sarah már sokkal jobban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-kelt; s elment Jane-hez, ahol nővérével és an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 együtt. Anyja igyekezett amúgy mellékese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i Freddie állapota felől. Még nem felejt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t, amit Sarah elsírt neki kapcsolatukról a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válaszolta Sarah, és elfordult.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az egyedül töltött éjszakákról, vagy arró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állapotban tántorog férje haza reggelente.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sorsát, eltökélte magát, nem válik. A válás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megalázó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is észrevette a feleségében végbement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. Látta, már elfogadja viselkedését és életvit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neki. valójában a gyerekkel együtt Sarah egy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is meghalt. Freddie ennek is örült. Szabadon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hatott a cimborákkal, amerre csak tetszett, feles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ig vitte magával, nem is titkolta, hogy más n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is találkozik, és ivott kora reggeltől késő éjszaká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végre eszméletlen álomba zuhant a saját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 más háló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égtelenül boldogtalan időt élt át, de eltök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is alázattal fogadja el. Bánatát magába zárta,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n át nem osztotta meg senkivel. Nővér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jobban aggódott érte, amit kifejezésre is jutta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csak találkoztak. Így aztán Sarah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ábban találkozott vele. valami bénultság vet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t, valami üresség, a szemében kétségbeesés ü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elvesztése óta ijesztően lefogyott, ami agg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Jane-t, aki érezte, hogy húga kerüli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ed? - kérdezte végül májusban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hatodik hónapban volt második gyermeké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óta nem látta húgát, aki nem is akart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nővérével; mintha a terhes nő látványát nem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velem semmi.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 Úgy nézel ki, mint aki egy más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n jár Mit művel veled Freddie? Mi folyik n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? - Jane rettenetesen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nekem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éltek, mint az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 igen. - Sarah válasza készakarva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os volt, de Jane átlát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a sovány volt és sápadt, rosszabbul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kikerült a kórházból. Mély depresszi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ppedt, bár ezt senki sem tudta. Mindenkine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agyon jól van, Freddie remekül viselk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llást keres. Ezt már senki sem hitte el, még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 hallgatólagosan megegyezett, hogy a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ot fönn kell tartani, ezért az első házassági év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ójukra kisebb partit rendeznek. Sarah elein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őket lebeszélni, végül azonban hagyta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: könnyebb volt így. Freddie megígérte, ő is el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azt mondta, remek ötlet. Menjenek le Southa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ba az egész hétvégére, ő meg elhozza fél tucat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t. A ház elég nagy. Sarah megkérdezte anyj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azt válaszolta, barátaikat mindig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látják. Sarah azért figyelmeztette Freddie-t: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, ha a barátok rendesen viselkednének, me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semmiféle kellemetlenséget a szü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marhaság, Sarah - felelte Freddie fed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. Az elmúlt hónapokban egyre rosszindulatú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ta eldönteni, az alkohol hatására-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szerűen kezdi meggyűlölni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utálsz engem, igaz? - kérdezte Fredd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 feltételezés. Csak nem akaro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d botrányt csináljanak a szüleim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jól nevelt kislány vagy te! Attól tartasz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barátaim nem tudunk viselke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már a nyelvén volt, hogy Freddie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sehol sem tud viselkedni, de aztán lenyelte. Las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örődött a sorsába. Jól tudta, Freddie mellet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nyomorultul él majd. Gyerekük valószínűle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lesz; nem mintha most már számítana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ámít már A válás gondolata komoly for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ötlött föl benne. A szégyen megölné, és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lehal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Sarah, majd jól viselj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 bosszantsd föl a barátaimat a búbánato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del. Te egymagad el tudnád rontaru a hangu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nek a buli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ék partija előtt két nappal a windsori 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 feleségül vette Wallis Simpsont. Franciaorsz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háteau de Condéban volt az esküvő, amely for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et kavart a nemzetközi sajtóban. Sarah mindezt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telennek érezte, figyelmét tehát a saját házassági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ójával kapcsolatos ünnepség felé fordítot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e Windsoré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, Jane és a kis James is Southamptonba ké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hétvégi nagy eseményre. A házat gyönyö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íszítették, mindenhová virág került, a kertben s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 állítottak föl. Péntek este a társaság fiatalabb ré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ta a Kenuhoz címzett szórakozóhelyet, 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táncoltak, nevettek, jól érezték magukat. Még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ment előrehaladott terhessége ellenére, és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, aki úgy érezte, évek óta most mosolyog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Freddie is táncolt a feleségével, sőt egy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mintha meg akarná csókolni. Aztán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, Sarah és még néhányan visszamentek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még maradt, hogy egy kicsit kitombolj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kkal. Amint a kocsiban hazafelé tartottak, Sarah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hallgatásba burkolózott, de nővére és sógora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ükben nem is vették észre hallgatag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gyönyörű időre ébredtek. Csodálatos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mikor a nap lenyugodott a Long Island-i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 fölött, és a zenészek nekiláttak a muzsikálás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ék kiálltak a kertkapuba fogadni a vend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k Sarah és Freddie ünneplésére érkezte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festett hosszú, fehér selyemruh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ett ki, mint egy ifjú istennő. Sötét haját konty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te, s kecsesen mozgott a vendégek között. Üd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a barátokat, az ismerősöket. Mindenki meg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ennyit változott, mennyire érettebb let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 alatt, s hogy még gyönyörűbb, mint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ése napján volt. Jane mindeközben kerekdede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ált a türkizkék selyemruhában, és látható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tta magát, amiért alakját eltorzította a terh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 azt mondta, fölvehetném a sátrat a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helyett, de ez a szín jobban áll nek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san. Sarah elmosolyodott. Boldogabbna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elmúlt hónapokban, de Jane még mindig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olyan sovány - mondták egy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eteg volt az idén - válaszolta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lesznek gyerekek? - kérdezgették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ek huncut jóindulattal. - Ideje lenne hozzáfog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fogni! Inkább abbahagyni az egészet.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olygott a kérdésre, s hirtelen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parti kezdete óta nem is látta Freddie-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még a bárnál lebzselt barátaival, aztán valaho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míg Sarah apjával együtt az érkező vendég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vözölte. Végül megkérdezte a komornyiko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-e van Deering urat, aki elmondta, a szóban for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 néhány perce barátai társaságában autóval be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valamit be akarnak szerezni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omornyik, kedves, barátságos arckifejezéss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harles. - Charles régi bútordara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nál, telente kint lakott Southamptonban, 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 már a városba költözött. Sarah gyermekk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és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onban aggódni kezdett. Vajon mit mű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? Nyilván bementek a városba, és valamel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ban néhány pohárnyi szeszt felhörpinten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visszatérnének a házba, a polgári világ rit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körébe. Vajon mennyire lesz részeg, mire visszaté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az a jóképű férjed? - érdeklődött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hölgyvendég, mire Sarah közölte, Freddie fön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emeleten, és bármelyik pillanatban vissza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ent föl, úgymond, hogy egy sálat kerítse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nagyon meghatódott a hallottakon. Röv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 ezután Jane oldalgott húga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. Már jó órája f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át, s látta annak kényszeredett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festesz, mint akinek kígyót tettek a retikül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- Sarah önkéntelenül is elnevette magát a haso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. Egy pillanatra gyermekkorukra emlékezett,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csátotta nővére terhességét. Mégis: nehéz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, hogy nővére hamarosan egy második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lesz, míg ő elvesztette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s Freddie a vetélés óta egyetlenegysze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hol a kígyó? - kérdezte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így értettem - mosolyodott el Jane. - 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De Charles szerint fél órája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többen. Bement a városba a cimbor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t jelent? - Jane újfent aggódott. Micsod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tlen alak lehet ez a Freddie, gondolta,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ben a szüleik kedvéért sem tud rendes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t jelent? Semmi jót. valószínűleg ber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Szerencsére elég jól bírja az italt...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 örül majd - mondta Jane, miközben ál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ék az embereket. Úgy tűnt, mindenki jól érz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a még jobban fog örülni. - Ezen mindkett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ék magukat. Aztán Sarah sóhajtott, és nővér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e az elmúlt hónapokban szörny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tem. Csak... tudod, nehéz volt, amikor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tam... a te gyerekedre. - Sarah szem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 telt meg. Jane átölelte hú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n meg halálra aggódtam magam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örömet tudnék neked szerezni valaho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nekem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uha az or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hagyjál - mondta Sarah, ismét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Kevéssel később ismét csatlakoztak a vendégek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 Freddie még mindig nem érkeze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rögtön kiderült, amint a vendégek elfoglaltá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üket, és a háziasszony jobbján álló szék, a férj he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volt. Még mielőtt azonban bárki megjegy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érdést tett volna föl, hatalmas dudálás közep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a gyepen egy Packard, benne Freddie é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 kurjongattak vidáman. Egészen a megterítet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ig hajtottak, és vígan integetve kászálódtak ki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elybeli leányzót is hoztak magukkal: Egyikü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szerelemmel csüggött Freddie nyakán. Ahogy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tek, egyre nyilvánvalóbbá vált, nem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beli lányok, hanem azok közül valók, akik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űzik mesterség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 fiatalember tökrészeg volt, és ebbéli állapot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úgy érezték, életük legjobb tréfáját hajtják végr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 már kényelmetlenebbül érezték magukat az ú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ban. Freddie barátnője megpróbálta rá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vigyék őket haza, de ekkorra már elszaba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. Pincérek egy csoportja a kocsit próbálta eltáv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a gyepről, a komornyik a lányokat szere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ávolítani a társaságból, Freddie és barátai pedig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issza botladoztak a vendégek között. Freddi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részegebb. Egyszerűen nem volt hajlandó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ni a lányt, akit magával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állt, s könnyes szemmel nézte a jelen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emlékezett esküvőjük napjára, éppen egy 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ele voltak boldogsággal, reménnyel, 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rémálommá változott azóta az egész!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kit Freddie magával cipelt, csak jelképe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állapotának, gondolta Sarah, ahogy kétségbees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állt, és nézte őket; mintha nem is a valóságot lát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nagyon rossz filmet nézne a mozi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ő is a szereplők közé tarto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drágám - kiabálta férje több asztal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ól - nem akarod megismerni a szeretőm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hangosan nevetett Sarah arckifejezés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. Victoria Thompson fölállt, és kisebbik lány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aki jéggé dermedve, mozdulatlanu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heila! - szólt Freddie a lányhoz. - Bemutat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a feleségemet. Ezek pedig a szülei. - Azzal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okkal integetett a megnevezettek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zonban akcióba lépett Edward Thompson.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 segítségével eltávolították Freddie-t és barátn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pedig a lehető leggyorsabban, a többi pincér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tette a részeg fiatalemberekkel és nőismerősei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roppant harcias hangulatban vol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ósa elvezette abba a kis faházikóba a föveny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zéskor kabinnak haszná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gond van, Thompson úr? Azt hittem,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par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vedtél. Ami azt illeti, már hónapokkal ezelőt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olna dobjalak. Biztosíthatlak, Frederick,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rögtön sor kerül. A holmidat jövő héten után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jük, hétfő reggel pedig az ügyvédeim jelent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ak nálad. Többet nem fogod a lányomat kín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ba nem mehetsz vissza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harsogott a kis faházban.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azonban túlságosan részeg volt ahhoz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j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, a kedves papa föl van háborodva -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 - Csak azt ne mondja, nem szokott olykor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nyokkal hetyegni. Gyerünk öreg, ezt megosz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, ha akarja! -Azzal kinyitotta az ajtót. Odak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n álldogált újdonsült barát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megragadta Freddie zakóját, és 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vejét. Dühe hatalmas erőt öntöt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ég egyszer a szemem elé kerülsz, te k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agyonütlek! - üvöltötte. - Takarodj innen, és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 ne menj a lányomn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óhajtja, uram - válaszolta Freddie, és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bókolt hozzá. Aztán karját nyújtotta a hivat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nek. Öt perccel később sem ők, sem baráta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már a vendégek között. Sarah a hálószob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ült, és Jane vállán zokogott. Talán így a leg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 Sarah, az egész házasság elejétől fogva egy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 volt. Talán mégis minden az ő hibája, ami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a gyereket. Talán Freddie megváltoz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tainak hol volt értelme, hol nem; lelke mélyéb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ak föl. Nővérébe kapaszkodott. Anyjuk is b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gy percre, de amikor látta, hogy Jane Sarah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an, visszasietett a vendégekhez. A parti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ottan si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nak bizonyult az este. A vacsorát a lehető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bban fogyasztották el, a legbátrabbak közül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an még táncoltak is, és mindenki udvarias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ha mi sem történt volna. A vendég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ak soká, tíz órára vége is volt a rendezvén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hálószobájában feküdt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komoly megbeszélésre gyűlt össz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. Edward Thompson elmondta lányának;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Freddie és közötte, aztán szigorú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te döntöd el - mondta boldo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- de én szeretném, ha elválná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, ez lehetetlen... végtelenül kínos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- felelte Sarah, és kétségbeesett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rosszabb lenne, ha visszamenné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t értettem meg, mi mindenen kellett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menned. - Ahogy ezt mondta, eszébe jutot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aj, hogy a gyerek nem született meg. - Sarah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- szereted Freddi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sokáig tétovázott, végül megrázta a fejé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 szorosan összekulcsolta ölében, és szomorú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ért mentem hozzá feleség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fölnézett. - Akkor azt hittem, szeretem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ismer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tévedés volt - mondta az apja. - Fre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vezetett. Ez bárkivel megtörténhet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oldanunk a problémát, és szeretném, h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 bíz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ogyan? - kérdezte Sarah. Tehetetlennek,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 érezte magát. Eszébe jutott, hány vend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úja megszégyenülésének. Borzasztó... prostitu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hoztak a szülei házába... egész éjjel sírt; fé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ak majd az emberek, és micsoda megaláztatá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zál mindent rám - mondta apja, aztán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ismét eszébe jutott valami, folytatta. - Meg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tartani a lak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pjára nézet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semmit. Csak haza akarok jönni,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ok. - E szavaknál újfent elsírta magát, mire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hátba vereg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tthon vagy - mondta Thompson érzele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 hangon. Felesége a szemét törölgette. Pet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egymás kezét szorongatták. A jelenet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fellcavart, de Saraht illetőleg már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ak volta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i? - kérdezte Sarah a szül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égyen nektek, ha elválok a férjemtől?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 magam, mint az a szörnyű Wallis Simpson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rólam és rólatok fog beszélni. - Sarah elt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és a változatosság kedvéért sírni kezdett: Ak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lány, akit rettenetesen megviseltek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gyorsan megölelte és csitítgat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anának az emberek? Hogy Freddie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férj volt, te pedig nagyon szerencsétlenül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l. Mi rosszat tettél? Semmit. Ezt meg kell ér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emmi rosszat nem tettél. Nem neked kell szégy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magadat, hanem Frederick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 ismét egyetértőleg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emberek el fognak képedni. A csalá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fordult elő v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? Inkább látunk boldognak, mint hogy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k, ahogyan Freddie van Deeringgel rettenete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ban sínylődsz. - Victoria bűntudatot és fáj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érzett, amiért nem ismerte föl, hogy lánya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házasságban él. Csak Jane sejtette húga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ának okát, a család többi tagja a gyerek elvesz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nek tulajdonította Sarah rossz lelkiállapo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mindig bánatos volt, amikor aznap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Jane és Peter visszautaztak New Yorkba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is, amikor apja elment fölkeresni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it. Anyja úgy döntött, a lánya mellett marad,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határozta, egyelőre nem tér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szeretne itt maradni, mondta, de főképpe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Freddie-vel találkozni. Beleegyezett a válás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ettel töltötte el a válással járó megpróbáltat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. A lapokban olvasott már válóperekrő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ik rendkívül bonyolultnak és kellem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Föltételezte, férje őrjöngeni fog a dühtől, és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egdöbbent, amikor Freddie hétfő délután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miután beszélt Edward Thompson ügyvéd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Sarah - mondta. - Azt hiszem, mindkettő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így lesz a legjobb. Nem voltunk rá fö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? Sarah nem hitt a fülének. Freddie még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ibáztatta saját magát, egyszerűen örül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hat tőle, és mindama felelősségtől, amit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l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ragszol? - kérdezte csodálkozva és sér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kevésbé sem - felelte Fredd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hallgatás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örülsz ne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hallgatás ut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sz ilyen kérdéseket föltenni, Sarah? Mi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, én mit érzek? Hibát követtünk el, és az apád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akar a helyzeten. Rendes ember, és azt hiszem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unk el a leghelyesebben. Sajnálom, ha kellem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okoztam neked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mondta, mintha egy rosszul sikerült hétvég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szó, egy unalmas délutánról.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t jelentett Sarah számára az elmúlt év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 kezdesz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nem gondolkozott ezen. Csak anny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New Yorkba semmiképpen sem akar vissza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senkivel sem akar találkozni, senkinek s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kodni arról, miért ment tönkre a háza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van Deerin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 elmegyek Palm Springsbe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ra. Esetleg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 - felelte Sarah. Úgy érezte, mintha egy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nel beszélgetne, ami még inkább elszomor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ismerték egymást, az egész csak egy já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lyből ő került ki vesztesként. Bár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vesztettek, nem úgy tűnt, mintha férjét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ná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vigyázz magadra! - mondta Freddi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barátjától búcsúzna el néhány hétre,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feleségétől örök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ndta Sarah, és csak állt, tar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le kell tennem. Halla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ne haragudj... köszönöm, hogy fölhív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köszönöm ezt a szörnyű évet, van Deer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!... köszönöm, hogy összetörte a szívemet... 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kérdezni, szerette-e valaha, de nem mert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tudta, mi lett volna a válasz. Freddie senk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, önmagát sem, Saraht pedig egyál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ézte, hogyan búsul lánya a következő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tán még augusztusban és szeptemberben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lhetsz így egész életedben - mondta 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 szeptember elején, amikor télre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öltözött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óper haladt a maga útján. Freddie elutazot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pába, de az ügyvédje együttműködött Thompson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 A tárgyalást novemberre tűzték ki, a válás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vel később emelkedik majd joger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kell jönnöd New Yorkba - sürgette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ák Southamptonban hagyni, mint egy táv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t; aki szégyent hozott a családra. Sarah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így látta magát, és nem ment. Még Jan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rávenni, amikor októberben meglátogatta a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őv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visszamenni New Yorkba, Jane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sszal és még három szolgával ebben a j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ben? Ugyan, ne bolondozz! Gyere haza! Huszon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agy. Nem adhatod föl! Újra kell kezdened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et!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 - válaszolta Sarah csönde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figyelt a csecsem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bolond! - Jane megdöbbent húga cs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ss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 is, mit tudsz te arról, milyen ez? Férj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i szeret, két gyereked, soha nem voltál teher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állán. Te vagy a tökéletes feleség, a tökéletes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és nővér Mit tudsz te az én életemről?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dühös volt, de nem Jane-re, s ezt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is. Magára volt dühös, a sorsra és Freddi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meglátta nővére arcán a szomorúságot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a iménti kitör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csak egyedül akaro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Jane nem értette a dolgot. Húga fia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, nem az első asszony, aki elválik a férjétől, még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iselkedik, mintha legalábbis gyilkosságot 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t sem akarok látni. Nem lehet ezt megér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soha. Ez elég hosszú? Világos már? -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ívesen válaszolt ezekre a kérdé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Thompson, te bolond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aját életemmel azt csinálok, amit akarok.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 is mehetek, ha úgy tetszik - mondta Sarah cs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s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hhez először át kellene térned a katolikus hit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jane ne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ehát nem volt hajlandó visszaköltözn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Anyja dobozokba pakolta minden holmi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New York-i lakásban talált, de Sarah még a h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jára sem volt kíváncsi. A novemberi tárgyalásr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ébe öltözött, mint aki temetésre megy. Gyönyö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i, és bár látszott rajta, hogy fél, de szto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mal viselkedett végig. A tárgyalás után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autóba ült, és visszament Long Island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hosszú sétát tett, még a legkegy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bb időben is, amikor a jeges szél szinte véresre m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Ezenfelül sokat olvasott és leveleket írt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ének és néhány régi barátnőjének, b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sem volt találkozni vel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t Southamptonban ünnepelté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lig szólt egy egy szót. A válásról csak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mlítést anyjának, amikor a rádión a windsori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ről és hercegnőről volt szó. Sarah boldogtalan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okon léleknek érezte Wally Simpsont. Anyja 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újra meg újra biztosította arról, hogy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en semmi közös vonás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zra Sarah jobban lett, egészségesebbnek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be visszaköltözött az élet. Akkoriban kezd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a gondolattal foglalkozni, hogy keres a körny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egy félreeső tanyát, amit kibérelhetne, esetle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e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 - morogta apja, mikor Sarah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mlítést elgondolásáról. - Azt tökéletesen m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érteni, hogy boldogtalanná tettek a történ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 volt szükséged, hogy magadhoz térj, azt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fogom hagyni, hogy elevenen eltemes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 egy tanyán egész hátralévő életedre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te. Maradj itt nyárig. júliusban anyád meg é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ünk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egy hete határozta el magát az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ra; felesége nagyon megörült, és Jane is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pont erre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egyek - mondta Sarah csökönyösen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, de ugyanakkor egészséges volt, erős és 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laha. Eljött az ideje a világba való visszatér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ár tudatában volt ennek, akár nem. Ha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ól nem megy, határozták el szülei, majd vi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zt mondjuk: velünk jössz, akkor velü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Freddie-vel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eddie egész télen Palm Beach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tem az ügyvéd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akarok Európába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ajnálatos. Jobb, ha jössz szépszerével, ha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ünk ú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pattant az asztaltól, kiviharzott a szobából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ból, és hosszú sétára indult a tengerparton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tért, apja a ház előtt várt rá. Szegény 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rd Thompson! Kis híján a szíve szakadt bele le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yarú sorsába: látnia kellett, mint gyászolja egy k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a házasságát, amely sohasem volt igazán az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 gyereket, hibáit, keserű csalódásait. Sarah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meglepődött, amikor meglátta rá várakozó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téged, Sarah. - Apja most először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zt lányának, s szava olyan volt, mint a balzs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 jól, anyáddal együtt mennyire szeretünk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felelő módon próbálunk segíteni elfeledni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év fájdalmait, de szeretnénk megpróbá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, engedd meg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pjára nézett, könny szökött szeméb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apa - sírta Sarah - és bocsá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eretnénk, ha megint boldog lennél...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boldog:.. a mi boldog kislányunk, aki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 - ígérte. Kibontakozott apj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s látta, ő is sír. - Sajnálom, amiért annyi gond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tam nek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t! - válaszolta apja könnyei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ül mosolyogv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indketten elnevették magukat, aztá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étáltak a házba, miközben Thompson némán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ott; hogy tényleg sikerüljön elvinni a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Queen Mary büszkén ringatózott a Hudson-öbö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jének 90-es számú dokkjában. Ünnepi hangul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lkodott mindenfelé. Hatalmas, elegáns koffe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dtak a hajóra, virágcsokrokat szállítottak, s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ú kabinsor felől pezsgőspalackok pukkan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hallani. Thompsonék e vidám forgatagb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kézipoggyászukkal. Hajókofferaikat már jó 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 raktérbe szállíttatták. Victoria Thompso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fehér ruhában volt, mely Claire Mccardell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t dicsérte, és tökéletes összhangban állt s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alapjával. Fiatalnak és boldognak tűnt, a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hajópallóra lépett. Az út mindannyiuk szám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nak ígérkezett. Évek óta nem jártak Euró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 most nagy várakozással tekintettek a rég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kal való találkozás elé, akik főleg Dél-Francia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illetve Angliában 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inte az utolsó percig nemet mondot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győzte meg; egyszerűen kiabálni kezdett húg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ta mindennek, gyávasággal vádolta, s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válás teszi tönkre a családot, hanem éppen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onoksága. Úgyhogy most már elég legyen, de rö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t. Sarah nem igazán értette, miért üvölt vele nőv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t is elragadta a düh, és szikrázó szemmel feles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! - kiabálta. - Elmegyek, ha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a szüleinknek. De senki sem fogja nek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mit kezdjek az életemmel. Ha visszajöv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leg kiköltözöm Long Islandre, és egy szót s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hallani többet arról, hogyan kellene élnem.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 az enyém, és úgy fogom leélni, ahogya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! - Haragosan megrázta a fejét, szeméből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ek villogtak nővérére. Újra elöntötte a méreg: - 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on akarjátok ti eldönteni, nekem mi a jó és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? Mit tudtok ti egyáltalán az én életem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mindenesetre tudok róla, hogy hüly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re fecsérled - vágott vissza Jane. - Egész évben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tél, mint egy százéves remete, és apának meg a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ájdalmat okoztál. Senkinek sem öröm ez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. Még huszonkét éves s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figyelmeztetést. Ami pedig azt ill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nkinek sem öröm ezt nézni, hát majd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bban elköltözöm, ha hazajöttünk.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karok élni, és ezt meg is mondtam ap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ka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valami kidőlt-bedőlt tanyán akarsz 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montban, vagy egy roskadozó fészerben Long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en... vagy van más büntetés, amit magadra akar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ni? Mondjuk hordhatnál darócot, és hamut szó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l a fejedre. Vagy lakhatnál fűtetlen ház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ukas a tető, anyánk meg állandóan aggódha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sz tüdőgyulladást. Nekem ebből a dumából ele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Sarah - kiabálta Ja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ó nélkül kirohant a szobából, és úgy vá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maga mögött az ajtót, hogy néhány helyen meg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t a m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nyeztetett liba - jelentette később Jane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nek. - Nem is tudom, miért vagytok vele ilyen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sek, ahelyett, hogy visszavinnétek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úgy élne, mint más épeszű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már tavasszal kezdte türelmét veszteni Sar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szemben. Úgy érezte, mindenki éppen elege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ett, és húgának legalábbis kísérletet kellene t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, hogy visszatérjen a normális életbe. Freddi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megtette a magáét. A New York Times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ban hírül adta eljegyzését Emily Ast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boldogságot - jegyezte meg akkpriban Jane g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, de Sarah egy szót sem szólt, a család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mennyi fájdalmat okozhat neki a hír. Emily r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volt, s ráadásul szegről-végről rok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erinted hogyan vegyem rá? - kérdezt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rd Thompson: - Adjam el a házat? Vagy szállít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ényszerzubbonyban New Yorkba? Esetleg kö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a motorháztetőre? Sarah felnőtt ember Jane, és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os határon túl nem befolyásolha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szerencséje, hogy elviselitek. Legf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lenne összeszedni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ürelemmel kell lennünk - válaszolta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aznap délután visszautazott New Yorkba a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hogy újra találkozott volna húgával. Sarah hossz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i egyikére indult a tengerparton, aztán b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öreg Fordjába, és elhajtott vala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ltökéltsége ellenére Jane szavai nyo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k benne. Júniusban beleegyezett, elkíséri szül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. Egy együtt elköltött vacsorán hangzott el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jegyzés, mire anyja letette a villát és csak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önkéntelenül is tapsolni kezdett örömébe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zt forgatta a fejében, lemondja az egész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ek is mennének, ha Sarah nem tart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merte megkérdezni, minek köszönh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nya meggondolta magát. A szülők ér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 köszönhetik a változást, de erről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nem tettek említést kisebbik lányuknak. Sarah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ás előtti délután megjelent a szülői házban,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 volt és karcsú, egyszerű fekete ruhá tés fekete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 hordott, arca sápadt, haja varkocsbán, szeme n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 semmi festék. Úgy festett, mint egy meg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csinos fiatal özv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nál valami vidámabb ruhát fölven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nyja, de Sarah csak vállrándítással válasz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dvükért beleegyezett az utazásba, de azt nem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senkinek, hogy élvezni is fogja. Különben is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uk előtt megtalálta álmai házát Long Island p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; négyhektárnyi földön egy öreg és leromlot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 lévő apró házat. Eladta karikagyűrűjé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árából kifizette a foglalót, és elhatározt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ek, megkéri apját: vegye meg a birtoko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tól: Biztos volt benne, soha többé nem megy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s a ház és a telek tökéletes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szótlanul hajtottak a kikötőbe. Sarah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ött, miért is egyezett bele az utazásba. Talán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zért, mert ha ezzel megmutatja, hajlandó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 tenni az életbe való visszatérésre, könnyebbe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i apját, vásárolja meg számára a tanyát. Ebb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ben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öndes vagy - mondta az autóban 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öngéden megveregette a karját. A szülő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k, hogy lányuk velük tart az úton. Reménn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 el őket, mert egyikük sem sejtette Sarah el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t szándékát, hogy visszatérésük után a farinr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ik; és folytatja magányos életmó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 utazáson gondolko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mosolygott, és halkan csevegett anyjával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, hány táviratot küldött barátaiknak. Zsúfo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 áll előttük: Cannes, Monaco, Párizs, Róma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Lo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hajópallón igyekeztek fölfelé, anyja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ról mesélt lányának. Az emberek közül 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ak és utánuk néztek Sarah meglepő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vonzó látvány volt, egyik szeme kirag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fekete kalap alól, a másikat eltakarta a fátyol,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, komoly. Majdnem úgy festett, mint egy spany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nő. Az emberek találgatták, ki lehet ez a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lány. Egy asszony biztos volt abban, hogy egy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sztár s mintha már látta is volna valahol. Sarah ro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mulatságosnak tartotta volna, ha tudja, mi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háta mögött, de nem hallotta. Egyáltalán nem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 a többi emberre, hidegen hagyta a sok elegáns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, gondos frizura, a csillogó ékszerek, a csinos nő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 férfiak. Csak a kabinját szerette volna már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i. Mikor ez sikerült, ott Péter és Jane várt rá a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. A kis James föl-alá nyargalászott, Marjorie éppen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 tanult; bizonytalan léptekkel ingadozott a 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arah örült, hogy látja őket. Különösen Jane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vidította föl. Iránta érzett haragja már hetekk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szertefoszlott, újra a régi jó barátok voltak,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ióta úgy döntött, elmegy szüleivel az európai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ék két üveg pezsgőt is hoztak magukkal. A p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r most újra töltött az öblös poharakba. Sarah kabin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gy nappali kötötte össze a szülők lakosztál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paliban még zongora is állt; a kis Jame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dezte a hangszert, és boldogan csépel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kérte, ne tegy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kellene tennünk egy táblát az ajtóra - tréf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- azzal a fölirattal: James nem tartózkodik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nagypapa megbocsátó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t tesz a gyerek zenei érzékének, ráadásul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emlékeznünk a következő két hónapban: in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gorakísérett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is észrevette, milyen sötét, szigorú öltözéket vi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a, de el kellett ismernie, így is gyönyörű. Sarah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bb közülük, egyesítve magában a két szülő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ságait. Jane inkább anyjára ütött szőkeségé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yabb kontúrjaival. Sarah sokat örökölt apja ír von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ból is, sötét hajú, rejtelmes szépséggé fej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jól érzed majd magad - mondta Ja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hajókürt, a kéményekből feltör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füstfelhők. Izgatott stewardok rohangáltak kör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n, és kérték mindazokat, akik nem utaznak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pába, hagyják el a hajót. Az emberek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ölelkeztek, felhörpintették a pezsgő maradé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cseppek csillogtak a búcsúzkodók szemében"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a látogatók levonultak a hajópallón. Thompson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élzeten állva integettek Péternek és Jane-nek a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Peter magasra tartotta az izgő-mozgó kis, Jam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pedig anyja öléből integetett.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könnyes szemmel nézett rájuk.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lét hosszú idő, de szívesen meghozza ezt az á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t is, ha Sarah lányán segíthe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elégedett mosollyal áll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inden a lehető legjobban alakult, gondol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 elhagyta a kikötőt, megkezdte útját Európ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ék Saraht Európ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nagy várakozással tekintett útjuk e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mert régi barátokkal találkozhat, de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annak, hogy-sikerült rávenni kisebbik lány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ra: Ennél alkalmasabb időpontot keresve s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hattak volna. Az európai politikai helyzet az elmú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ben egyre feszültebbé válty ki tudja, mi történ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ét éven belül. Ha esetleg háború törne ki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Európába menni, amíg mé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együnk? - kérdezte lányától. - Sétáljunk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fedélzeten? Nézzük meg az üzlet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yek és kicsomagolok - válaszolt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obalány majd kicsomagol helyetted -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nyja, de Sarah nem változtatott elhatároz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majd magam - mondta. Láthat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ítette jó kedvre sem az ünnepélyes indulás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gömbök és a konfetti vidám látvány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z ebédnél 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ledőlök aludni egy kicsit. - Sarah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mosolyogni, de közben az járt a fejében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sz két hónapon át állandóan együtt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vel. Az elmúlt évben megszokta, hogy magá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nyalogassa sebeit, s bár a legtöbb kezdett be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ni, a maradékot sem szívesen tette közszemlére.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képzelni, miként fogja elviselni szülei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 és az ő felvidítására tett állandó jellegű kísérlet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Egyáltalán nem akart vidám lenni. Megszer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életét, sötét gondolatait, az egyedüllét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ait. Valaha nem ilyen volt, de - Freddie vari De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nek köszönhetően - ilyen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ál inkább a friss levegőn marad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nyja. - Ha mindig a kabinban ülsz, ha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b leszel tengeri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engeribeteg leszek, majd kijövök sétáltu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Sarah. - Ne izgasd magad, nem lesz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m - tette még hozzá, s azzal elvonult kabin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junk ezzel a lánnyal, Edward? -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hez Victoria, míg körbejárták a fedélzetet, és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 utast nézegették vagy kibámultak a tengerre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folyton Sarah sorsa járt a fejük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könnyű dolgunk, ebben igazad van.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éppen azt sem tudom, valóban olyan boldog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, mint amilyennek látszik, vagy csak beleéli magá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romantikus szerepbe. - Edward Thompso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enne biztos, érti-e lánya viselkedését. Idő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mindkét lánya jellemét titokzatos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szor arra gondolok, a boldogtalanság me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sá válhat - tűnődött Victoria Thompson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eleinte valóban csalódott volt és őszinté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lan, mert szégyellte a botrányt, amit Freddie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. Azóta néha azt érzem, már már élvezi ezt a pó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 egyedül lenni, és tényleg van benne valami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éből. Nem tudom, miért érzem így. Kis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on társas lény volt, és sokkal pajkosa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Jane. Most azonban mintha mindezt el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ntha más ember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ihamarabb visszavedlik a régi; vid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ny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egyetértett feleségével. Az elmúlt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ő is kezdte úgy érezni, lánya élvezi különös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t. Igaz, békésebbnek és érettebbnek tűnt, de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bbnak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a szülők ebédeltek, Sarah a kabinjában 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nek írt levelet. Már régen felhagyott az ebéd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ával. Ebédidőben rendszerint hosszú sétát 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on. Ezért is volt ilyen sovány Ám az ebéd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ása nem számított áldozatnak, miután nagyon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volt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bekukkantottak hozzá ebéd után. Sarah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stól feküdt az ágyon, bár kalapját és cipőjét le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Szemét behunyta, és mozdulatlanul feküdt, de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gyanította, hogy nem alszik, Dtthagyták, és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ismét benéztek hozzá. Ekkorra Sarah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ot és pulóvert öltött, s egy kényelmes ka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n olvasmányába m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, nincs kedved sétálni egyet a fedélze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üzleteket láttam. - Victoria Thompson el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te, most határoz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ésőbb - felelte Sarah anélkül, hogy a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volna az olvasást. Mikor hallotta, becsukó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, fölnézett és megdöbbenve látta, anyja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tt áll, és őt né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zt hittem, kiment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azt hitted. Szeretném, ha kijö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és sétálnánk egyet. Nem akarom az egész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tölteni, hogy téged próbállak kicsalogatni a k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ból. Ha már úgy döntöttél, eljössz, akkor vé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az utazásban, különben mindenki másna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od, különösen apá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osszúsa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iért kell a nap minden percébe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ünk? Én szeretem az egyedüllétet, és nem 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iért sérelmezitek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természetes. Egy fiatal lánynak a t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ban nem jó ennyire egyedül lennie. Emberek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d, életre, izgal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Ki döntött így helyettem? Ki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izgalomra van szüksége, ha huszon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? Nekem nem kell izgalom. volt benne részem;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soha nem vágyom rá. Miért nem tudjáto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érteni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én, kislányom. De neked nem izgal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észed, csak csalódásban. Csalódtál minden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jónak és szépnek hittél. Szörnyű élmény vol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ra, és nem akarjuk, hogy valaha újra része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benne. De muszáj ismét részt venned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kell, különben teljesen elhervadsz belü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dben, ahol ez igazán számí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veszed ezt? - kérdezte Sarah, mer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 elkeser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látom a tekintetedben - válaszolta Victo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en. - Látom, ahogy valami odabent lassan hal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, magányos és szomorú. valaki; aki segítségért kiált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ezárva tartod, elzárva a segítség lehetőségé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allgatta anyja szavait, és szeme könnyel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Anyja hozzálépett, és gyöngéden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ennyire szeretlek, Sarah. Kérlek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próbáld meg. Próbálj meg újra önmaga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zál bennünk. Nem fogjuk hagyni, hogy bár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 nem tudod, 'milyen érzés volt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tyeregve, mint egy gyerek, s szégyenkezve, me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fegyelmezni magát. - Olyan szörnyű volt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... Freddie sohasem volt otthon, és amikor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jött... - nem tudta folytatni, csak sírva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 szavakat érzései kifejezésére. Anyj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ymes haját simogatva próbálta csitítgat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rágám... tudom... el tudom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rettenetes lehetett. De most már vége van.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 pedig csak most kezdődik. Ne add föl. Néz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, engedd, hogy megérintsen a szellő, szagold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kat, hagyd magadat újra élni! Kérl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étségbeesetten kapaszkodott anyjába,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sírást, és végül azt mondta elfúló hang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 lesz, ha képtelen vagyok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telen..., mire? Képtelen vagy sétálni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val és velem? Velünk vacsorázni? Találkozni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régi barátunkkal? Szerintem képes leszel rá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ünk majd sokat tőled. És ha úgy érzed, többe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nk, mint amennyire képes vagy, mond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érezte magát, mintha lábadozó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 tette nagyon beteggé. Most az volt a kér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ént gyógyulhatna meg, miként térhetne újból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. Anyja nem tudta elviselni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setleg ne siker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sétáljunk eg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mikor szörnyen nézek ki. A szemem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an dagadva. Az orrom is vörös lesz, ha sír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vetett könnyein keresztül, anyja pedig tréf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imasz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egnagyobb marhaság, amit eddig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od pedig egyáltalán nem vör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pattant, a tükörhöz lépett, és megszeml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ilyen vörös! Mint egy piros héjú bur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látom! - Victoria összehúzott szemmel 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a meg leánya orrát, aztán megrázta a fejé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egy krumpli. Senki sem fogja észre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írtál, ha megmosod az arcodat hideg vízz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ésülködsz. Egy kis ajakpírt is föltehetnél. -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nem festette ki magát, s most sem tette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anyja nem erős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hoztam magammal arcfesték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n. Anyja szavai meghatották, és nem aka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kötni az ebet a karóhoz. Még arra is hajland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kirúzsozza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ölcsönadok az enyémből. Szerencsés va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m, neked festék nélkül is szép az arcod. É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stem ki magam, úgy nézek ki, mint egy l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 - kiáltotta Sarah anyja után, aki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kabinjába, és néhány perccel később visszaté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akpirosító rudacskával. Sarah engedelmesen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 arcát hideg vízzel és megfésülködött. Nadr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ulóverben, válláig érő hajjal, anyjába karolva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 a kabint; újra úgy nézett ki, mint egy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t a fedélzeten találták meg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ágyban napozott. Amikor meglátta Victori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, örömmel tekintett rájuk. Készakarva két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mellé telepedett, akik elmerülten dominó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 járatban vagytok? - kérdezte vidám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sárolni vol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- válaszolta Victoria. Sarah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szre sem vette a két fiatalembert. - Úgy gondoltu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sétálunk veled egyet, aztán teázunk, s csa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vásáro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inden pénzemet elköltitek, a tengerbe v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- jegyezte meg Edward Thompson. A két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, a fiatalemberek alaposan szemügyre v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. Különösen egyiküknek keltette föl figyel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, fiatal nő. Sarah azonban elfordult, és sétár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pjával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szélgettek, s Edward egészen el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jártas leánya a politikában. Úgy tűnt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időkben sokat olvasott újságot, és rendkívüli tá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ságról tett tanúbizonyságot az európai poli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 illetően. Meglepte az újbóli fölismerés: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intelligens és milyen sokat tud. Nem közön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teremtés, és még visszavonultságában sem veszt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idejét hiába. Mindent tudott a spanyol polgárh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ról, tudta, hogy Hitler márciusban annektál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sztriát, és tisztában volt e jelenségek lehetséges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ményeivel csakúgy, mint a két évvel előbbi Ra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nti esemé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 - Honnan tudod mindezt? - kérdezte lenyűgözv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ban remek beszélgetőpartnerre talá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at olvasok - mosolygott szemérmesen Sarah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ás dolgom nem volt mostanában. - Meleg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ogtak. - És érdekel is a téma. Szer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mi történik? Gondolod, hogy Hitler háborút üzen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arra készül. Az olaszokkal kötött szövetség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élyes lehet, különös tekintettel arra, amit Muss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csiná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! - torpant meg Edward Thompson, és l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 nézett. - Őszintén csodáll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sétáltak, és az európai háborús veszély kérd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boncolgatták. Sarah apja sajnálta, amikor egy ó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vége szakadt a beszélgetésnek. Most látta cs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nya olyan tulajdonságokkal rendelkezik, amelyek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 volt van Deeringre pazarolnia. Teázás köz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kifejtette elméletét, miszerint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es európai háborúban az Egyesült Államok 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venne részt, valamint, hogy Kennedy nagy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 közölte bizalmasaival: véleménye szerint Angl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bban a helyzetben, hogy bekapcsolódjék a h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ba, amennyiben az esetleg kitör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, hogy Németországba nem megyünk-jegy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Sarah, e megjegyzésével meglepve apját. - 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m látni, mi történik ott. Szívesen beszélgetné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kel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hallva Edward Thompson már örült, amiért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Németországba. Véleménye szerint nagyo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, ha Sarah intelligens és érdeklődik a világpolit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eseményei iránt, amíg mindezt elméletben tesz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ként vélekedett azonban arról az eshet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ől, hogy leánya a valóságban beleártsa magát a p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ikába, s annak veszélyes vizein evezzen. Ebbe soh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gyezett volna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Franciaország és Anglia éppen el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. Talán még Rómába sem kellene elmennün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majd eldöntjük, ha Európába 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 marad a kalandvágy? - kérdezte ing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Sarah, de apja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hoz én már túl öreg vagyok, kislányom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téged illet, most az a dolgod, hogy szebb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ruhákban partikra járj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almasnak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 lány vagy te, Sarah. - Nem csoda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hogy van Deeringgel kötött házassága zátony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, és ezt követően elbújt Long Island-i mag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okos volt férjéhez képest, vagy akár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etét alkotó legtöbb fiatalhoz képest. Itt a hajón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nya jobban megismerték egymás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madik napon Sarah már egészen magától érte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 módon sétálgatott a hajón. Még mindig sokat wol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, a fedélzeten található fiatalemberek irá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 különösebb érdeklődést, de rendszeresen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vel étkezett az ebédlőben, és az utolsó nap részt v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 is, mégpedig a kapitány asztal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Thompson - kérdezte a kapitány - je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 valakivel? - Szeme vidáman csillogott. Sarah el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, majd elsápadt, és remegő kézzel tette le a bo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l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ek az európai fiatalemberek - jegy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apit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erényen mosolygott, de e szavak késkén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tak szívébe. Nem, nem járt jegyben senkivel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, hogy novemberben kimondják a válást, egy év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 után. Válás. Úgy érezte magát, mint akit tön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az élet. Legalább senki sem tudott erről itt a haj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valami, és ha szerencséje van, Európába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itány fölkérte táncolni. Sarah igazá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égkék szaténruhájában, melyet anyja varr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még esküvője előtt. A kapitány után egy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 fiatalember hajolt meg előtte. Sarah hosszan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zott, végül azonban udvariasan bólintot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magas volt, szőke, és hanglejtése után íté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ang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valósi? - kérdezte Saraht tánc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Londonba készül? - Táncpartnere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t. Napok óta figyelte Saraht, de nem tudo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egismerkedni, és egy kicsit félt is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csak hümmögött. Nem vágyott rá, hogy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oljon neki, ráadásul a fiatalember Freddie-re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fog lakni? - jött a következő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 barátainál - füllentett Sarah, aki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szülei a Claridge Hotelban foglaltak szob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ig lesznek Londonban. Táncosáv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újra tal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a szám elég gyorsan véget ért. A fia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még megpróbált legyeskedni Sarah körü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rájött, itt számára nem terem babér ezér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gott saját asztal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, lord Winthrop nincsen ínyére - inc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tovább a tréfás kapitány. A szőke fiatal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a legjobb partinak számított a hajón, 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sorban lévő hölgyek versenyt epekedtek ér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an, kivéve a hűvös Thompson kis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. Egyszerűen nem ismerem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érten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hajtja, hogy bemutassam önöket egymásna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kapitány, de Sarah megrázta fejét. Eze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val táncolt, s közben a kapitány Victoriának ár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milyen rendkívül szép és intelligens lány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leges lány - mondta lelkesen: Nagyon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szélgethetett Thompson kisasszonnyal,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nnyira, mint maga Edward Thompson. -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csinos - folytatta. - És milyen remekül tud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 ahhoz képest; hogy ilyen fiatal. Alig hin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 gond lenn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s. Legföljebb annyi, hogy egy kicsit túl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jól viseli magát. - Victoria nem örült, amikor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űvösen fogadta lord Winthrop közel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; a többi európai fiatalemberrel is hason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fog bánni. - Nagy csalódás érte az élet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- ami visszahúzódóvá tette. Remélj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 egy kicsit magához 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mondta a kapitány, aki most már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átta a helyzetet: Legalábbis érteni vélte, Sarah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olyan hűvösen az ifjú lorddal. -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férjet találni neki - mondta még őszintén -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lligens, túl okos, és látszik, a flörthöz nincs so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Talán egy idősebb férfi lenne jó neki. - Aztá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Victoria Thomps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rendkívül szerencsés. A lánya igazá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. Remélem, nagyszerű férjet talál mag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azon tűnődött, vajon tényleg azért men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Európába, hogy a lányuknak férjet találjana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hisztérikus rohamot kapna, ha ez a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ég fölmerülne. De azért megköszönte a kapit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t, táncolt vele egyet, majd elindult megker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 és lányát. Amikor megtalálta őket,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ó lenne, ha ma korán feküdnénk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nehéz napun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 Cherbourgba tartott, ott fog először kikö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ék úgy tervezték, onnan egyenesen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nnek. Sarah még sohasem járt a francia fő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prólékos városnéző tervet dolgoztak ki, a sz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autót és sofőrt is rendeltek. Először a Ritzben 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g, Párizs után Deauville, Biárritz követke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barátaikkal találkoznak, aztán egy hét Cann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néhány nap Monte Carlóban egy régi barátju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Londonba uta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 másnap reggel nyolckor kötött ki Cherbour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Thompsonék jókedvűen szálltak föl a párizsi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. Edward Thompson listát szerkesztett azok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zetességekről, amelyeket meg akart mutatni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ak: a Louvre, a Tuilleriák kertje, Versailles, M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son, az Eiffel-torony és természetesen Napóle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ja. Victoria Thompson fölvonta egyik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llottam a listán a Chanelt, a Diort va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hiaparellit. Csak nem felejtette el őket, kedv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tam, szerelmem - mosolygott a fér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bíztam benne, hogy hosszabb ideig sikerrel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. Tudtam, ez.. nem úszom meg. - Thompson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ényeztette feleségét, és még szívesebben kén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leányát, de ragaszkodott hozzá, hogy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e a fontosabb kultúrtörténeti nevezetességekke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k némelyikét már a vonatról megmutatt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Párizs városán belül a pályaudvar felé tartot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itzben gyönyörű szobákat kaptak, Ez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eljesen külön lakosztályban lakott, melynek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ai a Vendőme térre néztek. Magában beismerte,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szobákban is utolérte valami édesen kes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; mennyivel jobb lett volna, ha férjével élv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szépségüket. Sóhajtott, és egyedül tért nyugov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talmas ágyban. Másnap reggel a Louvre-b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hol órákat töltöttek el. Kellemes napnak bizony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szülei számára is. Párizsban csak egy barátjuk él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őket teázni Jacob utcai lakásába. Sarah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társasági eseményekre járnia,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hatta a múzeumokat, katedrálisokat és bol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auville már egy fokkal kellemetlenebb vol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 barátai mindenáron össze akarták boroná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saját fiukkal, és mindent elkövettek annak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ben, hogy valami érdeklődést csiholjanak a fiat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 A fiú nagyon odavolt Sarahért, aki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fnak, ostobának és unalmasnak találta. Egész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ásuk alatt mindent elkövetett, hogy a fia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 olyan nagy ívben kerülje el, amennyire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éges. Hasonlóképpen cselekedett a biarritzi fi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esetében, csakúgy, mint a cannes-i unokáv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ugyancsak távol tartotta magát a két "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embertől", akiket Monte Carlóban próbá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ba varrni. Mire riviérai tartózkodásuk a v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ett, Sarah ismét 'sötét hangulatba zuha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állt szóba szül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vezted a Riviérát? - kérdezte anyja ártatlanu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este, mikor csomagoltak, másnap indulván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- felelte Sarah. - Sőt, egyál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! - csodálkozott Victoria, aki azt hitte,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érezte magát. Végtére is sok időt tölt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on, és néhány igen kiváló partira is el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- Kár - tette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neked mondani valamit, mama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enesen, anyja szemébe, és letette a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úzt, amit éppen a csomagoláshoz hajtogatott össz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ért jöttem Európába, hogy férjet fogj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nak. Még arra is szeretnélek emlékeztet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ig, legalábbis jogi értelemben, még férje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Ami pedig a jövőt illeti, nem kívánok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 sem házasságra lépni. Továbbá, eleg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ól, hogy minden barát és ismerős megpróbálja r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málni a hülye csemetéjét vagy idióta unokáját,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eg féleszű unokaöccsét. Egyetlen férfival sem találkoz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ddig Európában, akivel szívesen beszélg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vagy akár eltöltöttem volna egy órát is a társ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a magam akaratából. Nem akarok még egy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mben, és főleg nem akarom, hogy úgy von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tok végig Európán, mint egy szerencsétlen leány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leped azért hogy férjre leljen. Világos -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n bólintott. - S ha már itt tartunk, tudja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l az emberek közül bármelyik is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férjhez mente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talán meg kellene nekik mon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Biztos vagyok benne, sokkal mérsékeltebb elő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próbálnák a nyakamba varrni félnótás rok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, ha tisztában lennének ezzel a ténnyel, márm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ált asszo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 asszonynak lenni nem bűn, Sarah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csöndesen, bár jól tudta, Sarah éppenséggel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lami táblát kellene hordanom, mint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prásoknak. - Sarah mérgesen, keserűen,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beszélt, mert elege volt belőle, hogy érdektelen i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kkal próbálják folyton összepárosítani, akik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nem a ruhát tépték le róla. - Tudod, mit csinált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nt Gillesék fia Deauville-ben? Ellopta az összes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ámat, amíg fürödtem, aztán megpróbálta letépni ró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 a fürdőlepedőt. Azt hitte, remek tréfát 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- mondta döbbenten anyja. -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l ne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, ha nem adja vissza azonnal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megyek és beárulom az apjának. Szegé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t, mindent azonnal visszaadott, és könyörgött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m el senkinek. Igazán szánalmas volt. -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z ember tizenhat éves korában művel, nem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ár huszonhét elmúlt. És mind ilyen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eddig találkozott: éretlenek, műveletlenek,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ok. Lehetetlen volt őket elviselni. - Csak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apa is meg te is tudjatok róla: nem azért 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, hogy férjet fogjak magam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bólintott, és folytatták a csomago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aznap este megemlítette az esetet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úgy gondolta, az a fiatalember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bán viselkedett, de nagyobb kárt nem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i probléma az, hogy Sarah érettebb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nél. Túl sok mindenen ment keresztül.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megfontolt férfira van szüksége. Ezek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ják, hogyan kell hozzá közeledni. Csak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ják, főleg miután úgy érzi, nem akar senkiv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 kerülni többet. Vigyáznunk kell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kinek mutatjuk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úgy képzelte: cél, hogy ne ri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k el teljesen a férfiaktól. Ellenkezőleg: tudatos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lányban; hogy az életben nem csak magányo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Azok a fiúk azonban, akikkel eddig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onzóbbá tették számára az egyedüll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visszatértek Párizsba, fölszálltak a Gol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ow vonatra, amely az átkeléssel együtt hét ór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eg az utat Londonba. A Claridge-be épp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időben érkeztek. A szálló igazgatója az ajtóban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és roppant szertartásossággal vitte fel őket 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ukba: A szülőknek hatalmas nappali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nek ablakaiból a Big Benre és a parlament ép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 láthattak. A lakosztály külön hálószobával i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ett. Sarah kisebb szobát kapott, mely rózsaszí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étájával és színes függönyeivel leginkább egy b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ra emlékeztetett. Az asztalon fél tucat meghívó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; egyikük sem keltette föl Sarah érdeklődését.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ontotta őket. Vacsora közben Victoria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két vacsorameghívást kaptak, régi baráto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adélutánon szeretnék őket viszontlátni, ezenkívü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alosak egy egész napos vidéki piknikre Lezces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díszvendégek egy ebéden, amelyet a köve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 számukra. Sarah e kilátásokat nagyon unalm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 nekem is mennem? - kérdezte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t kamaszlány, de apja határozott hango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ezdjük újra ezt a vitát, Sarah! Azért jöt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a barátainkkal találkozzunk, Nem sérthetjük me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zzal, hogy visszautasítjuk a meghívás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kellek ehhez én? Végtére is a ti barát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, nem az enyémek. Mi szükség van rám ezek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veteleken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az asztalra 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et erről nem beszélünk. Igazán kinőh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ár ezt a kislányos hisztizést. Légy udvari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y kellemes vendég; vagy legalább tégy rá kísérl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sz engem, Sarah Thomp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idegen pillantott apjára, aki azonb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észre, vagy nem akarta észrevenni. Csö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ejezték be a vacsorát. Másnap meglátoga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és Albert Múzeumot, ahol nagyon jól é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, Ezt egy elegáns vacsora követte.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kodott. Sötétzöld ruhát viselt, amelynek szí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teljesen megegyezett szeme színével. A ru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vásárolta számára még utazásuk előtt.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festett benne, bár láthatóan már előre un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Több, e célból meghívott fiatalemberrel talá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próbált beszélgetésbe elegyedni velü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tték föl érdeklődését,. Elkényeztetett, ostob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nek látta őket, akik semmit sem tudtak a világ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 körülv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felé csöndes volt; szülei nem is kérdezték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jól érezte-e magát. Nyilvánvalónak tűnt számu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asz nemleges lenne. A második elegáns partin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unokatestvért küldtek a nyakára, aki még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is gyerekesen ostoba és ellenszenv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 - mondta Sarah, mikor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isszatértek a szállóba. - Mi bajuk van velem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z, embereknek? Miért művelik ezt velem?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indenki kötelezőnek, hogy a hülye rokon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osítson össze? Mit mondtatok nekik, amikor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étek, Európába jövünk? Hogy szerencsétlen,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re szoruló teremtés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osan nézett apjára, aki nem ijed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 mondtunk, te is velünk jössz. Telj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uk állt, ezt hogyan értelmezik. Szerintem csa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ségből hívnak meg annyi fiatalembert, ho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 találkozzanak. Azt akarják, legyen társaságod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ni tudom, ha a barátaink meg a rokona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ik el a tetszés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ne azt hazudni nekik, jegyben jár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vel? Esetleg, hogy fertőző betegségben szenved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kármit, csak ne akarjanak állandóan párt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nekem. Igazán nem bírom ezt elviselni. A jöv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ok partikra járni csak azért, hogy egész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tlenül érezzem mag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Sarah - válaszolta csendesen ap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nak rosszat. Próbáld meg egy kicsit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bben fölfogni a dol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jtad kívül senkivel sem tudtam értelmesen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, mióta elhagytuk New Yorko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ádlón, és apja mosolygott. Legalább kölcs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élvezik egymás társaságát. Ez is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ivel folytattál értelmes beszélgetéseket, amikor elbújtál Long Island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galább nem is számítottam ilyesmire.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t és a békét élv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smire most ne is számíts! Fogadd el az utazá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, ami. Nem más, mint alkalom arra, hogy új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kel ismerkedj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 nőkkel sem érdemes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m értek veled egyet - vetette ellen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rámeredt. Edward Thompson megvereg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Erre az asszony elmosolyodott; tudta, férj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et a nőket csak a férfiak érdekli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- Nem hiszem, hogy akárcsak hallottak is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litikáról. Ha Hitler neve szóba kerül, azt hiszi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szakácsról van szó. Hogy lehetnek ilyen ostobá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pja nevetett,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vagy intellektuális és politikai szno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óta annyit voltam egyedül. Ami azt illeti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ellemes állapot volt.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túlságosan is. Ideje lenne, hogy eszedbe j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: a világ tele van a legkülönbözőbb emberekk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 közöttük okos, buta, egészen ostoba,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unalmas. Sokféle emberből áll össze a világ. Tú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húzódtál vissza, Sarah. Annál jobban ö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égre velünk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bben nem vagyok olyan biztos - morog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bár valójában ő is élvezte az utazást. A társas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megnyilvánulásai voltak a legkellemetlenebb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élvezte, különösen a szüleivel való együtt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Újra közel került hozzájuk, és minden panaszk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ellenére boldogabbnak tűnt, mint korábban.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humorérzékét visszanyerte, ha más lényege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ás nem i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azonban ismét megmakacsolta magát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züleivel vidékre menni, apja azonban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t: a birtok, amelyet meglátogatnak, mondta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ép, és érdemes megnézni. Sarah vonakodva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z autóba, és szinte egész úton panasz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kedve sincsen az egészhez, azt azonban el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ismernie, a táj gyönyörű, az időjárás pedig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erőfényes az angol klímáho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érkeztek, ő is látta, a hely valób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. Középkori várat látott, amelyet vizesárok 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A park is csodálatosan szép volt, s az eredeti g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ági épületek ugyancsak, amelyeket a család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újított. Legalább száz vendég vett részt az ebé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kalandozhattak, amerre csak akartak, bebaran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ák a parkokat, végigjárhatták az ódon és paza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folyosóit, ahol mindenfelé inasok álltak ke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rissítő italokkal telt tálcával. Sarah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látott ilyen szép helyet.-Messze elkó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 a kastélytól, alaposan szemügyre vette a nádf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 kunyhókat, ahonnan a vár távolinak tűnt. Só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Olyan békés és kellemes volt itt minden, érezn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mindenfelé a történelmet. A legtöbb vend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 birtok más részeit népesítette be va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várba megebédelni, esetleg már ebéd utáni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át bonyolította a 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néz ki, nem? - kérdezte egy hang Sarah há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. Sarah megfordult: magas, sötét hajú,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 férfit látott maga mögött. Meleg mosolya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úgy festettek, mintha testvérek lennének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övök - folytatta a férfi - mindig mintha a történ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időkben érezném magam. Próbálja csak ki, hu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szemét, s meglátja, mindjárt megjelennek a zse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meg a lova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! Ebben a pillanatban neki is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z járt az es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ezen gondolkoztam én is - vallotta b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olt kedvem visszamenni a v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. Ki nem állhatom azokat a 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melyeket "modernné" alakítottak át. - Sarah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bólintott. A férfi szemében vidámság csill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ndig minden mulattatná. Kellemes vol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William Whitfieldnek hívnak - mutat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be. - Fogva tartanak egész hétvégén. Belind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az unokatestvéreim, akármilyen bolond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jó gyerekek. Maga amerik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, és kezet nyújtott. Kicsit 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Thompson vagyok New Yorkból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vendek a szerencsének. New York? Nem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valami izgalmasabb, mondjuk Detroit vagy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nevetnie kellett azon, hogy az angol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 izgalmasnak Ameri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urópai körutazás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an. - Sarah nevetett, és hosszan nézett-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kék szemébe. A kék szemek viszonozták zöld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találjam ki! Biztosan a szüleivel 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en unalmas lehet.' Nyilván katedrális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úzeumokon hurcolják keresztül nap mint nap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ként pedig régi barátokkal, valamint családju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alálkoznia, főleg fiatalemberekkel, akiknek csor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ála, és néha szinte már beszélik is az anyanyelv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Jól látom a helyz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biztosan követett bennünket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- vagy ismer valakit, aki elmondta,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edd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ehető legrosszabb formája az utazásnak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a férfi. - Ennél már csak az lehet szörnyűbb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laki a mézesheteit kénytelen eltölteni valak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nem ked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mondta ki ezeket a szavakat, Sarah tekintete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södött, és lélekben máris távolabb kerül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megérezte ezt a vált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 - mondta - ez ízléstelen megjegy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Sarah kezdett felengedni, s egyre kellem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rezte magát a férfi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észes - nyugtatta meg. Szerette voln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enni, hogy érzékeny természete van, de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Gyorsan témát változtatott tehát, hogy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 közjátékról mindketten elfelejtkezz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Londonban 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vallom, Londonban élek - felelte a férfi -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nem Gloucestershire-ben javítgatok öreg ker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et. Nem mintha az én öreg birtokomat össze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zzel hasonlítani. Nem rendelkezem azzal a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erővel, amivel George és Belinda. Ők is éveki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tak, mire helyreállítottak mindent. Én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 csak azért, nehogy teljesen romba dől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m. Még így se nagyon sikerül. Szörnyű egy 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zatos, tele van pókhálóval, és szörnyű hangoka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benne hallani. Anyám, szegény, még mindig ott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 - Mindezt úgy mesélte el, mintha nagyon mulat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dolgokról lenne szó. Közben lassan távolo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yhóktól. - Gondolom, be kellene mennünk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Nem mintha bárki is hiányolna minket. Ennyi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között Belinda azt sem venné észre, ha viss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Londonba. Persze a maga szülei biztosan ész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ék. valószínűleg puskával jönnének utá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mét nevetett: arra gondolt, szülei inkább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asználnák a puskát, hogy közelebb hozzák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nt hogy eltávolitsák közel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hinném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imondottan az a típus vagyok, akit a szül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nak fogni ártatlan leánygyermek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már kicsit öreg vagyok, bár mi tagadás, vi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jó erőben tudo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kutatva nézte a lányt; aki elbűvölte szép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vel, fölkeltette kíváncsiságát tekintetével, mely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t, szomorúságot és óvatosságot látott tükröz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agy sértés lenne, ha megkérdez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éves? - kérdezte.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t szerette volna mondani, "harminc  d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dni nem akart, így aztán nem is haz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onkettő leszek jövő hónapban - válasz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ra a közlés nem tett különösebb hatást. Át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Saraht egy magas kőkerítésen. Keze erős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ecsemő. Én harmincöt vagyok. Attól fél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nek egyáltalán nem tetszene, ha engem . vi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mint európai szuvení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tetszik magában, hogy nem csorog a nyála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m. Fogadjunk, hogy meg tudja mondani, hán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még talán angolul is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ismerem, erényeim száma végtelen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m, honnan szerzik a szülők azt a rengeteg roko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ereputtyot, akit össze akarnak hozni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kel? Sohasem értettem. Találkoztam néhány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 életemben, egyszerű, kedves teremtmény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ik meg volt róla győződve, hogy sem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m nincs, mint vele találkozni. Hihetetlen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nevetett, alig tudta abbahagyni.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a sok fiatalember, akikkel szülei össze ak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ántálni Európa különböző pontjain. Elmesé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auville-i kalandot, aztán a biarritzi eseményeke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 a cannes-i fiúkról, Monte Carlóról... mire átkel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zesárkon és visszatértek a kastélyba, már bar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jon maradt nekünk valami harapnivaló? Far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hes vagyok - vallotta be a férfi. Tagbaszakadt lévén,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ett hinni neki, hogy é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hettünk volna pár almát lenn a farmon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am értük, de a farmer nem kínált meg mi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zól, loptam volna néhán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ák a büféasztalt, amely még mindig ros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ott az ételtől: sültek, csirke, zöldségek és egy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salátástál kérették magukat. Két tányért púp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tellel, aztán a férfi egy ablakmélyedésbe vez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, aki tétovázás nélkül követte. Természete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számára, hogy kettesben legyenek, és hallg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örténeteit. Végül politikára terelődött a sz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enyűgözve hallotta, a férfi nemrég tért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nchenből. Szerinte arrafelé vágni lehet a fesz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, noha közel sem annyira, mint Berlinben; ott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két éve járt utoljára. Akárhogyan is, egész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ország nagy összecsapásra 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ez hamarosan bekövetk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könnyű megmondani. De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lenül, annak ellenére, hogy a maga korm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, ez elkerülhetetl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kíváncsiságát fölébresztette a lány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ése. Kérdezősködni kezdett, és Sarah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lmúlt évben sokat volt egyedül, s ezér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akadt olyan dolgok tanulmányozására, amel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egyébként nem foglalkozott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akarna maga egyedül len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Sarah szemébe nézve, de a lány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látta, hogy a lelkében valamilyen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 honol, amelyet rejtve kíván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az ember szeret egyedül lenni - ennyi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ta válasz,' és a férfi nem kíváncsiskodot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Long Island-i tanyáról mesélt, amelye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zatérése után meg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terv egy fiatal lány számára. És mit szó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 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térikus rohamot fognak kapni. De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visszamenni New Yorkba soha többe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beleegyeznek, vagy ha nem, megves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, ha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 lány, gondolta Whitfield, talán csököny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Ennyit a tekintete is elárul. A teringettét, ez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ami könnyed kis pillang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ól elmenni szerintem sem rossz öt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edül élni egy tanyán a maga korában nem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óbb életforma. Miért nem nyárra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, vagy hétvége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atározottan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andóan ott akarok élni. Helyre akarom állí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kezem munk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t már ilyesmit? - kérdezte Whitfield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elbűvöl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De biztos vagyok benne, képe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Ez egy kicsit úgy hangzott, mint valami elő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 apja meggyőzés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ényleg úgy gondolja, a szülei beleegyez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más választás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gyöngéden megcsípte az áll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bajuk lehet magával a szüleinek. Nem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hogy Európába hozták férjvadászatra. Talá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k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őször megdöbbent, aztán asztalkendőjé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jkosan a férfi felé csapott, aki nevetve véde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egészen közel kerültek egymáshoz, 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pillanatban a férfi meg akarta csókolni. De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szemében a szomorúságot, és ezért vissza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valami titka van, igaz? - kérdezte. -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boldogtalan titkot rejt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osszan tétovázott, s csak nehezen és óv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evezném annak. - Ám a tekintete el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szav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nekem semmit elmondania, Sarah.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vagyok. Nagyon tetszik nekem. Maga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és ha valami szörnyűség történt az életében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Sarah, és bölcsebbnek, sz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s csábítóbbnak tűnt ebben a pillanatban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- tűnődött a férfi - a legfájdalmasabb sé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t felejtjük el a leggyorsabban. Először retten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fájnak, de idővel meggyógyul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férfi látta, Sarah sebe bármi is légyen,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ult be. Talán elveszített valakit? Gyerekkor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ét, valami romantikus és ártatlan kapcs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hamar túl fogja tenni magát? Igazi szépség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, ráadásul még értelmes is. Szülei helyesen t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urópába hozták felejteni, itt majd meggyógy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tképp, ha megtalálja a magához való férfit...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is lesz, kutya szerencsés fick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n beszélgettek az ablakmélyedés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lakoztak a vendégsereghez. Néhány pillanattal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már bele is botlottak kissé különc háziasszony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Belindába, William unokatestvér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g, hát itt vagy? Mindenki azt hitte, ha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. Hogy lehet így eltű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inda jót mulatott, amikor meglátta Sarah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azt akartam neked mondani, Thomps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ak róla győződve, hogy a lányuk beleful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esárokba. Nem látták, mióta megérkeztek.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ál te az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t elraboltam - felelte William. - El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életem történetét. Jól nevelt lány lévén rendkív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áborodott, és fölszólitott, hogy azonnal szolgált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vissza a családjának. Éppen e járatban vagyok, s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bocsánatkérések közepette, nagyon megbánva 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et. - Közben fülig érő szájjal vigyorgott. Sar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; nagyon jól érezték magukat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alak vagy, William. Bűnbánato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 életedben nem éreztél. - Belinda Sar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vidáman nézett rá. - Csak nem tet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t benned? Ne hívjuk ki a rendőrség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uk! - mondta William lelkesen. -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nem lát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allgass, te szörnyeteg! - Sarah ekkor már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nevetett. - Soha többet nem foglak meg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tudsz viselkedni. Lehetetlen jól nev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kel összeereszteni t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 ezt mondja - felelte William bús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ra nézett, aki évek óta nem érezte ilyen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- Hogy merjek így bemutatkozni a szüle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obban tennéd, ha bemutatkozná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 - morogta Belinda, aki nem is sejtette, hogy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ár régen eltökélte magát erre, s arra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újra látni szeretné, ha teheti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fia-borja a lány, csak annyit tudott, szeretné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ről megismer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viszlek hozzájuk - mondta Belinda segít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, s előrement. Sarah és William követték, kunc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mint két gyerek. Thompsonék azonban épp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nem haragudtak. Tudták, biztonságban van a bir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. Annak pedig külön megörültek, hogy William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ban látják. Kellemes, intelligens, jóképű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ki láthatóan máris odavolt lányu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ót kell kérnem - mondta William. -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, hogy lennragadtunk a farmnál, aztán ebéd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és hosszabban sajátítottam ki a kedves lány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i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avát se higgyék - szólt közbe Belinda. -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i mernék, elfogta, egy fához kötözte, és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, miközben rémes történeteivel kín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rossz ötlet - mondta William el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Thompsonék nevettek. - Legközelebb meg kell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próbálnunk, Sarah. - Maga is meglepődött rajt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jól érzi magát a lány társaságában. Még soká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de egy idő múlva megjelent George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hurcolta Williamet az istállóba, megmutatni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dört. Belinda maradt, és folytatta a csevegést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ő pillantást vetett Sarah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kellene megmondanom, kedves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fölkeltenie Anglia legvonzóbb, és talán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erőbb emberének az érdeklő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llemesen elbeszélgettünk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bár arra gondolt, a kellemes szó nem ép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megfelelőbb. Nagyszerűen el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nek túl sok esze van. Ezért nem is nős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 Túl válogatós. - Belinda figyelmeztető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Thompsonékra, mint aki azt akarja mondani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 nem lesz könnyű megfogni. De Thompson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ék el. - Figyelemre méltó, hogy William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zerény. Az ember soha nem találná ki... - Sar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fordult ismét. - Nyilván nem említette..., 'd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William Whitfield hercege. Nem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Whitfield néven mutatkozo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kása. Egyik legrokonszenvesebb szokása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dik is William a sorban? Tizenharmadik vagy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rónhoz? - kérdezte Sarah elszoruló torokka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az angol trónhoz. Nem mintha valah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jutna, legalábbis nem valószínű. Azért az ilyes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nk jelent valamit. Persze bolondság, de mi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mind a hagyományok bolondjai vagyunk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örülök, hogy jól van. Aggódtun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. - Sarah vörös lett, mint a r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 még mindig meg volt döbbenve a William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k miatt. Hirtelen eszébe jutott, talán nagyon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lenül viselked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Williamnek hívtam - dadogta. -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ezzel szörnyű hibát követtem el. Biztosan van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saját címe vagy megszóli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inda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. Kegyelmes úr De azt hiszem,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et lelőne, ha így szólítanánk. Én nem is monda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semmit arról, amit megtudtam. Megvárnám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hozza szóba. - Sarah bólintott, és a háziasszony 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hamarosan viss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 ló? - kérdezte Sarah egészen bizony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 Thompsonék úgy tettek, mint akik n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szép, mint az összeg, amit George ki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t érte. Ha van valaki, aki nem ért a lovakhoz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. Nem lepne meg, ha kiderülne a csődör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mpotens. - Ahogy kimondta, elvörösödött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zt nem kellett volna monda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- nyugtatta meg Sarah, és azon tű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kegyelmes úrnak szólitsa-e. - Hallottam már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kifejezéseke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hogy nem - vigyorgott William. -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zok a nyáladzó itjak... csak az Isten tudj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anak izgalmukban. - Sarah rá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ük ismét összekapcsolódott egy pillan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arah e pillanatban maga sem tudta, mit tesz. Vég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is a férfi egy herceg, egy napon még Anglia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ja is lehet, mé s úgy viselkedik vele, mintha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 lennének. - ugyanígy érzett röpke háromórá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ség után, és nem akart visszamenni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, amint William megkérdezi apját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nak Londonban? - Közben a társaság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étált a kastély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laridge-ben. Talán meglátogathatna mi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talra, esetleg vacsorára - mondta Edward Tho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, William pedig látható örömmel fogadta a me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. Szabad reggel telefonálno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t nem Sarahhoz, hanem az apjához int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. Örömmel veszem - válaszolta Edwar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, amint búcsúzóul kezet fogtak. A szülő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 felé tartottak William Sarah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éreztem magam. Tulajdonképpe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eljönni, de örülök, hogy így alakult. Mag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ellemes meglepetésnek bizonyult, Thomp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solygott Sarah. - Én is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m magam. - Aztán, mert nem tudta ma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, amit Belindától hallott, hozzátette: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erceg. - Sarah egy kicsit félt attól,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ni fog, de a férfi egy pillanatnyi tétováz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edves lány ez a Belinda. Hát számí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általán. Számítania k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emberek esetében sajnos számít. -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már tudott Sarahról, ő nem tartozik ehh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fajtához. Talányos arckifejezéssel nézet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ismeri a titkomat, Thompson kisasszony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óv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Sarah, és önkéntelenül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ódott William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i a titkomat. Egyszer majd megkérem, fed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magáé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, hogy titkom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 tudjuk, hogy van, nem igaz?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érfi gyöngéden. Sarah tágra nyílt szemekkel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William megérintette a lány kezét. -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... nem kell soha elmondania olyasmi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elmondani. - Azzal lehajolt, és arcon 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majd lassan visszakísérte szülei várakozó aut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Sarah az autóból sokáig integetett, aztán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, és azon gondolkozott, vajon telefonál-e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Thompsonék éppen reggelizte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szólalt a telefon, és egy titkár be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a hívó fél Whitfield hercege. Egy pillanattal ké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őbb Edward Thompson meghallotta William kelleme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iton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túl korán zavarom, uram. De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m, később már nem találnám a száll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zavar - mondta Thompson, és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pillantott feleségére, aki rögtön mindent érte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reggelizünk, kivéve Saraht, aki sohasem 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. Nem is tudom, hogy csiná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, mit tehetünk - mondta Willi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éhány sort firkantott egy szelet papírra a titká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Utasította, küldessen virágot Sarah Thomp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van már programjuk délutánra?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a hölgyeket elszórakoztatná, ha megtekinth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ronaékszereket a Towerban. Egyike a néh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gal járó előjognak, hogy az ember mellőzhe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i irodákat meg a szervezett látogatásokat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ket akarja látni. Talán Mrs. Thompson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 szívesen fölpróbálnák őket...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lehetne... - William bizonytalanul beszél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megértette, mi játszódik le benne. Igazi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aki nyilvánvalóan komolyan érdekl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lelkesednének az ötletér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addig sem vásárlással töltik az idejüket;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már ezzel is hálára kötelez. - A két férfi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William azt mondta, értük megy a szálló elé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ettőre. Mikor kevéssel később Sarah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yasztani reggeli teáját, apja mellékesen megem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a whitfieldi herceg telefonált, és délutá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é őket megnézni a koronaékszereket; ha ez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né;a hölgyeket. Sarah arckifejezése rögtön el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e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telefonált? - kérdezte döbbente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ámított volna rá. valójában egész éjjel ébr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William telefonhívásának lehetőségét lato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délután kettőkor? - Ezt olyan arckifeje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ntha a dolog szörnyen kellemetlenül 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é. Apja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ár valami programod? - kérdezte.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képzelni, mi lehet ennél fontosab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- motyogta lánya megsemmisül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gondoltam, hogy telefonálni fog. - Sarah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, és teljesen elfeledkezett a teáról. - Nem hitt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ogy felh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éged hívott föl, hanem engem - tréfált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Engem hívott meg, de ha akarod, szíves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mal visz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 ablakhoz sétált. Arra gondolt, azt kelle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a, ő nem megy, de eszébe jutott, milyen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 venné ki magát ez. Ugyanakkor mi értelme új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uk? Mi történhet között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eg mi bajod? - kérdezte apja. Ez a lány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 érthetetlen, gondolta. Ilyen alkalmat elszal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! A herceg csodálatos ember, s ha valami szövőd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, neki aztán végképp nincsen semmi kifog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fordult, és szomorúan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értelme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kedves ember. Láthatóan kedvel téged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nem is történik, összebarátkozhattok. Olyan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 lenne? vagy már barátságnak sincsen helye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ben? - Sarah ismét ostobának érezte magát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llgatta apja szavait. Bólintott. Ostobasá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dolgot csinálnia az egészből, de előző nap a k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ban William teljesen levette a lá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d van. Nem is így gondoltam. Csak..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mert William egy herceg. Amíg ezt nem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volt. - Nem tudta, hogyan magyar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de apja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ezen bármi is múlna.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 ember. Nekem legalább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- mondta Victoria, és átnyújtott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csésze teát. Igyekezett rábeszélni, hogy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gy szelet pirítós kenyeret egyen, mielőt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ak délelőtti bevásárlókörútj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rokonszenves - vallotta be Sarah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kellemetlen helyzetbe 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ligha valószínű egy néhány hetes úton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, de én éppen válófélben vagyok. Ez őt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 kellemetlen helyz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, legföljebb, ha rögtön feleségül mé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ami azért meglehetősen valószínűtlen, nem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? - De azért Edward Thompson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legalább férfinak tekinti William Whitfieldet.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e neki egy kis szerel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 apja szavain, vállat von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szobájába befejezni az öltözködést. Fél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ésőbb jelent meg újra abban a gyönyörű vö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el selyemruhában; amelyet Párizsban vásár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állt neki. Ékszereket is viselt, gyöngys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rubint, fekete brosst, kirakva apró drágakö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A drágakövek persze hamisak voltak, de azér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álltak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fekete bársonyszalaggal hosszú lófar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össze, fülében pedig azt az igazgyöngy fülbe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 viselte, amelyet nászajándékként kapott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épek az ékszereid, kedvesem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pja, amikor elhagyták a szállodát. Sarah rá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- Gyakrabban kellene őket horda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nem volt sok ékszere: nagymamájától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 egy gyöngysort, anyjától kapott esküvőjé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yöngy fülbevalót, meg volt néhány gyűrűje,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jét eladta, Freddie nagymamájának nyaké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férjétől kapott, visszaa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ma délutántól gyakrabban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viselni - tréfált Sarah vidáman. Victoria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eljes pillantást váltott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 ebédet fogyasztottak egy étterembe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tek Lockhoz Edward Thompsonnak egy kalap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ni, kettő előtt tíz perccel pedig visszat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ó elé. William már várt rájuk. Idegesen járt föl s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ó halljában, és időnként órájára pillantott.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an látszott az öröm, amikor végre megpill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csodálatosan néz ki! - ujjongott.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ruhát kellene hordania! - Sarah még abba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egyezett, hogy anyja rúzsából is használjon e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t. - Sajnálom, amiért korábban érkeztem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William. - Az ilyesmi még nagyobb udvariatlan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 késne az ember De semmiképpen s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lszal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öndesen rámosolygott. Volt valami a fér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től egyszerűen jó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, hogy látom - válaszolta csi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, és még hozzátette: - Kegyelmes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közelebb jól elagyabugyálom Belindát, h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unk. Ha pedig maga, Thompson kisasszony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ezt mondja nekem, egyszerűen lecsavar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át, világos? Mért nem szólít fenség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 ötlet. Mindenesetre jól hangzik. I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a címeket! - gúnyolódott Sarah, eltúlozva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 akcentusát és sűrűn legyezgetve szempilláit. W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eghúzta lófar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len nőszemély. Gyönyörű, de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így viselke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rosszabbul - válaszolta Sarah büszkén, bár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időnként nagyon is csöndesen szokott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ülei közben a recepciónál üzenetek után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tek, majd csatlakoztak hozzájuk, és mindnyáj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onultak William Daimlerjéhez. Maga vez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werig, közben elbűvölően csevegett, és a lát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mutogatta. Victoria ragaszkodott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üljön elöl, így aztán a szülők a hátsó ülésr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. William időnként oldalvást Sarahra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ttól fél, hirtelen hűlt helyét találja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, az egész családot kisegítette az autó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z egyik őrnek átnyújtotta névjegykártyáját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zonnal beengedték őket, bár a hivatalos nyitva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i idő már régen lejárt. Egy második őr jelen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fölkísérte őket a csigalépcsőn, hogy megtekint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 a koronaéksz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ncsesházban Sarahnak a lélegzete is elállt bá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ában. Koronákat látott, melyek hatszáz éve díszí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lkodók fejét, jogarokat, kardokat; tárgyaka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et ma már csak egy-egy koronázás alkalmáva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látni. A keresztes jogar különlegesen szép volt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harminc karátos gyémántjával, az "Afrika 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' gyémántok legnagyobbikával, amelyet Dél-Afri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zott hetedik Edwardnak. William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hozzá, hogy Sarah több tiarát is fölpróbáljon.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n remekül fes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lenne magának az egyik - mondta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rdhatnám a tanyámon - válaszolta vidá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A férfi grimasz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eletlen. Ezt a tiarát utoljára Victoria király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 gyermekkorában, maga pedig tanyákról be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kislá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ngjából kiderült, egyáltalán nem í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ig maradtak; gazdag leckét vettek az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 királyok történetéből. William nélkül mindez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lett volna. Thompson köszönetet mond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visszatértek a Daiml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latságos hely, nem? - mondta William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szerettem idejönni. Először apám hozott el.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nyámnak drága ékszereket vásárolni. Mos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ajnos már nemigen viseli őket. Megöreg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itkán megy társaságba. Még most is remekül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a fölékszerezi magát, de azt állítja, hogy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 érzés szám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lehet olyan idős - mondta Sarah anyj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csak negyvenhét éves volt. Huszonegy é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érjhez Edward Thompsonhoz, huszo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orában szülte Jan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nyolcvanhárom éves - mondta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. - Nagyszerű asszony. Hatvannál egy napp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néz ki többnek. Igyekszem társaságba vin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sak lehet, de nincsen könnyű dol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a legkisebb gyerek? Nagy a csalá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Victoria kíváncsian, de William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válaszolta, hogy ő az egyetlen gy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 már harminc éve házasok voltak, és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föladtak minden reményt, amikor én megszü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Anyám mindig azt mondja, az én születésem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volt, Isten áldása, ha megbocsátják nekem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nagy szavakat használok. Apám szerint - vigy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William - inkább az ördög műve. Szegény,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meghalt. Elbűvölő ember volt, önök is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nek találták volna. - Begyújtotta a Daimler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ját. - Anyám negyvennyolc éves korában szül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elképesztő, ha belegondolunk. Apám akkor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van; nyolcvanöt éves korában halt meg, ami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ossz életkor. Be kell vallanom, nagyon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érdekes asszony. Talán lesz rá alka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jenek vele, mielőtt elhagyják Angli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ő pillantást vetett Sarahra, aki azonban 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lgondolkozva bámult ki az ablakon.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természetesnek és magától értetődőnek tű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Williammel, de valójában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. Sohasem lehetnek egyebek barátoknál.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meg újra emlékeztetnie kellett magát, valah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a férfi megnevettette vagy ránézett vagy meg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t. Nem lehetnek többek barátoknál. Sarah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ben van. William a trón tizennegyedik várományo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érkeztek a szállodába, és William kiseg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utóból a lányt, látta, hogy gondterh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. Arra gondol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valamit, amivel megsértette, pedig úgy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zi magát. A kincsesház nyilvánvalóan örö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ett neki. Sarah azonban haragudott saját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úgy érezte, félrevezeti a férfit, úgy érezte,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attal tartozik neki. Meg kell tudnia, miféle nő ő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még több figyelmet és kedvességet pazaro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Csak a fejem fájdu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attól a nehéz koronától, amit a f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ltettem, Sarah. Borzasztóan sajnál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. Csak fárad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eveset ettél ebédre - mondta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, aki látta, mennyire kétségbeesett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m volna mindannyiukat meghívn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ás alkalommal - válaszolta gyorsan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kérdőleg 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 lepihenhetnél egy kicsit - javasolta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Sarah arcát figyelte. Tudta, a háttérben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Talán egy másik férfi? vagy volt egy vőlegény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? Említett valamit egy évről, amely a szomor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éve volt... Szeretett volna többet tud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kíváncsinak tűnjön. Inkább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setleg holnap ebédre találkozhat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eszélni szeretett volna, de csak ennyi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ö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.. nagyon jól éreztem magam ma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- A szülők ismét köszönetet mondtak,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ek a lépcsőn, mert úgy érezték, a fiataloknak jo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hozzá, hogy kettesben maradjanak, és az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, lányukban belső viharok dú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t fog neki mondani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férjétől, amikor fölfelé mentek a lif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én is szeretném tudni. Bár inkább nem is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tudni, ki fogja bírni. Jó ember ez, Victoria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mellett szeretném látni a lány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De mindketten tudták, ennek nincs re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lye. Whitfield hercegének sohasem engedné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ált asszonyt vegyen feleségül. Ezze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llban William elbűvölten néz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nénk el sétálni valamerre? Meg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ná tenni, hogyne tudná, de mi értelm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? Mi értelme bárhová is elmenni vele, vagy akár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? És ha beleszeret? vagy kölcsönösen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szeretnek? Akkor mit tesznek? Nevet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beleszeressen egy férfiba, akivel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, és akit sohasem lát többé, ha vissza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agyon ostoba vagyok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- Sokáig nem forogtam emberek között..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, férfiak között... és elfelejtettem, hogyan kel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ni. Nagyon sajnálom,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Nem ülne le? - Találtak egy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ot a hallban. - Csak nem kolostorban volt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? - kérdezte William, csak félig tréfása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Egy ideig ezzel is fenyegető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kolostoromban éltem. A szüleim vidéki ház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 Islanden. - Mindezt csöndesen mondt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joga volt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gy egész évig ott volt anélkül, hogy bárkiv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volna? - A lány válasz helyett némán bó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Tekintetük egymásba fonódott. Sarah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önteni, mennyit mondjon el. - Egy év egyedü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osszú idő. Segített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 - vallotta be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, és sóhajtott. - Annak idején úgy tűnt, segí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utána nagyon nehéz volt ismét beilleszkedni a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is életbe. Ezért hoztak a szüleim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urópa jó hely arra, hogy újrakezdje valak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gyöngéden William. úgy döntött, nem tesz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nehéz kérdést. Nem akarta elijeszteni, é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sem akart okozni. Beleszeretett, és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a elveszíteni. - Örülök, hogy Európá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Sarah, és így is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vacsorázna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.. nem vagyok benne biztos. Azt hisz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jegyünk van... meg kell kérdeznem a szül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a nem, holnap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... - egy pillanatra úgy tűnt, mint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fontos dolgot akarna közölni, aztán elhallg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a szemébe nézett: - Miért akar vel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agyon különleges lány. Még sohas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m magához hasonl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éhány héten belül elmegyek. Mi értelm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? - valójában azt akarta mondani,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 közös jövőjük, s ennek tudatában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folytatása is értelmetlennek 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ényeg az - mondta a férfi - hogy mag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 nekem. Miért nem akkor gondolunk az el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a, amikor eljön az ideje? - Ez volt a filozófiája: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lni, nem a jövő fölött szorong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özben? - Garanciát akart, hogy senki nem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üléseket szerezni. Ezt azonban még Willia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hette meg, akármennyire is tetszett neki.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 múltját, és nem ismerte jöv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... vacsorázzon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étovázott, nem mintha nem akart voln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, hanem mert túlságosan is aka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- egyezett bele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bólintott William. Hosszan 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aztán mindketten fölálltak. - Akkor este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jövök ma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lent fogom várni - mosolygott Sarah, és a lif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feljönnék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- Ismét rámosolygott. William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 csókolta. A lift megérkezett. A férfi átvágott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, integetett, Sarah pedig dobogó szívvel men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f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 után öt perccel megszólalt a lakosztály c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je. Sarah nem is sejtette, hogy William már negy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odalenn téblábol a hallban. Szülei nem tett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vetést, nem bánták, amiért lányuk nem megy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ba, főleg miután értesültek róla, hogy Willi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megy vacsorázni. Fekete ruhájában nyitott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mintha ráöntötte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Sarah! Csodálatosan néz ki! - A lány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lt kontyba rakta haját, csupa csiga és fürt.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z érzése, ha egy tűt kihúz, az egész hajtö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esésként ömlene vállára. - Csodálatos! - ismét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és egy lépést tett hátra, hogy jobban gyönyör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 a látványban. Most először voltak kettesbe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, leszámítva az ablakmélyedést a kastélyba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akadtak más vendégek is a környezetük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agyon elegáns - hangzott az udva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. William szmokingban volt, apja gyönyörű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selyemmellényét viselte, melynek egyik zseb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ig az a gyémánt óralánc vezetett, amelye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yja Miklós cártól kapott ajándékba. Ahogy autó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vendéglőbe hajtottak, elmesélte a lánc történ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cot egy nagyherceg csempészte ki Orosz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 köntöse szegélyébe varrva. - Maga mind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okona! - kiáltott fel Sarah elragadtatva. - Csup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y meg cár meg uralkod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sok ilyen rokonom van - felelte Willi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mulat az egészen - és biztosíthatom, túl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 többségük szörnyű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maga vezetett, mert kettesben akart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, és nem akarta, hogy a sofőr jelenlétével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őket. Csöndes vendéglőben rendelt asztalt;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őket. A főpincér maga vezette a párt egy félree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hoz, hajlongott, és Williamet többször is ke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úrnak szólította. A pezsgő azonnal meg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itűnt, a férfi már az asztalfoglalással egyidej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elte a vacsorát. Először kaviárt kaptak ap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 pirítóssal és citromgerezdekkel, aztán lazac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letes mártással, utána jött a fácán, a saláta, a saj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flé. Végül francia aprósüte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meg se tudok mozdulni - pan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osolyogva a csodálatos vacsora végez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este volt. A szüleiről mesélt, mennyire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 őket, William pedig arról, hogy anyját mélyen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ítette, amikor ő évekkel ezelőtt húzódozot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gondolat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, nagy csalódást okoztam neki mindig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bűnbánat legkisebb jele nélkül. - Még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akárkit elvenni csak azért, hogy a roko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legyen velem elégedve, vagy hogy utód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zzek. Miután szüleim nagyon idősek volta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n születtem, mindig az volt az érzésem, van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ndő, nem kell semmit elsi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kell - válaszolta Sarah. - Jobb így, mint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omoly hibát kövessen el. - Ahogya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Williamnek ismét föltűnt a lány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tokzatos szomorú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, Sarah? Nem biztatják a szülei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? - A lány már mesélt neki jane-ről, Peterrő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időben nem. A szüleim nagyon meg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. - De miközben ezt mondta, félrenézett.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utott élete nagy hi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osztja meg velem soha a fájdalm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jük számára hihetetlennek tűnt, hogy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ja ismeri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, hogy valami fájdalmam v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próbálta elkerülni a kérdést, de a más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tt. Ujjai erősen fogták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látom, valamit rejteget. Hogy mit,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m tisztán, de biztos vagyok benne, van vala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ől nem beszél, ami kísérti éjjel-nappal, fölzakl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ja nyugodni. Olyan szörnyű, hogy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nekem elmond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ta, mit válaszoljon, az igazságo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e elmondani. Szeme könnyel telt meg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on... - dadogta. Kiszabadított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sztalkendőt szeméhez érintette. A pincér disz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en eltűnt. - De olyasmiről van szó... olyan r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.. sohasem érezne irántam úgy, mint most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m. Sohasem találkoztam senkivel... azót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re, de hát mi történt? Meggyilkolt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t, barátot? Még ha így történt is, nyilván bale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arah, ne csinálja ezt magával! - Két tenyer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lány kezét, hogy bátorságot öntsön bele. -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on, igazán nem a kíváncsiság beszél bel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fáj látnom, ahogy szenv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fájhat? - kérdezte Sarah hitetlenke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n keresztül mosolyogva. - Hiszen nem i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.- Ez tény volt, mégis mindketten tudtá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. Két nap alatt jobban megismerték egymás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több ember egy élet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dolgot tettem - vallotta be Sarah, 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görcsösen kapaszkodott William biztonságot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, erős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hiszem el. Lehet, hogy borzasztónak ér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efogadnám, senki más nem tekinti 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szítené a fogadást - mondta a lány búsa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sóhajtott. Williamre nézett, és ismét visszahú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- Két évvel ezelőtt férjhez mentem. Nagy hi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m el, és megpróbáltam együtt élni ezzel a hi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Mindent megpróbáltam. Eltökéltem magam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 mellett maradok, még ha belehalok, akkor is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 nem rázta meg annyira a hír, mint Sarah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 mindig a felesége? - kérdezte nyugod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jra kinyújtotta kezét; de a lány nem fogta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ost nem teheti. Ha mindent elmond, Willi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úgysem kell többé. De már tartozott neki anny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t el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 mint egy éve külön élünk A válást hiv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novemberben fogják kimondani. - Ezt úgy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ntha gyilkosságért ítéln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 - felelte William. - Magát sajnálom,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h. El tudom képzelni, milyen nehéz lehetett é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boldogtalanságot jelenthetett magának az elmú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- vajon miért váltak el?, tűnődött. A férfi más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hagyta el Saraht, vagy valami más ok leh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te? - kérdezte tétován;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kodni, de ezt mindenképpen tud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a kellett, a lány fájdalma mélyén szerelem é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ás van-e, vagy egyszerűen sajná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őszinte legyek, azt hiszem, soha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Egész életemben ismertem, úgyhogy a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természetesnek tűnt. Kedveltem is: d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erettem. A házasság abban a pillanatban sz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, amikor visszatértünk a nászutunkról és belá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nagy hibát követtem el. A férjem állandó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val csavargott, minden nap, minden éjjel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et hajkurászott. - Hangja tengernyi szomorúságr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kodott. Pedig az elvetélt gyermekről nem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s nem mesélte el a házassági évforduló botr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érje prostituáltakat hozott a partira. D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látta, hogy többet szenvedett, mint amenny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molt. Újra megérintette a kezét, és megvárta, 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feléje fordítja tekintetét, mely tele volt emlé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és kérdés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 - mondta William csönd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nyilván teljesen hülye. - Sarah ismét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megkönnyebbülten sóhajtott, bár tudta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ösnek fogja magát érezni, amiért elvált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t is tudta, Freddie mellett tönkretette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a szörnyű bűn, amit nem mert bevalla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William mosolyogva. Sarah bólintott. -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lehet ilyen bolond? - folytatta a férfi. - N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században élünk. Mások is elváltak. va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ében mellette maradt volna szenve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a szüleim miatt rettenetesen szégyel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. Számukra nagyon kínos lehetett. A család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 senki nem vált el. És mégis olyan kedv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hozzám. Tudom, valamennyire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gyellik, de soha egy rossz szót sem szó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lenezték a válást? - kérdezte Willi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általán nem - rázta a fejét Sarah. -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ítottak. Tulajdonképpen apám intézett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n viselkedtek, de szörnyű lehetett szám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mikor New York-i barátaikkal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ták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Túlságosan szeretnek ahhoz, sem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rehányást tegye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találkozott a szülei barátaival, hogy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jen bűné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ejét rázta, és elnevette magát. Úgy érezte,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lrejtőztem Long Islanden egy é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ság volt. Biztos vagyok benne, senki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szemrehányást, ha van elég ereje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menjen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sóhajtott a lány. - Nem találkoz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... mostanáig... amíg mag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flótás vagyok, Thompson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olond lány is maga. Nem tudom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ig gyászolt egy férfit, akit nem is szeretett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. Tényleg... hogy teh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ás nekem komoly dolog - védekezett Sarah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azt éreztem, olyan vagyok, mint az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zemély, aki feleségül ment a maga unokatestvér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kérdezte William döbbenten. - Wal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pson? Ötmillió értékű ékszer, egy ház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n, és egy férj, aki lehet, hogy egy kicsit tök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, de imádja a feleségét. Micsoda szörnyű sor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tréfált, és mindketten jól mulattak a történ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komolyan beszélek - erősködött Sarah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Gondolja, az a nő olyan rosszul já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De mit gondolnak róla az emberek! - Ezt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komolyan mondta. - Nem szeretnék a hel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lehetne. Az az asszony egy királyt ve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mondjon a trónról. Maga becsületes nő, aki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 követett el, amikor hozzáment egy csirkefog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hibát helyre is hozta. Ki kárhoztathatná ez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akadnak emberek, akiknek az ilyesmiben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k telik. A pokolba velük! Én nem csinálnék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ben ilyen nagy ügyet egy válóperből. H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New Yorkba, nyugodtan telekiabálhatja v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t. Ha valamit szégyellnie kellene, az inkább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mosolyra késztette a férfi gondolkodásmó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hogy helyesen látja a dolgot, ő maga i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ébben vette most, mint egy évvel ezelőt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igaza van, és nem lesz olyan szörnyű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ő képzelte. Hirtele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ikerül meggyőznie, hogy így lássam a dol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inek megyek vissza a tanyára? Hogy fogo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remeteként élni hátralévő éveim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újra töltött a pezsgőből, és komolya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kalomadtán majd erről is beszélhetnénk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benne biztos, hogy ez a tanyasi élet szimp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így akar elmenekülni az élet elől. Ennyi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olostorba is vonulhatna. - Hörpintett a poh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Ez pedig Isten ellen való vétek, véleményem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. Ha csak rágondolok, elönt a mé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anyától vagy a kolostor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érezte, különleges ajándékot kapott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től. Neki mesélte el a történetet először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tránkozott meg rajta, még csak nem is lep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ülönösebben. Sarah számára ez volt az első lép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badság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 a kettőtől elönt a méreg. De ne beszélj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többet. Menjünk inkább tánco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. - Sarah több mint egy éve nem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t. Arra gondolt, talán már el is felejtette,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de az ötlet tetszett neki. - Menjünk! Ha mé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szébe juttatom, hogyan kell csinálni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William, és intett a fizetőpincérnek. A számlát alá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; néhány perccel később már úton voltak a Café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is felé. Amint beléptek, minden megélénkült; tuc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alkalmazott vette körül őket hajbókolva, bokacs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tva. Mind kegyelmes úrnak szólították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, nagyon unja a dolgot, ami Saraht vé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mulat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ennyire nem lehet kellemetlen. Próbáljon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vágni hozzá - mondta, ahogy a táncparket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fogalma sincs, milyen unalmas ez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Nem mondom, ha kilencvenéves lennék,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élvezném is. Az én koromban azon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ik. Bár apám nyolcvanöt éves korában is u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 nem könnyű - mosolygott Sarah. Tánc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. Először nehezen ment, de hamarosan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gyütt táncoltak volna. A férfi főleg a tang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umbában jel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táncol - bókolt partnerének. - Bizt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onultan élt egy évig? Nem vett Long Isla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okban táncórá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. Éppen most léptem a láb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 dolog. A nagyujjamra lépett. Fejl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kettőig táncoltak és nevettek, aztán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vitte. Sarah álmos volt. Ásított, és fejét a férfi vá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a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éreztem magam, William. Köszön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örnyen rosszul éreztem magam-jött a tréf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. - Fogalmam sem volt róla, hogy egy rom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személlyel, elvált asszonnyal szórakozom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m magáról, hogy egy kedves, szép lány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és mi derül ki? Használt cikket sóztak rám. -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san rázogatta a fejét, Sarah pedig durcása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ta kézi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sznált cikk! Hogy merészel használt cik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z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használt cikk. De mégis: egy elvált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! - William tovább rázogatta fejét nagy b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időnként elmosolyodott, Sarah azonba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dt; az jutott eszébe, talán csak futó viszony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az elvált asszonnyal, arra a néhány hétre,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n van. Azonnal megmerevedett, és távol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ódott a kocsiban. A férfi rögtön észrevette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rendjén, és ahogy behajtottak a Brook Stre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Egy pillanatra görcs állt a háta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hiszem. valami az eszébe juto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zakl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 ilyet? - És hogyan láthat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ilyen rövid ismeretség után? -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 Maga aggódik a legtöbbet minden is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öm között. Sokkal boldogabb lenne, ha azzal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mi van és jó, ahelyett, hogy folyton a rossz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ken járna az esze. - Egészen atyai hango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kegyelmes u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, kisassz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a szálló elé, William kipattant az au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hogy kisegítse. Sarah azon gondolkodott, mi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, ha a férfi esetleg föl akarna jönni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öntötte, ezt semmilyen körülmények közö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eg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a szülei máskor is elengednék vel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i? - kérdezte William tiszteletteljesen. -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, kivált ha elmagyaráznám az édesapjá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angóban még sokat kell fejlő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öngéden nézett rá. Belátta, hogy alábecs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. Remélte, ha más nem is lesz soha a dolog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ól fogva mindig barátok mar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egyeznek. Nem akarna holnap reggel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 a Westminster apátság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William. - De azért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el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ugyanis inkább rá, mint a templom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. De a lány megért egy apát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étvégén pedig - folytatta - talán kikocsi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 vid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én is örülnék - válaszolta Sarah. Willia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lassan megcsókolta. Karja nagy erővel 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aki ebben az ölelésben nem félelme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vást érzett. A csók végeztével mindkett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 után kapk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izárva - suttogta a férfi - hogy az ilye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indketten túl öregek vagyunk..., de azért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agyon jólesett. - Főleg az esett jól neki, amit a c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tének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hez kísérte Saraht, szerette volna újra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ni, de meggondolta magát. Nem akarta az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k figyelmét fölkelt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ggel találkozunk - súgta, a lány bólintott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 Várta, mit fog mondani, és amikor meg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szinte elállt a szívverése. William tudta, ho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túl korán mondja ki e szavakat, de már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megállítani: - Szeretem, Sar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t akarta válaszolni, hogy ő is szeret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már hátralépett, a liftajtó pedig bezárul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lmentek a Westminster apátságba. Thomp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érezték, hogy a fiatalok között történ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öndesebbnek tűnt, mint valaha, Willi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nt nézett rá, mint annak előtte. A szülők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ródtak, és Victoria aggódva sugdosott férje fül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incs valami baj? - kérdezte, hangjáb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 - felelte Edward hűvösen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csatlakozott hozzájuk, valamilyen érdekes épí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i részletre hívta föl figyelmüket. Mint a Towe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is rendkívül mulatságos történetekkel szórak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különböző angol uralkodókról és híresség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 múlt évi koronázásról is, és néhány jóindulat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 erejéig méltatta "Bertie' unokatestvér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jelenleg Anglia királya. William szerint Berti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király lenni, és rettenetesen föl volt hábor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amikor David nevű fivére Edward királykén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a tró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sírok között sétáltak. Sarah anyja továbbra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lánya szokatlanul csöndes. Thompso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z épületbe, hogy a két fiatalt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ák. Látták, komolyan beszélgetnek vala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 érzi magát? - kérdezte William ijedt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Sarah kezét. - Nem kellett volna tegnap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anom? - Ugyanakkor még sohasem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st, sohasem ilyen erősen, ilyen hevese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mint egy kamasz, egy fülig szerelme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, és nem tudta megállni, hogy újra szerelme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jon: - Szeretem, Sarah... tudom, milyen ostob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ik, milyen őrültség az egész, de így van, mé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, ha bolondnak tart. Mindent szeretek magá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néz, ahogyan gondolkodik, és nem akar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i. - Most tényleg ijedt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ránézett búbánatos szemével. Tekintet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 volt, hogy ő is szerelmes, de az is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kibékülve ezzel az ér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 ilyet? Úgy értem, hogy n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eni. Sohasem lehetünk egymáséi. Elvál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vagyok, maga pedig egy trón várományo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arátok lehetünk... vagy egy futó viszon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ől hogyan lehetne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őször megdöbbent, szinte megingott ál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tán mosolyogva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em, ha ezt futó viszonynak tartja,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 tudni, mit tartana komoly kapcsolatnak. Még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életemben nem éreztem így senki iránt, bár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rég ismertük meg egymást. Ami engem illet,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futó viszon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oldogtalanul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mondta. - De amikor ennek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Maga is jól tudja. Miért kínozzuk magunkat?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unk egyszerűen jó barátok? Én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gyek Amerikába, magának pedig megvan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élete - fejezte be, és gyönyörűbb volt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élethez tér vissza Amerikába? - William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ört az elkeseredettség. - Ahhoz a nyomorult tanya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hez, ahol öregasszonyként akarja végezni!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, én elváltam! Azaz hamarosan el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ni. Már az is helytelen, hogy idáig eljutott a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unk. - Hangjában szintén keserűség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tudná, egyáltalán nem érde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ópere - mondta a férfi haragosan. - Nekem nem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semmit. Még annál a rohadt trónöröklésnél i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t, ami magát olyan vég nélkül izgatja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, igaz? Sarah, maga összekeveri magát azzal "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sszonnyal, akit David vett el. - Persze a windsori h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re gondolt, és ezt mindketten tudták. William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is volt. Sarah valóban összekeverte magát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nyal, de roppantul ragaszkodott elképzel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hez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ományról és felelősségről van szó. Ne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ezeket egyszerűen fölrúgni. Nem tehetünk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nem léteznének. Olyan lenne, mintha teljes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séggel robognánk végig egy úton, és úgy tennén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nem is vennénk észre, hogy előttünk egy té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 van. Pedig ott van, akár akarja látni, akár nem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meg fogunk sérülni, ha nem állun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előtt túl késő: - Sarah nem akart senkinek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t okozni; saját magának sem, Williamne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fülig beleszeretni, és aztán elveszíten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mert nem lehet az övé. Egyszerűen nem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nak semmi értelme, bármennyire is szer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t javasol? - A férfi tekintete szom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nem volt ínyére, amit hallott. - Állju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 Soha ne lássuk egymást? Istenemre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 én nem megyek bele, csak akkor, ha a szem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: nem szeret. - Ismét megragadta a lány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a szemébe nézett. Sarah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mondhatom - súgta, és ismét föl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szemébe. - De talán megmaradhatunk bará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Több úgysem lehet a kapcsolatunk soha.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ünk barátok, William, mintsem elveszíts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De ha nem állunk meg, fejjel rohanunk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mi ostoba és veszélyes. Mindenki előbb-utóbb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ellen fordul, és tragédia lesz a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vésre becsüli a családomat. Anyám félig franci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oha nem adott erre az egész királyosdira. A trón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egyedik várományosa vagyok, kedvesem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hetős távolságot biztosít. Bármikor lemondh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a jogomról, és nem bánná se más, se én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sohasem enged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... az isten szerelmére, Sarah. Felnőt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El kell hinnie, hogy tudom, mit csinálo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ggodalmai teljesen alaptalanok. -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én fölfogni a dolgot, de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igaza van. William valóban föladta volna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ányosságát, ha úgy gondolja, Sarah hajlandó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menni hozzá, de erre nem merte megkérni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sokat kockáztatott volna, túlságosan gyor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 - mondta - micsoda lehetetlen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z apátságba, hogy megker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üleit. Közben a férfi megpróbálta tréfára 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gol lányok fele kész lenne gyilkosságot el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i, ha ezen az áron hercegnő lehetne belől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- Maga pedig annyira fél tőle, min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rtőző betegség lenne. Pedig én tényleg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 magát, Sarah Thompson. - S azzal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a, s mindenki szeme láttára csókolta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... - ellenkezett Sarah, de aztán átad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z ölelésnek. Szorosan hozzásimult, s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akoztak egymás karjaiból, minden fenntartá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nézett fö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..., de azt hiszem, mindketten ő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agy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gaz - nevetett William boldogan, azzal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 a lány vállát, és így indultak megkeresni a 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- Lehet azonban - súgta még - hogy eb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ségből sohasem fogunk felgyógyulni. -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jártatok? - kérdezte Edward Thompso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tt, mint aki aggódott, ami persze távolró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gaz. Látta rajtuk, közelebb kerültek egymás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 a legnagyobb rendben 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étáltunk... beszélgettünk... az ön lány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öti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beszélek a fejével - mosolygott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. Ezután a két férfi hosszasan sétált é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. Szó esett Edward bankjáról, arról, hogy Ame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miként vélekedik egy európai háború lehetőség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en. William mesélt müncheni útjáról.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bédeltek, aztán Williamnek mennie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megígértem az ügyvédeimnek, velük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 a délutánt. Időről időre eleget kell tennem en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tlen kötelességnek. - Elnézést kért, amiér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kell, és megkérdezte Saraht, este ráér e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utána táncolni. Sarah tétovázott, és búbánatos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. - Csak mint barátok... még egyszer utol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dta William, mire a lány elnevette magát.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már, mint hogy ezt elhiggy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lehetetlen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. Magának viszont tökéletesítenie kell 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tu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indketten nevettek, mert eszük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hibázta el Sarah a lép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látom ma est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- Sarah azon gondolk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 a férfinak valaha is ellenállni. Nagyszerű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találkozott még hozzá hasonlóval. Fredd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egyszerűen nem lehet hasonlítani. Ám Freddi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 házassága idején is úgy érezte, hogy rendj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dolog, és tessék, mi lett belőle. Ugyaní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, hogy rossz, amit tesz, jóllehet abban is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ég soha senkit nem szeretett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űvölő ember - jegyezte meg Victoria Tho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, amikor a családfő kitette őket Hardy Amies üzl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hol a hölgyek bevásárolni akartak. Sarah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, csakhogy nem akarta tönkretenni az életé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sz nélkül rohan egy szerelembe, amelynek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semmi értelme. Igaz, William kész volt sutba 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óvatosságot, de ő nem akarta elsietni a dönté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ra azonban elfelejtette félelmeit, amikor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neki egy csodálatos fehér ruhát, amely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illett bőréhez, hajához és zöld szem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William meglátta aznap este, csak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elbűvölte a lány szép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Sarah - mondta - veszélyesen szép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lenne szabad elmennünk együtt. A szülei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bízhatnak bennem, ha eleng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ondtam nekik, hogy ne engedjenek el -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lt Sarah - de a szüleimet már teljesen levette a l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- Kimentek a szálló elé, ahol a Bentley állt, ezú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fő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csodálatosan néz ki - ismételte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solygott a lány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remekül érezték magukat, és Sarah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elengedi magát. A férfi kellemes társaságnak bi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, úgyszintén barátai, akikkel találkoztak, s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igen kedvesek voltak hozzá. Egész éjjel rop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t, hajnalra Sarah kitanulta a tangó és a ru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ínját-bín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hajnali kettőkor mentek haza. Az este és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egy pillanatnak tűnt. Sarah minden aggály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tartás nélkül élvezte; nem is említették nehéz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ikat. A szállóba érve Sarah azon vette észr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örül a gondolatnak, hogy el kell válniuk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elyik nemzeti látványosságot látog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? - kérdezte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iket se - felelte mosolyogva a lány - Holna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óban maradunk, és pihenni fogunk. Apának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a van, aztán egy régi barátjával ebédel. A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n semmittevéssel foglalkozunk egész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hangzik - mondta William, és k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nézett rá. - Talán rávehetném, hogy velem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csináljon semmit? Arra gondoltam, kikocsiz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ékre egy kis friss levegőt sz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étovázott, majd bólintott. Minden óvatos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tudta, hogy nem tud ellenállni a férf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ldöntötte, hogy londoni tartózkodásuk ide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 próbá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William ebédidő előtt jelent meg, ezútt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 Bugattival. Gloucestershire felé indu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közben buzgón mutogatta a látnivalókat. A kocsit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maga vez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, hova megy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glia egyik legrégibb birtokára. A főépület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egyedik században épült, egy kicsit komo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nem az egyetlen ház a birtokon. A legsz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a tizennyolcadik században Sir Christopher W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 alapján építették. Akad még istálló, tanya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dászles is. Remélem,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i lakik 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habozott egy darabig, aztán vigyorogv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 Azaz én minél kevesebb időt töltött 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állandóan ott él. A főépületet lakja, én inkább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tiszházat szeretem, pedig az jóval kevésbé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. Arra gondoltam, anyámmal ebédelhetne, ha fu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! - kiáltott Sarah döbbenten. -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 visz ebédelni, és ezt nem mondta meg nek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rcán döbbenet és egy kis ijedtség tükröz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ítom, anyám kedves asszony. Szerintem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szenvesek leszne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it gondolhat! Miért visz hozzá hív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t ebédre? - Újra föltámadtak benne félelm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 neki, hogy maga nagyon éhes. Ső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zt illeti, tegnap fölhívtam telefonon, és be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m; megmondtam, szeretném, ha találkoz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, mielőtt visszatér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ett vissza a férfi meglepet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nnyit mondo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nem egészen. Azt is mondtam,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unk, és szeretném, ha még 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alálkozna Whitfield hercegn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! Én komolyan beszélek. Édesanyj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hinni, a nyakába akarom magam varr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 akarom tenni az életé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. Különben erről is beszéltem vele.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egy ebédet elfogad, de a címet semmi eset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! - sikította Sarah, bár nevetett köz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emmit, drágám, pedig hogy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ez lehetetlen. Meg kellett volna mondani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va megyünk. Még csak nem is vagyok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felöltözve. - Nadrágban és selyemingben vol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ltözék pedig bizonyos körökben lazának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izonyos volt benne, a hercegnőben ross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st kel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on! Megmondtam, hogy amerikai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nézik, bármit is csinál. - William tréfált, de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 is nyugtatta. Maga is meglepődött, Sarah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jól fogadja a meglep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után mindent elmondott rólam, megeml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, hogy válófélben vagyo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ezt elfelejtettem. De maga azért felté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el ebéd közben. Érdeklődéssel fogja halla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 a lányra. Szerelmesebb volt, mint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bármikor, és egyáltalán nem érdekelték sem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, sem ellenvetés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William, maga igazán szörnyű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lgálatára,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a főbejárathoz értek. Magát a birto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 kőfal övezte, amelyet talán még a norman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hettek. A fák, az épületek nagyon öregnek lá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bár minden tökéletes állapotban volt. A kitár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ső tér lenyűgözően nagy; a főépület inkább erőd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nek nézett ki, mint háznak, de ahogy elhaj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dászlak mellett, ahol William és a barátai szok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yázni, Sarah látta, milyen szép. Maga a há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gyönyörű, tele francia és angol műkincs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Sarah kicsit ijedten fogadta az apró, töréken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gyönyörű hercegnő közel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, hogy megismerhetem, keg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- mondta, és egy pillanatra nem tudta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kedlit kell csinálnia, vagy elég, ha kezet fognak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asszony azonban kezet nyújtott, és hosszan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arah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, hogy megismerhetem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elárulta, hogy gyönyörű teremtés, és mos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mennyire igazat mondott. Kerüljön beljebb! -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nt, mutatta az utat. Egyenesen, bár bottal a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épegetett. A bot eredetileg Victoria királynő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a volt. "Bertie' hozta ajándékba, amikor leg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utatta a három földszinti nappali szobá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kisétáltak a kertbe. Meleg nyári délelő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időzik Angliában? - kérdezte a herceg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Sarah sajnálkozva 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éten Olaszországba megyünk. Auguszt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újra Londonban leszünk néhány napr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ra szállunk, vissza Amerikába. Apámnak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elején New Yorkban kell lenn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mesélte, az ön édesapja bankár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is az volt. Elmesélte azt is, hogy az apj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dok Házának feje? Csodálatos ember volt..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hasonlít rá. - Büszkén nézett fiára, aki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egyik karjával szeretetteljesen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hetvenkedni, anyám - mondta. Nyilv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volt, a hercegnő valósággal imádja a fiát, aki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e pillanatától kezdve csak örömöt szerzett nek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születése egy hosszú és boldog házasság utol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ebb ajándék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etvenkedtem. Csak gondoltam, Sarah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 lehet, ki volt az apád. Talán egy napon te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dokaiba lép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ószínű: Túl sok fejfájással jár Eljár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de nem hiszem, hogy valaha is vezetn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gad is meglepődsz egy napon. - A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 ismét Sarahra mosolygott, aztán bementek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ni. A hercegnő csodálatos asszony volt,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ge, korához képest, és láthatóan nagyon szerett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Mégsem telepedett rá, nem panasz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éggé figyelmes vagy túl ritkán látog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an hagyta, hadd élje a saját életét, és örü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beszámolt arról, mi minden történt vel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nél Sarahnak mesélt fia ifjúkori kicsapongásai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rról is, milyen jól tanult Etonban. Aztán Ca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dge-be ment, ahol történelmet, politikai tudom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és közgazdaságtant ta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van. Most pedig semmi mást nem csinál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csorázni járok és tangózom. Nagy előnyö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egyetemi végzettség. - De Sarah tudta,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jóval többet tesz. Felügyelt a birtokra, el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dok Házába, ahol igen tevékenyen vett rés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, sokat utazott, sokat olvasott, és érdek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itika. Érdekes ember volt. A lány kénytelen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ani magának, minden tetszik neki, ami vel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s. Az anyját is beleértve. A hercegn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elbűvölőnek találta Sara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sétára indultak a parkban, és Annabel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a gyerekkoráról beszélt, melyet Cornwall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. Mesélt a Deauville-ben töltött nyara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hiányzanak - vallotta be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júliusban voltunk Deauville-ben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gyönyörű - mosolygott vissz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. Nem jártam ott ötven éve. - F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ekintett. - Mióta William megszületett, itthon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illanatomat vele akartam tölteni, csod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ozdulatát, minden szavát. Majd a szív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bele, amikor Etonba ment internátusba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m volna George-ot rávenni, hadd maradjon i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, és fogadjunk mellé magántanárt; de ő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hozzá, hogy iskolába menjen, és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is volt. Unta volna magát itthon, kettesben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 - Szeretettel nézte fiát, és arc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untam magam veled idehaza, éd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. Mindig imádtalak, most is, és ezt te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 fiú - felelte anyja, de láthatóan boldo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a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 hagyták el Whitfieldet. William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te Saraht, látogassa meg újra, mielőtt vissza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a megjött Olaszországból - javasolta: -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tesen érdekelne, mi mindent látott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eljövök - felelte Sarah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. Nagyon jól érezte magát ezen a délutá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lé hosszan beszélgettek az autóban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asszony, mondta Sarah, milyen szívesen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őt, milyen melegszívű, és milyen őszinte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 tanúsított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asszony, nem? - kérdezte Willi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rosszindulat nincsen benne.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, hogy haragudott volna valakire, talán engem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. Sohasem hallottam, hogy bárkihez udvariatla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Apámat pedig teljes szívéből szerette, és visz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elhozott - mondta Sarah gyö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édesanyám is örült a találkozásnak. Nagyo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szenves vol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tszettem volna neki igazán, ha meg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elvált asszony vagyok, igaz? - tréfál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san. William éppen egy kanyart vett be az úton,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gyáltalán nem zavarná a dolog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Londonban voltak, William mindenhová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Időnként ugyan részt kellett vennie egy-e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hatatlan üzleti tárgyaláson, de különben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Thompsonék rendelkezésére állt. Utolsó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ukon ebédelni vitte Edward Thomps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mes volt? - kérdezte Sarah, amikor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pját ebéd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nagyon kedves volt. A klub pedig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. - A valóságban azonban nem a klubbal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del volt leginkább megelégedve, hanem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ójával, és mindazzal, amit mondott neki. -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unkat meghívott vacsorázni, után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z téged táncolni, lányom. Azt hiszem, Olasz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csöndes helynek tűnik majd nélkül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, leánya arckifejezését fürkés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hhoz is hozzá fogok szokni - felelte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. - Nagyon jól éreztem magam London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William valóban rendkívül kedves, de ez nem tart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örökké. - Megölelte apját, és elhagyta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a Savoyba mentek vacsorázni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őnek bizonyult, és Sarah sem volt rossz for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Vacsora után pedig hazavitték a szülőket a sz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ztán elmentek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okatlanul csöndes volt William karjában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hatatlanul szomorú, úgyhogy hamarosan vissz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az asztalhoz. Megfogták egymás kezét, és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 beszélgettek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is ugyanolyan nehéz lesz a jövő h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ekem? - kérdezte a férfi. A lány bólintot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m, mit fogok maga nélkül csinálni, Sarah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 alatt annyira közel kerültek egymáshoz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lepődtek meg a legjobban. William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tte egészen a dolgot; még sohasem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zeretett úgy lányt, mint Sara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. talál valami elfoglaltságot -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bátran. - Talán elmehetne idegenvezetőnek a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h Múzeumba vagy a Towe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remek ötlet - felelte William. Átkar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állát, és magához húzta. - Nagyon fog hiá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három hétig, s aztán is csak egy hétig lesz újr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n. - Már a gondolat is elszomorította. Sarah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bólintott. Bárcsak évekkel ezelőtt találkoztak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gondolta, bárcsak ő is angol lenne, és bár sohas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volna Freddie-t. De a vágyak nem változtat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n. Szembe kellett néznie az elutazás tén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nehéz elképzelni, hogy nem láthatj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ap, nem nevethetnek együtt, nem mehetn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 helyekre, nem látogathatják meg az édes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n, nem ülhetnek le csöndesen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gy nap meglátogat New Yorkban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ágyakozva, bár tudta, ez nem valószínű. S 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önne, biztosan csak rövid id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 - felelte William, amivel reménysug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újtott a lányban. - Ha nem keveredünk bajba it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pában. Németország "vezére' előbb-utóbb me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ítheti az átkelést az Atlanti-óceánon. - A férf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óla győződve, Európában háború lesz.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 félig-meddig már egyetértett vele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háború előtt kellene New Yorkba jönnö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rah tudta, William látogatása csak távoli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ligha valósul meg. El kell búcsúzniuk. Még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 is, amikor Olaszországból visszatérne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ás lesz közöttük. Mostantól fogva saját élet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élniük, és távolságot kell tarta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tangót végigtáncoltak, ezúttal tökélet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rah kedve nem derült föl még ettől sem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ek az asztalhoz, ahol William hossz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, Sarah. Nem bírom elhagyni. Mit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egész életemben maga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lesz... jó élete lesz... megnősül... lesz tí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... - Sarah csak félig tréfált. - Ir majd nek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szomorú vágyakoz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ánként. Megígérem. Lehet, hogy a szül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 tetszeni Olaszország, és hamarabb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ondonba - tette még hozzá 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 - felelte Sarah. William is így állt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solini majdnem olyan rossz, mint Hitler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mindenki e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 - mosolygott Sarah - nem tudj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ünk. Sőt, talán föl sem fogjuk keresni ottlé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- Persze ez ismét tréfa volt, de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a csöndben hajtottak vissza a szállodához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n William maga vezetett. Nem akarta, hogy a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 tanúja legyen Sarahval töltött utolsó pillana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san elüldögéltek a kocsiban, csöndben beszél-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ve mindarról, amit eddig tettek, amit ezutá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, amit tehettek volna, s amit majd teszne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isszajön Olaszországból, és mielőtt hajóra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inden percet együtt töltünk, amit csak lehet, é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eg is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osolyogva nézett föl rá. Arisztokratiku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óképű. Whitfield hercege. Egy napon talán elmes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káinak, mennyire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írok Olaszországból - ígérte meg anélk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ta volna, mit beszél. Hiszen legföljebb arról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, ami történik velük, az érzelmeit aligha vethet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ra. Eltökélte magát, nem fogja Williamet arra bát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hogy valami ostobaságot kövesse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fölhívom telefonon, ha sikerül nemzetkö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at kapnom - mondta a férfi, aztán ismét a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zárta; és magához szorította: - Drágám!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! - Csókolóztak, és a lány lehunyt pillái al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cseppek gördültek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- mondta abban a fél pillanat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jkaik szétváltak Látta, William szemé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csillognak. Gyöngéden megérintette ujjáv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- El kell viselnünk Nincs más választásunk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kötelességei vannak, nem dobhatja őket su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megtehetem - felelte halkan a férfi. 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an, ha mégis van választás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választásunk. - Ujját William ajkára il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- Ne csinálja ezt! Nem enged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em -jelentette ki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adja meg, amit mindkette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nk, és miért nem beszélünk a jövő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unkra nincs jövő, William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isegítette az autóból, aztán kéz a kézben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k át a szálló hallján. Sarah ma este is fehér ruh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, amiben igazán gyönyörű volt. William szeme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hón itták be a látványt, mintha soha sem akarná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ni, hogy néz ki ebben a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iszontlátásra - mondta, és újra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szeme láttára. - Ne felejtse el,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m - azzal újra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káig állt a hallban, bámulta a liftajtó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és boldogtalan, de határozott arckifej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ment vissza az autóhoz. Ha Sarah csökönyö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Whitfield legalább annyira csökönyös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natút Rómába végtelenül hosszúnak tűn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 Egy szót sem szólt, és fehér volt, mint a f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is csak suttogva mertek egymással értekezni,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kat pedig alig szólitották meg. Mindketten lá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oldogtalan, és mennyire nehezére esne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gás. William telefonált néhány pillanattal az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indultak volna a pályaudvarra. A beszélg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volt, Sarah utána mégis könnyes szemmel 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kézitáskáját, és kirohant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ámult a vonat ablakán, kényszerítette mag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ane-re, Peterre, a kis Jamesre és Marjorie-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on; még Freddie-re is. De bármennyit eről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mindig visszatértek Williamre... anyj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ra... vagy a Whitfieldben töltött délután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jaikra... az éjszakákra, melyeket végigtánc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, drágám? - kérdezte Victoria aggo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amint átmentek az étkezőkocsiba, hogy meg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jenek. Sarah közölte, egyáltalán nincsen étvágy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TŐL CSAK EGY TÁL GYÜMÖLCSÖT és EGY CSÉSZE TE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. Anyja gyanította, még azt sem fogja meg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semmi bajom, anya - válaszolt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nem hitt neki, és ebéd közben elmondt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ek, mennyire aggasztja, hogy lányuk ismé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fájdalmat érez. A Freddie-féle fájdalom is un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volt. Talán nem kellett volna hagyniuk, hogy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ikus szerelembe essék egy herc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fog rájönni, pontosan hogyan is érez ir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fontos lehet - felelte Edward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csodálkozott Victoria. - Mi múlik e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sohasem tudhatja, mit hoz az éle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arra gondolt, talán William és Edwar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 valamit egymás között, de aztán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alószínűtlen. Ebéd után visszamentek a fülké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Sarah egy könyvet olvasott, Graham Greene Brig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Rock című művét, amely most jelent meg, s W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től kapta útravalónak. Olvasta, de nem tu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gre összpontosítani; még a szereplők nevé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megjegyezni. Ami azt illeti, fogalma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olvas. Egy idő után félre is tette a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 átszálltak. Jóval éjfél után Sarah még 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feküdt a hálókocsiban, és hallgatta, ahogy a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zakatolnak Olaszország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an és elgyötörten ébredt néhány órai al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kor a vonat begördült a Stazione de Termi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audvarra, a Piazza dei Cinquecento tőszomsz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xelsior Szálló kocsit küldött elébük az állo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özönyös arckifejezéssel közeledett a sofő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apró táskát tartott, fejére nagy kalapot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óvja magát az itáliai naptól; egyébként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ől sem vett tudomást. A sofőr útközben a váro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ességeit mutogatta: Diodetianus császár fürd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berini-palotát, a Borghese-parkot. valójá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a, hogy Olaszországba jött; előre félt a több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városnézéstől szülei oldal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szállóba értek, örült, hogy egy kis időt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tölthet el a szobában. Bezárta az ajtót, le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, behunyta szemét. De abban a pillanatba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et látta maga előtt, ismét csak rá tudo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Mintha kísértetek vették volna körül. Fölkelt, hid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zel megmosta arcát, megfésülködött, megfürdö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felfrissült. Aztán tiszta vászonruhát öltöt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val később elindult megkeresni szüleit. Ők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ödtek és átöltöztek, és az augusztusi forróság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pihentnek látszot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 úgy tervezte, aznap dél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osseumot látogatják meg; így is történt. Tü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ügyre vették a romot, s csak késő délután 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szállóba. Ekkorra már mind Sarah, mind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nvedett a hőségtől. Edward javaslatára ü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italt fogyasztottak a szálló bárjában, mielőtt fö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olna a szobájukba; de ettől sem tértek igazá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hoz. Sarah két limonádét is megivott, és százé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ezte magát, amikor fölment a szobájába.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lent maradtak, egy-egy pohár bor mellett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míg Sarah lassan átsétált a hallon,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zalmakalapp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gnorina Thompson? - hallotta a nevé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ladt a recepció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válaszolta, bár nem értette, mit akar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vele van - felelte az alkalmazott, és átnyúj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osszúkás borítékot, amelyen jól ismert kézír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neve állt. vajon hogyan érhetett ide ilye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él? Mindenesetre még álltában fölnyitotta és 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. Ez állt benne: "Örökké szeretni fogom. William.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, és lassan visszacsúsztatta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a borítékba. A férfi nyilván még elutazásuk előt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öl a levelet. Lassan lépdelt fölfelé a lépcsőn,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lt Williammel, csak őt látta maga előtt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ül beleütközött valaki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 - mondta automatikusan,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volna, de ekkor valaki a karjába kapta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volt az személyesen, itt Rómában, a szálló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, és úgy szorította magához, mint ak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akarja elengedni többé. Sarah nem tudta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indez igaz, hogy valóban megtörtén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! Ó, istenem, mit csinál itt? - Alig kapot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t, ugyanakkor egészen meg volt botránkozv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is volt, nagyo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jöttem, hogy három hetet együtt tölt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aszországban. A hallban észre sem vett, úgy men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ulajdonképpen örült, amikor lát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 a lány, mert ő is pontosan így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amikor elhagyta a londoni hotelt. Aznap es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egyórányi gondolkodás eredménye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 úgy, hogy fölrúg mindent, és rohan Ró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látva a lányt, érezte, helyesen dönt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rossz hírem van a maga számára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öngéden megérintette Sarah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rossz h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 maga nélkül élni - felelte Willia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gva. Álltak a lépcsőn, s alattuk az emberek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nézték őket: egy fiatal szerelmespárt láttak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tvány szívüket melen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ai tartózkodásuk alatt valósággal röpül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esegyházakat, múzeumokat látogattak, és fö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ék William néhány barátját, akik csodálatos vill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aktak. Lementek Ostiában a tengerpartra,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termekben vacsoráztak, de néha fölkerestek félree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zzériák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később Firenzébe utaztak, harmadik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et pedig Velencében töltötték el. Egyre sze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k voltak egymásba. Mintha egyformán mozd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egyformán gondolkodtak volna. A külső sz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 házastársaknak tartot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jó itt - mondta Sarah egy délutá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oyal Szálló úszómedencéje mellett üldögélt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em Velenc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szeretem magát! - vallotta be Willi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éppen napoztak a tengerparton.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boldog életében, és tudta, hogy soha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lhagyni Saraht. - Szerintem ne is menjen vissz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a szüleivel. - Félig tréfásan javasolta ezt, de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kinyitotta, hogy lássa, hogyan reagál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kellene helyette tennem? Költözze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Whitfield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 ötlet. Bár szerintem jobb lenne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házban élnénk együtt. - Sarah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álom, de sohasem valósulha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így lehetne, William - válaszolta. A férfi has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felkönyökölt a homokban, hogy alap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vitassák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lenne lehetetlen? - Sarah több okot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mindig, részint azt, hogy elvált asszony, rész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a trón tizennegyedik várományo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tudja, miért lehetetlen. - De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tudni. A lány megcsókolta, s emléke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jenek annak, ami van, ne a lehetetlenre vágy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ak. - Több örömünk van így, mint amennyi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embernek egy életben kijut. - Sarah nagy há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a sors iránt minden percért, amit együtt töl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Tudta, milyen értékes minden együtt töltött,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pillanat, milyen ritka, milyen valószínű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 még valaha ilyen boldogságot érez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ölült a homokban, nézte a tengeren ú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kat, meg a Szent Márk-székesegyház tornya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messzeségben az égre rajzoló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- mondta, és megfogta a kezét - é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gyöngéden szájon csókolta. Aztán ki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mit eddig nyíltan soha nem mert kimond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 feleségül venni. - Újra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egy nyómatékot adva szavainak, de a lány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dott, és kétségbeesetten 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ehetetlen - válaszolta suttogva két csó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Sem a maga válása, sem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om nem állhatja utunkat. Micsoda ostobaság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Senkit sem érdekel Angliában, hogy mit csi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len ember, akinek adok a véleményére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, róla pedig tudom, mennyire megkedve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Neki megmondtam, el akarom venni feleségül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zelőtt, hogy bemutattam volna, s miutá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zt mondta, nagyon helyesnek tartja. Egésze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ítette az ötl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előtt bemutatott volna nek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döbbenten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, elmondom neki, milyen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m magát az életemben. Azelőtt sohasem 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be a kalandjaimról, és most boldoggá tette a tu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gre beleszerettem valakibe. Ráadásul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kislá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t tudom, kiszállok az autóból, és gyalog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vissza Londonba. Hogy tehetett ilyet? Tu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ja a válóperemről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igen - felelte William komolyan. -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neki. Hosszasan elbeszélgettünk, mielő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elhagyta Londont, és anyám egyetértett vel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 ez az érzés egyszer jön csak az életben.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emben ez mindenesetre igaz. Soha n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senkibe. Időnként vágyat éreztem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gyakran végtelen unalmat a szebbik nem kül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ő példányai iránt. - Sarah nevetett mindezen,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milyen kiszámíthatatlan, csodálatos, varázs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, ha miattam kitaszítja a társaság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mintha ennek felelőssége őt terhelné, bár a h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 véleménye kétségkívül jóles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deköltözünk Velencébe, és itt fogun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kellemes lesz, ha belegondolunk. -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nt úgy, mintha a férfi ebből gondot csinál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William, az apja a Lordok Házának a vezető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Gondoljon arra; micsoda szégyen lenn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családjára, minden ősér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. Különben sem fognak kiebruda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ól. Nem leszek király, amire különben s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isebb esélyem sem, hála a jó istennek. Évekkel 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lemondtam volna már a jogomról, ha lett voln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okom. Tizennegyedik várományos, no hisz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amúgy is csak presztízskérdés.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szek nélkül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most sem akarta, hogy szerelmük 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valami legyen, ami fontos Williamnek és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sem fogja zavarni, ha az emberek össze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háta mögött, hogy elvált asszonyt vett feleségü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e legyek? Nem érdekel. Bár azt sem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értem, honnan jönnének rá, hacsak nem kür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világgá. Maga szerencsére nem Wallis Simp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a annak is képzeli magát olykor Szerelmem,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 kapott jórészt nevetséges kérdéseir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lig talált szavakat, csak elöntötte a vég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 ér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szeretem! - William ismét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. Sokáig tartotta így, aztá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elengedte, és ismét magához szorította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m el - suttogta - amíg nem egyezik bel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m, Whitfield hercegnője lesz. Ha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ik bele, akkor most, itt a medence mellett el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mindenkinek, hogy maga Wallis Simpson, az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nat, a windsori hercegnő. Beleegyezik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úgva, miközben vadul csókolta Sarah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is kellett többször megkérdeznie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bólintott, szeme megtelt könnyel, Willi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ddiginél nagyobb szerelemmel csókol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okára eresztette el, fölállt, mosolygott,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jébe tekerte magát, és a kezét nyújtott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lesz az esküvőnk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igézve hallgatta szavait. valóban össz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odnak? Lehetséges? Mit szól majd a király?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? És Jane? És a barátaik?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, ugye? - kérdezte kimon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komolyan beszélek. Egy életre szó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. Csak az esküvő napját szeretném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ödös tekintettel nézett a férfira, és végü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öndese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vember tizenkilencedikén mondják ki a vá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övetően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adika megfelelne? - kérdezte William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ig tréfásan. Sarah nevetett, és egész testében átj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z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legyen a hálaadás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. Mit is szokás olyankor Ameri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? Pulykát? Akkor az esküvői vacsorán mi is pu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eszünk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sok előkészületre gondolt, mennyit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nyjának dolgoznia. Szemérmesen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férfi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, ha december elsején esküdnénk?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a családommal tölthetném a hálaadás ünnep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is alkalma lenne találkozni néhány emb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esküvő előtt. - De mindketten tudták, e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csak kisebb társaságra számíthatnak. Még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 házassági évforduló rémes emléke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rtózott a nagy összejövetel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december elseje. - William ismé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. - Azt hiszem, Thompson kisasszony, ettő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től fogva eljegyeztük egymást. Mikor mond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szüleinek? - A férfi képe ragyogot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kamas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hozzá, ha ma este vacsora közben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ánk meg? - kérdezte Sarah hasonlóan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- felelte William. Szobájából fö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cepciót, és táviratot küldött anyjának Whitfieldb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irat szövege így hangzott: "életem legboldo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a. Azonnal meg akartam veled osztani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n december elsején házasodunk össze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Remélem, egészségi állapotod megenged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ott legyél. Szerető fiad, William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a vacsorához a legjobb pezsgőbő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, még az előétel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rendkívülit sejtek - mondta Edward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szerű évjáratú pezsgőt szürcs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és én szeretnénk valamit elmondani - kez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William, és boldogabbnak látszott, mint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ddig valaha látta. - Szeretnénk az engedél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s az áldásukat kérni arra, hogy december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összeházasod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Thompson szeme tágra nyílt boldog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ésében, ahogyan lányára pillantott. Egyik n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észre, de közben a két férfi megértő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tt egymással. William ugyanis még Lond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Edward Thompsonnal, aki már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részéről nincsen semmi kifogása, ha Sarah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z a kívánsága. Ez esetben, mondta, kész áldásá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frigyre, Most rendkívül örült, mert reményei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áldásunkat adjuk - mondta 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ivatalosan, és Victoria is bólintott. - Mikor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etek ez az 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délután az úszómedence mellett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sport az úszás - jegyezte meg Edwar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 mindannyian nevettek. - Gratulálok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vagyok. Uramisten! - folytatta, mint a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jut eszébe - Sarah hercegnő lesz! - Edward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boldog volt, de nem a rang miatt, ha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megkedvelte jövendő v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ajnos elkerülhetetlen - válaszolta William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natkérően - de majd megpróbálom kárpótolni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megismernék az édesanyáma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nek Londonba. És remélem, anyám elég er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 majd magában az utazáshoz, és eljön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re. - Persze ebben William sem volt bizto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legalább megpróbálja rábeszélni.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udta, hogy az anyja korában ez nagyon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nak számít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ekkor kezdett kérdezősködni. Tudni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sküvő lesz, milyen legyen a fogadás, 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nászútra menni. Minden részletet is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amibe az anyák rendszerint beleőszülnek, h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ról van szó. Sarah gyorsan elmagyarázta,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mber elsejére gondoltak, de William már nov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, a hálaadás napjára New Yorkba ut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ár előbb is - tette hozzá William. -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tak Olaszországba, úgy éreztem, egyetlen nap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írok ki Sarah nélkül. Nem tudom, hogy fog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, ha New Yorkba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mikor jön, szívesen látjuk - biztosította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 son. Végre a szülők magukra hagyták a fi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kik sokáig táncoltak a teraszon, és terveiket szöv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ék a holdfényben. Sarah még mindig alig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hogy mindez valóság. Mintha álomban élne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álomban, nem úgy, mint Freddie mellett, am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rémálom volt. William visszaadta az életbe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ét. Több szerelmet és boldogságot adott neki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ől valaha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boldoggá akarom tenni - 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gymás kezét fogva ültek az asztalnál, és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pezsgőket szopogattak. - Mindig ott akaro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mikor szüksége van rám. A szüleim is így éltek.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voltak külön, és csak nagyon ritkán harag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másra. - Elmosolyodott. - Remélem, ne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olyan sokáig várnunk majd a gyerekekre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st majdnem öregember vagyok. - William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7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hatodik életévében járt, Sarah pedig most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huszonket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ohasem lesz öreg - mosolygo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szer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csókolóztak, és Sarah érezte magában az éb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 vágyat és szenvedélyt, amelyet most egyre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bb lesz leküzdeni. - Bárcsak elmehetnénk valahov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egy pár napra - mondta merészen,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osolygott, fehér fogsora világított a söté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igaz, az igaz, Sarah fülig szerelm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Erre már én is gondoltam néhányszor, de mindi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ött a lelkiismeretem. A szülei jelenléte is sokat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tt persze, bár, ha visszamegyünk Londonb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eddig állok jót magam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vetett tréfásan gyászos hangvételén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, felnőtt ember létünkre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viselt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övőben ne számítson rá ennyire. Az én jó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viseletem, ezt szeretném már most a tudom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, nem vágyaim hiányát, csak kiváló neveltet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jelzi. - Azzal szájon csókolta a nevető lány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nak nyomatékot adjon. - De azt hiszem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nászútra kellene mennünk, valahov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. Tahitiről mi a véleménye? vagy egy félig la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szigetre mehetnénk, ahol rajtunk kívül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bennszülött léze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lenne - felelte Sarah, bár jól tu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csak tréfál. Aztán Dél-Franciaországról besz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ég decemberben is kellemes hely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olyasmiről beszélgettek, ami eddig nem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akartam, hogy azt gondolja, valami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ki akarom használni azt a tényt, hogy elvál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 Én úgy tekintem, mintha sohasem le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nél. Remélem érti, mire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rtette, és hálás volt ezért. Végtelenül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lttá tette volna a helyzetet, ha csak egy futó vi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nak, amely véget ér, amint ő elhagyja Euró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zonban nem volt mit megbánni, nem volt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, csak öröm, egy egész életre való, és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tlen vágyakozás, hogy mikor kezdhetik el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áig beszélgettek, s amikor William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kísérte, minden eddiginél nagyobb erőfeszít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üksége, hogy az ajtóban búcsút mondjo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után mégis abbahagyták a csókolózást, é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va nézte, amint becsukódik szerelme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jt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lencében töltött utolsó napokat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ék, és boldogan utaztak vissza Londonba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vén, kézhez kapták Peter és jane táviratát, am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gratulálnak az eljegyzéshez. William már Vel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sonló szövegű táviratot kapott anyjától, bá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tette, a New York-i úthoz nem érez magába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i erőt, de lélekben velük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éhány nap forgószélszerű gyors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következett; barátokkal találkoztak, tervez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zétették az eljegyzés hírét a londoni Time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s csalódására annak a sok szépasszonynak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nak, előkelő hölgynek, akik tizenöt éve próbál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ni maguknak Williamet, s most értesültek: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i reményükről. A barátai mind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k, titkárát pedig valósággal elborították a lev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áviratok, amelyekben az ismerősök és barátok jó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ságaikat fejezték ki. Mindenki partit akart ad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ükre, mindenki találkozni akart Sarah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meg kellett magyarázni: Sarah amerik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hamarosan visszatér az államokba, és az isme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 várniuk kell az esküvő után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járt "Bertie"-nél is, azaz a királynál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n tartó audiencián, és bejelentette, lemond tró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dlási jogáról. Őfelsége ennek nem örült különö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főleg miután elődje, VII. Edward is lemon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ónról. De ez az eset kétségkívül jóval kevésbé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mai, úgyhogy beleegyezett, már csak azért is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unokatestvér mindig nagyon szerett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 a hagyomány szempontjából sajn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tartotta a dolgot. William megkérdezte, bem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hatná-e jövendőbelijét, mielőtt elhajózik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. György azt válaszolta, ez részéről a szerencse. Ú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lliam felvette a hagyományos öltözékét: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síkos szürke nadrágot, fekete zakóval és puha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, és másnap délután magánaudiencián mutatt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nak Saraht a Buckingham-palotában. A lány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fekete ruhát viselt, arcát nem festette ki, fü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öt akasztott, nyakára pedig gyöngysort. Mél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eljes és szép látványt nyújtott. Mély pukedl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az uralkodó előtt, és igyekezett elfelej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indig csak Bertie-nek hívta; bár ez alka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ő is felségnek szólitotta. Az egész jelenet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lisnak bizonyult, bár a király néhány percc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fölengedett, s kedvesen érdeklődött esküvői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k iránt, majd meghívta őket Balmorálba. Sarah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hatódott a meghívás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tételezem, Angliában élnek majd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, és aggódva ráncolta össze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, felség. - Őfelsége láthatóan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. Sarahnak kezet is csókolt, mielőtt elbocsá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- Önből csodálatos menyasszony és feleség lesz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kolt. - Remélem, sokáig élnek majd együtt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, s Isten sok gyermekkel áldja meg frigyü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eme megtelt könnyel. Ismét mély pukedl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. William kezet rázott őfelségével, aztán a királ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abb dolga akadt, és elhagyta a ter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boldogan mosolygott, amikor egyedü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 a teremben. Büszke volt, és megkönnyebbü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, amiért házasságukra a király is áldását adt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llenére, hogy ő lemondott utódlási jo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hercegnő lesz magából - súgta a l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ztán még halkabbra fogva, hozzátette: - Am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i, királynőnek is remekül beválna. - Eze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evettek, bár kissé idegesen. Ekkor megjelen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ás, és kikísérte őket. Sarahra mély benyomás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jelenet. Nem mindennapi élmény, annyi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. Később megpróbálta az egészet elmesélni Ja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gy levélben, márcsak azért is, hogy minden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ben rögzítse, és el ne felejtse; de saját magá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nek és fellengzősnek tűnt a leírás alapj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és akkor György király megcsókolta a kezemet.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egy kicsit idegesnek látszott, és azt mondta..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hihetetlen, hogy mindez a valóság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Maga is alig tudt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 mindannyian leutaztak Whitfield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rah szülei is találkozhassanak William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 A hercegnő csodálatos vacsorát készítt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Thompsont ültette jobbjára, és egész este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csinált, mint William jövendőbelijét dics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 - mondta nosztalgikusan - én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föladtam a reményt, hogy valaha is gyermekem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s amikor William megszületett, különleges ál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fogtam föl. Soha egy pillanatra sem okozott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t. Mindig életem legnagyobb öröme vol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, hogy megtalálta Saraht, ez az öröm megkettőz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- Mindezt olyan kedvesen és őszintén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Edward szemébe is könnyet csalt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rábeszélni, jöjjön el fiával együtt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hercegnő túl öregnek és törékenyne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s úgy gondolta, a hosszú út túlságosan kimeríten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éve Londonban sem voltam - mondt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igazán túl sok lenne. Ráadásul csak terh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k mindenkinek, ha állandóan rólam kellen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kodni. Inkább megvárom, amíg visszajönnek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elújíttatom William házát. Sajnos a fiamnak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sincs, mi kell a házba, hogy Sarah kényelme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a biztosítva legyen. Szeretném egy kicsi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íteni az épület berendezését. Aztán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ének egy teniszpály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nap este hazatértek Londonba,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volt, hogy lányának nem csupán jó férje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ereti, de olyan anyósa is, aki szívén viseli me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ét és boldog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nek hála - jegyezte meg feleségén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n a lefekvéshez készül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kislány - felelte Victoria, é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hogy tulajdonképpen ő is milyen szerencs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hogy megcsókolta férjét, eszébe jutott saját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, a nászútjuk, s hogy mindig milyen boldog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töltötte el, hogy lányának is kijut vég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ból. Szörnyű éve volt Freddie mellett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 gyermek igazán nem érdemelt meg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 sors igazán kitett magáért. William val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á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tartózkodásuk utolsó napján Sarah ideg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merült. Ezernyi dolga akadt, Willia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, nézze meg tüzetesen londoni házát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éves korában vette, és kiváló agglegénylak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ult. De úgy érezte, a felesége nem lenne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benne. Tudni akarta, mit kíván Sarah: ker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-e valami nagyobbat, vagy várjanak, amíg k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után visszajönnek Dél-Franciaorsz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hiszen ez csodás! - kiáltotta Sarah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szemlélte a házat. Nem volt hatalmas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, mint az a lakás, amelyben Freddie-vel él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tökéletes. Legalábbis egyelőre. - Nem hit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obb házra lenne szükségük, amíg nin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. A földszintet nagy, napos szoba foglalta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lett hely jutott még egy apró könyvtárszob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dugig volt tömve bőrkötéses könyvekke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et William évekkel ezelőtt hozott Whitfieldből;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erelt konyha; ebédlő, amelyben nagyobb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is lehet majd adni; az emeleten pedig két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: egy nagyobb, és egy kisebb, ridegebb. A ház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szobával rendelkezett, az egyiket William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a földszintit vendégei rendelkezésére bocsá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tökéletesnek találta a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gyen a beépített szekrényekke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William; mindenre gondolt, mert boldoggá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Saraht. - A felét szívesen átengedem. Az én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m felét meg leviszem Whitfieldbe. - Hihetetlenül 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azkodónak tűnt ahhoz képest, hogy eddig ag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élete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hozok ru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van egy még jobb ötletem. Állandóan mez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eszünk. - Most, mikor már közeledett az esküvő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ja, egyre inkább buzogtak benne a férfiúi vágy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hogy is, Sarahnak nagyon tetszett a ház, és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ította kedvesét, nem kell másikat keres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 túl nagy igé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árjon, amíg összeházasodunk.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, milyen vagyok va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úl követelődzőnek találom, az se baj, leg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jól elnáspáng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almas lesz - mondta Sarah inger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nevetett. Alig bírt magával;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levetkőzött volna, hogy napokig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zenek. Még jó, hogy a lány holnap reggel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zik Amerikába. Aznap este kettesben vacso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William nem szívesen vitte vissza a szállodába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 saját házában maradt volna menyasszony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éjszakára, de elhatározta, becsületes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fog viselkedni, kerül, amibe kerül. S ahogy ál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ó előtt, úgy érezte sokba 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önnyű - panaszkodott -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betartani az illemszabályokat. Lehet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héten feltűnök New Yorkban, és elrabolom.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elennek tűnik decemberig vár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- felelte Sarah, bár valójába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ák, kivárják az időt. A lány azon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ilyen különös a sors. Ha annak idej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i el a gyerekét, talán még mindig Freddie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Így azonban szabad nő, új életet kezdhet,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pal, és nagyon remélte, Williamnek sok-sok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szül majd. Hatról, ötről, de legalábbis négyrő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Nagy örömmel tekintettek házaséletük eléb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ák, hogy megkezdhessék. Már a lány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nak ajtaja előtt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jön egy percre? - kérdezte Sarah, mire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A szülők már régen lefeküdtek, és ő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nden pillanatot a lánnyal tölteni. Így aztá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etette sálját és táskáját, s hellyel kínálta Will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Megkérdezte, kíván-e egy konyakot, de a férf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em kér Egész este várt az alkalomra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on valami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jjön, üljön le mellém, kis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megígéri, rendesen visel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sem ígérek meg, különösen, ha így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De azért csak üljön le mellém. Ha eddig megb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bennem, még egy kicsit tovább is bí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eült a díványra. William a zsebében kot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nyja be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készül? - kérdezte a lány nevetve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juszt akarok magának rajzolni... kis bu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gondol, mire készülök? - Még mielőtt válaszo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olna, megcsókolta. Közben megfogta bal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űrűt csúsztatott ujjára. Sarah érezte a fém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ését bőrén, s amikor a csók végeztével kezér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még a homályosan megvilágított szobában i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csodálatos a kő; ráadásul régi metszésű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is jobban szeretett az újfajta metszésű köv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Bal keze gyűrűsujján egy' tökéletesen m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karátos briliáns szikr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csináltatta a gyűrűt, amikor eljegy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at. Nagyon szép és régi kő. Anyámnak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sága, legyen a mag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édesanyja eljegyzési gyűrüje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rra kért, adjam magának. Sokáig vi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, mert én egy új gyűrűt akartam venni, de ő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ott hozzá, hogy ezt adjam oda. Ő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hordani, az ízületi gyulladás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ők, William... - Még sohasem látott ilyen sz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újtotta kezét, a kő szikrázott a félhomályban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eljegyzési gyűrű volt, Sarah még sohasem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 ilyen boldog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ért adom, hogy eszébe jusson, kihe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ha holnap fölszáll arra a rohadt hajóra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lesz tőlem, hogy nem is gondolok rá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 óránként fogom fölhívni telefono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n át hamarabb? - kérdezte Sarah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t nézegette. William mosolygott. Örült, hogy 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a gyűrű, és tudta, milyen boldog lesz anyja, ha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i neki. Hihetetlenül nagylelkű gesztus volt rész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 rá. Először azt reméltem, októberbe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tudok menni, de túl sok itthon az elintéznivaló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on is rengeteg a munka ősszel. A Lordok Ház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 kell néznem néhányszor. De november elsejé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 Addigra maga már biztosan félig beleőrül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előkészületeibe. Én meg nyilván láb alatt lesz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ez .érdekelne. Mindenképpen m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ovább már nem fogom maga nélkül b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megcsókolta, s ez alkalommal majdnem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keztek magukról mindketten, ahogy William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i szerelme csodás testét tapogatták. Sarah érezt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ívánja, de úgy gondolta, várjanak az esküvő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, olyan legyen, mintha először lenne férfi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oha nem lett volna házas, mintha Fredd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létezett volna. Ha William lett volna az első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ében, kivárták volna az esküvőt; úgyhogy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árni akart, kivéve az ilyen pillanatokat, amikor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veszítették a fejüket. Ahogyan egymás melle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ek a díványon, Sarah lábai enyhén szétnyí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erőteljesen közeledett, aztán erőt vett ma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va nyögött egyet, és föl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olyan nagy baj, hogy holnap elutaz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ágytól rekedt hangon, és néhányszor kör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ogolta a szobát, hogy valamelyest megnyugo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 fölállt. Aztán váratlanul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en viselkedün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- nevetett William. - Én már alig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nehezen - vallotta be Sar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 férfi megkérdezett valamit, amirő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ne megkérdeznie. De mégis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ár régen tudni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valaha ilyen érzés... Freddie-vel? -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 volt és vágyakozó. Sarah lassan, szomorúan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oha... üres volt, érzelmek nélkül... d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, ő sohasem szeretett engem, és most már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n sem szerettem őt soha. Sohasem volt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n olyan szerelem, mint ez, ami közöttünk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szerettem... sohasem éltem, mielőtt mi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unk. Mostantól fogva pedig maga lesz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m az életben. - A férfi könnyes szemmel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meg ismét, de ez alkalommal visszafogta mag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ig magára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 éjszaka nagy részét ébren töltötte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eszében. Nézegette a gyűrűt. Reggel fölhív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i hercegnőt, és elmondta neki, mennyire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a gyűrűért, milyen sokat jelent neki, és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ényeg, kedvesem. Azért az ékszer szép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, nem igaz? Remélem, jó útja lesz... és gyönyörű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j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mét köszönetet mondott, aztán befej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ást. William egy órával később találkozo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a hallban. Menyasszonya fehér gyapjúruhá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Coco Chanel készített számára Párizsban.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ott ragyogott a csodálatos gyűrű, s a férfi majd'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, amikor megcsókolta. Még nem felejte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vágyak ébredtek benne, amikor előző este a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on feküdtek, s arra gondolt, milyen jó len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utazhatna velük a haj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Gondolom, az apja örül, hogy én nem leszek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agyon jó benyomást gyakor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már nem gyakorolnék rá jó benyomás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ött William - azt hiszem, eljutottam a tűré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vetett, megfogták egymás kezét, és a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ők is beszálltak a Bentleybe. A poggyászt már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ék, William pedig fölajánlotta, az autóján le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Southamptonba. A kétórás autóút egy pillan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Sarah hamarosan meglátta a Queen Mnry ismerő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ját, s eszébe jutott, mennyire másként 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, amikor alig két hónapja New Yorkban szál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haj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sohasem tudhatja, mit tartogat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- mondta Edward jóindulatú mosollyal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Williamnek, hogy körbeviszi a hajón. Ő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okkal inkább maradt Sarah közelében, így udv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an elhárította az ajánlatot. Elkísérte őket a lak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ukba, aztán valamennyien fölmentek a fedélz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állt, átkarolva Saraht, amíg el nem hang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gong. A kéményekből feltörtek a füstfelhő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William megrémült. Hátha a hajónak valami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sik. Egy unokatestvére a Titanicon utazott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vvel ezelőtt, és nem bírta elviselni a gondo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rahnak valami baja es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az istenre kérem, nagyon vigyá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... nem tudnék maga nélkül élni! - úgy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 a lányba az utolsó pillanatig, mint hajó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tt a tutaj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, megígérem. Jöjjö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amilyen hamar csak tu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ök! Talán már jövő kedden! - felelte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. Sarah mosolygott, szeme újfent megtelt kö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csók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og hiányozni - mondta gyöngé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 egyik tisztje ekkor hozzájuk 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sson meg, kegyelmes uram - szólt tiszt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 - de attól tartok, a hajó hamarosan indul. Ö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 térnie a 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Elnézést kérek! - felelte William bocsán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ő mosollyal. - Arra kérem, vigyázzon a feleség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családjára. Úgy értem, a jövendő feleségem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az... - és diadalmas mosollyal nézte a lányt, s b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n a hatalmas briliánst, amely ragyogott a szept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 napfény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, uram - válaszolta a tiszt, és el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ta, megemliti a dolgot a kapitánynak. A whitfie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 menyasszonya utazik a hajón, tehá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nia mindent, amivel csak szolgálhatn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 magára, drágám! - Még egy utolsó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, aztán kezet rázott jövendő apósával, arcon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jövendő anyósát, majd eltűnt a hajópallón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, még Victoria is a szemét törölgette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jével. William vadul integetett a partró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átott valamit a távolodó hajóból. Sarah pedig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órán át állt a fedélzet korlátjának támaszko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erőltetve, abban a reményben, hogy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látja vőle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- mondta anyja gyöngéden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it gyászolni, csak örülni kellett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ejött, távirat várta Williamtől, és egy akkor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csokor, ami alig fért be a lakosztály ajtaján. A cso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rejtett kártyán ez állt: Nem bírom maga nélkül!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nyja mosolygott, s elégedett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jegyzési gyűrűre. Hihetetlen, gondolta, mi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örtént két rövid hónap alatt. Alig tudt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kislány vagy, Sarah Thomps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arah pedig egyetértett, míg új nevét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ízlelgette. . . Sarah Whitfield. . . jól hang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hercegnő... még jobban hangzott, nevete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ózsacsokorhoz lépett, hogy megszag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út ez alkalommal hosszúnak tűnt. Sarah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minél hamarabb hazajutni, és megkezd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előkészületeit. A hajón mindenki kényeztette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tudták, hogy ő lesz a whitfieldi herc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Több ízben is meghívást kaptak a kapitány asz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Sarah most már szívesen fogadta a megti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t. Úgy érezte, mint William feleségének,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részt vennie a társadalmi életben. Szülei is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 tudomásul a változás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érkeztek New Yorkba, Peter és Jane várt 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a kikötőben. Ez alkalommal a gyerekeket'nem h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agukkal, jane teljesen magánkívül volt a bold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ól, és hitetlenkedve csodálta Sarah eljegyzési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ét. Az autóban előkerültek a Williamről készü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k, míg Peter és Edward az európai háború 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iről beszélget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hazaérkezésük után a rádió közvetítet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ler nürnbergi beszédét. Ijesztő, félelmetes beszé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ele nyilvánvaló fenyegetéssel Csehszlovákia s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 illetőleg. Hitler kijelentette, tovább nem tűrhet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déta-vidéken élő németek elnyomását. A veszél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 volt de kérdéses maradt, mit fog Hitler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ban csinálni, és hogyan reagál a világ, ha feny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eit valóra váltja. Az amerikai hallgatóságot velej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megrázta Hitler hangjának dühe mérge, és a belő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árz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et, s most először érezték úgy, hogy E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pában valóban háború lesz. A cseheket mindeneset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be fogják kebelezni. Ennek pedig senki sem ör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ig másról sem beszéltek az emberek. Az újs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bejelentették, az euró ai hadseregeket mozgósí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a flották készenlétben annak, és Európa várja Hi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 következő lép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glia és Franciaország bejelentették; nem kelnek 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hek védelmére, nem kockáztatják, hogy ezzel fö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ltsék Hitler haragjá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huszonegyedikén New Yorkban zu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z eső. Sarah a rádió mellett ült. A prágai hí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légköri viszonyok miatt nagyon körülmény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 jutottak el Amerikába. A rádióhullámok Prág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pe Townba, onnan Buenos Airesbe s végü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vitték a hírt. Dél volt New Yorkban, Pr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hat, mikor a csehek számára vége lett mind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merikában mindenki elkeseredetten kikapcsol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iót, s ezáltal lemaradt a következő hírről, mel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z Atlanti-óceán felől hatalmas vihar közel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Long Islandot is érinteni fogja. Sarah ar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ett anyjával, ki kellene menniük Southamp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elkezdeni az esküvő megszervezését. Ezernyi a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kellett megtervezni, s a tervezgetés helyszí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tűnt a legalkalmasabb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rossz időben nem érdemes kimenni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ictoria, de valójában ő sem tartotta rossz ötlet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z esőmosta tengerpartot. Abban mindig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ékés és megnyugtató. De Sarah tudta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ívesen vezet rossz időben, úgyhogy végül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maradtak. Edward fölhívta a farm tulajdonos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gyarázta, lánya mégsem veszi meg, ellenben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egy, és Angliában fog élni. A tulajdonos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visszaadta a foglalót. Edward még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ta lányának, semmilyen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te volna, hogy egy lepusztult farmon 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űnbánóan vette vissza a pénzt apjától, és b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bankba. Ezer dollár volt az összeg, ennyit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die-től kapott eljegyzési gyűrűje, amit ela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armot lefoglal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gyre erősebben esett New Yorkban,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délutánon nem a farmon vagy az esküvő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ott. Prága járt az eszében, a szörnyű csehszlov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 Hirtelen a hálószoba ablakai vészesen zörö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, s bár még csak délután két óra vol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nézett, látta, szinte éjféli sötétség borul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 fák meghajoltak az erős szélben, ő pedig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még sohasem látott ilyen nagy vihart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kkor hazaérkezett apja, a szokottnál korá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Victoria aggó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 vihar van odakünn - válaszolta Edwar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tudtam eljutni az autótól a ház kapujáig. Vég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lopokba kellett kapaszkodnom, végül még két já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 is segített, hogy bejussak. - Azzal aggódó arc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sel fordult lánya felé. - Hallgattad a hí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Sarah mennyire érdeklődik a világpolitika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i iránt, és milyen gyakran hallgatja a rádió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anyjával együtt van otth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mit Csehszlovákiáról mondtak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és beszámolt a hírekről. Apj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közönséges vihar - mondta sokat sejt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, azzal hálószobájába ment és átöltözött. Öt percc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durva, vízálló öltözékben jelent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csinálni? - kérdezte felesége ide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nak megvolt az a szokása, hogy erején fel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ásokba kezdett, már csak a mundér becs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is. Igaz, erős ember volt, de már nem olyan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r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karok menni az autóval Southamptonba,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m, minden rendben van-e. Egy órája fölhív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t, de senki nem vette föl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egy pillantást vetett apjára, aztán így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d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ssz velem. - Az elutasítás határozo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 a ketten nevetségesek vagytok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toria mérgesen. - Egyszerűen csak vihar v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 is történik odakint, ti nem tehettek semmi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férfi és egy fiatal lány nem szállhat szembe 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 erő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értett egyet Victoriával. Edward föl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nagykabátját, Sarah pedig gyorsan átöltözött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áncigálta néhány régi göncét, amelyeket elvonu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 idején hord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micsizmát, erős vászon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vastag pulóvert és esőkabá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jövök - jelentette ki. Apja egy percig tét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ztán bólintott. Túlságosan aggódot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t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, akkor induljunk. Ne aggódj,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lődj Victoria, amint lehet, fölhív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ajánlotta, hogy vezet, de apja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öregnek tartasz, de bolond még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Sarah erre emlékeztette apjá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vezet. Menet közben keveset beszélgettek. A 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majdnem levitte az autót az útról. Mét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kált a nehéz Buic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gette Sarah, de apja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, csak bólintott, és komoran, összeszorított szájj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ntrált az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z országúton haladtak, amikor meg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ahogy a tenger felől hatalmas, szürke ködfelh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rdül a szárazföld felé. Nem sokkal később pedi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, nem ködfelhő: hatalmas hullám volt az, 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sztotta a partot, valósággal elnyelte a part ment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at, és még az országutat is fél méter magasan el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tengerví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égy órát küzdöttek az úton az elemekkel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Southamptonba. Ahogy közeledtek v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házukhoz, melyet mindketten annyira szerettek,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va látták, mennyire megváltozott a megszokott tá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ház teljesen eltűnt, egész birtokoknak nyoma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. Westhampton mintha eltűnt volna a föld szín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ésőbb tudták meg, hogy J. P Morgan, Ed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barátja is elveszítette birtokát. Most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usztulás nyomait látták. A szél gyökerestül tépte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kat, a házakat aprófává forgácsolta. A partból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at szakított le a szökőár, százéves házak tű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yomtalanul. Mindenfelé fölborult autók he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később tudták meg, hogy ezen a partszakaszo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nyolcvan házból ötven teljesen eltűnt a föld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A megmaradt házak is olyan mértékben rongál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meg, hogy nem lehetett őket újjáép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ívverése szinte megállt, amikor saját ház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érvén látta, hogy a kapukat kiszakította és szá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nyire sodorta a szél, mintha a nagy, nehéz k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pálcikákból lett volna összerakva. A hat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fák mind kidőlve hevertek a földön, de a há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 volt a távolban. Innen úgy tűnt, nem esett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bb baja. De ahogy a gondnok háza mellett el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ak, látták, hogy a szó szoros értelmében a feje t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e állította a vihar, s minden bútor és berendez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 szanaszét hevert a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a főépülethez hajtott, s olyan közel állt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amennyire csak lehetett. Egészen mellette nem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olhatott, mert hat hatalmas fa lezuhant törzse ak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yozta a ház megközelítését. Kiszálltak a kocsiból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uhogó esőben megkerülték a házat, miközben a szé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ágta arcukat, mint a borotva. Mikor körbe ért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en látták, hogy a ház keleti oldalát teljes egész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eszakította a vihar, és a tető egy részét is el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lehetett a szülők hálószobájában az ágyat, helyé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g a zongora is, de a szökőár teljes egészében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 a ház egyik felét. Sarah sírni kezdett, apja felé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és látta, hogy ő is sír Mennyire szerette ez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, mennyit dolgozott rajta! A terveket még Victor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e el, s fiatalkorukban 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tt választottak 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át, minden szál deszkát, minden bútorda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. És a sok nagy régi fa, amelyek már századok óta it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' álltak, s amelyeket tövestől csavart ki  az ítéletidő!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alószerűtlen és hihetetlen volt. Ez a ház jel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családnak az örömet, a menekülést New Yor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ól, a nyugalmat. Most tönkretette a természeti csapás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 pillantást vetett apjára, és lá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nak komolyabb balsejtelmei is van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h, papa... - nyögte Sarah. A szélroham egymá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ökte őket. Edward magához húzta lányá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bálta, vissza kell menniük a gondnok ház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keresni Charlest - üvöltötte, hogy túlh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gja a viha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jó ember volt, aki atyaként viselked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val, amikor itt élt hosszú, magányos hónapo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. De most nem találták semerre. A szél felbor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házat, körös-körül hevertek a bútorok a ruhá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harles rádiója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ga Charles nem volt sehol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 egyre nyugtalanabb lett. Visszamentek a f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hez, s ez alkalommal Sarah látta, hogy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 kabin és a csónakház is, és a fák, amelyek körü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 őket, kidőlve hevertek a parton, amely néh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még széles fehér homoksáv volt, most pedig kes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 kis homokpad. S ahogy elszörnyedve nézte a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 fákat, Sarah hirtelen meglátta Charlest. Egy f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hevert, amely legalább száz métert repült a viha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ével, hogy agyonüsse az öregembert. Charles rég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ga esőkabátját viselte. Kezében kötelet tartott; 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zíteni akart valamit, hogy ne vigye el a szél. A 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nyakát vagy hátgerincét törte, amint maga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te, hiába volt alatta a puha homok. Sarah od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, letérdelt az öreg mellé, és arcáról a homok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törölgetni. Edward is észrevette, ő is oda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es erővel kiszabadították a fa alól, és elvi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nyugati oldalára, amely kevesebb kárt szen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gyöngéden letették ott, ahol valaha a konyh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negyven éve szolgálta a családot, Edwardd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nőtt föl. A két férfi mindig szerett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tíz évvel volt idősebb Edwardnál, ak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tudta elhinni, hogy halot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kori barátját veszítette volna el, aki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pillanatig hűséges volt, és meghalt a viharban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zeledtére senki sem figyelt föl, mert minden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ágai eseményekkel volt elfoglalva, és el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 Islandot. Ilyen erejű vihar még sohasem pusz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keleti partokon. Connecticut, Massachusett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Hampshire államokban egész városok tűnte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 felszínéről, hétszázan vesztették életüket,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ezren sebesültek meg; az anyagi kár pedi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ággal felmér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uthamptoni ház nem volt megjavíthatatlan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, de Charles halála az egész Thompson család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selte. Peter, Jane és Victoria is elmentek a t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. Edward és Sarah egy hétig maradtak a birto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mérjék a kárt és valami rendet tegyenek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asználható szoba maradt, fűtés, elektromos á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, gyertyával világítottak, és a városban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ő éttermekben étkeztek. A ház rendbehoza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hónapok kellenek majd, talán egy év is, és Sara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omorította, hogy akkor már nem lesz Ameri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étteremből fölhívta Williamet, mert at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szerelme olvasott vagy hallott valamit a vi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és esetleg aggódik. A Long Island-i vihar hír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 is nagy port ver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emmi baja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- válaszolta Sarah, és örült, hogy hallja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erős, nyugodt, férfias hangját - de a ház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jesen tönkrement. A szüleimnek nagyon sok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 majd újjáépíteni. Szerencsére a szökőár a birto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tte el. - Aztán még megemlítette Charles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. William sajnálatának adott kifeje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oldog leszek, ha újra Angliában tud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. Majd belehaltam az ijedtségbe, amikor meg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vihar hírét. Attól tartottam, esetleg kiment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 rá - vallotta be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, csak gondolt rá. Mondja meg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ek, mennyire sajnálom, ami történt. Amint tu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ök.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! - kiáltotta Sarah a kagy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! Bajba ne kerüljön, míg ott nem vagyok! -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otta vissza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visszatértek a városba. Nyolc napp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 után Münchenben aláírták a nemzetközi egy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, és Európában mindenki elhitette magáva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itlertől tartania. Neville Chamberlain "becsü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 béké"-nek nevezte a paktumot, mikor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, de William azt írta Sarahnak,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ik abban a kis berlini féregbe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november elején készült Amerikába, Sarah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lekötötték az esküvő előkészületei, a szülő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leginkább a ház újjáépítésének terveivel fogl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november negyedikén érkezett az Aguitan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délzetén. Az egész család várta a kikötőben, Peter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gyermekeiket is elvitték. Másnap a szülők díszv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 adtak tiszteletére, és mindenki, akit a család i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w Yorkban, valósággal elárasztotta őket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á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nappal később, mikor éppen reggeliztek, Sarah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az újságból, és a homlokát ráncol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sen ez? - kérdezte vádlón, de William 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nézett vissza. Csak most jött meg a szállodáj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és még nem volt a kezében a reggeli lap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it jelentsen? - kérdezte. Sarah válla fölé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lva olvasta el a cikket a Kristallnachtról. - Ronda do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nak tűn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- kérdezte Sarah. - Miért csiná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t? - A nácik ugyanis minden zsidó üzlet és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ait beverték, raboltak, gyilkoltak, zsinagóg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oltak le, és rettegésben tartották a zsidókat. A cik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 is beszámolt, hogy harmincezer zsidót munk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ba szállí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William, hogy tehetnek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ácik nem szeretik a zsidókat, Sarah. Ebből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tak tit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ilyet tenni! - mondta a lány könnyes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, s átadta a lapot Williamnek, hogy ő is végig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 a cikket. Mikor Edward bejött reggelizni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n át vitatkoztak az európai háború veszélyéről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dward a fiatalokra nézett, és azt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urópában háború tör ki, szeretném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nétek, mindketten visszajöttök Amer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am részéről ezt nem ígérhetem meg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William őszintén. - De a lányát visszaküld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ól szó sem lehet - mondta Sarah, és talá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nézett haragosan vőlegényére. - Nem fog ha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ni, mint egy bőröndöt, vagy egy ajánlott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on, nem akartam tiszteletlen len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apjának igaza van. Ha valóban háború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jobb lenne, ha Amerikában élne. Emléks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utóbbi háborúra. Kisfiú voltam akkor Nem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 attól tartani, hogy megszállják az 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Hova m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ermészetesen részt vennék a harcban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é jól ki magát, ha az ország főnemessége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földre távozna, amíg az ország hadba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ég túl a korhatáron? - kérdezte Sarah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aggod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 De drágám, attól függetlenül i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ennem a kötelességem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hárman remélték, talán mégsem lesz háb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reggeli végeztével úgy érezték, remény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ok valós al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 apjával a bíróságon járta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ták a hivatalos papírokat a válásról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átvette az okmányt, egy pillanatra elön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lázottság érzése, minden eljövendő öröme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Mekkora hiba volt hozzámennie Freddie-he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még mindig Emily Astorral jár jeg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m Beach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két hét választotta el őket az esküvő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et nem érdekelte más, csak hogy a közel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ssen menyasszonyának. Mindenhova együt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s a sok esemény után megnyugtató érzés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hálaadás ünnepén családi körben vacsorázt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amerikai nemzeti ünnep újdonság volt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de nagyon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inden évben megüljük ezentúl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arahnak, mikor vacsora után a nappaliba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Jane a zongorán játszott. A gyerekeket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ték. Csöndes, kellemes este volt. Peter és Willi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kijöttek egymással; jövendő sógora Jane-re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 benyomást gyakorolt. Mindenkinek el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úga hercegnő lesz. Ami Saraht illeti, ő keveset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ranggal és a címmel. Williamet azért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gyöngéd volt, kedves, okos, sz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 nagyon kimerítő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utolsó pillanatokra is maradtak kisebb elint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valók az esküvővel kapcsolatban, aztán csomagolr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. Sarah még szeretett volna néhány régi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találkozni, de már kész volt az útra. Az esküvő elő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napon hosszú sétára indultak a Sutton 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lesz elválnia a családjától, szerelme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William, aki maga is megkedvelte Thomp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at. De Sarah válasza meglep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igazán nehéz. Bizonyos értelemben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elhagytam őket, valójában tavaly, amikor ki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Long Islandra. Már akkor úgy döntöttem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ok New Yorkba visszat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solygott William - a tanya... -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nya már- nem volt sehol; elvitte a szökőá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földestül, házastól, mindenestől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arah ott van, elveszített volna minden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életét is, mint szegény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mosolygott Williamr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kettőnkért aggódom. - Szerette voln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megismerni a férfit, az életét, a barátait, a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kedvel és mit nem, a lelkét és... a testét.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 akart neki szülni, együtt élni vele mindig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 övé lenni, mindig mellette lenni, ha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így érzek - vallotta be William. - Soká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, 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túl sokan voltak, akik elvonták őket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De ennek már majdnem vége. Holnap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férj és feleség lesznek. Whitfield hercege és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a Hudson partján, nézték a vizet, aztán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vonta menyasszonyát, és komolyan mondta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mindig boldogok lennénk, mindig gond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élnénk... s ha mégis lennének gondjaink, l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rak és kitartóak, magunkért és egym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szemébe nézett, tekintetében kimon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szerelem tükröződött, ami a lánynak többe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 bármilyen rang és cí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ívánom, soha ne kelljen bennem csaló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ának se bennem - válaszolta Sarah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álltak, és nézték a lomha foly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 kilencvenhárom családi barát gyű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Thompsonék otthonában, amikor Sarah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a lépcsőn apja karján, szerényen és gyönyö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sötét haját kontyba csavarta, fején csodás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alap díszelgett, arcát félig eltakarta egy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pkefátyol, amely csak növelte arca titokzatos szép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Ruhája sárgásszürke szatén és csipke; karjában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or ugyanilyen színű orchidea. Cipője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n, ugyanaz a szín. Magasan, elegánsan állt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i közepén a herceg mellett. Jane sötétkék selyem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viselt, Victoria élénkzöldbe öltözött, melyet Páriz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ervezett számára Elsa Schiaparelli. A vendég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i társadalom krémjéből kerültek ki, és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egyetlen van Deering sem szerepel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eremónia után William megcsókolta Sarah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ó szemmel nézett föl férjére. Tudta, élete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ban változott meg. Aztán a vendégek le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ített asztalokhoz a nappaliban, mert az ebédl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eremmé alakították át erre az alkalomra.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este volt, ízléses, diszkrét. Mindenki egyetértet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gyönyörű esküvőn vesz részt. Különös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pár vívta ki csodálatukat. Aztán kezdetét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. Végül Sarah még egyszer táncolt az apjával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őlegény az anyósát kérte föl és tánc 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ennyire élvezte az egész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k mindent, papa - súgta eközben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fülébe. - Tökéletes este volt. - Úgy érezte,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végtelenül jók és kedvesek voltak hozzá, 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tték volna félig erővel Európába, nem talál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mel. Mindezt szerette volna elmondani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ánc közben, ám a boldogságtól majdnem sír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 előtt vissza akarta tartani könnyeit.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szavak nélkül is értett mindent. Gyöngéd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el magához szorította, és mosolyogva nézett l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ik lányára. Sarah belecsimpaszkodott apja nya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Úgy érezte, ez az utolsó alkalom, hogy kislány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látogass meg minket, amilyen gyakr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d - mondta Edward. - Majd mi is átjöv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 - felelte a lánya. Ekkor megjelent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(~, 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dulhatunk? Kegyelmes asszonyom - kérdez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an. Sarah elnevette magá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átralévő életemben folyton ezt kell hallg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, igen. Én figyelmeztettelek, drágám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nagyon kellemetlen tud lenni... őkegyelm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Whitfield hercegnője... bár meg kell mondanom</w:t>
      </w:r>
    </w:p>
    <w:p>
      <w:pPr>
        <w:pStyle w:val="Normal"/>
        <w:widowControl w:val="false"/>
        <w:autoSpaceDE w:val="false"/>
        <w:rPr>
          <w:rFonts w:eastAsia="Batang;바탕" w:cs="Batang;바탕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ik hozzád a cím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alóban rendkívül arisztokratikus jelens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Fülében anyjától kapott igazgyöngyeit visel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ban gyémánt nyakláncot. Gyorsan mindenkit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szöntek, Sarah megcsókolta szüleit, újra köszö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mondott mindenért, bár tudta, másnap a kikötőbe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alálkoznak. Megcsókolta Petert és Jane-t. Az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ntek, beültek William kölcsönkért Bentley autój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a Waldorf Astoria Szállóba hajtottak, hogy 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ék az éjszakát. A búcsúzás pillanataiban Sarah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könnyek csillogtak. Élete mostantól fog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ik, egészen más lesz. Nagyon szerette férj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élnek majd, Angliában. Egy pillanatra át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 honvágy. Csöndesen ült a kocsiban. Elár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érzelm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szerelmem - mondta William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gondolataiban olvasna. - Elveszlek ettől a so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ől, aki mind szeret téged. De én is szeretlek,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adom rá. És megígérem, mindig mindent el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ajd, hogy boldoggá tegyelek, bárhol legyünk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an karjaiba zárta. Sarah biztonságban érezte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halkan súgta férjén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tralévő utat így tették meg, egymás karja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an, de boldogan. Csodálatos, viszont kimer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u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egérkeztek a Waldorf Astoriához a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nue-n, a szálló igazgatója várta őket a kapuban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va, és biztosítva őket feltétlen odaadásáról. Sara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ül mulattatta a dolog. Nagyon nevet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, s mire fölértek hatalmas lakosztályukba, már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m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 - mondta William mímelt felháborod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- Az ilyesmit komolyan kell venni. Szegény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 volt rá, hogy megcsókolja a lábadat, ha hagy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sint hagynod is kellett volna. - William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t. Ő már hozzászokott az efféle viselkedés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mikor olyan nevetséges volt. Igazán nem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komoly képet 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 kell magadat szoktatnod, szerelmem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csak a kezdet. Sokáig fog még így menni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. Attól tartok, mi nem is érjük meg a v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nek volt most a kezdete, és Willia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re gondolt annak érdekében, hogy életük bol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és jól kezdődjék. Sarah poggyászát már reggel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k, ágyára kiterítették fehér csipke hálóingét, k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sét, és az ágy elé a földre helyezték papucsát.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előre megrendelte a pezsgőt, amely vödörbe hűt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őket, amikor beléptek. S míg a pezsgőt kort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, néhány perccel érkezésük után megjelen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, s egyszerű éjféli vacsorához terítettek meg: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ár, lazac, egy kevés rántotta, arra az esetre, ha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arah túl ideges lett volna a táplálkozáshoz; ez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, de mindeddig nem merte bevallani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 a szeme az éhségtől. Az asztalon volt még egy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 esküvői torta, rajta két kis marcipánfigura: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eg vőlegény, mindez a szálló igazgatój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szakács tisztelete jelé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! Mindenre gondoltál! - kiáltotta Sara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nagyra nőtt gyerek, örömében tapsolt a k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 és a lazac láttán. A két pincér eltűnt. William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lépett, és megcsókol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gondoltam, talán éhes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ismersz engem - nevetett Sarah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látott a kaviárhoz. William is jó étvággyal fa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Éjfél volt, de még mindig tele szájja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mindenről szó esett, annyi közös érdeklődés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etük akadt, annyi érdekfeszítő megbeszélni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tatnivaló. Főként ezen az éjszakán. Fér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ás gondolat is megfordult a fejében, í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után ásított, nyújtózkodott, és egyéb finom cél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igyekezett hitvesét ráébreszteni vágy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tatlak? - kérdezte Sarah ijedten, William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 Milyen fiatal ez a kislány, gondolta. 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tetszett ez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ntatsz szerelmem, de öregember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áradtam. Kérhetném, hogy érdekfeszítő vitán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folytassuk? - Éppen arról beszélgettek, mi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huzamot lehet vonni az orosz irodalom és az or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 között, ami kétségkívül a legsürgetőbb tém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nászéjszak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 - felelte Sarah, aki olyan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hogy legszívesebben reggelig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férjével. Valóban nagyon fiatal volt még, h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ét éve ellenére sok tekintetben még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osztály két fürdőszobával rendelkezett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eltűnt az egyikben, Sarah a másikban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 dúdolgatva magában, kezében piperetáská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ucsa, csipkés hálóinge. A férfi viszonylag hama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és ágyba bújt; ott várt aztán szerényen és hű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Végre Sarah megjelent, s roppant igéző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lépett a fürdőszoba fényéből. Félénken lé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z ágy felé, hosszú haja csábító fürtökben hul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, s érződött csodálatos illatszere. Sarah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el No5 parfümöt használt, melynek illat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ütt rá emlékeztette Williamet. A férfi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feküdt a félhomályos szobában, leste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int egy fiatal őzsuta, előbb tétovázott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az ágy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... - suttogta - .. . alszol? - William kié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pillantást vetett a lányra, és elnevette magát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várt erre a pillanatra, és Sarah képes azt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alszik a nászéjszakáján? A lány ártatlan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laj volt szerelme tüzére. Mindig csodála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de ma éjjel szerelmesebb volt bele, mint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zerelmem, nem alszom - suttogta a sötét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 Éppenséggel nem aludt, sőt ki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a közeledő nő felé. Sarah leült az ágy szélére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szorongott; úgy érezte, nincsenek többé hat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. William megérezte ezt, és végtelen gyön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és türelemmel csókolta meg feleségét.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Sarah is annyira kívánja őt, mint amennyire ő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a most feleségét. Azt akarta, minden könny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történjen. Csak egy pillanat kell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ng pattanjon a szikrából, s ahogy a keze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kre tévedtek Sarah testén, melyekhez el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zerencséjük, a nő érezte, miként tám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benne is eddig ismeretlen szenvedélyek. Amit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udott a szerelemről, kevés volt, korlátolt, és telj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híján a gyöngédségnek vagy őszinte érzel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De William fényévekkel különbözött Freddi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erin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ágyai szinte szikráztak, mint acél az üll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arah mellét simogatta, aztán keze a csípőjére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t, combja közti virágoskertje felé. Gyöngéd és ü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i hatására felesége valósággal nyögdécselt az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ől, ahogy William megszabadította hálóingétől. 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ölébe került, és a lehető leggyöngédebbe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behatolni. De nem kellett sokáig visszafogni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Kellemes meglepetésére mohó és energikus tár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 feleségében. Hajnalig szeretkeztek, majd elcsigáz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ak el az ágyon, kibogozhatatlan végtag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.. . - mondta William - ha én ezt tudom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alkalommal ledöntöttelek volna, amikor Georg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inda házában találkoztunk. - Sarah ránézett, és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an mosolygott. Örült, hogy férjét boldoggá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yébként olyasmiket művelt vele, amirő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, hogy ilyen is lehet - mondta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- válaszolta William. Megfordult fek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eségére nézett. Most már az övé volt, és sz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int valaha. - Nagyszerű asszony vag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őleg, és Sarah elpirult a dicséretre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később mindketten álomba merültek, átkaro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mint két boldog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lepve vették tudomásul, hogy regg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 van, s a porta ébreszti őket. Tíz órakor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 fedélzetén kellett l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nyögött, hunyorgott a reggeli fényben,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kolta a telefont, és udvariasan köszönete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fölébresztették: Úgy érezte, egy csepp erő s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stében, bár nem volt benne biztos, vajon ez a pe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zésnek vagy a szeretkezésnek tudható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rtettem meg, mit érezhetett Sámso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találkozott Delilával. - Ujja köré tekert egy haj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, megcsókolta felesége egyik feszes mellét, és.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ssága ismét ágaskodni kezd. - Talán - morfo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 - meghaltam, és a mennyországban ébr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. - Mindenesetre szeretkeztek még egye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ek, aztán már csak kapkodhattak, hogy le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sék a hajót. Még reggelizni sem maradt idejük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teát ittak hamarjában, aztán gyorsa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tak, és boldogan szaladtak le a várakozó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inhoz. Sarah mindent elkövetett, hogy herceg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gal viselked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em volt arról, hogy hercegnők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t művelnek - súgta férjének, amikor már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kikötő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. Maga egy nagyon figyelemreméltó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, drágám, nekem elhiheti. - A férfi is olya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nak látszott, mint a polgárember, ha megüti a lutr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nyereményt, amikor fölszálltak a Normandie nev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hajóra. William kissé hazafiatlannak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ngol hajóval kel át az óceáno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mandie-ról nagyon sok jót hallott; állítólag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 rajta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n is uralkodói fogadtatásban részesültek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auville lakosztályban helyezték el őket. A mási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szintű lakosztályt, a Trouville-t, Karpurthal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dzsája foglal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nagyon elégede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mondanom - közölte - ez sokkal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bbnek tűnik, mint az angol óceánjárók. - való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mértékű luxust még nem tapasztalt, bár el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már a nagyvilágban. Csodálatos hajón tal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, amely rendkívüli utazás élményét í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sztályuk megtelt pezsgővel, virágcsokr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mölccsel. Sarah észrevette, a legszebb virágcsokr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küldték; egy másik pedig Peter és Jane jó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it jelképezte. Néhány pillanattal később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 maga Jane is, és a két testvér kisl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gdolózásba kezdett. Thompsonék is jelen volt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 indulása előtt az ifjú pár ismét köszönet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csodálatos esküvő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éreztük magunkat - biztosította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wardot. - Minden tekintetben tökéletes esküv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kimerített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gaz - válaszolta kitérően William. -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ittunk, amikor visszaértünk a szállób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gal összeestünk a fáradtságtól. - De a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 szavakat, Sarah rápillantott, és Willia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ogy megállja pirulás nélkül. Titkon belecsí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felesége boldogabbik felébe, míg Victoria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ozott, milyen remekül fest lánya új ruhájába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kelengyéje részét képezte, a Bonwit Tellernél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ták. Fehér kasmírból készült, csípőben redő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on. Ezenkívül csak egy cobolyprém bund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, melyet szüleitől kapott ajándékba. Szerintük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het rá a hosszú, hideg angol teleken.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neki kackiás kalapjával, melyhez két hatalmas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oll csatla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an nézel ki, drágám - mondta anyj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Jane-t is átjárta az irigység. Olyan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lesz a húgának, William igazán remek férf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Jane nem szerette volna férjét, de életük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volt: semmi izgalom, semmi különleges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szegény Sarah milyen nehéz időke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nnak előtte. Szinte hihetetlen, hogy szomorú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lyen boldog fordulatot vett. Mint a mesében.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nek még korántsem volt vége, és Jane őszintén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úga boldog lesz Angliában a herceg mell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is lehetne másként, amikor William olya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és jóképű! Jane sóhajtott, elnézte őket, amin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, kézen fogva á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gyelmes uram... - Az első tiszt jelent meg a l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ban, és alázattal közölte, a hajó hamarosan ind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vendégeknek vissza kell térniük a partra. A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ől Victoria és Jane szemébe könny szökött. Sara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sal küszködött. Megcsókolta anyját, nővérét, só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, megölelte a gyerekeket, aztán végül az ap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rjatok... el ne feledjétek... karácsony u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n leszünk. - Karácsonyig a francia '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on és Párizsban, terveik szerint. Anyósa azt ü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nnyi a dolga még Whitfieldben, ne siessene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pedig nagyon megtetszett az ötl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t kettesben töltsék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mét fölvette bundáját, aztán valamenny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ek a fedélzetre; újra búcsúzkodtak egy sort,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indenkivel kezet rázott. Ezután Edward let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kis nyáját a hajópallón, vissza a szárazföl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ent megálltak, visszanéztek. Most már Edward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zett, ahogy lányára nézett, meg se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artani. Peregtek arcán a kön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ik kezével vadul integetett, a mási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Williambe kapaszkodott. Csókokat dobált a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álldogáló családja felé. A hajó elindult, valaho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zeten a zenekar rákezdett a Marseillaise-re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soha nem fogja elfelejteni, mennyit jelent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családja ebben a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szorosan fogta a kezét, egészen addig,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ó a Hudson torkolatából kikanyarodott a nyíl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re, s a kikötő eltűnt szemük elől. Aztán karjába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önnyező feleségét, és vigasztalga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emmi baj, drágám... itt vagyok...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látogatjuk őket, megígérem. - És komoly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 - zokogta Sarah - .. . biztos nagyon há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vagyok... csak... annyira szeretem őket... és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eretlek téged... - Az elmúlt néhány napba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örtént, és a sok érzelem kimerítette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itte a lakosztályba. Pezsgővel kínálta, de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mosollyal beismerte, inkább egy kávét i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csöngetett a pincérnek, hitvese számár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, magának jázminteát rendelt, és egy tál fahéjas pi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t. Míg eszegették a pirítóst, kortyolgatták a regg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t, Sarah bánata lassan fölengedett, már job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férjének pedig tetszett, hogy ilyen érzéke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lyen őszintén enged kifejezést érzelm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lenne kedved ma csinálni? - kérdezt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ülönböző brosúrákat és műsorfüzeteket néze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melyek a szórakozás sokféle formáját kíná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oknak. - Úszhatnánk egyet a medencében. Dél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hetnénk moziba. Nézzük csak, mit is játszanak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Pék felesége', nagyon jó film, láttad már? - De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arahnak oly mindegy volt, mit csinálnak;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fő, hogy együtt vannak. Ez már magában biztos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örömét. Közelebb húzódott férjéhez, hogy ő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son a műsorfüzetbe. Ahogy együtt nézeg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zetet, érezte, amint férje megérinti a nyakát, azt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 mellére siklik, s a következő pillanatban már 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ztak, a rákövetkező pillanatban pedig már az ágy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szó sem volt sem moziról, sem úszásról.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tértek újra magukhoz szerelmi mámoru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éjesen nevetett, és egy szelet száraz pirítós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ropogtatni, amely megmaradt a reggeli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szerint nem nagyon fogunk részt venni a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társadalmi életében - mondta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 a legjobb, ha ki se mozdulun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nból - felelte Sarah, és néhány ügyes mozdulatta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felgerjesztette férje vágy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 fürdőszobában szeretkeztek, s csak ké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mozdultak ki. Mindketten enyhén zava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, miket fognak rólunk pletykálni a hajó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uttogta William. - Szerencsére francia hajón utazunk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Gondolod, tudják? - kérdezte Sarah idegesen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ére is, ez a nászutu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igazad van! El is felejtettem. Erről ju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a kabinban hagytam a pénztárcámat. Men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vissza érte, jó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- egyezett bele rögtön Sarah, bár nem eg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értette, miért ilyen fontos visszamenni érte: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ár ment is, ő pedig követte. Amint a lako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ba értek, és bezáródott mögöttük az ajtó, a férf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agadta feleség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! - kiáltotta Sarah félig védekezve, félig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. - Te egy szexőrült vagy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íthatom hölgyem - jött a válasz - általába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normális vagyok Ami most történik velem, 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ólag a maga hibája! - Közben valósággal legelte h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 nyakát, mellét, combjait és egyéb igéző testrésze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ibám? Mit tettem? - De a szerelmes küz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minden pillanatát legalább annyira élvezte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; végül a padlóra zuhanva folytatták a szeretkezé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túlságosan is csábos teremtés - súgta Wi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szeretkezés közben, amit ez alkalommal csak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kőzve műveltek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- válaszolta Sarah, aztán kis sikoly hagyta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t. Végül nagy nehezen visszatértek a lakosztály h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ájába, nyomukban elszórt ruhadarabok hever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vacsoránál sem jelentek meg, s amikor a p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rek telefonon érdeklődtek, vajon a vacsorát szobá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ban kívánják-e elkölteni, William búsan azt hazu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indketten tengeribetegek, és nyugalom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nak. A pincér kekszet és levest javasolt, de Wi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közölte, csak aludni vágynak. A pincér letet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és a szobalányra kacs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ngeribetegek? - kérdezte a leányz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ncér jól megnézte magának az ifjú párt, é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udott. Így hát belecsípett a szobalány fenekéb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mondta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beszélhetnek. Nászutas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s Sarah másnap reggel kipihenten jelent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délzeten. Egyfolytában mosolyogtak egymá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Körbesétáltak, találtak maguknak két nyugszé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elyezkedtek ben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hagyjuk abba ezt a vigyorgást,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mindent tudni f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abbahagyni. Még sohas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dog életemben. Mikor megyünk már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inba? Komolyan mondom, kezdek hozzászok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é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ég egyszer hozzám nyúlsz, a kapitán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panaszra. Mire Párizsba érünk, járni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maj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szlek - felelte William. Áthajolt a szék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 feleségét. Sarah egy pillanatig sem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, ami történt. Minden percét élvezte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dezőútra indultak a hajón, és egészen délután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távol maradniuk az ágytól. Ekkor megju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ták magukat kitartásukért, majd felöltöz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gyenek a vac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szerűen imádta a Normandie étter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nek belmagassága megfelelt három emeletne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anciában éppúgy, mint méreteiben, fölülmú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sailles-i palota tükörtermét. A mennyezetet be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ák, az oszlopokat húsz láb magasan tomp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 világították meg; a terembe kék szőnyeggel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lépcsőn kellett lemenni. William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kkban volt, mint az összes többi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ma itt vacsorázunk - súgta Sarah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még nincsen vége a mézeshete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is ettől tartottam - válaszolta William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ét kanalazva - éppen ezért azt javaslom, amin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ünk a vacsorával, rögtön menjünk vissza a kab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- Sarah nevetett. Azért vacsora után még benéz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rand Salonba, és táncoltak egy keveset, aztá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fedélzeten, és csókolóztak a csillagos éjsza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visszatértek a lakosztályba. Az egész nászút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volt: remekül érezték magukat, úsztak,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táncoltak, ettek, szeretkeztek. Mintha lebeg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és az új világ között. Kerülték az ismerkedést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osztály utasai közül sokan fölismerték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hallották, ahogy összesúgnak a hátuk mögö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Whitfield hercege és hercegnője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ndsor? - kérdezte egy hölgy. - Idősebbnek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és korántsem ilyen szépnek. - Sarah önkéntelen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mosolyodott, William furfangosan belecsípett, s at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kezdve néha Wallisnak ne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ég egyszer így szólítasz, Davidnek fog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sohasem találkozott velük, de Willi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Párizsban valószínűleg fölkeresik majd őke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rokonszenvesebbnek találod majd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gondolnád. Nekem nem az esetem, de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lbűvölő tud lenni. David pedig sokkal boldogabb;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nnak előtte. Azt állítja, most már tud alud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tudom is miért. - William nevetett; orgiá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ette ő is remekül aludt felesége old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este a kapitány asztalánál vacsoráz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ttek a gálaünnepségen. Előző éjjel jelmez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hova maharadzsapárnak öltözve mentek; a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 fedélzetmestertől kapták kölcsön, de Sarah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it viselte. William nagyon jóképű maharad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bizonyult, Sarah pedig roppant egzotikusan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állt nekik ez a szerep, mégis hamar visszatértek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ukba. A pincérek körében közben elterjed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: fogadásokat kötöttek, az itjú pár meddig bírj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kívül, Eddig négy óra volt a reko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z lenne a legjobb, ha le se szállnánk a ha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- mondta Sarah félálomban, miután ismé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. - Nem vagyok benne biztos, hogy van kedv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oglalt egy lakosztályt a Ritzben. Terve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egy hónapot töltenek el ott, s közben a környék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kastélyokat látogatják. El akartak látogatni Bordeau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végig a Loire mentén, Tours-ba... a Faubourg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oréba, s ahogy Sarah hozzátette: Chanelbe, Dior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inbocherbe... és Balenciag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 kislány - mondta William vádló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feküdt az ágyba, Azon tűnődött, ennyi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után Sarah nem eshetett-e teherbe. Szív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volna, de kínosnak érezte, végül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edte bátorságát: - Drágám.  . amikor férj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. . . .ugye nem estél teherbe? - Csak kíváncsisá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és meglepődött Sarah válasz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, igen. - Nagyon csöndesen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nézett William szem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történt? - Az nyilvánvalónak tűnt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hogy Sarahnak nincs gyereke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 volt, mi történt. Remélte, abortuszró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ami nemcsak nagy megrázkódtatás leh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de esetleg meddővé tehette. Erről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előtt sohasem kérdezőskö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téltem - válaszolta Sarah. Az emlék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ájt, bár az eszével tudta, így alakult a helyze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? Történt valami? - Aztán William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ostobaságot kérdezett. Egy olyan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bármi történhetett. - Semmi baj - tette hozzá gy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 - Többször nem fog előfordulni. -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feleségét, aki elaludt, és Williamm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kkel ál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Le Havre-ban leszálltak a hajó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ra ültek Párizs felé. Egész úton nevettek és tréf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. A pályaudvarról egyenesen a szállodába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k, onnan rögtön bevásárlókörútra in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találtam valamit, amit legalább annyira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, mint a házaséletet. Milyen keserű csalódás e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mra! - Mindazonáltal nagyon élvezték, ahogy so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resték a Hermest, Chanelt, Boucheront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észt. William vásárolt Sarahnak egy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aragd karkötőt gyémántkapoccsal, egy rubin nyakl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 és egy pár igazán csodás rubin fülbevalót. Végü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leef cégénél egy rózsa formájú, hatalmas rubinbros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William... szinte szégyellem mag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udta, a férje valóságos vagyont költött az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e, de mintha ezzel nem is törődött volna.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t volt miből költenie. Az ékszerek csodálatos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nden darabot külön is imá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ugyan - mondta a férfi, mintha csa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ségről lenne szó. - Csak annyit ígérj meg,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két napban ki se mozdulunk a szob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bevásárlókörútra indulunk, ez lesz a felté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sz vásárolni? - kérdezte Sarah cs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an, hiszen múlt nyáron láthatólag olyan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Csak még ennél is jobban szer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feleségemmel szeretkez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! - nevetett Sarah, s amint vissza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óba, nekilátott kielégíteni férje vágyait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jártak bevásárolni. Jean Patou üzletében Wi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gyönyörű ruhákat vásárolt feleségének, Diorná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ducbőr kabátot, Moubussinnél egy hatalmas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sort, melyet attól kezdve Sarah a nap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ban hordott. Még a Louvre-ba is eljutottak,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ásuk második hetében pedig együtt teá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dsori herceggel és feleségével. Sarah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ni, Williamnek igaza volt. Bár fölkészült rá, h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ben ellenszenves teremtésre lel, kellemesen csal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kellett. David is remek embernek tűnt, szerény,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fogott, óvatos, de közelebbi ismeretségben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. A találkozás első percei kínosnak bizony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miután Wallis megpróbálta összehasonlíta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Sarahval, de William erről gyorsan lebeszélt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jött zavarba attól, William milyen hűvösen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rcegnővel. Egyértelmű volt, milyen érzelmekke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tik a nő iránt, de egyértelmű volt az is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i és szereti unokaöc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, hogy elvette feleségül - mondta a kocs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lé. - Nélküle még mindig Anglia agya lehet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z volt a benyomásom, hogy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irály Persze lehet, hogy téved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évedsz. valóban nem élvezte. Nem i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való. Azért kötelesség is van a világon. B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ondanom, egészen jól jött ki belőle. Remek fic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ban vé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látom, az emberek mit találna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ban annyira vonzónak. Az a fajta, aki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at az ujja köré csav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nagy művésze. Láttad azt a gyémá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aragd karperecet? van Clefnél csináltatta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tak Egy vagyonba került. S persz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gész garnitúrát: nyaklánc, fülbevaló, bross é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jobban tetszett a karperec, amit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lóján viselt. A kis gyémántlánc a keresztekkel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szerényebb. - William elhatározta, ő is vesz Sar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 i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llis még egy ékszert mutatott, amit nemrég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Cartiertől, s amely csupa zafír  rubin- és smarag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ból meg -levélbő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hogy is, mi megtettük a kötelességünket.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tlanság lett volna, ha nem keressük fel őket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 majd anyámnak, hogy találkoztunk. 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agyon szerette Davidet, bár majdnem bele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mondott a tró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is azt mondtad, nem bántja, hogy te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ed - mondta Sarah, aki még mindig bűntudato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zért a nagy áldozatért, amit William hoz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egész életében lelkifurdalást fog emiatt é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férjét egy cseppet sem bánto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ét dolog nem ugyanaz - válaszo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. - David király volt. Én sohasem l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. Tizennegyedik a sorban! Anyám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 ezeket a dolgokat, de nem bolond, és nem vá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el tőlem, hogy király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tétel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ó előtt néhány utcával kiszálltak az autób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ú tempóban sétáltak, miközben a windsori herc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és hercegnőről beszélgettek, akik meghívták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zenek újra. De William elmagyarázta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ik franciaországi körútjukat. Először a Loir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ák látni, útba ejtve Chartrest. A férfi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egy kis bérelt Renault-ban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tele lelkesedéssel. Kosárban vitték magukka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t, arra az esetre, ha nem találnának út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t. Egy órára Párizstól már minden üdí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volt. Lovakat, teheneket, tanyákat láttak, birk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száltak az úton, s ahogy leállították az autó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ben ebédeljenek, arra jött egy kecske, és megbámu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Pokrócot és meleg ruhát is hoztak magukkal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hideg lesz vagy esni fog; de tökéletesen tiszta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időt fogta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t menti apró vendégházban szálltak meg;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ék, nyolc vagy tíz nap múlva térnek vissza P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, de útjuk harmadik napján még mindig csa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száz mérföldre voltak Párizstól. Montb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beleszerettek a helyi szállodába, hog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k, hosszabb időre mar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a tulajdonosa többféle, a közelben föl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 nevezetességre hívta fel a figyelmüket;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okat látogattak meg, egy csodálatos öre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és két nagyszerű régiségkereskedőt. Itt talá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helyi vendégl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csodálatos hely! - mondta Sarah boldog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farkasétvággyal evett. Mióta elhagytá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t, étvágya is észrevehetően javult;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vány, s ez nagyon jól állt neki. William am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okat aggódott, hogy Sarah soványsága val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ség j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ár igazán tovább kell indul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sajnálták, hogy mennek. Egy órával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William nagy bosszúságára az autó lerobb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lybéli parasztember sietett segítségükre,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ndítani, még némi benzint is kölcsönadott; fél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egálltak ebédelni egy útszéli vendéglőné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nek öreg kőkapuja és kovácsoltvas kapurács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tetsz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 ki, mintha a mennyország kapuja lenn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arah tréf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demlünk - mosolygot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William, aki úgy érezte, ismeri sorsát: egyfoly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nyországban van, amióta feleségül vette Sara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ünk körül a környéken? - kérdezte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indig kész volt a kalandra, ami férje szám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legrokonszenvesebb tulajdonságá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megtehetnénk, de mi lesz, 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 paraszt lelő m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majd én megnézem. Különben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nyék úgy néz ki, mintha évek óta senki sem lak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ész ország úgy néz ki, drágám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ában vagy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ogy maga micsoda sznob! - kiáltott Sarah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lkezdtek sétálni az ösvényen. A kocsit az út szé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ák. Hosszú időn keresztül egy öreg és el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éki utacskán haladtak, aztán egy fasorba jutot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hatalmas fák árnyékoltak és elvadult bozó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yezett. Ha rendezettebb, megtette volna felvezető 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kár a whüfieldi, akár a southamptoru birt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ép itt. - Hallották a madarak ének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oldogan dudorászott, míg a magasra nőtt f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krok között lődörög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incs itt semmi - mondta végr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, amikor már majdnem a fasor végére érte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kimondta e szavakat, a távolban felmagas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talmas kőépü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hát ez meg micsoda? - A versailles-i k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ra hasonlított, de ahogy megközelítették, látták,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 romos, teljesen elhagyott; egyes melléképü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teljesen romokban hevertek. A hegy lábánál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 házacska állt, valamikor nyilván a gondnok va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őr lakása, de ma már romnak is alig nevezhető. J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 felől istállóépületek és kocsiszínek látszottak.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ak, bekukkantottak. A kocsiszínben még két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tó is álldogált, ajtajukon a gondosan fölfestett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 cím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csodálatos hely - mosolygott William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örült, amiért nekivágtak az ú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vajon mi lehet? - Sarah körülnézett, meg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a a hintókat, a hámokat, a patkolókovács szer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 öreg kastély, ahol pedig most vagyun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álló volt. De az egész hely úgy néz ki, mintha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éve nem lakná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így is van - mondta izgatottan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 kísértetet is találunk! - William ek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kísérteties hangokat produkálni, majd tréf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 ijesztgette. Aztán továbbmentek az út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felé. Mintha egy mesében járnának. Az ép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nem volt olyan öreg, mint Whitfie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nt Belinda és George kastélya, ahol előszö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ak, de a férfi becslése szerint ez is könnyen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ötven, vagy akár háromszáz éves is leh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özelébe értek, látták, igen kiváló stíl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t. Látták egy park és a kertek nyomait,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ett bokrokból épült labirintus útvesztőit is f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ék, mely azóta csalitos bozóttá változott. A főbe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 valóban királyinak tűnt, amint megálltak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próbálta kinyitni az ajtókat és az ab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de mindent zárva talált. A félig korhadt zsalugá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nyílásain keresztül azonban beleshettek a szobá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; szép parkettát, finoman faragott stukkót és maga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ezeteket pillantottak meg. Többet nem látta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belsejéből, de az egész épüle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nek tűnt. Ahogy ott álltak, mintha vissza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múltba, XVI. Lajos korába. Szinte várták, a há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a mögül bármelyik pillanatban előrobog egy hint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 fehér parókás, térdnadrágos urakk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zék, mit művelnek i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hetett,ez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elybeli parasztok biztosan tudják Ilyen hat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épület nem maradhat tito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 gondolod, még mindig valakinek a tulajdon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z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nyilvánvalóan évek óta elhagyatottan áll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olt gazdá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lakié, de valószínűleg nincs rá szüksége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incs elég pénze ahhoz, hogy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rts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valóban rozzant rossz állapotban volt, még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bejárat márványlépcsői között is több töröttet tal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Úgy tűnt, mintha évtizedek óta nem járt volna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 Sarah azonban lelkesen néze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ahhoz, hogy rendbe hozzuk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eti állapotában? - Teljesen felvillanyozódott az ö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ől, de férje éppenséggel nem tűnt különösebben l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fogalmad arról, micsoda munka len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El tudod képzelni... nem is beszélve a költség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Egy hadseregre való munkásra lenne szükség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sleg az angol nemzeti bank vagyoná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végül milyen gyönyörű lehetne. Igazán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é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érné meg? - nevetett William; még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 magukat ilyen izgatottnak, amióta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izgathatod fel magad ennyi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yen leromlott ház miatt? Hiszen csak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lóságban azonban őt is izgatta a lehetőség, de el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otta, hogy milyen óriási munkálatokat kellen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zni. - Menjünk vissza a kocsihoz, és próbáljun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rdeklődni. Szerintem azt fogják mondani, l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tíz embert gyilkoltak meg a kastélyban. - Egé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 visszafelé ezen tréfálkozott, de felesége nem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ra a dolgot. Úgy érezte, sohasem látott szebbe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a romos kastélynál; s ha megtehette volna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sárolja. A férje pedig ezt el is tudta 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tesz a véletlen, mikor visszatértek a főútra,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találkoztak egy öreg paraszttal, akivel William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elegyedett. Franciául érdeklődött az imén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ról. Az öreg paraszt nyelve megeredt. Sarah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tudott franciául, ezért nem mindent ért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William kipótolta a részleteket. A kastély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áteau de la Meuse-nek hívták, talán nyolcvan é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1850-es évek vége óta van elhagyatott állapo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egelőzően több mint kétszáz évig egyazon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ta, melynek utolsó sarja gyermektelenül ha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különböző unokatestvérek és távoli rokon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ába került; hogy most kié, ebben az öreg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szt nem volt biztos. Azt mondta, az ő gyerek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ismert egy idős asszonyt, Meuse grófnőjé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tudta fenntartani a házat, bár családja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tartott a francia királyokkal. Amikor az idős ar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rata elhunyt, a kastélyt lezárták, és azóta senk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omorú. Senki nem próbálta soha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túl sok pénzbe kerülne.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n a gazdasági helyzet mostanában nem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. És egy ilyen kastélynak nemcsak a felújítási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tartási költségei is jelentősek. - William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a whitfieldi birtok fenntartása mennyi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észt fel, és látta, ez jóval többe ker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kár - mondta Sarah szomorúan, é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milyen szép lehetett valaha a ház, és milyen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 lehetne varázsolni. Szívesen nekigyürkőzö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lliammel az oldalán elvégezze a szük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l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ültek az autóba, és William kíváncsia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od, Sarah? Tényleg beleszerett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 a kastélyba? Tényleg újjá akarnád ép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komolyabban - válaszolta Sarah lelk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lmasan sok munka lenne. Ráadásu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 csak másra bízni. Neked is ide kellene jönnö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ütt kalapálj, dolgozz és izzadj a munkásokk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emlékszem, amikor Belinda és George a 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házukon dolgoztak. Fogalmad sincs, mennyi mu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uk volt vele. - Igaz ugyan, tette hozzá gondolatba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on szerették a munkát is meg a házat is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minden ráfordított energia végül is meg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de az ő kastélyuk elmé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leg sokkal bonyolultabb - magyarázta Sarah, s kö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t kívánta, bárcsak egy varázsvesszővel magáévá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né a Cháteau de la Meuse-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em lenne könnyű - felelte William okosan. 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teljesen újjá kellene építeni, a gondnok ház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meg a kocsiszíneket és az istáll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em érdekel - válaszolta Sarah csökönyös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örülnék, ha valami ilyesmit csin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 - Felnézett férjére. - És ha segítenél nek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m, én már túl öreg vagyok egy ilyen terv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telezéséhez. Tizenöt évembe került, amíg a whi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   fieldi birtokot helyrepofoztam, de az isten tudja, mo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ngem is izgat a dolog. - Rámosolygott feleség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jra szerencsésnek s boldognak érezte magá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he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csodálatos lehetne... - mondta Sarah 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ó szemmel. William elmosolyodott; felesége ke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 szinte bármit megtett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Franciaországban? Miért nem Angliában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 igyekezett lenni, s bár a valóságban bele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a félig romos kastélyba, nem akarf túlságosa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snak mutatkozni. Lehet, hogy tényleg túl d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, és tényleg túl sok munkával j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ívesen élnék itt, bár lehet, hogy hasonló ép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 Angliában is találhatná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ennek sok értelme lenne, gondolta 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Angliában már ott volt a whitfieldi birtok,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munkája eredményeképpen tökéletesen he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állítva. Ez a kastély megint egészen más. Ez a saj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lehetne, kettőjüké, amit együtt, saját munkájukka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vetve hozhatnának rendbe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soha életében nem volt ilyen izgatott, b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alapjában véve bolond ötlete támadt. Más s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, mint egy romos kastély Franciaország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autóztak egész úton megpróbálta el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ni; mégis folyton ez járt az eszében, valóságga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retett a gondolatba. Úgy érezte, a kastély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mberekre van szüksége, akik szeretik;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os épületnek lelke lenne. Szinte egy elv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re, vagy egy nagyon öreg emberre emlékez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Akárhogy is, aligha lesz az övé, és ezért attó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hogy visszaérkeztek Párizsba, többször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ést az ötletről. Tudta, alapjában véve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ás lenne, és nem akarta, hogy férje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, nyomást akar rá gyakoro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hetében Párizs gyönyörű volt. Egyik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dsorékhoz voltak hivatalosak Boulvard Suchet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ukba, amelynek belsőépítésze maga Boudi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kettesben csavarogtak, első közös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kat élvezték. William gyakran felhívta édesany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győződjön róla, nem érzi magát magá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De anyja biztosította, hogy állandóan a szom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 birtokokon vendégeskedik, rokonoknál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szenteste pedig Sandrighamben a királyi csalá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részt a hagyományos karácsonyi vacsorán. "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e' autót, két libériás inast és egy udvarhölgyet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enteste felhívta szülei lakásá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Peter és Jane is ott lesznek, s egy pillanatra át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ajta a honvágy érzése. De William oly jó v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és olyan boldoggá tette! Karácsonyra egy csodá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tszett zafírköves gyűrűt ajándékozott neki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iliánsokkal kirakva, melyet van Clefnél rendel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karperecet meg Cartiertől, amely brilián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smaragdokból, zafírokból és rubinokból áll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t ábrázolt. Sarah egyszer már látott hasonló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 a windsori hercegnő karján, s már akkor meg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ta. Rendkívüli darab volt, és Sarah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 az ajándék érték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te elkényeztetsz engem! - Férje elár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jándékokkal: táskákat és sálakat vett, meg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et a Szajna-parti árusoktól; hihetetlenül nagylelk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dves volt feleség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iszont karácsonyra egy kék zománccal dí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rany cigarettatárcával lepte meg férjét, melyet Car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bergé készített 1916-ban a cár rendelésére, a bevés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g tanúsága szerint Alexandra cárnőnek szá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ként. Meglepte továbbá férjét egy csodálat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órával, melyet Cartiernél vásárolt s hátlapjára a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mondatot vésette: Első karácsony első szer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egész szívemmel: Sarah. - William meghat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olvasta e szavakat. Könny szökött a szemé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zonnal ágyba vitte a hitvesét. Ismét szeretkeztek. K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 napját főként ágyban töltötték, örültek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k vissza Londonba, és így elkerülték az an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 karácsony hagyományainak képtelen ceremóniáj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 ébredtek fel újra. William rámosolyg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, mikor az lassan kinyitotta szemét. Megcs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nyakát, újra elmondta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mit szeretnék adni neked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nem volt benne biztos felesége örül-e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nak. Még sohasem követett el ilyen bolonds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de remélte, hitvese örül majd. Ha pedig öröm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 ajándékával, akkor ez minden pénznél több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. Egy fiókhoz lépett, kihúzta, apró dobozt vet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 papírba volt csomagolva, és vékony aranyszala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 - kérdezte Sarah, mint egy kíváncsi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sd ki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assan, gondosan bontogatta ki a papírból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zt. Arra gondolt, talán ismét valami ékszer, de mi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bontotta, egy kis dobozt talált, abban pedig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szálakból felépített kis házikó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, szerelme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sd ki - felelte William az izgalomtól elfojt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nyitotta a házikót, amelyben csak egy apró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darabot talált a következő felirattal: "Le Cháteau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a Meuse. Kellemes karácsonyi ünnepeket, 1938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től sok szeretettel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őször döbbenten nézett férjére, de amint ú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lolvasta a szavakat, és végre felfogta az értelmüke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iáltott örömében. Szinte hihetetlennek érezt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ilyen csodálatos bolondságot kövessen el. So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semmire nem vágyott ennyir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etted? - kérdezte hitetlenkedve, átölelve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nyakát, és izgalmában a férfi ölébe pattanva. -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megv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ed. Azt még nem tudom, bolondság-e va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. Ha nem kell, még mindig eladhatjuk a föl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agyhatjuk az egészet úgy, ahogy van. - A 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 nem is került sokba, csak az üzlet lebonyolí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héz; végül azonban potom áron jut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ai vadászházának felújítása többe kerü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áteau de la Meuse minden földjével és épüle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agánkívül volt az izgalomtól. Férje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jándékával ekkora örömet tudott 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et nyélbe ütni bonyolultabb volt, mint h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A kastély négy örökös tulajdonát képezte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l ketten Franciaországban, egy New Yorkban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nglia valamilyen félreeső vidékén élt. D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nemhiába tartott annyi ügyvédet. Após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 lépett a New Yorkban élő örökössel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gyen távoli unokatestvérei voltak a nyolcvan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unyt grófnőnek, egyikük sem tudta, mit kezdj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lyal, hogyan osszák fel egymás között, így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ára hagyták, és szegény ebben az elhagyot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 leledzett mindaddig, míg Sarah rátalált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onban aggódva nézett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egy vagyont fizettél 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 bűntudatot érzett volna, ha így áll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szíve mélyén még akkor is úgy érezte voln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. valójában azonban szinte ingyen jutott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négy örökös örült, hogy szabadul a birtok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bizonyult különösebben pénzsóv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rült egy vagyonba, de a felújítása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 fog 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kezdjük? - Sarah örömében úgy ugr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gyerek, míg Williamben az öröm és az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 kever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ször mindenesetre Angliába kell menn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l kell intéznem néhány dolgot. Nem is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februárban... esetleg márci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rábban nem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... - A férfit boldoggá 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örömet sikerült szereznie feleségének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őt is hatalmában tartotta a ház felújít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. Jól mulatnak majd, gondolta, ha ugyan be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bednek a munkába. - örülök, hogy tetszik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 Nekem volt néhány rossz pillanatom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am, már régen elfelejtetted a kastél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is akartad igazán. Ami pedig édesapáda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i, ő teljesen bolondnak tart. Majd megmutatom né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táviratát. Szerinte az ötlet legalább annyira ros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tanyát akartál venni. Végre tisztában van '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mindketten kötözni való bolondok 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így aztán tökéletes párt alko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jóízűt nevetett, boldogan gondolt a házr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pajkos mosollyal fordult férje felé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van egy meglepetésem... legalább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... nem akartam semmit sem mondani, amí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nem térünk Angliába, és nem is vagyok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.. de azt hiszem, lehetséges... szóval lehetség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erekünk lesz... - boldogan és szemér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zt, míg férje csodálattal bámulta hitv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hamar? Komolyan beszélsz? - Nem hitt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Valószínűleg a nászéjszakán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Néhány hét múlva már biztos leszek b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z az igazság, már észrevette magán a terh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i jel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drágám, ez igazán csodálatos! - Egy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rgása alatt szert tettek egy családra, és egy kasté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ranciaországban. Igaz ugyan, hogy a gyermek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csak megfogamzott, a kastély épphogy nem d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; mindazonáltal mindketten boldog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visszaérkeztek Londonba, Sarah felkereste W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családi orvosát a Harley Streeten, aki megerős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mit az asszony már hetekkel korábban meg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zata már öt hete növekedett méhében,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a gyermek augusztus végére vagy szept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re várható. Figyelmeztette Saraht a fokozott elő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atosságra a terhesség első néhány hónapjában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 arra, hogy egyszer már elvetélt. Egészségi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át azonban kiválónak találta, és melegen gratu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, amikor az a vizsgálat végén megér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igye feleségét. A férfi nyilvánvaló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 magával elégedve, csakúgy mint fele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zen a hétvégén Whitfieldre utaztak, si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újságolni a hírt William édes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, drága gyermekeim, hiszen ez csodálatos!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ongott az idős asszony, mintha a világtörtén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ost először került volna sor arra, hogy egy nő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be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eztetlek benneteket arra, hogy harminc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sikerült megvalósítanotok azt, ami nekem és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nek harminc évig tartott. Gratulálok, szerencs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yorsak voltatok, kedves gyermekeim! - Mind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an boldogan nevettek. William anyja láthatóa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t a bőrébe, és újra elmesélte menyének, hogy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élete legboldogabb pillanata volt, mint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William jelenti számára azóta is élete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. De akárcsak az orvos, ő is figyelmeztette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, legyen óvatos, ne erőltesse meg magá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ában vagy a magzatban kárt t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érzem magam. - Valóban meglepően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Az orvos még azt is megjegy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i szeretkezésnek sincs akadálya, ésszerű ker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, ha semmiféle kilengéseket nem engedély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uknak; mindezt Sarah hűségesen tolmá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. De William rettenetesen tartott attól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és kárt tenne feleségében vagy a gyerm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ítlak, drágám, semmiféle kár nem fog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mazni. Az orvos is azt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ő honnan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nnan tudja, hogy orvos - felel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olyan jó orvos. Talán valaki máshoz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men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, ő volt az anyád orvosa is, mielőtt 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erről van szó. A doktor bácsi túl öreg.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alabb orvosra van szükség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valóban felkeresett egy specialistát, és egy id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 kért felesége számára, Sarah el is ment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ért, hát hogy férjének kedvére tegyen, de a specia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ugyanazt mondta, mint a jó öreg lord állthorpe 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, aki Sarahnak különben is sokkal rokonszen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z asszony már a második hónapban jár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merült fel semmi probl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szeretném tudni, mikor megyün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a - mondta Sarah, mikor már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Londonban voltak; alig várta, hogy nekilá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 francia kastély felújítá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- kérdezte William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- Most akarsz odamenni? Nem akarod megv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megszületik a gyerm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nem, miért várnánk ennyi hó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, amikor közben dolgozhatnánk is? Az isten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, drágám, nem vagyok én beteg, csak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mi lesz, ha valami baj történik? -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végtelenül aggódott és szerette volna, h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nyire határozott, de még az öreg doktor bács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 abban hogy az asszonynak semmi oka 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otthon ülnie, nyugodtan mehet Franciaország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rra vigyázzon, ne fárassza ki magát túlsá 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és ne emeljen fel nagyon nehéz tárgyaka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sz a legjobb, ha elfoglalja magát -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azt javasolta, várjanak márciusig, s cs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janak el, mikor Sarah már három hónapos terh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 kompromisszumra az asszony hajlandóna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ott. Márciusig vár, mondta, de egy pillan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ovább. Nagyon szeretett volna már hozzálá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zon mesterkedett, hogy whitfieldi teend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hosszabb időt vegyenek igénybe, míg anyja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azzal nyaggatta, vigyázzon feleségére, ne erőltes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ent megpróbálok, anyám, de nem hall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 - mondta végül elkeser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ő is csak egy gyerek. Nem fogja f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nak kell lennie. Nem akarná elveszíteni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- De Sarah egyszer már elvetélt, és valójába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an élt, mint William gondolta. Valahányszor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nak érezte magát, lefeküdt és pihent egy kev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nem akarta elveszíteni magzatát, de ah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kedve, hogy ölbe tett kézzel üljön. A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ködött, hogy végül William nem tud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artani. Március közepén Sarah közölte, ő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Franciaországba, akár vele, akár nélk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rály jachtján keltek át a csatornán, mert l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untbatten a windsori herceget látogatta meg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az ifjú párnak, átviszi őket. "Dickie"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s őlordsága kortársai általában hívták,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ü férfi volt, s roppant jól mulatott mind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arah a kastélyról és az előttük álló nagy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mesé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, öregfiú, úgy látszik, ki van szabv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ra a munka. - De az ötlet neki is tetszett.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ik egymást és mennyire izgatják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bízást adott a Ritznek: a kikötőben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 őket, amellyel Párizstól két és fél órányi útr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zállodába hajtottak, amely már nem esett me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őlt-bedőlt kastélyuktól. A szálloda felső emeleté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elték és elhatározták, itt élnek mindaddig, a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t lakhatóvá nem teszik, bár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hosszú időt vesz majd igény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vekbe telhet - morogta William, amikor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ügyre vette az épületet. A következő két h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sokat keresett. Nagyszámú csoportot tobor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elsősorban lefeszítették az ablakokról a deszk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salugátereket, hogy látható legyen az épület bels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tt meglepetések fogadták őket, némel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, némelyikük kellemetlen. A legnagyobb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i szoba csodálatos helyiségnek bizonyult,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árom szalont gyönyörű faburkolattal, már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dallókkal és csodás padlóval. A padlót azonban s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n tönkretette a nyirok és a pen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k egy hatalmas ebédlőt, néhány kisebb szal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még mindig a földszinten; találtak eg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 faburkolatú könyvtárszobát és egy óriási ter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bármelyik angol várkastélynak becsületére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; a konyha pedig olyan öregnek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azokra a múzeumokra emlékeztette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vel az előző évben látogatott meg. Itt-ott kétszá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használatlan szerszámokra leltek, melyeket Sarah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an összegyűjtött; ugyanilyen gonddal hely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l a két hintót, amelyet a kocsiszínben talál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dszint felderítése után William óvatosan felm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kedett az emeletre, de megtiltotta, hogy Sarah ve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son, attól való félelmében, hogy az emeleti padlók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akadhatnak. Meglepően jó karban találta őket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végül felhívta feleségét, megmutatni, 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talált. Legalább egy tucat nagy, világos szob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nn, melynek falait szintén fával burkolták; 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 formájú ablakokat láttak és egy nappali szob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márványkandallóval. A nappali ablaka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bejárat fölött tekintettek ki, arrafelé, amerre vala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park és a kertek voltak Sarah hirtelen ráébred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zobáról szobára sétált, hogy fürdőszobát egyál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talált. Hát persze, nevetett magában, akkor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még nem volt divat. Fürdeni mindenki a saj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, kádban fürdött, angol WC helyett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iban éjjeliedényt használ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volt a tennivaló, de nyilvánvalóan meg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: Most már William is izgatott volt. Lelkesen készí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tervrajzokat, a munkabeosztást, minden nap ha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tól délutánig osztogatta utasításait, míg Sarah m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 dolgozott, csiszolta az öreg parkettát, lakkozott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ogatott, a stukkók aranyozását javítgatta, bronz-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zszerelvényeket tisztított, míg végül újra ragyogtak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napjai nagy részét festéssel töltötte. Míg ő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épületen dolgoztak, William fiatalemberek egy c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ját bízta meg azzal; hozzák rendbe a gondnok e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házát, hogy előbb-utóbb a szállodából oda költö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ek át, és a helyszínről irányíthassák a felújítá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munkálata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nok lás házában csak egy apró nappali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még apróbb hálószoba találtatott, bár a konyh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volt és kényelmes, az emeleten pedig két 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acska napos hálószoba. Éppen elég nagy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ukra, talán a földszinten még egy cselédlány sz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a is elfér, ha Sarah később szükségét érzi. Rendel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ükre állt egy hálószoba, még a gyereknek is ju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elyiség, ha megérke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ár érezte, a gyermek mozog benne, 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ezt érezte, elmosolyodott; meg volt róla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, hogy fiú lesz és Williamre fog hasonlítani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ől időre közölte férjével, aki azt sem bánta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gyermek lánynak születik, különben is mé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gyermekü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tha trónörökösre lenne szükségünk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kedett, mert bárha trónutódlási jogáról le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i címe még megvolt, és anyja halálakor ő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ölni a whitfieldi birtok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ekben a napokban nagyobb gondjuk is ak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Whitfield, vagy akár a kastély Márciusban Hitl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ebelezte Csehszlovákiát és kijelentette, tovább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tekinthető szuverén államnak. Más szava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jezve, egyszerűen lenyelt tízmillió embert, aki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németek. S alig falta fel őket, már Lengyel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fordította figyelmét, és Danziggal kapcsolat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ülönfélébb fenyegetéseket kezdte hang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tel később befejeződött a spanyol polgár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, amelyben több mint egymillió ember ves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és Spanyolország jó része romokban hev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rilis még rosszabb volt. Mussolini utánozt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barátját, elfoglalta Albániát. Az angol és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ok morgolódni kezdtek, és felajánlottá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ben szükség van rá - segítségüket Görög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nak és Romániának. Ugyanúgy hetekke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ék Lengyelországnak, kiállnak mellett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ler megtámad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ban Mussolini és Hitler szövetséget írtak al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ai együttműködésről. Hasonló vonatkozású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ások kezdődtek Franciaország, Anglia és Orosz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 között, de aztán nem jutottak sehová. A világ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ikai helyzet rosszul állt, Whitfieldék mély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kísérték alakulását. Ugyanakkor jól hala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felújítási munkálataival, míg Sarah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re inkább születendő gyermekével fogla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A hatodik hónapban járt már, hasa hatalma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. Mindketten sudár alkatúak lévén, valószín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 gyermek is nagy lesz. Éjszakánként William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hasára tette kezét és érezte, ahogy a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gdaló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j? - kérdezte William, akit teljesen elbűvölt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melyet felesége testében érzett, a növekvő for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lmükből hamarosan megszülető gyerm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betelni a csodával. Olykor még szeretkez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kevésbé akart fájdalmat okozni. Sarah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kevésbé vágyott a szerelemre. Oly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 kastélyban férjével együtt, hogy éjsza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merülten estek az ágyba. Reggelente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ok hat órakor jelentek meg, és a levegő megtel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csol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örömmel adták föl a szállóban bérelt szobá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mikor késő júniusban végre beköltözh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noklakba. Párizsi kertészek hada ér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pángot, tuját nyessen, ásson, ültessen, és a dzs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t ismét kertté varázsolja. A park rendbehozata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osszabb időt vett igénybe, de hihetetlen módon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ra a ház felújítási munkálatai nagym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őrehaladtak. William már abban reményked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ónap végére beköltözhetnek, s a gyerek már itt jöh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ra. Rengeteget dolgozott azon, hogy a szob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hatóvá és felesége számára kényelmessé tegy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a beköltözés után is akad még majd bőven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való. Minden részletében évekbe telik, míg a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ik, de meglepően rövid idő alatt elvége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dandá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és Belinda júliusban látogatták meg őke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ésüket fejezték ki a kastély állapotáért. Jan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szintén benéztek, és a nővérek alig tudták 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áson kipletykálni magukat. Jane végtelenül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volt, hogy William társaságát élvezheti, és iz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. Megígérte, bár a gyermek születésénél nem tu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 lenni, de hamarosan mindenképpen látni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keresi őket. De maga is ismét várandós lévén,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eljövőben nem volt kilátás. Sarah szülei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olna eljönni, de apja gyengélkedett. Jane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otta, semmi komoly betegségről nincse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Long Islanden próbálták rendbe hozni vidéki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kat, melyet a szökőár és az évszázad legszörny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a tett tönkre. Victoria ősszel jön Európáb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Sarah megszülte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és Jane távozása után Sarah néhány napig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nek érezte magát, és kedélyét helyreállítandó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a munkába menekült. Teljes gőzzel dolgozot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a befejezésén, ugyanakkor még nagyobb ener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fordított a gyereknek szánt szoba helyreállítás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lakul a helyzet? - kérdezte Willi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, amikor megjelent a házban, kezében ken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, sajttal és gőzölgő kávéscsészékkel. Ilyen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indenkihez egyaránt kedves, de azért első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égis a családjához. Sarah egyre jobban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kulgat - felelte büszkén. éppen a faburk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ját aranyozta; már jobban nézett 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Versailles-ban lá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es vagy. - William gyöngéd mosollyal csod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munkáját. Lehajolt, megcsókolta. -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érzem magam - füllentette Sara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nagyon fájt a háta, de ezt a világért s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olna el, annyira szerette munkáját: úgyse les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terhes. Még három vagy négy hét, aztán ir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iszta kórház Chaumont-ban, ahol szülni fog. A 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szenves, kiváló orvos, akit az elmúlt időb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hónapban egyszer felkeresett, teljesen kielég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lálta állapotát, de figyelmeztette, a gyerek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nagyon n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mit jelent? - kérdezte Sarah, nyugalmat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ve magára. Az utóbbi időben a szülés gondola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ket keltett benne, de elhesegette őket,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em akarta Williamet ostoba félelmekkel ijeszt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 jelenti - mondta az orvos -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szármetszésre lesz szükség. A műtét nem kelleme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yakran az anyának is, és a gyereknek is jóval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osabb, főleg ha a csecsemő túlsúl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vállalom a műtétet, lehet még gyere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egy pillanatig tétovázott, aztán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 Úgy érezte, tartozik betegének az igaz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udomány mai állása szerin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vállalom a műté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azt javaslom, sétáljon miné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, mozogjon, tornázzon sokat, mert mindez me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könnyíteni a szülését. - Kikísérte, udvarias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mint mindig. A császármetszés veszélye elle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arah az orvost még mindig rokonszenves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Sem a császármetszést, sem a gyerek túlsúlyo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 nem említette meg férjének. Semmi kétség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felől, hogy több gyereket akar szülni; a csá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szést tehát nem vállalha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tel a szülés előtt Molotov és Ribbentrop alá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német-orosz megnemtámadási szerződést.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ban csak Franciaország és Anglia számíthat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. Spanyolország gyakorlatilag elpusztult, O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 pedig Hitler mellé 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 a helyzet komolyra fordulni, ugy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arah a férjét egy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néhány napja költöztek a kastélyba,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betelni örömével, William pedig ugyaní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a feleségére 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tetszik. Azt hiszem, hamarosan át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Angliába, megnézem, mit művelnek a kabi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Eddig nem akarta elmondani. - Talán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nénk vissza néhány napra, miután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ületett. - Mivel a gyermeket elsőkén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William anyjának illett bemutatni,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 a terv ellen kifog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el, veled maradok a szülésig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 - mondta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utána? - kérdezte Sarah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a kitör a háború. Ne aggódj, az most 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dnek. A kórházba viszont elmegyek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e izgulj, - Aznap éjjel az asszony enyhe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kat érzett, melyek reggelre elmú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eptember elsején Sarah éppen egy emeleti szobában az egyi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en kalapált valamit, amikor a föl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ről kiáltást hallott. Azonnal lerohant, azt hitt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 megsérült. Mindenkit a konyhában talált. M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ültek a rádió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ország megtámadta Lengyelországot, föld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vegőből egyaránt. A híradás után parázs vita k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 kísérletet tesz-e Franciaország Lengyel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egítésére A munkások több pártra szak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ek helyeselték, sokuknak megvolt a maga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, és Lengyelország sorsa nem bírt számukr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bb fontossággal. Néhány munkás azt hangoz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g kell állítani Hitlert, mielőtt túl késő lesz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en nézte a társa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jót - felelte William őszintén. -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azonban remekül alakult. Tökéletes lett a t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ükre kerültek a nyílászáró szerkezetek, elkész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dlók, a fürdőszobák. Ami hátramaradt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csak apróság, részlet. Oroszlánrészét elvége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uk védelmet biztosított a világgal és az ele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szemben. De a világ már nem volt biztonságos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a kérte férje, hogy ezen most ne aggódjék,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t napja rosszul aludt, nyilván közeledett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. William tisztában volt vele, Hitler nem fog meg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ni Lengyelországgal. Előbb-utóbb Anglián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állítania. Ebben teljesen biztos volt, de fele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meg sem emlí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csöndben vacsoráztak. Sarah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okkal volt elfoglalva, de férje megpróbált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ítani; a hírek helyett nagy lelkesedéssel besz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t kezdjünk az ebédlővel? Restaur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az eredeti burkolatot, vagy használjunk fel az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blákból, amiket az istállóban talál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válaszolta Sarah, és meg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venni a kérdést. -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 táblák vidámabban néznek k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 faburkolata éppen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. - William látta, felesége csak turk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elben, nem akar enni. Egy pillanatra átsuhan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élelem, talán beteg. Sarah valóban fárad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ma éjjel, de hát az események hatása ala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fáradt és feszü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gyen a konyhával? -Munkájuk során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kibontani az eredeti, négyszáz éves téglafal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nagyon tetszik a régi fal, de esetleg 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ennél valami modern megold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 - fakadt ki az asszony hirtel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szor eszembe jutnak a lengyelek, rosszullé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gondolj most erre - kérte William gyengéd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tesz jót sem neked, sem pedig a gyer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-jelentette ki a férfi határozottan mire Sarah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 fel az asztaltól, és idegesen fel-alá járt a kon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n. A szülés közeledtével egyre érzékeny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zokkal a lengyel asszonyokkal, aki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úgy terhesek most, mint é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gondolat - vallotta be férje - de ebbe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nem tudunk segíteni rajt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ért nem, a hétszentségit?! Miért? Miért mű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i ezt az a német őrül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merülten, indulataitól és a látható fájdalo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elcsigázva ült vissza az asztalho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határozott. Ölében vitte fel feleségé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és az ágyba fektette. Sarah mé mindig sír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selheti a vállad az egész világ terh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én vállamról van szó, nem is a világró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a fiadról. - De már mosolygott. Eszébe jut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i férjét, aki mindig ő hozzá, fárad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a munkában az ő kedvéért, és mégsem csak az 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, mert William időközben maga is a ház szer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d kijön belőlem valaha ez a kis sz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-kérdezte Sarah fáradtan, miközben férje gye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asszírozta a hátát. Semmiképpen sem akar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 hagyni ebben a túlfűtött állapotban, és tu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a megnyugtatása hosszú időt vesz igénybe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bb-utóbb biztosan kijön. Jelen pillanatban p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időben van. Ha jól emlékszem, állthorpe sze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r elsejét mondott. Ez ma van. Csak holnap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agy. - Sarah félt a szüléstől. A gyere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hetekben egyre inkább nőtt, és az asszony fü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tt csengtek a helyi orvos aggály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jön, amikor ki kell jönnie. - William fele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fölé hajolt, és gyöngéden szájon csókolta. - Te mos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ihenj. Hozok egy csésze teát. - De mikor vis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a teával, a nő már mélyen aludt az ágyon, ő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zavarni. Sarah reggel éles fájdalomra é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, melyet már ismert az eltelt hetekből, de amely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indig hamar elmúltak. Mostanában jóval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 érezte magát, és még rengeteg dolgo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ni a gyerekszobában szülés előtt. Továbbra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ált, fúrt-faragott egész nap, tudomást sem 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iről. Még ebédelni sem volt hajlandó lejönni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William felvitte az emeletre az ételt és szem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ást tett, amiért túl sokat dolgozik, egyszerű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evetett. Hetek óta nem érezte ilyen j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nak magát. Látta ezt Willia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 legalább bizonyos, ezt a gyereket nem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elveszíteni - mondta Sarah, kezeit hatalmas ha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re a gyerek alaposan megrúgta. Erre harap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érből és az almából, aztán folytatta munkáját. A f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at megtöltötte gyerekruhával és pelemkával. 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l végzett, s a gyerekszoba remekül festet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okon szalaggal szegett csipkefüggyönyök fe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 szoba bútorzata egy szalmafonatú gyerekko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 egyben bölcső, egy szekrény és egy fiókos 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, amelyeket szintén maga hozott rendbe; a padl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szőnyeg feküdt. A szobát betöltötte a szeret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ség, már csak a gyerek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lement a konyhába, makaróniból, hideg csi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és salátából vacsorát ütött össze, levest meleg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eret készített az asztalra, aztán felszólt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öltött neki egy pohár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nézte a gyerekszobát, mielőtt le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meg volt elégedve, melegen megdicsért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. Megvacsoráztak, aztán Sarah sétát javas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nkább pihenned kellene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ggódva. Úgy érezte, hitvese túlzásba viszi. Hi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árom éves, a szülés nem tréfadolog.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pih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pihenjek? Talán a gyerek még hetekig vá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. Kezdem úgy érezni, ez az állapot örökké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mindenesetre úgy viselkedsz. Biztos, hogy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 - Átható tekintettel vizsgálgatta feleség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látta, a szeme ragyog, arca kicsattan az eg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, és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om, William, nagyon jól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. - Ma este főleg Sarah szüleiről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-ről és a tengerparti házról. A vihar szörnyű pu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tást végzett. Időközben a szülei is rengeteget dolgoz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Sarah apja legutóbbi levelében azt írta, a követ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nyárra a ház visszanyeri eredeti állapotát. Charl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nek nagyon hiányzik, de felvettek egy új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nokot, aki japán, és a feleségével él a birtoko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osztalgikus hangulatban sétált férjével a kert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z elültetett bokrok itt-ott már növésnek indu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a kert, akárcsak asszonya, reményt és ígéret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a leveg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éta után tértek vissza a házba, és akkor vé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lefeküdt pihenni. Az ágyban még olvasott egy dar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, aztán felkelt, nyújtózkodott, az ablakhoz lépett,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holdvilágos tájra. Elöntötte a szeretet otth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k iránt. Élete álma megvalós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zt neked köszönhetem - mondta az ágy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vő férjének, aki meghatódott felesége kedvességé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Aztán Sarah megfordult, körülnézett, tekinte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a padlóra esett, aztán felnézett a mennyezetre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nébe is, csöpög a víz! Valamelyik cső eltörhetett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nyezeten ugyan nem látott semmit, de a föld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tócsa borított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elállt, szemöldökráncolva nézett a menny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re, aztán így szólt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látok semmit. Biztos? - Sarah újra a padl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utatott, William követte tekintetét, és hirtelen 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 titok nyitjára. - Azt hiszem, elfolyt a magzatvi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d, szerelmem - mondta, és azon tűnődött, mit kel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csiná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 - mondta Sarah mint aki nagy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értődött, de William ekkorra már visszatért a fü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ól egy csomó törülközővel. Az asszony ek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meg, mi történt, eddig föl sem merült benn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, hogy a tócsa nem más, mint magzatví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? - Hitetlenkedve nézett körbe, mikö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érje a padlóról egy törülközővel felitatta a ne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ég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yek, hívom az orvo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ég korai lenne. Azt mondta, a m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víz elfolyása után még egy egész napot is váratha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a szülé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is jobban érezném magam, ha felhív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lte William. Fel is tárcsázta a chaumont-i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de Wilkour doktor három kollégájával egy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rsóba utazott. Ráadásul elmúlt éjjel a szomszéd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uban tűz ütött ki, a kórház tele volt égési sebesü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envedő betegekkel, akik lekötötték a nővé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orvos gyakorlatilag egyáltalán nem volt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Ilyen körülmények között a hercegnő szül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nt fontosnak. Az előkelő cím most előszö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ott előjo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nagy dolog egy szülés - mon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, és azt javasolták, hívjanak át egy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mszédos tanyáról, vagy akár a közelben lévő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ól, de a kórház semmiképpen sem tud segít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kétségbeesett. Londonba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 kellett volna menniük a biztonságos szülé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ében, most pedig már túl késő. Egyszer ugya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kezett egy szuka ellésénél, de sem ő, sem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ák még, hogyan születik a gyerek. William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az orvos szerint néha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is eltelik a magzatvíz elfolyása és a tolófáj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ődése között. Autóval két és fél óra alat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n lehetnek. Ez a tökéletes megoldás, mond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, ahogy felment a lépcsőn felesége szobáj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tekor azonban reményei szertefoszlotta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 ágyon feküdt, és nyilvánvalóan vajú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z ágyhoz szaladt. Az asszony a fájdal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 nincs a kórházban. Kibírnád, ha aut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nénk Párizs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rémülte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.. Nem tudom, mi történt... Moz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em bírok... Egyik görcs jön a másik után..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nal itt leszek - vigasztal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ohant a földszintre, felhívta a szállodá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van-e valaki, aki át tudna jönni segíte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tulajdonos kislánya volt otthon, mindenki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nt a faluba, ahol az éjjel tűz puszt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, ha bárki visszajön, bármilyen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aki úgy érzi, hogy segíteni tud, küldje a kasté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 feleségem vajúdik. - Letette a kagylót, és ism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rohant a hálószobába. Sarah verejtékben úszva kí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ott az ágyo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 lesz, drágám. Együtt fogjuk c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. - A fürdőszobába ment, alaposan megmos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majd egy újabb köteg törülközővel tért vissz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beáztatott, és az asszony homlokára tette. Sarah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egköszönni, de a fájdalomtól nem j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zóhoz. William minden ok nélkül órájára pill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és látta, már majdnem éjfél v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 éjszaka gyerekünk lesz - mondta erőltet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sággal, és felesége kezét fogta, akit közben szinte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ált az ágyon a fájdalom. A férfinak fogalma s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an segíthetne, Sarah pedig minden fájás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gött, hogy tegyen valamit. - Bírd ki! - kérte Wi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. - Gondolj arra így jön a gyerekünk a világ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szörnyű... William!". William!... csinálj v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! - sikítozta, miközben férje tehetetlenül ül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. Sarahnak fogalma sem volt róla, hogy a szül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fájdalommal járhat. Vetélése is borzasztó volt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ájdalmat össze sem lehetett hasonlítani, Ez a fáj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 túltett legszörnyűbb szorongásain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hetem? - kérdezte William, mire Sarah b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, és szétnyitotta combját. William egy véres, sz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fejecskét lá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ában úgy érezte, a gyerek pillanatok alatt a v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ra jöhet, és lelkesen kiáltott: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 a gyereket, drágám! Nyomjad, nyomjad 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ünket... - Egy pillanatra úgy tűnt, a csecsem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bb került a külvilághoz, aztán ismét visszahúz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Ez a mozgás lassú táncként, lényegi előrehaladá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, órákig eltartott. Sarahnak, ahogy minden tol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ásnál felsikoltott, hirtelen eszébe jutott, amit az 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a császármetszés szükségességének felmerülésér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d meg jobban nyomni - könyörgött Willia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hat óra volt. A fájdalom hullámai szüntelen ér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. Megragadta felesége mindkét lábát, és határ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hangon mondta: - most nyomd... most... gy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nk... ez az... még!... Nyomd erősebben! - kiáltot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lkeseredettségében nem látott más megoldá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ég nem jött ki eléggé, hogy megpróbál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rákiáltott feleségére, látta, amint ismét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kibukkant a fej; valamennyit haladtak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hat óra, felkelt a nap. Aztán már reggel 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volt, és Sarah sok vért vesztett. Halálsápadta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, a gyerek órák óta nem mozdult. Ekkor Willi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zörgést hallott, majd a lépcsőn sietős 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ogtak, s egy pillanattal később megjelent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, a fiatal lány a szállodából, kék ruhában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ttem segíteni a hercegnőnek a szülésné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ekkor már azt gyanította, a hercegnő h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lik, és a gyerek sem lesz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mjad még, drágám! Segíts nekünk! -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, könnyeivel küszködve. Sarah minden 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latba vetette: a gyerek feje lassan kibukkant, kie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 nyaka, a következő tolásnál a válla i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. William határozott. A következő tolófájás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fogta a gyerek vállát, és húz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este dobálózott a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ja le - utasította William a lányt. - Ne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zogjon. Emanuelle lefogta Sarah vállát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estét, míg William a két lábát tartotta erősen.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 megjelent a gyerek másik karja is, és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 leforgása után William saját kezével hozt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ra gyönyörű, hatalmas kis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tartotta a reggeli napfényben, hogy teljes szép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n láthassa, és most értette meg, miért beszélt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 szülésről mint valami csodáról. A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számára valóban csodaszámba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an elvágta a köldökzsinórt, a csecsem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kezébe tette, és felesége verejtékben fürdő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ves törülközővel törülgette. Más törülközőkkel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vérzést próbálta el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ár tudta, mit kell tenni. A csecsem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egy puha pokrócokból készített kis bölc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tette a padlóra, és visszatért az ág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agyon erősen meg kell nyomnunk a has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eláll a vérzés. Anyámtól hallottam. Azzal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, és mint aki kenyeret dagaszt, nyomta le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asát, aki sikoltozott és könyörgött, hogy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abba. William látta, a vérzés lelassult, és végül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eljesen 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i tizenkét óra volt, és William számára hihetet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űnt, hogy fia születése teljes tizenkét órá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nybe, s a félnapos szülésben majdnem megha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is, meg a gyerek is. Sarah még mindig sáp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, de ajka már visszanyerte természetes szín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llétette a csecsemőt. Az anya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elég ereje kézbe venni a fiát. Hálás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el férjére. Ösztönei megsúgták, hogy az élet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uttogta sírva. William lehaj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 Visszaadta a kisfiút Emanuelle-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e le a földszintre, mossa meg, és aztán hozz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az anyjának. Közben megfürdette feleségét, ki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lte az ágyneműt, visszafektette, tiszta, puha pokró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csavarta. Feje alá párnát tett. Sarah hálás tekin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, sem mozdulni sem beszélni nem volt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égül elalud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állt egy percig, érzelmei eluralkodtak föl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úgy érezte, a legszörnyűbb és egyben leggyöny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bb dolognak volt tanúja. Lement a konyh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észe teát készítsen magának, de nem tud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llni: titkon jót húzott a konyakosüve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kisfiú - mondta Emanuelle -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m meg, öt kiló. William elmosolyodott csodá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zerette volna kifejezni köszönetét a lány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olyan bátor volt, és mert tudta, nélkü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hette volna meg az anyát és 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ndta őszinte hálával. - Maga 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nem mentettük volna meg őket. - A lány 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ztán mindketten felmentek az emeletre meg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van Sarah. Még mindig nagyon gyengé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ák, de a férfi bízott benne, hogy egy kis konyak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tenni. Annyira gyenge már nem volt, hogy n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olna újszülött gyermekéért lelkes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donsült apa büszkén újságolta, hogy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kilót nyom, aztán bocsánatot akart kérni mind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dalomért, amit akaratlanul okozott. Sarah e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otta, mert ismét elaludt, s ez alkalommal ho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órákra. William egy székre ült, és csöndese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vó feleségét, aki alkonyatkor ébredt fel újra.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állapotban volt, és megkérte férjét, segítsen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ni a fürdő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aggódtam - vallotta be már ismét ágy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vő feleségének. - Nekem fogalmam sem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ilyen nagy lesz. Öt kiló borzasztó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figyelmeztetett az orvos - felelte Sarah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va férje elől, hogy az orvos császármetszés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lt, amit ő azért nem vállalt, mert ebben az es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gyerekük nem lehetett volna. Nagyon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mlítést tesz az orvos aggályairól, férje azonn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londoni kórházba vi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este visszament, s amikor William le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látta, amint házuktól nem messze néhány mun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integet felé. Mosolyogva integetett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m fordult más a fejében, mint hogy hallot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 szülésről és gratulálnak. De ahogy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te őket, ahogy jobban figyelt, hallotta,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bálnak is. Először nem értette tisztán, d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tte szavai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 est la guerre, Monsieur le Duc, c est la guerre...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ört a háború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a és Franciaország hadat üzentek Néme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nak. Világra jött a fia, felesége kis híján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pedig el kell őket hagynia. Egy pillanatig állt.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kötelessége visszatérni Angliába, amilye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hetséges. Üzenetet már most küldenie kell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el mindebből Sarahnak?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semmit. Most még túl gyenge hozzá.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eg kell tudnia, sokáig már nem maradha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. Visszatért a házba, fölment az emeletre meg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 és a gyereket. Arcán peregtek a könnye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talan a sors... miért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ránézett a férjére, és mintha megérz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az a kiabálás? - kérdezte gyönge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unkások közül jöttek egy páran gratulá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hez - felelte Willi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edves tőlük - mosolygott Sarah álmos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elaludt. William melléfeküdt az ágyra, nézte al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és azon gondolkozott, most mi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eleg, napos reggelre és gyereksírásra éb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William anyja mellére tette fiát. A csecsemő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ell tennie. Sarah pedig boldogan mosolyg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ás még mindig nehezére esett, de már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mint előző nap. Hirtelen azonba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a ricsaj és férje arcitifejezése, mikor az udv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. Tudta, valami történt. Tudta azt is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 titkol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 múlt éjjel? - kérdezte, miközben a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ő éhesen szopott. William tétovázott; tal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i lenne elmondani az igazságot. Előző éjjel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 a windsori herceget, aki egyetértett vele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jüknek a lehető leggyorsabban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iök Angliába. Természetesen Wallis is megy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Sarah még gyenge ahhoz, hogy utazzon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ig, talán hónapokig is eltart, míg erőre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at üzentünk Németországnak - felelt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, és azt remélte, felesége már elég erős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az igazságot. - Anglia és Franciaország ál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ban Németországgal. A dolog tegnap történ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te Phillip világra hozásával voltál elfogla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eme megtelt könnyel, s félelemme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mit jelent? Hamarosan menned kel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bólintott szomorúan. Nem akarta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feleségét, de úgy tűnt, nincs más választás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föladok egy táviratot, és néhány nap múlva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Mindenképpen megvárom, amíg te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yered az erődet... - Gyöngéde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kezét. Eszébe jutott, milyen csodának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két napban tanúja. Igazán nem volt na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kje. - Majd megkérem Emanuelle-t, költözz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amikor én elmegyek. Nagyon rátermett kis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reggel kilenc után jelent meg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kék ruhában, frissen keményített kötényben.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vörös haja kék szalaggal átkötve, vastag fo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llott hátára. Tizenhét éves volt, az öccse pedig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. Egész életükben La Marolle-ban laktak.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, dolgos emberek, akárcsak gyermeke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lány megérkezett, William elment a pos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és táviratot adott föl Londonba, a hadügyminiszté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m címére. De amint visszaérkezett, megjelent Andr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 szállóból küld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omlott az önök telefonja, Monsieur le Duc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be a gyerek. - A windsori'herceg hagyot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üzenetet, hogy az angol flotta Kelly nevű haj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reggel várja Le Havre-ban, azonnal indu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fiú az üzenet átadása közben levegőért kap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nyilván futva tette meg az utat a szállodától a 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ig. William köszönetet mondott, adott neki tíz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, aztán fölment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zenetet kaptak Davidtől - kezdte, miközbe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örbesétálta a szobát. - Hm. .. a helyzet az.. . szó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ie holnap reggel hajót küld ér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? - kérdez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de aligha - mosolygott William, és l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 szélére. - Majdnem négyszáz kilométerre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ngertől. A hajó Le Havre-ban vár minket. David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, holnap reggel nyolcra érjek hozzá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Wallis is jön majd. - Összeráncolt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kel, aggodalmasan nézett feleségére. - Gondo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zel magadban elég erőt velünk jönni. - Egy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 sem hitte, hogy Sarah kibírná az utazást, de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en meg akarta kérdezni, már csak saját lelki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e megnyugtatására is, jóllehet tudta, az utaz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 mozgás ismét elindíthatná a vérzést. Sarah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elég vért vesztett szülés közben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ápadt és gyenge. Legalább egy hónap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hova mehet; szó sem lehet róla, hogy most aut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, vagy hajón Angliába szállítsák. Sarah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ívesen hagyla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iaország a szövetségesünk. Nem érhe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ket semmi baj. - Sarah nem örült annak, hogy W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elmegy, de ő maga szívesen maradt itt. Most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z otthonuk. - Nem lesz semmi baj! Vissz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 jönni hamarosa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mint lehet. Majd üzenek. Lond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elentkeznem kell a hadügyminisztériumban, ak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jd kiderül, mit akarnak velem kezdeni. Utá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ok minél hamarabb visszajönni. Te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elég erős leszel; jössz velem haz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 az otthonunk! Nem akarok elmenni 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. Itt Phillip is, és én is biztonságban leszü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Whitfieldben nagyobb biztonság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szomorodott. Nagyon kedvelte William éd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, és Whitfield igazán gyönyörű hely, de ő ú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számukra már a Cháteau de la Meuse az ottho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saját kezük munkájával újították fel. Miért kell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ost itthagyni? Különben is, rengeteg apró munk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ég hátra, amin szívesen dolgozna, ha er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, s amíg vár rá, hogy William megjö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látjuk - mondta William, és szobájáb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összecsomagolni a holmij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z éjszakán egyikük sem aludt. A gyerek egész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sírt, még többet, mint előző nap. Sarah ideg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teje nem bizonyult elegendőnek a hatalma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vágyú csecsemő számára. William hajnali ötkor ke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felesége végre elaludt, de amint felöltözö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ve hallotta meg a hangjá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elmenj - mondta szomorú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odalépett az ágyhoz, megsimogatta feleség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és arc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szívesen hagylak itt. Remélem, hamaros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nek vége lesz, és folytathatjuk az életün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. Remélte, férjének igaza van, és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elfeledkezni a szegény lengyelekr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val később a férfi már megborotválkozva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öltözve állt ismét az ágy mellett. Ez alkalomm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elállt, bár azonnal megszédült. William gyors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'  - Ne gyere le velem a lépcsőn, mert visszafelé köny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eleshetsz! - Sarah nyilvánvalóan még min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yon gyenge volt, és ezt tudta is magáról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.. vigyázz magadra! Villiam, légy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... szeretlek... - Mindkettejük szemében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tak, ahogy gyöngéden ismét visszafektett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... Te is vigyázz magadra... és vigyá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r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rámosolygott fiára. Milyen gyönyörű kisfi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kék szeme és szőke fürtjei vannak. Az ap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 nagyapjára ü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gcsókolta feleségét, aztán megigaz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ót, újra megcsókolta, s megsimogatta hossz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ymes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ezz megerősödni...hamarosan visszajövö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lek... - Az ajtóból még egyszer vissza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- Szeretlek - mondta csö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sírta magát, és a férfi elment. Léptei kop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lefelé, aztán becsapódott odalent az ajtó, egy pi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tal később pedig hallatszott, ahogy beindítja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. Az asszony valahogy kikászálódott az ágybó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hoz vonszolta magát. Még látta, ahogy az aut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kapuja felé kanyarodik. Arcáról hálóingé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tek könnyei. Visszafeküdt az ágyba, sokáig fér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de aztán ismét eljött a gyerek szoptat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. Végre Emanuelle is megérkezett. Ezúttal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 ideig maradt, hogy segítsen. Végtelen csod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 benne Sarah iránt, és szinte beleszeretett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melynek születésénél segédkezett. Korához képe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értelmes volt, és kitűnő segítség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ávozása után a napok Sarah számára vég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múltak. Erejét csak hetekkel később kezdt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yerni. Októberben, amikor a gyerek egy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elefonált a windsori hercegnő és elmondta,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jöttek Párizsba. Találkoztak Williammel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t elhagyták; nagyon jól van, a légierőhöz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be, és Londontól északra állomásozik. A w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i herceget visszaküldték Párizsba a francia vez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hoz, vezérőrnagyi rangban. Ez a kinevezés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rezentálást jelentett, szerencsére ezt a tevékeny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mindketten nagyon élvezték. Wallis gratu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abból az alkalomból, hogy fia születet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, jöjjön Párizsba és látogassa meg őket,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erőt érez magában az utazáshoz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ra Sarah már elég jól volt ahhoz, hogy a ház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bátran mozogjon, még a kisebb restaurálási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ra. Felvett pár asszonyt, akik segít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mellett Emanuel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. Phillip négy hét alatt másfél kilót gyarapodot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csecsemő volt. Henrie, Emanuelle öccse,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ófiúként tette magát hasznossá. A munkások szé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dtek, és katonákká vedlettek át. A kastély körny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 csak az öregek és a gyerekek maradtak, még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at-tizenhét éves fiúk is megpróbáltak bekerül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seregbe úgy, hogy letagadták életkorukat. A kö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k népe hirtelen mintha csupa asszonyból és gy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ből állt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öbbször írt levelet, és egyszer telefonon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. Azt mondta, eddig nem sok történt, és rem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, novemberben kap néhány nap szabadságot, é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hat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ülei is többször írtak New Yorkból, és level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kben könyörögtek lányuknak, menjen a gyerekk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ába. A háború kitörése után még ug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tengerjáró hajó is átkelt az Atlanti-óceánon d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 hazatérő amerikaiakkal. Sarah azonban szülei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csak azt válaszolta, amit Williamnek mondott: sz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 Franciaországban tökéletes biztonságban vann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re Sarah ereje teljesen visszatért. Hosszú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kat tett a környéken, gyakran a gyereket is mag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itte. Dolgozott a kertben, dolgozott a fatáblák re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urálásán, Henrie néha segített, de miután szülei is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ék legtöbb alkalmazottjukat a szállodában, ot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is volt dolga elég. Emanuelle-re éjszakánként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zükség, úgyhogy átköltözött a gondnokla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csak reggelenként sétált föl a kastélyb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 vége felé Sarah egy délután éppen ha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tartott az erdőből, boldogan énekelve fiának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udt karjában, mire a kastély bejáratához ér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léptek, az asszony felsikoltott örömében. Wi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állt előtte, egyenruhában. Jóképűbb volt, mint v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 Férje karjába vetette magát, az vigyázva átölel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össze ne nyomja gyermekét. A kisfiú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felriadt anyja kiáltására és sírni kezd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öngéden letette. E pillanatban n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gondolni, csak arra, hogy férje ottho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iányoztál - suttogta, míg a férf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n ölelte magához, hogy szinte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nagyon hiányoztál nekem - felelte. - Ki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oztak egymás karjaiból. - Milyen csodála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l ki! Lefogytál, de erős és egészséges vagy újra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gyönyörű! - mondta. Nevettek és csókoló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hallotta a beszélgetést. Látta azt is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herceg megérkezett, s most eljött a gyerekér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meg kell szoptatni, de utána vigyázni fog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a kettesben maradhasson a férjével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entek a lépcsőn, Sarah ezernyi kérdéssel ár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Williamet: hol, merre járt, hova fogják küldeni?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em akarta feleslegesen megijeszteni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nem árulta el, hogy tapasztalt pilóta lévén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mbázókötelék parancsnokságához osztottá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mondott csak, hogy Angliában az embere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omolyan veszik a hábor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is nagyon komolyan veszik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- A környéken senki sem maradt, csak Hen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barátai, meg néhány öregember, akik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k a munkára. Mi minden munkát hárma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ünk el Emanuelle-lel és Henrie-vel, és az istáll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már majdnem végeztem. Azt feltétlenül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elképzelése az volt, hogy az istállóépül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be lovakat hoznak, részint Angliából, részint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aországból; másik részét pedig lakásokká alakítják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lovászok lakhatnak majd, és maradna 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unkásoknak is; akiket valamilyen idény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 vesznek fel. Hely volt bőven, negyven-ötven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könnyen szállást találhatot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űnik, mintha rám már nem is lenne it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- mondta William, mímelt sértettséggel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lenne, ha Angliában marad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em lehet róla! - Sarah átkarolta férje ny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. Aztán ahogy beléptek a hálószobá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húzta magához az asszonyt, és olyan moh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, amiből felesége boldogan érezte, valób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iányozhat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ezárta a hálószoba ajtaját, Sarah pedig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kigombolni az egyenruha zubbonyát, mí fér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 pulóvert segítette le feleségéről. Lehaj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ra, s csodálattal vette szemügyre felesége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keblét, derekát, amely már visszanyerte kar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, mintha sohasem sz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. . . őrülten kívánlak! - Alig találta a szava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 sohasem kívánta ennyire feleségét;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éjszakájukon sem. Alig tudtak elbotork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ig, ahol vágyaik pillanatokon belül szinte robba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szabadult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iányoztál. . . - vallotta be Sarah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hónapokban magányos volt férje nélk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legalább kétannyira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eig tudsz mara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étovázott. Már oly rövidnek tűnt, am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nagy ajándéknak látszott. - Három napi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de sajnos csak ennyi van. Remélem, karácson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megint el tudok jö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már csak egy hónap, gondolt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lesz mire várnia. De e pillanatban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ni férje távozásának gondo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feküdtek együtt az ágyon, aztán meg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kintről Emanuelle-t és a gyereket. Sarah felkelt,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öntöst öltött, és kiment a fiáért, aki hangosan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e vacsoráját. William mosolyogva nézte, ahogy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 szopja anyja melléből a tejet, és közben furcsa,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t csámcsogásokat hal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lyton éhes - jelentette ki Sarah - más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is látszik rajta - felelte William. -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akkora, mint amikor megszületett, és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m volt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sem - felelte az asszony kicsit szo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an, és Williamben felmerült egy eddig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unk a jövőben? - Sarah megrázta 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 mosolygott. Még sok gyereket akart neki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általán nem kell vigyázni,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szoptatok, nem is tudok teherbe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árom napot, mintha újból nászú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nek, főleg ágyban töltötték, S ha éppen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, akkor a birtokon sétáltak, és Sarah büsz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ogatta, mi mindent végzett férje távollétében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nek főleg az istálló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igazán figyelemreméltó asszony vagy - 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te feleségét. - Én nem tudtam volna ennyi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égezni, főleg nem segítség nélkül.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ináltad! - Sarah sok sok éjszakát töltöt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alapált, fűrészelt, szögeket vert be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Phillip bölcsőjében, takaróiba burkolva alu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semmi más dolgom - mosolyg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em vagy itt, tennivaló sem nagyon 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különös pillantást vetett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árj, amíg megnő a kicsi! Azt hiszem, le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dolgunk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veled? - kérdezte Sarah szomorú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visszafelé sétáltak a kastélyba. A három na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, William másnap reggel indul. - Mikor jössz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? Milyenek a kilátások odakint, abban a nagy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len világ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rosszak. - Elmesélte azt a keveset, amit a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ban Lengyelországról tudni lehetett: a gettókról, pr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okról, a hekatombákról; még a gyerekekről is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stek a lengyel függetlenségért vívott kilátás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írt, amikor a történetet hallotta, de a Né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ból érkező hírek sem voltak biztatóbbak. So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tartottak, Hitler megszállja a németalföldi or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 is, de eddig erre nem került sor. hála a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ltséges diplomáciai manőv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 azt gondolni - folytatta Willi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marosan vége lesz a háborúnak, de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biztosan állítani. Talán, ha sikerülne alaposan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enünk arra a berlini paprikajancsira, mérséke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De őszintén szólva, erre nem látok sok esély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bármi bajod történj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arah kétségbees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velem semmi nem fog történni. Te ne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az angol játékszabályokat. Ha Whitfield herce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baja esne, a hadügyminisztérium roppant kín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né a dolgot. Én csak arra kellek, hogy vatt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janak, főleg reklámcélra, mert a katonákb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ságot önt, ha egy hozzám hasonló, haszontalan fő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egyenruhában jár. Egyébként is harminché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Aligha küldenének az első vona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 mennyire így van! Karácsony előtt új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egyre rokonszenvesebb volt az el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, hogy családja Franciaországban éljen. Angl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minden ijesztőnek és zavarosnak tűnt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olyan békésnek, mintha semmi sem történ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 háborúnak nem akadt jele, csak a férfiak tű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környező falva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éjszakát együtt, ágyban töltötték. Sara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férje karjaiban aludt el. Williamnek kellett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nie, amikor a gyerek sírni kezdett anyja utá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ély, boldog álomból ébredt.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ptatta a gyereket, újra szeretkeztek. Reggel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ívesen hagyta ott az ág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 visszatérek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z ígérettel távozott, és elválásuk ez alkalo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nem is tűnt végtelenül kétségbeejtőnek. Sara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férje biztonság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hoz híven William karácsony előtt két nappal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egérkezett. Karácsony napján, melyet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létben töltöttek el, a férfinak feltűnt vala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ztál, kedvesem. - Az asszony nem vol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benne, bókol-e, vagy panaszkodik. A változást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 magán: látta, hogy csípője és dereka va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bb, s mellét is nagyobbnak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megint terhes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válaszolta Sarah tétován.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egyszer kétszer erre a lehetőségre.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ingert érzett, és nagyfokú aluszékonyság ve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r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, terhes vagy - William előszö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, aztán aggódni kezdett. Amúgy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szívesen egyedül feleségét, még kevésbé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újra terhes. Éjszaka fel is hozta a témát, és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hajlandó lenne-e Whitfieldbe költ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ság lenne, William. Még nem is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rhes vagyok. - Semmiképpen s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Franciaországot, akár terhes, akár nem. Eltök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a volt, hogy itt marad a kastélyban, nevel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, közben pedig kalapál, fest, barkácsol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égez a legapróbb munkával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Windsor hercege és hercegnője párizs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a a társadalmi élet egymást követő rende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ből állt, Whitfield hercegi párja a fészerben g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kat szögezett, és kitakarította az istáll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karácsony, kedvesem - mondta Willi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egymás mellett álltak kezükben lapát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áccsal, nyakig piszk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válaszolta Sarah vigyorogva - d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 arra, milyen remekül fest majd ez a birtok, h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ár nem is akarta rábeszélni feleségé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hitfieldbe költözzön. Látta, mennyire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kastélyt, és mennyire otthon érzi magá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lveszter napján ment el újra. Sarah egyedül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az újesztendőt, karjában gyermekével.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évben jobbra fordul a világ sorsa, a férfiak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ek a civil életbe. Ringatta gyermekét, és elének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"Aulde Lang Syne'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uárra bizonyossá vált, hogy ismét terhes. Fel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t Samborre-ban egy idős orvost, aki megerő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evését. Az orvos szerint nem mindig igaz az a h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em, hogy a szoptatás időszaka alatt nem leh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be esni. Sarah boldog volt. Phillip kistestvér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ugusztusban fog megérke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ég mindig nagy segítséget jelen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an felizgatta a második terhesség.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 segít, amiben csak tud, Sarah pedig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ddigra William ismét otthon lesz. Örült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, és nem félt a szüléstől. Férjének írt level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molt minden újságról. A férfi válaszolt: kérte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on magára, és azt írta, igyekszik minél hamar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eresni. Végül azonban a 82-es bombázókötelék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noksága helyett a norfolki Wattonba vezényel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új levél érkezett tőle, melyben megírta, ho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ig nem tud Franciaországba jönni. A levé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lítette, szeretné ha Sarah júliusban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 és Windsoréknál lakna, mert tölöslegesne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a második gyerek is a kastélyban szül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körülmények között, főleg akkor ha ő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éppen sem lehet jel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ban Jane-től érkezett levél, aki megsz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en nevű kisleányát, harmadik gyermekét.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Sarah eltávolodott családjától, már nem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bensőséges kapcsolatot, mint régebben, s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számon tartani, mi minden történik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t egyre ritkábban váltottak. Az elmúlt másfél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élekben messze került tőlük. Egész életét le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aját otthona, fia, a kastély renoválása és az európ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k figyelé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írt meghallgatott a rádión, minden új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vasott, minden pletyka érdekelte. Amit hallott,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nem sok jót jelentett. William minden levelé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amarosan otthon lesz. 1940 tavaszán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 mintha visszafogta volna magát. Londonban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és barátai már már azon reménykedtek, talán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háborúnak, Amerikában már így is "álháb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" nevezték, de a németek által megszállt orszá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ói számára ez a háború véres valóság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rilis végén Sarah meghívást kapott Windsoré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 részt egy vacsorán; de nem ment el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otthagyni Phillipet a kastélyban, jóllehet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ben. Az ötödik hónapban járt és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lene, ha William nélkül menne társaságba.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an elhárította hát a meghívást. Május elején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tesen megfázott, és még ágyban feküd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fölszaladt a lépcsőn és elújságol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 megszállták a Németalföldet. Hitler ismé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. Sarah lement a földszintre, bekapcsolta a rádió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a hí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délután híreket hallgatott különböző hu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okon. Másnap fölhívta Windsorékat Páriz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sak egy szolgával beszélt, aki tudomására h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egelőző reggelen a windsori herceg fok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 biztonsága érdekében Biarritzba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isszatért a betegágyba. Egy héttel késő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tha mellé összeszedett egy heveny hörghuruto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lkapott tőle a gyerek. így aztán volt dolga el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ig fogta föl a hírt, hogy Dunquerque-ben megh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t a tervezett partraszállás. Mi történhetett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hették vissz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Olaszország belépett a háborúba, és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 meg Anglia ellenség lett, Sarah páni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. A hírek szerint a németek már Franciaország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ás alá vették. Az országban mindenkin el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rémület, de senki sem tudta, hova menjen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n. Sarah hitte, hogy a francia hadsere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egadni magát a németeknek, de mi lesz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 bombázni fogják Franciaországot? Tudta,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és a szülei nyilván végtelenül féltik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 találkozhatnak. Angliát és Amerikát már tele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n sem lehetett elérni. Sarah elszigetelődött.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-én mindannyian együtt ültek a konyhában és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 a hírt, mely szerint a francia kormány Páriz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 városnak nyilvánította. Gyakorlatilag tálcán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át a németeknek, akik bevonultak, estére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velük a város. Franciaország német kézr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hitt a fülének. Csak nézte Emanuelle-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 a hír halla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"Ils vont nous tue... - sírta. - Meg fognak 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ke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 micsoda ostobaság - válaszol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 hangon, és remélte, a lány nem veszi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remeg mindkét keze. - Semmit sem fo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 tenni. Mi nők vagyunk. Valószínűl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k ide. Emanuelle, legyen esze... nyugo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.. - De Sarah nem hitte saját szavait. Willi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olt. El kellett volna hagyni Franciaországo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késő. Phillip annyira lefoglalta, ho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, sem kedve nem volt figyelni a fenyegető jel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 már délre sem menekülhet, mint a w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i pár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dame, mitévők legyünk? - kérdezte Emanu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egígérte Williamnek, vigyázni fog a hercegnő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 - Semmit - felelte Sarah csöndesen. - Ha idejö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rejtenivalónk, és nem adhatunk nekik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ásunk, mint ami a kertben nő. A birtokon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 ezüst, nincsenek ékszerek. - Ekkor hirtelen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jutott a smaragd karperec, amelyet karácsonyr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Williamtől, és még néhány apróság, amit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: a jegygyűrűje, és az első karácsonyon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i. Ezeket természetesen el kell majd rejtenie,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zel megmenthetik életüket, akkor oda kell 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nek. - Semmink sincs, amire nekik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, Emanuelle. Ebben a házban két nő él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gyerekkel. -Mindazonáltal aznap éjjel elő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illiam egyik pisztolyát, a párnája alá tette, és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egy ágyban aludt. Az ékszereket a gyerek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 padlódeszka alá rejtette el, melyet üg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szögezett, és egy szőnyeget helyezett a padl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égy napban semmi sem történ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kezdték biztonságban érezni maguka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parkjának kapuján behajtott egy katonai dz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ből álló konvoj. A dzsipekből német katonák ug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lő, és Sarah elé szaladtak Ketten rászegezték f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üket és rákiáltottak, tegye föl a kezét, amit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megtenni, mert éppen karján tartotta Philli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Emanuelle, aki éppen a reggeli utáni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gatást végzi a konyhában. Remélte, a kislány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ikba esni, ha meglátja a német katon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mat erőltetett magára, és karjában Philli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olul szólt a támadó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en állhatok a rendelkezésükr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gal, igyekezve William arisztokratikus mo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 után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tonák németül zagyváltak egy darabig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ukkant egy tiszt, haragos szemű, vékony szájú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zenves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ang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 - Amerikai vagyok. - A tiszt egy pillanatra elhal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ztán a többi némettel váltott néhány mond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ismét Sarah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a birtokában van ez a ház és a föl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- felelte Sarah határozott hangon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id hercegnőj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ek újra egymás között tárgyaltak. A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tolyával hadoná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megyünk a ház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. A németek bementek a házba,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atban a konyhából sikoltás hallatszott.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természetesen megrémült. Két katona hát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ezett fegyverrel vezette ki a házból. A lány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, Sarah pedig átkarolta. Mindketten remeg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, de Sarah arcán nem látszott semmi félel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di hercegnőként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tonák egy része őrt állt, míg mások megvizsg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ületet. Amikor visszatértek, újabb kocsisor 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Az iménti tiszt Sarahhoz lépett és megkérdezte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férje. Sarah azt válaszolta, messze van. A tiszt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elmutatta a pisztolyt, amelyet megtalált Sarah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ja alatt. Sarah úgy tett, mint akire ez a fölfedez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ol különösebb hatást. Az egyik újonnan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ipből magas rangú tiszt emelkedett ki és sétált od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. A tiszt jelentést tett neki, megmutatta a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yt, magyarázkodás közben többször a két nőre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ztán a házra. Könnyen kitalálható volt, mit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. Szavaiból Sarah kihallotta ezt a szót: amerikane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amerikai? - kérdezte az újonnan érkezett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 angol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Whitfield hercegnőj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rje angol? - kérdezte a tiszt csöndesen, és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 szemébe nézett. Látszott, hasonló társadal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kből származik. Békeidőben akár egy estély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hettek volna, de most a háborúban tá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kellett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 férjem angol - felelte Sarah rövi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- A tiszt hosszan nézte a hercegnőt,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nem kerülte el az sem, hogy terhes. - Sajná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udomására hoznom, kegyelmes asszonyom -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felé udvariasan - de az otthonát el kel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. Katonákat fogunk itt elszállás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átjárta a döbbenet és a harag, de ebből az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ott meg semmi.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.. értem... - Szeme megtelt könny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mondhatna. Elveszik az otthonát, a ház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oly keményen dolgozott. Mi lesz, ha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ák vissza? Mi lesz, ha tönkreteszik... - Kétsé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en tekintett kö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valahol egy kisebb ház? - kérdezte a tisz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, ahol ön és a családja lakhatna, míg mi itt vagy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először az istállókra gondolt, de azok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k valószínűleg barakknak akarják majd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ztán eszébe jutott a gondnok háza, ahol Emanu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tt, és ahol az építési munkák közben Williamme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Ott elférnének mindannyi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van ilyen ház - vál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felkérem, költözzenek át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 porosz méltósággal meghajolt, tekintetében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 bocsánatkérés lappangott. - Nagyon sajnálo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ell kiköltöztetnem, de attól tartok, ig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át fogunk itt elszálláso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felelte Sarah még mindig hercegnői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ággal, bár közben belül régen visszaváltozott ij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őnek, ha ma estéig sikerülne a költözést le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ítani. Kivihetőnek tartja? - kérdezte udvaria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sel később Emanuelle-lel becsomagolták ruhá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és néhány személyes holmit. Sarahnak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ideje rá, hogy az ékszereket elővegye a padló al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úgy is biztonságban tudta ott őket. Koffer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ta saját és William ruháit, a gyerek ruháit t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 tette, közben Emanuelle a konyhából szedt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 szükségeseket. Ételt, szappant is készített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ta a lepedőket, törülközőket. Mindez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olt. Ráadásul a gyerek egész nap sír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 volna, hogy valami szörnyűség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hatra sikerült befejezni a költözést. Emanu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itte az utolsó ládát. Sarah még egyszer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 a hálószobában, ahol Phillip született, és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gyermekük megfogamzott, és ahol együt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iammel. Szentségtörésnek tűnt átengedni a né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nek, de nem volt választása. Ahogy egy utolsó,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elen pillantást vetett a szobára, megérkez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a, kezében fegyverrel, és élénk gesztusokkal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udomására, hogy kotró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chnell! - kiabálta. Sarah gyorsan lement a l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n, igyekezett megőrizni méltóságát, de arcá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tak könnyei. Amikor leért a konyhába, a kat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kája csövével a hasába bökött.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fagyasztó parancs harsant, és megjelent az a ti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reggel olyan kiváló angolsággal beszélt. Lát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, és bár csöndesen, de olyan jeges hangsúlly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a katonával, hogy az bocsánatkérően meg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őtt. Végül sarkon fordult, és kirohant az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ől. A parancsnokot rendkívül felháborította az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és jól látta, hogy Sarah re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ell kérnem az őrmester durvasága mia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gyelmes asszonyom. Többet nem fog előfor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i, hogy autómon az otthonába szállíts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hűvösen. Én itthon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ég hozzátenni, de tulajdonképpe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volt a tisztnek. Végeredményben az a katona tréf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kár hasba is lőhette volna. Ennek már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ól is elszé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teljesen kimerítette, a nap. Nemcsak P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p sírt reggeltől estig, de hét hónapos magzata is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an rugdalózott; nyilván érezte anyja haragját és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mét. Sarah sietve csomagolt, és teljesen kimerül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be a dzsip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 katonák szeme láttára a tiszt udvaria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e, és begyújtotta a motort. A tiszt példá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. A parancs úgy szólt, hogy a katonáknak ti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nyúlniok a helybeli lányokhoz, tilos tréfából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állatokat agyonlőni, és részegen nem mehetne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. Ellenkező esetben haragjával kell szembe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ök, sőt kilátásba helyezett egy berlini utat, azaz ha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vényszéki tárgyalást. A katonák megígér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lmese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ban a tiszt bemutatkoz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achim von Mannheim vagyok, az egység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noka - mondta csendesen. - Nagyon hálás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, hogy átengedi a házát. A magam részérő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ajnálom, de ez szükségessé vált. Tisztáb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vele, mennyi fájdalmat okozunk ezzel önn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 nem könnyű dolog. Mikorra várja a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te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lepődött. Ez a német tiszt egyenruh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úriembernek tűnt, ami természetesen nem jelenti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rcol. ~ S~~ elfelejtse, ki ő, és kinek az oldalán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 tehát magát újra, hogy ő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 hercegnője, aki udvariasságon kívül sem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rtozik a megszálló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két hónap van hátra - felelte. Mi lesz,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vá, merült fel benne a kérdés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ítette, és arra gondolt, bárcsak elmen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ben Whitfieldbe. De ki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 elesik, gondolta volna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adja magát a németek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ónap múlva már orvosok is leszne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on Mannheim bátorítóan. - Az ön házát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ak fogjuk használni, a legénységet pedig az is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ban szállásoljuk el. Úgy látom, bőségesen va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. Attól tartok - mondta bocsánatkérő mosollyal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nok karján pl~ a ~l E no~az előtt, melynek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manuelle várt rájuk.  Az 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a számunkra eszményi megoldást jel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erencséjük van - válaszolta Sarah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. Számukra kevésbé volt eszményi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kegyelmes asszo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parancsnok - felelte Sarah, azz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z autóból, és besétált a gondnoklakba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mét otthon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 megszállása mindenkinek kedvét sz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 kastély megszállása pedig végtelen fájdalmat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Sarahnak. Néhány napon belül a környék meg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 katonákkal, az istálló szobáiban hárman-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is laktak, még magában az istállóban, a lóáll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. Közel kétszáz katonát szállásoltak el, pedig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és Sarah az istállókat átépítéskor legfeljebb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-ötven emberre tervezte. A katonák bevetté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 a tanyára is, a gazda feleségét arra kényszer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a fészerben lakjon. Öregasszony volt, de zok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viselte sorsát. Férje és két fia a francia hadse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ol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parancsnok jelezte, a kastély valóban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zá alakult át; a nagyobb helyiségek kórtermekk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a kisebb szobákban magas rangú sebesül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tak. A parancsnok is a kastélyban, az egyik ap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 lakott. Akadt néhány nővér is, de a bet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leginkább szanitécek tevékenykedtek, és áll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volt két orvos is, akiket Sarah sohas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ék szinte egyáltalán nem érintkezte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ókkal. Mindhárman naphosszat a házban ül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ban időről időre feltámadt az aggod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kárt tesznek majd a katonák a kastélyb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ez ügyben sokat nem tehetett. Időnként hosszú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 indultak Emanuelle-lel, néha beszélgettek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 a gazda feleségével, aki nem tűnt lehangolt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mondta, eddig rendesen viselkedtek vel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ettek ugyan, de őt nem bántottá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iatt aggódott leginkább, mert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veszélyes, ha egy tizennyolc éves, csinos ha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ilyen közelségben él közel háromszáz német ka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val. Többször próbálta rábírni, térjen haza szülei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lány ragaszkodott hozzá, hogy mellette mar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k során egészen összebarátkoztak. Bár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gvolt köztük az a tisztelet, amelyet Emanuel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nő iránt érzett. Különben sem hagyta volna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ert komolyan gondolta Williamnek tett ígér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szállás után egy hónappal, valamelyik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ppen sétáról tért haza, amikor meglátt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álló közelében a katonák egy csoportja kiabál és ri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zik. Nem akart közel menni hozzájuk, mert minda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an veszélyes emberek, és ő hiába a semleges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polgára, ha a megszálló katonák ellenségükn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ik. Folytatta volna már útját hazafelé, ami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az út mentén egy feldőlt kosarat, amelyből ki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dott a szilva. Megismerte saját kosarát, amely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szokta hazahozni a gyümölcsöt, amit a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ben összeszedett. Hirtelen megértette a helyzet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ák Emanuelle-lel szórakoznak a bokr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ás nélkül odasietett, fakósárga ruh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nak tűnt a napfényben. Haját vastag fona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, melyet most átdobott vállán. A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t, elállt a lélegzete. A lánynak letépték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 és szoknyáját, pucéran állt, két katona fogta, a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ellbimbóit markolás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 dt~a ~~~ ab~! - Kiáltott Sarah felháboro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~zz. - ö~~ hlle még gyerek, és azt i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ák abba! - kiabálta, de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onák csak nevettek. Sarah megragadta az egyi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veres katonát. De az durván ellökte, és németül rákiálto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a lányhoz ment, aki ijedten, szég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ve, megalázva, zokogva állt. Sarah fölszedte a föld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pett blúzát, és megpróbálta vele betakarni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hátulról megragadta egy katona, át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lléhez nyúlt. Az asszony hiába küzdött, hátul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re erősebben szorították, és hirtelen megijedt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ják erőszakolni. Tekintete találkozott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-ével és látta, hogy teljesen meg van rémü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emcsak maga, hanem úrnője miatt i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ikított, de ebben a illanatban valahonn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vés dördült. A pillanatnyi kavarodásban Sarah ki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ította magát, bár közben fölszakadt a ruhája, 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vá vált formás lába és hatalmas terhes hasa.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Emanuelle-hez rohant, és egymást támogatv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ltek a katonák elől, amikor meglátták a paran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ot, amint a kör szélén áll, és üvölt a katonákkal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en pisztolyát tartotta, melyet ismét elsütött,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elmet okozva a katonáknak. Aztán közelebb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, a füstölgő pisztollyal egyenként célba vette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ondott valamit németül, aztán a pisztolyt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ette pisztolytáskájába és oszolyt vezényel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atona egy hétre fogdába került. Amint a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végzett, Emanuelle-hez és Sarahhoz lépet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fájdalom tükröződött. Gyors parancso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ellette álló szanitécnek, aki azonnal eltű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 múlva két nagy pokróccal jelen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őször Emanuelle vállára terítette a pokró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másikat saját hasára tek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 önnek, ez sohasem fog többé elő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Ezek az emberek disznók A legtöbbjük tyúkól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kedett, és fogalmuk sincsen az emberi viselked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Ha még egyszer ilyesmin kapom őket, ott h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zni fogok velük! - A tiszt még mindig fehér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tól. Emanuelle remegett, Sarah csak dühö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szt elkísérte őket otthonukig, ahol Henrie a ker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pel játszott. Sarah beküldte Emanuelle-t a 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szembefordult a parancsn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ában van vele, mit tehettek volna az ember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hették volna még meg nem született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- kiabálta dühösen: A tiszt nyíltan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 mértékben tisztában vagyok vele, és töred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bocsánatot kérek - Nyilván őszintén beszé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modora most nem nyugtatta meg Saraht.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ta volna meg, ha a németek egy szálig eltű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a kislány! Hogy merészelnek az embere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emelni rá! - Hirtelen olyan haragot érzett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legszívesebben ököllel vágott volna a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ba, de szerencsére idejében visszafo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ancsnok sajnálta Emanuelle-t, de sokka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áborodott azon, amit az asszonnyal műv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gyelmes asszonyom, a szívem mélyéből boc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t kérek, nagyon is tisztában vagyok vele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hetett volna. Tudom, megölhették volna a ma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. Mostantól fogva szigorúbban fogunk bánni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kel. Tiszti és úri becsületszavamat adom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többször előfordul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agyon remélem is - vágta oda Sarah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on fordult és a házba masírozott. Pokrócba cs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is talpig hercegnő. Csodálatos asszony, gond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 és azon tűnődött, hogyan ment férjhez a whitfi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 herceghez. William dolgozószobájában, 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ő lakott, talált néhány fényképet kettejükről.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 voltak és boldogok. Irigyelte őket. Ő a háború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lt, és azóta alig látta gyermekeit. Két fia volt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újra férjhez ment, és a Rajna-vidékre költ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on Mannheim azt is tudta, elvált feleségének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Posnanban esett el a háború első napjaiban.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óta nem találkozott feleségével, és nem is igazá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a találkozásra. Von Mannheim számára a v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fájdalmasnak bizonyult. Annak idején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iatalon házasodtak össze, és karakterük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özött egymástól. A válás kiheverése két év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ett, aztán kitört a háború, és most akadt dolga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Franciaországba vezényelték. Mindig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ezt az országot, egy évet a Sorbonne-on tan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Oxfordban fejezte be tanulmányait. Negy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, de ez ideig jártában-keltében még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olyan nővel, mint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en ön ört5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rős, milyen tisztességes! Ha más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találkozhatott volna vele, talán az ő élete is más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, akkor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 igazgatása éppen elég tennivalót jelen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sténként von Mannheim szeretett egy-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t tenni a birtokon, melyet sétái során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t. Ahogy egy este éppen visszafelé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megpillantotta Saraht, aki egyedül, lassan, tűn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sétált. Nem akart ráijeszteni a nőre, de úgy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égis mondania kellene valamit, nehogy, herc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éppen jelenlétének véletlen felfedezésétől ijed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Ekkor azonban Sarah feléje fordította arcá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érezte volna, hogy nincs egyedül. Meg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kozóan nézett a tisztre. Nem tudta, jelenléte r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-e valami fenyege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m segítségére lehetek valamiben, kegyelmes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ppen farönkökön és kőfalakon mászott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könnyen megsérülhetett volna, de nagyon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a terepet, férjével sokszor jártak i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egvagyok magam is - felelte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hercegnői méltósággal. Von Mannheim megig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újra elbűvölte az asszony szépsége és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arca is kevesebb haragot árult e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, amikor találkoztak. Persze még mindig d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 volt amiért egy hete megpróbálták Emanuel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őszakolni, de amikor hallotta, hogy a garáz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legényeket valóban megfenyítették, titokban im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neki a német tiszt igazságos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szolgál az egészsége? - kérdezte Man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im, és közelebb lépett. Sarah ma nagyon csino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lyileg készült hímzett ru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 - felelte, és most először né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a férfit. Magas volt, szőke, jóképű, de ránca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ák, hogy idősebb Williamnél. Sar hnak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yére von Mannheim jelenléte, de azt el kell isme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rendkívül udvarias hozzá, és már két ízbe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ére is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ban már biztosan nagyon fáradéko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annheim. Az asszony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kor - Ebben az időben már alig kapott hír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szállás óta William levelei nem érkez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nnyire aggódhat érte és a gyer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ét ugye Williamnek hívják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. Sarah bólintott, de csodálkozva nézett von Ma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imre, mert nem értette, miért kérde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éhány évvel fiatalabb, mint én. Azt hiszem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unk egyszer amikor én Oxfordban tanulta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ha jól emlékszem, ő Cambridge-ben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- válaszolta Sarah egy kis szünet utá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Cambridge-ben végzett. - Arra gondo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urcsa, hogy a két férfi ismerheti egymást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Oxfor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ez volt a vágyam. Akkoriban minden l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ített, ami angol. - Nem tette hozzá, hogy ez a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dése nem szűnt meg a háború miatt. - Oxford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 egyetem, és nagyon élveztem az ott töltött é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omorú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William is így ér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emlékszem, a cambridge-i csapatban j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játszottunk is egymás ellen. Ők nyertek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von Mannheim, aki szerette volna felvid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rcegnőt. Sarah arra gondolt, más körülmén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rokonszenvesnek találná a tisz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örülnék, ha nem lennének it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Mannheim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kegyelmes asszonyom, én is. D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jobb itt, mint a csatamezőn. Azt hiszem, Berli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ek, alkalmasabb vagyok az emberek javí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a, mint rombolására, így aztán ideküldtek. Hol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? - kérdezte hirtelen 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 kémelhárításnál szolgált. Sarah tudta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égi erőnél van - fe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lóta? - kérdezte a parancsnok csodál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- felelte Sarah. A tiszt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ilóták' általában fiatalabb korosztályból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. Borzasztó dolog a háború. Nincsenek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tesek, csak veszt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uk Führere nem így gondol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von Mannheim hosszan hallgatott,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szolt, Sarah kihallotta hangjából, hogy legal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utálja ezt a háború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van, talán idővel észhez tér, mielőtt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ünk el, mielőtt túl sokan meghalnak Remélem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 asszonyom, az ön férjének nem lesz bántódás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remélem - felel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értek a gondnoklakhoz. Von Mannheim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meghajolt, aztán tisztelgett, végül táv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ement a házba. Azon tűnődött, milyen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tmondás: egy német, aki gyűlöli a hábor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pal később ugyanott találkozta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eretett a folyóhoz járni, ahol az erdőben l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egy öreg kőre vagy fatönkre, és lábát a hűv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rgedező vízben lóbálhatja. Itt mindig békére l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ös-körül csak az erdő és a madarak hangjai hal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ak. A német tiszt egy délután követte a folyó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ta, hogy von Mannheim szobája ab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látja, mikor indul sétára. Ezért őszintén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mikor ismét összefu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eg napunk van ma. - Von Mannheim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att beleszeretett a hercegnőbe. Mos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 valamilyen módon szolgálatára lenni.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egy hűsítő italt hozhat, érezheti hosszú,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haját, talán még arcát is megérinthetné. Éjszak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róla álmodott, s nappal is folyton ő járt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Íróasztala fiókjában tartotta egyik fényképét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William készített róla, hogy bármikor elővehes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gethesse. - Hogy érzi magát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osolygott. Még nem voltak barátok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semlegesek. Ez is valami. És von Mannh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lehet beszélgetni úgy, ahogy Emanuelle-lel, H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-vel vagy Phillippel nem lehetett. Sarahnak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z a sok okos beszélgetés Williammel. Sok má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férjével kapcsolatban. De sohasem 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ki a tiszt és miért van itt. Mindig megmaradtak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nőnek és katonatisztnek. Egy- gy rövid beszélget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valamiféle megkönnyebbülést jel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nagynak érzem magam - vallotta be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észrevehető mosollyal. - Hatalmasnak. - Azza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an fordult a másik felé; hiszen semmit s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van gyerek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 Mannheim egy nagy sziklán ült, kezét a víz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fiam van. Hans és Andi, azaz Andrea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éve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isebbik hét, a nagyobbik pedig tizenkettő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kal élnek. Elv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őszintén sajnálom - felelte az asszony őszint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dolog a válás - mondta a tiszt. Sarah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? - Mannheim felhúzta egyik szemöldö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sem fordult meg a fejében, hogy a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fogalma lehetne a válásról, mikor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házasságban él a férj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ás óta nem láttam a fiaimat. A feleségem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hez ment... aztán kitört a háború... elég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újra látja őket, ha vége a hábor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 Mannheim bólintott. Vajon mikor lesz vé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nak, gondolta, mikor engedi őket haza a Führ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i-e majd volt felesége, hogy találkozzon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val, és még ha megengedi is, lehet, hogy ilye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távollét után a fiúk már amúgy sem akarnána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találkozni. Így inkább témát v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ön gyermeke? Azt mondta, augusztusr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Az hamarosan itt lesz. - Arra gondolt, mennyire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odna mindenki, ' ha ő mint parancsnok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né, hogy a hercegnő a német katonai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jön. Egyszerűbb lesz, gondolta, ha leküldi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át könnyen szül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ülönösen érezte magát. Egyedül álltak az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ben, megszálló és rab, s ilyesmiről beszélgettek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pedig, miért is ne? Soha senki nem fogja tu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t sem tudnák, ha összebarátkoznának, a lény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semmi ne szenvedjen k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könnyű a szülés - vallotta be. - Phillip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óval született. Nagyon nehezen szültem meg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 mentett meg mindkettőn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 nem volt a közelben? - kérdezte a tiszt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n, mert bizonyos volt benne, hogy a herceg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gánklinikán hozta világra gyermekét,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kartam szülni - magyarázta Sarah. - A f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született, amikor kitört a háború. A házi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nk Varsóba utazott, és nem volt senki má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... a férjem. Azt hiszem, ő még nálam i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 rémülve. Én egy idő után már nemigen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mi történik velem. Nagyon sokáig tarto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terhelni a részletekkel. Gyönyörű kisfi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nheim egészen meghatódott az asszony á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án, őszinteségén és széps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sem f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étovázott. Maga sem tudta, miért, de őszint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válaszolni. Von Mannheim lényegében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 volt, ha leszámítjuk a körülményeket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iemberként viselkedett, és már kétszer a segíts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- vallotta be. - De nem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második szülése gyorsabb, második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 pedig kisebb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a nők nagyon bátornak tűnne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szt. - A feleségem mindkét fiunkat otthon szü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Fantasztikus, gyönyörű élmény, de neki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mal nagyon könnyű szül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alkat - mosolygott Sara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z alkalommal az egyik német orvos segí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 tud majd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utóbb császármetszéssel akarták leve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t, de ebbe nem mentem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öbb gyereket akarok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és bátor Mondom, a nők nagyon b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 Ha a szülés a férfiak dolga lenne, kihalna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vetett. Tovább beszélgettek. Angliára ter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szó, a tiszt Whitfield felől érdeklődött. Sarah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os válaszokat adott. Nem árult el semmit, amit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nak érzett, de szívesen beszélt el történeteket,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tettem volna, ha visszamegyek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be - folytatta szomorúan. - William kért is rá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ott nagyobb biztonságban leszünk. Soha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m volna, hogy Franciaország megadja magát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 hitte volna. Azt hiszem, még min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, milyen gyorsan ment - vallotta be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mondott még valamit, amit nem lett voln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elmondania, de bízott az asszonyban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elyesen tette, hogy itt maradt. Biztons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gyerekekkel együ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i, nagyobb biztonságban, mint Whitfie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 - kérdezte Sarah csodál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nnyira Whitfieldre, mint Angliár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A Luftwaffe előbb-utóbb egész erejével Angli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fordul. Maga akkor jobb helyen lesz itt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igaza van, gondolta Sarah, és amint viss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ak, az is eszébe jutott, Mannheim talán katon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t árult el. Ugyanakkor feltételezte, az angolo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k egyet-mást a Luftwaffe terveiről. Akárhogy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valóban nagyobb biztonságban van it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ndez számítana, mert végeredmén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ta el a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ig nem találkoztak, július végén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ét ugyanabban az időben sétáltak az er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nheim fáradtnak és szórakozottnak tűnt, de föl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amikor Sarah köszönetet mondott az ételszál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okért, amelyek az utóbbi időben jelente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ál. Először néhány gyümölcsöt kaptak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re, aztán egy egész kosárral mindannyiok rész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 kenyeret a kastély pékségéből és egyszer titok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papirosba csomagolva egy kiló valódi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ndta Sarah óvatosan. - De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incse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képzeli, hogy eszem és elnézem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éheznek? - Von Mannheim szakácsa előző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cher tortát remekelt, Mannheim pedig úgy terv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i megmaradt, azt ma éjjel maga viszi á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. De erről nem tett említést, amikor viss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sétáltak Észrevette, az utóbbi időben a nő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lelassult, és a héten a hasa rendkívül megn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ég valami másra szüksége, hercegn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nheim mindig rangján szólitotta meg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yugodtan szólíthat Sarahna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ermészetesen tudta, hogy Sarahnak hív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még sok mindent; huszonnégy éves lesz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en belül, ismerte a szülei nevét és címét, s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, bizonyos dolgokban miként gondolkodik.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csisága nem ismert határokat. Sarah egyre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öbbet járt gondolataiban. A nő azonban ebbő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sejtett. Csak egy tisztességes embert látot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hetőségek keretein belül segíteni akar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... kedves Sarah, nagyon köszönöm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 először a nevét, mint akit nagy megtiszt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ért. Rámosolygott. Az asszony most először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képű. Rendszerint olyan komoly képet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hogy ezt nem lehetett észrevenni, de mos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erdőből kiértek a napsütötte mezőre,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 mintha éveket fiatalod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érem, szólitson engem Joachimnak.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on kettőn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, ezt ő is természetesnek találta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ismét feléje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incs semmire szükség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, de az asszony a fejét rázta. Ugysem foga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tőle soha semmit, kivéve azt az ételt, ami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küldött. Maga a szándék azonban megh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ezért el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mire lenne szükségem, Joachim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- Két repülőjegyre New Yorkba, esetleg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megadhatnám magának - válaszolta a ti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. - Képzelem, a szülei mennyire aggó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rt. És természetesen a férj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hogy érezne ő, ha Sarah a feleség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és az ellenséges vonal mögött kellene tudnia.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képest a nő meglepően, nyugodtan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csak vállat vont. Szerette volna megérinte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ezt nem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rajtam múlik, maga biztonságban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Sarah, ám megbotlott egy ki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gyökérben és elesett volna, ha a férfi gyorsan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ja. Erős kézzel tartotta, míg újra megtalálta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át. Joachim ebben a pillanatban érezte Sarah tes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legét, bőrének simaságát, és sötét haja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selyemként simította meg arcát. Szappansz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azt a parfümöt lehetett érezni rajta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szeretett. Úgy érezte, azonnal elolvad a nő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egyre emberfölöttibb erőfeszítésébe ker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titokban tartsa. Hazakísérte, aztán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 és szobájába zárkó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övetően több mint egy hétig nem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Párizsba utazott, Otto Abetz követtel tárgy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ógy- és kötszerszállítmányról, és amikor 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, kora reggeltől késő estig dolgozott,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sétálgatni. Négy nappal később a blois-i fegy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tárban a lőszer egy része felrobbant, a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száz sebesültet hoztak. A két orvos meg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rohangált az egyik kritikus esettől a másikig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lőt műtővé alakították át. Sok volt a súlyos ég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ülés, másoknak a karja vagy lába veszet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tiszt és beosztottjai végigjárták a túlzsú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kat, az egyik orvos hozzálépett és azt javasol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 lakosságot is vonják be a betegellátás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élnek a környéken orvosok vagy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- mondta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 - válaszolta Joachim. - A helyi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bezárták, a doktorok elmentek, a nővérek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kal ezelőtt vagy katonai kórházakba került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ekültek a megszállás elől. Csak a tanyasiak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, legtöbbjük alkalmatlan lenne arra, hogy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segítkez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 kastély tulajdonosával? Ő n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Nagyon emberséges nőnek látszik, d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szülni fog. Nem tenne jót neki a megerőlt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neki, mindenképpen szükség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háznál valami cselédlány is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gy helybeli lány él vele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a ide mindkettőt! - utasította az orvo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 határozottsággal, bár Joachim a feljebbvalój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illanattal később útnak indított néhán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, keressék fel a környékbeli falvakban az assz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kérdezzék meg, hajlandó-e valaki segíteni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Szükség esetén parancsolják meg neki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egy dzsipbe szállt, és Sarah házához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opogott az ajtón. A házban kigyulladtak a lámp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éhány perccel később az asszony megjelen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álóingben, roppant szigorú arckifejezéssel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 hallotta a mentőautók érkezését, és attól félt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baj történik. Joachim láttán azonban arckifejez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yhült, és egy kicsit szélesebbre nyi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 a zavarásért - mondta a férfi bo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kérően. Látszott rajta, hogy rohant: még fésülkö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ideje, zubbonyát is az irodában hagyta. Ar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ság érződött. - Szükségünk lenne a segítségé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Robbanás történt egy lőszerraktárban, és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sebesültet hoztak be. Hajlandó seg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étovázott egy pillanatig, aztán a tiszt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és bólintott. Joachim megkérte, hozza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t is. De amikor Sarah megkérdezte a lányt, az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a házban marad a gyerekkel. Sarah öt percc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egyedül jöt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a cseléd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zi jól magát. Különben is itt kell mara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nem tett ellenvetést. Sarah lapos sarkú cip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k ruhát öltött, alaposan megmosta a kezét,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, haját pedig tiszta fehér sálba burkolta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islányosabbna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segít nekünk - mondta Joach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isztelettel nézett az asszonyra. - Tudja,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he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a sebesültek emberek, mindegy, 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-e, avagy néme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űlölte a németeket, azért amit tette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sülteket nem lehetett gyűlölni. Joachimot sem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 tisztelettel bánt vele. Az pedig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nek tűnt számára, hogy segítsen bárkin, aki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e szor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éjjel hosszú órákon át dolgozott a műtő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rel telt edényeket ürített ki, étertől ázott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hordott, és mindkét sebésznek asszisztált. Hajn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fáradhatatlanul. Ekkor az orvosok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menjen velük együtt föl az emeletre. Amikor be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saját hálószobájába, nem hitt a szemének.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 matracokon és hordágyakon legalább negyve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ült feküdt, a szanitécek alig fértek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indent megtett, ami tőle telt: sebeket k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be, vagy sebek tisztításánál asszisztált. Reggel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le ismét a földszintre, valaha volt saját konyh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tucat szanitéc ült az asztalnál, és evett. Ott ü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ő is, akik egy pillantást váltottak egymássa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Sarah belépett. Mondtak is valamit németül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ruhája, keze, arca, még a haja is vére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észre sem vette. Az egyik katona fölkelt, és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alamit. Sarah nem értette, miután nem tud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ül, de a hanghordozás tiszteletet árult el. Egy bö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kávét nyújtott át, amelyet ő hálásan fogadot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nő a hasára mutatott, és mintha azt kérdez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jól van-e. Sarah bólintott, és boldogan ült 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zékre, kezében a gőzölgő kávéval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ennyire kimerült. Az eltelt órákb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arra, hogy magára vagy gyerekére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illanattal később a konyhában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, és megkérte, fáradjon az irodájába. Sar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folyosón. Belépett. Itt is különöse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Semmi sem változott William kedvenc szobá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sztal, a függönyök is ugyanazok voltak.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a lakója lett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szt hellyel kínálta. Sarah leült arra a székr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régen szokott ülni. Egy pillanatra önkéntelenü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zt a kényelmes testtartást, amelyhez férjével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meghitt beszélgetései során szokott hozzá.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 magát, most ő ebben a helyiségben ide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illedelmesen a szék szélére ült kávéját kortyol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mindazt, amit az éjjel tett. Aggó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setleg túlerőlteti magát. Biztos vagyok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me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aga sem volt kevésbé fáradt, ő sem alu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jel, ő is megállás nélkül a sebesültek mellett seg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fáradt vagyok. - Sarah szomorúan m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 Az éjjel sok fiatalember halt meg. És miér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et ringatta, mint ahogy Phillipet ringatná,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iú belehalt sérülésébe, ő pedig nem tud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arah. Ha megengedi, most haz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 Azt hiszem, a krízisen túl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kérdezte az asszony meglepett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van a háború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elen pillanatra értettem - felelte Joachim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. Nézeteik teljesen megegyeztek, de kifejezé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ő nem engedhette meg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különbség? - kérdezte Sarah merésze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scsészét letette William asztalára. Látta, az ő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üket használják. - Ma, holnap, vagy a jövő héten 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egtörténik valahol. - Szeme könnyel te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felejteni azokat a fiúkat, akik az éjje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ak, és nem számított, hogy ném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válaszolt a tiszt szomorúan - d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értelmetlen az egész - mondta Sarah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hoz sétált, kinézett. Látszólag minden olyan b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nek tűnt. Joachim is az ablakhoz sétált, és a nő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 közelében áll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lmetlen... ostoba... helytelen..., de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ban egyikünk sem tehet ellene semmit. Mag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gyereket szül. Mi halált és pusztulást hoz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ellentmondás, de én tehetetl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aga sem tudta, miért, Sarah hirtelen meg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a férfit. Nem hitt abban, amit tennie kellett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tudja, helyesen cselekszik, joachim nem.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ordult vele, szerette volna azt mondani nek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 lesz, és egy napon ő is bocsánatot ny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on - mondta Sarah, és az ajtó felé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 - Hosszú volt ez az éjszaka. Nem kellett voln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em. Mindez nem a maga hibája. - Még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ig állt az ajtóban. Joachim pedig szeretett volna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a közelében lenni, mert meghatották a szav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vány vigasz - válaszolta, és nézte a nőt. Fárad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, láthatóan pihenésre volt szüksége,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szüléstől lehet tartani. Enyhe bűntudato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megkérte, segítsen a sebesültek ellátásá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agyszerűen dolgozott, és mindkét orvos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t adott hálá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vitte. Mikor megérkeztek, Emanuelle épp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tartott a lépcsőn, karján Phillippel. Miután Jo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m elment, Emanuelle látta, asszonya mennyire f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és úgy érezte, magyarázattal tartozik, amié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éjjel nem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ot kérek - suttogta, ahogy Sarah neh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leült egy öreg konyhaszékre. - Egyszerűen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voltam rá... ők ném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felelte Sarah, bár valóban nem ért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olyan fontos ebben az esetben, hogy némete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 németekről van szó. Fiatal fiúk voltak, 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felnőtt férfi... egyszerűen emberek...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megértette a helyzetet, amikor kevéss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rie is megjelent a háznál. Miután belépett, nőv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ézett és Sarah látta, hogy bár ő nem érti, de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valamit közöltek egymással. Henri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átta, hogy a keze be van 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 a kezeddel? - kérdezte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asszonyom. Illetve megsérült, amikor f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részeltünk ap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fűrészeltetek fát? - kérdez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nyár volt, minek ilyenkor a tűz? A fiú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llé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tyaólat építünk - mondta, ami ismét rosszu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 hazugság volt, miután Sarah tudta, Hen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nek nincsen kutyája. Sejtette, a lőszerraktárba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robbanás nem volt véletlen, és hogy a fiúnak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köze volt hozzá. Aznap este, ahogy lefekvés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ődtek, Sarah Emanuelle-he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hallgasson, Emanuelle, nekem nem kell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elmondania..., de Henrie-nek mondja meg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on magára. Igaz, hogy még gyerek, de ha e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ki fogják 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sszonyom - felelte a lány rémült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. - Már én is mondtam neki. A szüleink nem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ől. van egy csoport Romorontinb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emelte'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tudni róla, Emanuelle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életlenül sem mást bajba keverni.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meg neki, vigyázzon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bólintott. Hálószobájukba mentek és le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ek. Sarah sokáig nem tudott elaludni. Szeme elő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véres képei táncoltak... a sok sebesült és hal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... a kis Henrie, bekötött kezével. vajon érti-e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 a barátaival együtt? vajon büszke-e rá?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ásban hazafiúi cselekedet, de Sarah másként v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 Ő erőszaknak és gyilkosságnak látta. Mind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 remélte, a németek nem kapják el Henr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nak igaza van. Szörnyű dolog a hábor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égigsimította a hasát, erre a magzat rú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 Erről eszébe jutott, hogy a világon azért van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élet... és valahol ott van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kezdve Sarah és Joachim szinte naponta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ntha véletlenül tennék. A valóságban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Sarah sétára indult, a férfi mindig csatl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Napról- napra lassabban sétáltak, néha a foly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, néha a tanyára. Lassacskán Joachim kezdt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ni az asszonyt. Szerette volna Phillip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ni, de a kisfiú olyan halk és visszahúzó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saját két fia ebben a korban. A tisz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volt a gyerekhez, amin Emanuelle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áborodott. Továbbra sem kedvelt semmit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 van a németek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rah tudta, ez a tiszt rendes ember. Ő 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jobban a németeket, mint Emanuelle, d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megnevettette, s voltak olyan percek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csöndben ült, Joachim pedig tudta, hogy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. Tudta azt is, az asszony nehéz napokat él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üleiről, sem Williamről nem érkezett hír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től elszigetelten élt, csak kisfiával és szület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vel. William távo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jött Sarah születésnapja. Ebből a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Joachim egy könyvet ajándékozott neki, amely ox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i éveiben egyik legkedvesebb olvasmány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e annak a kevés személyes holminak, amit be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akor becsomagolt. A könyv Rupert Brooke sza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es és ronggyá olvasott köte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volt boldog a születésnapján. Szíve t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áborúról érkező hírekkel, tudta, Anglia bom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a megkezdődött. Augusztus 15-én, amikor kezd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londoni blitz, majd a szíve szakadt meg, h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i barátaira, William rokonaira.. . gyermekeik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.. pedig Joachim figyelmeztette, hogy ennek elj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e. De valahogy Sarah remélte, hogy nem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be ilyen hamar, és nem lesz ilyen rettenet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mondtam - szólt Joachim csendesen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biztonságban van. Különösen most. -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átsegítette egy farönkön. Kicsit még sétál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leültek egy sziklára. Joachim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érzés a háborúról beszélgetni, megpróbálta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témákra terelni a szót. Mesélt gyermekkori sváj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airól, mesélt arról, hogy fivéreivel együtt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talanságokat követtek el gyerekkorukban. Egyik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 szerinte nagyon hasonlít Phillipre, aranyszők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és nagy kék szemével. Phillip akkoriban éppen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tanult, és roppant pajkos gyerekké fej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nősült újra? - kérdezte Sarah egy d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on, mikor leültek pihenni. Hasa már oly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lig bírt mozogni. A közös sétákról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le. Jólesett Joachimmal beszélgetni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zámított a társasá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szerettem bele másba - válaszolt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te volna hozzátenni: "egészen mostanáig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rmészetesen nem mondott ki. - Furcsa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de szerintem a feleségembe sem volta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s. Gyerekkorunktól fogva ismertük egymást.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természetesnek tűnt, hogy összeházasod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szerettem az első férjemet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eglepődött. Erről a nőről mindig kid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új, nem elég annak az állandó tudata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rős, milyen szép, milyen igazságos, és 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ik a 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z az első házassá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gy évig férjnél voltam. Borzalmas volt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lett volna szabad összeházasodnunk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ltunk, annyira szégyelltem magam, hogy egy év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jtam. A szüleim hoztak Európába, és akkor is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eg Williamet, - Milyen egyszerűen hangzi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és a valóságban mennyire nem volt az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eléggé el voltam keseredve. De Williamm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fölragyogó szemmel - minde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ember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. Nagyon szerencsés nő vagy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meg nagyon szerencsés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étáltak a tanyáig, aztán vissza. Másnap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ár nem érzett elég erőt a sétához, ink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ban üldögéltek A nő a szokottnál is csönd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ztalgikusabb, tűnődőbb hangulatban volt. Más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ismét több erőt érzett magában, és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hozzá, hogy egészen a folyóig sétá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néha aggódom magáért - mondta a férfi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ö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Sarah kíváncsian. Furcs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; hogy a német megszállók parancsnoka aggód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; ugyanakkor érezte, időközben barátok lettek. Jö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m komoly, kedves, tisztességes ember akit ő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megked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túl sokat vá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régiben tudta meg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egítség nélkül hozta rendbe a kastélyt. Ez ősz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sodálattal töltötte el. Amikor körbevezette a kast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iban, hitetlenkedve nézte, mennyi finom rest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ió dicséri Sarah keze munkáját. Azt lemen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álóba is, ahol a nő elmesélte, mennyi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z én feleségem, nem hagytam volna, hogy dolgozzon Sarah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jó, hogy nem magához mentem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erre elnevette magát. Irigyelte a nőt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től, de azt sem tagadhatta le, hogy puszta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is hálával tölti el. Ez alkalommal sokáig álldog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még a kapuban. Szinte úgy tűnt, az asszon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hívni a házba, aztán megérintette a kezét,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ete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zdulat meglepte joachimot, és egész lényé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éggel töltötte el; de úgy tett, mintha n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artozna nekem köszönett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ért sétál velem... és amiért beszélg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zámomra többet jelent, mint gondolná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ta, mit válasz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folytatta Joachim - a sors kegye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unk. Én sokkal rosszabbul viselném ezt a hábor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időnként nem élvezhetném a társaságát. Inkább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m köszön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von Mannheim évek óta nem volt 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, csak attól félt, egy nap újra távol kerül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ól. Sarah majd ismét Williammel él, talá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egtudni, mennyire beleszeretett, és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jelentett neki. Szerette volna megérinteni arcá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karját... de sem olyan ostoba, sem olyan bát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katon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olnap találkozunk - búcsúzott el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Joachim hiába állt ablakában,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hogy az asszony sétára induljon. Talán nincs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. Kivárta az estét, s akkor átsétált a 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ablakban világosság volt, és a konyhaabla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 Emanuelle-t lehetett látni. Joachim meg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tatta az ablakot. A lány rosszkedvűen nyitott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n Phillipet tartotta, aki ijed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teg a hercegnő? - kérdezte joachim franciá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először megrázta a fejét, azután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mégis megmondja az igazat. A kislány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edveli ezt a férfit, függetlenül attól, mit gond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meg a fajtájáról. Nem mintha valami rosszat t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ett volna fel asszonyáról, de megérezte a ké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i kölcsönös vonz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ezdődött a szülés - árulta el, de Joachim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 szeméből úgy látta, ennél jóval több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mindaz, amit Sarah az első szülésérő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nden rendben? - kérdezte kutatóan néz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emébe. Emanuelle tétovázott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egkönnyebbült, mert a kórházból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Párizsba ment. Miután súlyos sebesültjü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csak szanitécek teljesítettek szolgálatot. -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? - kérdezte is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 vagyok benne - válaszolta rövi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 - A múltkor is ott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egkérte; adja át üdvözletét asszony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távozott. Sarahra gondolt, fájdalmára, a szüle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 gyermekre és arra, bár az ő gyermeke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William dolgozószobájába, és hosszú i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 ült az asztalnál. Elővette az egyik fény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vétel Whitfieldben készült. Sarah William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, és nevet valamin. Szép pár voltak. Joachim 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t, konyakot töltött magának. Mire letette a pohar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egy kat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ki beszélni szeretne önnel, ur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 óra volt. A tiszt már lefekvéshez kész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de most kijött, és legnagyobb meglepetésére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n Emanuelle álldo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, és azonnal agg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Sarah miatt. Különösen, miután Emanuel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tördelte, és gyorsan, ijedten beszé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ehéz szülése van megint. A gyer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kijönni. Múltkor.. . csinált mindent.. . kiabált ve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ig tartott. . . én nyomtam a hasát. . . és végül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érges lett magára. Miért nem tartot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gy orvost? Hiszen tudta, az asszony első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 nagyon nehéz lefolyású volt, ez mégs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, amikor az orvosok Párizsba indultak.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ette zubbonyát, és követte a lányt. Még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szülést, de senki más segítségére nem szám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Tudta, a környéken hónapok óta nincs orvos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most elküld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házhoz ért és kettesével rohant föl a lépc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 nyugodtan alszik saját szobájában,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valósággal dobálódzik a szörnyű fájd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Emanuelle közölte, már tizenhatodik ó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ú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- mondta gyöngéden, és leült a 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ható egyetlen székre. - Joachim vagyok. Én j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ni. Nem jöhetett helyettem senk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. Megismerte a férfit, és úgy tűnt,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léte nincs ellenére. A fájdalom erősödésével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ott és sír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... rosszabb, mint a múltkor... William!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 megszü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tudja megszülni. Majd én segít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 határozott és nyugodt hangon a férfi.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kiment, hogy törülközőket hozzon be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t a gy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n ki. . . - Sarah két kézzel kapaszkodott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e. - Ó istenem. .. Joachim... ne hagyjon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Sarah... segítenie kell nekem... akko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játszódott le, mint az előző szülésnél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inte szörnyen szenvedett, de a tiszt értette 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val később a gyerek feje már látszott, reggel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 teljesen kibukkant, de ez a gyerek nem sírt f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 levegőt. A szobában csönd uralkodott.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ijedten nézett Joachimra, aztán Sarah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kell nyomni a gyereket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, ezt a gyereket azonnal ki kell nyomni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olta Mannheim, nem úgy, mint egy férj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, hanem mint egy katonatiszt. Egyszerűen ki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ancsot, aztán erősen a nő hasára nehezedve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A csecsemő hamarosan a világra jött, és élet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hevert az ágyon. Sarah ránézett, és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! A gyerek halott - kiáltotta. Joachim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gta el a köldökzsinórt. Masszírozta a kislány h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, arcát, azután a talpát ütögette, majd megrázta, és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 lefelé fordította. S amint ezt tette, a csecsemő szá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űrű váladék tört elő. Aztán levegőért kapott, után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, aztán még hangosabban sírt, annak jeléül, hogy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ekkor elvágta a köldökzsinórt, és a gyereke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. E pillanatban nem szerethette volna Saraht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kkor sem, ha ő maga a gyerek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 a kislánya - mondta, mikor a gyerm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iszta takaróba csavarva letette mellé. Aztán a fü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a ment, megmosta kezét, megpróbálta i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is kimosni, amit kimoshatott. Egy pillanatt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z ágyhoz. Sarah megfogta a férfi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achim, maga mentette meg a gyerekem. -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ük találkozott, és egy hosszú pillanatig érezté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élt élmény örök közösséget jelent szám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 - tagadta Joachim. - Én csak meg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tőlem telt. A gyereket isten mentette meg. Az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ben mindig ő dönt. Gyönyörű kislány - mond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zett a rózsaszín, dundi, békés csecsemő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ra hasonl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gyönyörű! - kiáltott fel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akarja neve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izabeth Annabelle Whitfieldnek. - Willia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régen elhatározták, első leánygyermeküke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ák hívni. Ahogy elnézte gyermekét, Sara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illik is hozzá a n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távozott, csak délután nézett be ismé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jött, Phillip éppen anyjához bújva, elbűvö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kistest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hozott virágot, csokoládétortát, egy fél ki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krot, egy kiló kávét. Sarah az ágyban ülve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en jól érezte magát ahhoz képest, min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ztül. Második szülése végül valamivel könny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izonyult, a kislány csak négy kiló harmincat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t. Hála Joachimnak, minden jól végződö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is kedves szemmel nézett rá. S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kiment a szobából és Sarah a férfira nézett,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 történjen is életükben, mindig hálás le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év nyarára az állandó bombázá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jesen elpusztította Londont, de nem tör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gol szellemet. Sarah két levelet kapott William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ket a francia ellenállás bonyolult módon kézb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Leveleiben azt írta, jól van, de állandóan ostor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miért nem vitte el feleségét Franciaország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tehette volna. A másik levélben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 híre feletti örömének adott kifejezést.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borzasztóan rosszul érezte magát attól, hogy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ja Franciaországban van, és ő nem érheti el őket.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nem írt a levélben, hogy több ízben kérelm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pésszék francia területre, de a hadügyben el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kérését. Most pedig már őket sem tudják ki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ranciaországból. Biztosította, a háborúnak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vége lesz, addig ki kell bírni. Az őssze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 Williamtől a harmadik levél, amely hí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Sarah szüleinek halálát. Thompsonék jachtju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ba kerültek, és a southamptoni partok mellett v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fúltak. A hírt Jane írta meg Williamnek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eltitkolni a hírt, hátha felesége mástól tud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őször úgy érezte, belehal a fájdalomb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rá lett rajta a gyász. Joachimmal egy egész hét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. Ami a tisztet illeti, hivatalos értesítés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ővére meghalt Mannheim bombázásakor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hírek mintha egyre rosszabbak lettek volna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az egész világ megdöbbent, amikor a japán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ák Péarl Har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Joachim, mi lesz ebb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ől minden megváltozik - mondta a férfi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, a konyhaasztalnál üldögélve. Néhány 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ja előtt nem volt titok, hogy a parancsnok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ja az elrekvirált birtok fogva tartott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át, de senki sem törődött vele. Csinos nőnek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akiben van méltóság. Nem tudták, parancsnok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nnyivel többet jelent 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 kettőnk kapcsolatában is vált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majd - mondta józ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pal később Sarah megtudta, hogy sógo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-óceáni hadszíntéren harcol, Jane pedig ki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tt a gyerekekkel Long Islandre. Furcsa volt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hogy az a ház már az övék, éppen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k háza, ahol most Jane lakott gyerm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agyon távolinak érezte mindezt, és nagy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ította a gondolat, hogy gyermekei sohas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megismerni az amerikai nagyszül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ölében Elizabethszel üldögélt a konyhá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érkezett Emanuelle. Levelet hozott Sarah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valamelyik karib-tengeri országban adtak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jutott ehhez? - kérdezte az asszony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szébe jutott, mennyi minden van Emanuel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rie életében, amiről nem akar tudni. Hallott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etykákat, hogy a szállodában embereket rejt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ég maga is engedélyt adott, hogy a tany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n álló öreg fészerben bújtassanak el valaki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. Túlságosan azonban nem akarta me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i őket, nem akart olyan helyzetbe kerülni, amelyben á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 nekik. Észrevette, Henrie több ízben apróbb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et szenvedett, de ennél még jobban agg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ájött, Emanuelle romantikus kapcsolatot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 a polgármester fiával, akinek az apja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an együttműködött a németekkel. Sarah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viszonyban a romantikánál több a politi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módja ez a szerelem elkezdésének. Egy éjj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vette a lányt, hogy megbeszéljék a dolgot, de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rendkívül zárkózottan viselkedett.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bármibe belekeverni, aminek az ellenáll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 van. Ezt a levelet azonban elhozta: a boríték há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ó címerből Sarah számára azonnal világos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él a windsori hercegtől származik. El nem tudt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miért írnak neki. Eddig soha nem tették meg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rádióból értesült róla, hogy a windsori herc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leg Bahatna kormányzója. Az angol kormány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, ha Európában marad és a németek elfogják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fölhasználhatják. Ezért olyan messze v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csak lehetett. Az egykori király ném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 érzett szimpátiája soha sem volt titok Angl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él elején a herceg melegen üdvözölte Sarah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éve, hogy Wallis is üdvözletét küldi. Aztá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sajnálattal közölte, férje egy csatában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, hogy foglyul ejtették Csak annyi bizo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tűnt. A levél a továbbiakban részletesen leí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ciót, amelyben William eltűnt. Ejtőernyővel dobtá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 vonalak mögött, egy hírszerzési hadmű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ként. William önként jelentkezett annak ellen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adügyben mindenki ellenezte részvétel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cióban. Talán még életben van, de lehet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nokatestvérem nagyon csökönyös fiatal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ami történt, mindannyiunknak sok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. Elsősorban magának, kedvesem. Legy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 ahogyan William is láthatná, és maradjon meg hi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ogy Isten akaratából már vagy biztons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teremtő színe előtt van. Remélem, le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egészségben találja. Mindketten szeretnénk ki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legmélyebb részvétünket és szeretetünket mag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iránt 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bámulta a kezében tartott levelet, a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ikusan újra elolvasta, aztán szinte fuldokolva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 Emanuelle ebből megértette, a levél rossz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lmaz. Zavarában gyorsan fölvitte Elizabeth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ába, aztán néhány perc múlva visszatért.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még mindig zokogott a konyha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madame... Csak nem Monsieur le Duckel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emelte könnyáztatta tekintetét, és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tűnt... úgy gondolják, hadifogságba eset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már nem is él. Ezt a levelet az unokates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szegény madame... nem lehet halott, ne h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bólintott. Maga sem tudta, mit hig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tudta, William nélkül nem akar élni.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ívánná, hogy éljen a gyerekek kedvéért, de a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mégsem bírná elviselni. Még sokáig ült a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nál, aztán elhagyta a házat, és hosszú sétár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z erdőbe. Ez alkalommal Joachim nem vet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Sarah tudta, a német tiszt ilyenkor vacsorázik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 egyedül akart lenni. Szüksége volt rá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ült egy farönkön a sötétben, és pulóvere uj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lgette könnyeit. Hogyan éljen William nélk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a Joachimmal való beszélgetés köz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 megérzését, de a német kétkedve ingat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, Joachim... valami különö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éreztem... teljesen bizonyos, valahol él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mély vallásosság bizonyosságával beszé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pedig nem akarta kiábrándítani.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az elfogott ejtőernyősökből milyen ke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ak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 van - felelte csendesen - de fe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nie arra a lehetőségre is, hogy téved -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amilyen gyöngéden csak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évben Sarah reményei már fakulni kez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bár ezt senkinek, még Joachimnak sem vallotta b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már, hogy a férje eltűnt, és a szövetséges hí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és képtelen volt bizonyosságot szerezni sorsa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. Még Joachim is megpróbált fű alatt érdeklődni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gol csatorna mindkét partján valamiben egyet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 az illetékesek: William valószínűleg 1942 márci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ban esett el, amikor a Rajna-vidéken ejtőernyős akc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ban vetették be. Sarah még mindig nem tudta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amikor mostanában rágondolt, néha legsze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i is tompulni kezdtek. Ez az érzés megrémi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Majdnem négy éve nem látta férjét. Bármil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a köztük lévő szerelem, hogyan maradjon-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is remény és ennyi fájdalom árnyékába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és Sarah együtt töltötték a karácsonyt. A f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hihetetlenül kedves volt az egész családdal, ami f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Phillipnek tett jót, aki apa nélkül nőtt föl. A gyer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 tisztet jó barátnak tekintette, és a maga tisz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módján ugyanolyan őszintén kedvelte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aki sohasem volt képes gyűlölni Joachimo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még mindig gyűlöletes volt minden, ami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 jelentettek. Ez a tiszt azonban becsületes e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tűnt, aki fáradhatatlanul dolgozott a kórhá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reménytelen, súlyosan sebesült, otthontalan, kil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alan sorsú katonákkal, akiket nemcsak gyógyít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órákig beszélgetett is velük, hogy reményt adjon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hez. Tartotta bennük a lelket, ahogyan tu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csodálatos ember - mondta Sarah csönd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amikor egyszer a konyhában üldögélt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éppen a szállodában volt családjánál, H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 pedig az elmúlt hetekben valahol az Ardennek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ár tizenhat éves volt, így élte veszélyekkel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kkel teli életét. Emanuelle élete neheze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ert a polgármester fia gyanakodott. Sokat ve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, és a lány elhagyta. Ezután egy német tisztt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iszonyt. Sarah egy szót sem szólt, de gyaníto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az ellenállás beépített embere, ő pedig ilyes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hallani sem akart. Nem vágyott másra, mint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ssa a kastélyban a javítási munkálatokat. Szíves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, amikor hirtelen megnőtt a sebesültek száma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 volt rá, egyébként a gyerekekkel fogla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már négy és fél éves volt, Elizabeth eg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abb. Mindketten csodálatos gyerekek. Philli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st látszott, milyen nagy növésű lesz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finom arcvonásaival tűnt ki. Szép, töréken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és mindig valami rosszaságon járt az esz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számára nyilvánvaló volt, Joachim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 a gyerekeket. Szenteste gyönyörű játékokat h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feldíszíteni a karácsonyfát, még vala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 is kerített a kislány számára, aki azonnal rá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karjába zárta és ringatta, mint saját kisbab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fölmászott Joachim ölébe, átkarolt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minél közelebb kerülni. Sarah úgy 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zt 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te nem hagysz el minket, mint a papá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Phillip. Sarah érezte, mindjárt elsírja magá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gyorsa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pád nem akart benneteket elhagyni. Ha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most is itt lenne ve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ment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ett mennie. Kat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 nem mentél el - mondta a gyermek saját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kája szerint, nem fogva föl, hogy Joachim éppen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saját otthonát, saját gyermekeit hagyta el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ejöjjön. Egy idő után a férfi fölvitte Phillip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ktette, míg Sarah a kislányt altat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a jövő évben vége lesz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omorúan, amikor a gyerekek lefektet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ültek a konyhában, és konyakot szopo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ra Joachimnak sikerült egy üveg Courvoi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t beszer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. Néha úgy érzem, sohasem lesz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nézem, hogy hozzák a kórházba a sebesü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napról napra, hétről hétre, hónapról hónapra, év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, nem tudom fölfogni, miért nem értik meg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, hogy az egésznek semmi értelme, és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i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zért van itt, és nem a frqnton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örülök, hogy idevezényeltek - mondta Joach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sikerült Sarah életét valamelyest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enie, és ez így is volt. Az asztal fölött óvatosa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, megfogta a kezét. Három és fél éve ismerté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ez bizonyos értelemben egy egész élet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fontos nekem - mondta a férfi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, és ekkor a konyak és az érzelmek hatása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tudta elrejteni valódi érzelmeit. - Sarah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félrenézett, hogy érzelmeit elrejtse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maga elől is. Tudta, bármit érezzen Joachim irá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e Williamhez er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achim, kérem - könyörgő tekintettel nézett fö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z tenyerébe 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, hogy nem szeret, hogy soha n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i, és megígérem, sohasem mondom ki újra 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szavakat... De én szeretem, Sarah, és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szeret engem. Miért rejtjük el érzelmein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vagyunk csak barátok, amikor annyival több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hetünk egymás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immár többre vágyott a barátságnál,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kívánta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- suttogta Sarah akarata ellen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aját maga ijedt meg legjobban, amikor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beszél. Pedig tudta, már régóta így érez, és csak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miatt áll ellent. - De akkor is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Felnőtt emberek vagyunk. A világ talán 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hez közeledik. Nekünk nincs jogunk egy kis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hoz, egy kis örömhöz, mielőtt mindennek vég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fáradtak voltak, mindketten túl sok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t lá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 Joachim szavain, Ő is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amiért olyan jó a gyerekekhez, és amiért olya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jó barátok vagyunk.   szeretjük egymást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többhöz nincs jogunk, amíg Wdliam élet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incs életben? - A férfi most először tette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t, mire Sarah elfordította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m tudom, hogy akkor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ék De azt tudom, most az ő felesége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is leszek sokáig. Talán 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én? - kérdezte Joachim. - Mit tegyek 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az asszony boldogtal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. Joachim felállt, lassan felésétált, leült mellé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. Látta a szomorúságot és a vá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. Ujjával gyöngéden megérint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a rendelkezésére állok.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tudná, és ha valaha elfogadja a tényt, hogy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él, én akkor is itt leszek. Rengeteg időn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.. egy egés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gyöngéden szájon csókolta, é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t ellen. Nem is tudott volna ellenáll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úgy vágyott erre a csókra, mint a férfi. Férjét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égy éve nem látta, három és fél éve gyakorl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együtt élt ezzel a férfival, aki közben kiérd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ét és szeretetét. Ugyanakkor tudta, nincs jo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légíteni vágyaikat. Sarah hűséget esküdött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it mindenkinél jobban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- suttogta Joachim, és ismét csókoló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- felelte Sarah, de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igazából még mindig Williamet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 Mannheim másnap megint megjelent, j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, és életük úgy folytatódott, mintha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i beszélgetésre sohasem került volna s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zra a hadiszerencse megfordult, a németek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 álltak. Joachim ezzel kapcsolatos aggályai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. Áprilisban már bizonyos volt benne, Néme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hoz közelebbi állomásra rendelik vissza, és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itt kell hagynia Saraht és a gyerekeke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azonnal visszatér, akár elvesztik, akár meg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 a háborút; tulajdonképpen nem is nagyon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 lényeg csak az, hogy mindketten túléljék.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tak, de ennél tovább nem jutottak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Joachimot főleg a berlini hírek aggasz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nak fontosabb gondja támadt. Kislánya márc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erősen köhögött, és állapota húsvétra sem jav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baja lehet - panaszolta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influenza lesz. A faluban egész télen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vitte a gyereket a kastélyba, ahol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otta, tüdögyulladásról szó sincs. De a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, amit adott, hatástalanna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 tbc? - kérdezte ijedten, de Joachim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tta valószínűnek. Megkérte az orvost,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 be megfelelő gyógyszert. Ám az utóbbi idő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szerbeszerzés vészesen bizonytalanná vá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megszűnt. Az egyik orvost már átvezény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ontra, a másik májusig marad. Messze vol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, amikor Elizabeth ismét ágynak esett, és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zal feküdt. Lefogyott, szeme ragyogott a láz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naphosszat az ágya szélén ült, mesélt és ének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szórakoztatta beteg kis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igyekezett más elfoglaltságot is biztos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gyerek számára, de Phillip saját gyermekén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 Lizzie-t, akinek betegsége nagyon megré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főleg, miután látta azt is, mennyire aggódik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Mindig azt kérdezgette, meggyógyul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inden este eljött, a gyerek fejét boro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tatta, és amikor nagyon erősen köhögött, a há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írozta, ugyanúgy, mint mikor született. E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azonban a módszer nem segített. Napról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osszabbul lett, május elsején már nagyon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zal feküdt. A kórházból ekkor már mindkét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. Joachim gyógyszert nem tudott hozni, 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tt más, mint nap mint nap a házban silbako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ik, hogy a gyerek meggyógy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arra, hogy Párizsba viszi orvoshoz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túlságosan beteg volt ahhoz, hogy utazzon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Párizsban sem volt rend. Az amerikai hader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 felé közeledtek, a németek kezdte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ba esni. A Párizsban állomásozó németek e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ontra, más részét Berlinbe rendelték. A német b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 csillaga leáldozóban volt, de Joachimot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inkább aggasztotta Elizabeth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elején egy délután Sarah a kislány mellett 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fogta a kezét, és a homlokát borogat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zie meg se moccant. Joachim órákig ült velük,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mennie az irodájába. Késő éjje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eljött. Saraht a gyerek ágyában találta, amint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Lizzie-vel félálomban feküdt. Ahogy be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nézett. Joachim kimondhatatlan fájdalma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tükröződni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változás? - kérdezte súgva, amin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jük telepedett. Sarah a fejét rázta. A gyerek reggel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bredt föl, de most megmoccant, kinyitott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yjára mosolygott. Úgy festett, mint egy kis ang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szőke hajával és zöld szemével. Csak háro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éves volt, de betegségétől idősebb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mama - suttogta, és l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rezte, a gyerek elindult a halálba. Vissza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, mondani vagy tenni akart valamit, de te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volt. Se orvos, se gyógyszer, se nővér, se kórhá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eretet és imádság. A gyerek újra sóhajtot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ta haját, és kétségbeesetten suttogt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édes kicsikém... nagyon szeretlek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nagyon szeret téged... és Isten is szeret..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nságban leszel. - Joachim elsírta magát.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kinyitotta a szemét, édese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ztán lelke az égbe 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halálát az anyja azonnal megérezte, Jo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mnak kellett egy pillanat, hogy megértse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. Akkor leült a másik ágyra, két tenyerébe tem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úgy zokogott. Eszébe jutott, ő segítette a vil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elment... olyan gyorsan, olyan édesen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 tekintettel ült, sokáig tartotta karjában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t. Végül gyöngéden letette. Joachim le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, ő maga pedig fölment a kastély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kedjen a temet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gyedül csinált. Egy dzsippel behaj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 koporsót szerezni, aztán Sarahv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 sírva a faládába helyezték a kis halott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megfésülte szőke fürtjeit, legszebb ruhács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rá, és kedvenc babáját tette kezébe. Ennél 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bb dolog még nem történt vele soha. Szinte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ahogy a koporsót a földbe tették. Joachimb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va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tudta elhinni, hogy a kislány meghal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intha valamiféle álomvilágban jár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így érzett Phillip is; csak ődöngtek a 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ák, hátha belép; vagy fölmentek az emeletre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alálják, hátha az egész csak rossz tréfa. Sarah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gyászba merült, hogy Joachim nem is mer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akodni a hírekkel. Csak négy héttel később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halogathatta tovább, akkor hozta tudom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el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bámult rá az asszony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a fekete ruháját viselte, amit már het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. Százévesnek érezte magát, a ru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ott rajta, mint egy madárijesztőn. Nem is fog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a férfi szavainak ért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rancsot kaptunk - ismételte Joachim. - M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érkezett a parancs. Holnap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hamar? - kérdezte Sarah, és arra gond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veszteség, egy újabb bá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éve vagyunk itt - mosolygott a tiszt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. - éppen elég hosszú vendégeskedés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szomorúan mosolygott. Hi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sen ez, joach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merikaiak már Saint-Lo-ban vannak.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 ideérnek, és innen Párizsba vonulnak. Velük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 lesz. Vigyáznak majd magára. - A férfi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bben megnyugvást 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- kérdezte Sarah, homlokát ránco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rlinbe rendeltek vissza, a kórházat onnan Bo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telepítjük át. Úgy tűnik, meg vannak elége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mmal. Csak azt nem tudják, milyen kevéssé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a pártjukon, Azt hiszem, Bonnban leszek a háb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ig. Hogy mikor lesz vége a háborúnak, csak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tudja. De amint tudok, visszat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ámára hihetetlen volt a gondolat, hogy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után Joachim is elmegy. Tudta, mennyire fog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módom arra, hogy írjak magának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joachim. Sarah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ár megszoktam. Az utóbbi négy évben ö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 kaptam. Majd hallgatom a hí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nt lehet, üzenni fogok - mondta Joachim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lépett, és karon fogta az asszonyt. - Uram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fog nekem hiányozni! - Sarah rádöb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érzés kölcsönös. Érezte, még az eddiginél i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abb lesz mostantól fogva. Szomorúan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elgyötört ar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hiányozni fog - válaszolta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te Joachimnak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ngedné, hogy lefényképezzem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? - kérdezte Joach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indenképpen magával akarta vinni azt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, amit a kastélyban talált, s amely a whitfieldi p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utatja Saraht és Williamet, a fiatal boldog p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még nem gyötört meg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egajándékozta egy saját magáról készül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lel, aztán egész éjszaka beszélgettek. A férf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az éjjelt inkább az ágyban tölteni, de vág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ítette. Tudta, lehetetlent kér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Phillippel együtt nézték a kivonulást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kézzel kapaszkodott Joachimba, aki elmagyará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telen elhagyni őket. Az egész helyzet mind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ok számára végtelen fájdalmas volt, csak Emanu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egyértelműen a katonák távozásának. Elősz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katonák mentek el, aztán néhány teherautó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szer, melyek között nem volt egy sem, 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hette volna Elizabeth életét. Aztán a tábori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 a járóképtelen betegekkel hagyták el a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a előtt Joachim felkereste Sarahval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ját. Egy pillanatra letérdelt, kis csokor sárga vir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sírra. Mindketten sírtak. Joachim még uto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e Saraht, távol a katonáktól, akik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tudtak. Tudták, mennyire szereti, de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a parancsnok és a hercegnő közö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semmi. Sarah még a katonák tiszteletét is kiv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Mindegyiküknek a reményt és a szeretetet 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dig udvarias és kedves volt, mindenkit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ekintett, s a katonák szívük mélyén azt remé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hagyott feleségük is ilyen erős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az utolsó dzsip várakozott a parancsno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ofőr szemérmesen elfordult. Joachim magához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szeretem, mint bárkit vagy bármit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- mondta. - Jobban szeretem, mint a saját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csókolta. Sarah egy pillanatr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szerette volna elmondani, mit érez irán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ső, már nem tudta megtenni. De amikor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nézett, tudta, nincs is rá szük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 magára... Én is szeretem. - joach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,  hogy elengedte volna Sarah kezét, legugg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t mondjon Phillip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ntlátásra, emberke - mondta érzelemtől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hangon. - Vigyázz édesanyádra. -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fejebúbját, aztán összeborzolta haját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hezen engedte el. Joachim még egy utolsó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t váltott Sarahval, aztán elengedte a kezé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dzsipbe. A kocsiban állva integetett, míg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haladtak a kapun. A kocsi elfordult, és rövides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lágy porfelhő tengett az 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hagytad elmenni? - nézett föl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ó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más választásunk, kisfiam. - Sara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Phillip még kicsi ahhoz, hogy elmagyarázz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helyzetet. - Joachim jó ember még ha ném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haza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pillanatig tétov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etem. Jó barátun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szereted, mint a papám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lkalommal egy pillanatig sem tétovázott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za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persze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gen - mondta a gyer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 - tiltakozott Sarah. - Túl kicsi vol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ment apád, nem emlékszel rá. Ő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 - felelte óvatosan. Nem akarta fé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ni a gyereket, de szeretett volna átplántálni b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saját hitéből, hogy egy nap ismét talál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mel. - Ha szerencsénk van, egy nap ha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joachim. - kérdezte Phil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mondta Sarah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ugusztus 17-én az amerikaiak megérk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Phillip és Emanuelle már várták őket. Épp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zsippek konvojával hajtottak be a kastély park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németek négy évvel azelőtt. Furcsa érz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egalább nem fogtak rá fegyvert. Egy nyelv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k, és ujjongtak a lelkesedéstől, amikor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rah amerikai. Az asszony nap mint nap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Joachimra, de csak feltételezni tudta, hogy ép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érte Berlint. Phillip állandóan róla beszél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nem említette soha a németeket. Az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 egység parancsnoka, a texasi Foxworth ezre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kellemes embernek bizonyult. Elnézést 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embereit a birtokon kell elszállásolnia. Eg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 az istállókban kapott helyet, többségük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orban lakott. Még a gondnok házát is használ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Sarah nemrég visszaköltözött a kastélyb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redes biztosította, igyekeznek majd a lehető leg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kárt és gondot okozni. A fegyelemme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. A katonák barátságosak voltak, de távol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. A rend kedvéért egy kicsit flörtöltek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lel, akit ez nem hozott lázba. Phillipne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k éd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25-én mindannyian hallották, hogy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ő falvakban konganak a harangok. Párizs f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ult, a németeket kiverték Franciaorsz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zel vége is van? - kérdezte Sarah hitetlen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z ezred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. Amint Berlinbe érünk, vége lesz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már most vége van. Visszamehet Angl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a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ta, mitévő legyen. Arra gondol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Whitfieldbe, és meglátogatja William édes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éve nem hagyta el Franciaorsz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pal Phillip születésnapja előtt Sarah és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 elutaztak Angliába, hátrahagyva Emanuelle-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 a kastélyra. Emanuelle felelősségteljes 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em úszta meg a háborút veszteség nélkül. Öc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lenállás hősét a megelőző héten ölték me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zredes elintézte, hogy Sarah és Phillip Páriz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atonai repülőgépen utazhassék Londonba.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 ugyancsak az amerikai hadsereg egy dzsip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ította őket. A várost kikerülve egyenesen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 hajtottak. Éppen elérték a gépet, mely indu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en állt. Egyik karjában fiával, másik kezé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útitáskával sietett a repülő felé, amikor egy kato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asszonyom, de nem szállhat fel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re. Ez egy katonai repülőgép... Militaire...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franciául, hátha a nő nem érti jól az angol 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. - Nem.. . nem. . . -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nket várnak! Ránk vár a gé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gépet csak katonai személyzet veheti ig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- kiáltotta vissza az őr - és... - De ekkor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kire vár a gép, gyorsan kinyú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t, és zavartan így folytatta: - bocsánat... elné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kérem, kegyelmes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- felelte Sarah mosolyogva, és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be a katona után, aki valami vén arisztokra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hatott, és eszébe sem jutott, hogy a whitfie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nő és fia a valóságban fiatal nő és kis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 egy órába telt, míg Londonba 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ákban határtalan csodálatot ébreszt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bírta a megszállást. Furcsának tűnt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a, hogy az elmúlt négy évben Joachim véd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. Amikor leszálltak a katonai repülőtéren,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on egy hatalmas Rolls-Royce várta. Azonnal a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 minisztériumba vitték, ahol ketten fogadták: Si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thur Harris, a bombázókötelékek főparancsnok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r Alan Lascelles, a király magántitkára, aki az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külön kérésére jelent meg, és egyben a hírszer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épviselte. Amikor megérkeztek, mindenk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volt, Phillipet lordnak szólitották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okott ennyi ceremóniához, de ahogy Sarah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látta, határozottan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hon miért nem szólítanak lordna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va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ki? - kérdez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 Emanuelle... vagy a katon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mlékeztetem őket - felelte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ok és szárnysegédek hada szórakoz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t. Sarah egy másik szobában Sir Arthurr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r Alannal találkozott. Mindketten igen kedve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de csak azt tudták elmondani, amit már tud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ről két és fél éve nem érkezett hír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zott, összeszedte bátorságát, aztán mély leveg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, végül pedig az urak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, hogy még élet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séges - válaszolta Sir Arthur határozot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alószínű - tette hozzá szomorúan. -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hallanunk kellett volna már felőle. valak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volna valamelyik fogolytáborban. És ha tud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da, márpedig nyilván tudják, akkor előker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válaszolta. Egy kicsit még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indhárman fölálltak. Az urak ismét elismeré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fejezték ki a hercegnő bátorsága fölött, amiért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megszállást Franciaországban, és gratulálta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hoz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egy kislányom is - mondta Sarah 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- ez év májusában halt meg... William nem is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ja őszinte részvétünket, hercegnő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udomás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véget ért a találkozó. Phillippel be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ls-Royce-ba, és ünnepélyesen Whitfieldbe ha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z agg hercegnő már várta őket. Ahhoz képe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lencvenéves, remekül néz ki, gondolt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, bár törékenyebb és vékonyabb vol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, William anyja még mindig ereje teljében vol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s időkben biztos kézben tartotta Whitfield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plőt. Megölelte menyét, aztán egy lépést hátr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, és botjára támaszkodva szemügyre vette un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Kék ruhát viselt, melynek színe Saraht Willia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gyönyörű fiatalember - mondta a herc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- Nagyon hasonlít a férj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is pontosan ugyanezt mondta, amikor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ületett. Bementek a házba. Phillip kap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e teát és némi édes, csokoládés, mazsolás kek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otthon érezte magát. Az egyik lovász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tte a parkba megmutatni az istállókat meg a lo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A két nő egyedül maradt. A hercegnő tudta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 a légügyi minisztériumból jön. Beszámolój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ött meg. Saraht valósággal meglepte, mi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ilozofikusan fogja fel az asszony egyetlen fia eltűn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émetország elestéig nem tudhat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vele. Remélem, a szövetségesek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linben lesznek. Szerintem van valaki, aki ismer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át, de valamilyen okból nem áruljá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, gondolta Sarah, lehet, hogy fönn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őernyőjével egy fán, lehet hogy lelőtték és elt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nélkül, hogy tudták volna kicsoda, vagy c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ték és parasztok temették el valahol a mező egyik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. Valószínűbbnek tűnt, hogy már nem él, de ő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ragaszkodott a reményhez, s hazatérése Ang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a csak megerősítette ebben. Ugyanakkor új csapás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ikor elolvasta Jane levelét, melyből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elesett az olaszországi harcokban. Jane 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olyan gyászban van, mint testv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n minden Williamre emlékeztette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ónilovat kapott születésnapjára, ami boldoggá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Sarah most látta először mosolyogni fiát Lizzie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, illetve joachim távozása óta. A gyerek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lleszkedett apja világába, és remekü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 kijelentette, marad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döntött, októberben visszatérnek Franciaorsz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ihetjük a pónit is, ma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atározott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ai repülőgépen tértek vissza Franciaország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vat természetesen nem vitték magu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ok az amer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ó nélkül is, és életük é~~ Meu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elég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ásza és fájdalma csak növ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A whitfieldi látogatás megerősítette érzelm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újra eljövünk, addig a nagyma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 a lovacská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elszomorodott, amiért a lovat nem vi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a, ugyanakkor elbűvölte a tuda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i birtok egy nap az övé lesz. Rossz ó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a szolgák az utolsó napokban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ord Phillipnek, hanem herceg úrnak hívtá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bennük nem volt kétség afelől, hogy William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ett, és Whitfieldben Phillip lesz az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érzem, hallani fogunk róla - mondta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ja, amikor utolsó éjjel beszélgettek. - Ne add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ményt, én sem adom fel! - Sarah szavát a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dja föl a reményt, de szíve legmélyén már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visszatértek Franciaországba. A hadügy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térium gondoskodott róla, hogy eljuss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, ahol mindent a várhatónál nagyobb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láltak. Emanuelle a helyén volt, a katoná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t már elvezényelték, bár az ezredes még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ebb különítménnyel. Munkásaik egy rés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, megkezdődtek a kerti munkálato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érkezésük után Sarah folytatta az intarziás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lák restaurálását. Hála Joachixnnak, a kastély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 meglepően kevés kárt t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gyakran járt az eszében, néha még ag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te; róla sem jött hír. Érte is imádkozott.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csöndesen jött a karácsony, és nem hozott 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agányt. Az élet visszazökkent a normális 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ásba. A háborúnak ugyan még nem volt vége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tségesek már mindenképpen győzni fogn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 azt remélte, már nem tart sok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övetségesek tavasszal bevonultak Berlinbe, máj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-én vége volt a háborúnak az európai hadszín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ler öngyilkosságot követett el, sok főtiszt el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t. Németországban káosz uralkodott, a koncent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s táborokban elkövetett szörnyűségek hírei rém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keltettek a világban. Hír nem érkezett sem Willi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sem Joachimról. Fogalma sem volt, mi törté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, élnek-e, vagy meghaltak. Sarah csak élt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ól a másikra, míg egy szép napon fölhívták 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i hadügy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híreink vannak, hercegnő - közölte egy han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csegő vonalban. Sarah azonnal elsírta magát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 a konyhaasztal mellett, és csodálkozv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 folytatta: - Azt hiszem, megtaláltuk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nket... helyesebben... hm... az ön emberét. Teg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t föl egy hadifogolytábor, ahol elkülönítv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unk négy azonosítatlan katonát... elég rossz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... azt hiszem, egyikük a férje, ha ugyan ő 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nála semmi irat, de az a tiszt, aki a tábor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ította, együtt járt vele iskolába, és fölismer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rakják repülőgépre. Szeretnénk, ha Lond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ök. Meg tudják oldani az utazást? Én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ndulh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holnapig várnia kell - válaszolták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an. - Egy kis zűrzavar azért van nálunk i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Berlin-üggyel, meg az olaszokkal, me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urópában káosz volt, de Sarah kész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átúszni a csatornát, ha kell. Az angol hadügy ér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zésbe lépett az amerikai haderők franciaországi p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nokságával. az amerikaiak Párizsból kül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zsipet a kastélyhoz, ahol Sarah és Phillip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ül várakoztak. A kisfiú nem tudta, miért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ondonba, mert anyja nem akart túl nagy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ságot okozni neki, ha esetleg a kiszabadított fog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az apja. Azt, mondta a gyereknek, a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 mennek meglátogatni. Különben is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ól azonnal leküldi Whitfieldbe. Tudta,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téren autó várja, hogy elvigye majd abba 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i kórházba, ahol a négy súlyosan leromlott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 férfi feküdt. Azt nem közölték, mi baja Willia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rah örült, hogy él. Ha egyszer él, gondolta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dent megtesz annak érdekében, hogy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tartsa. A repülőúton nem történt semmi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, a betonon várták őket. Phillipnek szalutált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gyerek roppantul élvezett. Aztán beül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a, és vitték egyenes Whitfieldbe, míg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 anyját szállította a Chelsea Royal Kórházba.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négy emberhez, akik közül az egyik talán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. Sarah imád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datok alapján csak egy akadt a négy férfi köz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whitfieldi herceg lehet; testmagassága nagy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t, ezzel szemben csak 65 kilót nyomott, h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ősz, és jóval idősebbnek néz ki, mint a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i herceg. Mindezt az autóban magyaráztá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szólt semmit. Rémülten és némán tű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vigyék a lépcsőn. Folyosókon haladtak, kr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állapotban fekvő betegek kórtermei mellett,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ük orvosok és nővérek siettek. Németország el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nagyszámú sebesültet és hadifoglyot szállí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ngliába, és az ország minden részéről tobo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z orvosokat és nővéreket a katonai kórháza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, aki talán William, egyedül feküdt egy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Ágya mellett szanitéc ült, és a lélegzését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ából kinyúlt egy cső, fölötte oxigénsátor, körös-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rejtélyes gép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nitéc félrehúzta az oxigénsátor lapjá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jobban lásson. Egy pillanat alatt felismerte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és sírva fakadt a boldogságtól. Semmi kétség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az ágyban William fekszik, bár valóba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i, mint aki harminc évet öregedett. Megér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férje arcát, aztán a hadügyminisztérium képvise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fordult. Arcán csorogtak a boldogság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... - súgta Sir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ott mozdulni, szemét sem tudt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Williamről. Arcát, kezét simogatta, ujjait ajk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és megcsókolta. Látta, férje keze és arca szür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halál közelé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nitéc becsukta az oxigénsátrat. A következő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ban két orvos és nővér jött be, és különböző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kal foglalatoskodtak. Aztán az orvosok megk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, hagyja el a helyiséget; ő még egyszer fér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aztán kiment. Csoda történt. Lizzie-t elv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újra megtalálta Williamet. Talán Isten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gyetlen, mint ahogyan sokáig gondolt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Sir Alant, fölhívhatja-e anyósát Whitfiel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rendelkezésére bocsátották a telefont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irodájában. Amikor a hercegnő meg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 él és Londonban van, először sóhajtott, aztán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... szegény fiú...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úlságosan jól, sajnos. De hamarosan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akart hazudni, ő maga is hitte, am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William nem azért élhette át mindezt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jon meg. Ez egyszerűen nem leh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r Alan és emberei visszatértek a hadügybe,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főorvosa pedig tájékoztatta Saraht férje állapo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Tárgyszerűen és komolyan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gyelmes asszony, megmondom őszinté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a férje életben marad-e. Komoly belső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ései vannak, és nagyon hosszú ideje, talán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. Mindkét lábcsontja több helyen eltört, és a c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sohasem forrtak össze teljesen. Mivel üszkösö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a lábát semmiképpen sem tudjuk meg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talán az életét sem. Ezt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menteni a lábát! Nem azért jött haza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ogy most veszíts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szonyom, aligha van választásunk. A férje l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izmok és idegek olyan károsodásokat szen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ogy semmiképpen sem fogja tudni őket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Tolószékhez lesz 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, de a tolószéken legyen ott a 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szonyom, azt hiszem, nem értett meg eng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veszélyes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ökéletesen megértette, de könyörg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tegyenek kísérletet William lába megmen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Az orvos elkeseredetten nézte a nőt,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tesz minden tőle telhetőt, de nem ígér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izto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hétben Williamen, aki eszm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erte vissza, mióta Londonba szállították,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éti beavatkozást hajtottak végre. Kétszer oper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lábát, harmadszor a gerincét, negyedszerr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belső sérülések miatt kellett fölnyitni. A seb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e sem értette, hogyan lehet ez az ember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letben, tele fertőzéssel, betegséggel,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ltáplált állapotban, gyógyulatlan törésekke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zás nyilvánvaló jel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madik héten az orvosok úgy érezték, meg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inden tőlük telhetőt, már csak várhatják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ik: kómában marad-e, visszanyeri-e eszméleté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szerűen meghal. Sarah nap mint nap, ór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 ágya mellett ült, fogta a kezét, könyörögt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nek. Az állandó virrasztástól lefogyott,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olyan sápadt és szürke lett, mint férjéé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bejött egy nővér, csöndesen megcsóválta fe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 ne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gyelmes asszonyom, nem hallja, ami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ki. Próbáljon meg pihenni. - Hozott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át, amit Sarah hálásan fogadott. Meg volt róla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, William minden szavát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végén még egyszer a műtőasztalra kerü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ét operálták, aztán megint vartak. Sarah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maradt, beszélt hozzá, nézte,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agyta magára. William szobájába betettek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gy tábori ágyat, a nővérektől kórházi egyen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kölcsön. Fáradhatatlanul virrasztott,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sem adta föl a reményt. Egyetlenegy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el férje szobáját, amikor az özvegy herceg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pel meglátogatta a kórházban. A váróba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. Phillip nem kapott engedélyt, hogy föl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nézze apját, csak annyit tudot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. A kisfiú különben is félt a találkozástó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apja csak egy név volt, emlékez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zött róla képet. Sarah boldog volt, mert találk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fiával, aki nagyon hiányzott neki. D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mellett van a he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gusztus elsején a sebészeti osztály vezetője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arahval, meggyőződése szerint William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 eszméletre. Ebben a kómában, mondta, még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élhet, de szembe kell nézniük a ténnyel, hogy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a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, hogy nem tér eszméletér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hisztérikusan. Öt hete nem aludt néhány ór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, és most sem akarta föladni; végtelenül feldü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miután lábát megmentették, most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ondanak róla, és ki akarják dobni, minth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 Az orvos azonban másként vél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negyven éve vagyok sebés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. - Megtanultam, mikor lehet és mikor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adni a harcot. Harcoltunk... veszítettünk... mos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d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föladta, amikor három és fél évig hadifog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? - üvöltötte Sarah, hogy zengett a kórház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föl, és én sem adom föl! Ér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, kegyelmes asszony - felelte az orvos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szobából. Benézett a nővérszobába, és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főnővért, nem kellene-e az asszonnyna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enyhe nyugtatót adni. A főnővér csak a vállát v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. A hercegnő egyszerűen nem enged abb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 eszméletre térítse. Sarah csöndesen beszélt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ármiről, hogy visszahozza az életbe. Bár ez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sem vallotta volna be, ő is ereje fogytán vol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egy nővér a vállára tette a kezét, és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ovább beszélt Williamhez, arra kérte, nyiss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csak egy pillanatra. Csak azt mondja meg,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e a haja. Ugyan egy hónapja nem nézett tükö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 sem volt, miként fest, de azért csak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, hogy ezt az egyet tegye meg. Közben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gatta. A nővér csodálkozva állt. William szem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egmozdult, fölnyílt. A feleségére nézett,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és ismét behunyta szemét. Sikerült! A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, kegyelmes uram! Ideje lenne fölk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alán egy percig nem mozdult aztán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fordította fejét, és egyenesen a feleségé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tetszik - suttogta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kérdezte Sarah aki már régen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ről beszélt, viszont még életéb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dog. Sikítani szeretett volna a boldog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jolt, és megcsókolt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ajad - mondta William - a hajad tetszik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. vagy nem ezt kérd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s a nővér egyszerre nevettek. Másnapra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ár felült, és kortyonként elfogyasztott egy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levest, a hét végére pedig már mindenkive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reje is visszatérőben lenne, bár még így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nyéka volt egykori önmagának: de élt, és Sarah,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ez volt a fontos. Életének ez volt a cé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beteg már elég erős volt, fölkeresték a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ből és a belügyből is. A férfi elmesélte, mi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ment keresztül. A látogatások hosszúra nyú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időnként megkérte Saraht, hagyja el a 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akarja a jelenlétében elmondani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t. Amikor a németek elfogták és hadifogoly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ba szállították, hamis útlevelet és hamis papír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k nála. Vallatóra fogták, hogy kiszedjék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ud. A vallatás során több ízben eltörték a lá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it nyitva hagyták, hogy elfertőződjenek, forró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és elektromos árammal kínozták. Ő azonba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mondott el, nem árulta el a kudarcot vallot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let cél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iességéért megkapta a Légierő Érdemker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Silány vigasz járóképessége elvesztéséért.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lehangolta, hogy soha többé nem tud já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örült, hogy felesége harca révén nem amputál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élután Sarah elmondta Lizzie halálát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sírva gyászolták veszteség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bárcsak veled lehette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tél volna semmit. Nem volt sem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, sem orvos... akkoriban már semmi sem volt.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ek éppen kitakarodóban, az amerikaiak érkez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met parancsnok nagyon jó volt hozzánk.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, amit lehetett. . . a gyerekben nem volt erő. . . -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ta, aztán fölnézett férjére. - Nagyon édes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kislány volt... bár ismerhetted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on majd találkozom vele - felelte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- amikor mindannyian újra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arah betöltötte huszonkilencedik évét,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ég a kórházban feküdt. Néhány nappal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pán megadta magát, és a világ ünnepelt. Willi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souri amerikai hadihajó fedélzetén meg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 japán fegyverletétel napján, Phillip hat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n hagyta el a kórházat és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. Ezen a napon látta újra a fiát, több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év után. A találkozás fölkavarta érzelmeit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furcsállotta a dolgot, hosszú ideig állt és bám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hozzáment, és anyja kérésére megölelte.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még a tolószékben is hatalmas embernek 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. Látszott, hogy apjának fájdalma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, milyen hosszú éveket volt kénytele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 tölteni fi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napok következtek Whitfieldben. William 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ék kezelésében gyakorolta magát. Sarah pih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lovagolt, és általában remekü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és fia lassan megismerked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ízben Lizzie-ről kérdezte, és látta, a tém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okoz f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 volt - válaszolta Phillip, és e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rre. - És amikor megbetegedett, mami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egszerezni a gyógyszert, úgyhogy meghalt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hangjából kihallotta a szemrehányás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. Lehetséges, hogy a gyerek anyját hibáz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 haláláért? Ez annyira valószínűtlen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s erőltette a témát. William bizt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Sarah mindent megtett a gyere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néha Joachimról is mesélt. Ritkán, de ab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ott, kiderült, szívesen emlékszik rá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őszinte hálát érzett az ismeretlen férfi iránt, aki any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tett családjáért. Sarah sohasem beszélt Joachi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érje rákérdezett, azt válaszolta: Joachi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és tisztességes 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évben ünnepelték az özvegy hercegnő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venedik születésnapját is, aki most, miután fi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apta, valósággal új életre 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uknak jót tett a whitfieldi tartózko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tagadhatták hatalmas veszteségeiket..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 időt... az elveszített reményt... elvesz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iket. William oly sokáig volt távol; Joachim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 megjelent életükben, egy másik napon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bból. A veszteségek és fájdalmak kimerí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éket, és most végre pihentek. Sarah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a legnagyobb lelki sebeket Phillip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te el: apját csak hatéves korában ismer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ell kapcsolatot teremtenie vele. Joachimb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 egy barátot, és elveszítette kishúgát, aki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fog elfelejteni, és akit még mindig gyás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hiányzik? - kérdezte anyja, amikor ket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étáltak az erdőben. - Nekem is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ották egymás kezét, de Phillip félre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aszolt. Elfordult, hogy szemében ne láss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zt, amit William már megértett, de Sarah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Phillip valóban anyját hibáztatta testvére hal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 Az ő hibája, hogy nem volt gyógyszer Mint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az ő hibájának tartotta azt is, hogy Joach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... vagy ha nem is volt teljesen bizto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z anyja hibája, úgy érezte, valahol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szal mentek vissza Franciaországba, amikor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ár megerősödött, és ismét irányíthatta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Normális testsúlyát visszanyerte, és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est megbékélt a gondolattal, hogy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 lábra állni. Haja teljesen fehér maradt.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fogság évekkel megöregítette. Sarah is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; komolyabb lett, mint a háború előtt.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nagy árat fizettek a történtekért, Phillipet i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ve. A kisfiút nagyon boldogtalanná tette, hogy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agynia Whitfieldet. Szeretne itt maradni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ával meg a pónival, mondta, de szülei másk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William újra meglátta a kastélyt, elsír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A hadifogság éveiben mindig erről az otth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ozott, s most a valóság fölülmúlta legmerész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it is. Minden ragyogott érkezésükre, Emanuel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anyja jóvoltából. A lány már egy éve mind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ben kifogástalanul tett eleget kötelességén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on nyoma sem volt már a katonaságnak. Az is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 kitakarítására idénymunkásokat ve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gyönyörű - mondta Sarah elismeről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elpirult az örömtől. Korához képest ér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olt, egy teljes birtok igazgatását rá lehetett bí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a szülők kimentek Lizzie sírjához, ahol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írták magukat. Visszafelé William ismét a ném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érdek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okáig itt voltak. Hihetetlen, hogy a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nem szenvedett komolyabb k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rancsnokuk nagyon rendes embernek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. Titkon gyűlölte a háborút, éppúgy, mint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ölvonta egyik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t mondt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 - válaszolta Sarah 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barátok voltatok? - kérdezte Willia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súllyal, mint ha nem tulajdonítana a kérd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zott jelentőséget. Gyakran aggodalommal töl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ogy fia közelebb állónak érzi magához a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t saját apjánál. Ez persze nem esett jól, d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Sarah hosszan nézte férjét, végre fölfogta kér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jelen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barátok voltunk, William, semmi több.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élt a kastélyban, és közben sok minden törté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becsületes lesz,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; Elizabeth megszületett, Joachim mentette me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s engem is, ugyanúgy, mint korábban t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pel vajúdtam. Ezt követően még négy évig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együtt, és erről nem lehet elfeledkezni. De 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 tudni, amit én gondolok... nem, soh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következő szavai azonban szíven ü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lip azt mondta, megcsókoltad, amikor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helytelen, de elmondta. - Sarah már r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különösnek találta fia viselkedését nem i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. A gyere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visszahúzód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t kellett megértenie, feldolg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lipnek igaza van, valóban megcsókolta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csendesen. Nem akart a férje előtt semmit sem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tni. - joachim a barátom volt. Annyira gyűl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lert, mint te meg én. Segített rajtunk, mellett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 voltunk. Amikor joachim elment,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fogom viszontlátni. Nem tudom, é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 Remélem él, és jól van. Valóban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búcsúzóul, de nem csaltal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hogy megkérdeztem - mond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szégyenkezve. Sarah letérdelt mellé, és két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dezhetsz olyat, amire ne válaszo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lek. Ez az érzés soha, egy pillanat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el, és mindig biztosan éreztem, haza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. - William látta a szemében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. Megkönnyebbült, hitt feleségének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ei megrémisztették, de azt is értette, a gyer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ódján bűntudatot akar ébreszteni ap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ávollét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indig tudtam, hogy vissza fogok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illanatban erre emlékeztettem maga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udtam kibírni a következő órát, a következ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t, a következő nappalt. Sok embert láttam, ak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ek halálra kín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nép - mondta Sarah, amint visszafelé 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k a házhoz. Nem merte újra megemlí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ot másféle fából farag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árom hete éltek a kastélyban. Emanuel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ppen kenyeret dagasztottak a konyhába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lány meg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nagyon örül, hogy visszajött Monsieur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i nem volt vak, láthatta, Sarah milye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mel újra megtalált boldogságban élték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et, mindkettejük nagy örö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oldog vagyok - válaszolta, és tovább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otta a tész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ok pénzt hoz vissza Angliá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urcsa kérdésre Sarah meglepetten néze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iért hozna sok pén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íváncsi voltam. - Emanuelle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zavarban lett volna, ő pedig értetlenül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 előtt. Miért kérdezi? Vajon mire kellhet? Úgy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és Henrie a háborúban az ellenáll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k, és föltételezte, a feketepiachoz is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közük. De nem értette, mire kellhet pén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emberek - folytatta a lány -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ük lenne pénzre. Kölcsönadna nekik Monsie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Duc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i, kölcsönt akarnak kérni? - kérdezte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en. Emanuelle elgondo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. Talán inkább el akarnának adn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telre gondol? - Még mindig nem értette,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. Abbahagyta a dagasztást, megtörölte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 nézett. Eddig még sohasem gyanakodot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z érzés most nem volt kellemes. - Etelre gond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egrázta fejét, és még halkabb hango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Én ékszerekre gondolok. Vannak a kö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emberek, akiknek pénzre lenne szükség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fölépítsék az otthonukat. A háború idejére el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értéktárgyaikat, aranyat, ezüstöt, ékszere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 szeretnék őket el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ár hosszú ideje azon törte a fej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; a háború végeztével, hogyan kereshetne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egész életében házakat takarítani. És aztán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 egy jó ötlete: sok olyan embert ismer, aki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 után pénzszűkében lévén értéktárgyakat aka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: ékszereket, ezüstöt, cigarettatárcákat.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ambourtban, aki egy csodálatos gyöngys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eladni, és már kétszer is kérte az ő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járását, mert tudta, milyen közel áll a Whitfield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hoz, amelyről feltételezték; hogy nagy készpénz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ékokkal rendel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ak másféle források is. A háborút túlélő z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knak is pénzre volt szükségük. Voltak nők, aki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es ajándékokat fogadtak el a náciktól, melyek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ívesen szabadultak volna. Voltak éksz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 va ~tették az ellenállásban valakine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ásároltak velük valami inform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szeretett volna segíteni mindezeken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en, és úgy gondolta, a közvetítésért szer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alékot számítana föl, mert saját magán is segíten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. Sarah azonban még mindig értetlenü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jak az ékszerekkel? - kérdezte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szabadították ki eldugott ékszerei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jának padlója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elje őket - mosolygott Emanuelle, aki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hordott volna ékszert, de ezt nem enged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nak Talán majd egyszer - El lehetne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 őket. Sok lehetőség kínálkozik, mada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ép napon - válaszolt asszonya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- magából sikeres és gazdag nő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hat évvel volt idősebb, de a lány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zzal a hihetetlen üzleti érzékkel, amely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, nem tartozik saját jellemvonásai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megvolt az erő és a kitartás, de Emanuell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avaszság i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megkérdezi a monsieur t? - könyör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arah tálcára tette férje ebédjét, és kifelé 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dezem - ígérte meg - de azt fogja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lond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mód Williamnek tetszett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érdekes! Az a kislány különleges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én is gondoltam arra, hogy seg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a környékbelieket. Ez nagyon egyszerű,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nak tűnik. Nem lehetetlen. Mondd azt Emanu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: megfontoljuk, aztán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nappal később, reggel kilenc órakor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a csengő a kastély kapujában. Amikor Sarah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egy asszony álldogált a kapuban, fénye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ban, amely valaha drága lehetett, és kopott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Kezében egy Hermes gyártmányú táskát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Sarah azonnal föl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en lehetek a szolgálat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 effet... je m' escuse... - A hölgy ijedt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hátrafordult, mint aki attól tart, üldö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jobban szemügyre vette, gyanítani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zsidó. - Elnézést kérek... egy barátom javas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.. szörnyű probléma van a családban... - A nő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 könnyel teltek meg, ahogy magyarázkod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Sarah gyöngéden a konyhába invitálta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ára. Az asszony elmondta, családját a háborúban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álták, legjobb tudomása szerint egyedül ő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. Négy évig szomszédai pincéjében rejtőzö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orvos volt, egy párizsi kórház főorvosa, de a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k ugyanúgy deportálták, mint szüleit, két nővér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... Ismét sírva fakadt. Sarah maga is könn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szködött. Az asszony azt mondta, pénz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mert Németországba, illetve Lengyelország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utazni, végigjárni a táborokat, hátha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re bukkan család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 Vöröskereszt ebben segítségér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önnek, madame. Léteznek erre a célra létreh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ek Európában. - Tudta, William nagy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adott több ilyen szerve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agam akarok menni. A magánszervez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 kerülnek. És ha megtalálom őket, vagy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Izraelbe akarok menni. Mikor az Izr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 használta, mintha az ígéret földjét ér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 Sarah meghatódott. A hölgy két nagyobb dobo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lő kézitásk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eladnivalóm... Emanuelle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ök talán... azt mondta, önök igazán rendes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- És azt is, hogy a férfi dúsgazdag; de Mada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rtheim természetesen túl udvarias volt ahhoz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zt kimondja. Az egyik dobozból egy van Cle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aragd és gyémánt nyaklánc került elő, a másik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való karkötő. Mindkettő gyönyörű ék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Gyönyörűek!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ék... a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 nem is gondolt arra, ho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ékszereket viseljen. Nyilván minden pén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ek, de hogy kell megállapítani az árukat?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vég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őket, el kellett ismernie, a vásárlá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a izgalmat ébresztett benne. Még soha nem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ett ilyen ékszerekkel, az elszegényedett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valósággal remegett és imádkozott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jön túladni portékáján. - Megmutathatom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mnek? Csak egy pillanat az egész. - Mindké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zzal fölszaladt a lépcsőkön, és valósággal bero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. -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elhinni - mondta - nem fogo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konyhában ül egy hölgy... - kinyi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ét dobozt, tartalmukat William ölébe ejtett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eket el akarja nekünk ad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ütty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ép ékszerek, drágám. A kertben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d őket. Biztosan remekül mennek a zöldhö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iccelj - mondta Sarah, és elmesélte a nő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ét. Férje megsajnálta az ismeretlen höl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nne jobb, ha egyszerűen adnánk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ket? Nem tűnik tisztességesnek megvenni tő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állna. hangsúlyozom, neked mind a ket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zerelmem. De mit fogunk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jövök én is. - William már megborotv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ot, inget és köntöst öltött. Egyre ügyesebben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ködött már egyedül is. Sarah előrement, férje b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lószékbe és lement a konyhába a rámpán, 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 egy részéből alakítottak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ame Wertheim idegesen várakozot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nnyira eluralkodott rajta a félelem, kis híj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ült, nehogy valami szörnyűséget műve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; de Emanuelle nagyon határozottan állí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ék rendes emberek. Ő az ellenálláso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 ismerte azokat, akik Wertheimnét a pincében 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 - üdvözölte William mosolyogva a h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, aki igyekezett nyugalmat erőltetni magára és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 lesz az ékszerek sorsa. - Sohasem csinál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t, az ötlete újdonságszámba megy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akarta, hogy az ismeretlen nő felesl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jen, és úgy döntött, hogy rögtön a tárgyra 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biztos volt, hogy segíteni akar rajta. -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Tíz? Tizenö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v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 - suttogta rémülten az asszon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emmiért is eladta volna ékszereit, annyira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olt a pénzre. - Legyen ö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nkább harmincra gondoltam - mondta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- ha ezt elfogadható árnak találja. Termész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ezer dollárról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. . . - fakadt sírva a hölgy. - Az Isten á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eg... az Isten áldja meg a kegyelmes urat. - 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ól csipkekendőt vett elő, és szeméhez nyo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ment, mindkettejüket arcon csókolta.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akor még Sarah is könny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asszo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William egy pillanatra elkomolyodot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a nyakláncot felesége nyakára tette, a karpere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csuklójára. - Remélem, sok örömet fog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okozni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et kellemes érzéssel töltötte el imé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galmas cselekedetük gondolata, melynek megism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ére még a hét vége előtt újra alkalmuk nyí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 a konyhában mosogattak, William dolg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 - amely néha még mindig Joachimra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te Saraht - olvasott valamit. A konyha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sszony jelent meg. Fiatalabbnak és még ijedt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űnt, mint Madame Wertheim. Haját rövid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nem olyan röviden, mint amilyenre levág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állás után. Sarah emlékezett, korábban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a német tisztek egyikével. Gyönyörű volt;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 előtt Jane patounak dolgozott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re vicsorgott, amikor meglát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ére is -ő hívta ide. Ezen az üzleten, mond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nagyobb lesz a jutalék. Madame Wertheim es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lig akart pénzt elfo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ideges pillantást vetett Emanuelle-r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hetek, kegyelmes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émánt karperecet akart eladni; csinos dara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ucheron műhelyéből került ki, Ajándékba kapt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 tiszttől, de a tiszt ennél többet is adott neki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vetkeztében a németek kitakarodása u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 maradt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 sokat betegeskedik.   nincs pénzem 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zerre... vagy gyógyszerre. Félek, hogy tbc-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avaktól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 járta volna át Sarah szívé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zie jutott eszébe. Aztán kérdőleg nézett Emanu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k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s. Valóban gyereke van a némettől. .. Megérti kétéve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pénzt kap tőlünk, akkor ételre,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és meleg ruhára fogja költe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igorúan. A lány megíg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lány William-mel egy darabig beszélgetet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véve becsületes teremtés,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ec is tetszett neki, végül tisztességes áron 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és a lány hálálkodva elment. A férfi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ószobába. Sarah és Emanuelle nevetve né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mit csinál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gazdagszom, a hercegnőnek pedi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ékszere lesz - vigyorgott Emanu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állhatta meg mosolygás nélkül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kszeresdi egy bolond, mulatságos és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ó dolognak tűnt. Másnap megvették a ch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 thesse házát. A gyöngysorát, hogy az asszony új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 gyöngysor olyan csodála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te, mindig Sarah nyakán szeretné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 végére a következő ékszerek gyűltek össze: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egyforma smaragd nyaklánc, négy rubingarni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egy gyönyörű zafír collier, több briliánsgyűrű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tiara. Majd mindet olyan emberektől 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kik a háborúban elvesztették vagyonukat, há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gyermekeiket, és azért kellett a pénz, hogy meg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ék elveszett hozzátartozóikat, újrakezdjék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vagy egyszerűen, hogy étel legyen az 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ék úgy érezték, ez a fajta segítségnyújtá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ukat zavarba ejtené, de az eladókon valóban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ttek, Emanuelle pedig egyre jobban gazdag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alékaiból. Hamarosan a városi fodrászhoz járt,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 pedig Párizsban vásár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, mit fogunk csinálni ezzel a rengeteg 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l? - kérdezte Sarah, mikor egy nap a 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feldőlt a dobozok egyik oszlopa, és hulla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re az ékszer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. Talán árverezzük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thatnánk egy boltot is - felelte William jó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úan, de az ötlet nem nyerte el Sarah tetszésé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belül nagyobb készletük volt, mint Garrard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tényleg el kellene adnunk őket - java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férje azonban nem volt benne olyan biztos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 szőlőt telepített a birtokon, és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eje az ékszerekkel foglalkozni, amelyek árad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űnt meg, mert a környéken Whitfieldéket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 nagylelkűségükről és kedvességükről. 194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én a szülők elhatározták, Phillipet néhány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re bízva kettesben Párizsba utaznak.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szinte ki se mozd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 túltett minden várakozásukon. A Rit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ki szobát, és majdnem annyi időt töltöt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, mint nászútjukon. Azért akadt idejü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bevásárlókörútra is, és elmentek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dsorékhoz, akik a Boulvard Sachet-n lak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házban, melyet Boudin rendezett be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gyon szép, új, fekete ruhát viselt, amit Dio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, meg a csodálatos gyöngysorát, és azt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gyémánt karperecet, amelyet hónapokka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vásár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ál mindenkinek felkeltette érdeklődés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gyönyörű ékszer, Wallis megfigyelte a gyöngy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megmondta, még sohasem látott hozzá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t. A karperec is nagyon tetszett neki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honnan való, Whitfieldék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nyit mondtak: Cartier töl. Wallis ékszerei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ak tűntek Sarah ékszere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i tartózkodásuk alatt rengeteg ékszerüzle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 be; sok szép dolgot találtak, de úgy véleke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stélyban tartott ékszerek mind számban, mind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égben felülmúlják ez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is kezdhetnénk valamit azokkal az 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kel - mondta Sarah határozatlanul,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tartottak abban a Bentleyben, amelyet a gyár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egrendelésére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hat hónap után jutott eszükbe újra az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sorsa. Sarah minden idejét fiával töltötte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nél tovább élvezni társaságát, mert Phillip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re iskolába megy az angliai Etonba. Anyja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aga mellett tartani Franciaorsz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hillip angolnak érezte magát; és valósággal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gött, hogy Etonba járhasson. Williamet elfogl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őlőtermesztés, az ékszerek eszébe sem ju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48 nyarán azonban Sarah kijelentette, most már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kezdeni kell valamit az ékszerekkel, mer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legesek, kivéve azt a néhányat, amelyet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Phillip elutazott, felmegyünk párizsba és e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-mondta a férje szórak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fogják hinni, kiraboltunk egy ban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nném - felelte Willi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ősszel Párizsba utaztak, rájötte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 az összes ékszert magukkal vinni, Csak né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 csomagoltak be, a többit a kastélyban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távozása óta Sarah egyedül érezte magá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csavarogtak Párizsban, amikor William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jelentette, megtalálta a megol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? - kérdezte Sarah, és néhány ruhát néz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Chanel kirak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kszerproblémára. Nyitunk egy üzlete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bolondultál, drágám? - nézett rá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. - Mit csinálnánk mi egy üzlettel? A kast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órányira van Páriz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manuelle vezeti. Úgysincs sok dolga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hillip elment. A mosogatáshoz meg már tú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. - A lány az utóbbi időben valóban a legjobb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 boltokból öltözködött, és mindig rendkívül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mondod? - Sarahnak ez n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, és nem volt benne biztos, kedvére való-e a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. De miért ne lehetne? Aztán hirtelen aggodalma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od, hogy az édesanyád kicsit kö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nek fogja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üzletünk van Párizsban? Közönséges is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evetett. - De ugyanakkor mulatságos.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rendelkezik humorérzé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zvegy hercegnő már elmúlt kilencvenéve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testi és szellemi frissességnek örvendett,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gá tette a tudat, hogy unokája az iskolai szünid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n fogja t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tudja - tűnődött William - talán még udva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ítók is lehetünk. Ehhez persze el kell adnun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 királynőnek. - A bolond ötlet annyira föliz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hazafelé egész úton er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a neve? - kérdezte Sarah, mikor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 fe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"Whitfield's' - válaszolta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. - Mi másnak hívhat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- mondta Sarah, és megcsókolta. -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om ke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írták minden ötletüket, az ékszerekről leltárt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föl, aztán van Cleeffel felbecsültették őket, j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kal tárgyaltak, majd karácsony előtt vissza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, ahol a F~aubourt St. Honorén egy apró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elegáns üzlethelyiséget béreltek. Építész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telezőket fogadtak. Találtak egy lakást Emanu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i borzasztóan lelkes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unk teljesen őrültek? - kérdezte Sar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újév napján a Ritzben az ágyon fe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rágám. Elég sok jót tettünk azokkal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kel, akiktől megvettük az ékszereket. Mos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unk velük egy kicsit. Nincs ebben semmi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tudja, még nagyon sikeres is lehet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ra repülővel Angliába mentek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et William anyjával és fiukkal együtt tölth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n. Előadták ötletüket. William anyj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kiváló gondolat és bejelentette, ő is vásár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náluk. Phillip pedig közölte, egy napon majd fi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t nyit Lon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d inkább a párizsit vezetni? - kérdezte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lepetten. Phillip Etonban teljesen angol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lett ahhoz képest, hogy külföldön nőtt föl, és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Franciaországban lakni -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- persze szünidőben szívesen vagyok ott.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ben szeretné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 - mondta William, inkább mulatv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kodva - örülök, hogy Whitfieldben akarsz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- Ő maga, akár unokatestvére, a windsori herc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bb volt Francia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nyit az üzlet? - kérdezte az özvegy herc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, amikor Williamék indulni kész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niusban - válaszolta Sarah, és lelkese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re. Az egész olyan érzést keltett benne, mintha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ük lenne; de miután nem volt, Sarah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ergiáját a bolt felvirágoztatásának szent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 megnyitója óriási sikernek bizonyult. A b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ész a híres amerikai Elsie de Wolfe volt, aki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 élt. A falakat halványszürke bársony fe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z érzést keltve, a vevő és eladó egyaránt egy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dobozban vannak. A bútorokat XVI. Lajos kor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ogatták össze, William Vvhitbeldből elhozo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apró képet Degas-tól és Renoirtól. Az éksz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án mindenkinek elállt a lélegzete. Mindegyi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unikum, csodálatos gyémántláncok,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ök, figyelemre méltó fülbevalók és egy rub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ék, amely az utolsó orosz cárnőé volt. A kollek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jai a következő világhírű műhelyekből érkez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Cleef, Boucheron, Mauboussin, Chaumet, Cart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iffany A párizsiak lelkesen fogadták a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ket. A sajtóban megjelent néhány cikk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ül adta, Whitfield hercegnője ékszerüzletet nyi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ubourg St. Hono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nyitón megjelent a windsori hercegnő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és ismerőse, ott volt egész Párizs, és mé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londoni társasági arc is f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nyitó napján négy darabot adtak el: egy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kkel és gyémántokkal kirakott Fabergé-karperec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kék tűzzománc madarak díszítettek;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sort; eladták továbbá Madame Wertheimtő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olt smaragdjaikat; ugyancsak jó áron kelt el az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ngyűrű, amelyet van Cleef készített egy maharadz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el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állt, bámulta a sokaságot, s alig hitt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William szemében vidámság csillogott.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sszonyára, és végtelenül mulattatta, hogy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szívűségből és segítőkészségből vásároltak me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dején, ilyen sikeres üzletként jelenjen meg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en dolgoztál, szerelmem - dicsérte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A pincérek újra töltöttek a pezsgőből. A meg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 a pezsgő és a kaviár j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hiszek a szememnek! - Sarah kislá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ta mindazt, ami történt, és mosolyogva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t, aki igazi Grande Dame-ként mozgot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izsi elit közö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hogy lenne hihetetlen? - nevetett fér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tyolt a pezsgőből. - Kifogástalan ízlésed van,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kszerek pedig igazán gyönyörű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lhiszi ezt az egészet? - kérdezte Sarah sú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Emanuelle-től néhány perccel később. A lány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kifejezéssel éppen egy drága zafír nyakláncot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gy jóképű férf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 - mosolygott rá vissza titokzatos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örömünk lesz ebből a boltból. - Sarah látta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örül. Szemérem nélkül flörtölt a legkülönböz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kal, láthatóan nem érdekelte, házasembere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David megvett Wallisnak egy kis brili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t, melyen a Carkier cég párduca díszelgett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darab ékszert is eladták. Éjfélkor vége volt a 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denki hazament, a boltot bez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drágám, csodálatos volt! - tapsolt örö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William magához húzta a tolószékben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rök bezártak. Emanuelle a megmaradt kavi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tésének kérdésében intézkedett a pincér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engedte, hogy megtartsa a maradék ka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; a lány ugyanis másnapra egy kis koktélparti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ett a Rue de la Faisanderie-i lakásában abból az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ból, hogy a párizsi Whitfield Szalon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nagy utat tett meg La Marolle ó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t katonákkal töltötte az éjszakát, hogy inform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 szedjen ki belőlük, amíg a fiúk a lőszerraktár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antották föl; aztán a feketepiac, ahol tojást, tejfö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át árult. Hosszú utat tett meg, és most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Párizsb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s Sarah hamarosan visszatértek a Rit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erült, vesznek Párizsban egy kisebb lakás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a helyett ott lakjanak, ha a fővárosba jönn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 épp kétórányira esik Párizstól, minden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 oda-vissza megjárni. Sarah időnkén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bekukkantani az üzletbe,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, új darabokat találni most mikor már nem kop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k rászorulók az ajtaján. Általában többet le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n, indokolt tehát egy lakást venni, de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itz lakosztálya is megteszi. Fáradtan sétált férje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e mögött. Néhány perccel később mindketten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arah ágyba bújt, William átfordult, és a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i szekrény fiókjából egy dobozt vett el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ostoba vagyok, majdnem elfelejtettem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d el tőlem ezt a csecsebecsét üzleti megnyitón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ére - mondta titokzatos és kisfiús mó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mét úgy érezte magát, mintha gyerme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A férfi nagyon elkényeztette. Olyan jó volt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 - hadarta izgatottan, ahogy letépte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t, és meglátta a doboz tetején Buccellati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 nyitotta föl a lapos dobozt, tekint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os izgalom. Elállt a lélegzete. Csodálatos, szik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 briliáns nyakláncot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Önkéntelenül becsukta a doboz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ől már sok szép ajándékot kapott, de e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s. Ehhez hasonlót még sohasem látott. Platin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 csipkeláncról hatalmas briliánsok függt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nnyi harmatcsepp. - Ó, William... - újra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szemét, és férje ölébe vetette magát. - E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dem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- felelte William - ne mondj il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! Nem beszélve arról, hogy mint a Whitfield ék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 tulajdonosát, az emberek figyelni fogjá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ket hordasz. Úgyhogy most foglak csa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ékszerezni a legszebb darab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te feleségét kényeztetni, és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i apja, mindig is szenvedélyesen vásárolt ék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Sarah föltette a nyakláncot, úgy feküdt viss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. Mindketten boldogan nevettek a tökélete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az ágyban mindig hordj gyémánto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William, amint szájon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sikerem lesz? - kérdezte Sarah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ost sikered van - súgta az vissza izgalo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dten. Aztán másnap reggelig elfelejtkeztek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 közben átnézték a sajtót, amely lelkes c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ben számolt be róla, milyen gyönyörűek az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, ki mindenki volt jelen, még Windsor hercegi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elolvasta az újságcikkeket a reggeliző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Sarah szemben ült vele, és nem viselt más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émánt nyakláncot. Harminchárom 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ja jobb volt, mint valaha. Ahogy keresztbe tett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 egyenesen ült a széken, és a gyémántok szikrá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kelő nap fényében, férje elmosolyodott a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te szebb vagy, mint az az izé a nyaka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zerelmem. - Megcsókoltá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befejezték a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beugrottak az üzletbe megné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a dolgok. Emanuelle azóta még hat éks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el, mindegyiket jó áron. Kíváncsi párizsiak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körbe a boltot, bámulták az ékszereket és a jö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ést. A város két notabilitása vásárolt: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je, másikuk felesége örömét töltendő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val este Emanuelle együtt vacsorázott. A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jóképű kormányhivatalnok híres vol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jairól, és föltüzelte a lány kíváncsiságát. 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belőle? A férfi felnőtt ember, és ő sem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e szű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s Sarah a nap hátralévő részét Páriz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ék, és este még mindig a megnyitó izgalm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ak haza a kastélyba. éjszaka az asszony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 volt az ágyban, és ékszereket tervezett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nem lehet a szép ékszerek megtalálását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re bízni. Legalább ilyen jó ötlet, ha éksz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, és megcsináltatja őket. Ugyanakkor szándé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llt elmenni a New York-i és londoni árverés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Hirtelen megint tengernyi tennivalója akadt,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kérte ki férje tanácsát, aki remek ízléssel és ítél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séggel rendel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feszítéseik ősszel hozták meg gyümölcsü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i üzlet remekül ment, elkészült néhány sajá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ésű ékszer is, melyek Emanuelle szerint óriás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letnek örvendenek. Ha ékszert vettek, kapóra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, aki jól ismerte az ékköveket. Óvatosan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k, és mindig csak a legfinomabban megmunk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 közül. A készlet annyira fogyott, hogy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tóberben már új terveken dolgozott, remélve, az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et karácsony előttig le tudják gyá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viszonyt kezdett Charles de Martinn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tisztviselő barátjával, de a sajtó ez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zelte meg. Viszonyukat amúgy sem verték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ra, annál is kevésbé, mert a férfi a kormányna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. Mindig a lány lakásán talál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, hogy Sarah mennyit dolgozott.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öl Párizsba, ilyenkor kénytelen volt a Rit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állni, mert eddig egy perce sem volt lakás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sre. Mire eljött a karácsony, teljesen kimerült.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n egy vagyont kerestek, William pedig meg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 egy hihetetlenül gyönyörű rubingyűrűvel.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ra Whitfieldbe utaztak, és szerették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velük együtt visszatér Franciaországb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ottan vették tudomásul, hogy inkább Whitfie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unk vele csinálni? - kérdezte Sarah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, amikor hazafelé repültek. - Franciaorsz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, ott is nőtt föl, most pedig csak arra vágy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ngliában lehessen. - Az asszonynak nagy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t okozott egyetlen gyermeke eltávolodás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y, mennyit dolgozik, fia számára lenne idej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kevesebb érdeklődést mutatott szülei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 pedig a németek emlékét és az apj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töltött évek magányát idézték föl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hitfield a vérében van - mondta William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ő belőle. Most tízéves, jól érzi magát a bará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év múlva talán itt is boldog lesz. Utóvégr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hat a Sorbonne-on, élhet Párizsban is. - Fi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ár arról beszélt, hogy Cambridge-ben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ni. Sarah bizonyos mértékig úgy érezte, elves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gyermekét. Mikor visszatértek a kastélyba az új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, még mindig ez a gondolat nyomasztotta. Sú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fázott, akárcsak egy hónappal azelőtt;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előtti hajsza nagyon kimer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en nézel ki, drágám - mondta férj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vidáman, amikor Sarah megjelent a konyh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ppen kávét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válaszolta rosszkedvűen. -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boldogabb lenne itt, ha több lovat ven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 ezzel annyit, szerelmem!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saját életüket kell élniük, függetlenül szülei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csak egy kisfiú - mondta az ass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ul elöntötték szemét a könnyek. - És nek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isfiam. - Kitört belőle a sírás, eszé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, aki meghalt a háború id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holnapig nem leszel jobban, beviszlek Pár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- mondta csöndes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 - válaszolta Sarah különö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. - Nincs nekem semmi bajom... csak nagyon 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vagyok. - Nem jöttél rá magad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mondani? - kérdezte William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felesége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öngéden szájon csókolta férjét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szerette annyira, mint ebben a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 eltartott egy darabig, amíg feldolg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sülést. Aztán csodálattal nézett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zt hiszem, két hónapos lehet, de anny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volt az üzlettel, hogy egészen elfelejtkezte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 - mondta William, aztán kezet csó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nek. - Ez csodál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dül nem ment volna. Neked is segítened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drágám... - William tudta, Sarah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újra gyereket. Ő maga is. De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ben már szinte teljesen felhagytak a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. - Remélem kislány lesz - tette még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érezték, egy kislány jó lenne, mert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ár ott volt Phillip. Ráadásul William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Lizzie-t, és nagyon szeretett volna egy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itkon még azt is remélte, a gyerek születés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íti Phillipet, aki annyira szerette húgát, hogy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haragszik és távolságot tar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lek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súgta Sarah. Megölel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és arra gondoltak, mennyi örömük lehet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 - mondta Sarah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lokát ráncolta. Éppen az üzletben ültek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lel, és néhány újonnan érkezett ékszert vizsgá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- Maga mit gondol, Emanuel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kezébe vette az egyik nehéz karperec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pánton gyémántok és rubintok rag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agyon sikkesek és jó minőségűek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végül. újabban maga is nagyon stílus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ködött. Most egy fekete Chanel-ruhát vise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éltóságteljes benyomást kel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kkor nagyon drágák - felelte Sarah nyí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Nem szívesen kért magas árat, de a kidolg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ségei most erre kényszerítették. De azt s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nge minőségű köveken vagy a rossz ki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áson ker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hiszem, hogy bármi gond les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osolyogva, míg az egyik karperecet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és a tükörhöz ment. - Az emberek szívesen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 ki a mi árainkat. Kedvükre van a minőség.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darabokat, de szeretik a madame új ékszerei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madame-nak szólította Saraht. Idest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 éve ismerték egymást, attól az estétől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egített Phillip születés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 van - döntött az asszony -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. Megvesszü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előttöt még üzleti ügyek tárgyalásával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Ez volt Sarah utolsó látogatása Párizsban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Az idő június végén járt, a gyereket júliu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re várták, de ez alkalommal William nem akart ko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ztatni. Hónapokkal ezelőtt megmondta fele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nem óhajt bábát játszani, főleg azok után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et a másik, hasonló lefolyású szülésről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itt szeretném megszülni a gyereke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arah újra, mielőtt elhagyták a kastélyt. Férj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allani sem akar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 utaztak a saját lakásukba, melyet végü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zal sikerült megvásárolni. Három szép hálószo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cselédszoba, egy elegáns szalon, egy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ószoba, hálószobájuk mellett egy öltözkö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ebédlő és konyha. Sarah valahogy időt szak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saját maga rendezze be. Hálószobájuk ab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nagyszerű kilátás nyílt a Tuilleriák kertjére és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e a Szaj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 az üzlethez is közel esett. Ez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 is magukkal hozták. A gyerek szívesebbe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Whitfieldben vagy akár a kastélyban, és az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Párizs unalmas. Anyja magántanárt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, egy fiatalembert, aki megmutatta neki a Louw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, az Eiffel-tornyot, és elvitte az állatkertbe. A sz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i két hétben Sarah teljesen elnehezedett, moz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lig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 ez is felbosszantotta. Születendő testvé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vasszal hallotta hírét, s a gondolat rémülett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zéssel töltötte el. Egy, Emanuelle-nek t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e szerint undorítónak találta. Ők kett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özel álltak egymáshoz. Phillip szerette fö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ni az ékszerüzletet, és csak nézegetn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délutánon Sarah az üzletben hagyta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lel, míg maga sietett néhány ügyet elintézni.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nak az ékszerek nagyon tetszettek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a születendő csecsemőre terelte a szót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 elkomorult. Azt mondta, a kisgyerekek ostob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nem volt az, tette hozzá szomorúan, ő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em voltál ostoba - mondta a lány gyö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ban ültek. - Te is remek kisfiú voltál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arra gondolt, bárcsak lágyíthatna valamely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ipen, aki ilyen kemény, sértődékeny ifjúvá ser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húgod is csodálatos gyerek volt. - A fiú arcá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hant valami húga említésére, és Emanuelle jo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a témát változtat. - Talán kislány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űlölöm a lányokat... - közölte Phillip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: - Kivéve téged. Egynap szeretnélek el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eleségül, ha hozzám jössz. Úgy értem, ha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mentél férj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tudta, hogy Emanuelle már nem fiatal;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yolc éves. Mire ő maga elég idős lesz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legalább negyvenéves lesz. Mégis őt találta a 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nőnek, akit valaha látott, még anyjánál is cs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nak. Bár anyja is szép volt, amíg nem nő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ra azzal a buta terhességgel. Emanuelle az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, Phillip már túl nagy ahhoz, hogy ilyen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iselkedjen. Nem lenne szabad féltékenyked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re, inkább örülnie kellene, hogy kistestv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ik. A fiú azonban nyilvánvalóan nem örül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csak mérg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hozzád megyek feleségül, P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p - felelte Emanuelle mosolyogva, és egy újabb sz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nnyel kínálta meg. - Ezek szerint már jeg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Csak nem tudok neked gyűrű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, mert apa sohasem ad nekem 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Majd kölcsönveszek egyet a készl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bólintott, nézegette az asztalon heverő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at, aztán a következő meglepő kijelentéssel állt el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egy napon veled együtt itt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... amikor már házas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mulattatta a gondolat, és incselkedve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Angliában akarsz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thatnánk egy ilyen üzletet Lond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bb-utóbb szólni kell majd a szüleidnek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manuelle, és letette csészéjét.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 Sarah, hatalmasan, de így is nagyon cs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gy Dior ruhában, melyet a nyáron varr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 van szó? - kérdezte, amint leült. Óri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így, közvetlenül a szülés előtt. Emanuelle rem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kell gyereket szülnie és elhatározta, enn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ében meg fog tenni mindent, ami tőle telik.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 vajúdásaiból látott, éppen elég v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lip azt javasolja, nyissunk egy fiókot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- mondta büszkén, és azonnal megérezte,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nné szívesen, ha az eljegyzésről szót ejt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ztán erről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 - mosolygott rá Sarah. -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apádnak is tetszene. Mindenesetre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unk, amíg elég idős leszel ahhoz, hogy az üz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hes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ivárom - felelte fia, azzal a csökönyös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ással, melyet anyja olyan jól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ajánlotta, kocsijával átviszi a Bois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ulogne-ba. A fiú mindkét arcán megcsókolta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-t, és megszorította kezét, hogy emlékeztess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n sétáltak a parkban. Phillip a szokottná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esebb hangulatában lelkesen csevegett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ről, az üzletről, az iskoláról, Whitfieldről.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úsága is mintha kevesebb türelmetlenséget éb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benne; szinte 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isszaérkeztek lakásukra, William már vár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Aznap este a Lippe vendéglőben vacsorázta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nagyon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hetet Sarah a fiának szentelte, tudt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 után nem lesz rá sok ideje. úgy tervezté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visszatérnek a kastélyba. Az orvosok azt ak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és várható időpontja előtt egy héttel már 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be, de az asszony közölte férjével, ez Ameri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okás. Különben sem fog idő előtt befekü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, hogy ölbe tett kézzel várakoz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benéztek az üzletbe. Phillipn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szett egy új smaragd karperec, aztán nagy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fogadta a hírt, hogy Emanuelle két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t is eladott egy délelőtt leforgása alatt. Am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bb, az egyiket Charles de Martin, a szer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meg az ő számára, bár előzőleg halálra ideges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zal, hogy úgy tett, mintha a feleségének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mikor pedig a lány dühe a tetőfokra hágott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kivette a gyűrűt a dobozból, és az ujjára húzta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tt ragyogott. Sarah kérdőleg emelte föl egyik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alami komolyat jelent? - kérdezte, b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e Martin sok ékszert vásárol más üzletek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és barátnői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, hogy van egy gyönyörű, új gyűrű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 Emanuelle józanul. Nem táplált illúzióka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érő vevők között sok férfi akadt, aki nemcsak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ek, hanem szeretőjének is 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 tértek haza. Este Phillip moziba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ítójával, egy kellemes fiatalemberrel, aki a 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ne-on tanult, folyékonyan beszélt angolul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re elnyerte tanítványa rokonszen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izsi július forrónak bizonyult. Már két hete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tak a fővárosban. Sarah türelmetlenül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térést. Ilyenkor olyan gyönyörű a birtok,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esztegeti idejét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ondanám, hogy vesztegeted az időd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férje tűnődő mosollyal. Sarah úgy fekü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rózsaszín hálóingében, mint egy partra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na. - Nincs meleged a hálóingben? - kérdezte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. -- Miért nem veszed 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akarom, hogy rosszul légy a látvá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ez bármikor előfordul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 egy kicsit elszomorította, hogy ez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nem lehet jelen a szülésnél. Most kórházban, or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 felügyelet mellett fog lefolyni, de végeredménybe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így, mert sokkal biztonság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ly álomba merült, de hajnali négykor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, és fölébresztette férjét is. Megkezdő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ások. Felöltöztek, aztán a cseléd segítségével b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Bentleybe, és William Nevillybe hajtott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a kórházba, a fájások megerősö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idegesen várakozott, mert attól tartott,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újra ugyanolyan nehéz lesz a szülés, mint első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mal. Az orvosok biztosították arról,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érzéstelenítésben fog részesülni, ha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le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délután fél kettőkor kijött az orvos, és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 közeledett William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fia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 van a felesé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könnyű a szülés - mondta az orvo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odva - de nagyon jól ment. Altatót kapott.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bejöhet és megnéz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léphetett, feleségét sápadtan és az érzé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ítéstől kábultan találta az ágyon. Fogalma sem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szült, hol van és miért. Azt ismételgette,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be kell nézni az üzletbe, Phillipnek pedig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írni az iskol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. .. nyugodj meg! - Sarah elaludt, férje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lanul ült a szobában. Az asszony fél öt felé fel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, és zavart tekintettel nézett körül a szobában.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ismét az ágyhoz ment, s arcon csókolta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gyereket, de a nővérek szerint nagyon szép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. Közel öt kiló, majdnem olyan nagy, min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El tudta képzelni, milyen nehéz szülése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a gyerek? - kérdez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járt behozzák - felelte, és újra megcsókol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azt akarták, pihenj előb. Nagyo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 volt - felelte Sarah még mindig kábul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fogta a férje kezét. - valami gázmaszkot 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omra, amitől rosszul éreztem magam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ávolinak tűnt. A fájdalmat nem éreztem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tőle, de nem tudtam nekik meg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zért haszn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, hogy esetten élnek, és semmi baj nem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bben szültem, amikor te segítettél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asszony szomorúan, olyan különösnek, idegen.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űvinek tűnt számára a kórházban leve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Sajnos én nem vagyok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egy nővér behozta a csecsemőt, és Sarah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minden fájdalmáról elfeledkezett. A gyer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volt, fejlett, gyönyörű. Sötét haja és nagy,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akárcsak az apjáé. Édesanyja elsír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karjába tették. Milyen tökéletes csodálato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! Igaz, kislányt akartak, de most már jó így is. F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zületett és egészséges.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k fogják hívni apja egyik unokafivér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neve pedig William lesz, amibe az ap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ent bele, mert felesége ragaszkod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 gyereket újra elvitték, és Sarah ismét sírv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. Nem tudta megérteni, miért kell elvinn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 kórházban külön lakosztályt kapott: saját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t, saját háló- és nappali szobát, még külön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t is. De az orvosok szerint a gyereket hely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 szobában, steril körülmények között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újta az orrát, és kimerülten nézett férjére, aki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bűnösnek érezte magát, amiért kórházba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i feleségét. Megígérte, hogy minél hamarabb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isz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Phillip és Emanuelle látogattak el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de csak ablakon keresztül nézhették me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 lány gyönyörű kisfiú. Phillip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az ablakon keresztül, aztán vállat von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amivel nagy csalódást okozott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szik a testvéred? - kérdezte fiától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d, felelte Phillip semmi bajom, csak nagyon pic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lekicsinylőleg. William szomorúan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feleségének mi mindenen kellett kereszt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ünk nem tűnik olyan kicsinek, fiatal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ötkilós, hatalmas csecsem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t továbbra is csak akkor vitték oda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ikor enni akart, és szoptatás után szint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érkezett egy nővér és elvitte. Amikor kórházi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ásának nyolcadik napján megjelent William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en egy nagy csokor friss virággal, felesége a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szobában állva, haragosan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viszel haza egy órán belül, fogom Juli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álóingben viszem el innen. Már nincs semm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m, tökéletesen jól vagyok, a nővérek pedig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zik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hazaviszlek, drágám - ígérte meg, és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valóban visszavitte őket a párizsi lakásba, ké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 később pedig mindannyian hazatértek a kastél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vezetett, Julian pedig elégedetten aludt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ugusztusban eljött a születésnapja, Sarah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visszanyerte karcsúságát és erejét. Idejét fők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nek szentelte. A párizsi üzlet egy hónap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, mert Emanuelle valahol Franciaország partja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n, egy jachton nyaralt. Szeptemberben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z iskolába, szülei pedig fölmentek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indenfelé magával hurcolta a gyereke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erint békésen aludt a mózeskosárban, míg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ügyintézett. Mindenki egyetértett abban, a kis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aranyos. Folyton mosolygott, nevetett, sz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föl is ült. Aki csak látta, beleszeretett.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, akiben testvére látványa minden alkalo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ot ébresztett, és mindig tett valami kellem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t, amely rosszul esett anyjának; de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majd csak megbékél kistestvérével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továbbra is kelletlenül és távolságtartó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csak féltékeny - mondta az apja,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nyugalmával. A válasz azonban nem elégí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igazságtalan. Julian olyan édes gye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mli ezt testvérétől. Mindenki szereti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ész életében csak egy ember lesz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i, már szerencséje van - jegyezte meg 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akkor, ha ez az ember a bát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még ez is előfordulhat. Sehol sincs kőbe 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hogy a testvéreknek jóba kell lenniü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ük például Káint és Áb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értem. Lizzie-t nagyon szerette -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arah. - jane és én kiskorunkban is szerett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és Sarah még mindig nagyon szeret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bár soha nem találkoztak. A háború után Jane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férjhez ment, először Chicagóba, később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be költözött. Európába soha nem jöttek, Sarah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 Amerikába. Kaliforniáról ne is beszél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gondolat volt, hogy jane újra férjhez me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hez, akit Sarah nem is ismert. Amilyen közel 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 mint gyerekek, olyan távol kerü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, de továbbra is szerették egymást; levele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arah gyakran kérte Jane-t, látogasson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véleményére mit sem adva, Phillip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meg kistestvérét. Amikor Sarah fölhozta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nem akart róla beszélni. Amikor anyja erő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a fiú kitö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anya, nekem nem kell még egy kistestvé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. Egy már volt. - Talán túlságosan is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zie-t, akinek halála túl sok fájdalmat oko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döntött úgy, nem fogja megszeretni Juli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fölkeresték Whitfiel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új- szülöttet megmutas-sák William édesanyjának, aki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 elbűvölt a gyerek. Azt mondta, még n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kedvesebbet. valóban, aki csak ránézett,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hitfieldi karácsony különösen jól sikerült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ben. William édesanyja kilencvenhatodik é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már tolószékhez volt kötve, de még mindig r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 szellemi frissességnek örvendett. Imádta fi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edvesebb teremtésnek számított, akit Sarah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. Karácsonyra fiától egy gyémánt karperece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 Elégedetlenül dörmögte, hogy ő már túl ör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drága ajándékokhoz, amely mégis nyilvánva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gá tette. Le se vette a karjáról. Mielőtt új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pal elmentek, az idős hercegnő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 fiát, és elmondta neki, mennyi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jelentett neki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ért mondta ezt nek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könnyes szemmel, és hozzátette: -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 volt hozzám. - Azzal elfordult, mert zavar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, hogy felesége előtt sír, de édesanyja szavai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megha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tel később az özvegy hercegnő álmában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 elhunyt. A Whitfieldben töltött hosszú,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 után viszontlátta férjét és a Teremt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et megrázta anyja elvesztése, de el kelle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ie, édesanyjának nagyon hosszú és szép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kilencvenhat éven át jó egészségnek örven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metésre eljött minden életben lévő rokon és ba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 György király és Elisabeth hercegnő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szteség mintha Phillipet érintette volna a l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nem is jöhetek ide többe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ós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nem - felelte apja szomorúan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mindig itt lesz számodra, és egy nap a ti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Minden nyáron átjövünk majd egy időre, de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ai szünidőket nem töltheted itt egyedül, csak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zet társaságában. De jöhetsz hozzánk, va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z valamelyik unokatestvéred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ikhez sincs kedvem - felelte Phillip ing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- Itt akarok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erre nem látott lehetőséget. Majd h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ú lesz és Cambridge-be megy. De addig még hét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ell eltelnie, és ebben az időszakban a fiún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elégednie a nyári látogatá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szra azonban kiderült, William édesanyján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után szükség van valakire a whitfieldi bi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, aki betölti szerepét: rendet tart és dönt a fölm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kérdésekben. Egy éjjel, amikor William a whitfie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tiszt panaszokkal teli jelentését olvasg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, hirtelen feleségéhez fordult, és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több időt kell töltenünk Whitfiel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lenedr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lenne? - mosolygott Sarah. - Mehet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karsz. Juliant elvihetjük magunkkal,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 pedig nagyon jól elvezeti az üzletet. - Emanu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ég két eladót vett föl. Már négyen dolg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ltban, amely igen nagy forgalmat bonyolított 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lennék Londonban is egy darabig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eljöhetne minden hétvégén Whitfieldb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örömet szerezn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áprilist Whitfieldben töltötték, kivév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napot, amikor húsvét táján leugrottak Antib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Itt egy vacsoránál találkoztak Windsorékk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llis megemlítette, nemrég néhány igen szép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Sarah párizsi üzletében. Különben i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más, nagyra tartotta az újonnan ter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isszatértek Londonba, és éppen egy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értek haza, William megkérdezte feleség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nyitunk egy üzletet Londonban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ndonban? Ilyen hamar? - A párizsi üzlet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ét éve nyitották meg. Sarah szívesen töltötte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Londonban férje oldalán, de semmi kedv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hogy üzleti ügyekben folyton Párizs és Lo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rohangáljon. Szeretett volna minél több id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kisfiával, még mielőtt felnő és kilép az élet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csak Phillip. Az asszony megtanulta,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et nem lehet vissza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nunk kell valakit, aki alkalmas az üzlet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re - mondta William elgondolkodva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i emlék után keresgélne. - Emlékszem egy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, a Garrard cégnél. Fiatal, diszkrét, nagy tu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, talán egy kicsit konzervatív modorú, de épp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z angol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od, hogy el akarná hagyni a c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Garrard a leghíresebb londoni ékszer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emlékszem rá, mint egy nagyon ráterm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mellőzött alkalmazottra. jövő héten majd b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k hozzá, aztán esetleg meghívhatjuk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új gondokat akasztasz a nyakam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arah, de valójában örült, hogy férje bátor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sztökéli mindazt, amit ő igazán élvez. Tudta, nél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sohasem lenne rá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William valóban benézett Garraí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és vásárolt feleségének egy nagyon szép, an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iliánsgyűrűt. Fölelevenítette ismeretségét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l, akit Nigel Holbrooknak hívtak.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dtak, hogy a következő kedden együtt ebédel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vo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sétáltak a vendéglőbe, Sarah azonna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a fiatalembert férje leírása alapján. Magas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, sápadt, szőkés haj, rövid bajusz. Jól szabot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ében akár ügyvéd is lehetett volna. Egész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se elegáns, disztingvált, és rendkívül visszafog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reagált Whitfieldék javaslatára. Elmondta,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ét éves kora óta, tizenkét éve dolgo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rard cégnél. Nehéz lenne megválnia tő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elismerte, az új vállalkozás izgalma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t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en azt tekintetbe véve - tette hozzá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iváló hírnévnek örvend az önök párizsi üz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 néhány ékszert, amelyek a kegyelmes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 alapján készültek, és nagyon meg voltam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ve a minőségükkel. Tulajdonképpen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tem, mert a francia műhelyek időnként... -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zott, majd folytatta - szóval a körmükre kell 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nkosan összenevettek. Sarah egyetértet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a műhelyekben jót tesz a munkának, ha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őrzi; amellett örömet szerzett neki; hogy az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ondonban is ilyen jó hírnev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egnyitjuk a fiókot, Mi Holbrook, hosszú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kodnánk, és jól szeretnénk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brook úr egy angol tábornok második fia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gapúrban született. Indiában és Kínában nőtt fö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Indiában töltött gyermekévei alatt ébred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 az ékszerek iránt. Fiatalkorában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-amerikai gyémántmezőkön is. Értette 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eljesen egyetértett férjével, erre az ember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. London egészen más világ, és ő öszt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ás módon kell az üzleti életben gyökeret 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Pontosan arra a fajta méltóságra van szükség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sugárzott Nigel Holbrookból. Abba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átgondolja a javaslatot, és jelen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 hét múlva már türelmetlen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uk békén - mondta William, -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múlva jelentkezik. Abban azonban bizt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ünk, nem feledkezett el a javaslatun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brook úrnak csábító fizetést ajánlottak föl, 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tlennek tűnt, hogy nem esik kísértésbe. H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, William szemében ez csak jelenlegi cégé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ragaszkodását bizonyítaná, mert tudta, a Garr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aligha biztosít akkora fizetést, mint amit ők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brook végül Whitfieldben jelentkezett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vette föl a kagylót, röviden beszélt, majd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adta az ajánlatunkat - jelentette be. - Ké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 felmondási idejét viszont szeretné a Garrard cég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eni, ami szerintem nagyon rendes tőle.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kezésedre áll. Mikor akarsz nyi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.  . még nem is gondolkoztam rajta.. 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om... talán az év végén... karácsony táján?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, belevágj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! - bólintott William bátorítóan.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 múlva úgyis Londonban leszünk, majd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nk megfelelő helyiséget, és beszélek egy építé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Véletlenül ismerek egyet, aki igazán kivá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 új darabokat kell akkor vásárolnó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izsi üzlet hasznát Sarah főként ékszervásár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és saját tervezésű ékszerei gyártási költségeire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Most újra tőkére volt szüksége, és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pénzt használja föl, ami néhai szülei háza ért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ése során folyt be. És ha London bármilyen mé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hasonlít Párizsra, itt is sikeres lesz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szik, megvan Phillip boltja - mondta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 mosolyogva, míg tervezgették következő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Gondolod, Phillip valóban szeretne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fogla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iz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én nehezen tudom elképzelni, amin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nk együtt üzletel. Phillip olyan független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vös és távolságtartó, tette még hozzá gond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egy nap még mindannyiunka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. Az ember sosem tudhatja, mit fognak tenni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k. Ki gondolta volna, hogy belőlem valaha é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 lesz? - nevetett William. Sarah megcsókol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visszamentek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éhány hónapban Nigel több í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ba repült, beszélt Emanuelle-lel, megfigy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i üzlet vezetését. Amit látott, az kivívta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ét. Főleg a lány, aki viszont bámulta Nigel kif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ízlését, kiváló üzleti érzékét és jó mod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az utóbbi éveket azzal töltötte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re szert tegyen. A férfi úri modora és nyugod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ciája nagy hatást gyakorolt rá. Valahányszor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n tartózkodott, együtt vacsoráztak. Be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barátjának, köztük egy tehetséges terv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ki később Nigel életének fontos szereplője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ük nagy részét azonban mégis az üzletnek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a New Bond Streeten találtak egy szép ki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, az építész pedig nagyszerű ötletekkel állt elő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 belsejét sötétkék bársonnyal vonják be é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nyal díszí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december 1-jére tűzték ki a nyitás napjá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kellett dolgozniuk. Emanuelle átjött Párizs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ni, hátrahagyva az üzlet igazgatását a legrá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tebb eladóra. A nyitás előtti héten minden nap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ig dolgoztak a fáradhatatlan munkásokkal együ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ványtáblákat illesztettek össze, lámpákat, tükrö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tek föl, a bársonnyal bíbelődtek. Sarah soh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nak még nem érezte magát, ugyanakkor a haj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ercét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 magával hozta Juliant is. A Claridge-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ki szobát. Esténként túl fáradtak voltak a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úthoz Whitfieldig. Alkalmaztak egy dad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ondoni társaságí élet elárasztotta őket meghív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de soha nem volt idejük elmenni: A megnyitó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ig egyfolytában dolgoztak. Négyszáz rokont és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hívtak meg, valamint Nigel révén a Garrard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zsvevőköréből is százat. A megnyitón összegyű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t és az arisztokrácia, ragyogásában szinte elhomá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va a két év előtti párizsi megnyitót. Sarah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ét ékszerekre költötte, még félt is, hogy túlz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ez alkalommal, s túl drága darabokat vásárolt fö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, hogy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Nigel döbbenten és sápadtan lépett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 ajtaján. Sarah arra gondolt, valami szörnyű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irálynő titkára járt itt - válaszolta a férfi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egijedt, talán valami szörnyű fau pas-t kö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jedten nézett férjére, míg Nigel magyarázot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felsége vásárolni kíván tőlünk valamit, amit a teg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itón az egyik udvarhölgye látott. Reggel át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a darabot a palotába, és Őfelsége tetszését fejez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émánttollas bross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darabot Sarah nagyon drágán vásárolta egy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i kereskedőtől, s szinte maga is szégyellte,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t kér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mondta kitörő örömmel, de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folytatta: - Ez annyit tesz, kegyelmes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, hogy üzletmenetünk első napján udvari sz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vá vá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gol királyi család udvari ékszerésze hagy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a Garrard cég volt, melynél az uralkodó csalá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jai vásároltak, s amely évente egyszer felülvizsg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ronaékszerek állapotát. Azáltal, hogy az udvarnak '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ak el ékszert, hatalmas csatát nyernek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különösebben akarták volna. Mindam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hónapban annyi ékszert adtak el, amely egy év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lőre biztosította az üzletmenetet. Sarah elégedetten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ár visszatérhet Párizsba, Nigel kezére bíz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 vezetését. Mikor Párizsba értek, új meglep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: a karácsonyi forgalom hihetetlenül nagy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t h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árizsi és a londoni üzlet között kellemes ver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 alakult ki, amely szerencsére nem jelentett k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kurenciát. Nigel és Emanuelle valóban őszintén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ék egymást. Sarah úgy képzelte, a két üzle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son is, különbözzön is. Londonban elsősorba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 antik darabokat árultak, melyek közül sok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levitézlett európai uralkodó tulajdonából 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. Párizsban az antik darabok mellett főleg saját ter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ű, modern ékszereket árusítottak, nagy sik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 lépés? - kérdezte William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 felé hajtottak. - Buenos Aires? New York?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k végtel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rah egyelőre elégedett volt. A két üz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dolga akadt, de maradt ideje gyermekei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már másfél éves volt, állandó jellegg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ta környezetét: fölmászott az asztalra, fö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a székre, leesett a lépcsőn, majd kimászot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 át a kertbe. Sarah mindig rajta tar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k egy helyi leányzót, akinek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dolga egész nap a gyerek mellett. A lány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agukkal vitték Párizsba, míg londoni tartó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uk alatt ügynökségen keresztül fogadtak da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Sarah leginkább mégiscsak azt szerette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maga lehet a gyerekkel, aki imádott apja öl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lószékben vágt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te! - ösztökélte apját. Ez volt az egyik első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megtanult, és gyakorta használt. Boldog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 volt ez számukra; álmaik valóra váltak, mun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ldogsággal telve élték é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égy év Julian és a két üzlet jegyében 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 Mindkét üzlet remekül ment. Végül Sarah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ett a párizsi üzlet kibővítésébe, de a londoni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megtartották eredeti állapotában. Elegáns, szer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ol intézmény lett belőle. Mind Emanuelle,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 kiválóan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égedetten fújta el a gyertyákat a tortán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kilencedik születésnapján. Phillip is a kastél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ott; tizenhat éves, majdnem olyan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pja, és szeretne már visszamenni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be. Errefelé barátokat látogatott, s csak azé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anyja születésnapjára, mert apja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te rá. Sarah szerette volna, ha Phillip saját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napját is velük ünnepli, de a fiúnak ez a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nem keltette fel érdeklődését. Júliusban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születésnapjáról is sikeresen elfelejtkezett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ban úgy tűnt, Phillip számára a család nem bír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bb fontossággal. Szinte kerülte őket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épített volna egy falat, amelyet nem bont le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. Mikor elment, Sarah most először fog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ozofikusan a dolgot. Az évek során ezt megtan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szerencsénk van, hogy egyáltalá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 minket - mondta Williamnek - Egyébké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dolog érdekli: a lovaspóló, a barátai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ben l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és fia megállapodott abban, hogy Phillip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ket és időnként egy-egy szünidőt is a whitfie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okon töltheti, sőt barátait is meghívhatja, 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lamelyik tanáruk is meghívást kap. Az egyez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örvendeztette a fiút, aki jelleméb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angolnak mutatkozott, ellentétben a kis Jul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, aki szívesebben beszélt franciául, szeretett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lle-ban élni, és Párizst előnyben részesítette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na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s anglais me fons peur - mondta mindig, - Fé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golo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erint ez butaság, mert miután apja ang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ésképpen ő is az. Másodszülött lévén a h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címet úgysem fogja örökölni, mindig csak a lo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cím illeti majd meg. Az angol hagyom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hihetetlenül furcsának tűntek. Sara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Julian édeskeveset törődik majd ezzel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és jó természetű gyerek, soha semmi nem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ja föl, még bátyjának hűvössége sem. Már k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megtanulta, hogy távolságot tartson Phillipp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ét fivér ezen a helyzeten nem is igen kívánt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ni. julian szerette szüleit, barátait, kutyáját;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, ha Emanuelle-t látogatják, egyáltalán;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kit szeretett, s ennek megfelelően őt i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viszont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tűnődött Sarah egy szeptemberi délután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éppen Lizzie sírján rendezgette a virá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szeresen látogatta és ápolta a sírt, s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reste, nem állhatta meg sírás nélkül. Tizenegy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e után mép mindig hiányzott. Most lenne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... milyen szép kislány volt... egy kicsit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re, csak nem volt olyan erős... Sarah szem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könnyel. Nem is hallotta, hogy férje közeledik 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sem volt már a régi. Sokat fájt a háta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panaszkodott, az asszony tudta, hogy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télen rosszabbodott a reumá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öndesen felesége vállára tette a kezé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könnyező szemmel nézett férjér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simogatta és megcsókolt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drágám... és szegény Lizzie... -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sajnálta, hogy Sarah nem szült több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jóllehet Julian mindkettőjük számára nagy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jelentett, Williamnek hiányzott a kislány, aki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ismer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isszafordult a sírhoz, befejezte munkájá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kkal, aztán elfogadta a felkínált zsebken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ot kérek... tudom, ennyi idő ut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... de nem tudok megszabadulni az emlékt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 év távlatából is érezte Lizzie meleg kis tes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a köré fonódó kezecskéjét, emlékezett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test lassan elcsöndesedett és megszűnt lélegz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rágám - mosolygott a férfi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- Talán lehetne még egy gye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udta, a férje tréfál. Vissza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, Phillip mennyire ör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jót tenne neki. Nagyon önző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ré nőtte ki magát - mondta William, akit leg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bosszantott fiának anyja iránt tanúsított hűvö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ar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kire üt Phillip. Rád nyilván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emélem, én sem vagyok ilyen. Julian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... és édesanyád is annyira tele volt szere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szüleim is kedves emberek voltak, a nőv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 - válaszolta William. - volt a családun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kor régen egy vizigót király, vagy valami v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mann, nem tudom. Phillip mindenesetre Phil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t főleg Whitfield, Cambridge és a londoni 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. Ahányszor fölkereste a boltot, Nigelt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ezreivel árasztotta el. A férfit mulattatta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válaszolgatott, tanítgatta a fiút, hogya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ülönböztetni a köveket, megállapítani nagysá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minőségüket, tisztaságukat, metszésüket és fo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ukat. De Phillipnek még sok a tanulnivalója, mi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hatja helyét a londoni 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én talán elmehetnénk valahová együt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arah, amint Williamre nézett. Fáradtnak látt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két éves korára sok mindenen ment kereszt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ez meg is látszott rajta. Azért fárad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te feleségét Párizsba és Londonba. Jövőr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ulian már iskolába megy La Marolle-ba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lesz módjuk elhagyni a kastélyt. Idén van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e az utazásnak. - Burmába és Thaiföldr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menni. És akkor egy füst alatt köveket is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unk - mondta meggondol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et kellemesen meglepte a javaslat.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vben Sarah mindent megtanult, ami fontos az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észethez, rendkívül választékos ízléssel vásár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ek eredményeképpen a Whitfield cég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névnek örvendett. Londonban a királynő több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vásárolt náluk azóta, csakúgy, mint az ed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rghi herc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lenne utazni. Juliant is magunkka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agyon romantikus lenne - felelte William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ta, mennyire szereti Sarah a közelében tudn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- Akkor megszervezek valamit. Talán jó ötlet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nnénk egy lányt is magunkkal, hogy néha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a gyerekre. Karácsonyig valószínűleg meg is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nk a Távol-Keletet. - Hosszú, fárasztó út les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úgy érezték, jót tenne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ben indultak és karácsony estéjén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ngliába, több mint hat hét után. Whitfiel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 Phillippel, akinek rengeteget mesé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iai tigrisvadászatokról, a thaiföldi tengerpar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gkongról, rubinokról, smaragdokról és mesés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ről. Gyönyörű kövek egész garmadáját h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magukkal, Phillip megcsodálta a köveket, és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 hallgatta szülei úti beszámolóját. Életébe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még öccsével is kedvesen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 Sarah megmutatta kincs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nek, aki biztosította arról, hogy rendkívül jó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t csinált. Miután sikerült néhány maharadzsa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át is megvásárolni, a mesés keleti ékszerek a páriz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ban is kelendőnek bizony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odás utazás után boldogan tértek haza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i kastélyukba. A lány, akit magukkal vi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történetekkel traktálta családját.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és izgatott volt, hogy ismét otthon lehe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 között. Sarah is örült, bár úgy érezte, valami 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ést szedhetett össze az úton, amely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agától elmúlni, és gyakran okoz gyomorg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ket. Igyekezett minél kevesebbet panaszkod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visszatértek a kastélyba, egy kicsit megijed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nem akarta Williamet is megijeszteni,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említést, de aggodalommal figyelte, hogy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étvágya nincsen. A következő párizsi út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ól fölkereste orvosát, aki megvizsgálta.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semmi komoly bajt, és megkérte, később újr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e föl. Addigra az asszony már kissé jobb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, mi bajom lehet? - kérdezte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an az orvostól. November óta nem élv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yarázat nagyon egyszerű, madame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érfi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örülök - felelte Sarah, de még mindig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kodott, amiért összeszedte ezt a fertőzés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, hogy Juliant elkerülte. Igaz, mindig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rra, hogy a gyerek mit eszik és mit iszi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fia megbetegedjen. Ami saját magát ill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volt ilyen óv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a tervei jövő nyárra, madame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halvány mosollyal. Sarah pánikba eset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megoperálni? És miért éppen jövő nyár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. Miért kérde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ugusztusban gyermek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? - Nem hitt a fülének. Hiszen augusz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gyvenéves lesz. Hallott ugyan már nőkrő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is szültek, és kétségtelen, hogy most is erő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észségesnek érezte magát, de a naptárnak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hazudni. Negyven év az negyven 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. Még egy vizsgálatot szeretné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bizonyosságot szerez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zsgálat igazolta, hogy Sarah valóban terhe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közölt férjével, amint az orvos értesítette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zavar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koromban... nem abszurdu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- válaszolta William lelk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nyám sokkal idősebb volt, amikor születtem, é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gészségesen megmaradtunk. -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eleségére, különben is, én mondtam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most, gyerekünk. - Ez alkalommal ő is kis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csit szomorkás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ugye nem kell megint befeküdnöm arra a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klinikára? - kérdezte. A férfi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időnként még mindig olyan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én nem szeretném levezetni a szü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valósággal sik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! Te is azt hiszed, már túl öreg vagyok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ak majd az ember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t gondolják majd, milyen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vagyunk,   és esetleg hozzágondolják, hogy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rban már igazán leszokhattunk volna a sze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- felelte tréfásan, mire Sarah nevetni kezdett.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ságnak tűnt negyvenéves korban szülni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örült. Julian is sok örömet okozott de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agyfiú, Szeptemberben iskolába megy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meglepődött, amikor tudomására h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hírt. Nigel zavarba jött, de nagyon udvariasan gr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. Mindkét üzlet olyan jól ment, hogy nem vol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Sarah személyes jelenlétére. Az év nagy rés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n töltötte, Phillip, szokása szerint nyáro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ott el La Marolle-ba. Anyja terhességével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n semmit sem érzett. nem is tett észrevételt, csak enyhe hánying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s Sarah között nézeteltérés támadt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otthon akart szülni, férje pedig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kórházba megy Végül kiegyeztek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fekszik Orléans-ban az új városi kórház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várhatóan nem olyan kibírhatatlan, mint 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szanatóriu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ünnepelték Sarah negyvenedik születésn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an jól érezték magukat, még Phillip is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viselkedett. Másnap elutazott Whitfieldbe,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iskolai vakációját eltölteni. Utána már Cambrid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ment. Távozása estéjén Sarah nagyon kellem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és miután Julian lefeküdt, különö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nézett Willia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történik, de különösen érz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unk orv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felesleges. Nincsenek igazi fájdalmai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em... nem is tudom pontosan, nagyon nehé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, mint nehéz... és mintha mindig mozog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yom a gyerek. - A vizsgálatok szerint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zat kisebb volt a többinél, de még mindig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ahhoz, hogy az utolsó hetekre kényelmetl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 az anya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rödj meg jó meleg vízben, feküdj le, talán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jobban érzed magad. - Szigorúan nézet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. Túlságosan is jól ismerte, és éppen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bízott benne. - De azt akarom, rögtön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úgy érzed, megkezdődött a szülés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hogy az utolsó pillanatig várjuk, és aztán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érkezzünk meg időben a kórházba. Nagyon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kegyelmes uram - felelte hitvese eng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, aztán mosolygott, és elment fürdeni. Egy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ésőbb az ágyon feküdt. Még mindig érezte a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nyomást, de úgy döntött, még nem szülési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ól, hanem gyomorrontásról van szó. Willia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bejött megnézni, hogy van a feles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rápillantott, valamitől ide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nem a szülés kezdődik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isszament a másik szobába, ahol néhány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kimutatást tanulmányozott, közben Emanuelle te-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 Monte Carlóból, és a két nő hosszan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A lány Charles de Martinnel folytatott vi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t éve véget ért, jelenleg a francia pénzügy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ter barátnőj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óvatosan - figyelmeztette Sarah, mire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, éppen maga beszél! - Néhány jóindulat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fullánkos megjegyzést tett Sarah terhességé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korára vonatkozóan. - Különben,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- felelte az asszony - Akkora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bálna, unatkozom, és azt hiszem, Willia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ideges. Amint lehet, benézek az üzle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en évben, idén is bezártak augusz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; a párizsi üzlet szeptemberben nyitott ki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szélgettek egy darabig, aztán Sarah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és ismét körbesétálta a szobát. Aztá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rdőszobába ment. Mikor kijött, lement a földsz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és vissza az emeletre. Még mindig föl-alá jár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érje végzett munkájával és ismét megjelen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, az isten szerelm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nyelmetlen feküdnöm, és nyughatatla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éles fájdalmat érzett a hátában. Ismé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a ment, és visszatérőben hirtelen egész tes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rohant a fájdalom. Ebben a pillanatban sem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, mint ott helyben megszülni a gyere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om szünet nélkül sugárzott a hátától a gyom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éka felé. Megragadott egy széket, hogy el ne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William rögtön odasietett. Tolószékén az ágy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ította és lefek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ah, mit művelsz már megint?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alig hallhatóan. -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ontottam a gyomromat... most pedig... Willi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a gyer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! - felelte a férfi határozottan. Átk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telefonhoz, fölhívta a kórházat és egy men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. Végtére Sarah már nem fiatal, negyvenéve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ég egy ötkilós gyerekkel szenvednie.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zt válaszolták, azonnal küldik a mentőt, és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y a kocsival. A kórház húszpercnyi távol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a Marolle-tól. William letette a kagylót, és 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fájdalomtól sikoltozó asszo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elekapaszkodott férje kezébe. Nem sí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hogy szörnyű fájdalmai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a gyerek jön... William!... ér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!... most jön ki a feje! - sikította fektében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fölhúzta a hálóingét és látta, a fejecsk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jelenik. Sarah sikoltozott, hogy nem tud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ni a fájdalmat, de ezt a gyereket már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ítani. Néhány pillanattal később már lát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arc. William igyekezett segíteni, kibukkan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válla és a karja. A következő fájásnál már kin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csecsemő, egy gyönyörű kislány, aki vilá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tele alkalmából dühösen nézett szüleire. Any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en dőlt hátra. Mindkettejüket meglepte és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ette, milyen erővel és gyorsan ment végbe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. Negyedórával ezelőtt még Emanuelle-le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n. Az egész szülés kevesebb mint tíz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fogok megbízni benned. Figyelmeztes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felejteném - mondta William, és megcsókolt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A hamarosan megérkező orvos elvágta a köld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nórt, és megtett mindent, amit ilyenkor szük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zülött az anyja mellett feküdt és valamivel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bbnek tűnt, bár időnként haragos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, amiért kilökte biztonságos méhéből.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ulajdonképpen nem volt szükség, mindazon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hívására azonnal jött, mert nem lehetett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hogy az asszony ilyen gyorsan megszüli 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gyermekét. Mindkettejüknek gratulált. Kijele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 gyerek gyönyörű, és fölajánlotta, beviszi Sarah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, ha kívánja, bár a maga részéről erre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emmiféle 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itthon maradnék - sóhajtotta Sarah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hattam volna - kiáltott fel William mímel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gal. - Legközelebb két hónappal a szülés elő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lek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közelebb? Tréfálsz? Legközelebb már nag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leszek! - felelte az asszony nevetve,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en, boldogan a fájdalmas, de szerencsére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bben a tekintetben sem bízhatok benne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ott vissza férje, aztán kikísérte az orvost. Viss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feleségének egy pohár pezsgőt, aztán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milyen gyönyörű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- mosolygott Sarah a férjére. -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William. Köszönök minde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ok rendelkezésedre. - Lehajolt, megcsókol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. A gyereket Isabelle-nek fogják hív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, mikor Julian megismerkedett a csecsem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 kijelenteni, hogy saját gyermekének tekinti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élye nélkül szülei kézbe sem vehetik.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artotta karjában kistestvérét. Julianben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ma érzelem és gyöngédség, ami Phillipből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. Egyszerűen imádta kishúgát, s ahogy nő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tet köteléke csak erősödött közöttük. Isabe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bátyját, aki mindig szerető testvére és vad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ezője maradt húgának. Egymáshoz tar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1962 nyarán Phillip végzett Cambridge-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ban senkit sem lepett meg bejelentés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üzletben kíván dolgozni. Legfeljebb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, hogy rögtön az igazgatói munkakört kív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obb lenne, ha előbb kitanuln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t - mondta Sarah. A fiú azon a nyáron köz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ágtant és ásványtant tanult, és úgy érezte, má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tud. Végül apja is közbe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ső időkben majd Nigel megmutat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ik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dühö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most többet tudok, mint az a kiszá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 kóró - kiáltotta, megjegyzésével fölkeltve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 - válaszolta. - Ha pedig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tanulni Nigeltől, és nem beszélsz vele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tisztelet hangján, akkor egyáltalán nem 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 meg, hogy a cégnél dolgozz. Világos? A jelenle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állásod nem fogja növelni a cég ért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napokig dühös volt,. de végül beleeg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, hogy Nigel irányítása alatt dolgozzon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neti jell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 - dühöngött Sarah, amikor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maradtak. - Igaz, Phillip majdnem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es, de hogy meri azt képzelni, hogy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Nigelnél. Hálásnak kellene lennie, mert mell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lip sohasem hálás - mondta William őszinté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csak nem így kapja meg azt, amit akar. Szerinte t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a nincs semmi szüksége. Nem irigylem Nige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lesz a munkatá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 tudomására hozták, amennyiben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tlen, nyugodtan elbocsáthatja. Nigel hálá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hitfieldék ennyi bizalommal vannak ir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a a fiúval mindenképpen feszültnek tű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évben. Akadtak pillanatok, amikor szívesen ki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e volna Phillip nyakát, de el kellett ismer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 üzleti érzékkel rendelkezik, vannak jó ötlete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emberként nem tartotta sokra, úgy gondol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életben előbb-utóbb megállja a helyét. Nem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ett ugyan anyja képzelőerejével és tervező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vel, de örökölte apja üzleti érz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hat-hét évben William egészségi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ra fordult, ízületi bántalmaktól szen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égigjárta vele a specialistákat, akik nagy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t tudtak segíteni panaszain. Hadifogsága éve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at szenvedett, olyan sokáig kínoz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 végérvényesen megromlott. Bár roppant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emmel viselte betegségét, hatvanadik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, 1963-ban, koránál tíz évvel többet mutatot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asztott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betöltötte hetedik életévét. Anyja sötét h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zöld szemét örökölte. Nem tűrt ellentmondás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akart valamit, annak úgy kellett törté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átyjára hallgatott, a tizenhárom éves Julian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kamaszként ugyanolyan gondtalan és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mikor megszületett. Isabelle bármit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vele, ő csak mulatott rajta. Amikor a kisl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rángatta, kiabált vele, elszedte legkedvesebb tá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it és összetörte őket, bátyja mindig me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ni. Sarah bámulta fia türelmét. Ő maga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legszívesebben megfojtotta volna a kis bo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yt. Elismerte, hogy gyönyörű, és időnként elbűv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lenni, de semmi szín alatt nem lehetett problé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s gyermeknek teki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érdemeltem ki mindezt? - kérdezgette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- Mit tehettem, hogy ilyen nehéz esete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viselkedése évek óta fájdalmat okozott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Isabelle pedig feldühítette. Julian révé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ra fordult, mert ő mindent megértett, mind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, mindenkit megnyugtatott, mindig azt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éppen tennie kellett; egyszóval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 még mindig virágzott, és ellátta Sarah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valóval. Amikor nem gyermekei mellett töltötte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ékszereket tervezett és nagy ritkán vásárolt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ontos antik darabot. Időközben a cég az ang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lkodó kedvenc ékszerészévé vált, és a két világ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 krémje is náluk vásárolt. Julian remek tervező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ről tett korai tanúbizonyságot, amikor olyan 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sokat javasolt anyja rajzain, melyektől a ter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k lettek. Időről időre maga is tervezett, s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stílusban. Egyik tervét Sarah le is gyártatta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dta, ami juliant nagy örömme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az üzletre összpontosított, és nem érdek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és; Julianben viszont igazi szenvedély tám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észet iránt. William gyakran mondogatta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jó páros lehetne belölük. Ilyenkor Sarah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: amennyiben előbb nem ölik meg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sorsa is aggasztotta az anyját.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 lesz vele, hacsak nem talál magának egy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gazdag és nagyon béketűrő férjet, aki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hisztízhet. Hiába próbált határozott lenni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val, hiába próbálta megmagyarázni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het mindig minden úgy, ahogyan ő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hát mégsem hallgatott rá. Végül mindig Julian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lehetséges, hogy csak egy olya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van, aki ért a szóból? - panaszkodott Sarah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gy késő novemberi délutá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lamilyen vitaminhiányban szenvedt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ség alatt - válaszolta William tréfásan, és b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a rádiót. Éppen most tértek haza Párizsbó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ecialistánál tett látogatásból, amelyen az orvos azt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lta, látogassanak meleg éghajlatú országoka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 fölmerült egy karib-tengeri út gondolata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nének Kaliforniába, mely esetben Sarah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ná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dió megdöbbentő hírekkel szolgált. John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nedy merénylet áldozata lett. A hír és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 híranyaga egyre jobban lehangolta őke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ésőbb televízión is megnézték az esem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írva fakadt az özvegy és a két árva láttá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ben láttak már ennél ezerszerte rosszabbat is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út, a koncentrációs táborok szörnyűsége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 szívből meggyászolták az elnök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, és lehangoltságuk majdnem karácsonyig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után fölkeresték mindkét üzletüket.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n megelégedéssel vették tudomásul, hogy P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p erőt vett magán, és kijön Nigellel. Elég esz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ismerni, az idősebb férfi milyen fontos része a c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zóta maga is megtalálta a helyét, és ezért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t feleselt. A pénzügyi kimutatások mind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n, mind Párizsban okot szolgáltattak az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februárban indultak el a tervbe vett útra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Dél-Franciaországba, onnan Marokkóba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Spanyolországon keresztül jöttek haza. Akár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mentek, azzal ugratták egymást, fióküzletet nyi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is, ott is. Sarah azonban sokat aggódott férje 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William fáradékony volt, és gyakran érzet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fájdalmakat. Két héttel hazaérkezésük utá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nak és gyöngének érezte magát, hogy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megij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stélyban történt, hogy William enyhe inf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t kapott. vacsora után azt mondta, nem érzi jó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Enyhe gyomorrontásra gyanakodott, de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ek a mellkasi fájdalmak, Sarah azonnal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t hívott. Az orvos elindult; hamarosan meg is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William egy kicsit jobban érezte magá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tt; de azért másnapra bekérték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zsgálták, s megállapították, enyhe infarktu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int az orvos később elmagyarázta, annyi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ett a háborúban, hogy szervezete igen meg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t. Nyugodt, csöndes életet kell élnie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igyáznia magára. Sarah tétovázás nélkül ér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ezzel a szakvéleménnyel. William azonban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marhaság! Nem azért éltem túl a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t, hogy hátralévő életemben a sarokban üldögél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karó alatt. Az istenért, kedvesem, hiszen ez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ég. Az ilyen enyhe infarktus nagyon gyako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pihenned kell - felelte az asszony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. - Még legalább negyven évig szükség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, úgyhogy egyszerűbb, ha megfogadod az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c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lőször bosszankodott, aztán fölengedet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örült, hogy jobban érzi magát. Sarah elhatároz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 pihennie kell. Egész áprilisban otthon 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engeteget aggódott. De nem kevésbé agga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viselkedése apjával szemben. A két mási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nagyon szerette apját, Isabelle különöse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elüldögéltek együtt egy darabig, és a kislány f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tt. Julian is megtett mindent. Phillip azonba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látogatta meg apját, és csak egyetlen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, hogy érdeklődjön hogyléte felől. 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z újságokból ki lehetett venni, idejét túlságos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e a szoknyavadás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önzőbb ember, akit valaha ismertem -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ődött Sarah Emanuelle-nek, aki mindig védel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Phillipet, hiszen annyira szerette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Nehezen látta meg hibáit, ellentétben Nigell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kár katalógust szerkeszthetett volna belőlü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valahogy mégis sikerült együt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nnek természetesen örült, de fölháb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milyen kevés figyelemmel viseltetik apja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átogatóba jött, kelletlen pillantást vetett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és közölte vele, szerinte kettejük közül ő néz ki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en nézel ki, anyám - mondta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Sarah, és nagyon megsér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azonban ugyanezt mondta, mikor l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találkoztak. Saraht olyan sápadtnak,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nek találta, hogy őszinte aggodalmat érzett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ágban nem másról volt szó, minthogy Sarah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ítette férje betegsége, mert tudta, nélküle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éln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ban, legalábbis külsőleg minden visszazökk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kerékvágásba. William gyakran érzett fáj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de alig panaszkodott. Sarah egészségi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romlott; sokat fájt a háta, gyomra, és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gyakran erősen megfájdult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kapcsolódásra van szüksége - mondta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. Sarah szívesen utazott volna Brazíliába és Bolí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a, hogy smaragdokat vásároljon, de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túl gyönge az utazáshoz, és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magára hagyni. Mikor másnap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lítette férjének ezt a lehetőséget, az nem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dett. Szerinte felesége nem volt elég jó egész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 ahhoz, hogy ilyen hosszú útra k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ünk inkább Olaszország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eismerte: a javaslat kedvére való.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lehangoltsága után valami változásr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volt leginkább szüksége. Ebben az évben ese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képp a klimaxon, amitől öregnek és csúny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de az olaszországi út megfiatalitotta.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ében visszaemlékeztek arra a napra, amikor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megkérte a kezét. Milyen régen történt! Az éle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 hozott, az évek pedig gyorsan múltak. Sarah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elhunytak, Jane új életet kezdet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vekkel ezelőtt hallotta a hírt, hogy Freddie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chen autóbaleset áldozata lett. Mintha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volna részt életében. Az élet Williammel 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.. a gyerekekkel folytatódott... aztán az ékszer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. Újult erővel tértek vissza útjukról. Saraht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a, hogy két hét leforgása alatt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zott a sok spagett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rákövetkező hónapban hízása folytat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ta, hogy orvoshoz megy. De vala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dt rá ideje, és hamarosan jobban is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Egy éjszaka azonban, mikor William mellett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an, ismerős érzés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ez? - kérdezte férjét, mintha ő is érez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mi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megmoz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oltam. - William feléfordult, és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- Mitől vagy ilyen ideges ma éjj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Sarah fölkereste az orvost 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lle-ban, leírta tüneteit és az előző éjjel tap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ást. Sietett hozzátenni, hogy már túl van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n, ahol képesnek tartja magát a gyereksz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ostobaság - magyarázta -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 volt..., mintha terhes lennék..., s mintha mag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 méh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etlen - felelte az orvos. -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tvenhat éves asszony szülését vezettem l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 a tizennyolcadik gyermekét - tette még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í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alósággal nyögött a gondolattól is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t, és volt idő, amikor sok-sok gyereket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az idő elmúlt. Hamarosan betölti negyvenny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dik életévét. William beteg, szüksége van rá.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kizárt dolo hogy újra szül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rcegnő - mondta az orvos udvariasa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 a vizsgálattal  örömmel hozom tudom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terhes. Egy illanatra azt hittem, ikrei lesz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biztos vagyok benne, hogy nem. Méhéb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zat van, de korához képest igen fejlett.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ára várható a szület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em beszélhet komolyan - mon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döbbenten. Elsápadt és megszé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omolyan beszélek, és teljes bizonyo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kijelentem, hogy igazam van - mosolygott rá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. - Biztos vagyok benne, hogy Monsieur le Duc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og ö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bben nem volt olyan biztos. Különben is,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fölött van, ő negyvennyolc. Nevetséges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ezt a gyereket nem akarja meg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szönt az orvostól, és beült az autóba. Haza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gondolkozott, mit tegyen, és mit mon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. Az egész ügy végtelenül lehangol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ég egyszer szülni, és gyanította, férje s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gyereket. Életében először fölmerült benne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 vetélés gondo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megbeszélték a dolgot. William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hallgatta felesége érvelését, emlékezetébe id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saját szülei pontosan ennyi idős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ő maga született, és senkinek semmi baj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Ugyanakkor megértette Sarah érzelmeit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szült. Egy meghalt kiskorában, a negyedik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i meglepetésként jött... és most újra, ilyen késő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váratlanul. De az ő szemében a gyerme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dás volt, amelyet nem lehet elutasítani. Feleség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ei kicsit megdöbbentették, de arra gondol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ijesztette a kései terhes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em akarod ezt a gyereket? - kérdezt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aznap éjjel az ág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kérdezett vissz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akarom, szerelmem, ami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 könnyeket csaltak felesége szemébe.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 vol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évő legyek..., mi lenne helyes..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pillanatban akarom..., a másik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utóbb is így voltál - emlékeztet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akkor negyvenéves voltam... n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gyöngéden nevetett. Sarah is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i köze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ra várható? - kérdezte William a büszk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boldogság hangjá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 karácsony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 - válaszolta férje boldogan, aztán e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- Alig várom, hogy Phillipnek elmesélh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sége zömét Sarah a kastélyban élte végig. Feltét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árizsban vagy Londonban ujjal mutogatnán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z emberek. Szíve mélyén örült a gyermekáldásn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artott a környezet esetleges rosszallásától, függ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ül attól, hogy William szülei hány évesek voltak fiu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e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an azt el is lehetett várni, Phillip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ngött, amikor meghallotta a hírt. Közölte,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nségesebb dolgot elképzelni sem tud, mire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an kinevette. A másik két gyerek azonba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itörő örömmel fogadta a hírt, Isabelle pedig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játszhasson testvér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előtt Sarah még néhány ékszert is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Nigel és Phillip közben több igazán szép ékkö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lkalommal Sarah nem tett különösebb ell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, amikor William kijelentette, a gyereket nem 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meg otthon. Két nappal karácsony előtt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tak, ahol Sarah befeküdt egy szanatóriumba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unta magát, és nagyon zavarta, hogy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i készülő anya feleannyi idős, mint ő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indkettejüket mulattatta is a dolog. Willia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nap órákra meglátogatta: kártyáztak, az üzl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A kastélyban Julian és Isabelle ma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zettel. Egy hét te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lveszter napján ittak egy pohár pezsgő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ta már a szanatóriumot. Kijelentette, ha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ig nem jön a világra, egyenesen Whitfiel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Szerencsére erre nem került sor, mert az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elfolyt a magzatvíz, és estére már nagy fájdal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Mikor a műtőbe vitték, kinyújtotta kezét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felé, és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, hogy megengeded nekem ez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.A férfi szeretett volna jelen lenni a szülésnél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ok nem engedélyezték. Ebben a szanatóriu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em volt szo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éjfélkor még nem kapott semmi hírt,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kor pedig kezdett pánikba esni. Felesége már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vajúdott. Újra megkérdezte a nővért, van-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hír, de csak azt a választ kapta, minden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rendben van. Ha megszületett a gyerek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szó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eggel hétkor a várószobába belépett az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, William már tűkön ült. Az éjszaka sorá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éges módon igyekezett uralkodni türelm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, még imádkozott is. Kétségei támadtak, talán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csak el kellett volna vetetni a magzatot. Mi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bírja ki a szül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komoly pillantást vetett rá. Williamne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oru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semmi baj - rázta meg fejét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. - A hercegnő a körülményekhez képes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van. Egészséges, hatalmas fiúgyerm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életet. Több mint öt kilót nyom. Sajnos csá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szést kellett végeznünk. A felesége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megszülje a gyereket, de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pe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eszébe jutott, hogy a császármetszé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e már Phillip megszületésekor is fennáll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öt gyereket szült, mire negyvennyolc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ár biztosan eldőlt, többször nem sz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a felesé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áradt - felelte az orvos. - A sebészet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tkozás következtében lesznek fájdalmai is.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mindent megteszünk érte, és egy-ké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hazamehet. - Azzal elhagyta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 feleségére gondolt, a gyermekeire;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jelentenek neki az életben. Csak késő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ék be Sarahhoz, akit félálomban talált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férje jelenlétét, felébredt és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ú - súgta. William bólintott, és megcsókol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őt, csodálatos - biztosította feleségét boldog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Az asszony egy pillanatra ismét álomba merül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hirtelen újra kinyitotta szemét. - Hívhatjuk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felelte. Sarah később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 vissza ötletére, bár azt mondta, mindig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en szerette ezt a nevet. Úgyhogy végül Xavie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nek hívták; az Albert nevet William egyik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kafivére után 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teljes hetet kellett az asszonynak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enie. Ezek után diadalmenetben tértek haza a 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ba a gyerekkel, bár William nem állhatta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ugrassa feleségét. Kijelentette, rettenetesen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ejti, hogy a császármetszés következ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het több gyereket. Pedig elvárta volna, hogy ö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ik születésnapján újabb gyermekkel ajándék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örökbe is fogadhatunk - tette hozzá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olyan mérges lett, hogy válással fenyege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et elbűvölte Xavier; boldog, gond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nek tűnt, aki nem izgatta föl magát semm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szeretett, még ha nem is rendelkezett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es varázs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onban nem tudott annyi időt szent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, mint szeretett volna. William egészségi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a rosszabbra fordult, s a nyár végén már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ötötte felesége figyelmét. Szívbántalmai kiúju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ületi gyulladása rosszabbodott, és a La Marolle-i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távolról sem volt megelégedve az állapot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ilyen teher vagyok - pan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eleségének. Valahányszor képes v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t mindig saját ágyába fektette; de az igazság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idő túlnyomó többségében a fájdalmai meg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ták a gyerekkel való együttlét élvez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karácsonyuk volt ebben az évben. Sarah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ónapja nem jutott el Párizsba, Londonban a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 járt utoljára. De most igazán nem volt ide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re. Bíznia kellett abban Nigel, Phillip és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 jól ellátják szerepüket. Őt most minden idejét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nek akarta szent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a teljes iskolai szünidőt apjával töltötte. Sz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 még Phillip is átrepült Londonból. Nagy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 rendeztek, utána még templomba is men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William ehhez már nem érzett magában elég er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észrevette, hogy apja mintha összement voln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ékenynek és ösztövérnek tűnt, bár mit sem v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leméből, erejéből, humorából. A maga módj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 ember volt, és ezt egy pillanatra Phillip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. Karácsony napján meglátogatta őket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, aki Párizsból érkezett autón. William állapo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kozólag ugyan nem tett Sarahnak megjegyz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or visszatért Párizsba, egész úto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másnap reggel távozott, Julian pedig sítú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, de nem szívesen hagyta ott szüleit.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a szükség van rá, azonnal visszatér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nidő hátralévő részét Lyonban töltötte eg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, akit múlt nyáron ismert meg. Kilenc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első nagy kalandja, amikor otthonától h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maradt távol. Anyja úgy gondolta, már elég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különben is csak egy hétről van szó. Talán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apja is jobba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azonban napról napra gyengült. Szilvesz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n nem érzett elég erőt magában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vegyen Xavier első születésnapján. A gyerek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egy kis tortát, Sarah elénekelte neki a "happ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rthday"-t, aztán ismét fölrohant az emelet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mel legyen. Férje az elmúlt napokat főkén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sal töltötte, de bármilyen csöndesen lépett is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fölnyitotta szemét; örült, hogy közeléb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feleségét. Az asszony arra gondolt, kórházb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szállítani, de az orvos ellenezte, mondván,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sem tudnának semmit tenni az érdekéb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 évvel ezelőtt tönkretett szervezet, melyet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éttel átmeneti időre összeférceltek, kezdett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ni. Az átmeneti idő végéhez közeledett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a gondolatát is alig tudta elviselni, abban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 férfi erős szelleme győzedelmeskedik, és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ógy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születésnapjának éjszakáján Sarah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 William mellett ágyukon, karjában tartv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úgy kapaszkodott belé, mint egy gyerek. Ak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zzie annak idején. Sarah megértette, közeledik a v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 férjét, betakarta, igyekezett át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eretetét és erejét, de éppen hajnalhasa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William fölnézett, megcsókolta felesége ajká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gy sóhajjal kilehelte lelkét. Sarah gyöngéden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 csókolta aztán sokáig ült karjában halott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vel. A könnyek csöndesen peregtek le arcá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nem akar férje nélkül élni, inkább utána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másik szobában fölsírt Xavier, és Sarah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élnie kell. Mintha a gyerek megérezte volna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, komor istentiszteletet tartottak a La Marolle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ban. A helyi kórus az Ave Mariát éne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ermekei mellett ült. Néhány közeli barátj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Párizsból, de a fő megemlékezési ünnep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n tartják majd öt nappal később. Sara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áteau de la Meuse-ben temette el férjét, Lizzi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. Phillip egész éjjel ellenezte a dolgot, mert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 whitfieldi hercegi család az elmúlt 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mindig Whitfieldben temetkezett. Sarah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állt kötélnek. Maga mellett akarta tudn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lányával együtt, azon a helyen, ahol együtt élt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k, s melyet szer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szállingóztak ki a templomból. Sarah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 fogta, Julian pedig átkarolta édesanyját.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 is eljött Párizsból, és most Phillip karján hagyt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ot. A kastélyban ebédeltek. A helybelie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n eljöttek kifejezni részvétüket. Sarah őke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ebédre. El sem tudta képzelni, mit kezd az él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a fájdalommal sétálta körbe a nappali 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 kínált a meghívottaknak, résztvevő kezeket rá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és hallgatta az egyszerű emberek története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sieur le Duc-ről. Ez a kastély volt kettejük éle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t együtt építettek, s húszonhat éven át meg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. Érthetetlennek tűnt, hogy most mindenne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szak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 is részt vett a temetésen. Sírt, amikor Willia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dbe temették, csakúgy, mint Sarah, hiába ölelte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védőn édesanyját. Elviselhetetlennek tűnt Liz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látni Williamet. Hiszen csak tegnap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öttek, csak tegnap történt, hogy Xavier születés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A gyerek pedig úgy fog felnő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merheti az apját. Lesz ugyan két fivére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át viselik majd, anyja és nővére, akik imádj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ismeri majd édesapját. Ez a gondola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be mark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pal késő b valamennyien Londonba uta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emlékezésre. Óriási pompa és ceremónia: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minden rokon és a királyi család is. Később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Whitfieldbe hajtottak. A toron négyszá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részt. Sarah gépiesen fogadta a részvétnyilvá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okat, majd hirtelen megfordult, amikor háta mö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allotta, hogy valakit kegyelmes úrnak szólít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megszólitásra egy férfi hangja válaszol.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azt hitte, álmodik: William él és éppen belép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be. De aztán rájött, a megszólitás Phillipnek sz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immár Whitfield herce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idők következtek Sarah számára.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a menjen, mit tegyen, hogy elmeneküljön fájd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. Whitfieldben állandóan William közelségét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ancia kastélyban méginkább. A londoni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em tudott másra gondolni, a párizsi lakás fölid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oldogságuk emlékét, a Ritzben mézeshete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ék... nem volt menekvés... William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, szívében, lelkében, elméjében és mind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 kezdesz most? - kérdezte Phillip csö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ahogy Whitfieldben üldögéltek, kibámulva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. Sarahnak fogalma sem volt, mitévő legyen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semmi, nem érdekelte az üzlet. Boldogan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agyta volna az egészet, de Phillip még csak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hat éves, még mindig sok tanulnivaló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pedig csak tizenöt, még ha egy nap a párizsi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vezetője les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őszintén. A férje már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elhunyt, és ő még mindig nem tudta összesz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t. - Gondolkozom, de nem megy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va menjek, mitévő legyek. vajon mit ak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d, mihez kezdjek az életem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, azt akarta volna, hogy éld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det - válaszolta a fia őszintén. - Minden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ben... úgy értem, az üzlet... és minden más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hatod fel csak úgy, egyszerűen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szer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nem teheted meg - felelte Phillip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. - Mindannyiunknak vannak kötelesség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ötelességei mindenesetre megnőttek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vette apja örökét. Az angol szokásjog szer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ímet és a birtokot az elsőszülött fiú örökölte: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észesedhet soha Whitfieldből. A franciaorsz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n él majd Isabelle-lel és Xavier val. A herce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ím és birtok minden terhe Phillip vállaira nehez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könnyedén viselte ezeket a terheket, de leg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fiát más fából farag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kérdezte Sarah. - Mit fogsz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zt, amit eddig - válaszolta Phillip tétov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összeszedte bátorságát, és így folytatta: -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adtán szeretnék bemutatni neked valakit. Ceci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hívják. Karácsonykor szerettem volna elho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állapota miatt lemondtam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ány fontos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 - válaszolta Phillip, és elvörös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csorázzunk együtt, amíg még Angl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Ennek nagyon örülnék - mondta fia szok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én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tel később azonban, amikor már ar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visszatérni Párizsba, ahol Emanuelle-nek gondja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z üzletben, emlékeztetnie kellett fiát kor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odásu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azzal a lánnyal, akit be akartál nek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valószínűleg nem lesz időd velün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, mielőtt elm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is lesz - jelentette ki Sarah. - Számo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lesz időm. Mikor vacsorázzunk együ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rémes zavarban volt. Már bánta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 a lányt, de anyja megnyugtatta.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 egy estét, amikor együtt vacsoráz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aught-ban. A lány, akivel Phillip előhoza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kozott anyjának különösebb meglepetést. T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an angol teremtésnek bizonyult: magas, karcsú,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, alig beszélt. Személyében egy rendkívül jó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 és rendkívül unalmas nővel találkozott.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cily Hawthorne-nak hívták, apja fontos tárcát v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inetben. A lány szimpatikus volt, de Sarah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Phillip miért érez iránta vonzalmat. A lánybó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an hiányzott a szenvedély és a melegség,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a humorérzé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fiával kettesben reggeli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kislány - mondta Sarah a reggeliző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nál. lát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tetszett - válaszolta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zon tűnődött, mennyire komoly a helyz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n való-e részéről az aggodalom. Éppen elég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lliam nincs többé, és saját magának e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enkáskorban lévő gyerekkel kell törődnie. Fi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i tervei már túl soknak tű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 a dolog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omo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en elképzelhető. Cecily az a fajta lány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 szívesen elvenne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nem tudok egészen egyetérteni, fi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arah, nyugalmat erőltetve hangjára. -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kívül nagyszerű lány... de egy életre együtt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? Ezt meg kell gondolni. Apád és én mindig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élveztük az együttlétet. Ez nagyon fontos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vezet? - kérdezte Phillip megrökönyöd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et? Nem értem, mi múlik a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határozta, őszinte lesz. Remélte, n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gass rám, fiam. A jó család még nem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valamivel több kell... olyan ember, akivel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ágyon kívül is jól érzi magát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megbotránkozva nézett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. - Tudom, te és apa elég sokat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doztatok az ágy körül, ez azonban nem jelenti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sonló meggondolások alapján óhajtok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eleséget vál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pontosan érezte, ebből nagyon rossz 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; de azt is tudta, hiába mondaná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 kettős életben bízol? Abban, hogy az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ajta lánnyal érzi jól magát, de egy másik fajtát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? Ezzel elég sok bajt kavarhatsz maga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nom kell a pozíciómra is - felelte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ossz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nak is gondolnia kellett rá, és mégis eng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l feleségül. És azt hiszem, vagy legalábbis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nem bánta meg. - Szomorúan mosolygott 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ött fiára. Úgy érezte, mintha egy vadidege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agyon jó családból származol - felelte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ghideg hangon. Fölállt, készen arra, hogy elhagyj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t. - Ezek szerint Cecily nem nyerte el a tetszés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 lány. Én csak azt mon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ben feleségül akarod venni, komolya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gondolnod, mit vársz el a házasságtól. Cecil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helyes lány, de egy kicsit túl komolynak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úzódóna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ndoni és párizsi pletykák szerint fia szenv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zerette a forróvérűbb nőket; bár ha olykor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fényképe az újságokban, mindig valami jó,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jával fényképeztette le magát. Cecily kétségkívül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ból származott, de Sarah azt is látta, hogy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unalmas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áló whitfieldi hercegnő lesz - jelentet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iztosan nagyon fontos, de elég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t én tudom leginkább megítél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Phillip, Sarah pedig bólintott. Remélte, fia jó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, bár lelke mélyén meg volt győződve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 legjobbat akarom neked - mondt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Aztán megcsókolta, és elváltak. Phillip a váro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Sarah pedig még aznap visszatért Párizsba, 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pedig a kastélyba. Hamarosan ismét Párizsban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néhány napot az ékszerüzlettel kapcsolatos t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k elintézésével, de nem szívesen tette. valój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n akart lenni, és William sírját lát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őn keresztül gyászolt. Phillip be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 veszi Cecily Hawthorne-t. Sarah sajnált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, de a világért sem szólt volna egy rossz szó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fjú pár úgy gondolta, idejük egy részét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lakásában töltik, másik részét Whitfiel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lovat tartanak majd, természetesen beköltö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épületbe; Phillip biztosította anyját, a vadász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a rendelkezésére áll. Testvéreiről n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t a menyasszony szülei tervezték, nálu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, a család ősi fészkében, Staffordshire-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ék egy csapatban érkeztek. Sarah Julian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vonult be a templomba. A szertartást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n tartották. Az esküvői ebéden Sarah Cha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pjúruhát viselt, Isabelle fehér bársonyruhát.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elegáns volt, akárcsak a vőlegény 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is nagyon csinosan festett nagymamájától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 csipkeruhájában, bár egy kicsit túl magas v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. A fátyol is furcsán ült fején; ha Emanuelle ott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bizonyára egyetért Sarahval abban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egy darab száraz fa, minden báj vagy nő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ség nélkül. Még az arcát sem készítette ki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boldognak látszott. Nászútra a Bahama-szi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re uta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it szólna hozzájuk William, gondolta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 londoni szállodába, s azon gondolk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ső menye ennyire ellenszenves, vajon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szerencséje a többivel. Milyen különö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olyan furcsa dolgokat művelnek: saját éle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lik, saját társaságukat alakítj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 elszomorította, s ahogy átrepült Páriz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astélyba hajtott, a férje jobban hiányzot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 Ez volt az első karácsony, amit nélküle töltö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halt meg... Xavier kétéves lesz szilveszter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t ellepték az emlé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hajtott a kastély kapuján és megállt az é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előtt, egy férfit látott meg, aki ismerős is vol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. Mintegy álomban bámult rá, de nem,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ik... joachim állt 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arah kiszállt a Rolls-Royce-ból, úgy érezte,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etet lát. Huszonhárom éve találkoztak utol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oachim búcsúzóul megcsókolta, és egy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 visszatért Németországba. Azóta nem hallott f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azt sem tudta, életben van-e. Gyakran 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amikor Lizzie járt az es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hosszan nézte az autóból kiszálló nőt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: még mindig gyönyörű, csak méltóság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a megjelenése, s a haja enyhén őszül.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évben töltötte be ötvenedik életévét, de j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esebbet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- kérdezte Julian suttogva. Nagyon furcs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a sovány, idegen férfit, aki anyját bámu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drágám, egy régi barátunk. Vidd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- Julian karjára vette Xavier t, s Isabelle-l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kastélyba. Sarah lassan közelebb lépe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hoz. - joachim? - suttogta - mit csinál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okáig várt jövetelével. vajon miért jöt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? Annyi mesélnivalóju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, Sarah - mondta csöndesen, s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- Régen láttam. . . remekül néz ki. - joachim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hangosan dobogott régi szerelme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Sarah. Tudta, Joachim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, de az idő nem bánt vele kíméletesen; bá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íméletesebben, mint Williammel. Joach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élt, William pedig már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jjön be - mondta - éppen most jöttün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ából. Phillip esküvőjén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hillip esküvőj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huszonhét éves - emlékeztette Sarah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ment, ajtót nyitott, majd követte Saraht a kast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Hirtelen mindkettejükben föltámadt a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: Joachim egyszer itt 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olt azóta még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is - bólintott Sarah, aztán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nemrég született, jövő héten lesz két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meghökkent, Sarah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szik annyira meglepettnek, ahogy el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. William nagyon örült a késői gyermekáld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megmondani Joachimnak, hogy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él. Legalábbis egyelőre nem, de aztán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, a férfi még azt sem tudja, hogy William ha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ború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tte a szalonban. Joachim körülnézet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közben megrohanták az emlékek. Leg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égis az asszonyt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szél hozta erre, Joachi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agát akartam látni", szerette volna mondani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, de nem 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izsban él a fivérem, karácsonyra meg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Mindketten egyedül élünk, és megkért, hogy 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 együtt az ünnepet. - Hallgatott, aztán hozzátet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agyon régen szerettem volna látni,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írt nekem - mondta az asszony, bár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em írt Joachimnak. Ahogy most visszanézet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évekre, valószínűleg akkor sem írt volna, ha tu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hollétéről, mert nem érezte volna tisztesség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m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nehéz volt az élet a háború után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Joachim. - Berlin éveken át valóságos őrült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volt, s amikor már éppen errefelé járhattam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kban hírét vettem a whitfieldi herceg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határos megmenekülésének. Nagyon boldog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mert tudtam, maga mennyire vágyott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lássa férjét. Ezek után nem éreztem voln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valónak, hogy írjak vagy fölkeressem. Néha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gondoltam rá. Az elmúlt években több ízben is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Franciaországban, de nem kerestem meg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nt illend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. Megértette a másik érzéseit.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rtelemben roppant furcsa lett volna, h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ik. Tagadhatatlan, amit egyszer egymás iránt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Szerencsére érzelmeiknek nem engedtek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plőt, de az érzelmek létezését nem lehetett e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tavaly meghalt - mondta Sarah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. - Pontosabban idén, január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ből a férfi megértette, hogy m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a férje nélkül. Tudta, hogy William már nem 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merte felkeresru a nőt. Amíg a férj életben v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 volna ezt helyénvalónak, de most,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után egy évvel eljött; hogy megvalósítsa éle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válaszolta - ezt is az újságban olvast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. Még mindig nem értette, mit aka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; mindazonáltal örült nek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megnősült azót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- rázta meg a fejét. Soha nem talált hasonl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re, akinek emléke húsz éven keresztül kísértet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óta ékszerész lettem, ha nem tudná - mon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fölvonta egyik szemöldök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kérdezte ezúttal őszinte meglepetéss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. - Mostanában vágott bel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háború ut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esélte az üzlet történetét, beszélt Eman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ről és a párizsi boltról, megemlítette a londoni ü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an hangzik. Párizsban majd fölkeres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t. - De ahogy kimondta, már meg is g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 magát. Tudta, a lány mindig ellenszenwel vis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 iránta. - Bár föltételezem, az árak nekem egy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magasak lennének. Mindenünket elvesztettük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hozzá közönyös hangon. - Minden birtokun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ától keletre feküd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irtelen megsajnálta. valami kétségbees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ot érzett ebben a férfiban, valami le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séget és magányt. Megkínálta egy pohár borra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gyerekek után nézett. Isabelle és Xavier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n vacsoráztak, Julian pedig a barátnőj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el telefonon. Sarah be akarta mutatni a gye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Joachimnak, de úgy gondolta, előbb beszélg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Valahogy úgy érezte, a férfi nem ok nélkü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e fö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Joachimhoz, aki éppen a könyveket né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. Megtalálta azt a kötetet, melyet húsz évvel 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jándékozott az asszonynak. Láthatóan örü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mindig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metországban, otthon az íróasztalomon tarto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nyképét - mondta szemérmesen. Sarah elszomor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olyan régen történt, Joaehim íróasz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épének kellene díszeleg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megvan a maga képe. Eltettem vala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a fényképnek azonban nem volt helye W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 mellett leélt életében, és Joachim ezt jól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foglalkozik mostan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gol nyelv professzora vagyok a heidelber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n - válaszolta Joach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ok benne, nagyon jó tan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letette poharát, és közelebb hú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elytelenül tettem, hogy fölkeres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gyakran gondoltam magára. Szinte tegn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mikor el kellett mennem innen. Úgy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látnom kell... meg kell tudnom, emlékszik 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, jelentek-e még magának annyit, amennyi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ün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en volt már, Joachim... Soha nem felejt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magát... és akkor szerettem is. Ha nem l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 felesége, talán másképp alakultak volna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, de a férjem hazajött, és én nagyon szerett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 elképzelni, hogy egy másik férfit is sz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valaha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olyan férfit sem, akit azelőtt már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? - Joachim tekintetében remények és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álmok csillogtak, de Sarah nem mondhatta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férfi hallani szeretett volna. Szomorúan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agát sem, Joachim. Én már mindig William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ő már nem él - mondta a férfi gyöngéd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talán túl korán kereste föl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szívemben él, ugyanúgy, mint azok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ben, amikor távo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ajnálom - mondta Sarah csö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öttek a gyerekek. Isabelle elragadóan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mutatkozáskor pukedlit csinált, Xavier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nyargalt körbe a szobában, végül Julian is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. Sarah bemutatta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családja van - mondta Joachim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maradtak. - A legkisebb Phillipre hasonl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ilyen idős korából emlékezett Phillipre,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átta a férfi szemében, mennyire szerette a fi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izzie-t. Érezte, a férfi ugyaner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gyakran gondolok rá - mondta Sarah. -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értelemben, mintha a mi gyerekünk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William is úgy gondolta. Többször mondt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nek, féltékeny Joachimra, mert ismerte Elizabeth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ő nem ismer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édes kislány volt... julian hasonlít rá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, és néha Xavier is... Isabelle a maga útját j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átszik is rajta - mosolygott Joachim. -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magán is, Sarah. Én még mindig szeretem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eretni is fogom. Pontosan úgy néz k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tem... talán még gyönyörűbb... és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, mint akkor Egy kicsit jobban örülnék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nne olyan szép és olyan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halk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lliam nagyon szerencsés férfi volt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ő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tudtuk. Az idő nagyon rövid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tovább é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olt a háború után? Az újságok csodáva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snak nevezték megmenekü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csoda volt. Hadifogolytáborból jött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nagyon megkíno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lmas dolgokat vittek véghez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tétovázás nélkül. - Hosszú időn keresztül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ltem bevallani, hogy német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nem volt szégyellnivalója: egy kór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ett, amíg itt volt. A szörnyűségeket mások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ész nácizmust még idejekorán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állítanunk. A világ sohasem fog nekünk meg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tani, és igaz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tudott ellentmondani, azt azonba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érezték, hogy Joachim lelkiismerete tiszt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jó ember volt, aki a háborúban sebesülteket áp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ése alatt működő hadi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égül fölállt. Még egyszer körülnézett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n, mint aki minden apró részletet emlékezet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vésni, aztán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assan vissza kell mennem Párizsba. A fiv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gasson meg újra - javasolta Sarah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ísérte, de mindketten tudták, a férfi nem fog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i. Mikor autójához értek, Joachim megállt é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ránézett, szemében szomorú vágyakoz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újra láttam... már nagyon rég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em rá. - Elmosolyodott, gyöngéde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rcát, mint húsz évvel ezelőtt. Az asszony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arcon csókolta, aztán egy lépést hátra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 múltból ismét visszalép a jel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 magára, Joach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hosszú pillanatig tétovázott, aztá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Beült az autóba és elhajtott. Sarah nem lát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a könnyeket, csak az autót látta, és a férf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volt húsz évv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ismét visszatértek a Williamhez fűződő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. Joachim sok éve lépett ki életéből, mely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öbbé számára hely. Sarah megvárta, míg az au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ik, aztán megfordult és visszatért gyermek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ulian 1970-ben a filozófia doktoraként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anulmányait a Sorbonne-on, Sarah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 fiára. A doktorrá avatási ünnepség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an elmentek, kivéve Phillipet, aki Londonban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felvásárlással volt elfoglalva. Még Emanue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t, igen méltóságteljes, sötétkék Givench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ában, smaragdokkal fölékszerezve. Emanu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sikeres nő lett. A pénzügyminiszterrel folytato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régóta nyílt titoknak számított. Már több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oltak, és a férfi szeretettel és tisztelettel vis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barátnője iránt. Nős volt, de felesége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lkedett: Gyerekei felnőttek, így a viszony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mi kárt nem okozott. A férfi nagyo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Emanuelle igazán szerette. A miniszter v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gy gyönyörű lakást az Avenue Fochon, ahol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at adtak, és a párizsi társaság krémje csak úgy 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gy egy meghívóért. Mint a Whitfield-üzlet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i igazgatója, Emanuelle bámulat tárgyát kép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tökéletes ízléssel öltözött, és az évek során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ékszereket gyűjtött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örült, hogy még mindig neki dolgozik,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hogy Julian is hamarosan belép a céghez.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remek ízlése és nagyszerű tervezőkészség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sok mindent kellett tanulnia az üzleti él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apjairól. Emanuelle már régen nem a földszi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z eladólányok között, hanem saját irod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meleten, szemben Sarah irodájával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nyitva hagyták az ajtót, és úgy kiabáltak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, mint két iskoláslány a kollégiumban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 feladatról értekeznek. Jó barátok voltak; csak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uk, a gyerekek és a munka tették lehetővé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zámára, hogy túlélje William halálát, aki 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t éve hunyt el. Ezek az évek keserűen mag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nem volt ugyanaz férje nélkül. Hiány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és, hiányoztak az apró gesztusok, a mosolyo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k, a megértés, William határtalan bölcses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sírba szállt, és Sarah szinte fizikai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t a gyerekek töltötték ki. Isabelle már tize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, Xavier hét. Anyja időnként aggódott, va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 túléli-e gyerekkorát, mert állandóan a kastély t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 mászkált, barlangokat fúrt magának, elektro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kísérletezett és olyan kalandokba kever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k veszélyesnek tűntek. Az ékszerészver ben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ütközött. valahányszor valami fényeset talált a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, lelkesen vitte anyjának és kijelentette, új kinc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a Whitfield cég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Phillipnek is született két gyermeke: a fiú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, a lány még csak hároméves, Alexander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ristine névre hallgattak. Sarah csak Emanuell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, a két gyerek annyira hasonlít anyjá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nemigen érdeklik. Kedves gyerekek, de sápa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bennük semmi különös vagy izgalmas. H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 nagymamájukkal, mindig távolságtartó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rmesen viselk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olykor elvitte játszani Whitfieldbe Xavie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jkos gyermek mindig annyi bajt kevert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nyilvánvalóvá vált, Phillip nem látja szívesen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lleti, egyik testvérét sem tüntette ki különö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szenvével, egyikük iránt sem mutatott semmi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ést, kivéve talán Juliant, aki iránt - Sarah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ettől tartott - gyűlöletet táplált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féltékeny volt rá, olyannyira, ho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is elszegődött a céghez, anyja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kieszelt valamit, hogy a kárára le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hasonlóképpen érzett, és óvatosságr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főnökét. Phillip régen az ő barátja volt, ő 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rá gyerekkorában; bizonyos tekintetben tehát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erte saját anyjánál. Tudta, mennyi gonos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t belé, milyen sérelmeket tudott dédelget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módon állt bosszút, ha úgy érezte, valaki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be tett neki. Ami azt illeti, Emanuelle-t m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te, hogy ennyi év után még mindig ki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gyűlöletének elsősorban az adott táp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t mindenki szerette: a családja, a barátok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 is. Mindig a legcsinosabb és legkedvesebb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kal járt, akik rendszerint fülig szerelmes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ba. Ezzel szemben Phillip barátnői sohas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elsőrangúak, és Emanuelle tudta, hogy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 jelenlegi hercege még mindig vonzónak tal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 hölgyek társaságát felesége távollétében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is vele Párizsban egy könnyű hölgyecsk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ján; de Phillip azt állította, a hölgy a titkárn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úton vannak. A Plaza Athénében szállt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a legszebb ékszerekből kért kölcsön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barátnője számára, de megkérte Emanuelle-t,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anyjának ne tegyen említést. A hölgyecsk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segítettek a ragyogó ékszerek, így is meg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gyszerű te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sajnálta fiát. Ekkortájt már biztos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Phillip házassága boldogtalan. Julian doktorrá 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n senkinek sem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barátom - kérdezte Emanuelle Julian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gyta az egyetem épületét - mikor lép munk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persze tudta, hogy csak tréfál, mert aznap es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hivatalos volt arra a fogadásra, amit anyja adott fi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rá avatásának alkalmából a kastélyban, és aho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arátját meghív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száz vendégre számítottak. A fiúk majd az i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lóban alszanak, a lányok a főépületben és a go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lakban, a többi vendég pedig a helyi szállodákban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Julian a Riviérára készült néhány nap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étfőn munkába ál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ajánlotta neki a párizsi lakást, lakjon 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saját lakást talál magának. Fia örömmel fogadta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ánlatot. Doktorrá avatása alkalmából anyja egy 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 Romeóval is megajándékozta, amivel könnyű le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lányokat levenni a lábukról. Julian fölajánlo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-nek, leviszi a kastélyba ebéd után, de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ígérte Sarahnak, hogy vele együtt megy 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be kellett érnie Isabelle-lel, aki rövid szoknyá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huszonöt évesnek nézett ki, mint tizenhatnak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hogy julian gyakorta megjegyezte, a lánnyal g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voltak. Fűvel-fával flörtölt, és bátyja mindig elc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kozott azon, hogy anyjuk sohasem beszél a fejév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férje halála óta Sarah enyhébben fogadta gyerm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 különcségeit; mintha kiszállt volna belőle az er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megítélése szerint Xavier t is eleresztette, bár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soha nem csinált nagyobb turpisságot, 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etárdákkal ijesztgette a lovakat az istállóba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egkergette a háziállatokat. Isabelle sokkal 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esebben élte életét, ha igaz, amit Francois, Juli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mondott. A fiú elmesélte, hogy nemrég elm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gy hétvégére St: Moritzba síelni, ahol Isabelle el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teljesen felizgatta, aztán bevágta előtte az ajtó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örült, hogy még bevágja az ajtót. Tudta, hamar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nyitva fogja hagy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 újság? van új barátod? - kérdezte, amin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-as úton Orléans felé tartot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omoly kapcsolatom - válaszolta Isabell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furcsán hangzott, mert a lány szívesen dicseked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újabb hódításaival; mostanra azonban egyre csin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és egyre titokzatosabb lett. Hasonlított anyjuk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rzékibb, szenvedélyesebb volt. Látszólagos árt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a pedig csak felcsigázta a fiúk szenvedél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újság az iskolában? - Isabelle még mindig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lle-i iskolába járt, amit Julian nem helyesel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 Isabelle-nek valami jobb iskola vagy nevelői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kellene. Julian legalább diszkrét volt az ő kor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ul úgy tett, mint aki tanítás után teniszezni j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valójában egyik tanárnőjével folytatott vi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ről soha senki nem szerzett tudomást. De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 annyira belegabalyodott a kapcsolat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anítványa elhagyta, öngyilkossággal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ött. Ezek után egy barátja anyjával kezde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, de ezt is túl bonyolultnak találta.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, egyszerűbb fiatal lányok után szaladgáln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ebb asszonyok bonyolult lelkivilágával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Mindazonáltal, amikor a gyengébb nemről volt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nem válogatott: szerette őket fiatalon, idős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szépet, szerette az egyszerűt; szerette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ligens lányokat, néha még a csúnyákat is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nem volt semmi ízlése, barátai szerint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buja volt, ami talán igaz, de Julian szem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 nagyobb vét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kola ostoba és unalmas - válaszolt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ülten - de hál' istennek őszig nem kell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on is feldühödött, hogy egészen augusztu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taznak sehová. Anyja a nyár végén Capri szi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 viszi a gyerekeket, de addig a kastélyban akar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i, mert a földeken és a szőlőben sok volt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a párizsi üzlet is átalakításra 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om a kastélyt - panaszolta Isabelle. Meg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gy cigarettát, de néhány szippantás után ki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blakon. Igazából nem dohányzott, csak bátyj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fölvá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korodban én nagyon szerettem a kastél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. Mindig rengeteg tennivaló volt, és anya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, hogy meghívjam a barátaim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hívhatok meg fiúkat - felelte a 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- gúnyolódott Julian - én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hattam a fiú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, h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Ma este biztosan nem fogsz un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viselkedj jól, különben elnáspángol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A lány behunyta szemét, és hátradől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ülésén. - Jó autód van - mosolygott bát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tetszik. Kedves any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esetemben valószínűleg várni fog, amí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m a kilencvenet - mondta Isabelle aki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em bánik vele elég jól. Mindenki iránt í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aki nem teljesítette minden kíván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asznos lenne, ha megszereznéd a jog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ban állandó téma volt, milyen rosszul v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. Két öreg autón is gyakorolt, mindkettő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e. Szerinte azért, mert lehetetlen őket 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azonban más véleményen volt, és álm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volna eszébe, hogy húgát az Alfa Romeo kor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hoz enge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val a vendégek előtt érkeztek a kastélyba.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elment úszni egyet, aztán visszatért, háth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het valamiben. Anyja megrendelést adott egy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snek, akinek jóvoltából a kastély meg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hidegtálaktól roskadozó asztalokkal. Több b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ak föl, a legnagyobb helyiséget táncteremm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ították, két zenekart szerződtettek: egyet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kről, egyet Párizsból hozattak. Julian meghat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ilyen nagyvonal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ama - mondta, és átölelte. Csöpö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ónadrágjában magas volt és jóképű. Emanuelle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ellett állt, úgy tett, mint aki elalél a fiatal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ltözz föl, Julian, és eszedbe ne jusson így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 az irodában - mondta, és hirtelen aggodalom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el a bolti eladólányok sorsa miatt. Attól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fog tudni ellenállni Julian közeledé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ltözz föl, fiam, mielőtt megérkeznek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- mosolygott rá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fölment az emeletre, felöltözött, egy fél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Xavier-val. A vadnyugatról beszélgette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ben minden bámulatot ébresztett, ami ame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, s mint kiderült, az iskolában azt terjesztette,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és New Yorkból származik, s csak egy évre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a szüleivel, akik üzleti ügyben j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nk amerikai is! - védte álláspontját bát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Xavier nagyon szeretett volna amerikai lenn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tyját nem ismerte, Phillipet pedig nagyon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az angolokkal semmiféle rokonságot nem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után szemében Julian nyilvánvalóan franci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izgalmasabbnak találta a gondolat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, Chicagóból, vagy akár Kaliforni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mazik. Állandóan nagynénjéről és unokatestvé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eszélt, akiket soha n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akran beszélt hozzá angolul, és Xavier j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 a nyelvet, bár francia hanglejtéssel. Julia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beszélt angolul, de hanghordozásából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hogy francia, ellentétben Phillippel, ak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telenül angol maradt. Isabelle-t édeskevéssé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nemzeti hovatartozása, célja csak az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okonától távol tartsa magát, és teljesen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 élh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legyél ma este - figyelmeztette Julian az öcc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lement fogadni a vendégeket. - Semmi cs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, semmi sérülés. Miért nem nézed a televízi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incs - válaszolta Xavier egy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 az én szobámban - mosolygott rá Juli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kármilyen lehetetlen kis alak volt is az öccse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te, és szívesen töltötte vele idejét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focimecc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- kiáltotta Xavier, és beügetett bátyj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még mindig mosolygott magába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 lefelé találkozott Isabelle-lel. A lány fehér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 teljesen áttetsző ruhát viselt, amely éppen hogy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jéig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din? - kérdezte Julian erőltetett nyug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urréges - javította ki húga, aki láthatóan kihí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eszélyes fammes fatale-nak öltözött. Sarah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lányát, azonnal visszaküldte, vegyen fö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isztességes öltözéket. Isabelle minden ajtót b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maga mögött, ahogy sértetten fölvonult a szob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nyja sóhajtott. Éppen pezsgőt kortyolgatott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ány sírba visz engem. És ha ő nem,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meg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ta a többiekről is -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- felelte Sarah. -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hűvös és távolságtartó viselkedésével a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asztott, mert minden barátja anyjával lefekü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nem tudok róla. Isabelle egészen másfél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és. Senkire sem hallgat, és nem hajlandó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kénytelen volt egyetérteni. Ő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lett volna Isabelle anyja; sőt ha a lány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mindig örült, amiért nem szült gyereket.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apcsolatban másként gondolkodott: nem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 gyerek olykor lehetetlenül viselkedik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ellenállhatatlanul kedvesnek tartotta. Hason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Julianre, de szabadabb és még kalandvágy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lem volt. Isabelle hamarosan újra megjelent,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zebracsíkos, testhez simuló trikóban és fehér b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nyában. Ha lehet, még kihívóbban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ző öltözékében, de szerencsére nem tal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érzed magad? - kérdezte Sarah Juliantő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, mikor az estély forgatagába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becsípett, ami nem tragédi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ly után nem kell sehova sem vezetnie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tanult az egyetemen, megérdemelt egy 1t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ons icc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csodálatos vagy! Ez a legjobb estély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láttam - válaszolta Julian boldogan. Órá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lánnyal táncolt fölváltva, akik mindenáro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ották, válasszon közöttük, Az este tehát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dilemmákkal volt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is jól érezhette magát, mert éppen az ist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i bokrok közelében feküdt a földön egy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társaságában, akivel aznap este találkozot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, és akinek nem emlékezett a nevére, de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vele. Hamarosan az egyik inas fölfe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jelentette a dolgot a hercegnőnek. Az istá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vezető úton hamarosan megjelent Sarah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, mint akik véletlenül arra sétálnak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meghallotta anyja hangját, ész nélkül m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t. A két nő egymásra nézett,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érezték magukat öregnek és fiatalnak: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hatodik, Emanuelle ötvenedik évében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t valaha ilyesmit? - kérdezte Emanuel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n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csak a németekkel csinálta a háború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lenállásnak dolgoztam - felelte a másik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jó, hogy nem hozott bajt a fejünkre - ró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arátnőjét harminc év távlat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m volna mindet megölni - jelentette a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irtelen elmesélte Joachím látogatását. E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elle bosszú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om, hogy még él. Sokat megöltek közü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isszamentek Berlinbe. Nem tagadom,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látszott, de akkor is csak egy náci volt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á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 volt és öreg... Azt hiszem, keserű cs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 okoztam neki. Biztosan azt hitte, William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inden más lesz közöttünk. De ez le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bólintott. Tudta, Sarah mennyire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. William halála óta rá se nézett a férfiakra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már nem is fog. Emanuelle maga is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bemutatni néhány férfinak, de nyilvánval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viszonozza érdeklődésüket. Férje halál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üzlet és a gyermekei kötötték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ly hajnali négy órakor ért véget. Az utolsó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kat is kihalászták a medencéből, a zenekaro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ták hangszereiket és távoztak. A vendégse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éka a kastély konyhájában gyülekezet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rántottát és kávét készített számukra. Él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k társaságát, és örült, hogy viszonylag késő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gyereket. Annyi vele egykorú nőt ismert, ak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. Reggel nyolc órakor feküdt le aludni. Előz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ett Julian szobájába, és mosolyogva látta az al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-t. A televízió még mindig ment, de már csak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 a képernyő, a műsornak vége volt. Kikapc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éket, megsimogatta alvó fia haját, aztán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 ment, és egyhuzamban délig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s Emanuelle a kastélyban ebédelte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manuelle visszatért volna Párizsba.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megbeszélniök Kibővítették a párizsi üzletet, é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 már régóta hangoztatta, a londoni bolt is bőví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zorul. Az elmúlt években a londoni üzlet meg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udvari szállítói címét, emellett pedig számtala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főnek, uralkodónak és arab olajmágnásnak a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ígéretéhez híven a következő hét elején be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ba, minden simán ment egészen augusztus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ra bezártak Julian Görögország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néhány barátjával, Sarah Xavier val és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 Capri szigetére, ahol remekül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az iskolában megtanult valamelyest olasz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zót spanyolul is gagyogott, és nagy nyelv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ezte magát. A Quissisana Hotelban szállt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 főtéren fagylaltoztak, de Sarah nem áll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fürkéssze az ékszerüzleteket. Az áraka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nak találta, de néhány darab elnyerte tetsz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 dolga nem akadt, csak evett olvas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hent és a gyerekekkel töltötte idejét. Isabelle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óba járt, a hajnali órákban tért haza, Xavie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a szamarakat akarta meglát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eggel Isabelle előrement, míg Sarah és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tovább maradtak a főtéren hogy be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. Ebédre értek a Canzone del Mare-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lel kellett volna találkozniok de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 veszett. Sarah már már pánikba eset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fölfedezte nővére szandálját egy szék ala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nyomokat követve egy kis kabinba jutottak. I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alálták Isabelle-t, egy nálánál kétszer idősebb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 pillanatig csak ámult, aztán megraga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karját, és kirángatta a kabi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észkes fenét csinálsz te itt? - Nagyon mér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Isabelle elsírta magát. Megjelent a férfi, és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éltóságteljesen viselkedni. Sarah feléje fordult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an vele, hogy a lányom tizenhat éve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dühtől remegő hangon, nagy nehezen ur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 indulatain. - A rendőrséget kellene hívn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ég hozzá, bár jól tudta, a rendőrökkel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lányát kellene elvitetnie. Tulajdonképp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ondta, hogy ráijesszen a férfira, s amikor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sikerült, újból megnézte magának. Rendkívül jó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ű olasz férfi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 kérek, asszonyom... a kedves lány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a, huszonegy éves. Igazán sajnálom -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ött, és sajnálkozva nézett Isabelle-re, aki anyj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állt, és hisztérikusan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 szállodába. Sarah jeges hango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lányával: a délután hátralévő részét töltse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ban, aztán majd beszélnek. De amikor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ról Xavier val és elgondolkodott, érezt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 nem sokat használnának. Phillipnek és Jul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olt igaza. Isabelle-t valami más iskolába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nie, de ho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tak a kabinban? - kérdezte Xavier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an. Sarah összeráz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, drágám, csak buta játékokat játsz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kezdve Isabelle-t rövid pórázon tartott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lás hátralévő része nem is sikerült különö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. Már másnap több telefont bonyolított le, mel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képpen sikerült is Isabelle számára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nynevelő intézetet találnia, közel az osztrák h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ahol egész télen síelhet, beszélhet olaszu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ául, és vélhetőleg móresre taní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idejük utolsó napján közölte Isabelle-lel az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. Ahogyan az várható volt, Isabelle hisztérikus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ot kapott, de Sarah nem engedett még akkor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ánya sírva fakadt. Saját érdekében kell inté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mennie, mert ha nem, előbb-utóbb valami ostoba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követ el, talán még teherbe is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megyek! - dühöngött Isabelle. Fö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n Juliant Párizsban, de bátyja ezúttal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dott igazat. Capri szigetéről Rómába uta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sárolni mindazt, amire Isabelle-nek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intézetben. A tanév néhány nap múlva 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ik, semmi értelme, hogy visszamenjen Francia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ba. Sarah és Xavier tehát egyenesen az isko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ék őt, a lány nagy bánatára. Az intézet szép ép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Isabelle nagy, világos szobát kapott. A többi 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k igen rokonszenvesnek tűnt, főleg franciák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ok, németek, olaszok voltak, de akadt két brazil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gentin, még egy iráni leány is. Összesen ötven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iskolában. A La Marolle-i iskola igen jó aján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 Isabelle-ről, az intézet igazgatója pedig örömé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te ki, amiért Sarah idehozt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hinni, hogy itthagytok - zok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, de Sarah kérlelhetetlen maradt, bár miutá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ák, maga is sírt a repülőtér felé vezető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Xavier val Londonba repült, ahol fölkeres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. Sarah Phillipéknél hagyta Xavier t, és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a londoni üzletbe ment, ahol úgy tűnt, min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rendben van. Később együtt ebédel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fiával, aki legnagyobb meglepetésére több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tlen megjegyzést is tett julian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m - mondta Sarah őszintén. -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amivel ennyire fölbosszan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lyton az ostoba terveivel zaklat. 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felfogni, miért kell beleártani magát a terv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- hadarta Phillip. Sarah nyugodta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megkértem rá. Nagyon tehetséges terve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ehetségesebb, mint te vagy én, azonkívül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jobban ért a kövek foglalásához. Mi másféle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hoz értünk - emlékeztette Phillipet, aki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 értett a magas rangú, olykor királyi kliensekke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által szintén előrevitte az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 mindig megvédened? - kérdezte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 megvigasztal, Phillip - mondta Sarah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 is mindig megvédelek. Mindkettőtöke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- Elrejtette elkeseredését, amit annak láttán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féltékeny még mindig Phillip az öcc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em válaszolt, de valamelyest megenyhült.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 után érdeklődött, és azt állította, a nevelőintéz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csupa jó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nykedjünk, csodát tesznek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visszatértek fia irodájába, Sarah észrev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 lányt, amint éppen elhagyja az épületet.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, formás lába combközépig kilátszott a rövid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alól. Isabelle szerette az ilyen rövid szoknyáka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okatmondó pillantást vetett Phillipre, mire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ödött, és úgy tett, mintha nem ismerné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rég került a céghez, és természetesen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z asszonyban Phillip anyját. Sarah, figyelm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e el a pillantás, bár tartózkodott min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től. Mindazonáltal fia úgy érezte, magya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tartozik, ami a helyzetet még nyilvánvalóbbá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, Phillip. Harminchárom éves vagy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mit csinálsz. Egyébként hogy van Ceci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fülig vörösödött a kér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ecily nagyon jól van. Ő a gyermekeim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az egész? - kérdezte Sarah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... Cecily jelenleg ninc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.. az istenért, anya, az a lány csak flörtöl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gond, drágám. - Fia nyilvánvalóa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régi szokásához. Könnyű kis nőcskékkel töltötte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it; akikkel jól érezte magát, s közben a látsza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 tartotta fönn a házasságot. Sarah sajn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nak nem sikerült egyazon nőben megtalálni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re szüksége van, de miután Phillip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kodott, ő sem; erőltette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Xavier val visszarepült Párizsba, ahol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téren Julian várt rájuk. A rövid repülőúton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ről beszélt kisfiának. Elmesélte, hogyan vi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első találkozásuk után a londoni Towerba,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 a koronaéksz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rős volt az apám? - kérdezte Xavie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ha apjáról mesélte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- biztosította anyja. - Nagyon erő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, nagyon okos, és nagyon sok szerete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Csodálatos ember volt, drágám, és egy nap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leszel. Már most hasonlítasz rá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l vacsoráztak Párizsban. A fiú boldo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thatja őket, és lelkesen hallgatta a híreket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ről, mind pedig a londoni üzletről. Sara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mlítést arról, Phillip miket mondott ról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olajat önteni a viszály tüzére. vacsora után b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bba az autóba, amit Párizsban hagytak, és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ak a kastélyba. Xavier elaludt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vezetés közben időnként alvó fiára pillant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mekkora szerencséje van. Az ő kor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nő örül, ha egy-egy szombatot unokáival t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; ő viszont állandóan együtt lehetett ezzel az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ő kisfiúval. Visszaemlékezett, az els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elkeseredett, amikor rájött, hogy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nek köszönhette, hogy nem a művi veté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döntött... eszébe jutott néha anyósa, aki Will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mindig nagy áldásnak nevezte. És valóban,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számára, aki csak ismerhette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a lehető legritkábban írt levelet, ilyenkor k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panaszkodott az iskolára, bár a valóságban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hét után megszerette. Megkedvelte a lán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ment kirándulni, és imádott síelni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emberrel találkozott, még többel, mint Franc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ban, s bár az iskola rövid pórázon tartotta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levelet kapott különböző férfiaktól, és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n keresték telefonon. Az igazgató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gátolja ezt a jelenséget, de nem járt telje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év végére anyja úgy látta, Isabelle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és Emanuelle egyetértett vele. A lány viselked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lett lényegesen jobb, de egy kicsi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 az okos szóra; jobban értette, mi az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het, és mi az, amit nem. Kezdte megtanulni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viselkedjen a férfiakkal anélkül, hogy feltüzel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Anyja bizonyos vonatkozásban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s tekintetben még mindig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szélyes ez a lány - mondta egy nap Julia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gyetértett vele: - Mindig egy bombára emlékez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ik bármelyik pillanatban fölrobban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, hogy ezen valah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ni tudunk - nevetett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, éppen ez aggaszt - vallotta be Sarah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 mi újság? Hallom, üzleti tárgyalásokat folyt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legjobb kliensünkkel. La Comtesse de Br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rdekes asszony, és ha lehet, még vesz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mint a hú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vallotta be Julian vigyorogva. - Az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ra rémiszt, de ugyanakkor bámulattal tölt el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 hölgy a néhai gróf személyében harmadik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yasztotta el. Harmincnégy éves volt, és falta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t. Most Julian kellett neki. Az elmúlt hónap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millió dollár értékben vásárolt ékszereket;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volt elég. Újra és újra visszatért az üzlet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legnagyobb ékszer, Julian még hiányzott gyű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vigyáznál magadra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Félt, hogy fia megégeti magát, de Juli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óvatosan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élts, anya, óvato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 - mosolygott rá Sarah. - Bonyolul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 család élete, a már felnőtt gyerekek kalandj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i, viszonyai. Valóban reménykedett, Isabell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rel elvégzi a második évet a nevelőintézetbe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en meg is történt. Isabelle a Whitfield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állásának huszonötödik évfordulójára ren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lyre ellátogatott a kastélyba. Európa minden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hétszáz vendéget hívtak meg, nem számítva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őit. Még tűzijátékot is rendeztek. Aki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, az mind eljött, beleértve a legtöbb ur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t. Emanuelle és Julian segítettek az estély meg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ésében, amelyre Phillip, Nigel és Cecily is hiv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ly csodálatosan sikerült. Minden meg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, a hidegtálak a legkényesebb ínyenc ízlését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ítették, a tűzijáték pompás volt, ragyogtak a sz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szebb ékszerek. A Whitfield cég szempontjáb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ly sikere fölért egy nyert csatával. Az újságírók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ülten gratuláltak a háziasszonynak, mielőtt táv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íg Sarah azoknak mondott köszönetet, a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ly megszervezésében voltak segít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ta valaki Isabelle-t? - kérdezte Sarah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 Nem akadt ideje rá, hogy személyesen 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be a repülőtérre. Elküldött valakit maga helyett,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 is lányával, mikor az megérkezett, de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. A hatalmas vendégsereggel rengeteg t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akadt, nem jutott idő lánya keresésér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 és Juliant is alig találta meg a töme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különben az est kezdetén faképnél hagyt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, és főleg egy fotómodell körül legyeskedett; vel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t, neki udvarolt. Juliant pedig valóságos höl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orú vette körül, amivel kivívta a férfiak, elsős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Phillip irigység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az estély előtt készíttetett egy ruhát I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 számára; egy enyhén áttetsző, rózsaszín org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ruhát, amelyet Londonban varratott. Remélte, ú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 majd benne, mint egy mesebeli hercegnő. Remé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t is, szép ruhájában jelenleg nem egy bokor ala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szik valakivel. Mikor rálelt, Isabelle igen visszaf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an egy idősebb úrral táncolt, s közben beszélg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Sarah egy helyeslő pillantást vetett rá, integete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továbbment. Az egész család remek formá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stélyen, még Phillip felesége is csinosnak tű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ruhájában és különleges frizurájával. A Cháteau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Meuse meseországnak tetszett ezen az estén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önkéntelenül azt kívánta, bárcsak William itt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, láthatná. Olyan büszke lenne rájuk. Hisz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dolgoztak a kastélyon. A vendégek számá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 lett volna, hogy ez a kastély valaha rég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 évvel ezelőtt romhalmazként állt a birto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én. Hová tűnt az a huszonöt é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tó másnap lelkesült hangon számolt be az est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z újságírók egyetértettek abban, ez volt az év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 eseménye, és egybehangzóan újabb évszázad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t kívántak a Whitfield cégnek. Föltéve persz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is meghívják a következő hasonló rendezvén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ütkérezett a dicsőségben. Isabelle-t ritk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ert a lány régi barátokat látogatott a körny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yolc éves korára megtanult vezetni, és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ot élvezett, mint korábban. De anyj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vélte, szemmel kell tartani, s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hiába kereste, aggó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 a Rolls-Royce-szal - magyarázta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mondta Sarah meglepetten. Isabelle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Peugeot-t használta, amit számára tar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an. - És nem tudod, hova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Párizsba - felelte Xavie~ és elballa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tállóba, ahova aznap egy új ló érkezett, ami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 meg akart szemlélni. A gyere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cowboyosdit, de volt egy új játéka is: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ölfedező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elhívta Juliant Párizsban, és megkérte, tar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Isabelle-t, ha esetleg találkozna vele. Mit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, egy órával később Isabelle kliensnek álcázv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besétált az üzletbe. Sötét napszemüveget és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aragdzöld ruhát viselt. Julian észrevette emelet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jában az asztali monitoron, és azonnal lejött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gíthetek valamiben? - kérdezte legbehízelg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. - Talán egy gyémánt karperec, egy jegy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? Esetleg egy tia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oronával nagyon meg lennék elég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Smaragdkoronára gondol, ami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 ruhájához, vagy legyen inkább brilián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ak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n mind a kettő - válaszol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 mit csinálsz a városba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tem egy barátomnak, iszom vele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szerint több mint két órát vezetté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ál valamit? Nagyon szomjas lehet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nagyon vicces vagy Semmi dolgo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tthon, úgy gondoltam, följövök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- felelte Julian, aki tudta, hogy Isabell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 múlva Dél-Franciaországba utazik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iskolatársával Cap Ferrán fog üdülni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agyon elkényeztetett kislány volt, de tagad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sokkal inkább felnőttként viselkedett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találkozol a baráto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it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ijött a pult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yere, elviszlek. Úgyis el kell vin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émánt nyakláncot az egyik kliensün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csival vagyok - felelte Isabelle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, anya kocsijával. De vigyél el t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Az én autóm lerobbant, taxit akartam hívni - 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Julian, mert látni akarta, kivel találkozik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. Magához vette az ékszert dobozba és borítékb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va, aztán követte Isabelle-t, és gyorsan beü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a, mielőtt a lány ellenvetést tehetett volna.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n úgy csevegett, mintha a világ legtermészet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volna, hogy tizennyolc éves húga csak úgy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 hajt anyjuk autójával, hogy találkozzon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A Ritz előcsarnokában búcsúzóul megcsókolt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odament régi ismerőséhez, a főportáshoz,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járatban? - kérdezte Renaud, a főpor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úgomat követem - felelte Julian. - valakiv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ik a bárban, és tudni szeretném, kivel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csino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látom.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aud részvevően füttye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nem az én lányom... már bocs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k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yen meg egy szívességet - mondta Juli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be, és nézze meg, kivel találkozik. Aztán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bemegyek én is, mintha véletlenül botlanék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. - Azzal egy bankót csúsztatott a mar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aud vigyorgott. Kedvelte Whitfieldet, aki bőkez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saftnak számított. Eltűnt, majd eg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bent van a lány, és szerintem komoly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l van? Isme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. Állandóan itt van, vagyis évent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jön. Mindig valamilyen nőt akar levenni a lá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néha öreget, néha fia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Ahányszor nálunk jár, legalább egy fed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csekket állít ki. Borravalót csak akkor ad, ha tö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igye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űvölően hangzik - nyögött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ldusszegény. Azt hiszem, gazdag nőt ker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, pont ez kell nekünk. Hogy hívják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eve tetszeni fog. Principe di Uenézia e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aldi. Azt állítja, egyike a velencei hercegekn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kizárt. velencében ezrével tolonganak a h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. Olaszországban több a herceg, mint a fog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alak, de jóképű, az ön húga pedig fiatal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Lorenzo a keresztneve. Ismétlem, borraval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rhat el tőle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öszönetet mondott, aztán bement a bár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csak véletlenül jár arra. Hihetetlenül arisz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ikus jelenség volt; igazi arisztokrata, ahogy Rena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ondta, és egy szálloda főportását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éveszteni. Renaud az olaszt egyszerűen spaget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cegnek titulálta a háta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itt vagy. . . elnézést.. . - mondta Julian fü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ő szájjal. - Csak el akartam köszönni. - Egy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a férfira is. Szélesen mosolygott, mint aki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ul örvend a találkozásnak. - Jó napot.. . v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, ha zavarok... Isabelle bátyja vagyok,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. - Azzal kinyújtotta kezét. Isabelle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tlenül érezte magát, de a herceg megőri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ő és szenteskedő mod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vendek... Lorenzo di San Tebaldi..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hogy megismerhetem. A húga elbűvölő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ebben teljesen egyetértünk. - Kön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n arcon csókolta Isabelle-t, elnézést kért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e kell, de úgymond fontos találkozója van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vissza se nézett. A lány azonnal tudta,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o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lé menet Julian rákacsintott a főportásra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 vissza az irodába. Amint megérkezett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ta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azt hiszem, van egy kis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vagy talán mondjam azt, k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 egy ötvenéves úriemberrel tal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zben. A főportás régi barátom, szerinte 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mányvadá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ndenségit! Most mit csináljunk? Vigyü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az intézet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hhez már nem elég fiatal. Ezúttal nem lesz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 dolg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sóhajtotta Sarah kétségbeesetten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két napja volt otthon, és már bajba került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mit csináljun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. De ez a fickó nem tetszi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já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incipe Lorenzo di San Tebaldi. Azt hiszem, ve- 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e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 Mária, már csak egy olasz herceg hiányzik...'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, de mit csináljunk, ha a húgom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baj ez nekünk - felelte Sarah kétségbeesett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jak? Menjek vissza, és vigyem haza a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ál fogv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ez lenne a leghelyesebb, de azt h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jobb ha békén hagyjuk. Előbb-utóbb majd ha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Megpróbálok beszélni a fejév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rendes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fárad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j le, biztosan remekül fogod elintéz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ől is látszik, milyen kevéssé ismersz. - Mi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által Sarahnak jólestek fia szavai. Erőt adtak a c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hoz, melyet meg kell vívnia Isabelle-lel, ha hazajö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éjfélkor érkezett haza. Ezek szerint tíz óra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indult el Párizsból, ami nem túl késő. Ennek ellen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nyja bosszúsan várta a földszint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stét, Isabelle! Jól érezted maga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, köszönöm szépen - válaszolta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ideges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 van az autó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.. elnézést kérek... szándékomban ál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rni tőled. Remélem, nem volt rá szüksége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 - felelte Sarah nyugodtan - való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rá szükségem. Most pedig szeretném, ha 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él a konyhába, és meginnánk együtt egy csésze t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Jót fog tenni ilyen hosszú út ut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t egyre jobban megrémisztette a helyz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ugyan nem kiabált, de a hangja határozottan h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volt. Leültek a konyhában. Sarah mentolos teát k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, kitöltötte, aztán mélyen leánya szemébe 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lian telefonált ma délután - mon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hattam volna - felelte Isabelle idegesen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észével játszott. - Egy öreg barátommal találk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olasz... az egyik tanárom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Milyen érdekes. Megnéztem a vendé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tát, és láttam, hogy a múltkori estélyen is itt vol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San Tebaldi hercegnek hívják, és minth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olna, ahogy táncolsz vele. Jóképű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csak bólintott, nem tudta, mit mon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 ezúttal vitába szállni anyjával. Vár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ntetést mérnek ki rá, de anyja még nem fogy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val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os módon - folytatta - az úrnak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a híre... időről időre Párizsba jön... vagyo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ekre vadászik. Néha jól megy az üzlet, néh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jól. Egy szó mint száz, kedvesem, nem az a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érfi, aki mellett szívesen látlak. - Sarah nem em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férfi életkorát, s azt sem, hogy Isabelle az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élye nélkül ment Párizsba. Megpróbált ok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lányával, rámutatni, hogy udvarlója ho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vadász. De szavai nem gyakoroltak Isabell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bb h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ek mindig ezeket mondják a herce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mert irigylik őket - válaszolta ártatlanul, bá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élt attól, hogy anyjával nyíltan szembeszeg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Ösztönösen érezte, ezt a csatát elveszí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ből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őle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őle? És nem jutott eszedbe, esetleg ravaszság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, hogy elejét vegye mindannak a ross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ások állíthatnak róla? Ez csak egy elterelő h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et, Isabelle. Hogy lehetsz ilyen ostoba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sabelle, ha férfiakról volt szó, mindig ostob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kozott, és az olasz levette a lábáról.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a délután folyamán még több telefon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 folytatott, melyek megerősítették Isabelle udvar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l kialakult rossz benyom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z egyszer higgyél nekem, Isabell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kihasznál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féltékeny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 féltékeny vagy! - kiáltotta Isabelle. -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meghalt; nincs senkid, öregnek és csúnyána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d magad... és magadnak akarod a herceget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képedve nézett lányára, aztán csöndes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ezt magad sem hiszed, mert mind a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tudjuk, mennyire nem igaz. Az apád nagyon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ik nekem, minden pillanatban, minden órában,   egy pillanatig sem gondolnék arra, hogy egy ho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, hogy hozományvadász olasszal cseréljem föl az emléké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határtalanul ostobák a fiatalok, tűnődött Sarah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lehetetlen helyzetekbe tudják hozni maguka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Ugyanakkor amikor ő ennyi idős volt, hasonlóan rossz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t csinált Freddie-vel, s ez az emlék megerősítet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, hogy lányát meg kell mentenie. Különben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elveszíteni a türelm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iltom, hogy találkozz vele! Megértettél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nem válaszolt. - Ha pedig még egyszer eng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y nélkül elviszed az autómat, értesítem a rendőr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Próbálj meg normálisan viselkedni, vagy rossz 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lesz. Értesz enge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 éves vagyok, azt csinálok, amit akar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 éves vagy, lányom, és olyan ostob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liba. Az a férfi a pénzedre vadászik, meg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odra, amely sokkal jobb, mint az övé. Vigyáz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ra, és ne találkozz vele többet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égi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válaszolt. Talán az lenne a leghelyesebb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ha a lányt elküldené Whitfieldbe egy k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, hadd időzzön Phillippel és hihetetlenül un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családjával. Ugyanakkor Phillip sem jobb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ákné vásznánál. Állandó kalandjaival nem lenne j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sal Isabelle-re. Mennyi baj van ezekkel a gye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! Phillip feleségül vesz egy nőt, akit nem sze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, mert jó családból származik; Julian válo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 nélkül minden nővel ágyba bújik; most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bolondul ezért a velencei senkiháziért. 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hibát követtek el Williammel, hogy ilyen gy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ik le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lálkozhatsz vele többet - ismételte, azz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ment a szobájába, és röviddel később hallotta, a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szobájának ajtaja hangosan becsapód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egy hétig jól viselte magát, aztán ismét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ezúttal a Peugeot-val. Azt állította, Garches-b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ik egy barátjával találkozni, s bár anyja nem tu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izonyítani az ellenkezőjét, nem hitt neki. A hang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feszült maradt egészen addig, míg Isabelle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Cap Ferrára, mikor anyja végre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. A Cote d' Azuron legalább barátok között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zal a velencei hüly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Monte-Carlóba utazott a hétvégére, a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üldte a nizzai, cannes-i és monte-carlói helyi 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melyek tele voltak San Tebaldi herceg és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Whitfield romantikus történ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junk vele? - kérdezte Sarah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válaszolta Julian őszintén -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elyesebb, ha oda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, mikor mindkettejük ideje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fölkeresték Isabelle-t, és megpróbáltak a lelké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. Ő azonban nem hallgatott az okos szóra,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lenül hozta tudomásukra, hogy szerelmes, és a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 viszont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te kis bolond - próbálkozott Juli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van valami fogalma róla, milyen gazdag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származol. Ha téged levesz a lábadról, holta n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 nem lesz g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lak benneteket! - sikította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abálta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égy hü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kal vitték a Miramare Szállóba, de Isabel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szoros értelmében eltűnt a föld színéről.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b pedig a férfi társaságában tér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o csupa bocsánatkérés volt, elnézést k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tapintatlan módon eddig nem jelen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gyilkos pillantásokat vetett rá. Egy hétig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betegedett az aggodalomba, mégsem merte fö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rendőrséget, mert félt a botránytól. Tudta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óval van valah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 nagyon rossz állapotban volt...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o, és ismételten bocsánatot kért, de Isabell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akította, és egyenesen anyjához 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 akarunk 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- válaszolta Sarah egyen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újra meg újra el fogok szökni, amíg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ezel a házas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 idődet pocsékolod, soha nem fogok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ni - felelte anyja, és Lorenzóhoz fordult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, Isabelle mostantól fogva egy fillért sem kap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zt nem teheted meg - vetette ellen Isabelle. - 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tudod, amit apa hagyott rám, mindenképp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nyém lesz huszonegy éves korom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ót láthatóan mulattatta Sarah. Julian úgy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int akinek a foga fáj. Lorenzo szándékai napná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abbak voltak mindenki számára, kivéve I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-t, aki túl fiatal volt ahhoz, hogy fölfogja, mir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megyek feleségül - jelentette ki újra. Lor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 nem mondott semm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 sohasem fogok beleegyez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sz megakadályozni ben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ok tenni minden tőlem telhetőt - foga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arah. Isabelle szeme lángolt a haragtól és a gyű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ett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akarod, hogy boldog legyek. Soha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kartad! Mindig gyűlölté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özbelép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egnagyobb - ostobaság, amit valaha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- mondta, aztán sógorjelöltjéhez fordult, é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 józan eszére vagy erkölcsére apellá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el akarja venni feleségül, Tebaldi? Mi 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 van enne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A szívem szakad meg, hogy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átnom. - Szenteskedőn forgatta szemét. Isabel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kívül mindenki tisztában volt vele, milyen nevet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figura. - De mit mondhatnék... hiszen imád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, kettőnk nevében mondja... valóban össz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unk házasodni. - Az olasz olyan boldogan csics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te mindezt, mint egy kismadár. Julian nem, tu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jon vagy nevessen mérgé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tizennyolc éves! Maga majdnem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apja lehet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 életem legnagyobb szerelme -jelentette k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zt illeti, Tebaldi eddig még sohasem nős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érdemes. Ez alkalommal azonban Európ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ékszerüzletéből hasíthat ki magának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t, nem is beszélve a földekről, birtokokról, ing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okról, ha a kis lac:y Whitfieldet sikerül behálózni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 amatőrnek való feladat, de Lorenzo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  volt amat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árnak legalább egy darabig? -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újra Julian, de ők a fejüket rá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jük... micsoda szégyen lenne... -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zo úgy nézett ki, mint aki azonnal sírva fakad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most töltöttünk együtt egy hetet, mi lesz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írével... mi lesz, ha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mondta Sarah, és nehézkesen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kre. Isabelle esetleges terhességének a pu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 is rosszullétet keltett benne. Ennek az o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gyereke még nagyobb csapás lenne a csalá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ve, mint szegény Cec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 vagy? - kérdezte Isabe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m vigyá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. Alig várom, milyen híreket kapo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éten belül. 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 nyáron szeretnénk összeházasodni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ésőbb karácsonykor, mégpedig a kastélyb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Isabelle, mintha csak Lorenzo betanítot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Pompás, gazdag esküvőre vágyott, hogy miné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bben szabaduljanak meg tőle. Nehéz volt belá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lehetne megszabadulni az olasztól, lévén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katolikus. Ha templomi esküvőt is tartanak,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 gyakorlatilag feloldhatatlan. Lorenzo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 Isabelle-nek, egyetlen feltétele a katol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i esküvő, hogy Isten színe előtt legyenek fér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áig tartott a harc. Julian már bereke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örnyű fejfájással küszködött. Isabelle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o jeget és repülősót hozatott, és vizes törülkö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edveskedett mindenkinek. Végül Sarah be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ekát, hiszen nem volt választása. Ha nem egye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 házasságba, úgyis elszöknek és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Isabelle megesküdött rá. Utoljára még arra 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várnának még legalább egy évet, de erre s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tak hajlandónak. Lorenzo ragaszkodott az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házasságkötéshez arra az esetre, ha Isabelle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be es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ezt kivárhatnák - javasolta Sarah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, de a "fiatalok" még karácsonyig sem aka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ni. Lorenzo éles szemmel fölmérte a Whitfield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 feléje irányuló gyűlöletét, és tudta, ha nem 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dűlőre a dolgot, valami módon meg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ályozni terve kivitelezés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ztán még aznap éjjel megegyeztek, hogy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augusztus második felében lesz.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i barátot hívnak meg, senki mást. A sajtó s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be a lábát. Lorenzo csalódottnak tűnt, amiért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 a pompás esküvő, amit megérdemelnének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az egybekelés után Olaszországban 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etedhét országra szóló estélyt. Sarah sietet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ítani, hogy ennek az estélynek a költségeit nem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fedezni. A csata végeztével Julian és Sarah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ra maradtak, Isabelle visszatért saját szállod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o oldalán. Nem lehetett megállítani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ével törekedett jövendő boldogtalanságának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t szűk baráti körben tartották Cháteau de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use-ben. Isabelle nagyon csinos volt Diornál va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övid fehér ruhájában, hatalmas fehér kalap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álát adott a sorsnak, hogy nem terhes.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n megjelent Phillip és Cecily Angliából. Julia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f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zgatottnak látszik - mondta Emanu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, amikor egy pohár pezsgőt szopogattak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letem legboldogabb napja - felelte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osan. Kénytelen volt elviselni, hogy az olasz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vegye lányát, ráadásul saját házában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likus pap is megjelent, hogy Isten színe elő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társakká nyilvánítsa őket. Lorenzo boldog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gott egész nap, megállás nélkül beszélt,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elbűvölni, sőt annak a vágyának adott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t, bárcsak ismerhette volna Isabelle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fickó egy kicsit sok - jegyezte meg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, angolszász mod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yhe kifejezés - felelte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két tagja is akadt a családnak, akit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dvelt. Ám míg Cecily csak untatta, Loren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gyűlölte. Tudta, sohasem kerülhet igazán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hoz, amíg az Lorenzóval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gondolhatja azt Isabelle, hogy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? - kérdezte Emanuelle kétségbeesetten. -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olyan nyilvánvaló, kicsoda-micsoda ez az al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abelle nagyon fiatal - válaszolta Sarah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meri a férfiakat. Sajnos, hamarosan meg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hívott vendégek késő délutánig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 ifjú pár eltávozott Szardínia szigetére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zesheteiket töltik majd. Miután bérelt Rolls-Roy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 kihajtottak a kastélyból, a család búbánatosan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t a kertben. Azon tűnődtek, miért kellett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lyen ostobaságot művelnie, és miért kellett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teniük őt. Csak Phillip viselkedett úgy,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, mintha mi sem történt volna: udvariasan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ett Emanuelle egyik barátnőjével. A többiek úgy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ott, mintha temetés, és nem esküvő után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érezte, nemcsak lánya, de néhai férje elő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darcot vallott. William sohasem egyezett volna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, hogy lánya Lorenzóhoz menjen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küldött egy lapot Rómából, aztán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ig nem érkezett semmi hír. Sarah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szor, több levelet is küldött, melyekre 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válaszolt. Nyilvánvalóan haragudott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. Juliannek sikerült vele beszélnie egyszer-két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arah tudta, hogy egészséges. De hogy boldog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 egyiküknek sem volt fogalma. Julian egyszer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vel Rómába utazott, és fölkereste húgát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, beszámolt: Isabelle jól van, nagyon szép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olasz, és bankszámlája tanúsága szerint egés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t költött. Vett egy kis palotát Rómában, egy vi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mbriában, Lorenzo kapott egy jachtot, egy új Roll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yce-ot és egy Ferrarit. Gyerek egyelőre nem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ár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bekelésüket követő karácsonyon meglát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családot a franciaországi kastélyban.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ppen szívélyes, bár anyját egy igen szép,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gyel kirakott arany karpereccel lepte meg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ccellati műhelyéből került kis Karácsony más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lmentek Svájcba síelni. Lehetet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kideríteni, valójában hogyan éln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még Juliant sem fogadta bizalmába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derítette ki az igazságot, amikor egy l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üzleti út után Rómába repült, és visszatérve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t Sarahnak arról, hogy Isabelle szörnyen néz ki: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yott, szeme karikás, és sohasem nevet. 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látta, mindig Lorenzo nélkü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bajban van, de még nem kész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ismerje. Értésére kellene adni, hogy hazajö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agyok benne, előbb-utóbb haza is fog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igaza van - felelte Sarah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három évvel később jelent meg újra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örtént ez, amikor Sarah meghív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cég fönnállásának harmincadik évfordu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endezett estélyre, amelyet a Louvre-ban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ouvre-t az utóbbi századokban nem haszná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célra. Emanuelle minden kormánykapcsol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 vetve szerezte meg az engedélyt. A Louvr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nyát lezárták és múzeumőrök, valamint rend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ai segédkeztek az estély megrendezésébe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udta, mindez megéri. Lorenzo is tudta, er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ről nem maradhat le. Sarah mégis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mikor elfogadták a meghívást. Isabelle már 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 Lorenzóval. Sarah szinte belenyugodott ab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e és lánya között áthághatatlan szakadék táto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 közül főként Xavier val és Julianna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Phillipet ritkábban látta. Az elsőszülött fiú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ár tizenhárom éve élt házasságban Cecil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kalandjai gyakorta szolgáltak témául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ábjain, bár mindig csak homályos utalások és cél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formájában, mert Whitfield hercegét mégs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csak úgy pellengérre áll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 talán még sohasem látott olyan ragyogó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t, mint amilyet Sarah rendezett. A gyönyörű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láttán a vendégseregnek még a lélegzete is 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vendégek mind magas pozícióval rendelkezt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 a főasztalnál öt különböző kormány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tte magát. Eljött a köztársaság elnöke, el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assis család, az arab olajsejkek, a görög milli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eljött Amerikából mindenki, aki csak számít, el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a minden felkent királya, eljöttek a királynő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i kurtizánok; mindenki, aki gazdag és hír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 évvel korábban rendezett estély talminak 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hoz képest. Sarah nem sajnálta a költség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csöndesen, győzelemittasan nézte, ahogy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 eszik, iszik, táncol, míg a sajtó meghívóv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ett tagjai tollukat hegyezik a másnapi dicsh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sz megír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egy roppant csinos színésznővel jel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iszonylag még friss botrány hősével. Ez válto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 életében, mert egészen a közelmúlt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megdöbbentően csinos brazil modellel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ohasem szenvedett hiányt hölgytársaságb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ok mindig és mindenütt szerették. Sarah örü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fia huszonkilenc éves korára feleséget talá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, de Julian semmi jelét nem adta ann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 gondolatát forgatná fe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felesége társaságában érkezett, de az es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t egy lánnyal töltötte, aki a Saint-Laurent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ében dolgozott, és akit egy évvel ezelőtt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Egy irigykedő pillantást vetett Julian barátnőj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tűnt a tömegben. Végül órákig tartot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 feleségét, aki éppen lovakról csevegett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 a görög államf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örömmel látta, hogy Isabelle kétségbevon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ul az egyik legszebb asszony az estélyen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álló, fekete Valentino-ruhájában, hosszú, há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mló fekete hajával, nyakán figyelemre méltó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t nyaklánccal, karpereccel és a hozzávaló fü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kkal, amelyeket Julian adott kölcsön az esté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Isabelle-nek szüksége lett volna az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re, mert nélkülük is olyan gyönyörű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önkéntelenül is megbámulták. Lorenz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jel föl-alá rohangált, királyoknak és újságír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udvarolt. Ezt mind Sarah, mind Isabelle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nem szóltak semmit. Sarah érezte, valami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jén, de úgy gondolta, megvárja, míg a lánya sz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pedig nem szólt. Sokáig maradt, régi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kkel táncolt, főleg egy francia herceggel, a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a lányt. Az estélyen bőven akadtak férfi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szívesen udvaroltak volna neki, de a huszon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éves, ragyogó szépségű nő már öt éve Loren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élt házas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szűk körben a Le Fouquet vendégl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tek. Megjelent Emanuelle, Julian, Phillip, Ceci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, Isabelle és Lorenzo. Xavier nem jött el, Ke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 éppen. Előzőleg hónapokig könyörgött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engedje el. Sarah eleinte nem engedély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t, de aztán beadta derekát. Tizennégy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Xavier világot akart látni. Szerette Franciaorsz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ett anyjával lenni, de állandó, sóvár vágya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inden iránt, ami egzotikus és ismeretlen. Afri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, meg az Amazonas vidéke; csupa olyan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vá a családnak egyetlen tagja sem vágyott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n Williamre hasonlított, egyes vonásai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ól örökölte. De nem lehetett tudni, kitől örök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ndvágyát, amely a család egyéb tagjait nem j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. Ők megelégedtek Párizzsal, Londonnal, A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-vel és Whitfiel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almasak vagyunk hozzá képes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fél tucat levélben számolt be kalandjai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ég haza sem jött, már kérlelni kezdte any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jra utaz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bben nem rám hasonlít - mosolygott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rám - tódította Phillip, Lorenzo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hosszú mesébe kezdett egy maharadzs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l, aki az égvilágon senkit sem érdek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az ebéd kellemesen telt el. Utá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: Phillipék elbúcsúztak, és visszatértek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Julian St.-Tropez-ba utazott néhány napra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Nigel még egy-két napig Párizsban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sietett vissza az üzletbe, Lorenzo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találkozott. Az asztalnál csak Isabelle marad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beszélni szeretne anyjával. Hosszú hallgat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kérdezte, nem inna-e még egy csésze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ek, és egymás mellé ültek. Egy darabig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k, aztán Isabelle fájdalommal telt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, és szemét elöntötték a könnyek. Sarah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megérintette kezét. Arra gondolt, bárcs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íthatná lányát fájdalmától, bárcsak megóv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ezdettől f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jogom panaszkodni - kezdte Isabelle bi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ul - hiszen mindannyian figyelmeztet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naszkodni mindig lehet - mondta. - Boldo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vagy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- vallotta be Isabelle, és könnytől m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rcát törölgette. - El sem tudtam képzeln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.. fiatal voltam és ostoba..., ti mind tudt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ak voltam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persze igaz volt, mindazonáltal Sarah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omorodott. Szinte szíve szakadt bele, hogy lá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nak kell látnia. Évek óta próbált bele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 lánya messze került tőle, de a fájdalmat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ni. Most pedig boldogtalansága láttán még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ebbnek tűn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iatal voltál - mentegette leányát -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ökönyös. Lorenzo pedig nagyon rava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kétségbeesetten biccentett. Most már ő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Úgy játszott veled, mint macska az egérrel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is tudsz mindent - sírta Isabelle. -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ába értünk, és megkapta, amit akart, mind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. Úgy tűnt, előre kiválasztotta a palotát;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Rómában mindenkinek van egy, aki csa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, és szükségük lesz rá a gyermekeinknek csak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umbriai villára. Aztán megvette az autókat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htot... és többet szinte nem is láttam. Folyton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val lófrált, aztán már csak az újságban olvastam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öző kalandjairól. Ha rákérdeztem, csak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mondta, régi barátai vagy unokatestvérei.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keresztül megcsalt, ma már nem is titkolja. A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amit akar én nem tehetek semmit. A katol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ház nem hagyja jóvá a válást. Lorenzo rokon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szerepel három bíboros. Azt mondja,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 elvá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, reménytelenül ült. Sarah el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gy a helyzet ilyen rossz, és Lorenzo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nyíltan csalja feleségét. Hogy mert ezek 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 az estélyre? Nagyon dühös lett, de azért nyu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erőltetett magára, és gyöngéden simogatta l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d neki, hogy el akarsz v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két éve, amikor nyíltan viszonyt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írhedt római perszónával. Akkor úgy ér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om tovább. Tele volt velük minden újság. -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írva fakadt. - Olyan magányos voltam. -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e. Isabelle kifújta orrát, aztán folytatta 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. - Tavaly újra megmondtam neki, válni akaro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nemet mondott, és azt javasolta, törődjek b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ig a felesége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renzo nem veled, hanem a bankszámládd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házasságban élni - jelentette ki Sarah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. Ezt a véleményét Juliannel egyetemben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ztatta. Az olasz már eddig is komoly vagy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éselt ki Isabelle-ből, és továbbra is a lány fize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. Meg is tette volna szívesen, ha férje szereti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szenvedély elmúltával semmiféle érzel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gyerekeket nem szültél nek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. - Ha sikerül kimásznod ebből a csávából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lesz. Még mindig fiatal vagy, bőve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d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neki - mondta Isabelle, még csöndes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fogva hangját. - Nem is lehetne gyer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döbbent. Eddig semmi sem lep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. Emlékezett, öt évvel ezelőtt Lorenzo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őbb érve Isabelle esetleges terhessége volt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k még karácsonyig sem várni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. Ráadásul Lorenzo nem is olyan idős; ötve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, amikor megnősült. William jóval idősebb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nemzette Xavier 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valami baj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renzo gyerekkorában mumszos volt. Steri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bátyja mondta meg nekem. Ő erről sohasem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ést, s amikor rákérdeztem, csak nevete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szerencsénk van, beépített fogamzásgát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rendelkezünk. Hazudott nekem, mam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tucatnyi gyerekünk lehet. - Isabelle arcá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öntötték a könnyek. - Bár azt hisz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nék mellette maradni, ha lennének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m. - Szegény Isabelle! Öt hosszú évig senki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hetett, és úgy érezte, őt sem szereti senki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körülmények között nem is lenne he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szülni - mondta Sarah csöndesen -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ul nőnének fö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alszunk együtt, már három éve nem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 haza, csak ha inget akar váltani, vagy pén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e. Teljesen elcsüggedtem. Mintha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nappali megvilágításban Sarah látta,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nek igaza volt, amikor Rómából azzal a hírrel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, hogy Isabelle boldogtalan, sápadt, és nem is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ál hazajönni? Itt valószínűleg sikerü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ást tető alá hozni, végtére is Franciaországban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e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aszországban új esküvőt tartottun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reménytelenül. - Templomi esküvőt. Még h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álnék Franciaországban, Olaszországban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ana. Sohasem mehetnék újra férjhez. Lorenz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a, törődjek bele, ő nem hagy el engem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 homlokát ráncolta. valóban kutyaszorí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A helyzet rosszabbnak tűnt saját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házasságánál is, amiből néhai apja ment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udta, valahogy segítenie kell leán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ehetnék érted? Mit szeretnél, drágám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, azonnal beszélek az ügyvédeimmel, d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azt mondanák, ki kell bírnod vele egy d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. Előbb-utóbb akad majd valami, amire Lorenzo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ágyik, mint rád, és akkor hajlandó lesz alkub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különös pillantást vetett anyjár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kérni valamit, nem is annyira a vá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gyermekre vágyott, inkább valamire, a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adna éle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egy üzletet - suttogta anyja meglep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üz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Whitfield-ékszer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ómában? - Benne eddig föl sem merül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. Az olaszoknak ott volt Buccellati, és ezért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rá, hogy Rómában fiókot nyisson. Bár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nek tetszett, noha Isabelle egy kicsit fiata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gondolat. Biztosan ezt aka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, ha mégis sikerül elválnod től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esz, egyszerűen elhagyod? Akkor mi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t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aszországot nem fogom elhagyni. Szerete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, csak Lorenzo mellett gyűlölöm az életeme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jó barátom van. Az olasz nők tonnaszám visel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eket. Biztos siker lenne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fontoljam meg. Te is gondolkozz még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az ilyesmit elsietni. Rengeteg munka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és óriási elkötelezettség. Nagyon keménye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od, reggeltől estig. Beszélj Emanuelle-lel..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 Juliannel... biztosnak kell lenned a dolg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egy éve biztos vagyok benne,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, hogyan hozakodjak elő a kér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csak sikerült - mosolygott Sarah. -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d, hogy megfontoljam, te pedig beszélj a testv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del! Még azon is gondolkodni fogok, hogyan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lek ki ebből a rossz házas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sz semmit - felelte Isabell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ohasem lehet tudni. - Szíve mélyén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ította, az egész probléma csak pénz kérdés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módon, a megfelelő pillanatban keres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ez a pillanat hamarosan eljön, és Isab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kell soká ebben a házasságban 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fiatal - mondta Phillip határozott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ölhívta. Sarah ismert és kedvelt több fiatal o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tervezőt, és úgy gondolta, Rómában csin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valami izgalmasat, ami különbözne London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árizstól. Végtére Róma tele van gazdag olasz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valósággal falják az éksz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Isabelle túl fiatal, majd kerítünk mellé valak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egít neki az üzletvezetésben - vetette ellen Sara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érdés lényege az, hogy Rómát megfelelő piac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d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nnak tartom - szólt közbe Julian, aki szint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tudod, miről van szó - vakk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, Sarah nagy fájdalmára. Mindig leszólta ö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, irigyelte és féltékeny volt rá. Julian jóképű, elb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ő, fiatal; mindenki szereti, főként a nők. Phillip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szemben az elmúlt évek során szemmel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edett, szinte kiszáradt, negyvenéves korára ö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 mutatott. Ebben része lehetett a Cecilyvel 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ának is, de Phillip szabadon válasz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cilyt még mindig eszményi feleségnek tartotta: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ból származott, unalmas volt, jól nevel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áb alatt, mert ideje nagy részét vidéken töltö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vaival, és nemrég vett egy tanyát a hozzá való is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val Ír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obb lenne, ha személyese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meg mindezt - mondta Sarah. - Ide tudsz 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ellel, vagy menjünk mi London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úgy döntöttek, egyszerűbb, ha Nig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jönnek Párizsba. Isabelle és Lorenzo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pályáztak. Phillip, Nigel, Julian, Emanuell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árom napig vitatkoztak, végül Emanuell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pontja győzött. Kijelentette, ha William és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dején nem eléggé bátrak hozzá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ba és szokatlanba fogjanak, ma nem l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field cég. Ha pedig nem terjeszkedne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 ismét nem lesz a cég. Emanuell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ókot kell nyitni Rómában, talán még Németorsz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... esetleg New Yorkban... a világ nemcsak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ól és Párizsból á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 - jelentette ki Nigel, aki hatvanas év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járt. Sarah nem szívesen gondolt arra, hogy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n nyugdíjba vonul. Phillippel ellentétben Ni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gondolkodott, rendelkezett bátorsággal, és b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volt az új elgondolások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 igaza van Emanuelle-nek -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 Julian. - Nem ülhetünk egyszerűen a babérjain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egbiztosabb módja annak, hogy tönkretegy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t. Szerintem már régen meg kellett voln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, Isabelle-től függetlenü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re végre egyetértettek, bár Phillip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gott. Inkább valahol Angliában nyitott volna új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, mint Rómában, de a többiek leszavazták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nap éjjel fölhívta Isabelle-t, és tudomásár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hírt. Lánya boldog volt. Sarah megígérte, a kö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héten meglátogatja, és megbeszélik a tervek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Rómába repült, öt napig maradt, és e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látta Loren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? - kérdezte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rdíniára ment, barátokkal. Amint hallom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ője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edves tőle - felelte Sarah, akinek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első házassági évfordulóján F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e és barátai csontrészegen vágtak át a gyepe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kal, akiket a városból hoztak. Most először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 lányának ezt a történetet. Isabelle csodálkozv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tudtam, hogy elváltál, de azt nem, mi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gyerekkoromban nem is igen gondo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zen. Meg sem fordult a fejemben, hogy te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 követni hibát, hogy te is lehetsz boldogtal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követhet el hibát. Amikor fiatal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hibát követtem el, akárcsak te. De végül apám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égével kimásztam a csávából, és aztán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pádat. Egy napon te is találkozol majd egy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 férfival. Addig várj türelemmel! - Azzal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rcon csókolta lányát, és visszatért az Excelzior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szobát v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Uia Condottin béreltek üzlethelyiséget, amel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volt a párizsi vagy a londoni boltnál. Isabelle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 nem ismert határokat. Barátainak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i magát, mint aki gyereket vár. Éjjel-napp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tel foglalkozott, már az sem bántotta, hogy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látja. Lorenzo egyébként kigúnyolta vál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t és bukást jósolt, de természetesen nem 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a üzleti képesség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laposan hozzálátott az üzlet sikeréne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éséhez. Két sajtóirodának is megbízást a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zdjék el puhítani az olasz újságokat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stélyeket adott, gyakran jótékony célra.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t rendezett és részt vett a társasági élet 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római, firenzei, milánói megmozdulásain. La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Whitfield, azaz San Tebaldi hercegné röv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Róma legdivatosabb asszonyává vált. Mire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z üzlet megnyitásának ideje, már férje 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ése is fölébredt iránta. Barátait mindenféle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kkel traktálta: mesélt a csodálatos ékszer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eket ő maga válogat ki; a kliensekről, akik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nak tőle. A mesék Isabelle fülébe is eljutot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ideje megcáfolni őket. Éjjel-nappal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 terveket ellenőrizte, építészekkel tárgyalt,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azottakat ve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két hónapra Emanuelle is Rómába re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ni. Fölvettek egy rendkívül rátermett fiata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, akit a Bulgari cégtől csábítottak el, hogy seg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nek az üzlet vezetésében. Az ifjú előszö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 el, hogy ilyen nagy szerencse érte, de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barátságot kötött Isabelle-lel. Okos volt, jóindulat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modorú; remek humorérzékkel, vala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gel és négy gyermekkel rendelkezett. Marcell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urinak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itás óriási siker volt, Olaszországból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, aki csak számított. Özönlöttek velencéből, Fi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ől, Milánóból, Nápolyból, Bolognából, P~ruggi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hűségesebb klienseik Londonból és Párizsból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gépen érkeztek a megnyitóra. Egy év gondos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munkájának eredménye volt ez a nagy siker. K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bár, de még Phillip is beismerte, hogy az 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; Nigel odáig ment, hogy kijelentette,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hal meg most, mivel megérte a római üzle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ello, az ifjú igazgató remek munká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nem kevésbé. Emanuelle mindkettőjü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. Isabelle valósággal fürdött fivérei dics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három napon át, aztán a fiúk visszatértek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jukba. Az üzlet bein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egy nappal előbb tért vissza Páriz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betörtek a boltba; de a golyóálló ablakokna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omata ajtóknak köszönhetően csodával hat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semmit sem vitte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ég mindig a római üzlet megnyitásána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én tűnődött, ahogy Juliannel együtt fölszál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i gépre. Megkérdezte fiát, jól érezte-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pedig igennel válaszolt. Római tartózko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a fiú részint egy csinos, fiatal hercegkis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részint egy jól ismert modellnek csapta a szel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ai asszonyok valóban gyönyörűek voltak, de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úgy érezte, julian mintha lelassult voln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éves korára. Erről beszélgettek útközben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leszálltak az ~rly repülőtéren, Julian magya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is szol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 Yvonne Charles-ra? - kérdezte ár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, de anyja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tam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nésznő. Tavaly találkoztál vele az estély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ouvre-ban rendez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az estélyen legalább ezren voltak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aztán hirtelen eszébe jutott valami. - Nem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ki néhány évvel ezelőtt olyan botrányos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 között vált el, aztán pedig újra férjhez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olvastam volna róla... Miért kérd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arca egy pillanatra kényelmetlen kifejezés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hogy a gép leszállt. Anyjának hatvannég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an még mindig tökéletesen működött a memó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ja, amivel most is sikerült zavarba hozni a f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ilyesmi történt... - válaszolta. - Ami azt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, most ismét válófélben van. Néhány hónapja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unk egy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hangzik - mosolygott Sarah a fiára. Milye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nak tűnt julian. Persze minden gyereke fiatalnak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. - Úgy látom, örülsz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örülök - felelte Julian különös pillantáss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étköznapi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, két házasság után.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onnégy, de korához képest nagyon ér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el is tudom képzelni. - Sarah n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mit kellene mondania, hova akar julian kil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ni. Hirtelen rossz előérzet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szem feleségül - mondta julian csöndes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irtelen úgy érezte, mintha rögtön kiesne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gépből. Igyekezett úgy tenni, mint akit nem le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dolog, de szíve erősen dob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És mikor döntöttél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últ héten. De mindannyian annyira el volt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va a római üzlet megnyitásával, nem akarta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gemlíteni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figyelmes, gondolta Sarah.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boldoggá a tudat, hogy Julian olyan lányt aka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, aki már két ízben elvált. Eddig senkivel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je, aki beházasodott a családba, és lassan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 is kezdte föladni, hogy gyermekei vala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t választanak, aki neki is kedvér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találkozhatok a jövendőbelidd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a péntek estéhez? Együtt vacsorá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 a Maximban, mielőtt hazamegyek Páriz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 - mosolygott Julian mel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hogy helyesen döntesz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Sarah, hosszú tétováz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 mértékben - felelte Julian, aztán anyj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és elnevette magát. - Bízzál bennem, ma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meg is próbált bízni fiában, de érezte,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t követ el. Ez az érzése csak megerősödö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péntek este együtt vacsoráztak. A lány tag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ul gyönyörű volt, az a fajta jeges, szőke szép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ről azt hinné az ember, csak Svédországban for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. Magas, vékony, bőre színe a porcelánra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fantasztikusan nagy, kék szeme volt; hal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haja a válláig ért. Már tizennégy éves 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ként dolgozott, és tizenhét éves kora óta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 volt. Az elmúlt hét évben összesen öt fil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lt. Sarah emlékezett is arra a botrányr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kavart, hogy még nagykorúsága előtt a film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ő szeretője lett. Ugyancsak botrányos volt első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a, egy vele egykorú, fiatal színésztől. Másodi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a már érdekesebb választás volt: egy n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ayboyhoz ment hozzá, és rengeteg pénzt próbá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 belőle. Julian megnyugtatta édesanyját: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 van, és karácsonyra össze is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érezte magát különösebben boldo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nkább haza szeretett volna menni, hogy jól kisí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Úgy érezte, újra ugyanaz történik, mint edd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 vakon sétál valaki más csapdájába, és kép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észrevenni, hogy csapda. Nem lenne elé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viszonyt folytatna ezzel a lánnyal? Miért áltat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zzal, hogy pont ez az a lány, akit feleségü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e? Hiszen nyilvánvalóan nem az. Gyönyörű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hidegség és számítás lakik, egyéniség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mmi spontán, őszinte vagy meleg. Tek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ől Sarah látta, kedveli fiát, talán még kívánja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i. Ez a lány nem szerette, hanem kihasz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akat, Julian pedig azzal áltatta magát, ho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s ebbe az imádnivaló leányba. Amikor Yvo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végén egy percre távozott, Julian az anyj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csodálatos? Nem imádni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sóhajtani tudott fia vakságán. Megv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Julian kezét és azt válaszolta, hogy a lány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. Másnap, amikor üzleti ügyben találk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szóba hoz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, a házasság nagyon komoly dolo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, miközben körülbelül négyszáz éves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ostobá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válaszolta Julian, aki láthatóan mul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ggályain. Sarah általában nem szokott ilye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yoskodó lenni, most azonban félt az őszinteség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akarta elveszíteni fiát. Isabelle tragédi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tanulságként szolgált számára, de Isabelle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s forrófejű. Julian imádja az anyját, és tal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sértődik meg, ha ellenvetést t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hiszem, nagyon boldogok leszünk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ulian derűlá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bben nem vagyok olyan biztos, Julian. Yvo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lány Már az életpályája is az, a pályafutás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e maga erejéből él, amióta csak elszaladt hazul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tthagyta az iskolát, hogy modell legyen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ban nem ugyanazt keresi, ami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 úgy gondolod, a pénzemre á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iz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vedsz - felelte mérgesen Julian.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nincs joga így beszélnie. - Éppen mo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félmillió dollárt a volt berlini férj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kislány - mondta Sarah hűvö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ideig voltak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lc hónapig. Yvonne azért hagyta el, mer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be esett, és a férfi elvetette vel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? Az újságok szerint egy gör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mágnás kedvéért hagyta el, s aztán a férj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űrte a levet valami francia masamóddal. Bonyol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kel barátkozol te, fia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Yvonne nagyon rendes lány, csak nehéz éle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oha nem vigyázott rá. Az anyja prostituál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 soha nem is ismerte. Az anyja kidobta, mielőtt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árom éves lett volna. Ilyen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 várható el tőle, hogy olyan előkelő iskolába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mint a hú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igazad van. Én csak azt szeretném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ni, hogy boldogtalan legy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igazán hagynod kéne élnünk a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et - mondta Julian mérgesen. - Nem mondh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künk, mit csinálj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Julian nyugalmat erőltetett magára,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nem akart anyjával veszekedni. De rosszul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Yvonne nem nyerte el a tetszését. Már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pillanatban belebolondult a lányba. - Semmi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indig azt hiszed, te tudod a legjobban, hog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mi kell. Néha te is tévedsz. - Bár nem túl gy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, vallotta be magának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ez alkalommal tévedek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áldásodat ad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. - Sarah előrehajolt, és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csókolta meg fiát. - Annyira szeretlek...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hogy valaha is szenvedj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k szenvedni - válaszolta Julian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, azzal távozott. Sarah egyedül marad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an. Hosszan üldögélt. William jutott eszébe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gyermekeire fordultak. Vajon miért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ek ilyen ostobán, kérdezte magát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8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és Yvonne karácsonykor kötöttek házasságo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Marolle-i polgármesteri hivatalban. Utána vis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ek a kastélyba, ahol a remek esküvői ebéd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vendégnek terítettek meg. Julian határta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boldog volt. Yvonne rövid csipkeruhát vise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araht halványan emlékeztette saját esküvő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ára. A hasonlatosság azonban itt véget ért. Sarah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-ban valami ijesztő keménységet és hideg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vélt felfedez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ugyanígy érzett; a két asszony szomorú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nevetgélt egy csöndes saro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örténik ez meg újra és újra? - kérdez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fejét rázogatva. Barátnője a vállára tette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már! valahányszor magára nézek, hál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k az égnek, hogy soha nem volt gyerekem. - E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eljesen igaz. Emanuelle gyakorta irigyel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t, főleg most, hogy már koroso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nem értem. A lány olyan mint a j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pedig azt hiszi, imád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sohasem jön rá az igazságra - felel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és elhallgatta, hogy Julian harminckarát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iliánsgyűrűvel lepte meg Yvonne-t, ráadásul k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való karperecet csináltatott. A lány tehát már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 kezdetén nagy értékű ajándékokat kapot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anuelle tudta, ez még csak a kezd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re eljött Isabelle is, ezúttal Lorenzo nélkü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lkesen mesélt a római üzletről, ahol elbeszélé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minden remekül megy, csak nagyon sok pén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ölteni a biztonsági emberekre. Olaszország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egy ékszenüzlet nem lehetett meg nélkülü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függetlenül a bolt virágzik, még Phillip is hajl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volt beismerni, hogy tévedett. Arra azért már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jlandó, hogy eljöjjön öccse esküvőjére. Juli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zavartatta magát. Semmiről sem vett tudomás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Yvonne-t lát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hitibe mentek nászútra, mert Yvonne kijelentet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járt ott, bár mindig odavágyott. Útkö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állnak Los Angelesben, és fölkeresik Jane-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vek óta nem látta a testvérét, bár állandó lev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ben álltak. Julian fontosnak tartotta a látogatá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-i kiruccanás Yvonne-nak is kapóra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lkalma nyílt, hogy bevásárlókörutat t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 körny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kikísérte a fiatalokat és a többi vend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szilveszterig a kastélyban maradt, édes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örömére. Együtt ünnepelték Xavier tizenhat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t. Isabelle megjegyezte, nehéz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ú ennyire felnőtt, hiszen még mindig em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rá csecsemőkorából. Sarah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kkor is így érzek, ha Julianre vagy Phillip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k. Szinte tegnapnak tűnik, amikor még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.. - Elhallgatott, mert gondolatai William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ngtak. Milyen boldogan éltek együ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hiányzik, ugye? - kérdezte Isab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arah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zik, mindig is hiányoz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érzés sohasem szűnt meg, amint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lfelejteni Lizzie halálát sem. Sarah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régen halott lányát, csak megtanul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 a fájdalommal. Megszokta, beletörődött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 azóta Isabelle is megismerte. Szívébe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fájdalomként élt a gyerekek hiánya, és Lo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 iránti gyűlölete is fellángolt, valahányszor csak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Szerencsére egyre kevesebbet gondo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üzlet teljesen lefogl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csöndesen, eseménytelenül folytatódott a 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ban. Hamarosan újra nyár lett. A család ismé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átogatott Sarah hatvanötödik születésnapját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viselni a gondolatot, hogy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regedtem - vallotta be Sarah Isabelle-nek, aki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Lorenzo társaságában érkezett, és követk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jóval idegesebb volt, mint mikor a férj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özelében. Mindazonáltal sok minden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iük az üzlettel kapcsolatban, s ez elter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is megjelent feleségével. Cecily jókedv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legújabb lováról, elmondta, mennyi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, mióta részt vesz az angol olim iai lovascsap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állításában. Beszámolt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l nemrég együtt volt a herceg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ásztak Skóciában. Még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ismerték egymást. Cecily boldogan csacso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észre sem veszi, hogy férje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 hozzá és nem is figyel szavaira. Gyermekeik: A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nder és Christina tizennégy illetve tizenkét év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Ők is eljöttek, és Xavier magára vállalta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ásuk feladatát. Úszni vitte őket, teniszezet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, és Xavier bácsinak szólitta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és Yvonne új Jaguárjukban érkeztek. Yvo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abb volt, mint valaha, bár meglehetősen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darab volt rajta talán a hőség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rra gondolt, ez a hétvége számukra alig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bben izgalmas. De ha már itt voltak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e botswanai útját Xavier vel. Nagyszerű ut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lyen még William néhány rokonát is föl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Cape Townban. Sarah mindenkinek apró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vásárolt; Xavier pedig a legkülönfélébb ásv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és néhány ritka, csiszolatlan ékkövet, meg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 feketegyémántot hozott. Az ifjúnak szenved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ékkő, ösztönösen becsülte föl értéküket cs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lan állapotban, és tudta, milyen formára kell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szolni. Leginkább a johannesburg környéki g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tok lelkes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rossz hangulatban volt. Nigel beteges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rról beszélt, hogy az év végén nyugalomba vo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ehéz helyzetbe hozza majd a londoni 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szerint Nigel pótolhatatlan lesz. Sarah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tte rá, eleinte mennyi ellenszenwel viselt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a. Tovább beszélgettek az afrikai útról, aztán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nézést kért, amiért untatja csalá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 Cecily az istállóba akart menni, 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megmondta, hogy nincsen új ló, csak a rég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e mégis ment. Lorenzo lefeküdt aludni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ékszer tervrajzát mutatta anyjának, juli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Xavier t és Phillip gyermekeit, kipróbálni az új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árt. Az asztalnál Phillip és Yvonne marad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n volt. Eddig csak egyszer találkozott öccs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vel, de el kellett ismernie, fantasztikusan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Szőke haja szinte fehérnek tűnt a verő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javaslatára sétálni indultak a birtokon.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beszélgettek. Yvonne kegyelmes úrnak szól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, amit a férfi a maga részéről helyénval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éppen úgy, mint ahogy Yvonne is szerett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y Whitfieldnek szólitják. Yvonne Hollywood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. Phillip elbűvölten hallgatta, s ahogy sét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nő közelebb került volna hozzá. Phillip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nak illatát, a ruha kivágásában látta mellét, és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lemi vágy támadt föl benne, hogy a nőt magá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gyönyörű - mondta neki sze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és rekedten. éppen a rózsakert végébe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 nyári nap forróságában a levegő mintha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lanul állna, Yvonne úgy érezte,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kő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válaszolt a bókra, aztán leeresz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illájával megcsiklandozta a férfi arcát.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magával tovább, megérintette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a erősebbnek bizonyult akaratánál, kezét a r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gásba mélyesztette. Yvonne nyögött, és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ódott hozzá. - Óh, Phillip! - mondta elhaló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mint aki vágyik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fölbátorodott. Keze ismét a ruhakivág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lott, és a mellét kezdte simo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gyönyörű - suttogta, és magával 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 a gyepre. Mindkettejükben fölébredt a v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a lány selyem alsóneműjével babrált; l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g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... nem szabad - lihegte a nő. - ...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 ellen volt kifogása, nem az aktus vagy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e ellen. Őhercegsége azonban eddigre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ette az eszét, s mindenáron azonnal magáé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enni. Beléhatolt. Yvonne szorosan hozzási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kifinomult női praktikáival addig izgatta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z valósággal kiáltott a vágytól; aztán vég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lihegve feküdtek egymás mellett a füv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alig hitte el, hogy mindez meg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tudta, ezt a nőt újra és újra meg fogja kív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gy pillantást vetett rá, vágyai ismét fölhor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Szó nélkül újra magáév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hasem volt ilyen jó - vallotta be Yvo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liannel 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megrázta fejét, és tekintete elárulta, titk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Phillip re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vállat vont. Régen tudta, hogy egy herc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 egyszerű lord távolról sem ugyanaz, és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szülött fiú sohasem örökölheti a címet. 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hercegnő, mint egy egyszerű la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gyanaz... - válaszolta szomorúan. -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.. valami baja lehet... egyáltalán nem é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élet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kérdezte Phillip megdöbbenten és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elenül is boldog mosollyal. Ezek szerint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olyan férfi, mint a hí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azt hittem, hogy... azt hittem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szexuális... de nem, már nem gondolom í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gondolom, egyáltalán nem kell neki a nemi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száz nő harsányan kinevette volna szav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de Yvonne jó színésznő volt, Phillip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telenül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egyáltalán nem érzett sajnálatot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 izgalmat. Kelletlenül kezdtek öltözködni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krokban nehezen találták meg Yvonne selyem al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jon mit szólna anyám, ha látna minket?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zt hinné, a kertész parázná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szellemességen Yvonne olyan mértékb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, hogy elesett, és ismét a fűben feküdt. Phillip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agáévá tette. Később sajnálkozva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vissza kellene mennünk. Nem tud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éjszaka elszabadulni az öcsémtől? - vajon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é, gondolta magában Phillip. Talán meh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lybeli szállodába; de nem, az istálló jobb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egy csomó matrac és pokróc van. Mindeneset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hetetlennek érezte, hogy az éjszakát a nő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e. A kalandot csak vonzóbbá tette tilalmas v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hatom - válaszolta Yvonne, remény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hangon. A hölgy szerette a nemi élet szélső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it. Mielőtt elvált első férjétől, lefeküdt annak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 és ikertestvérével. Klaus bonyolultabb, de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óbb férfi volt. Julian kedves, de naiv: május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rettenetesen unta. A kaland Phillippel föl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te a képze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mellett sétáltak vissza, közbe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szavak mögött érzelmek húzódtak meg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hordozásából Phillip boldogan vélte kihallani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zását. Mikor visszaérkeztek a kastélyhoz,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behajtott Jaguár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! - integetett. - Merre járta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ózsákat nézegettük. - válaszolta Yvonn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 hőségben? Bátor emberek vagytok. -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alok kiszálltak a Jaguárból. Julian csak most vette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ilyen rosszul néz ki bátyja. Majdnem nyíltan ki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drágám, képzelem, mennyire un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- mondta, miután bátyja távozott. - Jellemző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év legforróbb napján akarja megmutat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a birto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 rosszat - suttogta Yvonne, aztá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rrantak az emeletre, hogy vacsora előtt még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zene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igen kellemesnek bizonyult.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ó kedve volt. Cecily néhány régi német katon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get talált a fészerben, és engedélyt kért Sarah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et visszavihessen magával Angliába.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vidáman kijelentette, Cecily bármit elvihe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Xavier boldog volt, mert vezethette a Jagu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exander és Christine is jól érezték maguka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is nyugodtnak és boldognak tűnt, Lorenz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léte ellenére. Csak Phillip volt csöndes, de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ák az ilyesmit. Sarah boldogan ült csalá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ben. Születésnapja már nem számított, csak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örült, hogy mindenkit örülni lát, és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másnap délután elmennek. Min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időre látogatták meg, de legalább Isabell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 család kebel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ég sokáig ültek a szalonban. Julian a meg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idejéről kérdezgette anyját, aki remek történe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. Cecily főleg arra volt kíváncsi, a megszállá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hány lovat tartottak az istállóban a németek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fajtájú állatok voltak azok. Yvonne Julian m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állt, és férje vállát masszírozta. Lorenzo egy k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s székben bóbiskolt, Isabelle Xavier vel kárty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Phillip szivarozott, konyakot ivott, és az ablak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z istálló épületét bámul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Julian megértette, mit akar Yvonne kifejez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írozással, és gyorsan eltűntek az emeleten. M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nak Cecily ment föl. Azt mondta, skóciai útja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ítette, és még mindig fáradékony Egy idő u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is eltűnt. Lorenzo békésen bóbiskolt, Xavier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 aludni, Isabelle és Sarah kettesben beszélget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elcsendesedett, odakint ragyogott a telihol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születésnapja csodálatosan sikerült: sütemény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ek, pezsgőt ittak, és ami a fő: családja körében töl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az idő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özben az emeleten Yvonne minden női furfangj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 vetette. Julian fél órán belül annyira kimerü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aludt. Hitvese csöndesen kisurrant a szobáb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nadrágot és pólót viselt. Szinte szaladt az ist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cily szintén mélyen aludt, altatóval, mint által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Phillip elhagyta a szobát, és a jól ismert ösvén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tálló felé ügetett, amilyen csöndesen csak tu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ágacska roppant meg cipője talpa alatt.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só ajtón át lépett be az istállóba. Várt egy kicsi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me hozzászokjon a sötétséghez, aztán megl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Yvonne-t a közvetlen közelében, amint a beszüre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 holdfényben anyaszült meztelenül ült az egyik ny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ben. Órákon keresztül szeretkeztek az egyik mat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. Phillip tudta, élete alapvetően megváltozott. Ez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 egyszerűen nem hagyhatja elmenni, meg kell t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a... ilyen különleges nővel még nem találkozott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olt rá, mint morfinistának a morfium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és Sarah éjfél után egy óráig beszélgette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Isabelle felkeltette Lorenzót, aki elnézést kér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ültében elaludt, és félálomban fölbotorkál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 felesége után. Sarah egyedül maradt, és az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ött, meddig mehet még így tovább. Lorenzón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el kell engednie Isabelle-t, akit valóságg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szként tart magánál. Sarahnak nem állt szándé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ölbe tett kézzel nézni, még a puszta gondolat 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ot ébresztett benne. Isabelle olyan gyönyörű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élethez van joga, mint amit Lorenzo tud neki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Tűnődése közben Sarah kiment a teraszra.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holdvilágos nyári éjszakában, eszébe juto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lefekvés előtt sétál egyet. Mikor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 az istálló mellett, nyögéseket hallott. Fél tucat 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 tartottak az istállóban, így arra gondolt, talá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ük megsérült. Kinyitotta az istálló ajtajá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vak mind nyugodtan álltak, nem volt semmi ba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újra hallotta a hangot a hátsó traktusbó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dején a munkások, később pedig a német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k laktak. Miután fogalma sem volt, mi lehet e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k eredete, lassan arra tartott, amerről 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Még az sem jutott eszébe, hogy magához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svillát, vagy valamit arra az esetre, ha betol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, netán egy veszett állat rejtőzik a sötétbe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gyenesen előre, meggyújtotta a villany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meglátta Yvonne-t és Phillipet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szült meztelenek voltak, s oly mértékben g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tak egymásba, hogy tevékenységük felől senk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bredhetett ké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gy pillanatra dermedten állt. Phillip arc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zult. Sarah elfordult, hogy nyugodtan felöltöz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de aztán elöntötte a méreg, és újra feléjük perd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zás nélkül, egyenesen Yvonne-hoz beszé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mered ezt tenni Juliannel! Hogy mer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ócska kis ribanc, megcsalni a férjedet az én ház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! Honnan van rá mer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nem is válaszolt, még csak nem is 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: Csak állt szégyen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! - fordult Sarah Philliphez. - Aki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altad a feleségedet, és állandóan féltékeny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 az öcsédre! Szégyellem magam helyetted  fi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tudom, hogy ez a viszony folytatódik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, abban a pillanatban megmondom Ceetly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k. - nyögte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Anyám... rettenetesen sajnálo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lópokrócba takargatta magát. -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..., nem is tudom, hogy történhetett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ni mernék, ő tudja - mondta Sarah k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ül, egyenesen Yvonne-ra nézve. - Figyelm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ez még egyszer ne történjen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szokatlanul szótlan volt, amikor Julianne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 tartottak a kastélyból. Távozásuk napján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urcsa hangulat uralkodott, olyasmi, mint vih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szokott, ahogy Xavier megjegyezte. De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, az idő meleg és napos maradt. Sarah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ólt egy szót sem az éjjel látottakról, de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, mind Yvonne tudta, és ez elég. A többi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uk sem volt róla, mi történt éjjel az istálló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zükség az orrukra kötni. Megdöbbennén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Lorenzót, akit valószínűleg mulattatna a dolo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uliant, akit romba döntene. Párizsba érve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 feleségét, történt-e valami, ami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amiért ennyire szó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ont vállat Yvonne. - Csak unatkoz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aznap éjjel Julian férfiként közeledet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hez, az ellen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- kérdezte Julian ismét, hiszen előz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olyan lelkes volt, most pedig hirtelen olyan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s. Változó hangulata már korábban is meg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, és ő tulajdonképpen szerette, ha felesége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mert ettől házaséletük csak még izgalmas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ve vette észre, hogy ezúttal nem tréf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ál..., fáradt vagyok..., fáj 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eddig még nem használta a klasszikus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, de az az igazság, hogy végtelenül bosszan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ző éjszaka eseményei. Sarah, aki úgy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indenkinek parancsolna, és megfeny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Phillip az anyja előtt meghunyászkod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. Ez már akkor is annyira felbő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-t, hogy Sarah távozása után erősen megü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, ami annyira fölizgatta a férfit, hogy újbó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ni kezdtek. Végül reggel hatkor hagyták el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lót. Yvonne-nak elege volt abból, hogy Sarah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családra ilyen hatással van. Nagyon jól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család nem szívelheti; de ez nem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egkapja azt, amit akar Phillip megígérte, át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ól és fölkeresi. Yvonne-nak még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régi lakása az ile St. Louis-n; de mehetnek Philli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jába is, vagy ha úgy tetszik, szeretkezhe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ágyában, akármit mondott az a vén satraf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a család egyetlen férfitagját sem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evésbé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azonban továbbra is a feleségére vágy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utasítás fölizgatta. valami furcsát, különös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Ösztönösen, mint egy vadállat, megérezt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 az idegen szagot. Tovább próbálkozott tehát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nem állt köté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nem vettem be a tablettámat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zt illeti, a tabletták már tegnap elfogy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óvatos nő volt. Éppen elég művi vetél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át ahhoz, hogy ne akarjon többet. Legfő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et nem akart, sem Juliantől, sem bárki 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, ha a férfi gyereket akar, majd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res egy orvost, és elkötteti mindkét petevezeté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azonban vigyázn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vágyai még mindig nem lohadtak le. Mag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fordította feleségét, s rögtön elöntötte a vágyako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en férfit, akit Yvonne tizenkét éves kora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. Mert tizenkét éves korában kezdte megtan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ívánnak tőle a férfiak. Pontosan tudta,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, de semmiképpen sem akart vele szeretkezni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te magától. Férje vágyai azonban fölülkerek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ésén, s néhány határozott, kemény 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vá tette. Yvonne valósággal nyögött az él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utólag azonban nagyon mér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! - mondta, és arrébb húzódot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 van? - kérdezte Julian, aki egyre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felesége viselk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, nem akarok szeretkezni. Mi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eherbe es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yerekünk lesz - felelte a férfi könnye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- lökte oda Yvonne. - Még túl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.. nem akarok gyereket. Nemrég 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- válaszolta Julian. - Menj, fürö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vagy zuhanyozz le hideg vízben, vagy végy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blettát. Elnézést kérek. - Nem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ajnálja, amit tett. Annak örült volna legjobb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 teherbe ej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tel később, egy délután váratlanul tér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. Yvonne éppen a fürdőszobában h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drágám - mondta résztvevően, és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segítette. - Gyomorrontás vagy influenza?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látta feleségét ilyen betegnek. Aggodal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észre, hogy Yvonne gyűlölettel telt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ár tudta, miről van szó. Most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elő hetedsze~ Az elmúlt tizenkét évben össz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művi vetélésen esett át; most jön a hetedik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tól kezdve rosszul érezte magát, és semm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sem volt gyereket 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ség - hazudta. - Nincs semmi baj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elletlenül hagyta egyedül felesé ét.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boltba. Aznap este gyönge levest főz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azt is kihányta. Másnap ismét váratlanul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jött haza, hogy ápolhassa az asszonyt. Yvo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volt otthon. Míg várta, megszóla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Yvonne orvosának asszisztense telefonált, a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abortusz időpontját megerősíten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! - kiáltotta Julian a kagylóba. - Ké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lni! Nem lesz semmitéle abortusz! - Fölhívta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, és bejelentette, ma már nem megy be. Várt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hazaérkezését. Yvonne négy órakor tért haza, é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dühe fölkészületlenül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t az orvosod - mondta Julian. Yvonn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Azon tűnődött, vajon a férje tudja-e, mirő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Kétségei azonban hamarosan eloszlot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valósággal remeg a dühtől. -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d meg, hogy teherb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úl korai... Még nem vagyunk rá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észülve... és az orvos azt mondta, még nem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tam meg teljesen az abortusz után, amit Klau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egy pillanatra majdnem hitt az asszo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 éve történt - mondta v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gyógyultam meg még teljesen - f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Yvonne. - Én szeretnék gyereket, Julian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orai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mindig mi döntjük el. Nem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tesd a magz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pedig én igen - nézett rá a nő csököny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kélte magában, nem hagyja, hogy Julian rábeszé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 kihordására. Nem is beszélve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hamarosan meglátogatja, és egyáltalán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t, se most, se máskor. Ezt is minél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b magán kívül akarta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ngedem, hogy elvetesd - jelentette ki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 ezen veszekedtek. Másnap Juli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dolgozni, attól való félelmében, hogy míg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Yvonne mégiscsak elmegy az orvoshoz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látta, férje milyen komolyan veszi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gyetlen harcmodorhoz folyamodott. Szavaiva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 okozott Julia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hallgass, a fene egye meg, én elvetetem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, akár akarod, akár nem. .. Még az sem valósz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, hogy tőle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úgy érezte, tőrt döfnek szívébe. Hitetlenke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kifejezéssel hát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más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etlen - válaszolta felesége szenv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 kérdeznem, ki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hisztérikus nevetésbe kezdett,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ni, végül Julian egyszerűen pofon ü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Mit műveltél? - A nő már vil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Juliant elvesztette abban a pillanatb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vá vált, hogy nem akarja megszülni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t. Itt már nincs keresnivalója, ennek a játszm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 Ideje Phillipre összpont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 - mondta, és gonoszul mosolyg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tyáddal csaltalak meg. A gyerek valószínűl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, úgyhogy neked felesleges aggódnod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egy pillanatig rémülettel elegy szomorú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bámult rá, aztán leült az ágyra, és szótlanul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án roppant vicce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 törölg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? Anyátok is úgy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úgy döntött, egyszerűbb, ha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. Végeredményben sohasem szerette Julian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kétségkívül jól érezték magukat együtt,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tudták, ennek a kapcsolatnak már v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jtakapott minket a kastélyotok istálló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m tud erről? - kérdezte Julian elborz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- És még ki tudja? Phillip felesége tud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 - vont vállat Yvonne. -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ha megszülöm a gyereket, előbb-utóbb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eki mondani. - Nem mintha Yvonne bárk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akart volna, kivéve persze, ha Phillip elvá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cilytől, és őt venné feleségül. Ebben az esetben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lenne megszülni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átyám évekkel ezelőtt sterilizáláson esett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felesége nem akart több gyerek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kifejezéstelen hangon. - Ezt is megmon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 tartotta lényegesnek? - Julian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felesége az ő gyerekével terhes. Azon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esett teherbe, amikor nem vett be tablettá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szeretkezett vele. Hirtelen támadt haragg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ettel nézett a nőre. - Nem értem, hogy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ezt velem. Én sohasem tettem volna ilyet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alamit már most megmondok neked: a pén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 jöttél hozzám feleségül, de egy megvesze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ákot sem kapsz, ha nem szülöd meg ezt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Ha elveteted, gondom lesz rá, hogy ne lás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at sem tőlem, sem a családtól. Ne áltasd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sem, hogy Phillip majd segít rajtad. Te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mmel vagy terhes... az enyémmel, és az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hogy szüld meg. Utána mehetsz. Me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hez, de figyelmeztetlek, sohasem fog el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ül, mert nincs benne elég bátorság a vál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szülöd a gyereket, elválunk, és tiszt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zetlek, De ha meggyilkolod a gyerekemet, Yvo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vége. Semmit sem kapsz tőlem. Ne hid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réf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nyegetsz engem? - kérdezte a nő, olyan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l a hangjában, hogy Julian nem értette, ho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valaha is azt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fenyegetlek. Ha elveteted a gyereke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spontán elvetélsz, semmit sem kapsz. Szül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 ide, aztán elválhatsz, és megkapod a pénz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eg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t elöntötte a düh. Keresztülment a szobá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nál fogva ragadta meg az 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gondold meg minél hamarabb, mert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öd a gyerekemet, én is megöll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ellökte magától, és kirohant a házból. Kés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, teljesen részegen tért haza, de amit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jtette el. Reggel Yvonne közölte vele el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t: megszüli a gyereket,'de előbb rendezni aka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helyzetet. Julian azt válaszolta, az irod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ja az ügyvédjét, és hozzátette: Yvonne-na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is egy fedél alatt kell vele élnie. Beköltöz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szobába, ha akar, de szem előtt kell lenni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akarja, vigyáz-e magára, és jelen akar l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snél. Yvonne úgy nézett férjére, mint egy csör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gyó, és kemény, kegyetlen hangon jelentette k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űlöl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csak férjét, a terhesség minden pillanat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. Az első néhány hónapban Phillip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ta, de aztán karácsony táján a hasa már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ra nőtt, és a férfi fölhagyott a látogatás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egyébként tudta, hogy öccse értesült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örésről, és efölött valami perverz öröme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azonban nem akart találkozni. Yvonn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júniusban, miután megszült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együtt elmennek valahová nyaralni. Ettő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 nő méginkább gyűlölte férjét, amiért tönkr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Yvonne Phillipre vágyott, az ő hercegn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nni. Phillip nem kötelezte el magát: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nem kizárt, hogy elhagyja feleségét, de e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megfelelő pillanat, mert anyósa nagyon bet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miatt felesége is rossz állapotban van... Türel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ugalomra intette Yvonne-t, akiben az elég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 Julian irányába megnyilvánuló hisztériá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ben mutatkozott meg. Szinte naponta hív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et telefonon az irodájában vagy az ottho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hető leglehetetlenebb pillanatokban emlék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rra, ami közöttük történt. A férfi ismé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nem bírja ki Yvonne nélkül, és számolni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napokat júniusig. Gyakran naponta többszö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 telefonon. A nő ékes szavakkal ecsetel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fognak egymással művelni, miután meg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ult terhes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l alig volt beszélő viszonyban. A vendég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 költözött. A terhesség első hat hónapjában gy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hányt, aztán egy hónapi nyugalom után a je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visszatért. Julian úgy gondolta, ennek legfőbb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ben lakó harag. A telefonszámlán látta, hogy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an a bátyját hívogatja, de nem tett semmi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. Azt mondta magának, nem érdekli a ké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a; de a valóságban az egész tragédia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fájdalommal töltötte el. Az egyetlen örömöt az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az asszony mégiscsak megszül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Yvonne nem akarta magának a kicsit, még a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i jogra sem tartott igényt: a gyerek Juliané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ó dollárért. A férfi beleegyezett, hogy kifizet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get, de csak a szül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egy ízben beszélt az ügyről, mert meg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agyaráznia, miért adja el részvényei egy rés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millió dollár kifizetésével tönkretette mag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ajnálom, hogy ilyen ostoba helyzetb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m - mondta anyjának. Sarah véleménye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tartozott senkinek bocsánatkér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aját életével igazán azt csinál, a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téged sajnállak, fiam. Sajnálom, hogy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szenvedést kell átél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.. De legalább meglesz a gyerek. -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mosolygott, aztán visszatért lakásába, ahol dúlt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háború. Időközben dadát vett föl, és a laká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t előkészítette a gyerek számára. Isabell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Párizsba költözik, és segít az első idő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k fogalma sem volt a csecsemőgondozásról,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bele fog tanulni. Yvonne már régen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szülés után a kórházból egyenesen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lakására megy. Ezzel nyélbe ütik az üzletet: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mekkel, Yvonne bankszámlája pedig egym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ó dollárral lesz gazdagabb. A gyereket májusra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de Yvonne már áprilisban állandóan csomag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tűkön ü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semmit sem érzel a gyerek irán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szomorúan, de választ sem várt. Rége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-t egyedül csak Phillip érdek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ene bármit érezni iránta? Soha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- Yvonne-ból teljesen hiányzott az anyai öszt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érdekelte, hogy folytatódjék viszonya Phill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, aki nemrég hozta tudomására, hogy június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ére szállodai szobát foglalt Mallorcán. Yvonn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e, hova mennek, csak vele akart len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ez esetben Phillipből azt csikar ki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elsején Julian éppen az irodájában ü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elefonon értesítették, hogy lady Whitheld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a neuilly klinikára, ugyanoda, ahol Julian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Azonnal fölkelt és elindult. Emanuelle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vele menjen-e, de Julian csak megráz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sietett az autójához. Fél órával később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, ahol türelmetlenül járt föl és alá, vá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ngedjék a műtőbe. Néhány perccel később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egy nővér átadott egy zöld vászonruhát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ami leginkább egy fürdősapkára emlékez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utatta neki, hol öltözhet át, aztán beve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szobába. Yvonne már az asztalon feküdt, és 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etlen gyűlölettel fogadta érkezését. Julian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érzett iránta. Megpróbálta megfogni a kezé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elhúzta, inkább a műtőasztalba kapaszkod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ófájások nagyon erősnek látszottak, de a nővé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a szülés igazán szépen halad, ahhoz képe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gyerek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hamar túlleszel rajta - súgta Juli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 mást mondhat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űlöllek - sziszegte Yvonne, mígnem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ezért a szülésért egymillió dollárt kap.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 módja ez a vagyonosod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és egy időre lelassult, s az orvos injekció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-nak. Julian idegesen üldögélt.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endben fog menni. Különös érzés vol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en ülni az asszonnyal, akit már nem szeretett, és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i őt. A helyzet egész valószerűtlenne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ajnálta, hogy nem kért meg valakit, jöjjö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agyon egyedü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ások ismét felerősödtek, és Julian önkéntelen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 a nőt. A természetet nem érdekelte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igényt tart-e a gyerekre vagy sem, éppol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n kellett kínlódnia, mint bárki másnak. Szen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ében néhány pillanatra még gyűlöletéről is elfele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és elfelejtette elhárítani Julian segítségét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 és kezét fogta, mígnem estére kelve megszü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z apró, vörös, mérges arcú csecsemő. A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vonne a gyermekére nézett, szeme egy pillanat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lt könnyel. Aztán elfordította arcát. Az orv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nek nyújtotta a gyereket, aki minden szégyen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nélkül nyíltan sírt, és a csecsemő kis arcát saját 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hoz érintette, mire a gyerek azonnal abbahagy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milyen gyönyörű - mondta Julian, az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Yvonne felé nyújtotta, de az asszony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fejét és elfordult. Nem akarta látni a gyere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beengedték a gyerek számára fönnt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zobába. Julian órákon át vigyázta a csecsemő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a feleségét visszahozták. Akkor Yvonne megkér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ávozzon, mert szeretné fölhívni Phillipet. A n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rel közölte, a gyereket nem akarja többé látni, az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Julianre, akinek éppen megszülte a fiát, de 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 nem árult el semmiféle érzelm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most elválunk - mondta Yvonne cs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. Julian hirtelen szomorúságot érzett. Ez a na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 volt számára érzelmekkel. A nőre nézett, és ból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így alakult a kapcsolatunk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omorúan. - A gyerek olyan gyönyörű. . 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tételezem - vont vállat Yvonn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ni fogok rá - súgta Julian, aztán feleségéhe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, és arcon csókolta. Úgy érezte, megszakad a sz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amiért vége van a kapcsolatnak. De csak ő érez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Yvonne kifejezéstelen arccal nézett rá vissza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nnyit mondott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pénz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nnyit akart juliantől, csak ennyit jelentett sz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 Másnap elhagyta a kórházat, ellenőrizte ban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ját, melyre Julian átutalta az egymillió dollá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hazavitte gyermekét és a dadát. A gyerek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ximilliannek nevezte el. Hamarosan megér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télyból Sarah, Xavier társaságában. Estére be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, egyenesen Rómából. Max rövid életé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tett egy anyát, de helyébe megnyert egy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, amely kész volt szeretetébe fogadni. Isabel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gyereket a karjában tartotta, ismét érezte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hiányzik neki az any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erencséd van - súgta bátyjának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vó gyereket né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 hónappal ezelőtt nem értettem volna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- válaszolta Julian - de most már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 abban az évben ismét Sarah születésn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. Persze Yvonne nem volt jelen. Phillip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 maradt, azzal mentette ki magát, hogy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úl sok a dolga. Sarah Nigeltől h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és Cecily külön élnek, de Juliannek er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mlí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természetesen magával hozta Maxet és a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t is, de a gyerek körüli tennivalók nagy részé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végezte el. Sarah csodálattal adózott f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a, hogy fürdeti, eteti, öltözteti a gyereke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be csak egyetlen csepp üröm keveredett: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-nek szemmel láthatólag fájdalmat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t látnia; még mindig gyerek után sóvá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nyáron Lorenzo nélkül jelent meg. A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azért is különlegesnek számított, mert Xavie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szel elhagyja a családi otthont, Amerikába uta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Yale-en fog tanulni. Fő tantárgyként a politi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nyokat vette föl, de geológiából is kollokvá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rvezte, az egyetem harmadik évében afrikai ku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útra in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ogsz hiányozni - vallotta be any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egyetérte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úgy tervezte, ezentúl több időt tölt majd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zsban, és kevesebbet a kastélyban, hogy ne ére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túlságosan magányosnak. Hatvanhat éves 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yakorlatilag még mindig ő vezette az üzl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másokban azt a képzetet kel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 teljesen önállóak. Emanuelle betöltötte hatv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életévét; Sarah számára ez még hihetetlen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mint saját életk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nagyon izgatott volt, hogy egyetemre megy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ért Sarah igazán nem hibáztathatta. Karácson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visszajön. Julian is megígérte öccsének,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, valahányszor csak üzleti ügyben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, Míg Julian és Xavier az egyetemről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és Isabelle a kertben sétáltak. Isabelle tapint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érdeklődött Phillip után. Ő is hallotta a plety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zerint különváltan él a feleségétől, és Em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-en keresztül már tavaly tudomást szerzett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ról Phillip és Yvonne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llemetlen ügy volt - mondta Sarah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va; még mindig megrázta, ha visszagond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végül megállta a helyét, és a gyermek boldo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önnyítjük meg neked az életet, ugye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? - kérdezte Isabell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sősorban - válaszolta - a saját életeteket nehe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szeretnék neked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. Csak nem egyezett bele Enzo a válá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Isabelle lassan megrázta a fejét.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nyjával, és Sarah látta, lánya sokkal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 hangulatban van, mint az elmúlt években. -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 vagyok - jelentette ki Isab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- kérdezte Sarah megdöbbenten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erre semmi esély sincs. Boldogan megölelt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, bár átfutott a fején, hogy Isabelle házassági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ének ilyetén való további megerősítése aligha k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s. - Hiszen ez csodálatos, drágám! Bár én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.. mit szól Lorenz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 nem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Már megint bonyolódna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leült egy romos kőfalra, és fölnézett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t művel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csodálatos ember a gyerek apja - felelte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. - Egy éve van viszonyunk... Anyám,  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róla... huszonhat éves vagyok, nem bírta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ezt az üres életet... szükségem volt valakire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hetek... akivel beszéln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mondta Sarah csöndesen. Valóban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t ahogy tudta és értette azt is, m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a lánya Lorenzo oldalán. - De akkor is. Lorenz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 neki. Titkon azt reméltem,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 lesz, hogy elhagy Ehelyett azt felelte, ez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fölizgatni magát, úgyis mindenki azt hiszi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övé. Mi több, múlt héten még a barátain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újságolta, akik gratuláltak neki. Bolond az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olond, pénzsóvár - jelentette ki Sarah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 mindehhez a gyerek apja? Egyáltalán,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ap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émet, Münchenből. Egy nagyon nagy alap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elnöke. A felesége is közéleti kitűnőség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elválni. A gyerek apja harminchat éves, tiz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éves korában nősült. Mindketten a saját élet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ik, de az asszony egyelőre úgy érzi, nem tudná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ni egy válás szégy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véleménye a barátodnak egy törvény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ől? - kérdezte Sarah egyen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elragadtatva, és én sem vagyok. De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om. vagy gondolod, hogy valaha siker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nom Lorenzó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alamit megpróbálunk Boldo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nagyon szeretem a gyerekem apját.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Lukas von Ausbachnak hív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am a családról, nem mintha ez bármit is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ne. vajon feleségül v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ikerül elválnunk, igen - felelte Isabelle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sikerül, akkor mi történ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meglesz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ra vár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bruárra. El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Meghatotta lánya kérése, azt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valami. - Julian tud a dologról?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 mindig olyan közel állt egymáshoz, valószínű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tűnt, hogy ne tudna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a reggel mondtam el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ugyanolyan bolond vagyok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éretekben van - mondta Sarah, azzal fölál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sétáltak a kastélyba. Egy biztos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a gyerekek legalább sohasem unalmas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Xavier megkezdte egyetemi tanu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t a Yale-en. Julian már októberben elutazo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nbe, hogy meglátogassa öccsét, aki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jól tanult, már egy szép barátnőj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. Julian elvitte őket vacsorázni. Kellemesen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. Xavier beleszeretett Amerikába, és a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, a hálaadás ünnepére Kaliforniába utazik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i nagynén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Julian visszatért Párizsba, hírét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és Cecily válnak. Az újságcikket meg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, mikor az üzletben találkoztak. Sarah hom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ráncolta. Nem örült a hí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jon elveszi feleségül? - kérdezte Emanuelle-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utólag megbeszélték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etlen - válaszolta barátnője, aki a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 időben már nem kedvelte annyira Phillipe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, és tisztában volt vele, hogy öccse iránt érzett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enysége csak rosszabbodott az évekkel.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azért is megteszi, hogy Juliant bosszan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Xavier néhány napra hazajöt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z egyetemre; Sarah pedig Rómába rep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gítsen Isabelle-nek az üzletvezetésben és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ő anyaság terheinek viselésében. Marcello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tt dolgozott. Az üzlet remekül ment,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an megtanult olaszul. Gyönyörűbb volt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, és boldogan várt a közeledő sz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ése után néhány nappal Sarah ebédre in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a Lorenzót. Nem teketóriázott, már az előétel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ra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renzo, mindketten felnőtt embere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és Isabelle már régen nem boldogo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nek most gyereke lesz... mindketten tud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z igazság. Nem gondolja, ez megfelelő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Isabelle elhagyására? Hajlandó lennék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ben fizetni. Akár amerikai, akár olasz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o olyannyira figyelt, még az evőeszközt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jól értse anyós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részv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gondol, Lorenzo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öt... inkább tízmillió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határozott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ennyiről szó sem lehet - válasz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örült, hogy legalább sikerült megkezdeni a tárgy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. Lorenzo pénzsóvár ember, ebből követke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összeggel ki lehet fi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a római házzal? - kérdezte Lorenz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kell majd beszélnünk Isabelle-lel. De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vagyok benne, találunk majd számára megfel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umbriai villa? - Lorenzo láthatóan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java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tényleg nem tudok most válaszolni, Lorenzo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beszélnünk Isabelle-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 - jegyezte meg Lorenzo - ez az ékszer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lennék benne társ. - Sarah leg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pofon ütötte volna a férfit, de nem 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i van zárva. Készpénzről van szó, nem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árs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Hát meg kell gondolni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 meg - felelte Sarah, aztán kifi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t. Lorenzo kísérletet sem tett, hogy eb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ályozza. Sarah egyelőre nem tett a beszélgeté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ést lányának, nem akarta, hogy előre igya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ve bőrére. Őszintén remélte, Lorenzo elfog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pal a szülés előtt Isabelle összeisme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Lukasszal, aki szintén Rómába költözött é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 bérelt, hogy Isabelle mellett lehesse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 megszületik. A férfit Sarah nagyon szimp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nak találta, leszámítva azt a tényt, hogy csalá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as magas, fiatal férfi volt; haja ugyanolyan sö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Isabelle-é. Szeretett síelni, szerette a gyereke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etet, a zenét, és remek humorérzékkel 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 Megpróbálta rábeszélni Saraht, nyissanak M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nben is egy ékszerüz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 kérdésben nem én döntök - felelte Sar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sabelle nevetve megfenyegette az uj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, csak szeretsz úgy tenni,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sem egyedül dönt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is mit gondolsz? - kérdezte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ég korai lenne a döntés.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ve arról, ha te Münchenbe mégy, ki fogja vez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ai üz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cello. Bekötött szemmel is nagyszerűen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, ráadásul mindenki nagyo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llemes estét töltöttek együtt, melyne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etével Sarah őszintén megmondta lány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ast nagyon rokonszenves férfinak találja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Lorenzóval ebédelt, de az olasz még nem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apintatosan megkérdezte lányát, hogyan ér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ai és az umbriai házak iránt, Isabelle pedig az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olta, mindkettőt gyűlöli, mert szerencsétlen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ra emlékezt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érd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nem válaszolt egyenesen. Aznap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enzóval ebédelt, és fölhívta a férfi figyelmét;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likus egyház is kimondaná a válást, ha Isabelle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l vádolná a férfit, mivel Lorenzo nem hozta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ára azt, hogy steril. Lorenzo kétségbeesetten v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 Tagadta, hogy erről a tényről saját maga is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 rendelkezett volna, aztán pánikba esett.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illió dollárt ajánlott neki és mindkét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ben eltűnik lánya életéből. Lorenzo ismé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: meggondolja a dolgot és jelentkezik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hagyta Saraht a száml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lian hetente kétszer érdeklődött telefonon hú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a iránt. Február közepén a gyerek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ületett meg. Isabelle hasa nőttön-nőtt, Luk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pedig két hétre vissza kellett térnie München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már nem dolgozott, saját bevallá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dolga nem akadt azon kívül, hogy fagyla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, és táskákat vásár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éppen táskákat? - kérdezte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cipőkbe már nem fér bele a lábam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Isabelle. - Julian ezen jót nevetett, aztán el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va közölte: megtudta, Yvonne és Phillip áprili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éveim lesznek - mondta szomorú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yarázom meg Maxnek, hogy a nagynén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ne aggódj, talán addigra találunk neki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em - felelte Julian könnyedén, bár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tudták, az ügy mennyire fölkavarja.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érezték, Phillip azért veszi feleségül Yvonn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ja, mennyi fájdalmat okoz ezzel öcc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- mondta Julian - soká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m, mennyire gyűlöl engem Philli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sősorban önmagát gyűlöli - válaszolta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en. - Mindig mindannyiunkra féltéke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miért. Talán mert a háború alatt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nyával. Tényleg nem értem, de egy dolo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agyok: Phillip nem boldog ember Yvonne-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esz az, különben is a nő csak azért megy hozzá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ül, hogy ő lehessen Whitfield herceg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erről 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ok benne - felelte Isabelle tétová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. - Amikor meglátta Phillipet, abban a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udta, 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m csinál rossz vásárt Phillip sem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Jul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jobban érezné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Remélem, hamarosan te is jobba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j meg attól a gyerek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sabelle meg is tett minden tőle telhető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hosszú kilométereket sétált Lukas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bevásárlókörutakra ment, úszott, de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akart megszületni. Aztán egy napon: az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séta után egy vendéglőben ült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 úgy érezte, valami elkezd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taxit hívtak, s hazamentek Lukas róma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ába. Áthívták Saraht, és várták, hogy történjen va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Órákig kellett tétlenül ülniük. Lukas és Sarah 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bort ittak, tréfáltak, de Isabelle nem ne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tréfákon, nem is igen figyelt oda, és kezdett ing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lenni. Sarah nem tudta eldönteni, menjen-e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jon: de amint éppen döntött és menni készü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nek elfolyt a magzatvize, és a fájások meger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d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ták Isabelle orvosát a Salvatore Mundi Kó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, aki azt mondta, azonnal vigyék be az 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Mindannyian beültek Lukas autójába. Sarah i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an nézte lányát, aki végre megszüli azt a gy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t, amelyre oly rég vágyott. Már csak azt remél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 Lukas és Isabelle össze is házasod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ek nagyon kedvesen fogadták őket. I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-t bevezették a műtőbe, Saraht és Lukast kávév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ták. Isabelle kezdte nagyon rosszul érezni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egy órával később már rettenetes fájdalmai v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Lukas mellette ült, fogta a kezét, homlokát törö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egy pillanatra sem hagyta magára. Sarah örö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látta, mennyire szeretik egymást. Ahogy ott ü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Williamre és önmagára emlékeztették. Luka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volt olyan magas vagy jóképű, de lát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igen jó ember, kedves, okos, aki nyilvánvaló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a lány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-nek kislánya lett. Sarah sírva fakadt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a lánya, akinek örömkönnyek csorogtak 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. Sarah úgy érezte, sohasem fogja elfelejteni ez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pillanatot, amikor hajnalban gyöngédségg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ettel telve tért vissza szállodájá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fölhívta Lorenzót, s megkérte, 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e föl. Az olasz közben döntött: hárommillió d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 és a két ház fejében nem áll Isabelle útjába.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 kétségkívül rendkívül magas, gondolta Sarah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ér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 közölte Isabelle-lel a jó hírt.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, megkönnyebbülten mosolyg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? Szabad vagyo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bólintott, lehajolt, megcsókolta. Isabelle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e, ez a legjobb hír, amit csak kaphatott. Lukas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re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alán volna kedve velem jönni Németországb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gyelmes asszony? - kérdezte reménykedve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as még két hétig maradt Rómában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térnie Németországba, hogy üzleti ügy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hesse. Sarah maradt, megvárta, míg Isabelle ki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ól. Segített neki új házat keresni. A gyer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gal beleszeretett, mint Emanuelle-nek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: unokáiban, Maxben és a kis Adriannában lel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örö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évben Sarah születésnapjára érdekes föl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gyűlt össze a család. Isabelle egyedül jött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Julian Maxet hozta, Xavier ugyan Afrikába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nyarat, de anyja születésnapjára két csodálatos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atlan smaragdot küldött. Mellékelt levele utasí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lmazott a kövek csiszolására vonatkozóan. Xav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mindkét követ gyűnzbe kell fogla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, ha anyja mindkét kezén egy-egy s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dgyűrűt visel. Sarah megmutatta Juliannek a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 fiúnak roppantul tetsz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oldalán új feleségével, Yvonne-nal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mi természetesen kellemetlen volt Julian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Sarah érezte, Phillip csak azért hozza a kastélyba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hogy megalázza öccsét, de Julian nem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ét érzelemnek. Yvonne semmiféle érdeklődé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 múlt évben született gyermeke iránt. Ott-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ása alatt rá sem nézett, ideje nagyobb rész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töltötte, hogy öltözködött, festette magát, és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áról panaszkodott, amely vagy túl meleg volt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hideg; esetleg a szobalány viselkedésében talál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. Rengeteg ékszert viselt, és mindenkivel keg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nak szólittatta magát, ami a család többi ta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mulattatta, de Yvonne nem vette ész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ón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meglepetést csak Isabelle jelen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, amikor anya és nagymama a saj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kkel ját-szottak a fűben, Isabelle bejelentette any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terhes, és a gyereket márciusra v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tételezem, Lukas a gyerek apja - mondta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ugodta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nevetett Isabelle, aki imádta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sohasem volt ilyen boldog életében. Luka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felét Rómában, másik felét Münchenben töltö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agyon jó megoldásnak tűnt. Kár, hogy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sikerült elválni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amarosan sikerülni fog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de Isabelle meg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. Azt hiszem, az asszony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meg akarja ebben akadál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asszony tud róla, hogy Lukasnak szer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i hamarosan a második gyereket szűli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De Lukas azt mondja, ha szükséges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sára fogja h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? Mi lesz, ha sohasem válik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aradsz a gyerek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így leszünk boldogok. Te is boldog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pel és Elisabethszel, amikor apa eltűnt a háb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te nem tudtad, viszontlátod-e még. Az éle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bizonytalanok a dolgok, és nekem el kell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ezt a lehető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tiszteletet érzett lánya iránt, amiér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élni szokványosnak nem nevezhető életé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mai felső tízezer valahogy elfogadta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ideje egy részét a római üzletben töltötte, 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ket is tervezett. A dolgok remekül mentek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okat beszélt arról, hogy Münchenben is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kellene nyitni. Talán ha sikerül feleségül mennie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hoz, erre is sor kerülhet; München jó piacnak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ás kimondását az év végére várták. Ez az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, a gyereknek nem kell Lorenzo nevét visel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emiatt igazán nem aggódott: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riannával együtt visszatért Rómába. A többie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. Sarah magára maradt, és mint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gyakran, most is azon tűnődött, milyen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van gyermek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vel később Xavier summa cum laude vég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z egyetemet. Az avatási ünnepségen a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része megjelent. Sarah és Emanuelle együtt 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, természetesen Julian is eljött, magával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gyéves Maxet. Eljött Isabelle a gyerekek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újra terhesen, amit a család kezdett meg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 leforgása alatt ez lesz harmadik gyerme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rianna és Kristian Münchenben voltak az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aki még mindig nem vált el feleségétől. Isabel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elfogadta a helyzetet. Ahogy várhat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lip és Yvonne nem jöttek el. Yvonne Svájc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ült, Phillip pedig elfoglaltságára hivatkozv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távol, de küldött Xavier nek egy szép órá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julian terv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emi ünnepség után mindannyia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mentek, ahol a Carlyle-ban szálltak meg. Jul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legfőbb ideje, hogy Xavier megnyissa a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eld cég New York i üzletét. Öccse diplomatikus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, egy nap boldogan megteszi. De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tudták, hogy előbb csavarogni akar a nagyvil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 Botswanába készült, a következő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azzal akarta tölteni, hogy a Whitfield cég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s drágaköveket kutasson föl. Talán aztán lete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de erre bölcsen nem tett ígéretet. Ő akkor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oldogabb, ha kezében fegyverrel, vállán hátizs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az őserdőben bóklászhatott, távol állt tőle a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i üzletvezetés. A család többi tagja ezt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vier jóképű fiatalemberré fejlődött, külsőleg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ő hasonlított Williamre, bár más vonatkozá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apjára ütött. Egy nagyon helyes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járt, aki ősszel kezdi meg orvosi tanulmánya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on, de addig hajlandónak mutatkozott eg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varogni Xavier vel. Az amerikai úton Sarah állan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viselte a két hatalmas smaragdgyűrűt, amive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et okozott fi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Julian fölfogadott egy lányt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on Maxre, és Isabelle-lel elment a Benelman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Leültek egy asztalhoz, italt rendeltek. A szom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 hőségben Sarah és Emanuelle a zongoristá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 Xavier Greenwich Village-ben vacsorázott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Lukas valaha is elvesz feleségü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Julian húgától, aki csak mosolygott és vál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tudja? Már abban sem vagyok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agyon fontos lenne. Így is úgy élünk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házasok lennénk. Mindig ott van, ha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van rá, a gyerekek pedig megszokták, hogy ap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utazik. - Isabelle gyakran tartózkodott M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nben, hogy Lukas mellett lehessen. A helyzete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is elfogadta. Mi több, Lukas felesége már 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Isabelle-t, mégsem akart elválni férjétől. Sok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üzletben voltak társak, még közös birtokkal is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tek, így az asszony a vagyonmegosztás bo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ival hátráltatta a vá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gy nap összeházasodunk - mondta I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. - De így is boldog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 is látszik rajtad - ismerte el Julian. - I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lek a gyerekei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Rómában mindenféle pletykákat hall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fel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iggy nekik - válaszolta Julian, de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hat éves volt, soha nem nősült újra,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 valóban szerelmes volt egy asszo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ndd meg az igazat - kérte Isabelle. -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onsuelo de la Uarga Quesada. Mond ez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Az apja londoni nagyköve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évvel ezelőtt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van. Az édesanyja amerikai, a múlt téle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unk Spanyolországban. Sajnos katolikus, é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lt ember vagyok. Azt hiszem, a szülei nem ör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udomást szereztek ró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Yvonne-t nem templomban vetted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, így aztán a szülők szemében ez aligha számí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nak - mondta Isabelle, aki a Lorenzóv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után valósággal tudósa lett a kánonj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, azt hiszem, a szülők csak óvatosak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huszonöt éves. Remek kislány, neked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yon rokonszenves lenne. Imádja Maxet, és azt mond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egy tucat gyereket akar. - Julian fényképet muta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 nagy, barna szeme volt, hosszú, barna h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na bőre egészen egzotikussá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És komolyan veszed ezt a lányt? - kérdezte Is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le, aki tudta, miután Yvonne-ban csalódott, Juli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em volt komoly kapcso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 De nem tudom, hogy a szülei mit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ajd a dologhoz. Azt sem tudom, ő mit szó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n egy csöpp eszük, szerencsésnek tarth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 Te vagy a leghelyesebb férfi, akit valah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m, Julian - mondta Isabelle gyöngéden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te bát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mindannyian elrepültek, mi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madár: Julian Párizsba, onnan Spanyolországb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abelle Münchenbe Lukashoz és a gyerekekhez; Sar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manuelle Párizsba tértek vissza; Xavier pedig Ca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wnba indult barátnő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nomád társaság vagyunk!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, amikor fölszálltak a Concor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én nem mondanám - mosolygott Emanuel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Párizsból szinte azonnal hosszú üdülésre 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pénzügyminiszterrel, akinek felesége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elhalálozott, és a miniszter megkérte ré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kezét. Ilyen hosszú viszony után Emanuelle-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lepte a házassági ajánlat. Ugyanakkor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ísértés is. Régen éltek együtt, és igazá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en hozzá feleségül - javasolta Sarah, míg 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pezs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év után ki sem bírnám a megtisztel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csak próbál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eszálltak, Sarah visszatért a kastélyba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ait a gyermekei kötötték le. Remélte, Isabell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 olyan soká a házassággal, mint Emanuel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nak tűnt, hogy Emanuelle férjhez m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barátok már... milyen nagy utat tett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az ablakhoz lépett, nézte őket. Odalen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 sorra emelkedtek ki autóikból. Phillip és Yvo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ls-Royce-szal érkezett. Yvonne harmincöt 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 még mindig húszévesnek látszott, de öltöz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núskodott kifogástalan ízlésről, és mint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ost is túl sok ékszert viselt. Mindig csak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csak az volt a fontos, hogy az ő akarata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jön. Phillip ezt már évekkel ezelőtt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ulni. Ugyan még mindig szerelmes volt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, de néha azon tűnődött, tulajdonképpen szí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tett Juliannek azzal, hogy megszabadította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uk Isabelle és Lukas érkeztek, egy, a repülő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bérelt mikrobuszban, amelyből gyerekeket és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holmikat pakoltak le. Isabelle önkéntelenül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z emeleti ablakokra, mint aki érzi anyja jelenlé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Lukasra mosolygott, és együttesen betere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ukat a kastélyba. A gyerekek csivitelve sz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föl az emeletre, nagymamájukat keresve.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, mosolygott. Végül sikerült összeházaso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Julían érkezett hatszázas Mercedesében,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apósától kapott ajándékba. Először Consuelo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két kislánnyal, akik kuncogva követték anyj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erősen hasonlítottak Julianre. Az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Julian és Max, aki már kilencedik évét tapos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suelo ismét terhes volt, a gyereket őszre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egjelent Xavier egy öreg dzsipben, ami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tudja kitől kért kölcsön. Arcát megbarnította a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 férfivá nőtt föl. Ahogy Sarah ránézett, elön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lékek; ha szemét kissé lehunyta, mintha Will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látta volna közel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férjére gondolt, közös életükre, közös vilá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; a gyermekeikre, akiket szerettek, akik felnőttek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tek a világba, hogy a maguk útját járják megbot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ztán újra megindultak a helyes irányb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en erős, egészséges, szeretetteljes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-másik talán nehezebb eset, de Sarah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kat egyformán szerette. Ismét az asztal felé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e végigpásztázott a fényképeken... Willi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chim és Lizzie... ők is mind a szívében vannak,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sznek mindig... s aztán ott van ő maga, csecsem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anyja karjában. A kép hetvenöt évvel ezelőt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. Hihetetlen, milyen gyorsan múlik az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nak a percek, mennyi győzelem, mennyi tra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, mennyi veszteség, mennyi 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n kopogtak. Max nyitott be két kishú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keresünk, nagymama - mondta izgat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eljöttetek - mosolygott Sarah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a fiút, és megcsókolta mindkét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születésnapot! - mondták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h fölnézett: az ajtóban megjelent Julian és Con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, Lukas és Isabelle, Phillip és Yvonne, Xavier..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a szemét, mintha Williamet is ott látná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indig maga mellett érezte a szív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születésnapot! - kiáltotta egyszerre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. Sarah elmosolyodott. Alig tudta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gyorsan, észrevétlenül elmúlt hetvenöt év.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 a világ talán legnépszerűbb írója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rs' lneek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ilyen érzés közelharcban, bajonettel embert ö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ilencéves gyermekkel megharcolni - életre-halál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szeretni, noha szerelmünk az esküdt ellensé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éhez tartozik, és fegyverrel tör r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 megrendítő története Vietna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átszódik, ahol az amerikai szereplők élete, 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endje, világképe fokozatosan, de szükség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omlik össze. Megismerkedhetünk Peterrel, a fiatal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gásszal, aki - újoncként - nagy hősnek érzi mag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onyval, aki New York utcáiról a dzsungelbe is el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a magával a gyilkolás művészetét. Bepillant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ét merész haditudósító életébe is, akik közül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vietnami háborút lezáró párizsi béketárgyalások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elen lehet - hét esztendő nyomasztó élményei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 regényének alakjai a maguk felej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tlenül egyéni módján üzennek az Olvasónak: 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n háború után a lelkek romeltakarításánál ninc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ezebb fela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"Danielle Steel egyik titka, hogy amiről ír, az ve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örténik.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"Amerika Danielle Steelt olvassa.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A regény 1917 forradalom dúlta Orosz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 xml:space="preserve">szágától a közelmúlt New Yorkjáig kíséri egy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csodálatosan tiszta teremtés életét. Zoy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lang w:val="en-US"/>
        </w:rPr>
        <w:t>első világháború éveiben érik gyönyörű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asszonnyá. A történelem viharai a cári udv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 xml:space="preserve">ból Párizsba sodorják, a világhírű orosz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lett-társulat tagjaként. Párizsból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ezet az útja, ahol a gazdasági válság súlyt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megpróbáltatásai várják. Karrierje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magasba szárnyal. Zoya felejthetetlen ala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Danielle Steel írásművészetének egyik csúcs  pont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 xml:space="preserve">"Életünk felezőpontján túl sincs okunk fél-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adni a boldogság iránti jogos igényünket.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lang w:val="en-US"/>
        </w:rPr>
        <w:t>Kirkus Revlew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ISBN 963 9025 54 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ek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ek, Budapest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Börds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21,2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-90~5-54-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789639 G~..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3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08:00Z</dcterms:created>
  <dc:creator>AAABBBCCC000</dc:creator>
  <dc:description/>
  <dc:language>en-US</dc:language>
  <cp:lastModifiedBy>AAABBBCCC000</cp:lastModifiedBy>
  <dcterms:modified xsi:type="dcterms:W3CDTF">2007-05-06T09:42:00Z</dcterms:modified>
  <cp:revision>4</cp:revision>
  <dc:subject/>
  <dc:title>Danielle Steel</dc:title>
</cp:coreProperties>
</file>