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Égi küld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: Special Delive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acorte Pr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antam Doubleday Dell Publishing Grou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1997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ordította: Sóvágó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déltipográfia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by Maecenas Könyvek, Budapest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by Sóvágó Katalin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o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álából a boldog éve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ívem minden szeret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.s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űzpiros Ferrari sivító abronc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rülte a sarkot, és bevágódott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oda, ahol Jack Watson szokott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ni Beverly Hills-i üzlete, a julie's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húsz éve keresztelte el így a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éves lányáról, amikor viccből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i brahiból kereskedésre ad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lemondott a producerség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-nyolc alacsony költségvetésű é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sé kiemelkedő film fűződött a n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Azelőtt szerepelgetett is egy kicsi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ploma megszerzése és a producerked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, úgy hat éven át. Nem különö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rész ívü filmszínészi pályafutá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remények és ígéretek között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közül egy sem teljesült, viszo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nál többször járt kiábrándulással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öszönt rá a szerencse, amik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lhalálozott nagybácsi hagyaté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egítségével beleugrott a keresked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Látszólag erőfeszítés nélkül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yan üzletet kifejlesztenie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Los Angeles-i nőnek presztí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 volt vásárolni. Először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a beszerzéseknél, de Watso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n belül rájött, hogy neki jobb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portékákhoz, meg - hitvese mél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elkeseredésére - a nőkhöz is, aki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ik. A város minden nőnemű lakos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árok, nagyvilági hölgyek, fotó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lek, de még hétköznapi háziasszo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a volt elverni való pénzük - a Julie'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kart járni, hogy megismerkedhes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Watsonnal. Az a fajta férfi vol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ujját sem kellett megmozdítani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élkül is gyűltek rá az asszonyo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hek a mézre. Ő pedig szerette a n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séget, és szerette a n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vel az üzlet megnyitása utá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a felesége, amin, az elhagyott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t is beleértve, senki sem csod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m tagadta, hogy az elkövetkező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yolc év alatt egy pillanatra s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ott neki élete hajdani társa.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on ismerkedtek össze, ahol a n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ack felolvasója, majd két hetet v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ben tomboltak át az őr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férfi malibui tanyáján. Fél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egesküdtek. Eddig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első és egyetlen kalandozá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 birodalmában. Tizenöt év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nemzett két srácot, majd belefull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 a keserűségbe és gyűlölködés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, Jack véleménye szerint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 szükségszerű velejárója.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egyszer hozta kísértésbe egy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aki viszont túlságosan intellig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hhoz, hogy ki akarja őt sajátítani: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, aki sohasem kívánt tőle hű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, és az egyetlen, akihez Jack h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kkor a negyvenes éveiben járt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, a rendkívül sikeres franci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nő harminckilenc éves volt. Két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ek együtt, amikor a nő, aki éppen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 sietett Palm Springsbe, megha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úti balesetben. Ő azt hitte,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kiheverni. Jack Watson,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megismerte, mi az igazi fáj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nő minden volt, amiről álm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a komoly pillanataiba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őződéssel mondogatta, hogy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ezt az egyetlen asszonyt szerette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, fesztelen, szexi, gyönyör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a módján égbekiáltóan pim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anne Matthieut. A nő belekötött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 minden lélegzetvételébe, azt haj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hogy csak egy bolond akar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né lenni, Jack azonban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sem kételkedett a szerelm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ta. Dorianne elvitte Párizs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ssa a barátainak; együtt csava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be a világot, jártak Európában, Ázs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frikában, Dél-Amerikában. Jac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úgy tűnt, hogy az együt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nem is élet volt, hanem varázsla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anne meghalt, otthagyta őt a kon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ségben, a kifosztottság mindent le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ó érzésével, és Jack azt hitte, nem b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voltak nők az életében az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nő; jutott nappalra és éjsza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rianne halála óta eltelt tizenkét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Jack úgyszólván alig volt egyed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ileg legalábbis nem, de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ett asszonyt, és nem is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volt a véleménye, hogy a sze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fájdalmas. Egyébként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éves korára megvolt minde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kart. Vállalkozása egyre nő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atlanul fialta a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 halála előtt üzletet nyitott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ringsben, öt évvel később egy mási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. Az utóbbi két évbe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gatta, hogy nyit egyet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, de nem nagyon tudta, hogy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an igazán akarja-e vállalni az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jeszkedéssel járó fejfájásokat. Talán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fia társulna hozzá, de ed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elcsábítani a filmszakmábó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két éves Paul máris siker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 a fiatal producerek között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sikeresebb volt, mint az apja, és sz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szerette a munkáját. Jack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 mélységes gyanakvással viselt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ipar bizonytalanságai és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rülhetetlen csalódásai iránt.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 volna, hogy átédesgesse Pa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. Majd talán valamikor,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esetre sem. A fia hallani s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szerette a munkáját és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e nősült, és már csak az az e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ott az életéből - ő legalábbis azt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- hogy legyen egy gyereke. Jack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jdonképpen nem is tudta, men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a fiának az utód, de azt látni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a menyének nagyon. J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ériában dolgozott, de após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hogy csak teng-leng arr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mikor születik már gyermeke. Wat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negédesnek találta Jan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kedves lány volt, és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an boldoggá tette Pault. Meg g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is volt, ami nem lehetett vél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Amanda Robbins hozta a vilá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g visszavonult, de még mindig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ciós külsejű egykori színésznő. A 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, vékony, szőke Amandára még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orában is öröm volt ránézni. F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 pályafutást hagyott ott huszo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, hogy feleségül menjen egy Matth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ston nevű, nagyon szolid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etreméltó és - Jack vélemény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- mérhetetlenül unalmas banká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ét szépséges lányuk, hatalmas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k Bel Airben, és a legelőkelőbb k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oz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azon kevés asszonyo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ott Los Angelesben, akik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ak a Julie's-ban. Ama ritka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kor, ha találkoztak, Jack mindig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mód mulatott rajta, hogy a banká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nyilvánvalóan nem állhatja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utálta; utált mindent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's tulajdonosa képviselt. Jack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csodálkozott volna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minden rendelkezésére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közzel igyekezett lebeszélni a l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Watsonról. Ő és a férje nagyon söt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nézték a szórakoztatóipa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oltak győződve róla, hogy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 Paul is olyan kicsapongó le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. Nem lett az. Paul komoly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volt, és bebizonyított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nek, hogy szolid, megbízható fér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ék egy idő után befogad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ba, bár az apját továbbra is fag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tasítással kezelték. Jacknek nagy hí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Los Angelesben. Jóképű volt,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tt ott lehetett látni. Köztudottan és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urdalás nélkül lefektetett minden ú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kerülő kezdő színésznőt és fotó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lt, de mindig kedvesen bánt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nővel, akivel járt. Bőkez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lligens, kellemes, sohasem un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k imádták, és mindig akad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már, aki azt képzelte, hogy futó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nál tartósabb kapcsolatra i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hatja Jack Wacsont. Ő azonban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agyafúrtnak bizonyult. Vigy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ávozzanak az életéből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lepednének benne, vagy el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otthagyogatni a ruhájukat a 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ben. Mindig nyersen őszint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ígért, nem keltett illúziókat. Ügye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barátnői istenien szórakozz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tte őket minden helyre, amelyről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k vagy álmodtak, etette-itatta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éttermekben, aztán,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be kaptak volna, már kívül is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n, útban a következőhöz, otthagyv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ásért epedőnek a kellemes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rta viszony és a tulajdon szexi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 emlékét. Képtelenség volt harag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egalábbis huzamosabb ideig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dni rá. Ellenállhatatlan volt még az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isétált egy kapcsolat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be-hóba járt férjes asszonyokka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ndig csak a legkedvesebb szav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férjekről. Fényes pof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prázatos szerető, az élet javí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ője, soha nem is játszotta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másnak. Ötvenkilenc éve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an letagadhatott volna tizenk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t. Súlyt emelt, ha volt rá ideje,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ott az óceánban, még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malibui háza és majdnem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barátnőit, mint a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rrariját. Két ember volt neki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és drága: a gyerekei, Julie és Pau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ét szeme fénye, most és mind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. Anyjuk már elmosódott emlékké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, bár Jack mindig hálát érzett ir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volt annyi esze, hogy el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következő tizennyolc évbe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ette, amit akart, még Dorival is.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tetett volt, gazdag volt, az üzlete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zott, a nők nem bírtak ellenáll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ezt tudta is. Ennek ellenére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hiányzott belőle mindenne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telt gőg. Szexi volt, mulatság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mindig boldog. Szerette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 magát. A nők gyakran jellemez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"elragadó' szóval. . Szerették, és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reggelt, Jack! - köszönt od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 a Julie's üzletvezetőj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átsietett az üzleten a magánlif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amely fölviszi az irodájába.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k emeleten volt, csupa acél és fek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; egy nagyon híres olasz lakbe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tervezte, akihez valaha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 szálak fűzték. A nő e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érte építész férjét és három srá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nem győzött erősködni, hog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bele is bolondulna, ha ővele kelle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e, és mire viszonyuk véget ért,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is meggyő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 is izgalmas, de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ító volt, ha valaki csak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et, mint járkál föl-alá a maga kis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. Az órájára pillantott. Kivéte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ve érkezett, de úgy döntött, hogy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l magának egy félórát egy kis teng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ásra. Ugyan januárban jártak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meleg volt, ha az óceán nem is.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úszni, szerette parti házát, szer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ét. És bár az asszonyokat ill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ületlenül kirúgott a hámból, a 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n fáradhatatlan fegyelmet tanú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Nem is csoda, hogy a Julie's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ikeresebb üzletlánc. Többen is aján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 az évek során a vállalkozás irá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ára, ő azonban egyelőre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ni magát. Szerette vezetni a bol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etlen tulajdonos. Úgy senk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llett megbeszélnie a döntés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nek sem tartozott felelős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agyarázkodással, senki sem ny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hatta. A Julie's százszázalékig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ai asztalán takaros kötegben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z üzenetek, a délutáni találkozók l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ja és a Párizsból kért - egyszerűen 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ztikus, - anyagminták. Dori ava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rancia kelmék, francia ételek,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ok és francia nők misztériumaiba.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 a gyengéi voltak. A Julie's áruvála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n sok volt az import holmi. Mind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a legjobbat; ezt ígérték és meg is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leült, szinte azonnal meg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i telefon. A francia szöveteke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va megnyomta a gom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! - szólt bele azon a könn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, amely megbizsergette az as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at, kivéve Gladdie-t, a titkárnő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túlságosan jól ismerte. Öt éve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főnöke mellett, és tudott ról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, amit tudni érdemes. Azonkívü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számára létezett érint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fajta, akkor az a munkatárs vol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 kevés alapelvek közé tartozott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et sohasem szegett meg nőü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- Ki ker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ul. Akarsz beszélni vel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m, hogy elfoglalt vagy?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 negyed tizenegyre bejelen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ópartne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árhat! - Egy főleg krokodil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íkbőrtáskákat gyártó milánóival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ése. - Foglald le pár perci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ut. Először Paullal akarok beszé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 szerint mindig szakított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ire. Mosolyogva emelte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. Paul nagyszerű gyerek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imádta. - Szia, mi az ábr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 megkérdezni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jelek föl téged, vagy inkább te jö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 hozzánk? - Paul, az apjával ellen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zelíd természet volt, de ma szo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mogorván csenge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hozzátok? -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akarja Paul fölszedni;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féle találkozót beszéltek meg.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ban észben tartotta, ami a gyereke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tkozott, de most nem emlé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apa! - mondta enyh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ültséggel és valahogy idegesen Pa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ta mulatságosnak, amit az 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- Ez komoly! Ne viccelj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iccelek. - Jack letette a mar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francia szövetmintát, és körü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án valami támpontot keres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ből megérthetné a fia szavait. -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ünk? - Majd hirtelen eszébe ju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on zavarba jött. - A krisztusát!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ul apósának temetése! Hogy a csu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felejthette el? Nem írta föl és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-nek sem szólt, különben a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figyelmeztette volna tegnap es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regge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elejtetted, ugye, apa? - kérd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dlón Paul. Hallani lehete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hajt semmiféle jópofáskodást. -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nem hit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elejtettem el, csak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, elfelejtetted. A szertar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ben lesz, utána könnyű ebéd a ház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odajönnöd, de az figyelm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tőled, ha eljönnél a temetés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 is megígérte, hogy 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, mennyien leszn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Jack, és azon töprengett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rendezze át délutáni megbeszé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t. Nem lesz könnyű elszabadu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Paulnak ennyire fontos, a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béden? Nem tudom..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ük van. Úgy két-háromszáz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nnak idején egészen elhű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int ötszázan vettek részt a fia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jén. Az ország minden részébő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 a vendégek, főleg persze King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ék kedvé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fogok hiányozni az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- jelentette ki. - Kösz, amiért fö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d, hogy felszedsz, de inkább é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oda. Neked egyébként is Jan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ósod és a sógornőd mellett a hely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én diszkréten meghúzom mag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tér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ügyelj, hogy Amanda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n - figyelmeztette Paul. - Jan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an föl lenne dúlva, ha a mam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gondolná, hogy nem voltál ot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mája nyilván sokkal boldog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, ha nem mennék - nevetett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inált ügyet méla ellenszenv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. Az esküvőn párszor megtáncol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Kingstont, aki egyetlen szó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értésére adta, hogy ki nem állhatj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Los Angeles-ihez hasonlóan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olvashatott Jackről az új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árpedig amióta feladta a karrierj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vette férje puritán nézeteit, hogy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ember kizárólag születésekor,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kötésekor és halálakor szerepel a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ban. Jack viszont örökösen ott dí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, vagy mert valami közepesen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nő, reménybeli filmcsillag társa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 látták, vagy mert bulit a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's-ben. Üzlet és gazdája híre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tervezőknek és vásárlóknak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partijaikról. Az emberek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örögtek a meghívóért, kivéve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Kingstonékat. Jack pedig, tu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menye szülei úgyse jönné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hívta őket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esetre gyere oda ide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! Ha tehetnéd, a saját temetésedr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figyelmeztetsz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em, az nem lesz egyhamar - A szív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ra gondolt, amely megölte Matth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stont. Négy napja halt meg a ten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lyán, pedig csak két évvel volt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b Jacknél. Teniszpartnerei mindent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k, hogy életre keltsék a bank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iába. Családja, az egész bankvilá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ismerőse meggyászolta az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éves Kingstont, Jack azonban so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dvelte. Nagyképűnek, begyöpö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nek és unalmasnak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ott találkozunk, apa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kell mennem Janért a mamájához.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aludt. - Amanda most töltötte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szüksége valamire? Kalapr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ra? Ha kell, összekészíttethet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elyik lánnyal, te pedig útban od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megvan, apa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. Az apja néha az idegeire tud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alapjában véve rendes hapsi.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i. - Amanda mindent össz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ami szükséges. Elég pocsék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an Matt miatt, de hihetetlenül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ett még most is. Elképesztő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Jégkirálynő - szúrta oda Jack.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meg is bánta, de kiszaladt a szá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visszanyelh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nda dolog ilyet mondani egy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ról, aki most veszítette el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. Nem gondolkoztam. - Bár el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ó volt, amit mondott. Amand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lyan fegyelmezett volt és abszol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. Jacknek, hacsak ránézett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támadt összeborzolni a haját és ki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ni a ruháiból. Micsoda nev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kagylót és Amandáró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ott, ami nagyon ritkán ese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Sajnálta, amiért elveszítette a férjé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felejtette el, mit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 halálakor, de Paul anyósában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tartózkodó hidegség, amitő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volt igazán együttérezni vele.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hetetlenül, istentelenül tökéletes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hihetetlenül emlékezt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dani Amanda Robbinsra, aki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esen kisétált a stúdióból, 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ül menjen Matthew Kingston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hollywoodi esküvő vol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évekig köthették a fogad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alálgathattak, hogy mikor un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csillag a házasságra és tér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ába. De Amanda nem tér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sejét, jeges szépségét megőrizte,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lyafutása örökre véget ért.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Matthew Kingston sem enged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vissza; úgy viselkedett, mint aki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osa a fele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kinyitotta öltözőszobája 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t, és örömmel állapította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tt bent egy sötét öltönyt. Ne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, de az alkalomra megfelelő.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rgős esetekre tartogatott nyakkend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jteménye kizárólag piros, égszín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árga színekben harsogott. Kisi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obába Gladdi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figyelmeztettél a tem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? - kérdezte vasvillaszemmel, n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ragudott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Gladdie is tisztában volt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azon ritka emberek közé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kik mindig vállalták a felelősség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ikért. Többek között ezér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dolgozni, bármilyen felelő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faló hírében állt. Gladdie jobban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. Jack Watson figyelmes, nagylelk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ható munkáltató volt és imá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munkatá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magadtól is tudod.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etted? - kérdezte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restelkedő vigyorral bó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tiltakozott a tudatalatti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ok olyan emberek temetésére j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fiatalabbak nálam. Tegyél m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ívességet, Glad: ügess át a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hez, és vegyél nekem egy sötét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t. Milyet, valami siralmasat, de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t, hogy ne hozzak szégy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ra. Nehogy meztelen nő legyen rajt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 nevetve fölkapta a retikül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pillanatban befutott a táska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ő és a titkárnője. A tizenegy órár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 gyors megbeszélésen Jac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 száz retikült. Addigra Gladdi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érkezett a Herméstől egy pará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mértani idomokkal díszített, p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nyakkendővel. Maga volt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munka! - dicsérte hál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A nyakába kanyarította és hibá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megkötötte, tükörbe se kellett né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 Sötétszürke öltönyt, fehér in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zel varrott francia félcipőt vis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jóképű volt vörösszőke ha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 barna szemével, finoman m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ásaival. - Tiszteletre méltó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milyen jelzőt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jak rád... a szépséges inkább meg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 - mosolygott Gladdie. Teljesen ér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len volt főnöke csábossága irán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roppant mulatságosnak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 társasága maga volt a felüd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tyült a főnöke külsejére, a hírnevér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ügyeire, őt csak az üzlet érdekel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 vagy. Becsszó. Paul büszke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. Talán még elbáj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ósa sem fogja odakiáltani az erköl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észetet, ha meglát. Édes isten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om a temetés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úgy érezte, mintha szemfe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csomagolnák, és minden tem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t juttatta eszébe. Uramjézus, de 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etes volt... az a megrázkódtatás,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írhatatlan fájdalom. Az a nyom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gődés, mikor egyáltalán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gni, hogy Dori örökre elment.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telt, hogy túljusson rajta, bár ez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el igyekezett betömni a tátongó ű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 se volt olyan, mint Dori, a me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ű, a gyönyörű, a szexi, a vásott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állhatatlan, a szédületes. Tizenkét 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ki máig hiányzik. Sötét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sötét öltönyben liftezett lefelé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vel déli tizenkettő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 sem vette a rajongó női pillan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, miközben kilépett a boltból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sszant a Ferrari kormánya mögé.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 gázt adott, a hatalmas motor fel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t, és öt perc múlva már a S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ica bulváron robogott 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ek püspöki templom felé a temeté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artásra. Addigra dél múlt tíz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orgalom rosszabb volt, mint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. Meleg januári délutá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ész Los Angeles úton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vá. Húsz perc késéssel surran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szentek-templom egyik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jába. Rengetegen voltak. Az ő ülő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ről úgy hét-nyolcszáznak l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lekezet, de biztos nem lehette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megtalálni a lányát, de Juli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tt valahol a tömegben. Még Pa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átta, aki az első padban ült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ógornője között, az özvegye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képp nem találta. Nem bírt más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, mint a koporsó zord, szigorú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telen valóságára. Mohaszőnye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ányi fehér orchideák borí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onzfogantyús, pompás mahagóni alk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t. Még szép is volt a maga szomor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n, akárcsak a templomot elár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virág. Mindenfelé orchideák vi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és Jack ösztönösen tu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űve. Még most és itt i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a lankadatlan figyelemmel ügy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kre, mint a lánya esküv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megfeledkezett Amandáról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rült a saját gondolataiban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spöki szertartás alatt a tulajdon h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ságán töpr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det mondott a bankár egyi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 és a két veje: Paul tömören, lény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törőn, de nagyon megindítón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ata ellenére könnybe lábadt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gratulált neki a szertart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agyon szép volt, fia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rekedten. - Beszélhetsz az enyé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a eljön az ideje. - Megpróbálta elv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lni, ám Paul viszolygó fejcsóvál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olta át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ízelegj magadnak. Rólad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et nem tudnék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más sem, úgyhogy ne fára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majd észben tartom! Talán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kellene hagynom a tenisze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a!... - pirongatta Paul. Figyelm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ően megvillan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csendesen közeledett a tö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át, hogy odaálljon a helyre,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tnyilvánításokat fogadja, és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húzódhatott volna,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től szembe találta vele magá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lélegzetelállítóan gyönyör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eltelt évek ellenér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ak látszott, mint egy filmsztá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fekete kalapot, fátylat és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 fekete kosztümöt viselt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rögtön felismerte a francia di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ő keze nyom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Jack - mondta a nő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. Rendkívül fegyelmezet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ám hatalmas kék szeméb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hetetlen fájdalom tükröző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őszintén megsaj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e részvétem, Amanda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is kedvelte túlságosan a fia any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, akkor sem tagadhatta, hogy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t összetörte a férje elvesztése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nem jutott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elfordította a fejét,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a következő percben már ot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Paul elment, hogy megkeresse J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nő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aradt még néhány percig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senki ismerőst, majd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iszkréten lelép, anélkül, hogy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lkalmatlankodna. Paulnak a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pp elég dolga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a múlva vissza is ért az irod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ész délután csak hallgatott és a c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on töprengett, amely most ve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z embert, aki összetartotta őke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is kedvelte Kingstont,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isztelni, és sajnálta szeretteit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 gyorsan el kellett hagynia. Egész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kármibe is kapott, Dori emléke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ette. Még a fényképét is előker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ritkán tett ilyet, és ahogy el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ó arcot a saint-tropezi parton,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nak érezte magát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 egyszer kétszer bekukk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érezte, hogy a főnöke szeretné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n hagynák. A két utolsó megbeszé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 is lemondatta. A férfi még ilyen le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is pazarul festett a sötét öltöny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akkendővel, amelyet Gladdie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be. Nem gondolta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ebben a pillanatban a Bel Air i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manda Kingston épp róla besz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volt apádtól, hogy eljö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Paulnak, miután az utolsó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ek is elbúcsúzkodtak. Már azt hi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lesz vége a délutánnak. Még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hetetlenül kemény tartású Amand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rül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ta Matthew-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Paul, és gyengéden megérintette an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bólintott, majd a lányaira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Annyira megtörte őket apjuk halá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st az egyszer még csak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ták egymást. Jant és Louise-t al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választotta el, de el sem lehetet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 két különbözőbb jellemet. V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ek is éjjel-nappal, gyerekkoruk ó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most legalább békét kötö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ukat vigasztalják. Paul cs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osont a konyhába, hogy töltsö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 csésze kávét. A kisegítő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tt voltak; épp a tányéro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arakat szedték össze a háromszáz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öbb ember után, akik eljöttek rész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nyilvánítani Kingstoné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 felfogni, hogy elmen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ta Amanda. Lányainak háttal á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z ablakból a makulátlanul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rtott ker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- mondta Jan. Ismét meg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hangosan sóhajtott. Szer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t, de sohasem jöttek ki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úgy érezte, hogy szigorú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 vele és többet várt tőle, mint Jan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ston dühöngött, amiko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beiratkozni a jogra, hanem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főiskola után férjhez ment. Ám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 jól sikerült, és Louise öt év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gyereket hozott a világra. Az 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bbe is beleszólt. Szerinte Lou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úl sok gyereke van. Bezzeg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a, hogy Jan sose választott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pályát, nem is akart, és oly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hez ment feleségül, aki a szórak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iparban dolgozik, és ráadásul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boltos a Rodeo Drive-on. Lo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te Pault, és ezt nem is rej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a alá. Az ő férjét de Loebnek 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(Loeb és Loeb ügyvédi iroda), és i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bb parti volt egy Kingston-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Jan végigsírta a temetés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ját, Louise egyfolytában azon rá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mennyit bírálta az apja, milyen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volt a kedvére tenni. Hányszor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hogy szereti-e őt egyáltalán 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ew! Szóba akarta hozni, de a húga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úgyse értenék. Mama mindig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a Louise kritizálni merészelte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Máris szentté magasztalt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m, hogy emlékezzetek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csodálatos ember volt -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eszkető szájjal, könnybe láb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vissza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fésült szőke haját szoros kont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zte a tarkóján, és a lányokban fájó é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tudatosodott, mennyivel sz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uk. Mindig is az volt. Louise főleg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benne, ezt a rendkívüli szép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lehetetlen volt mellette élni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lvárta, hogy tökéletesek l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sohasem látta meg anyjá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t, az egész életét végigkísérő seb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et, az elragadó felszín mögött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ő bizonytalanságot. Jan sokkal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állt Amandához, ami kimerí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tápot nyújtott a nővérek ellensé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sének. Louise mindig azzal vá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stvérét, hogy ő a kedvenc, J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a az igazságtalannak érzet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m, hogy tudjátok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de mennyire szeretett bennetek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ta Amanda, majd nem bírt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, és halkan zokogni kezdett.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volt elhinni, hogy Matt elm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többé nem tartja őt a karjaiban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örnyűbb álma vált valóra. Annyi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re támaszkodott minden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sem tudta képzelni nélküle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anyukám! - Jan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ó anyját, és úgy ringatta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csendesen kimen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a konyhai asztalnál ülve kávét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manda? - kérdezte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vállat vont. Láthatólag szen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ám szenvedését szokása szerint át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a düh. A gyerekei hazamentek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őnővel, a férje visszament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tetszett, akár nem, senki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on kívül, akihez szólha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sszetört. Mindenben ap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kodott. Ő mondta meg neki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eljen, mikor feküdjön, mit csiná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ne csináljon, kivel barátkozha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om, miért tűrte. Undorí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épp erre volt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an fürkészte a sógor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-ból mindig sütött a harag és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telés. Paul titokban kételkedett b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ogy boldog lenne a házassága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családnak, ennek is meg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a titkai és földalatti áramlatai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érdekelte, ha a lányok az anyju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k. Mindketten másképp lá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egy egészen más asszonyt ismerte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ki a világnak mutatott, hűvöse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s homlokzat mögött rejtőzött;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lázkodott, titokban rettegő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. Vajon ezért nem tért vissza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lmezéshez? Talán Matthew s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de lehet, hogy ő maga is félt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a - nyugt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-t. Nem tudta, mit mond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. Sógornője bort töltött magá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ványosan boldogtalan volt. - Ja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tartja a szemét - folytatta Pa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gatást, de Louise csak még 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abban biztos vagyok, hogy raj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ja. Világéletében hízelgett neki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ökkorunkban is. Hogy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játok fel anyának, hogy ide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 hozzá? Mély hatást gyakorol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, milyen sok segítségre lesz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, hogy rendezze a hagyatékot? Ja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a legnagyobb örömmel segí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engedsz már ki egy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? - kérdezte Paul. - Senki s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ni. - Úgy szólitotta, ahogy jan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Louise izzó szemmel nézett rá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ően hasonlított a szeme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éra, ám azonkívül egészen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pja: mutatós, semmi több. 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közül jan volt a szebb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késő - mondta Louise, és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ajtotta a borát, rögtön töltött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egint. - Most, hogy apu nincs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anyu is fel fog nőni. Talán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felnövünk. - Letette a poharát, 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rtbe. Paul nem kö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és Amanda, akik a dolgoz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ültek, ugyancsak látták Louise-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int haragszik rám - pan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jan. - Mindig haragszik rám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ánnám, ha abbahagynát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kedést - mondta az anya, és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 nézett kisebbik lányára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képzeltem, milyen más lesz, h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tök; hogy ti lesztek a legjobb bar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, főleg, ha mindketten férjhez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yerekeitek születnek. - Erről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lányai pici kora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szemébe kiült a bá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... én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? - Anyja olyan megzav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nak és szomorúnak tűnt e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gy Jannek majd megszakadt a szí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 lesznek gyerekei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, ahogy mondta, volt valam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ltette Amanda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akarsz gyereket? - botrá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meg, mintha maga a gondol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a nem akar gyereket, fölérn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áss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 - bólintott Jan, és a nővé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z ablakon át. Lou villám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átszi könnyedséggel megszülte ö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a három gyerekét, úgy, ahogy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ezúttal Jan volt féltékeny rá. -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 akarok! Egy éve prób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nk, de nem történt sem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jelent semmi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- Néha beletelik egy kis id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égy türel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nem telt bele "egy kis időbe"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rögtön meglettünk a házasságoto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két évében! - Sóhajtott. Any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kolta a kezét. Fölnézett, és szem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bánat, de félelem és keserű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ás látszott. - Szeretném, ha Paul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 velem az orvoshoz, de ő nem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véleménye, hogy bolond vagyo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ke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tél az orvossal? Szerint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baj? - Amanda kezdett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ja, de úgy véli, hogy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lenne utánanézni. Megadta egy s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alista nevét, de Paul dühöngö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am. Azt mondta, hogy a nővér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annak srácai, Lounak is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lenne nekünk bármilyen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k? De nem mindig ilyen egyszerű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ak hirtelen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van itt valami, amiről ő nem tu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szörnyű kamaszkori beteg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lépés, terhességmegszakítás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rt rákérdezni. Jobb ezt rábí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hát akkor talán okosabb lenne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gatnád, amit Paul mond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kednél, legalábbis egyel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k másra gondolni, any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 Jan. Szeméből patakz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, és lehullottak a ruh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riadtan nézte. - Annyir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babát... és úgy félek, hogy sose leh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lehet! - Nem bírt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talannak látni a lányát, épp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z apját is elveszítette. - Ha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maradsz terhes, bármikor örökb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hatsz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ul azt mondja, sose tenne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saját gyerekek kelle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úgy fékezte még a nyel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kibökte volna, hogy Paul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héz természetű, de mér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fejű és önz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nehézséget később is áthida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d. Egyelőre miért nem próbálsz meg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ítani? Fogadok, hogy ha nem figyel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, rögtön bekövetke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bólintott, de a szemén látni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anyja egyáltalán nem győ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Már egy éve marcangolta ma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rongás gyorsan át szokott csap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rémü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 veled, anyu? Megl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pu nélkül?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ó kérdés volt, új könnyeket cs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szemébe. Megrázta a fejét é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sem tudom képzelni, hogyan él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! Sohasem lesz még egy ilyen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az életemben. Soha! Huszonhat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unk házasok, ami több, min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fele. Nem is bírok belegondol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kezdjek most... hogyan keljek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egg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magához ölelte az anyját és hagy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sírja magát, de ő sem tudta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, hogyan él majd meg az apjuk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 Apu volt a család hajtóereje, vé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 a világtól, minden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t tegyen, és noha csak hét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volt idősebb nála, bizonyo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pjaként viselk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bírok nélküle élni! - ism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a tudta, hogy komolya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Még elüldögéltek egy óráig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ról beszélgetve. Lou búcsúvé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, sírva távozott, miután látta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n át a testvérét és az anyját. Hat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z idő, előbb-utóbb nekik is búcs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venniük Amandától, ak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is itthagyni. Meg kell tanu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szembenéznie az él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zívfájdító volt, ahogy ott áll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etve fekete kosztümjében a Bel Air 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lépcsőjének tetején, hogy Jan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adt, miután befordultak a sar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Paul, anyu meg fog h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u nélkül! - Kifogyhatatlanul patak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könnyei, hacsak rágondolt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kit elveszített, a nővérére, aki gyű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, az anyjára, aki úgy szenved, és a ba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ki félhetőleg sohasem fog megsz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! Tébolyító volt! Paul a kezét szoro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hajtott hazafelé, és közben nyug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gy kis idő, és anyád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térni. Majd meglátod. Nézz rá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és fiatal. A mindenit, hat hónap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l Los Angeles minden hímneműj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kopogtatni az ajtaján, hogy randev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jen tőle. Talán még filmezni i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. Elég fiatal, hogy megteh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tenne ilyet, még ha akarná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ja, hogy apu világéletében 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zte a filmezést! Magának akarta anyu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megtette, mert szerette ap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nem mondta, hogy ha ez igaz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tthew Kingston talán a legönz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aki valaha járt a föld hátá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Jan meg is gyilkolná, h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beszélhetsz olyat, hogy az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bárkivel is randevúzzon? U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ndorító - ellenkezett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Paul. - Természetes. Anyád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, Jan. És apád halt meg, nem any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rhatod el tőle, hogy egés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gyedül maradjon - mondt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mosolly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dühösen mered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pedig nem fog járni senkiv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apádról beszélsz, az isten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házasságuk volt, és anyu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p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yilván férjhez akar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. Bűn lenne, ha nem te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k a fülemnek! - hebeg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, és kitépte a kezét a férje szorít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- Tényleg azt képzeled, hogy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összeadja magát férfiakkal? T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vagy, és nem tisztelsz semmit!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em ismered az anyá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em, édes - nyugtat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- de ismerem az emb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nem válaszolt. Egyetlen szó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en bámult ki az ablakon, amíg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k. Készséggel esküt 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öt bibliára, hogy anyja a halá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 hű marad apja emlék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ban Amanda Kingston meg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it a Santa Barbara-i Biltmore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New Yorkban csiszolgatta egy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 utolsó részleteit, Jerry, Lo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jogi konferencián volt Denver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ményi alkalomnak tűnt, hogy any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i együtt töltsenek egy kis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léptek a szállodába, letelep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és beszélgetni kezdtek, a nővérek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megállapították, hogy az anyju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rossz állapotban van.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tte le a feketét, túlságosan ko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szott. Haját szorosan hátrafésü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stette magát, és mikor Jan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hogy van, könnyekben tört 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a abbahagyni a sírást. Ez is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volt ama ritka alkalmakn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ek az anyjuk iránti aggodalmu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élretették az ellenségeske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Amanda még alu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i lementek reggelizni az ét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rvoshoz kellene fordulnia.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depressziós - mondta Loui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fonyás palacsinta fölött. - Szabály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jedtem tőle. Valami más nyugta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sze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csak rontana az állapotán. Ki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mozdulnia, találkoznia kellene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val. Múlt héten is beleszala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Aubermanbe; mon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nyut apu halála óta. Annak ö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, nem ülhet otthon, hogy örökké 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r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azad van - mondta Louis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ga szeme közé nézett, és szokás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azon tűnődött, egyáltalán mi kö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hoz. - Apu is ezt akarná? H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kezhetett volna róla, nyilván anyu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temettette volna maga mel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azon nyomban düh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dorító vagy! Tudod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e apu, ha anyu boldogtalan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ennyire gyűlölte apu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nak más élete is volt azonkív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alettra kísért bennünket vagy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zsezett az üzlettársak hitveseivel? A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at alatt nyilván azt gond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u épp ezt szeretné, hogy ilyen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tlen legyen, amilyen most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szichiáterhez kellene menni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nyer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vihetnénk el vakációz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ezt nagyon kedves ötlet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kor elszabadulhatott a galéri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ouise nem tudta, hogy hagyhatná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it. - Talán szeptemberben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kezdődik az iskola. Akkor át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nk anyut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 - helyeselt Louise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endítették Amandának ebédnél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bozás nélkül megrázta a fejé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nem m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em tudnék elszabadulni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határozottan. - Még mindig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m van a hagyatékkal.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tt lebegjen a fejem fölött. -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en tudták, hogy ez csak ür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gyszerűen nem akar vissza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élők világába Matthew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zd az ügyvédekre, anyu! - ta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a a gyakorlatias Lou. - Jót t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apcsolód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gy hosszú percig tétov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rázta a fejét, és a szem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- mondta becsü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- Lelkifurdalásom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Hogy elköltesz egy kis, pén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hetsz magadnak egy páriz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t. - Többet is. Nem erről volt szó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mélyebben volt a kutya elás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n csak... Én csak úgy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jogom ilyet tenni Matt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.. Miért menjek el szórakozni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ém jól magam? - Zokog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i kellett mondania. A nővérek elhű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nézték. - Miért élek én még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ő nem? Ez olyan tisztességte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kellett ennek így történ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ég egyik lánya sem hallott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uknak bűntudata van, amiért 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megtörtént, anyu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Jan. - Csak. Nem a te hib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övé. Senkié. Ez egy iszonyú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e, de neked folytatnod ke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det... magadért... értünk... er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! Ha nem kívánkozol Párizsba,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 pár napra New Yorkba vagy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. De tenned kell valami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hatsz le így az életről, any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u se akarná, hogy ezt tedd. -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 hazafelé, a kocsiban megállapí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nem fogja meggyőzni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belemerült a gyász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akarjon élni vagy kedv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bárminemű értelmes és szórakoz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tevékenység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nyád? - kérdezte Pa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vasárnap este érkezett vissz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, miközben Jan hazafelé fuva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repülőté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hogy. Borzalmasan. Lou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ót kellene szednie. Én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it gondoljak. Mintha oda akarn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etni magát apu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d talán ezt akarta vol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 talán tud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beszélsz, mint a nővérem! - 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ig kibámult az ablako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rdult. - Kérdezni akarok tő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 - Olyan ünnepélyesen mon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aul elmosolyodott.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ja a feleségét a New York-i uta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Hiány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Össze akarod hozn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mal Nem gond. Megszerv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ujjonga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égbekiáltó ötlet még jan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tte, de egy pillanattal kés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komolyodott, és Paul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mit tartogasson is a feleség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alami nagyon fonto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sra gondolok - kezdte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Nem tudta, hogyan tálalja, d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áron meg akarta győzni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ökd ki, jan. Vár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m, hogy mindketten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 el az orvoshoz. A specialist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jára fél éve beszéltünk róla, és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történt. - Riadtan,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, de Paul egyáltalán nem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már megint kezded? Pá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ásom legnagyobb filmszerződés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m az elmúlt félévben, 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másra nem tudsz gondo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ecsemőre? Nem csoda, h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örtént, Jan. Többet ültem repülő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, mint otthon. Hogy állíthatsz ol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mi problémánk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számára ez úgy hangzott,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adás. Mindig akadtak ürügyek, hi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, amelyekre rá lehetett fogn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redmény mindig az volt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sett teherbe, holott többet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, mint amennyit Paul hajland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ev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tudni akarom, hogy nincs-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probléma. Talá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sek vagyunk, vagy csak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bajom. Tudni akarom, hogy olya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, amivel megbirkózhatunk. Ez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agy kérés ez? - Telefutott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kel, mikor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sóhajtva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vizsgáltasd ki magad. Mire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od, talán már ki is derül, hogy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o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ár nem gondolta í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int másfél éve vártak, már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ásza is aggódott és további vizs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kat sürgetett, ha páciense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gyereket. Nem mondta a férj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árom hete már járt a szakorvos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emmi elváltozást nem talál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most Paulon a 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elmész utána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minden, amit hajland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majd egy kicsit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sra állította a rádiót. Jan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bámult ki az ablakon. Attó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így viselkedett, kezdte remény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rezni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ra a szakorvos meg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Jannek semmi baja;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 ivarsejtjei összeférhetetl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lyen értelemben, vagy a férj 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- ha van - az esetleges hiba. Paul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ngött, amikor a felesége megint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. Nem szerette, ha sürgetik. Ros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k jártak rá, a nagy üzlet megbuk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an unta, hogy menetrend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nemi életet élnie, hogy aztán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két hét múlva hisztérikusan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gjön, amikor kiderül, hogy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jtsd már el egy kicsit! - ord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ste, amikor Jan megint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tkezzék vele, mert most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idő, aztán elment inni eg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nek új macája volt, egy köz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nő, így úgyszólván napon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elt az újságokban. Türelmetlenebb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romolta a fiát, mint bármiko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uljon be hozzá az üzletbe, de Paul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szó sem lehet róla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nek minden szereplője az ő vé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ben Louise és Ja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ák rábeszélni Amand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ra, de nem jártak sikerrel. An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kilót fogyott, túlságosan lesov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mélységesen depresszió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árt sehová. Decemberre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pánikba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nnünk kell valamit! -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beesetten Jan a nővéré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, két héttel a hátborzongatóra 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Hálaadás-nap után. Anyjuk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a a közös étkezést, és olyan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jtő állapotban volt, hogy még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et is megijesztette. - Ezt én-nem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tová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békén kellene hagynunk -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filozofikusan Louise. - Talán így akar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élni hátralevő életét apu nélkül. Ki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 mi, hogy másként dönts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ei, és nem hagyhatj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éljen! Nem enged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lj ki valamit. Énrá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. Sose hallgatott. Te vagy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c. Menj el hozzá minden nap, és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j orvosságot a narancslevébe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joga van úgy élni, ahogy aka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uise, az ég áldjon meg, any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ik! - mondta elkeseredetten J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od be? Teljesen föladta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. Ennyi erővel meg is hal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u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it válaszolnom, Jan. '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őtt asszony, én pedig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szichiáter. És őszintén szólva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om az önsajnálatát. Utálom nézni,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hallani. Imádja a szívfájdalmat.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ckol a bűntudatban, mert ő él, apu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Úgyhogy hagyd. A maga bete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n talán boldog is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pedig nem hagyom! - makac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hozhatod vissza az é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kell akarnia, de ő nem akarja. Ve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sul! Életében először mag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kezik magával, és talán épp így aka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. Most legalább nincs apu, aki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ja, mit csin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úgy beszélsz apuról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etegről! - panaszkodott 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nként az is volt. Hozzám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 szerint most sem tudtak z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ra vergődni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előtt egy héttel jack megh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Pault és Jant a Julie's-ben tartandó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i bulira. Jannek idé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hozzá. Paul még mindi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elmenni a specialistához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ettől depresszióba esett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ott az anyjáért. De Paul azt mon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értik az apját, ha legalább az orr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nem dug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ész nélkülem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Jan a buli reggelén. Egy porcikája se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 kirúgni a hámból. - Megíg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nak, hogy délután átmegye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, és nyilván még jobban elkesered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látom őt. - Amanda egyenletesen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lefelé az életből a halálba. Jan őr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, hacsak ránézett. Egyszerűen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volt megál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hozod magaddal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? - vetette oda munkába menet Pa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felháborodo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ndent elengedtél a füled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amit egy éve mondok? Anyám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essziós, fogy, nem akar látni senk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ül egy helyben és várja a halá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ségedet! Tényleg azt képz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menne apád hepajára? Álmo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talán jót tenne neki.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d meg! - mosolygott Pa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legszívesebben hozzávág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 Olyan értet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ismered any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csak kérdezd meg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 erővel arra is kérh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etkőzzék le és rohangáljon m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Bel Airben, a szentsége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lenne egy kis öröm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szédoknak. - Amanda még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essziója mélyén is pompás külsejű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volt. Paulnak még egy olyan h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tos ötlete is támadt, hogy fölkéri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filmjéhez, de félt megkérd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t, hogy mi a véleménye. Úgy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ana. - Azt azért közöld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pám ujjongana, ha elmenne. 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né a bolt jó hírét - incselkedett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csókot adott a fele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kedvetlenül tűrte. Nagyon har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férjére, amiért nem hajlandó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az orvoshoz; már egy ideje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ódott, hogy nekik sose lesz gyerek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a módján ugyanolyan depressz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z anyja, csak nem mutatt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napok, amikor még Amandá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u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megint majd megsz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, mikor meglátta az anyjá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zott, sovány, sápadt volt, mint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iért élnie. Ötvenéves, é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a halált várná. Jan megpróbá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, bedobott több ötletet, ami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, hízelgett, könyörgött, azzal fen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zött, hogy ideköltöznek Louise-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rángatják anyjukat a házbó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ás mego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abban is elfoglalhatnáto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kat, mint hogy miattam izgul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van Paul új filmjével? -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témát változtatott. Estére Jan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dühös volt rá, hogy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mérges vagyok rád!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indened, amiért más ember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, gondtalan élet, gyönyörű ház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 lány, tőled meg csak annyi te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ülsz, siratod magadat és apu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már nem szeretsz bennünket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egyszer nem tudnál maga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mással is törődni? Nem lá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aggódunk miattad? Uram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, én már gondolni se tudok m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rád, meg persze arra, hogy talá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lehet gyerekem! - Azzal már sírt is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aka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átölelte és menteget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ánatért és aggodalomér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nekik okozott. Mindketten sír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 egyszer, ahogy Jan mondta,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tó könnyeket, és anyja mintha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felszabadu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is fested magad, anyu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öltözködsz! A hajad borzalmas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ó érzés volt őszintének lenni hozz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könnyesen nevetett, és bír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el mustrálta magát a tükö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tszett neki, amit látott; az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, de sápadt, elhanyagolt nő, ott a t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n. Jan hirtelen elhat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kozik Paul taktikájával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dítette Jack esti buliját a Julie's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odamenjek? Az üzletbe? -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, ahogy a lánya megjósolta, egész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dt. - Te megőrült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, amit te művelsz magaddal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, az talán nem őrültség? Ugyan, anyu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d meg a kedvemért! Nem lesz ot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ismerős. Vegyél föl egy szép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inkeld ki magad egy kicsit és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. Paul nagyon örül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alamelyik este elmegyek v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acsorázni. Paul biztos örül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lak benneteket a Spag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azt akarom, hogy most gy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! Nem kell sokáig maradnod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. Csak erőltesd meg már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! Értem... Louért... apuért... 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nem örülne annak, hogy így éls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! Meg vagyok győződve ról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lélegzet-visszafojtva mere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ra, abban a hiszemben, hogy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i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gy hosszú percig rezzen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és tétová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ényleg azt gondolod, hogy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gyetértene vele? - kérdezte. jan v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an bólintott. Döbbenetes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milyen fontos az anyjá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gondolom, anyu: - Hazug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azt akarta, hogy az anyja elh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lassan bólintott, sarko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és bement a hálószobájába. Jan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ezve követte. Nem merte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it akar csinálni. Anyja már ot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rdróbszekrénynél. Ruhák suhogás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zegését hallotta. Pontosan öt perc mú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Amanda előkerült egy komor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hhez mit szólsz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kerekre nyílt szemmel bámu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hitt a szemének. Végre sikerül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snia a mélybe az anyjához! Végre ki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totta a házból és a férje sírja mell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több mint hihetetle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kicsit szigorú. - Ő i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 a gardróbhoz Amanda után.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elvegye a kedvét, de ez a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lehangoló volt. - Mit szólnál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? - mutatott egy bíborlilát, amel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nemcsak az anyja, de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er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rögtön megrázta a fejét, és ki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ott egy csinos sötétkék gyapj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indig túl szoros volt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en kiemelte az alakját, és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osabb volt a feketénél.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inomult volt, mint a tulajdonosa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ízében filmsztár lett megin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gára öltötte a tükör előtt. Sötét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sarkú cipőt, zafír fülbevalót v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fésülte haját az oly sok képen vi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za kontyba, amely a védjegye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stette magát, annyira diszkré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ig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ne valamivel több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bírálóan végignézett mag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picivel. Nem akarok olyan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repedtsark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hoz azért több munka és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idő kellene, mint amennyink va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boldog mosollyal gusztálta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séges jelenség volt; a madárijesz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, amivé a hitvesi gyászban eltel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fította, visszaváltozott az asszonny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Jan ismert és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véleményed? - izgult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 - Olyan vagyok, mint önmag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int egy sápadt kóró, aki volt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könnyesen csillog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magad, anyu - felelt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önnybe lábadt szemmel Jan. 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en hálás volt annak az ak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nak; amely végül segített rá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. - Istenem, de szeretlek! -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 a nya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óvatosan kifújta az orrát,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ott kézzel föltett még egy réteg rúz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belerakosgatta a szükséges apr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at egy sötétkék retikülbe, és csodá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nézett a lányára. Janen az a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 gyapjúruhája volt, amelyet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 viselt, és ahogy így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álltak, kékben és pirosban,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ok voltak, akár a nőv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kislány vagy, Jan, és é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 - súgta Amanda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a elhinni, hogy engedte ma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eszélni, de ha már egyszer bele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végigcsinálja. - De nem marad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, ugye? - aggodalmaskod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kiemelt az előszobai fali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yből egy menyétbundá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a férje temetése óta; de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erre gondolnia. A lánya kedvé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, amit tesz. - Csak pár percig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szlek haza, amikor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.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 - nyugodott meg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etesen fiatalnak és tör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szott. Ahogy kilépett a ház elé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megállt, hátranéz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t mondana valakinek, aki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, majd halkan becsukta maga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ben reggel óta folytak a bu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készületei. Az ajtókra füzéreket,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kra koszorúkat akasztottak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négykor zártak. A gyönyörű fenyő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pig ezüstben pompázott. Jacknek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e, ha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ma már a karácsonyf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divat, de én akkor is szeretem, ez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itt valóságos szép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 csillogott-villogott. Háro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ségben bárt rendeztek be, a kony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aszámra hűlt a francia pezsgő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zenészt fogadott, nem a tánc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hogy jó kedvre derítsék a ven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et. Kétszáz embert vártak. Ez egy zá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ű parti volt, amelyre csak a törzsvev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hivatalosak, köztük számos hí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akiknek jelenlétére Jack biztosan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. Ha más rendezvényekr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k el, a Julie's bulijairól sohasem h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tak. Szerették a tulajdonost,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ék a vállalkozói mulatsá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Gladdie, mi a vélemény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 főnök, és még egyszer uto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zétnézett, mielőtt elment volna á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ni. Új Armani-öltönyt vásárolt az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tetszik, Jack. Igazán jó - d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rte Gladdie, álmélkodó elismer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ve a részleteket. Imádta a házibuli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lyan klasszul siker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rtsd nyitva helyettem a szem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megyek átöl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t a liftben. Húsz percc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oppant be, mintha a GQ címlapj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ne. Az öltöny sötétkék volt, de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zött minden merev ünnepély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, Jack pedig úgy viselte, akár egy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ö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csinos! - súgta Gladd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zációs vagy! Randid lesz ma est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skodott. Az utolsó csillagocs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pár hete leáldozott, a főnök mos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ismert fotómodellt kulti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tucatnyi! - nevetett W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. - Sajnos, Starr ma reggel elrepül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, de meghívatta velem a 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agyon nagylelkű volt tőle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nagy szamárság - vigyorgott a n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van egy barátja Páriz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- mondta mosolyogva Jack. Úgy szé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ha zajl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nnek a srácok is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, és töltött magának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vendégek ekkor kezdtek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gózni. Épp most jött Elizabeth Tayl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Jacksonnal, közvetlenül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ük érkezett Barbra Streisand és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ák, megpróbálják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ottan Jack, és indult üdvözö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a múlva emberektől hemzs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. Szólt a szívvidító muzsika, j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-mentek a hírességek, odakint fotó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ttegtettek, de Jack nem engedt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Azt akarta, hogy a vendégei le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 élvezhessék a mulatságot,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nyképezőgépektől vagy a ple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poktól kellene f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hét óra volt, amikor Ja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egérkezett. A lány oda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kulcsot a parkolóőrnek, és be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 a Julie's-be. étközben egyfoly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on aggódott, nehogy Amanda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pánikba essék és meggondol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Majdnem be is következett,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sok rájuk vetették magukat érke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De jan, amilyen gyorsan csak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bevonszolta az üzletbe a kissé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kkenten pihegő Ama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ember, mennyi fény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mpa! Néhány arcot rögtön felism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színésznő, akikkel évekkel ezelőtt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, rögtön oda is rohan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ványos örömujjongással bor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yakába, és tudni akarták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örtént vele. Sikerült higg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ania, mi történt Matt-tel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első alkalom, amikor kimozdu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lról a férje halála óta. Jan kissé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bról büszkén figyelte anyját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hogy üdvözölje Julie sógor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, aki a terem túlsó végében egy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barátjával beszélgetett, hirtelen fö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 és elhű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k a szememnek! -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gta, és elnézést kért, hogy odasiet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Janhez. - Modortalanság lenn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hogy paff vagyok? -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ra sandítva a meny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 paff, mint én -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. - Egy teljes éven át próbálta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ogatni a barlangjából. Most elősz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házon kívül apu halála óta, és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most jár először ilyen partin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, hogy felhagyott a filme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megtiszteltetés számomr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Jack, és olyan volt a han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komolyan gondolná. Tü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árakozott, hogy Amanda befejez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evegést a volt kolléganőkke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t hozzá és megköszönte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. - Ezek után a Julie's sem lesz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- mosolygott. - Végre megadta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 azt az előkelőséget, amelyet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m szerint mindig megérde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, de nélküled sehogy se tudtam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hozni. - Ez ugratás volt, de csa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nyh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, Jack. Örülök, hogy lá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 a parti. Már rengeteg régi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mal talál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agyon örülnek, ho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Gyakrabban vissza kellene jönnö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t csapunk a tiszteletedre, valah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betévedsz vásárolni - ígérte pezsg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edvvel. Amanda leemelt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 egy arra siető pincér tálcá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észrevette, hogy a keze egy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cit remeg. Ezenkívül semmi sem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az idegességéről. Neme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me hegyéig, és néhány régi kollé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ellentétben nemcsak gyönyörű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kelő is. - Fantasztikus vagy,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! - Remélhetőleg nem hangzott túl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ősen, de az volt az igazság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zvegy még ilyen tömegben is feltűn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tt. A flitteres atlaszköltemények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a jól szabott kék gyapjúruha és 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ír fülbevaló még inkább kiemelte a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. - Hogy vagy mostanában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ött udvar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indössze egyetlen percig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gyok - mondta őszintén,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 mosollyal. - Kemény évem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visszanézve azt hiszem, szerenc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amiért túléltem - fejezte b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én is átéltem ily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ve Jack, mert hirtele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. A második alkalom, hogy Ama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a szerelmére kell gondolnia. A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 teszik, hiszen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ítanak. Vagy talán csak hangu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elváltál - mondta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 Zavarba hozta, hogy a teremben fö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ék és diszkréten mutogattak rá.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z!... oda!... az ottamanda Robbins... film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?... évek óta nem láttam... szédü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... mit gondolsz, felvarratta az arcát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szenzációs... Amanda ész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venni a zsongást. Rendkívü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ett és méltóságtelj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áltam - mondta csendesen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ott állt sötét öltönyében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mellett, szinte olyano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k összetartoznak. - De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 barátnőm, aki tizenhárom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Nem egészen azon mentem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e, de azért rendesen összemorzs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atlan teremt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 - szólt gyengéden Amand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szikrázott, Jack szinte megij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; a hűvös külső mögött e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 és delejes egyéniség rejtőzött, é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 módon a gyötrelmes év után is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elevenebbnek tűnt, mint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val élt. Még mielőtt bár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ott volna, elhívták, mer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ebb gond akadt a vendégek list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filmsztár állt az ajtó előtt, akik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ívtak. Jack szólt a biztonsági őrö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ngedjék be őket. Aztán Gladd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ett valamit, de addigra Jan i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ért az anyj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, anyu?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? - Nagyon remélte, hogy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ak jót tett a társasá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is remekül sikerült a mula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nagyobb rendben, édes.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, hogy elhoztál. Vannak emb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évek óta nem találkoztam, é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agyon kellemesen visel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bocsánatkérésként hang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után, amiket Watsonról mon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három évben; de valaho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ember sokkal rendesebb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orábban. Amanda nem szívese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volna be, de szinte rokonszen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n Paul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most már bármelyik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ban. Tárgyalás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idő múltán Gladdie telefon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Jant. Paul volt; a tárgyalásna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 akart vége szakadni, de meg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rohan, amint 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fogod kitalálni, ki van itt! - é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boldogan 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elnevette magát. A felesége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nem volt ilyen jókedvű. Örö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, azok után, hogy otthon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anásig feszülni a hangu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at ismerve akárki lehet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ruise? Madon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! - mosolygott Jan. -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bin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oda tudtad vinni? Jó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, szívem! Büszke vagyok rád! Ho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korlatilag mindenkit isme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mpásan fest. Megfésülködött, s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 egy kicsit és csiribí-csiribá,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lmsztár Bárcsak én lennék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nterben vered, bébi. Ezt ne fele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- lehelte Jan, akit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ott a bók, mindegy, mennyi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pámat ne engedd a közel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ár egyszer ilyen klassz az anyád.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csak baj lehet. Anyósom soha több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na szóba velem, bár t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ttől a veszélytől nem kell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! - ütötte el nevetve Jan a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. - Bár apád nagyon kedvesen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val. Borzasztó sok ember van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dnak rengeteg a dolga. Egyfoly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nek a rajongó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ára kizárólag nők.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szivar, élve falják föl, és letépik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ltönyét. Van, akikkel nem bánik k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űs kézzel az élet. Mint az én pap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. Szóval édes, megyek, amint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 türelmesen. Odaszólok,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ék az irod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 óta nem beszéltek egy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edvesen. Jan megkereste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és amikor látta, hogy megint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beszélget, úgy határozott, hogy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 hagyja őket. Nem is lenne ros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összebarátkoznának, ahely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lyton szapulják egymást. In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ról is láthatta, hogy az anyj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, apósa pedig nagyon lelkesen mes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etesen épp az európai besze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 útjairól mesélt: hogy mennyive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 Párizs, mint Milánó. Ki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lték tapasztalataikat a londoni Cl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gé s-ről. Egész barátságosan disku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így Jan elcsellengett beszélget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ével. Eltelt még egy óra.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Paul, de most nagyon ű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angja. A megbeszélés rosszu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, és arra ért le, hogy a kocsijá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atták, most csak taxival mehet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ba, de ő inkább azt szeretné, ha 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grana érte, cserébe megígéri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i vacsorázni. Ahhoz már kés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jen a part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 anyuval? Nem hagy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! - riadozott 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d meg papát, hogy ültesse b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ba. Lehet, hogy egy-két limuzin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 a parkolóban. Mindig tart néhán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valamelyik sztárt el kell száll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vá. Kérdezz cs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megpróbálom. De ha any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ékoskodik, akkor telefonálo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nekem kell hazavi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ott vagyok tíz perc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él itt - mondta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. - Förtelmes délutánom volt,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t is vonzotta a kellemes, csendes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a gondolata. Anyja remélhet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ifogásolja, ha Jack ülteti be a tax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limuzi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együtt találta őket a terem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ában. Amikor előadta, mi a he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gy pillanatra megrémül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gyetlen szót szólha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közbelép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ulnak igaza van. Két kocsim is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 odakint. Ha anyád menni akar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kel hazavitetem. Te mit szólsz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? - fordult Amandához, aki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tért magához, hogy Jan így c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hagyja, de ugyanakkor kolonc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lenni a ny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.. nagyon jó... de igazán ne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ezt tenned, Jack. Majd megyek tax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nen csak egy ugrás Bel Ait Hívo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mondta Jack nyugodt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 - a limuzinnal mész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zkálhatsz ilyen későn tax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lnevette magát ennyi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rendíthetetlenségen, és beleeg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muzinba. Már kezdett volna szedel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ni, de Jack olyan csalódott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sszony zavarba jött, és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aradni még egy kicsit. Kitűnő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 Matthew mindig ut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kat, jóformán sose jártak ilyes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búcsúpuszit adott az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reste a kocsiját, és, elrobogott P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rt. Jack atyai gondoskodással őrk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, hogy legyen mit innia, kap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ányér hideg ízelítőt, találkozha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aival, egyáltalán, jól érezz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fél kilenckor döbbenten 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meg, hogy rajta kívül már ali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vend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szégyellem magam! Úgy kel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nod, hogy megszabadulj tőlem - r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kedett és nyújtotta a kezét búcsúz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Jack ragaszkodott hozzá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i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olondozz, Amanda. Nekem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áradság. Rokonok volnánk, é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 olyan jó, hogy végre elfecs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ünk annyi év után. Nekem ez ör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sehogy se tudta kisír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engedje haza. Jack ellátta G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-t a szükséges utasításokkal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 A parti véget ért, a baráti társa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lyel Jack együtt akart vacsoráz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ltávozott. Azzal engedte el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gy utánuk megy, vagy sem, d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sanak rá, hátha közbejön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kötelezettségei nem voltak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Rodeo Drive-on robogtak, h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 odavetette, nem kívánna-e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alatot, csak egy hamburgert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alátát. Ideális alkalom l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jenek a gyerekeikről. Amanda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zott. Haza kellene mennie, bár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képpen senkinek sem tartozik el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ással az idejéről. Egy kicsit éhe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Jack rátapintott a fájó pontj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időben sokat aggódott J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miatt. Talán a férfinak is feltűnt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ük lappangó feszültség?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akar vele vacsorázni. Okos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an elfogadta a meghí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szólt a sofőrnek, hogy vigye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th Robertsonon az Ivyhez, ahol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zsvendég, csendes sarokasztal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. George Christy is ott volt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Odaintegetett Jacknek, majd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ra nyílt a szeme, amikor föl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Robbin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agettit, salátákat rendeltek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 csevegéssel hidalta át a fe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 csöndet. Akárcsak az üzletben, té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témára csapongott, beszélt művés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utazásokról, irodalomról, színház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en tájékozott, kellemes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partner volt. Amanda gyors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hogy egyáltalán nem az a bájgúná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képzelte. Mikor feltálalták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jukat, a férfi végre szóba h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jól megvannak ez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szorongva, noha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feszélyezte Amand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a. Úgyszólván minden témáró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beszélgetni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mondta őszinté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 - Egy ideje aggódom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nem voltam valami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a Jannek. Annyira begubó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utolsó évben, nemigen voltam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darság - intette le kedvesen Jac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d volt erre az időre. Nem á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 mindig vigyázzban mind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od bizonyosan megértet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lassz a nő. Csak azt remél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rendesen bánik vele. Jan nem lá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bold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sóhajtott. Nem akarta ki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 a lányát, de nagyon szerette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sztani Paul apjával azt, amit tu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jobb alkalmat, hogy segíthess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olyat mondan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ne, Jack, de azt hiszem, Jan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idegesíti, hogy nem esik teh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, hogy ez, lehet az oka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Watson. Tűnődve néze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ra. - Komolyan próbálkoznak?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mesélt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ennyire meg tudom állap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belül két éve. Nagyon kétségbeej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nagyon mulatságos, attól füg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nan nézed - jegyezte meg frivo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akaratlanul fölnevet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omolyodtak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úgy néznek ki, mint aki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mulatnak, bár Jan rég volt olyan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ás kedvében, mint ma este. Egés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odott, amikor elment Paul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csak megkönnyebbül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jobban érzed magad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edves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bó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Az idén, amikor utoljá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szó közöttünk, épp arra akarta rá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 Pault, hogy menjen el egy sza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hoz, de a férje nem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komoly? Hát ez rossz hír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sz, elment má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de azt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merem a részleteke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manda - csak annyit tud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apotos. Legalábbis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ák volna, ha az lenne. Há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elég aggasztó. Időnként ugr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Pault, amilyen érzéketlen mar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.. persze most már belát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tt volna. Azon gondolkoz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ta töprengve - hogy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m-e meg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Paul túl sokat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kodik a munkája miatt - mon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Nagyon megkedvelte a vej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három év alatt. Akárcsak Jac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ét. Olyan kedves gyerekek v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mindenen aggodalmaskod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gondterhelt szemöldökrá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l Jack. - Az a fajta. Ezért jó a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n. Egyszer még igazi nagyme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filmiparban. Az apjával ellen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ki a legpocsékabb filmeket prod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ta, amelyeket valaha láttál. Ez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ok múlják alul, amelyekbe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tem is. Sokkal jobban értek a nők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teté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csak szerénykedsz a filmje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 kapcsolatban - nevetett Amand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gyönyörű az üzleted, Jac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ik délután vissza kell jönnö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ni! - Tetszett neki, amit látott, 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ilyen meglepő, tetszett a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is. Intelligens, érdekes ember volt,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 társ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ámgyorsan elrepült az este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öttek az étteremből, Jack megígér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óba hozza Paulnak a közös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atot a szakorvo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nem méltányolja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smikről beszélek, de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nnál inkább értékelném - há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Amanda, miközben vissza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muzi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ájékoztatlak, hogyan sikerül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 a férfi. - Csak gondold el, ha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keverjük a zsugát, jövő ilyen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ülők lehetünk! Micsoda gondol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 karácsony után töltöm be a hat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. Ez egymagában, unoka nélkül is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... magamfajta embernek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a dönti a tekintély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ak tetszett ez a fesz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kozó hang, és akaratlanul is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Jackkel. Aztán megint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tak, és a férfi ismét Dorit eml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drága volt neki, és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 komoly kapcsola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ságosan fáj - mondta őszint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, hogy még egyszer bárk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men kívül, ilyen fontos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mra. Amikor az asszonyok táv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életemből, én búcsút in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lfeledjem őket. Nem akaro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 sírni és holtomig bús emlék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ő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csak nem találkoztál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személlyel, Jack - szólt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Matthew-ra gondolt.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ogy nem tudja elképzelni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beleszerethessen valak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álad más a helyzet - érvelt a 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. - Huszonhat évig voltál férjné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tál ki minden kínálkozó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úgy, ahogy én, aki semmi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, mint kirúgni a hámból.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mással új életet kellene kezde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egy kicsit körülnézegettél -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gyengéden. - Régóta nem tetted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ad a világba. Még örömed lelh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 - szólt őszintén Amanda. -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om képzelni, hogy ismét ra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úzzak valakivel, Jack. Ezek után az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nem. Azon én már túl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tudhatod, mit vagy kit ho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. Időnként olyan ajándékokat kap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, amelyekre egyáltalán nem számí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, vagy egy jó fenéken billentést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et. De sose azt, amit vá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osolyogva bólogatott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 abban, amit a férfi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Paul anyja? -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n futólag találkoztak, de akkor neh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állapítani, akkora volt a nyü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, olyan sok a vendég, anny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re kellett odafigy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a? - Jacket mintha me le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kérdés. - Szörnyeteg volt. Ő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ított ki mindennemű házasodási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omból, és biztosan ő is ezt mondan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m, ha történetesen kérdeznéd. Bá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lyan szamár, hogy megint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. Szerencsére már alig emlék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sságunkra. Tizenkilenc é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gyott. Jövőre ünneplem függet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huszadik évfordulój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ék magu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ck Watson, te szörnyű és léh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vagy! Fogadni mernék, ha találkoz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felelő nővel, egy perc alatt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vennéd. Csak azért nem találod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 lelkesedéssel hajtod a sztáro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kat és a modell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eg honnan tudod? - kérd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melt ártatlansággal a férfi, 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t sem győzött meg, leg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újságban olvastam - mondta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ülte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gy pillanatra zavarba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akármi történjék, abba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sz, hogy ha találkozom Megfelel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sággal vagy Kisasszonnyal,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pillanatban felmászom a leg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felhőkarcolóra és leugrom az ut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egtanultam a leckét. Nem l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rá, Amanda. őszintén 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ugyanezt érzem, noha más 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Nem mintha pillanatnyilag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kkal kellene viaskodnom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pró sóhajjal. Ekkor már a Bel Air-i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ajában álltak. - Jól éreztem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Köszönöm a figyelmességed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, hogy elhoztál vacsorázni és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ünk a gyerek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pillanatra mintha meghö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 volna, de aztán mosolygott és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elhívlak és tájékoztatla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Paul - ígérte isméte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ég egyszer köszönete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kinyitotta az ajtaját, bement, be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zott. Amikor villanyt gyújtott,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hajtó limuzin berregését. Csod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hogyan ismerhette félre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Wacsont. Persze szoknyavadás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csinál titkot belőle, de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több. Van benne valami sajá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gyverző, mint egy kisfiúban, aki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kodik, de ezt olyan tekintettel te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mber legszívesebben mege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megszólalt a fejében a ri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csengő. Az ilyen Jack-féle férfia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yt jelentenek még az ötveneszten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zvegyekre is! Ugyanakkor még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félnivalója. Jacknek meg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tyúkudvara, tényleg nem köti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őket semmi a gyerekeike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közben visszafelé robog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eo Drive-ra, hogy ellenőrizze,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k-e mindent a boltban. Hátradő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en, behunyta a szemét, és Amand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éhány napig nem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ről. Egy héttel a parti után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maga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, hogy lenne valami mondanival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; hogy jöjjön át az üzlet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jen vele az irodában. A nő hab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igent mondott. Ha Jack hívja,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azért teszi, mert a gyerekekről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a földszinten várta, majd föl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uzolta az irodájába; ahol a ropogó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 damaszttal megterített tárgyaló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 már várta őket a ráksaláta, a kaviá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ezsgő. Roppant stílusos kis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nap ezt ebédeled? - év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Jack azt válaszolta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, ha mély hatást akar gyakorol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re. - Akkor vedd úgy, hogy énr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mély hatást gyakoroltál, mer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hurtot szoktam enni, pohá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nagy haszonnal. Fant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us alakod van,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elpirult, Jack a gyerek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lte a szót. Elmesélte, hogy Paullal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reggelizett, és mintegy mellé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hozta a témát, olyan mellék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re az ilyen témákat szóba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. Rákérdezett, hogyhogy nincse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gyerekeik, mire Paul, nagyon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, körülbelül azt válaszolta, ami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. Azt is bevallotta, hogy ninc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orvoshoz menni. Restelli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, ez megkérdőjelezi a férfia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s beszélgetés után azonban rá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dve ellenére is tesz valamit a 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 érdekében. Megígérte, hog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után elmegy Jannel az orvos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kkor jön vissza a szabadsá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úgy mondjam, sikerült telj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küldetésünket. Legalábbis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szt. Az Unoka-hadművelet b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lámult a biztató ered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, és azon, hogy jack egyáltalán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re a fáradságot. Hátradőlt, é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tal mosolygo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zációs vagy, Jack Watson!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ttem volna. Szegény jan e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örgött neki, de Paul csak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ten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fél tőlem. Meg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tagadom, ha nem teszi!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Tetszett neki Amanda leple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köszönöm, Jack!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annyira szeretne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 lesz, ha mégse lehet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? - kérdezte aggodalmas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lkomorodott, hiszen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től, hogy Paul ellenzi az örökbe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gyszerre mindig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tuális feladattal szabad törődniü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végképp nem esik teherbe,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örökbe fogadhatnak egy gyere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nehéz elhinni, hogy a mi korun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legrafináltabb módszerekkel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olják a meddőséget, ne tudnána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eni rajtuk. Bizonyos vagyok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óra fordul a dolog, csak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ünk türel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napság minden olyan istent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agyonkomplikált, nem? Az én idő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gy kis szerencsével néhány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elkaptad a lányt az autós mozi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ter kocsijának a hátsó ülésén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ézrázástól megvolt a terhesség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a meddőség elleni kezelések és l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kban gyártott bébik az egész randi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lveszik az í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ból akaratlanul kipuk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és. Milyen igaz. Őt még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 is többször aggasztotta a terh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e. Remélhetőleg Paul és J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vel járnak, és végre sikerül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uk egy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ájékoztatlak, mihelyt megtud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újat - ígérte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! - biztosította Amanda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ajánlotta, hogy körbekalauzolja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ben. Amanda nem tudta meg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 ne próbáljon néhány dolgo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Jack rábízta az üzletvezetőre és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eladóira. Az asszony csak két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toppant be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mulattál? - állt föl Jac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benyitott. Boldognak,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nak tűnt, láthatólag nagy örömét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bevásárl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ul! Megvettem mindent, am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m elé került, még egy isteni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 is jövő nyárra! - És még szá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hálóinget, egy új ruhát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zációs fekete krokodilbőr retik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ásároltam az egész boltot - 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ileg restelkedve. - Soha életem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ékozoltam ennyit, de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va nagyon élveztem - gyónta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csak bámulta, milyen gyönyö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on morfondírozott, hogyan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eszélni egy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d a thai koszto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azt is árulsz? Volna egy 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, amit kihagytam? Fűszer csemeg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gott az asszony Érzékinek,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oldog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 hogy van, és meg is mut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- biztosította a férfi. - De az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 boltomban van, és be kell ülnöd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mba, hogy odajuthass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 te fekete lelkű hazug Jack Wats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 én, hogy csak el akarsz rab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áltságdíjat kérhess ér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okos ötlet - nevetett Ja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 az esélye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Ma este? - Már fél hatra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üzlet kilencig nyitva tartott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vők bevásárolhassanak karácsony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ebédeltettél, nem kell m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tatnod is. Más ötletem van.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át hozzám kicsit később, és én főz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vacsorát. Semmi extra, csak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tőszekrényből telik. Tartozom nek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csorával, amiért rábírtad Pa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jen el az orv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an elfogadom - vágta rá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zás nélkül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hétre ott lesz, és b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 a főzésbe. Amint Amanda kitett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, a férfi fölkapta a telefont, és le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hetekkel ezelőtt megbeszélt ra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út. Influenzára hivatkozott, d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átlátott rajta és kinevett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vette szívér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ívják? - Nem bírta meg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 ne szurkálja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képzeled, hogy egy másik nő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vagy homokos, és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kétévesen voltál utoljára influ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. Semmi gáz, Jack... sok szerenc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ki is. - A lány egyébként is fölsz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alakit, Jack meg hálásan köszön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hétkor becsöngetett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hoz. A háziasszony szürke nadr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ványkék pulóverben, nyakán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sor gyönggyel fogadta. Olya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int egy elsőbálozó, ha nincs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 de házias! - állapította meg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letette a magával hozott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, huszonhat évi házas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! - nevetett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ezt azért nem hitte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 ilyen vagy - vallotta be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követte Amandá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egköszönte a bort.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ka volt és kiváló évjárat. - É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ilmcsillagnak tudtalak el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elfelejteni, hogy ki voltál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ugyanolyan vagy É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anda Robbinsra és nem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Kingstonra gondoltam r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 gyűlölte is, hogy sokan így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anak - mondta nyugodt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nem mentél vissz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an Wa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. Matt úgyse akar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Sokat beszélgettünk róla az esküv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Nem filmeztem sokáig, és kész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föladni valami... valami jobbért..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ért, akit szeretek és a család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jobb lett? Boldog voltál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e feszült figyelemmel Watso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volt a gyerekeimmel és Matt-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életünk volt. - Pillanatra eltűnődöt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elhinnem, hogy vége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illámgyorsan hullott darab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percben még a teniszütő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 ki a házból, és a következőben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 sehol. Alig két óra eltérésse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eservesen tudok hozzászokni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uta dolog ilyet mondani, de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nem szenvedett - bólintott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d van, de mi annál inkább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tünk. Egyáltalán nem számította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iatalnak látszott. Sose beszé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hogy mi lesz, ha egyikünk megh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volt időnk gondolkozni ról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úcsúzni, vagy... - Könnyek szök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és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hirtelen mögéje lépett, és meg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.. Ismerem én ezt...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voltam Dorival. Karamboloz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épp hozzám sietett. Frontálisa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ta, mi történt vele. De én ige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m, mintha engem ütött volna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omorult kamion. Sokáig az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bárcsak úgy is történt volna.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én, miért ő... Olyan pokoli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urdalás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- szólt Amanda. Meg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és ránézett a férfira. Kedves, me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na szeme volt Jack Watsonnak, és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etesen jóképű volt a deresedő vör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hajával. - Tavaly egyfolytában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tam, bárcsak én haltam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helyett. De egy-két hete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rültem, hogy mégse. Ismét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lelem a gyerekeimben, az apró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.. Érdekes, milyen jelentős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i vannak egy ilyen változás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ólogatott, és rákanyarította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kámzsanyakú pulóverére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köt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ennyi elég a komolykodás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om. Mi van vacsorára? Tran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zak, süssek, pürésítsek, vagy igyam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csendesen a konyhában?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képes vagyok! - mondta évőd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evetett. Olyan kellem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Watsonna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j le és lazíts. Egyébként is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dennel kés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a férfinak egy pohár bort,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gatott ezt-azt. Nemsokára leülh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rhasülthöz, a főtt krumplihoz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átához. Amanda jól főzött. Órák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kuráltak a konyhaasztalnál, azutá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a nappaliba. Jack szemügyre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képeket. -Igazán szép család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ha Matt minden fotón kissé merev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; Amanda viszont bűbáj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, hogy ti olyan csúnyácskák v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, te és a lánya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gyerekeid viszont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ek, mint az enyéim! - viszon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kot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 már csak ilyen páratlanul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 népek vagyunk. Mint mindenki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n. Itt a csúnyákat vagy átkölt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ik más államba, vagy kitoloncolják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ól, esetleg elhajózzák őket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terelik őket és agyő, nincsenek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 csúnyák - ugratta nagy élvez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, aki megértette, miért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Watsonnak akkora sikerei a nők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ose fáradsz bel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, miközben leültek.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t kérdezhet. Most már barát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tem, a nőkbe. Engem fáraszta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ös új társaság. Nem is tudom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, hogy bírnám, hogy mindig elö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jem, folyton ugyanazokkal az un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kérdésekk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j! - horkant föl Jack, és rátett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 az asszony karjára. - Te romba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d az életstílusomat! Ha kételyeket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esz bennem, nem fogok tudni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ni hozzá. Ez csak egy mó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vá se kössem le magam. Kész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erre van szükségem Dori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nkább tévét nézek vagy ol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- mondta őszintén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gondolom, ez lehet a különb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 és nők között - nevetett Wats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ig, ha könyv, tévé vagy nő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kellett választani, az utóbbi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m. De ha meggyőzöl, hogy fonto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m az álláspontomat,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reggel új tévét szerze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nytelen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agyok. Ez is hozzátart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bájamhoz, de látom, hogy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rtétel lesz belőle, úgyhogy talán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j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terelték a szót, beszélget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ukról, fiatalságukról, pályáju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int a gyerekeikről. Gyorsan e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t az este, már éjfél is elmú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úcsú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még kilenc se volt, amikor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t, hogy megköszönje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ég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ébresztettelek? - csodálk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Amanda olyan koránkelő típu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Az is volt, csak tegnap későn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: olvasni próbált és a férfin töpr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hogy. Már fent voltam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dta. Az órára nézett és elhűlt. B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ve a fogorvoshoz; de simán le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üllentesz! - vigyorgott Wats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 aludtál, én vertelek föl. Ezek 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gazdagok! Bezzeg én fél kilenc ó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omnál ülök! - Le kellett bonyol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egy csomó hívást Európába, aho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 órával előbbre jár az idő. De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kiverni a fejéből Amand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irtelen ötlettel telefonált ne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zólnál hozzá, ha együtt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k ma este? - bökte ki hir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szeme kerekre nyíl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nem jól 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este? - Nem volt semmi ter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ásnap ígérkezett el egy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ra. - Hát... nem fogsz rám u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képtelenség. Különben is so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valónk van, amíg utolérjük ma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? - Amanda hanyatt dő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ózkodott, és aprólékos részlet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maga elé képzel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 az egész életünk. Mive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kettőnkéről van szó, köztünk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va, kitesz száztíz évet. Bele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időbe, úgyhogy ideje elkez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, ha már olyan jól bemelegíte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így csinálod? - mosolygo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- Ez a bűbájoffenzíva? Száz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.. még elgondolni is sok! Na jó, h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d fel, akkor lássunk neki! Mi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, ha a L Orangerie-ben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nánk? Fél nyolckor beugrom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 Kész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hogy letette a kagylót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mült. Fölült az ágyon, és mere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el bámulta a hálószobá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at éven át megosztott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ten szerelmére, mit művel? J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ügyeletes barátnőjét játssza?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z esze? Kiugrott az ágyból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ta, hogy lemondja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 azonban azt mondta, hogy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ének megbeszélése van, de hagy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üzenetet. Ám Amanda ezt dur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nak érezte, ezért csak annyit 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semmi fontos. Meg Jack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ívta dé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- Nem érzed jól magad? - A hangj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 volt, mintha tényleg számítan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ég ijesztő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... csak arra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.. jaj, nem is tudom, Jack. Csa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tán éreztem magam. Nem akar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 Szépe lenni. Én férjes asszon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vagy legalábbis az voltam... ill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az vagyok... annak tar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, és nem értem, mi a csudá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k és mit játszadozom veled. Még a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udom rászánni magam, hogy le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 a karikagyűrűmet, most meg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om minden este, és fogalm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 róla, hová vezet ez! - fejezte b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tudom - felelte Watso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ommal. - Ha attól jobban érz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, én is veszek magamnak egy k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űrűt, és akkor legalább egál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k. Az emberek azt fogják 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ketten felszarvazzuk a hit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unkat. Én csak annyit tud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óta - vagy talán még soha - nem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m ennyire senkinek a társaságát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ok még valamit. Az éle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húsz éve élek, hirtelen olyannak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, mint egy rossz vicc a Playboy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tellem, meg akarok szabadulni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sten bocsássa meg, amiért e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de olyan ember akarok lenni, ak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én mutatkozol, mert én marh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agyok, hogy veled l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még nem állok kész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ra! - tiltakozott Amanda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san. - Nem akarok elkezdeni ra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úzni! Csak egy éve, hogy elveszí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et és nem tudom, mit akarok tőled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én is szeretek veled beszélgetni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 abbahagyni, noha talá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. Szerinted nem kellene fel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ztenünk a mai vacsorát? Szerinted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iadtan csengett a hang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szerette volna magához öl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 - nyu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. - Semmi olyat nem tesz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nem akarsz. Csak beszélgetün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nkről és lazítunk. Ennyi is el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... vagy talán örökre. - Nehez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 kimondani, de nem akar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eni Amandát, vagy ami még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, elveszíteni, még mielőtt meghó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. Egyszerre nagyon fontos le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szébe jutott valami. - Talá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kevésbé felkapott helyen kellen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nunk... - A Lorangerie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étterem volt Los Angelesben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vetlenül felfigyelnek rájuk. - Mit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egy kis falatozóhoz, vagy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zzéri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, Jack. És ne haragudj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olondos vagyok... csak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m rá, hogy összebarátkozunk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nem így... - kacarászott id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fölszedlek. Farmerban is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sz! - próbálta nyugtatgatni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án is fogta Wacsont, mert lezs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saszín angorapulóverben és pom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jára tapadó, fakított farmerban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ajd meghalt, annyira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közölni vele, milyen csodásan fe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megria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jtottak a La Cienegára, egy kis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hez, ahol Amanda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. Élénk beszélgetésbe merülten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be, amikor egyszer csak megmar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Jack karját, és rémülten elfor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? - Ha férjes asszony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zt hitte volna róla, hogy most lá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sarokban a férjét egy másik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zonban csak egy fiatal pár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Ám Amanda, vadul dobogó szív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ívül is volt az ajtón. - Ki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uise lányom és Jerry, a férj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 jó istenem, és akkor mi van?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szabad vacsoráznunk? Vagy p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rak vagyunk? - Megpróbálta tréf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ütni a dolgot, de Amanda nagyo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tt, mint aki rögtön futásnak ered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Jack nem akarta. Visszasiettek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hoz, és elrejtőztek a bizton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értené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nőtt asszony, az isten áldjon! 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, mit akarnak a lányaid? Hogy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végéig otthon gubbassz? Én Jan a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vagyok, ilyenformán ártalmatl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próbált ártatlan képet vág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vagy te, csak nem ártal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! A lányaim nőcsábásznak tarta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tőlük. Remélem, Jan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rt annak... bár, ha belegondo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igen. Úgy vélem, egy ideig az i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De az ember mindig megváltoz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érd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a este semmi esetre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kellene 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mit, elmegyünk a Joh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cket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lmosolyodott. A Joh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cket srácok törzshelye volt: ugyan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elték a tejturmixot, falták a ham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t, mint az ötvenes években 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ek a pulthoz, chilimártásos virsl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ek, tejturmixot ittak, és mire a kávé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k, Amanda már nevetni is tud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komplett őrültnek látsz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rohantam az étterembő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akár egy gyerek, aki maga se hi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kora baklövést követett 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nek ez is tetsze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Olyannak látszottál,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s asszony a randevún, amikor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i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is éreztem magam - vall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va Amanda. -jack... - pillanto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ra - én nem vagyok erre alk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 Vissza kellene térned a há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hez, velük sokkal jobban érezné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. Hidd el nek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ngedd meg, hogy ezt én dö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l. - Aztán hirtelen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k a tervei a jövő hétre,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testén, ahogy szoktuk,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jönnek át hozzám. Karácsony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t az idén Louise-nál töltjük.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őleg alszom... és az egzotikum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 az, hogy hortyogok. Karácsony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álom a kereskedelemben. Még sz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n is éjfélig nyitva tartunk, a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csaftok - főleg férjek - kedvéért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uszonnegyedikén este kilenc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ák rászánni magukat a vásárl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inden évben elveszíte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tárukat, hogy csak december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én, este hatkor találják meg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.. Egek, hiszen karácsony vani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magam zárok, aztán haz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, és két napig alszom. Nekem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megfelel, de pont most gondo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rögtön karácsony u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él-e el velem síelni. Külön szoba,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rúan baráti alapon,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 szabad. És ha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? Még egy éve sem vagyok 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kor telik le az év? - Tényle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uár negyedikén - felelte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 - Amúgy se vagyok túl nagy sí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gy ötlet volt. Arra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t tenne egy kis friss levegő meg ki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ódás. Felmehetünk a Tahoe-tóhoz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átugorhatunk San Francisc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gyszer - mondta bizony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ólintott. Érezte, hogy túlz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. Amanda még csakugyan ne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 föl lelki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töprengj ezen. Miért nem né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valamelyik nap az üzletbe? Ott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éten, kaviározhatnánk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lmosolyodott az invitál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ha még egyáltalán nem tudta rász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agát a változtatásra, őszinté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 Jacket, akármilyen híre volt is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megértett mindent, amit ő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 nem várt, melegszívű figyel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teljesen lefegyverezte.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val fiatalosabbnak látszott Mattné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pezsgett az élettől. Úgy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ele lehet. Bármennyire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eg kellett állapítania, hogy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társa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beszélgettek este a kocsiban,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hazafelé. Jack is bev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se olyan, mint képzelte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tató, gyengéd, jószívű,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ő és olyan sebezhető! Minden sza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ette az oltalmazó ösztönt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ette föl a férf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ne, hogy csak baráto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junk egy darabig - kérdezte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- vagy talán örökké?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-e elkötelezni magamat még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Egyszerűen nem tud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m kéri, hogy ezt eldönts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józanul a férfi, mire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odott, és nyomban bűntu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ejött hozzá egy kis időre, i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entateát a konyhában, azután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a nappaliba. A férfi beg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ndallóba, és még sokáig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olyan dolgokról, amelyek font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hajnali kettőkor, távo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ék, hova tűnt az éj szaka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tek az órák, ha együtt voltak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z üzletben szorgoskodott, Aman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től estig a karácsonyi előké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kel foglalatoskodott. Már meg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át, este épp azt díszítget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 fel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? - kérdezte a férfi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. Tizenkét órája volt bent az üzle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ljesen kimer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íszítem a fát - felelte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i dalokat is tett föl a sztere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sak még szomorúbb lett tőlük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karácsonya volt Matt nélkül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zvegyi karácso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od, hogy átmenjek? Fél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zárok, és úgyis útba esel. Sz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ek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nkább n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idő kellett neki a gyász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 is azokhoz a pillanatokhoz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Beszélgettek még egy kicsit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letették a telefont, az asszony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jobban érezte magát, a férfi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ul. Hirtelen kétségbeejt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 szakadt rá. Vajon elengedi-e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attet? Egyáltalán,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bebocsátani valakit a várfalai mög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ár belelátott a szívébe, de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fél közelebb engedni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őt, és talán mindig is fél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felé menet lelassított a Bel Air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mellett, és látta odabent a gyert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ők hunyorgását, de nem lát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. Amanda a szobájában ült és s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rettenetesen félt, hogy közel ker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hez, és ezt nem akarta. Nem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tisztességes Matt-tel szemb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lárulni. Huszonhat év után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annyival a férjének, hogy nem sz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az első arrajáróba, akármilyen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ó. És ha ő is csak egy lesz Jack há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, akkor mi van? Lealacsonyítj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semmiért. Azt pedig nem enged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Mattért sem, magáér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otthonról megint felhív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em vette föl. Ösztönös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kiis keresi, és nem akart vele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akart vetni mindennek, még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elkezdődö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ltotta a villanyt és lefeküdt, de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 fenthagyta, és a "Csendes éj"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nál sírt a két férfiért: azért, aki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ismert és azért, akit sos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ni. Nem tudta volna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, melyik fájt jobban és melyi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akozott szenvedélyes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ö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néhány napban Jac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kétszer telefonált. Érezte, mi z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le Amandában és tud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relmesek lehetnek neki az ünnep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i novemberben halt meg, és ő ki se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nodott karácsonytól új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en hagyta, hogy Amanda e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birkózzon meg érzéseivel, de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negyedike reggelén ajándéko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ett neki. Angyalt ábrázoló,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tizennyolcadik századi tollraj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Amanda megcsodált az üz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Rövid levélkét is mellékelt hozz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méli, ez az angyal vigyáz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ra, karácsonykor és minden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láírta: "Jac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élyen meghatódott. Fö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egköszönje. A hangja zár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bb volt, mint valaha, de jóval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bb. Úgy látszott, sikerült dűlőút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ni az érzelmeivel. Jack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llja a hangját, de vigyázott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sértse túlzott bizalmasko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. Most úgyis mindenestül lefogla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. Tegnap akadt néhány problé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: egy kisebb lopás, egy majdnem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s szívroham és egy regimentre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ett gyerek. A szokásos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íz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ett, majd csodamód meg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sztár aranyflitteres ruhája, és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ismert színésznő megtépte egymá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metikai osztályon egy férfi mia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 nem volt mentes a szokásos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jól fogod érezni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, bár tudom, hogy nehé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ő szeletelte föl a pulyká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zomorúan Amanda,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gyengének tűnt, hogy Jac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magához öl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zzad Paulra - tanácsolta szelíd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ítottam mindenre, amit tudo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ykákról, nem a nő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elmosolyodott és meg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van-e valami újság Paulról. Jac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a fia időpontot kért a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tól karácsony és újév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incs semmi baja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helyeselt Amanda,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támadt meghívni a férfit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. De a gyerekek nem értenék, mit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 itt, egyébként sem hagyhatja 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et, és különben is, mi értelme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zd vele viszonyt, ezt már el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íróasztalánál ülő Jack félreér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azt olvasta ki a hangjáb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áris távolodik tőle. Eszébe j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hogy talán felhív egy nőt, aki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lesz vele tölteni a szentestét, de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őször még ehhez sem volt 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le is foglaltatta magának a szob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hoe-tónál, ahová egyedül megy e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karácsonyt, Amanda -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gyöngéden. Hosszan elüldögél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jában, és az asszonyról gondo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találkozott ilyen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, este, miközben körbejárt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ben és segített mindenkinek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, egyszer csak magát látta,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ykasültet eszik Amandánál, és az ő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asszony két lánya is ott ü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nál, a karácsonyfa alatt; és ekkor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rádöbbent, micsoda sivatag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éve mást se csinál, mint dagadó 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kra meg szűk farmerban duzzadozó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seggekre vadászik, és mit nyert raj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gvilágon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úgy festesz, mint akine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 de jó karácsonya van! - 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lmenőben Gladdie, aki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kasmírgyapjú kabátot és hatalmas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t kapott főnökétől karácsonyra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nem stimmel? Jól vannak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ott Jack miatt, tudta, ho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nyilag nincsen macája. Azt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öbbször beszélt telefonon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ósával, és aggódott, hátha beteg a fi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házassággal van valami baj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szándékosan nem mondo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. Csak fá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szakmában egy rémálom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- haz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lpocsékoltam az életemet -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- az egyetlen nő, akit szerettem, tize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éve halott, és a legkülönb nő, akivel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kár azelőtt is találkoztam, oda akar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kezni a férje mellé. Nem nagy ügy, G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. Boldog kará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évben azt hisze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jük túl, de mindig kibírjuk - .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titkárnő. Anyagilag ez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év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 te mit csinálsz ma est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osolyogva Jack, miközben Gladd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 gyöngédséggel magára öl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ndulakék, puha, új kabá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szom a férjem mellett. De k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. Szegény hat hete nem látott ébr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lószínűleg még egy hétig nem is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kéne venned pár napot.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alán ha te elmentél a Taho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tudta, hogy akkor se fog. Gladd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okott szabadságra menni. Össz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e között a titkárnő volt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, aki még nála is keményebben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a szerint éjfél utánig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éjjeliőr engedte ki hajnali e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karácsonyt, Mr Wa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arry Magának is.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és lassan beült a piros Ferrar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áradtan ért haz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aludni. Egy darabig tévét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lgatta, hogy felhív valakit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három volt, és egyébként is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furcsa okból azt érezte, hogy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nek már vége. Egyszerűen nem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i. Nincs az a hosszú láb, nagy m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sonyos bőr, ami még fölkeltené az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alighanem meg fogok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! - mondta ki fennhangon, aztán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magát és lefeküdt. Talán a hat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teszi, nemcsak Amanda. Nincs bol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bb a vén bolondnál, és ő aztán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ben kelt és kitalá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 Amandának; d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lment Louise-hoz, hogy megk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ja a második pulykát. Úgy hát Jac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 az északi városrészbe, besz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kínai kaját, otthon leült a be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ágyára, evett és olvasott. Azutá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ott néhány lányt, hogy valamelyi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ja este vacsorázni, de -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ésére - egyik se vol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manda estére haza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telefonált. Mit mondhatna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jutottál már a férjeden? Hirtele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nak érezte magát, amiért itt nyag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ezt az asszonyt. Egész éjszaka forgo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és Amandán gondolkodott. Regg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nem bírta tovább. Felhívta a nőt.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kart indulni Tahoe-ba, de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fölvette a kagylót, inkább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, nem mehetne-e át Bel Ai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észe káv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intha meglepődöt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ért azt mondta, kissé aggályo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, hogy csak jöjjön. Végül is leh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, hogy Jack Paulról vagy Janről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, bár ezt maga sem hitte.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gy órakor ajtót nyitott neki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z arcát, rögtön tudta, hogy szó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gyerekeik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radtnak látszol - jegyezte meg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vagyok. Már aludni se b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vanévesnek lenni rázósa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 - mosolygott fanyarul a 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. - A végén be fogok golyó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? - Bementek a kellem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. Amanda már megfőzte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kávét. Töltött egy csészével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ztán leültek a konyhaasztalhoz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az idegeidre megyek, igaz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nyersen Jack, és ránéze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ra a csészéje fölött. - Á lát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csábászok nem úszhatják meg 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. Kicsit túlhúztam magam.. Ne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dj, ha zseníroztalak, nem e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- Nagyon elkeseredettnek és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sem hatvanévesnek látsz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ondta. Inkább egy srácra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t, aki a randevútól makacsul elz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zó osztálytársnőjét látogatja m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milyen nehéz időket éltél át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j, ha még jobban megnehe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ehezítetted meg, Jack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lágyan az asszony. Tekintetü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ódott. Amanda ugyanolya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talannak látszott, amilyennek J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; mint aki reménytelenül 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ódik és nem tudja, mit tegyen. -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lenne szabad ilyet monda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iány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gykedvűséget mímelt, de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oztam?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óbbi néhány  napban.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hogy nem találkozunk és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ünk. Isten szent nevére 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, mit műv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. Tökhülyének és a világ le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abb tolakodójának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lak békén hagyni,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ezt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kartam. - De megbicsak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? - Lélegzet-visszafojtv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ézett rá drágakőszemével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sztóan szerette volna megcsók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udta, hogy nem 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kozz nyugodtan.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ben döntened. Én itt vagyok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 sehová... Kivéve... a Tahoe-t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- mosolygott derűsen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bb. Először haza kell me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omagolni a síruhámat. Már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ett volna csinálnom, de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ramaty voltam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. Beszélgette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a régi fesztelen felszabad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. Amanda hangosan kacag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Jack elmesélte, hogyan pofo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 két nő a közös barát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tudod képzelni, milyen pecsen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öttek volna ebből a pletykalapok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, ha megtudnák, mindkettő b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et hibáztatna, amiért eljárt a sz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egérdemelnék! - Nem árul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k voltak, és meg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fogja. Nagyon diszkrét volt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kben. - Te mit csinálsz ezen a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? - ér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et. Talán átmegy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hez, ha nem túl elfoglaltak.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moziba megyek. És te? Visz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dal valakit? - Még mindig az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ködte magát, hogy csak barátok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a legkevésbé sem izgatja, ha jack nő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 magával, de tudta, hogy ez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nem ismételte meg a meghívás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hoe-tóhoz. Tudta, hogy Amanda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szült föl lellti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yedül megyek. Úgy jobb s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i. - Aztán egyszer csak belefáradt a j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ba, és megfogta az asszony kezét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ozni fogsz. - Amanda bólintott,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t, majd fölnézett, és Jack akkor is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ra gyúlt volna a nézésétől, ha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tpáncélt visel. - Mit csinálsz szilve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kor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azt, mint mindig. Matth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a szilvesztert. Este tízkor lefekü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, és másnap reggel boldog új éve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unk egymás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zgalmasan hangzik - mosolyg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- érdeklődött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körülbelül ugyanúgy szilveszt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 az idén, mint te. Talán föntmarad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hoe-nál. - fránézett az asszonyra, és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ostobának érezte magát. - Viszo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.. csinálhatnánk kicsit más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Például agyoncsaphatnánk együ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. Csak mint barátok. Elmennén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ba, tévét néznénk együtt. Nem kel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om, és a törvény nem tiltja a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síel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is rossz a térdem - vigyor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- Az ortopéd orvosom szép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köszön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tán? Úgy értem, aztán... mer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amitől félek. - Különös módo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fenntartás nélkül őszinte tudo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férf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n nem kell aggódnunk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art nyilván bennünket. Jogunk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ne legyünk egyedül az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pek alatt. Kinek kell bizonyítan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? Nekem? A srácainknak? Ma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? Annak egy éve. Ha másra nem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kellemes barátságra csak jogun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baj lehet abból, ha elmegyünk mo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? - érvelt meggyőző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d? Talán több, mint amennyi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k 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dül fogok ülni a hátsó sorban!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be se megy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bolondultál! - csóválta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ködte magát, hogy mondjon 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, küldje el a férfit, tudta, hogy azt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tennie, de ha Jack olyan poko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 is ugyanerre a követk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re jutottam tegnap, hogy bolond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 Mondhatni, nyugtalanko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nevetett megint az asszo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től nyugtalanító vagy. Ha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egy csöpp eszem, most azt mo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m, hogy nem akarlak látni Paul és 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babájának keresztelőj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eletelhet egy kis időbe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esetben is kilenc hónapba. Az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idő, hogy lemondjunk a moz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mit monda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om, hogy menj el a Taho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hoz és érezd jól magad, Jack. Majd hív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, ha vissza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 - felelte a férfi. Elég öreg és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 volt, hogy tudja, mikor vesz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szakadt a szíve; amiér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hagynia Amandát. Bárcsak rá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! - Boldog új évet! - mondta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megpuszilta az asszony feje búb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sétált a konyhából. Már a bej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tartott, már ki is nyitotta az ajtó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manda mintha mondott voln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. Sarkon fordult, és látta, hogy ott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a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tál? - Földbe gyöker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a az asszony pillantásától.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volt riadt meg elszánt, és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egy pillanatra sem vette le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m, hogy megy egy fil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Centerben, amit szeretné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. Négykor kezdődik, ha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 tar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od? - súgta Jac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... úgy akarom...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romnegyed négykor érted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mert vegyél. A thai étterembe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k vacsorázni. Rendbe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csillanó mosolly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bólintott, ő pedig, mielő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ismét meggondolhat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egyetlen szó nélkül elindult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mondja a tahoe-i szobafogla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öt nap maga volt a b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. Szinte lebegtek a térben, mintha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vénybe kerültek volna. Moziba jár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tak a parkban, beszélgettek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éről, ami eszükbe jutott, vagy csak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és hallgattak. Tökéletesen szaba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 magukat, mint akikre nem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dik semmiféle nyomás. A férfi fel-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az üzletet, de nem ment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 persze ott volt, nem ment el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ságra. Jack, évek óta most először,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ült a Julie's-re, őt csak Amanda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Nem mondtak, nem kérdezte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k semmit. Mindössze együtt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z időt; és pontosan ez volt az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k és amire szükség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szinte érezte, ahogy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gyógyul, Jack pedig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asztalta, hogyan lesz belőle is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, aki Dori idejében volt. Cs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jobb volt, öregebb és bölc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, hogy eltékozolt tizenhárom év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úgy rémlett, mintha nem is ő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olna azt az életet, de most má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éha emlegette Mattet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meg is siratta, de most már meg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tebben. Lassan tudomásul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 meghalt, míg ő életben marad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marcangolta magát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en, Jacknek nem is szólva, le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karikagyűrűjét, és eltette az ék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zába. Úgy érezte; már nincs jog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ni. Sohasem említette a férfinak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következő vacsoránál észrev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nem tett megjegyzést, mert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ele, mekkora lépést jelent ez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ették a város különböző é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t, láttak néhányat a valaha ké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pocsékabb filmek közül. Jack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hazament, de előbb még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csorogtak beszélgetve-búcsúzkod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ajtajában. Úgy volt ez dec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harmincadikáig, amikor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vacsorát főzött, Jack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agához ölelte és megcsókolta.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-rég szerette volna megtenni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iadt, hogy ismét elijeszti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. Ám Amanda minden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csak ijedtnek nem, amikor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, és lassan elmosolyodott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repült megkönnyebbülé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mégse veszítette el! Nem 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de aznap este valamivel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éz a kézben ültek a sötét nap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ban és nézték a tüzet, amelye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újtott, Jack ismét megcsóko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. Éjfélkor ment el, és hazaé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lyök vagyok megint, Amand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 elbűvölően érzéki 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solygott az asszony -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öm, amiért lassan közeledtél. 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volt ez a hét. Pontosan az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 volt. Én csak egy kis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tőled... ez az igazi ajánd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, mint a karács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nevetgéltek azon is, hogy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néhányszor csöngött a telef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úgy vélték, hogy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ek, de Amanda nem vette föl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és Jacknek akarta ezt az időt.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 bőségesen kaptak szeretet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során; Matt is megkapta;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 a sor Évek óta először él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, amelyről senki sem tudott és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nem szólt bele. a család. A változ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nagyon jót tett nek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rvezték, hogy másnap kor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ázni mennek és esetleg megint moz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ddigra úgyszólván minden lét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et láttak már. Aztán megfőzik a sz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ri vacsorát, pezsgőt bonta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nak ébren maradni éjfél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nem sikerült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 síelni - mondta sajnálkozva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- nevetett Jack. - Most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jobb. Ez életem legromantikusabb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, nem cserélném el semmiér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ó hóbuckáért végképp nem. -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éjszakát kívánt Amand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korcsolyáztak, és közben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géltek, mint két kölyök. Na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 magukat. Szilveszter es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kacsát sütött és felfújtat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desszertnek. Isteni vacso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órakor ismét a kandallónál ül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szenvedélyesen viszon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csókjait. Jack pezsgőt töltött kettej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mit sebesebben hajtottak fö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ák. A kandalló és a pezsgő tüzén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csókjai még a szokásosnál is bó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bbnak tűntek, és Amanda nem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volt az a pillanat, amelyben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forraló mély hangján szerelmet vall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ágyhoz invitálta. - nem szól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simult és bólintott. Nagyon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z embert, a másik pedig most a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nem gondolt arra, hogy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egbánja. Ahhoz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ta. Úgy csak követte a háló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önfeledt ámulattal állapítot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andának majdnem olyan a t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lányé, csak valahogy még jobb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s vékony, a melle pedig telt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gondolta. Nem bírt betelni vel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agáévá tette, a nő elakadó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l suttogta, hogy szereti. Testük las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emre, egyszerre mozgott. Amand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álmodta, hogy létezhet ilyen; sose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se Matt-tel, se azzal a két férfiva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 előtt voltak. Hollywoodi fi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hoz képest megdöbbentően szűzi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 élt, de most nem a régmúlt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őket, csak a jelen, a megosztott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y. A kielégülés szupernóvaként 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t Amandában. Jóllakottan elnyúl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, élvezte a férfi hangját, cirógatás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beforrottságukat. Most már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vé volt. Hamarosan elaludt a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pedig hol volt még az éjfél! Nem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, nem bánta meg, nem volt lelki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ása, egészen reggel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ébredt, hogy a mosolygó Jac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t simogatja; napfény áradt be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n a szobába, amelyet eddig a férjév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ott meg. Sokáig mozdulatlanu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, aztán fölnézett Jackre, és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ost sírjon, nevessen,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 vele, bár a legszívesebben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csinálta volna egyszerre. Ehely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kibújt az ágyból, átbaktatot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, majd megfordult, és úgy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, mint egy fenséges fiatal szar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? - kérdezte figyelme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el és megújult vágyakozással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szorongani kezdett, mert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valahogy másnak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mondta csende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Belesüllyedt egy karosszék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 férfit, próbálta eldön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bolond-e, vagy csak nagyo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. - Nem tudom elhinni, hogy ez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tegnap éjszak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se, gondolta Jack. Soha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még ilyen boldog és mos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ár tudta, ki és milyen ez a nő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akarta elengedni.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setten kívánta. És Amanda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szeret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 ne mondd, hogy leitatta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kkor vég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tattál - Amanda ideges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 elefántcsontszín szemhéjai alól -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- riadozott - tényleg nem voltam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lettél volna? Összesen két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ral it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 tűz tette... meg ahogy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ál..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anda, ne csináld ezt! Ne kíno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! - Odasietett a székhez, és le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 a királynői testű asszony mel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keztem veled abban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t a férjemmel osztottam meg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könnyek szökt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állta a tekintetét, nem vol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ni, amit tett. - Nem bírom el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én csináltam ezt! Istenem,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féle asszony vagyok én? Huszo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 felesége voltam egy embernek;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ágyában szeretkeztem veled! - Föl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t és elkezdett fel-alá szaladgálni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róla úgy, mintha bűn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Amanda - mondta Jack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, hogy ne guruljon méreg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tél velem és én veled. Szeretl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! Az ég áldjon meg, felnőtt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, és te még élsz! Élsz! Benn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húsz-harminc éve, vagy talán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ben nem volt ennyi energ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a telefon, de Amand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t. Fütyült rá, ki hívja. Ő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rra tudott gondolni, hogy eláru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ő ágya! A mi ágyunk!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leplezetlenül sírt, ahogy fel-alá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nézte, de nem mert hozzá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égy egy újat! - förmed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em is akarta. - Ez a te ágyad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állóját! Legközelebb majd a padló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ünk... vagy az én házam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ször tisztíttasd meg az ágy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ördögűzővel! - mondta könn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lnevette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em, nyugodj már meg, ké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csak az első alkalom megrázkódta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lek én. Szeretjük egymást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ig ismerkedtünk, és megőrülün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ért. Mit vártál? A mindenit,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 az összes hülye filmet! Mit akar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? Két évig tartó jegyes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etleg. Még egy éve sinc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! - Visszarogyott a székbe és sí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gyerek, Jack pedig 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bet kockáztatni, mint hogy a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tt egy papír zsebken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rom nap múlva lesz egy é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Kivárjuk. Elfelejtjük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meg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s megint barátok leszünk.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ba fogunk járni, és nem szeretkezü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. Soha többé! - győzköd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Jacknek azonban esze 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olt megtagadni a nőt magától.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szerette, hogy egyetlen darab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 lemondjon, főleg arról, amit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dezett föl. Az maga volt a tündérmes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e tépjük ezen magunkat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unk egy csésze kávét, lezuhanyoz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unk egy nagyot, és mindjárt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jha vagyok, Jack! Ugyan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lányok, akikkel lefeksz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csengett a telefon, megi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 róla tudo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vagy szajha, és én nem 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le senkivel rajtad kívül. Megér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? Nem néztem más nőre, amióta b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ál az üzletbe azon a bulin. Szeret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jogod van erre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jogom, hogy bárkivel is be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jek a férjem ágyába! - jajgatott d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ezdett fölpaprikázódni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odament hozzá, erélyesen ké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és föl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, igyunk egy csésze káv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 sem fárasztotta magát öltöz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sel. Amanda elfelejtett azon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i, hogy miért nem szégyelli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lőtt. Mintha örök időktől együtt 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észített neki egy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 nélkül itta. Tűzforró volt, de kissé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apította az idegeit. Leültek a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ben a konyhaasztalhoz, és ád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tümben iszogatták a forró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d az újságot? - kérdezte Am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tárgyilagosan, és hirtelen tudatha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osnak érezte magát. Az egyik 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ól értetődő fesztelenséggel kez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et, a másikban összeroppant a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 és a szorongás súlya alatt, bá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job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kérem - bólint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a kávéscsészével od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árathoz, kinyitotta az ajtót, és le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ágért. Abban a pillanatban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a Jan bekanyarodó kocsiját.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eje tátott szájjal meredtek rá. Fel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z újságot, berohant, becsapta az a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, -és vágtában igyekezet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ág a földre hullt, a kávé kilötty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eghökkenten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kell menned! - sziszegte rém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!... ó, a fene... nem, nem tud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kint vannak... menj a hátsó ajtóhoz..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sókonyha mögött van - 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jából, míg a másik kezével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setten hadoná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, hogy így menjek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sz egy percet, amíg felöltözhet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zt kérdezte, már szólt is a csen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anda majd a plafonig ugrott 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, ezek ők... ó, édes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Jack... most mit tegyünk? -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uggyantak a könnyei, de a férf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 A kéményseprő? Újév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 szentségit. Ne végy róla tudo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eink, te vadszamár!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k!... amikor kimentem az újsá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yik gyerek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gyerekünk van, a mind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t? Jan és Paul. Úgy néztek r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t hitték volna hogy e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legalább igazuk van.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n nyissak ajtót és beenged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Azt akarom, hogy elmenj: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.. bújj el a háló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vedd úgy a szívedre, angy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d nekik, hogy dolgod van és jöj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issza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gyors léptekkel eltűnt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n, és magára zárta az ajtót.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ő kézzel kiakasztotta a lánc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ujjnyira nyitotta a bejárati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! - mosolygott ki napsugara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en. - Boldog új év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illetve... igen... Jól vagyok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m van... fáj a fejem... macskaja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Illetve nem. Csak ittam teg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két pohár pezsgőt, és biztos allerg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u, mit kerestél meztelenül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dán? A szomszédok megláth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 látott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 Hát nagyon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tjöttetek, szívem, de ha tudtok,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gyertek vissza később. Mondjuk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Vagy holnap. Az tökéletes lenne -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tatta határozottan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hetünk be mos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Jan roppant aggodalmasan.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szegette a témát. Nyilván rossz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k. Próbáltak ugyan telefoná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rontsanak be ajtóstul, de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föl. Azt hitte, nem is találja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az anyó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öhettek be, mert... mert fáj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m... Különben is al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lszol. Kijöttél az újságér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ik itt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 Puszillak benneteket, leg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bb telefonáljatok, ha látni akarto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, édesem. Neveletlens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rárontani valakire... bár igazán 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 nektek. Majd még beszélünk... - 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, és becsapta az ajtót az orru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tal pár egy percig állt a küszöbö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egfordultak, és mélységes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ebaktattak az autójukhoz. Jan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an mert ránézni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, iszik az anyám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ri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iszik, egyszerűen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ókat ilyen korán, ahhoz pedig j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van. Lehet, hogy viszonya van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és a pasi még mindig ott van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 elég fiatal hozzá... és a papád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gy éve, hogy meghalt. - Látha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 az ötlet, Jan viszont fel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ülyültél? Az én anyám? Te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zt képzeled, hogy ilyesmire v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ne? Ne légy már nevetséges!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pád a vén fejével ki se má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ból, de ez nem azt jelenti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anyám is így fog viselkedni! Undor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Pau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él furcsább dolgok is történ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. - Addigra Bel Air közepén 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visszajutott a háló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kkor zárta el a zuhanyt. Rá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z asszonyra, aki úgy tám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csukott ajtónak, mint aki az Interp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 menekült külföl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tál nekik? Közölt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vözlöm ők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letemben nem történt még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ínos dolog! - panaszkodo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mulatságára Amanda. - Ezt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tják meg a gyerekei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, hogy nem engedted be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telefonáltak elő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efonáltak. Mi nem vettük f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kellett volna idejö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egyszerű. Akarsz zuhany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karok halni! - Az ágyára 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. Jack leült mellé, és mély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ségge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tudod, hogy borz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ehezíted magadnak az él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is érdemlem - mondta Amand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jból könnyek szöktek a szemé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teremtés vagyok, és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 egy napon úgyis meg fogják tud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 rémülettel nézett föl fekté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. - Ugye, nem mondod el Paul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 istenem... Ő elmondja Jan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elmondja Louise-na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már benne is lesz az új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 csuda vigye el, édesem. Paull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eg szoktuk tárgyalni a n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lefekszem. Nem foszthats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te ettől az örömtől! A fiam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i, annyira megvénül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 istenem, ölj meg! - A nő hasra 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dett, és a párnába temette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vigyorogva föléje hajolt, és cen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renként végigcsókolta a gerinc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, harapós csókokkal, a, tarkójá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csontjáig. Amanda lassan hany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a szeme ismét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nap éjszaka. A hatás azonnali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ponáló. Egyetlen további szó nélk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után nyújtotta karjait. Jack mohó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zással ráhajolt és megcsók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te őrült... - Micsod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 - susogta reked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és magához akarta húzni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kérdő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 csak egy percet, mielőtt őr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i kezdenél. Nem akarsz átmen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szobába, esetleg leszállni az á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.. vagy mit szólnál a díványhoz,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 fürdőkádhoz? - Gyengéden ciró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keze levándorolt Amanda mellé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sóbb régió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mít - mosolygo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. - Itt is nagyon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lágyan föl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ezt mondod - súgta - de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késő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etleg szeretkezned kell velem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yugodjak... Szerintem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apító hatása van... valóságos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.. - Átölelte a férfit, simogató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séggel végighúzta a száját a bőr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, Jack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drágám - sóha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indent elsöpört a szenvedél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rögtön elfelejtették a bolond dél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v első napjának hátralevő r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telenül telt. Jan telefoná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, hogy lássa, jól van-e az any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úgy válaszolgatott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odjék. Aztán telefonált Lou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Jack felhívta Julie-t, maj d Ja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t, hogy boldog újévet kíván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napot Amandánál töltötték,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egint szeretkeztek, este át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alibui házába. Évek óta lakott 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patinásra nyűtt, megszokott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 bútorokkal berendezett, kén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kóban. Amanda meglepően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a mély bőrfotelok,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kkel borított asztalok, gyönyörű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s tárgya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kéz a kézben lesétáltak a par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a gyerekeikről beszélgettek.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még mindig aggódott Jan mia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ből reménykedett, hogy talán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 teherbe es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 fog halni, ha nem - mondt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. Ő nagyon örült az anyaság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 tudta képzelni, mekkora szenved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nek, hogy még mindig nincs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- kérdezte csendesen jac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délután visszafelé balla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én? - értetlenke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, hogy terhes lé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férfi - és gondolom,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fönnáll a vesz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ötvenéves fejjel is csúcs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n volt, ráadásul sok szempon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fiatalos, hogy Jack szerin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átszódhattak le a testében a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ok. Mindenesetre óvatosan vise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Jack pedig, tekintettel korábbi c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gó életére, különös figyelmet szen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IDS kockázatának. Bár egy ide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mények és a karácsonyi hajrá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i követelményei a Julie's-nál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rtóztatásra kényszerítették.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amióta találkozott Amandáva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más nő. Nem bánta volna, h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jövőben esedékes AIDS-tesz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heti az óvszert, de a legkevésbé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teherbe ejteni Ama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szembe se jutott - pillanto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, aki az utolsó esztendőt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ámítva, huszonhét éven át hűsé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férjéhez. - Nem hinném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koromban ez még gond lehet. -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, amikor jan óvodába járt, volt e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ése, és azóta nem lett állapotos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emlékezett arra a csalódott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ra, de a mostani terhesség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 szamárságnak tartotta. Ezt közölte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annyira sem szamárság, min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szököm Brazíliába vagy elsze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m matróznak egy kereskedelmi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- mondta nyersen a férfi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fölkacagott, nem nevet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csinálta már párszor: a nők hol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ották, hogy terhesek, hol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ik a menzeszük, vagy elfelejtetté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 a tablettát. Folyton főhetett mi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gy kis türelem - mosoly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- Még némi idő, és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sz probléma. - Bár egyelőr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keztek rajta a változás jelei.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a azt mondta, egy-két év, esetl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l is több idő múlva számítha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k addig várni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nkosan a férfi, de a lényegben egye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mandával. Ha élettanilag leh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is a terhesség, ötvenéves korban 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sző a valószínű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Jack főzte a vacsorát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odaültek a kandallóhoz, és né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holdat az óceán felett. Amanda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itt lenni, mert itt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re gondolnia. Mintha új életet 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volna Jack Watsonnal. Döbben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siralmas tavalyi év utá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véget ért az élet, egyszerre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újuljon, elteljen pezsgéssel, ifjú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, mintha ők ketten egymásnak len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eremtve. Néha eltűnődött, jól t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, amit tett, de ha nem, már akkor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volna visszavonni. Sem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, mint itt lenni Jack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elanyátlanodtak, amikor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visszament dolgozni. Amanda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mihez kezdeni magával. A férfi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 tucatszor felhívta, ebédidőbe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hogy szeretkezzenek va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legyenek. És amikor visszat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be, az asszony töméntelen ürü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alt ki, hogy fölhívhassa vagy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n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pióca vagyo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on, amikor másodszor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n belül, holott Jack alig félór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ta ki a lábát Malibu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re kedvenc thai éttermükbe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k vacsorát. Tökéletes búvóhely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sohasem találkoztak ismerő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ég mindig nem akart bele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ni a gyerekeibe. Elhatároz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egyelőre titokban tartják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c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osem vagy pióca. Szeretek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 - mosolygott Jack. Felpol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lábát az asztalra, és megköszön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oppanó Gladdie-nak a kávét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szébe jutott valami. -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 át víkendezni San Francisc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ott egy hely, amit szeretnék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Posta utc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is határozták, hogy még a hétvé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ugranak. Jack letette a kagylót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ett a titkárnőnek. Ő notessz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terhelt ábrázattal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tekint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. Az utóbbi hat hónapban hat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mányukat tartóztatták fel a vámo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helyénvaló ilyesmit fir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- kezdte aggodalmasan Gl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 - de jól vannak a srác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Miért? - csodálkozott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je talán tud valamit, amit ő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feltűnt, mennyit telefonál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ston. Azt hittem, hogy... hogy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an... - Igazán olyan kínos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Paulék három éve házasok, n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ük, és Los Angelesben olya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tempóban változik ' az éle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áik vannak a fiatalok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eg a főnök róluk besz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rácoknak semmi bajuk - felel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s mosollyal Wa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pillantásuk összeaka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-nek szöget ütött a fejébe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óta senki más nem hívja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öt. Legalábbis senki fontos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telefonálnak a "lányok", Gladd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t kell mondania, hogy Wats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t. Beletelt egy-két percbe, d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 titkárnőnek végül csak lees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fillé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! - mondta hirtelen földer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az már nem akárki. Bár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nem gondolta volna... hogy 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dukál az éle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vigyázz, nehogy kiszagol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. Egyelőre nem akarjuk, hogy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 megtudj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? - Olyan szoros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álltak, olyan rég dolgoztak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, hogy azt is meg merte 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ás nem, és válaszra is volt jo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gy szívverésnyi időt tétov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het... - Aztán úgy dönt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lesz. Bolondul Amandáért. D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egyetlen nő iránt sem érezte ez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 nem ismerte Dorit, ő csak a dí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gyűjteményét ismerte, akik meg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ék a főnök életét, amióta ő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a Julie's-ben. - Igen, 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néztek. Watson bólintott. Gl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 még sohasem látta ilyen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iata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hú! Ez igen! Hogy fognak örü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s, de Amand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Még várunk egy kicsit, hogy láss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ént alakulnak a dolgok, mielő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nén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te Gladdie-t, hogy foglalja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az elnöki lakosztályt a Fairm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beszéljen meg egy találkozó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atlanközvetítővel a Posta utcai b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 délután elrepültek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ba. Amandának egész nászuta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ata támadt, ahogy végigjárta a híres l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t, ahonnan feledhetetlen kilá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 a városra. Első este egy előkelő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ben vacsoráztak, második este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ukban. Szombaton elmentek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tervezett üzletet. Jack egészen föl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dett. Bár egy új üzlet nyitása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ak mondta, elkerül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kkal jár, megmámorosodott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tól, hogy áthozza a Julie's-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meghibbantam, ha az é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an magamra veszem ennek a n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! - Bár az utóbbi időben, hogy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Amandát, olyan harmincegy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nak érezte magát. Nem tudott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beszélni, mint az új üzletről, az ép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i és belsőépítészeti megoldáso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kissé másfajta választékró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itt fog kínálni. Visszafiatalodo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ökké. Mindig a gyengéje volt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o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töltött volna itt egy kis id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, ha Amanda is átjön vele. Er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miközben visszatértek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ába a Union térről. Meredek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b, kifulladva, de lelkes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tek meg a Fairmonthoz. Fény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ükben voltak, főleg mert a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levő részére vissza akartak búj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agyon utált visszautaz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nap délután, olyan tökéletes vol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e. Hétfőn a lányaival ebéd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stróban. Louise fitt volt, de Jan ige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nek látszott. Amanda megij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átha rossz híreket hallott az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ól. De mielőtt föltehette volna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, mindkét nővér megdicsérte, 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pompásan f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dületes vagy, anyu! - mondt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 megkönnyebbüléssel Jan. Újév 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ggódott az anyja miatt.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, hogy csak rossz passzban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ajátosan viselkedett azon a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édes. Te is. - Pedig Ja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omorú volt a szeme. Az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én jártak, mire a lány rászán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hogy kitála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Paul végül csak elment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hoz - mondta rövid hallgat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elöntötték a könnyek.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ezét, és most az egysze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is aggódni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- türelmetlenkedett. - Med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törölgette a könnyeit J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egészséges. Mint én is.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k sincs róla, miért nem esem teh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ák, lehet, hogy csak idő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e, de az is lehet, hogy sohasem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 be. Azt mondták, előfordu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kegészséges embereknél sem jön l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 fogamzás. Senki sem tudja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így van megírva. - Sírv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. Amanda benyúlt a retiküljéb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 zsebkendőért. Jan kifújta az or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, folytatta. - Lehet, hogy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nem lehet gyerekünk.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érdeztem Paulnál az örökbefog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de azt mondta, akkor inkább sos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gyereke. Csak olyat akar, aki a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ünkből való, ami eleve kizár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befogadás lehetőségét. -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volt omolva. Amanda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kad a szí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eggondolhatja magát,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. És te is lehetsz még állapotos.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biztos vagyok benne. Néh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dőbe kerül, de aztán négy is érk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nórban, és már te szeretnéd abba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- Egyesült erővel próbálták felvidít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t, de ő úgy nézett rájuk, amiből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, hogy nem hisz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Amanda beszámolt az ebéd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gyerekek - sajnálk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- Jézusom, ha belegondolok, 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ugrattam Pault! Nyilván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meggyilkoln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őt is annyira fölzak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-e, mint jant - töprenge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hetetlenül aggódott a lány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yomorultnak és reményveszt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ha nem rágódnának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, akkor magától is bekövetke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zt mondtam, de azt hisz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helyzetben egyszerűen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gondolni. Vannak barátnőim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csin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ólogatott, majd másról kez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. Mindig ezernyi monda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juk volt egymásnak. A férfi soka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 az üzletről, és kikérte Amanda v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ét a beszerzett árukról, főleg a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uscikkekről. Az asszonynak remek íz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, kitűnő szeme volt, és mindig szám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lehetett néhány hasznos javaslat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főleg a San Franciscóba tervezett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nál igényelte a tanácsait.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év, vagy annál is több a meg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íg, de ő máris bele akart vágni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ete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szeretett ellátogatni a Rode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hol szépségével és kedvessé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lefegyverezte Gladdie-t. Pár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 is. Gladdie volt egyetlen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masuk, aki módfelett élvezte ez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pült a január Töltöttek egy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 Palm Springsben, februárban jack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Amandát síelni Aspenbe. Isten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tak. Összefutottak a férfi szá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val, akik valamennyien fö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mandát, és nagyon imponált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az asszonyt láthatják Watson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án. Amanda nagy bánatára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cikk is megjelent róluk az asp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senki sem hívja fel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t! Nem így kellene bejelen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agunknak kellene megt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 valamelyik nap - javasolta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ajdnem két hónapja, hogy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hatatlanok voltak, és gondos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ék a Los Angeles-i sajtót.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ek olyan helyre, ahonn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írók tudós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ismét együtt ebédelt a lánya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Amanda, olyan letörtnek találta J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volt szíve beavatni őke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nzésnek érezte, hogy itt dicse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új boldogságával, mikor a lánya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boldogtalan. Egyetlenegysze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, amikor az apósáról mondo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ul szerint az apját teljesen ki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lték. Azt mondja, harmincéves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és egyfolytában vigyorog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utya. Nyilván valami tizenkilen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bucit szedett fel, de akárki is, látha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a mellette a boldogságo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cket ismerve valószínűleg ötös 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lehetnek - mondta megvetően Loui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lányok! - feszengett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- Hagyjátok már azt a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t, annak is megvan a joga a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 lettél ilyen irgalma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onhoz? - kérdezte Louise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terelődött a beszélg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úgy érezte magát, mint a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kendőjét ette meg ebédre.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egyik lányáról a másikra, és azon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ődött, hogy fogja elmondani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nek is szóba hozta aznap este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csak 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iselkedsz, mintha azt várn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ük, hogy szűzlánynak higgye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abb. Az anyjuk vagyok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jelent ez? Semmi szex, semmi fiúz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etyepetye, csak az apjuk eml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nőttek. Tudomásul fogják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- jack nem győzte meg. j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merte a lán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sokat voltak Malibu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 meleg volt, a part mennyei.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imádott itt lenni. A kezdeti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dtatáson ugyan már túleset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kényelmetlenül érezte mag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a saját házában. Könnyebb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nél. Minden nap reggelit 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aztán mikor a férfi elment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visszatért a saját otthon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 Bálint napja előtt egy hétte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Jack leballagott a konyhába, a b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Amanda épp a rántottához verte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j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Az asszon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sugaras szokott lenni reggelen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észen megdöbbent a látvány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óna alatt az újsággal, útban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kannához megállt, hogy megcsók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.. nem igazán... nem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 jól magam. - Előző nap fájt a fe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rendetlenkedett a gyomra.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és után kénytelen volt bele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ni, hogy minden előzetes feltétel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ellenére őt is meglegyintette a vált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e. Egyelőre nagyon enyhék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zések, de nem lehetett figyelme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őket. - Louise srácai éppen nát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 voltak, amikor náluk jártam,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őlük kaptam el. - Mosolyogv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ézett a férfira. - Nem halálos! Tú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é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! - mondta derűs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Jack, és odanyújtott az assz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letette, mert előbb be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ni a rántottát és a pirítóst. Oda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férfinak egy nagy tál gyümölcs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gy szelet pirítóst rágcsálva le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ett vele szemközt az asztalhoz.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csészéjét, belekortyolt, és el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 arcát az undor Jack rögtön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u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semmi bajom, inkább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val lehet valami. Nem áll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egrázta a fejét, és fölem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ost vettem. Ugyanaz a már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indig vásárolok. Azt hittem, ízl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csalódottan. Szeretett a ke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járni Amandának, és igyekez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egtenni, amivel örömet szere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 ízlik is. Biztos benn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ba. Mindjárt nem lesz semmi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ack elment az üzletbe,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visszafeküdt az ágyba, és még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melygett, amikor késő délelőtt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. Telefonált Jack, hívta, hogy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ek el valahová ebédelni, d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inkább megpróbálja ki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fejfájását. Estére, amikor a férfi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már jobban is volt, másnapra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újták volna a baját. Nyilvánvaló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fluenza bujkálhatott benne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még a kávé is ízlett, és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dökölt, ahogy szokott, egészen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int napjáig, amikor két és fél kiló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dét kapott ajándékba Jac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ek ura! Kétszáz fontot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ni, ha ezt megesz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, rád is fé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két tucat hosszú szárú piros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át küldetett neki, vacsorára a Lo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ie-be akarta vinni; fütyül rá,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eik meglátják-e őket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otta a bonbonos dobozt, odakí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ak, ő kivett egy szeme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fajtájából, a szájába tette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megenni. Jack látta rajta az und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int rosszul érzed magad? -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fel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ak egész hét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a, és akkor most a csokoládé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 fel a gyomra, mint a múlt hét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tyabajom! - nyugtatta meg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és magába kényszerítette a 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. De amikor Jack kaviárt rend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angerie-ben, ismét eltorzult az ar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árhogy erőlködött, egy szeme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lenyelni, pedig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orvoshoz kellene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 - aggodalmaskodott a férfi.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 olyan harsogóan egész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rosszullétei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jesztették Jacket, mint 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volt elár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uise srácai három hétig kínló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nyavalyával. Igazán sem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m! - Az arca azonban zöld volt, és jó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 egy falatot sem evett a vacsor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ggodalmai ellenére igen kel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töltötték az estét. Pompás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ak, és ezúttal az asszonynál 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be a napot. Hazaérve szeretkezte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manda életének legboldog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 Bálint-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, míg a konyhába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géltek, végre beleegy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ák el a gyerekei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osztanánk meg velük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ságunkat? - kérdezte Jack. 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sége olyan csodálatos dol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t akarta, a szeretteik is tu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azad van - helyeselt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 - Elég felnőttek már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észth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abb is. Nagyszülők volnán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ségit! Ha nem képesek tud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 venni, akkor megérdemlik, hogy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ljü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Jack felhívta Julie-t,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Louise-nak és Jannek,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üket meghívták vacsorára B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rbe. Amanda majd vacsorát főz és 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pezsgő mellett kitálalnak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nek. Akkor végre, mutatott rá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hagyhatják a bujkálást, és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nek, ahová akarnak. Minde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zt akarták, hogy az ifjúság tu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szerelmükről. A házasság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rült szóba közöttük, mert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Jack mennyire viszolyog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 örökre elvette a ked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hétre tűzték ki a vacsor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pont csodálatos módon megfel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. Jack vállalta, hogy ő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ezsgőt, Amanda megható buz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tervezgette a menüt. Délután aka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is Mattre kellett gondolnia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ott az élete! Sok éven át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ből szerette a férjét, de Matt el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ittmaradt. Az élet ment tovább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ennyire nehéz volt elhinnie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volt Jack Wats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éten lázasan készülődött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, és idegroncs volt, mire felvir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 nap. Ám amikor Jack befu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lal, az asztal már meg volt terítv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főtt, és Amanda elbájol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ek ilyet mondani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 ki belőled az anyaságot. Ilye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et biztosa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solygott Amand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a férfit. Érezte ölelés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at. Jack az órájára nézett, maj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ra. Amanda nevetve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 - Nincs időnk, te szörny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ha megint pucéran nyitnál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, semmit sem kellene mondani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fogd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bb! - ígérte Amanda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egcsókolta. Elég volt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ése, hogy Jacknek elvegye az e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, Louise a férjeikkel idejéb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, Jan és Paul valamivel után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nagyon helyes volt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bókolt, hogy milyen szép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indent fölvirágozott; által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i hangulat uralkodott. Jan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-nak leesett az álla, amikor b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ogatva Jack jött elő a konyh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telenül üdvözölte a jövevény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puszit adott menyének és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Julie addigra már tudta, merről fúj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. Egész héten azon törte a fejé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 az apja vacsorára Amanda ház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ús! Végül is nem volt nehéz ki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- neki legalábbis nem - hogy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ni az apja. Julie csak arra vol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, hogy összeházasodnak-e, de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ta, hogy vár, amíg ők mondjá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nagyon hűvösen bánt Jac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leplezetlenül gorombán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egyszerűen levegőnek néz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idegesnek tűnt, kivév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Julie-t. Neki az volt az e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lni és élni hagyni, amiért által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nek örvendett. Jó házasságo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jó gyerekei voltak, és mindig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 apját, akármilyen botrányos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ett is Jack. Paul sokkal többet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te a papát Julie gyanúja szerint fé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ségből. Őt sokkal lágyabb, fél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szából gyúrták, és jókép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, de meg sem közelítette szívti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t. Már akkor haragos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eültek Amanda ebédlőj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akvó pillantásokat váltot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salgás kínosan döcögött, pedig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volt a vacsora, és Amanda szívét-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beleadta. Jack tőle telhetőleg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fesztelenül diskurált,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onni a gyerekeket a társalgás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fogával akart volna lebon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őfalat. Végül a desszertnél ki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ezsgőt, körbehordozta a tekintet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szeretnének közölni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ez hihetetlen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san Loui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várod meg, amíg mi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elő? - kérdezte kedélyesen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talasszony úgy nézett rá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ni tudna. Sose bírta Jan apósát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se! De jó lenne most az anyja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alá dörgö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tok és én - janre és Louise-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saját gyerekeire pillantott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rendszeresen találkozunk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zük egymás társaságát, nagyo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ok vagyunk és azt akartuk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is tudjátok. Ez minden. Úgy gondolt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otok kell, hogy állunk, és bizt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 benne - rámosolygo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ra, akitől két és fél hónapja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ot kapott - hogy ti is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ö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ne legyetek benn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k! - mondta maró hangon Loui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döbbenten és lesújtott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- Nevetséges! Azért hívtatok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közöljétek? Hogy lefeküszt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sal? És mi még gratuláljun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? Visszataszí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csak a te viselkedésed, Louis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határozottan Amanda. -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durva dolog ilyet mondani! -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natkérő pillantást vetett jac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kívül durva dolog ilyes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ni! - fortyogott leplezetlen düh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. - Idecipeltek bennünket,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a, hogy itt közöljétek velünk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otokat. Istenem, hát egy csepp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 se maradt benned, anyu? És ap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apu? - kérdezte Aman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kasszemet nézve a lányával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m apátokat. Te is tudod! De 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Louise. Szörnyű megrázkódt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ndnyájunknak, nekem legink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ly voltak idők, mikor azt hitt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m túl, sőt, meg akartam ölni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bírtam élni apátok nélkü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om van, hogy megint éljek, é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volt hozzám. - Meg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aklatott és űzött tekintetű férfi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elkű, rendes ember, és nagyon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 tesz engem, Loui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számolsz be rögtön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életedről is, anyu? Mióta tart ez?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u életében kezdődött? Már akkor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otok volt?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uise! Hogy mersz ilye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tudod, hogy nem igaz?!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m találkozni Jackkel, hogy J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 a Julie's parti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nem hiszek a fülemn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az anyját bámulta és sírt, Pau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, dühös pillantásokat lövöldöz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ra. Jerry, Louise férje a tányérjá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mányozta, és nagyo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utt lenni. Nem az ő problémá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odjatok már meg! Miért n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nénk úgy egy percig, mint a fel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? - szólalt meg Julie, az ész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agyon hálás volt neki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 ötlet - mondta Jack a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etben, miközben minden jelen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rőit rendezte. - Igyunk egy kis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t. - Teletöltötte a poharakat, majd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a magáét, és a dermesztő cs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ráköszöntötte Amandára. - Eg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re, szívem. Köszönjük a finom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. - Amandának könnyek szök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. Senki sem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kor házasodtok össze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Louise utálkozva és leple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- felelte kettejük ne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- Nincs értelme. Nem vagyunk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ok. Nem lesznek gyerekeink. A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ó életünk lehet, hogy törvényes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. - Julie elmosolyodott. Ismerte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át, tudta, hogy gyűlöli a házas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gondolatát is. - Senki sem vesz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egy vasat sem, ha ez izgat ben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- Amanda hallotta a hangj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haragszik. - Szóval senki s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 semmit, viszont nyertetek két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t. Szeretünk benneteket, é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uk osztani veletek a boldogsá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Nem olyan nagy kérés, hogy l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oly kegyesek velünk örülni - fej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indul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hetsz ilyet, anyu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. Könnyek patakzottak az arcán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öd Jacket! - Vasvillaszemme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 az apósára, aki csak nev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mand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zért nem hinném, Jan.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ődünk a ti boldogságotokkal.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emlegetünk téged és Pault... E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ontos, hogy elmondjuk nek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szerintem meg gusztustala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vetségesek vagytok! - pattan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: - Az ember azt hinné, hogy a 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tokban már csak tudtok parancs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erjedelmeiteknek! Apám még k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lt a sírban, és a víg özvegy alig vá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rúghasson a hám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Amanda is fölpatt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uise! - kiáltott haragosan. -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etted, mennyire depressziós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gy aggódtatok miat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tuk volna, mit terve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pülésed örömére?! Nos - mondta g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, és metsző pillantást vetet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 ülő férjére, aki nyomban sietet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őzködni - kétségtelenül isteni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Kívánok sok boldogságot, kis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áim. - Azzal kifelé indult, út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 kanyarítva a blézerét, és be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t maga után. Jan a férje nya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ult, és megint rí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, kérlek! - mondta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Szörnyű este volt val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knek, főleg Jacknek é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udtad ezt tenni, anyu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d el? Hát nem érzed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náns? Nem akarunk tudni ról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kérdezte zavar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- Miért nem szabad anyát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sztani veletek az életét?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ok, hogy boldog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sszerűen érvelt, hogy J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, és egyszerre elapad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tud egyedül boldog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Miért nem éri be apám emlék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Jan, mert fiatal, gyönyör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rős. Miért kellene egyedül élnie?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tennéd, ha Paullal történne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Mert fiatalabbak vagytok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nk? Az embernek még a mi koru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 joga van társra, boldogságra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em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itt "szerelemről"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en Paul. - Annál jobban ismer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éged, p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annyira, mint gondol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gratulálok, papa - mondt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 Julie. Fölállt, odament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megcsókolta, majd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 is, aki könnybe lábad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te meg. Összes gyerekük közöt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gyedül megértő. A többiek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visel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ilyen kegyetlen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ként ért benneteket - mondta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halkan, és megtörölgette a sze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vétájával. Attól félt, mindjárt zok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. Nem akarta megszerezni nekik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égtételt, de borzasztó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ni. - Nem akartunk titeket fel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ni, de becsületesebbnek tűnt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uk. Nem akartam hazudni nek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 a lányára, aki abba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ban fogta föl, hogy Paul jól kapisk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t a botrányos dolgo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év napján. Csakugyan férfi volt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Paul apja. Lehunyta a szemét az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vel remélhetőleg hozzászokt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halkan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súgott valamit a feleségének.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ak, vették a kabát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gyünk! - szólt hátra az ajt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. Olyan volt, mint egy mérges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sztott ilyen képet vágott ötév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i akarta verni a hiszt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- mondta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de annyira össze volt tör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 se bírt állni, nem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s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 halkan becsukódott a 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Julie és a férje is szedelőzkö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 még egyszer odament az ap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asszony volt, nagyon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lak, papa. Borzasztó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bizony. - Aggodalmasan sa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mandára. Lám, ő előre meg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lesz könnyű! Azért ilyen k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ásra egyikük s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últeszik magukat rajta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m, részben a megrázkódtatás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 tudat, hogy a papájuknak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emben utóda támadt. -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- Nehéz tudomásul venn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 nem mondanak le a szórak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és... - Elpirult. - ...és a szerel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aggoknak intézményként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ként illik visel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üszkén mosolygott az ő oko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. Igaz teremtés volt, és per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ek is azok voltak a maguk mód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iányzott belőlük Julie ru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vonalú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túl sok volt nekik. Igaz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- pillantott Amandára. -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itálalni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megtettü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élységes elképedésére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állt, hozzájuk lépett. - A helyes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lekedtük, és ha ők nem bírnak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ütt élni, vagy meg sem próbálják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ásul venni, akkor az ő bajuk. Tö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jogunk, mint hogy csak szülő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. Engem kizárólag az keserí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fogalmam sem volt ról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zők a gyerekeim. De azért nem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uk lemondani az életről. Mindi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 nekik, szeretni fogom őket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nak mellettem, akkor e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ségük, nem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 átkarolta, Amandának reszk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lla, amikor viszonozta az ölelést.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alok néhány perc múlva elmentek,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 az asszonyt, aki szív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ztóan zokogott. Borzasztó és kiáb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ó es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sajnállak, édesem. Micsod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t kölykeink vannak - mondt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, noha dühös volt, amiért e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 bántották Ama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ieiddel semmi baj, legalábbis Jul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Az enyéim viselkedtek retten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apájukat siratják, és az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ük, hogy neked kizárólag Matt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jogod a boldogsághoz. Ilyen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. Nem vettem a szívemre. Meg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De azért már haragszom, ami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 műveltek. Na, majd megszok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em volt meggyőzve, fu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 mégse bánta, amit tettek. Ettő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özelebb érezte magát Jac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t csinált az ebédlőben, be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ényeket a mosogatógépbe,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Malibuba. Nem akart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aludni, ahol a gyerekei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iszul bántak velük. Jackné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, abban a nagy, kényelmes ág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arjaiban, hogy elfeledkezhes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is szomorú volt, amiko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ek. Belesimult a férfi karjai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 nekik időt, életem. Ez még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ukban is elég nagy alkalmazko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el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aim boldogok. Én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k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 mamájuk vagy. Hallottad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Julie. Szülőknek, főleg a m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nkban, nem szabad szeretkezni.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izz! Az a véleményük, hogy gusztu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ha tudnák... sokkal jo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or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sss!... Tartsuk ezt titokb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Jack egy gyöngéd csó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érezte szenvedélyes vá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át, és ugyanolyan szenvedélyes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ozta. Mohón szeretkeztek. Jac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csak halk kuncogást hallott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min nevetsz? - Bár örü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ogy derűsebb hangula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n az újévi reggelen, amikor 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céron látott a verandán, és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beengedni. Nyilván ideg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 kapott tőle. Ugyancsak furcsán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ugyancsak jól festett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csakugyan elég fura volt akkor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amilyen pánikba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eg kellene hirdetní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 örökbefogadásra - mondta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manda, és az oldalára for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egcsókol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i ötlet! Meghívjuk őket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akkor közöljük velük az öröm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... isteni... te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d... a pezsgőt... - Azzal már alud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nézte, és lass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asszony! Oda nem adja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akármit mondjanak és ak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esek legyenek a gyerekek. K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ik Amandába, ameddig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empillantás alatt elrepült a febru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gyerekek hidegsége még márc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em enyhült. Ők időnként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róla, Jack tudta, mennyire búsítj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, de nem tehettek semmi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k, hogy majd megszokják. Jan jó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 nem is telefonált, Louise leplez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ellenségesen bánt az anyjáva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átment meglátogatni az un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. Viselkedését annál nehezebb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ni, mert sose jött ki az ap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ak és Jacknek azonb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úfolt napjaik voltak, hogy szinte od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k a többiekre, bár az asszony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llenére kétségtelenül megviselt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i komiszsága. Most már állandó 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panaszai voltak, és folyton az em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vel bajlódott. Jack örökösen sür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jen orv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épp elég rég tart! Ki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sgáltatnod magad. Az i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ony meg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 óta nem bírt kávét inni,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áradt volt a gyerekeknek adot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tlen vacsora óta, de mindez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 felindulásnak tulajdonítot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, hogy ilyen dühösnek kellett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Egy idő óta rosszakat álm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ben mindig Matt vádolta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Bármelyik pszichiáter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: bűntudat. De nem akko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tassa az érzéseit. Szerelm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ackbe, mint valaha, és románc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dúsabb szirmokat bo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ciusban a férfi elvitte az Oscar dí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osztására, amelyet az idén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k, mint máskor Jack mindi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meghívót valamelyik híres vásár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ól. Amanda akkor járt ilyesmin uto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mikor ő is megkapta egysz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cart. Nagy izgalommal készül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ára. Szerelme egy csodálatos estél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te meg a Julie's-től. Vállán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ökkel hímzett, mesés fehér sza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-Louis Schrerer volt, elegán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szállyal. Jacknek a lélegzete is 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állított Bel Airbe a nagy es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inden ízében királyn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annyira látszott rajta az egy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 filmcsillag. Mintha ennek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egítségével kiteljesedve talá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régi énjéhez. Az eltelt pár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a meleg izzást kölcsönzöt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bűbá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ha! - rikkantott elismerő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uha fele ennyit sem mutato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látta. A viselőjén egyszerűen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etes lett, ahogy ízről ízre ki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orszép alakját. Amanda puha fürt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tyba tűzte a feje búbján hosszú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, briliáns fülbevalót és briliáns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őt viselt. A napra lehetett nézni, de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öbbenetes vagy! - füttyentett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őre ugyanolyan sápad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vasan világított, mint a fehér sza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. - A fotósok meg fognak őrü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 - szerénykede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onfogva lesétáltak a limuzinhoz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a fehér szőrme félbu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meg megéljenezte Amandá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iszálltak a kocsiból. Rögtön f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ék, a nevét ordították, és ahogy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ósolta, hullámként rohant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 fotósok. Jack, amikor karjába f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manda kezét, érezte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ujjai reszketnek egy kicsit; bi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rámosolygott. Matt húsz év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te ilyen helyre a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gyszerre visszacseppent a köz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amelytől elszokott, de olyan elegá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 bájjal mozgott, ami még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bbá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kérdezte aggod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, mert az asszony kissé ideges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Amanda fölnézett és bólintot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furakodtak a sajtón, a zsúfolt elő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, megkeresték helyüket a nézőtér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csillagok között, akikért raj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szág és az egész világ. Többen 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 nekik, a büszke Jack pedig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gal mosolygott számos vá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ődött a ceremónia, és szo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nem akart vége lenni. A tévé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ák lankadatlanul pásztázták a kö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; a díjkiosztás egy örökkévalósá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. A legjobb férfiszínész díj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én egy ismeretlen kapta, a legjobb nő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gi kedvenc, aki harsány rikkan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lökte magasba szobrocskájá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közönség felállva taps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re! - vigyorogta fülig érő szájj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 évébe került, hogy megkap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arra gondolt, mit érzett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rminc éve egy ugyanilyen es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egyik legizgalmasabb pillanat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régen történt, és még mindig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ítette az emlék, noha már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lyan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is ilyen volt?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, miközben az alig mozduló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ifelé igyekeztek a nézőtérről.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 volt, mint a New York-i metr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hetetlen volt - mosolygo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- Azt hittem, szétrobban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omtól. Még a nevezésre s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m, hát még a díjra. Huszonk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... szédületes volt. - Jó el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sokat jelentett neki a ki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! A férje sose szerette, ha az Osc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ját eml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 alatt alig haladtak három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t, és közben egyfolytában csőd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hozzájuk az emberek, beszélg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tatni a díjakat vagy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öszönni, míg arra vártak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sanak a színházból. A sajtó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vetett, hogy ezt megnehezítse: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kapcsolták le a sztárokat,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júvolták őket a tömeg kellős közep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ten-nyomon áthatolhatatlan közl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i dugókat ok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zerint kijutunk innen ma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? - kérdezte Jack Nicholson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yomakodtak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osolyogva rázta a fejét.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a sztárral, de csod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d? - érdeklődött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szeretem a filmj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a tieidet is ki kellene köl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zni - vélte a férfi. Most jutott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, Amanda annyira nem eml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rierjét. Matthew leszoktatta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angoló lenne! - nevete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. - Nem tudok elképzelni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at, mint látni magamat,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 éve voltam, aztán belené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örbe. Különben se voltam oly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fejcsóválva fogadta ezt a sze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. Araszoltak néhány ujjnyi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legyökereztek. Nyomaszt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rróság és a tömeg. Amanda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járt elolvad. El tudta képzelni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het Jack a szmokingjában. De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tlenségek ellenére az emberek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űek voltak: mindenki nevetett,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ett, barátoknak integetett, akik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 odajutni. A férfi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tőlük úgy hat méterre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vásárlóját, amikor Amand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ondott valamit, a kijáratra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ott, a szemét forgatta;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e zúgott, fejében lüktetett a vér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észre. Amanda várt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, de végül csak megrángatta a sz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ja ujját, és a férfi riadtan látta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elsápadt néhány perc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zem magam túl jól - sutt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. - Olyan forróság van itt..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leü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báztatta Amandát, neki i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ult a feje, és a rájuk szegeződő ref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ok még nyomasztóbbá tették a h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. De nem bírtak visszavergődni az 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hez. Csapdába estek a székközben,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niük kellett volna, hogy kijus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ár nem is sápadt vol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, és hunyorgott, mintha rosszu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A férfi keményen megmarkolta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és megpróbált átfurakodni vele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en, de hiáb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ck... - nyöszörögte az asszon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i megrebbentek, a szeme fennaka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jult. Jack alig bírta elkapni. Hullá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ak végig a tömegen, egy nő felh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t a láttukon. Jack a karjaiban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rosszul lett az aggod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Valaki felkiáltott. Az ember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k arrébb húzódni, hogy hely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, mindenki kérdezgette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s helyet kérünk! Húzód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! - ordított mellettük egy emb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ák a ment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körös-körül kitört a hisztér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pedig még mindig nem té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. Jack éppen ölbe kap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t két teremőr Jégtömlőt,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sót hoztak, kérdezgették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egmozdult, és fölnéze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a. Nem tudta, mi tör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ájultál, édes... a melegtől..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... - És mint a Vörös-tenger, a tö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évált annyira, hogy Jack odavih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t az üléshez, és óvatosan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hesse. Néhány másodperc múlv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 két mentős. Jack elmagya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anda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hogy érzi magát? - 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ment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írhatatlanul ostobán - mon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és gyöngén, bocsánatkérőe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Jackre. - Ne haragu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szamárságokat! - 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terhelten a férfi. Látta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szédeleg. Nem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a saját lábán ki tudna sétá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házból, bár megprób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unk egy tolószéket - javas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terem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lborz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azán! Jól vagyok én...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ünk, ha ritkul a tö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 teremőrök felajánlot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viszik őket a hátsó kijárathoz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hón elfogadta. A mentősök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hogy Amanda elmeh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 magában elég erőt, de nyomat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elhívták rá a figyelmét, hogy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keresse föl az orvosát. A komor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ú Jack is egyetértett velük. Ő m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ja szorgalmazta, d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hallgatn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te Amanda derekát erős kar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élig-meddig ölben vitte a két terem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a hátsó kijárathoz. Nemsokár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ak a friss levegőre, és Amanda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jobban érezte magát. Mélyeket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mindenkinek megköszönt minden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győzött mentegetőzni, hogy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felfordulást okozott. Mér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 volt, amiért a sajtó nem szúr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Senki sem várt rájuk. Jack me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te és odahozta a limuzint. Beü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, és öt perccel később már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gtak is hazafelé. Az asszony ny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 terült el a hátsó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 - mondta tízezred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- Nem tudom, mi történ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kell elmenned az orv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csak a forróság és a tö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ta. Hirtelen nem kaptam levegő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, és belekortyolt a pohár v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amelyet Jack töltött neki a limuz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szekrényéből. - Oscar osztásnál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el szoktak ájulni az emberek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, hogy az idén pont én 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hogy megtedd még egyszer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hajolt hozzá, és megcsókolt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gyönyörű volt, noha nagyon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t. Mérhetetlenül aggódott érte.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ra rémítettél! Még szerencse, hogy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istenverte tömegben összees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elyed! Úgy legalább nem ütötted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edet vagy valami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Jack - hálálkodott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a gyöngéd gondoskodásért. A malibu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levetette a ruháját, Jac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 dugta, úgy, ahogy volt: briliáns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alóval, bonyolult frizurába fésült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hajjal, kifestve. Olyan volt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asz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n miket nem csinálok! - k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gta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kívül színpadias volt - pi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 férfi, és mosolyogva meglaz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akkendőjét. - Hozzak valamit?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? Te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rősen összeráncolta 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dökét. Farkaséhes volt.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agylalt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agylaltot? - hökkent meg Ja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tényleg jobban vagy végre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megnézem, mink van. Milyen ízü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vét kér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om! - szalutált Jack. Két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befutott két kehellyel.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nak, egyet magának ké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ült az asszony mellé az ágyra,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áttak fagylaltozni. - Talán csak é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l - reménykedett a férfi, de mag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a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agyon sápadt volt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, és ő hiába próbált nem venni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ást róla. Az, akit bomba nőnek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eg, folyton nyúzott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tudta, mennyire fölzaklatj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i viselkedése. Továbbra s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k tudomásul venni - plán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elni! - anyjuk viszonyát Jack Wat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tározta, hogy maga veszi kéz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t. Másnap, alighogy felkeltek, el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 asszonytól az orvosa telefonszá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elhívta. Beszámolt a nővérnek a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estéről, és még aznap délelőttre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pontot Amanda Kingst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ön neve? - kérdezte célz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polónő. Uj munkatárs volt,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Ama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ck Watson - mondta a férfi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lefirkantotta a rendelés időpon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Mrs. Kingston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 barátja vagyok. Én fogo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, ME Watson. Akkor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kor várjuk ön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vitt Amandának egy csésze te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, mikorra várják őke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tározta, hogy lesétál egyedül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partra. Amandának láthatóla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ifogása egy kis ágybanfekvés elle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sejtette, hogy egyáltalán nem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olyan jól, mint állítja, de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ett semmit. Remélhetőleg majd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 fognak tudni az orvo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tált a partra, ahol egyszerr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zdtek csapongani a gondolat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futásnak eredt, mintha a rémület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 menekülni. Minden lehetsége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agydaganata... csontrákja...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lattomosan kialakult, terjesz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szrevétlenül behálózta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testét. A legrémesebb képek cik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z agyában. Végül megtorpant, le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döbbent rá, hogy sír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! Megtalálja milliók köz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asszonyt, akit szeretni tu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valami szörnyűség történ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eghal, mint Dori, és ő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ja ki, gondolta zokogva. Arcát a t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hajtotta, válla megroskadt, sírt, ak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. És most még csak nem is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vigaszt Amandánál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jeszteni. Még kevésbé akarta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egy órát töltött a parton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hazament, Amanda felöltözve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sebbnek látszott, mint teg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nem enyhítette a férfi szorong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'akkor fog megnyugodni, ha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kimondja, hogy Amanda nem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 semmiféle végzetes vagy rossz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ú betegségben. Derűt erőltetve föl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zakóját, és az órájára pillantott.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ndulniuk, hátha dugóba ker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kész? - kérdezte id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ért, de úgy érezt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nyaktiló alá menne. Mintha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na az élet, és már sose tér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ebbe a házba a régi lezser ked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célozta magát, hogy a lehető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at is elviselje, mer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em - mondta gyengéde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mielőtt elindultak volna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, hogy Jacknek majd '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 a szíve - nincs nekem sem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m. Ezt garantálhatom. Nyilván köz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, hogy fekélyem van. Volt már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, amikor a lányok picik voltak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agyon egyszerű gyógyítani. Pár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a, és volt-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hetek óta el kellett voln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! - morgott Jack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rrarihoz si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lgom volt! - felelte kimér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és beült a férfi mellé.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ele autózni, de ma délelőt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les kanyarokkal és kapkodó stíl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ezetett a város felé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nak felkavarodott a gyom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rt szólni, nehogy még jobba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í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elő tömve volt, amikor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. Azt hitték, sose fogynak el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ek. Jack a képeslapokat böngés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csak ült lehunyt szemm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. A férfi időnként ránézet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 a sápadtsága, szemme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 rosszulléte. Tudta, hogy nem f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je, de nincs is jól. Nem volt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bevenni, hogy ez még mindig Lo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rácainak influenzájától van. Anna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int egy hónapja. Ez valami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Amandát szólitotta a nővér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nézett, amint eltűnt az ajtó mö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lőbb még küldött feléje egy bátor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t. Ő is ideges volt, de egymá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ért megpróbáltak jó képet vágni.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 se nyújtott meggyőző alak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manda is beismert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, amikor ott ült a kedves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 orvossal szemközt, akihez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úsz éve járt, és aki Mattnek is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volt. Kérdezte is, hogy ugye, mos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agányos, de az asszony szégye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Jackről, noha életnagyságb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a váróban, így csak bólintott,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ni kezdte a tüneteket. El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hónapban influenzája volt,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melyeg, egyszerűen képtelen cso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t enni és kávét inni, ami biztos j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kély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kérdezte, járt-e mostan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gyógyászánál; volt-e emlőszűrésen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tetett-e méhnyaktesztet, és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allotta, hogy bizony nem. Akko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jegyezve, amikor Matt olya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és azóta nem bajlód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kellett volna! - pirong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. -A maga korában évente aján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ináltatni minde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egígérte, hogy haladék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intézkedik, mire az orvos az irán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ött, tapasztalt-e mostanában k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xos tüneteket. Amanda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a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bólogatott. Ötvenegy esz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 korban mi sem természete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őhullám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z még nem. Csak nagyon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vagyok, és rendszertelenül men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barátnője örökös fáradtságról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zkodott, ami Amanda számára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n állapot volt, az utóbbi időbe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olyton kimerültnek érezte magát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megújult szerelmi élete mellék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nak tulajdonította, de az elmúlt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ben megváltoztatta a vélem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bírta egyik lábát a másik elé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kérdezett még egy csom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és hajlott rá, hogy egyetért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ciensével. Valószínű, hogy ez kü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n álló klimax, de lehetséges, 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küldöm magát a kórházba egy 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hangra - közölte. - Hadd lássu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. A gyomortükrözéssel, ha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, azután is ráérünk. Egyelőre ne u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nk bele. Viszont szeretném, ha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ne a nőgyógyászához. Esetleg feli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hormonpótlást, és az rögtö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sztja a fáradtságot. Érdeme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figyelt, bólogatott. Az orv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 nyomott egy papírt, és el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, hová menjen a Cedars Sinai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. Ha a röntgenorvos ott van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helyben megkapja az eredmény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majd ő megtelefonálja hol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-e fekélye. Rámosolygo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ra, fölállt, és az ajtóhoz kísérte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r arccal várakozott, de rögtön f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ott, ahogy meglátta Amandát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, aki végre rátalál elvesze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 anyjára. Amanda majdnem egy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oda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jából ugyanazt, ami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Valami... valami változások zajl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m... és talán fekélyem van. Mos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nnem a kórházba ultrahangra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él, ahogy mész az üzlet felé? Ut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gész napod rámegy erre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ságra. Ez az orvos se akart elen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ísérlek - közölte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Nagyon megkönnyebb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nnyi a baj. Legalábbis ed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, van valami ok az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ra? - kérdezte, míg a Ferrari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tek, de Amanda csak rázta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bán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esetleg szükség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monokra. Hát ez elég elkeserítő. V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nak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menj már, életem! Csitri vagy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 hozzá, mivel vidítsa föl Amand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zégyellősen mosolyogva becs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t az utasülésre. A Ferrari bömb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orral robogott a North Bedford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dars Sinai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n megint egy örökké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ig kellett várniuk, és amikor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 szólították, Jack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is vele megy. Nem szerette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kat, és nem akarta, hogy az ő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 nélkül kuruzsolják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z asszisztensnő elmagya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bszolút külsődleges vizsgá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hasát bekenik zselével,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ogatják rajta a transzduktort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itoron megjelenik egy kép, amely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íthatják, van-e a beutaltnak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pja, cisztája, esetleg fekélye. Pofo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hangzott, de Jack akkor i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kís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levetkőzött egy fülk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fehér köpenyben szégyen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, majd lefeküdt. Jacket egy zsámol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ették az asszony fejéhez, ahonna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a képernyőt, de neki csa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egy időjárási térkép Atlanta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. Felkenték a zselét, az asszisztens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rányomta Amanda gyom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ikrofonra emlékeztető transzdukt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örözni kezdett vele. Hideg érz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vizsgálat meglehetősen u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. Az asszisztensnő egyszer csa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vonta a szemöldökét, amikor a tran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ktor lecsúszott az alhasra. Amand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feszélyezte a műszer nyomás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isztensnő azt mondta, mindjárt 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kiment, és egy fiatal orvossal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, aki bemutatkozott, majd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ve pillantott a képerny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 eről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ommal Amanda. Kezdett el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odni rajta a pánik. Nyilván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k, ami aggasztó vagy érthetetlen.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képest az orvos a legnagyobb lez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. Csak szeretjük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udni, hogy mit látunk. Több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lát, bár ez a kép így is tiszta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utolsó menzesze, Mrs. Kings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ónapja - felelte elcsukl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az asszony. Nyilván a petefészk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valami... vagy a méhével... deh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limax ez... rák... Nem mert rá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re, amikor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örülbelül stimmel is! - Nagyí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kapcsolta az ultrahangos képerny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omott egy gombot, mire fehér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jelent meg a monitoron, valami lük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izé felett. - Itt! - mutatott a csillag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- Látják? - Amand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Jack üres tekintettel bámulta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. Nyilván az ott, az minden baj kút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. - Tudják, mi ez, Kingston úr? -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bben a korban csakis házaso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k. Mi másért lennének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ganat? - kérdezte rekedten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 Jack behunyta a szemét az iszonya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ba! Úgy számítom, körülbelül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s terhes lehet. Ha várnak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ig, rögtön kiadatom a számító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 a szülés várható időpon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csodáét? - Amanda vigyáz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be vágta magát, hasáról lehul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nszduktor - Mi vagyok én? - Od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Jackhez, mert valami zajt hall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mellől, és még láthatta, amin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iklik a zsámolyról a padlóra. Eláju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ramisten! Megöltem! Segítsen má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! - Utánahajolt, pucér feneke kikan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t a köntös alól, Jack iszonyú hördü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 tapogatta a fejét, de hamarosa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dt, és a mellette térdelő Amand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hette a tarkóján a daganatot. -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ne haragudj... jól vagy?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sztensnő elszaladt jégért, Jack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, éppen csak ön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lenni. Miért tartottál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em; micsoda meglepetés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jóságosan az orvos. - Elő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ez a sok panasz fordulni, főleg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 babá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éseikkel? - Amanda meg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eredt. - Azt hittem, azon már tú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limax jeleinek hi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bólintott, és felsegítette Jac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ra. A férfi elterült, Amand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ta a fejére a jégtömlőt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ént hozott az asszisztens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, nincs agyrázkódás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dozott az asszony, ám a doktor bele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ított Jack szemébe, és megnyu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, hogy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d, hogy nem kaptam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mot! - közölte Jack az asszonny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örténhetett ez? - Bár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. Januárban; a férfi AIDS-teszt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e után felhagytak az óvsz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olyan biztosra vett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het teherbe! Meg se fordul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bekövetkezhet! - Ezt nem bí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inni! - mordult föl a férfi, és behu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t. Rémesen fájt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- mondta Amanda halk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kimerevített képet nézte a moni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, ami az ő gyermekük volt. Azó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"október 3" is megjelent az erny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szülés várható időpontja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vidoran az orvos, és Jac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öprő vágyat érzett, hogy meggyil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átküldjük a vizsgálati anyago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uknak. Gratulálok! - Azzal elvi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zott a következő pácienshez, az assz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snő pedig a kezükbe nyomta a kép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egy másodperce dobott ki a g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a babucijuk első fotója!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szélesen, és állítgatni kezdte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 a következő vizsgálati ala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lassan feltápászkodott, és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se hiszem! - mondta rek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darabbul festett, mint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hirtelen sokkal jobban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óta tudta, hogy nincs rákja, sőt mé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ye sem, csak kisba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hiszem. - Félszegen sand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. - Hadd öltözzek fel. - Eg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elkészült, és lassan ki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ég mindig a tarkóját bor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gtömlővel; sokkal inkább ő l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nek. Egyikük sem szólt, amíg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k a kocsihoz, de Jack ott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földbe gyökerezett lábbal, és bám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t. Úgy érezte, mintha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elvonulna előtte. Megtörtént vel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áskor is, de nem így, nem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a asszonnyal és főleg nem ilye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lanul! Harmincéves nőknél tu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milyen rizikót vállal. De hogy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évesen? Uram jézu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 elhinni, hogy állapo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Amanda még mindig a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bd már el azt a vacakot! Frász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tőle! - A lüktető kis valami a 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volt, és az orvos azt mon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zat egészséges. Amand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dobta el a képet, hanem egyfoly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t bámulta, miközben b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rrariba. - Akarsz elmenni valaho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szélgethessünk? Vagy vigy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, és próbáljuk megemészteni? -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z nagyon fájdalmas lépés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őre sajnálta érte Amandát. De k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történt! Végül; ő legalább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, talán még közelebb is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egymáshoz. Ő mindvégig ott fog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asszony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bemenned az irod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, valószínűleg igen. Ha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 velem, akkor felhívom Gladd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jobb lesz, ha telefonálsz az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bólintott, Jack bekapc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ort, és felhívta a kocsitelefonon G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mondjak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 az asszony Egyszerre volt ijesz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nyűgöző. Még föl sem mérte igaz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jelent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hibám - szólt komoran a 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. - Vigyáznom kellett volna, d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voltam, hogy annyi év 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hatok attól a vacaktól. Elr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hév .. és a hüly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gondoltam, hogy ez be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het - mondta még mindig 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ten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hogy megköt a gipsz az ötö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ksz után - mosolygott a férfi. Oda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és megcsókolta. - Szeretlek, és 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 neki, hogy csak ennyi a baj,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rosszabb. - Tulajdonképpe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, csak annyira saj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. - Ezt legalább helyre tu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 - mondta vigasztaló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ak a piro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értetlenü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 ezt? - kérdezt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ony és nagyon fesze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nem akarod megtar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korunkban! Nevetséges!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nk sem akar több gyereket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énk egy csecsemő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ezdenek má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általában húsz évvel fiatal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k és házasok. - Indított, és rá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ra. - Csak nem azt akarod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, hogy megtartod? - Amand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, de a tekintete megrémítet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. - Megbolondultál? Hatvanéve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te ötvenegy leszel! Nem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k, és a lányaid máris utálnak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sz, hogy fogadnák ezt a kis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t? - Ez hihetetlen! Azt azért nem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zte volna, hogy az asszony akar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gyer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 életünkről van szó, nem az ö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ől... és a gyermekünk. Jack, te az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, hogy öljek meg egy élő embert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a megtelt fájd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! - Most csattant fel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azóta, hogy ismerték egymás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 áldjon meg, Amanda, arra kér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elkedj értelmesen! Nem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d komolyan, hogy megtartod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m megölni! - Igazábó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gondolkozott el a kérdés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cáfolhatatlan bizonyos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nem fogja megszakít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yermek, hanem egy alak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cni! Egy nagy semmi a képerny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veszélyezteti az ép elmén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özös életünket. Érted? Nem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! - ordította. Az asszony kihívóa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 rá, és nem szólt. - Én legalább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m. Nem fogom megtenni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hetsz! Végigcsináltam már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is, nem fognak a nyakamba var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vanéves koromban egy kölyköt!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ned! - Legszívesebben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de még ilyen veszett dühé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fájdalmat okoz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semmit sem csinál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Én nem holmi liba vagyok, aki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ükkökkel akar belekényszeríten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űzni a házasságba. Én s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. De nem fogsz rákényszeríteni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, ami ellenkezik a hitemmel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úl gyáva vagy, hogy szembenéz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ekkel. Állapotos vagyok, és ő a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bolond vagy. Nyilván a hormo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k. Ó, Istenem, fel se bírom fogni! -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ségbe tette a kocsit, és robog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l Air i ház felé. - Nézd, Amand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íg a Rodeo Drive-on su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- te azt teszel, amit akarsz, de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ez a gyerek. Nekem nem kell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i dudliztatás, mumpsz... Nem cs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magamból hülyét, hogy kilencven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ánszorogjak oda a diplomaosz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yolcvanéves leszel. Pont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yolcvankettő. Azonkívül gyá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 - Elsírta magát. Jack fegye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ett magára, hogy szót tu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ni 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édes... tudom, mit érez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megrázkódtatás ez. Először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, valami súlyos bajod van,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erül, hogy terhes vagy. Nem tud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osan gondolkozni. A terhesség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ítás szörnyű dolog. Tudom,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De ha az én életemet nem is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, csak gondolj bele, mi törté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éddel. Csakugyan elölről akarsz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indent? Hatvanévesen akarod fu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ni a szülői munkaközös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te egész jól elvezetg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t. Ha összeszedem magam,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elérem, hogy még kilenc évig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ják be a jogosítványomat.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se ezt választanám, ha rajtam mú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ok olyan ostoba. De ez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választásom volt, nem is a tiéd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é. Ő adta nekünk ezt a hi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ot. Nincs jogunk csak úgy el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.. - Már megint sírt. Látta a férfi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 tud a lelkére beszélni. Rem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. Úgy csak lehorgasztotta a fejét, és s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. - Nem bírom megtenni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mondtad, hogy vallásos va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 szomorúan a férfi. Úgy érezte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ták. Sajnálta Amandát, de dühön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Ehhez nem volt joga. Dori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tántoríthatatlan vagy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tiszta kis hangján az asszony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Ferrari bekanyarodott a ház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, Amanda - pillantott rá Ja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emmi, amit mondasz, nem fo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atni. Ebben én nem veszek részt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sem akarok róla. Ha el akarod vet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zámíthatsz rám. Támogat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. Veled sírok. Szeretlek, amíg éle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nagyon komolyan - nem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kényszeríteni az én korom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 korodbeli férfiak vállalják!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, Los Angelesben! Az apák fele, aki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ulnak a nőgyógyászom rendelőj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mincéves feleségükkel, öregebb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e! - egy megtaszította Jac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ajdnem felsziss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zenilisek. Az én álláspon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rtelmű. Én kiszállok, Amand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ülöd ezt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ten áldjon! - meredt rá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gyűlölettel az asszony. - Tégy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, a te életed, de ez itt az enyé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testem, az én babám, nem a tiéd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j a pokolba, Jack Watson! Men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 hülye tyúkjaidhoz,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t felcsinálod! Azt is érdem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 a szórakozást! - vágta még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kiugrott a kocsiból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apta az ajtót, hogy a kocsi bele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t. Hátra se nézve felrohant a ház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otta az ajtót és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másodperc múlva 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bődül a motor és a Ferrari elhúz.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kadt egy előszobai székbe, és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Elveszítette! Elvesztett minde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kkor sem enged. Most már ninc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ása. Meg fogja szülni a babá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 Istenem, mit fog mondan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edik fejez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árom nap maga volt 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cnyomás. Jack, évek óta először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-vel is üvöltözött, aki el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épzelni, mi leli a főnököt, de s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gy zűr lehet. Azt is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anda nem telefonál. Főnö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ulie és Paul hívását sem 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vel sem állt s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pedig magára zárta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gy viselkedett, mint aki megint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. Átjött Louise a gyerekeivel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te be őket. Azt mondta, m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je van, és a kinézete alapján bízvás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hetett hinni. Ijesztő volt. Louis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mégiscsak telefonált a hú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a anyunak? - De J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tudott, hogy az apósa s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Paullal. - Talán szakítottak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ég megszállottai. Kérlek,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, hogy igaz legyen! Allelu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kérlek, Lou! - pirongatta 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- hüledezett Louise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e is az ő pártjuko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végül is felnőttek, és 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incs. Amíg diszkréten csinálják,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joguk van azt tenni, amit aka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ne etess ezzel! Gusztustalano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ta oda mogorván Loui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a sok duma, amit apu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löktél, hogy anyunak most már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saját életéhez, meg a többi?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is lehetséges, hogy nekün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unk beavatkozni, de még helytele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sem. Kik vagyunk mi, hogy ítél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ség, Jan! Mi esett beléd?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él? Az anyádról beszélsz, aki ú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ik, mint egy ribanc. Viszony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üggetlen ember és elmúlt ötven.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van azt tenni, amit akar Kezd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, hogy igen hülyén vise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, amikor közölte v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én nem gondolom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 hogy Jack 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nyu ejt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nom is én, csak tegye meg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ég a hét végére sem állt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a világgal, nem is mutatkoz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ek kezdtek aggodalmaskodni.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ült és egyfolytában sírt a heves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től, a szakítás megrázkódtatásá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rmonoktól. Úgy érezte, neki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, ugyanakkor mámoros volt a b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zó új élet reményétől. Csak a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, hogy most már nem tudta elképz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t Jack nélkül. Egy szót se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az utolsó találkozás óta. Nem is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pedig ordított minden útjáb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t alkalmazottjára. Minden nap éj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. Hazaérve leült az ágyára,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a semmibe, és megpróbált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 Amanda döntésére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elhinni. Hogy volt képe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lni vele? Persze, nem egészen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ja, ha teherbe esett, ám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szabadulni tőle, az felér a legsö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bb árulással. És miközben javában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vallta magát a dühbe,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amit Amanda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inált... hogy hogyan nézett rá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és közben vagy reggel, ébr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és rögtön annyira hiányzo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t hitte, belehal. De szentül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ta, hogy nem tele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nem bírt másra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álmodott, őt akarta. Megőrj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délelőtt órákig járkált a malibu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on. Úszott, aztán futott, azt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, bámulta a tengert, Amandá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 és érezte, hogy nem bírja tovább.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hív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délután ezen vívódott, és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kor telefonált. Azt se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. Csak hallani akarta a han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. Csak egy percre. Nem lát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Most nincs értelme.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ippantsa ez az őrültség, amit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gerjeszt mag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csak az üzenetrögzítő válaszolt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nem vette föl. Csak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tudta meg, hogy Jack keres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allgatta az üzeneteket. Bár m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ra már az se nagyon érdekelte,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lagon. A szakításukat követő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ban óránként ellenőrizte, de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 föladta. Nyolc napja, hogy ki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kórházból. Alig hitt a fülének.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Jack kinyújtotta feléje a kezét!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azt hinni, hogy örökre eltű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ől. Meghallgatta az üzen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nek kínosan feszengő vo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csak annyit akart tudni,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-e, nincs-e valami baj, majd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törölte az üzenetet és vissz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. Egyfolytában aludni akart.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elfáradt. A, mostani még 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 korábbi terhessége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kimerítette. Nem tudta, a 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-e, vagy azért, mert Jack el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etre tizennyolc órákat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ívta vissza. Jack kedden el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örni a fejét, hogy megkapta-e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manda az üzenetet. És ha el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a gép? Ezúttal az irodából hív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megbeszélés között, és nagy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t ismételte el, mint első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. Amanda késő este hallgatt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e, miért telefonál a férfi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sztja magát? Világosan kifej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pontját. Ő soha többé nem akarj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soha többé nem akar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hallgatta a szavait, majd vissza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 az ágyba egy kehely fagylalttal.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ban kizárólag fagylaltot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a lányait hívta vissz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benézzenek, ezért okos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élte, ha ő telefonál. Elmond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vírusfertőzése van, antibiot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at szed. Majd ha jobban lesz, me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i őket. Egyik lány sem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üllent - közölte Louise, amikor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telefonált Jannek. - A hangja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testileg kutya baja lenne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-összeroppanást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agyjuk békén -javasolta 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azonban megmondta a férj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éleménye szerint a románcna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. Paul helye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szaladtam apámba ma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ete fésülködhetett utoljára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, mint aki gyilkolni akar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 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pád ejtette anyámat - vi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bánatosan Jan. Nem tudta, nem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jukból történt-e, és bűntudat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. Anyja nem azt érdemelt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ltek vele, de most már nem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hatta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karítónő a tévé előtt találta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t. Rákapott a szappanoperákr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erékre, amelyekben nők zok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jük megcsalja őket a szomsz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nyal, a német juhásszal,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úgukkal. Amanda nézte őket, sí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laltot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ok hízni - közölte egy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 tévékészülékkel, miközben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ik kehely fagylaltot kanalazta. -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? - válaszolt magának. Kövér lesz,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 kövér, és tisztességes férfi nem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vele többé. Jack Watson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 Azóta nyilván a filmcsillagoc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döntögeti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ott Jack Gladdie-val ordíto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megkeserítette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stova két h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tegyél már meg nek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séget - mondta Gladdie pént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, az eszelős tombolás második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. - Legalább beszélj vele. Háth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ok találni valamit. Mert ha nem;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yba haj szolsz valamennyiünke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bolt várhatja a beutalóját a dili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ála neked. Hívd már f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képzeled, hogy nem tárgy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? - jött zavarba Jack. Honnan tud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laddie mindent? Csak nem látn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tél mostanában tükörbe? He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kétszer ha borotválkozol. Ki tud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ésülködtél utoljára. Három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az öltöny van rajtad. Kezd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festeni; mint egy hajléktal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ülső nem tesz jót az üzletnek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elhi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! Ki voltam akadva - mondt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masan. Majdnem rossza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Dorit veszítette el, mert Aman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itt volt, alig néhány perc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még mindig szerette. Hát épp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a feneség. De ő szörnyeteg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 vele, és az asszon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ívta vissza. Pedig már négyszer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t neki. - Egyébként se akar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velem - búsla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 anyai mozdulattal megv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, hidd el. Ő nyilván még ná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is rosszabbul fest. Egyáltalán 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él vele? - Nyilván a főnök hibáj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különben nem gyötörné enny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tu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d te azt tudni - szé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Jac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- helyeselt Gladdie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ész át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ngedne be. Miért tenné?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tem, amikor szüksége volt rám..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őztem, Glad... Micsoda baro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ezzel együtt is szer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már csak ilyenek. Rengeteg tür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viselik a barmokat. Sőt vannak n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szeretik is őket: Menj át hozz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k! - Olyan arco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kölyök. Gladdie bosszúsa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 viszlek át kocsival, csak te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!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! - parancsolta, és összecsu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jegyzési naplót. - Nincsen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éseid, itt pedig senki sem bírj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idegekkel. Tégy egy szívesség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nek. Menj át hozzá, különben aláí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fogok gyűjte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Nyűg Nyanya vagy t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szélesen Jack, és fölállt.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érezte magát. - De én azér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 - közölte érzéssel. - Köszönöm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gja előttem az ajtót, vagy nem en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akkor tíz perc múlva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em gyújtani a gyertyát! - 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, miközben főnöke vad türel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gel kirontott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a, hogy ott lehessen, lát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, elmondhassa, mi minde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 azóta, és imádkozott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ngedje. Nem egészen öt perc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ért a Ferrarival, és rátenyerelt a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re, de Amanda nem nyitott ajtót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azt se tudta, itthon van-e. A garázs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csukva volt, így nem láthatta, bent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az asszony kocsija. Megkerülte a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zörgetni kezdte a hálószoba abl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aki egy teleferét 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ól, meghallotta. Először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ár, aztán, hogy macska, végül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t. Talán betörő, azt próbálja felder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van-e itthon valaki. Először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re akart telefonálni, aztán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inkább bemegy a fürdőszobá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selkedik a függöny mögül, háth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ki az. Lábujjhegyen beoson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 és meglátta a dörömbölő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 volt és makacsul zörgetett.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kinyitotta a fürdőszoba ablakát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g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 te itt? -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en festett, mint a férfi.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sülködött, csak hátragyűrte a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összefogta egy gumigyűrűvel,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ott festéket az utolsó talá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. - Hagyd ezt abba! - süvöltötte. -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öd az ablak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ngedj be! - mosolygott föl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Olyan jó volt újra látni őt, de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csak rázta a fejét. Jacknek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kissé kitelt volna az arca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kíváncsi rád! - Bec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z ablakot. Jack odament az ablak al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üvegen át nézték egymást.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nak alig fért a szívébe a szerelem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, hogy megint láthatja. Gyű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 érte. - Menj innen! - tag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 nélkül és hessegető mozdulat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ám Jack az üveghez nyomta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szonyú pofákat vágott. Az asszony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ata ellenére kirobbant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lek, Amanda! - rimánkodott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tűnődött egy darabig, majd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nem tudta, mit akarhat. Eg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feltűnt a hátsó bejáraton át.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ben volt és mezítláb. A férfi szív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 ugrott a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ában mikor szoktál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- Délután négyre járt. A hálóing i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 volt, bár az ő társaságában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nemigen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ete feküdtem le, és föl se ke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. Fagyizom és tévét nézek. Und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meg fogok hízni, de fütyülök rá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 és előrement a konyhába, aho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és ránézett a férfira. Jacknek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ig hatolt ez a fájó nézés. Ismét arr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gondolnia, hogy lehetett olyan ost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ogy el akarta hagyni. - Miért jötté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? - kérdezte az asszony szívettépő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űzött pillantáss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zeretlek és mert ökör vagyok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rt Gladdie átzavart - vigyorgott re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kedve. - Azt mondta, elviselhetetl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Borzalmas is voltam. Miért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ál vissza? - kérdezte sebzett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vállat vont, és kinyitotta a hű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zekr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fagylaltot? - kérdezte szó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an. Mulatságos, mennyire rákap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agylaltra. Jacknek eszébe jutott, a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gyütt fagyiztak az ágyban. A kávé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edvencük. - Már csak vanília 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lképesztő! Minden mást felfaltá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 alatt? - kérdezte aggodalmas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vállat vont, és vaníliafagyit tála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kehelybe. - Nem tesz jót a babá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közöd hozzá? - nézett a szem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 az asszony. - Kissé képmutató vagy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od? Miután azt akartad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ljem meg. - A férfi kezébe nyom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lyhet, majd leültek a konyhaaszt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am, hogy öld meg!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m megőrizni az ép eszü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életünket... a te kontódra...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szomorúan. - Nagy marha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Ne haragudj! - Eltolta a fagy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kelyhet, roskatagon gunnyasz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 mellett. - Csak annyira meg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rendülve. Erre nem számított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i esdeklően. Az asszony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. - Ugyan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tte el a férfit és nyerte meg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t. Egyiket sem akarta, egyik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. - Úgy sajnálom! - Jack átnyú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on, és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 te hibád... legalábbis nem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en... - Amanda nem vezette félre. 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szel egyikük sem feltételezh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teherbe eshet. Nem is 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lóra a lehetőséget. - Hogy ér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vérnek - mondta nevetve.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két és fél kilót híztam a fagylal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szik rajtad. - Bár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lídült, a szeme is másképp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Jacknek eszébe jutott a feleség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gyerekeiket várta. Ő sugárzott íg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szép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a frizura teszi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osan Amand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udatosult benne, milyen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an hiányzott neki Jack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állított ide, nyilván azér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janak el haraggal. Úgy legalább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bb az ügy. Egy nap, ki tudja,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bát is eljön meg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elezem, most úgyse jönnél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vacsorázni... javasolhatnám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ik fagyizót? - kérdezte fé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Ennek meg mi értelm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hiányzol. Teljesen megőrü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két hétben. Csod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die nem hagyot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álltam a helyzet magas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ludtam egész nap és fagylaltot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meg sírtam és néztem a té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itt let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itt lettél volna - mondt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és elfordította a tekinteté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ni is fájt. Jack fölállt, és megker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Amanda... Vissz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jönni, ha visszafogadsz. Megígér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fogok hülyéskedni. Az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amit akarsz: Szüld meg a babát: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 neki kiscipőt. Veszek neked fagy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. Akármit, csak ne veszítselek 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fölnéze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mondod? - Nem hitt a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agyit? Esküszöm... igen,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. Nem hagylak itt egyedül a pác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bolond vagy, de akkor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, és ez az én gyerekem is,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sson meg nekem. Csak ne nev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a majd olyan gyagya lesz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zheimertől, hogy beletolom a bab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a forgalomba. Fogadj mellém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, ha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ok melléd minden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. Fölállt, belesimult a férfi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- Annyira szeretlek. Azt hittem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k halni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ndta Jack, és szor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magához. - Istenem, Amand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lak elveszíteni. - Majd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an föltette a kérdést, hogy nem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összeházasod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ükséges - rázta a fejé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miközben lassan 'ballagtak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 felé. - Nem várom el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 gyerek talán igen. Őurasá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meg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ünk erről. Ideges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 Szóval összeházasod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! - felelte Jack nagy meglepe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z asszony - Nem kell! Nincs az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, amely előírná, hogy házaso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. Talán később. Előbb láss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ünk ki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nagyon modern, Mrs. King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Nem, csak szeretlek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hálószobában voltak, és ölel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ák egymást. Jack visszajött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engedi el. Egyszer csak a 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ra hullott a hálóing és minden ruh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ott feküdtek az ágyon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szeretkeztek és ahol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e hívták a gyermeket. Most már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a is volt, az övék volt, nem Matth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 és nem másé. Szeretkeztek és Jac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sággal érezte, mennyire szeret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egymás karjaiban fekve dis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tak, hogy most mit tegyenek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ák el a gyerekei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lig várom - nevetett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t képzeled, hogy a múltkori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zörnyű volt, akkor várd csak ki ez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mandának is kacagnia kellet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tehetett volna? Mosolyogva od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férfihoz, és megkérdezte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zereti. - Jobban, mint ki tud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jobban, mint az életeme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? Mi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on morfondíroztam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sz-e annyira, hogy hozzál nek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hely fagylal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fél könyékre támaszkodott, é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be kéne állítani a h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rényt a há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 ötlet! - lelkesedett Amand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ismét megcsókolta. Beletel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, mire megint az eszükbe j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mellőzték az önámítást: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ak arra, hogy a gyerekei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örülnek velük. Közös elhatár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úgy döntöttek, hogy nem lesz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Koktélra hívják az ifjúságot.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yegre törő koktél lesz, és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lmas. De akkor is bejelentik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terhességét. Aztán nyilv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 a csillár De most legalább 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számít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negyed hétkor érkezt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 kedvesen, Jan és Louise ideg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a szokottnál mézesebb fiúi nyáj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. Maguk között már megtárgya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t és felkészültek. Az öregek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most teszik közhírré, hogy össz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odnak. Nem tetszett nekik az öt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előre közölte, hogy megprób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eszélni az anyját. De most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ák, mire számít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ek a nappaliban, Jack felszolg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talt. Magának whiskyt töltött, a tö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nek. bort, Amandának semmit. Lo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et kért és nekigyürkőzött, hogy sz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fogja a bikát, miközben a többiek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iasan vára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 - kezdte társalgási stílusb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lesz az esküv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kor - felelte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- Nem házasodunk össze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egyelőre. Úgy döntöttü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unk. De azt akartuk, hogy tudjáto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i csönd lett a szobában. Louise 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fehéren bámul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 Április elseje van? El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naptárt? Szívd viss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m. Bennünket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selt. De akkor is ez van. Ninc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e letagadni magunk elől. Októb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uk. - Jackre pillantott. A férfi föl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hüvelykujját. Strammul csiná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öt percbe telt, mire az ifjúsá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nem mégy abortusz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 szerint Louise vállalta a szóviv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et a nővérek közül. Jan annyi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lt, hogy meg se bírt mukkanni. Ez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ommal még Julie-be is belesz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ó. Paul öklelő szemmel nézett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megyek abortuszra. 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unk rajta - szépített némileg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n Amanda - de én nem akaro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koromban ez ajándék, és én meg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tartani. Tudom, milyen nehé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őtöknek. Engem is 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ett. De hát, az a helyzet, srácok..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vagyok. - Könnyek szökte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. Jack odament hozzá, melléü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kar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nyátok nagyon bá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korabeli asszony nem merné vál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nyámnak hiányz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ke - közölte Louise, és felállt. 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nek, aki szórakozottan enge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kedett. - Te nem vagy komp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. Szerintem mindketten szenili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tok. Bármire képesek vagytok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os helyzetbe hozhassatok benn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Bele se akarok gondolni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a ehhez apu. Ez túlme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Louise, apád nincs itt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szólhat semmit. Ez az én éle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yugodtan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 miénk, nem mintha ben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rdekelne. - Még be sem fejez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Jan felzokogott. A kisebbik lány i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ant, és gyűlölettel mered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elhinni, hogy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zt művelni velem, anyu!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 gyerekem, erre te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fitogtatod, hogy neked még igen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hetsz ilyen kegyetlen? Ho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d ezt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on látszott, hogy az utolsó szó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 a feleségével. Amanda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 és hitveseik egyetlen további szó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szedelőzködni kezdtek. Jan feldú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ggött a férje nyakán. Amanda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enni hozzá, de Paul meg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áltozatosság kedvéért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tok már békén bennünket? Tar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meg magatoknak az örömhíreit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mit akartok tőlünk? V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tulációt? Csesszétek meg! El tudj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, mit érezhet J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agyon is, Paul - felelte patak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kel Amanda. - A világér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fájdalmat okozni neki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ént. Ez a mi életünk, a mi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nk és a mi bab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szerencsét hozzá! És ne hívj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keresztelőre, papa - mondta le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len dühvel - mert nem jövü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gták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Jack karjaiban zokogott, Ju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ott és várt a beszéddel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lecsillap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papa - mondta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endülten. - Mindkettőtöket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. Nem lehet könnyű. De nekünk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nagy falat ez, amit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észtenünk. Bár ki tudja, végül még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dásnak bizonyulhat. Remélem, úgy lesz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ndta halkan az apja,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mandára. Az asszony kétség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a nehezebb utat választotta, de 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döntött így. Azzal is tisztáb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hogy nem lesz könnyű odaállni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elé. Julie és férje csendese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tak. Jack és Amanda ültek, és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hattad, hogy ilyen lesz -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gyöngéd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szipogott az asszony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mindig reménykedik az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jében. Mindig azt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ugranak és átkarolnak, mint kics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kban, elmondják, mennyire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inden oké és hogy klass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lyett folyton ítélkeznek, mérgel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indenben hibát keresnek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ik, csak azért teszem, amit te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kik okozzak fájdalma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ént kizárólag az lenne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, hogy úgy éljen, ahogy a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ák. Ha eltér az előírástól va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olyat csinál, ami kínos,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ragszanak rá. Miért van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, akármilyen idősek l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sohasem éreznek együtt a szüle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Talán mert nem érdemeljük meg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fáradtan Jack. - Vagy talán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knek tartanak. Azok is vagyunk né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ogunk van hozzá. A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unk nekik, amíg kicsik, és mi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énk, most már rajtunk a sor, e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nekünk támadnak, hogy dehogy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hogy van rajtunk a sor.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 azt kell tenni, amit te csináltál,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életedet kell élned. Ha tudomásu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, jó, ha nem, az ő bajuk.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unk le a hátralevő életünkrő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nk kedvéért. Engem csak az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t, hogy megint elölről akarjuk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i az egészet. Életem alkonyán az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allanom, hogy mekkora tetű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mennyire tönkreteszem más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, hogy még mindig lefeksz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. Márpedig elhiheted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m csinálni. De ha még egyszer te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esel, akkor esküszöm,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szem be az ágyadba. Tessék fogam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lót szedni, amíg be nem töltö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van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ból kipukkant a nevetés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 volt abban, amit a férfi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mindig azt hiszik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ő tartozik nekik, ők semmiv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nak a szülőnek. Jó kis elképzel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sajnáltam Jant - mondta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. Annyi elgyötört fájdalom cs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szav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Paul pedig úgy néze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ívesebben meggyilkolna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ért csináltuk volna, hogy a férfi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mat bizonyítsuk és őt kisebbítsük. 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som, bármit megtennék, csak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gyerekü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bólogato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ek vacsorázni, hogy kiverj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ükből a történteket. Bár egyelőr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zték a thai konyhát. Amandá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ágondolt, égni kezdet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sokáig beszélgettek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laludt, de Amanda nem bírt.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, tejet forralt magának, kamillate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ott, de csak nem tudott megnyug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Janre, Jan szavai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ul aludt, és reggel gyászos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re a reggeliző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anom kell valamit -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föltekintett. Az asszony fár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Egyfolytában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, és most már a baba miatt is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m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- nyugtatta meg Amand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úgy festett, inkább rémesen. -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t egy ötletem tegnap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állapotodban az veszélye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Fagylaltgyári részvényeke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vásárolni. Te vagy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ifogyasztó a Sziklás-hegységtől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ra. - Amanda máris négy kilót hí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lig volt három hónapos terh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, jó, komoly leszek! Mi az az öt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sírva fakadt, mielő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 szólhatott volna, amiből Jack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íthatta, hogy a helyzet komoly J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ault emlegette, hogy mit mon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este, és az mennyire fáj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is fölzaklatott, édes, de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ünk mi? Várniuk és próbálkoz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. Épp ez az én ötletem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m akartad ezt a babát, Jack. É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túl idősek vagyunk. Talán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ajándék, amit nekik a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. Talán ezért történt az egész.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adni a babát. - A férfi elhű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? Te nekik akar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 a babát? - Amanda sírva bólint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agához ölelte. - Szerint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ne. Ez a tiéd. A mienk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lenne megválnod tőle,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ra hoz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dekel. Meg akarom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ért és Paulért. Megenged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ehetsz mindent, amit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dennapi dolog lesz,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fognak róla, de kit érdekel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karod és ha ők is akarják, akkor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ször téged akartalak meg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 legbecsesebb ajánd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dhatsz a gyerekeidnek. Pau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nnyira ellenzi az örökbefogadást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nem lehet kifogása a gén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. Én csak annyit szeretnék, hogy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bizonyos legyél az elhatároz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meg bírom tenni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tenni. Ha neked nincs kifogás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e, még ma délelőtt beszéle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mal. Te telefonálsz Paul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, meghívom ebédre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hajlandó lesz találkozni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kérem Jant, hogy hívja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velem beszélt, és mondj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öbbenetes asszony vagy, éd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találok benned valami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i, hihetetlen kin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is ezen álmélkod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dult az üzletbe. Amanda nem baj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telefonálgatással. Beült a kocsi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dahajtott Janék házához, mielő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elindult volna a galériába. Jan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elképedt, hogy beengedte. Az any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 a szándéka, aztán csak 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írtak. Jan először meglepődött és ti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de miután Amanda a lelkér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egyszerre mohón akar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ényleg megtennéd értem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eg - mondta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árította könnyeit, és rá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ra. - Leghőbb vágy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eggondolod magad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gondolja meg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juk. Álljuk, amit mon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ezt akarjuk. Nagyon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Remélem, nem tiltjáto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ek Paullal! - Izgatottan f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hoz és meglepődve 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ár felhívta a fiát. Paulnak volt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halvány sejtelme, hogy miér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vele az apja. Jan elmagya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t. Paul könnybe lábad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elhinni, hogy kép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! - suttogta. - Miért te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zeretnek bennünket. - 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sírta magát. - Anyu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lehetünk a baba születésénél, és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erctől a mi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eggondolják magu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; Paul. Anyu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ajd még megbeszéljük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Félt reménykedni. Ebédnél beszé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val, este a feleségével. Más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-ki felhívta a saját szülőjé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hogy elfogadják az aján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ongtak a boldogságtól. Amand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most olyan emelked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dolgot művelt, amit sos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öbbenetes vagy! - álmél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- Remélem, hogy nem bánod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m. Száz százalék.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zeretem is a kicsit,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éké, amint megszületik. Egyébké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d volt. Hatvanévesen öreg leszek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hhoz, hogy fuvarozzam a szül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közö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anyos leszel te minden időb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akkor láthatod a bab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d. - És ez is valami. Jack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sz könnyű Amandának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yünk el valahová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ötlettel. - Csak mi ketten,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ációra. Mit szólnál Páriz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hú! Boldogan! - A lányok is ezt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olták tavaly nyáron, de 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edve hozzá. Most azonban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m örült volna jobban, mint egy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i útnak, Jack Watson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úniusban utaztak, amikor Amanda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él hónapos terhes volt. A Rit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ak meg, és istenien mulattak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este más étteremben vacsorá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ak, a Louvre-ba jártak, balet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 és becsavarogták Párizst.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érezte magát ilyen pom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. A rengeteg fagylalt ellenére sem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sokat. Jack el volt tőle 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ségesen igazolt mindent, amit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k a terhes nők szépségéről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szomorította el, hogy amíg állapo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sárolhat igazán klassz kreáci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vemberben visszajövün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em! - A férfi már előre f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depressziós lesz a szülé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ménye szerint túl sokat vállal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 akarja ajándékozni a fiatal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bát, ám az asszony elhatározás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sem ing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en kiszórakoztá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felé menet néhány napra megál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n. Júliusban Jack fölvi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 a Tahoe-tóra, auguszt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az orvos megtiltotta a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okat. Amanda hét és fél hó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 volt, és aligha lehetett fiatal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evezni. A magzat nagyo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z orvos attól tartott, hogy idő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megszül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ásik kettő késett! - mond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biztosan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ész a szemébe 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ány éves volt 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! Rendes leszek.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hogy a magzat fiú és eg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, mert az európai út előtt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ináltatta a magzatvízvizsgá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és Paul egymással vetélkedve agy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ki neki a neveket. Viszont Louis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duzzogott, és alig állt szó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szokja! - nyugtatta Jac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a, hogy boldog legy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követett, hogy földerí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ost azonban csak a kicsir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gondolni. Folyton vásárolt: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üssmacit, kiságyat, parányi trikó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enkát tonnaszámra. Naponta jár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eket és ha csak tehette, a férfi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bította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nak szólni az emberek,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ért? Úgy nézek ki, mint a bab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! - Jack még mindig holtra vá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egyes boltban, és ha valaki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hogy az unokájuknak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én mi vagyok? A lány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a feleséghez?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intézhetjü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yuk nyolc hónapja tart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ányszor szóba hozta a témát,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ngedte a füle mellett. Most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e gondolni a babán kívül. Még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is rávette Jacket, hogy kísérje el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alkalom kínszenvedés vo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legszívesebben álarcot v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bban másszon ki az ajtó ala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újságot tartotta az arca elé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intha nem ismerné Ama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 be! - sziszegte a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 Times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csupa tizennégy éves 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óban. Mintha egy leányanyá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ett nyári táborba cseppen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mó miniszoknyás, csinos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s-i szőke közé, akik nyilván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től fogadtak el édessége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nevetséges! Csak a szív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gását hallgatják meg. Nagyon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! - sziszegte vissza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kikukkantott az újság alól.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adrágos kölyök ült vele szem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gyerekszín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e elmeséled. Megvárlak k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an - közölte elszántan. De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annyira letört, amikor megpróbált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ni, hogy mártírarccal visszaül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nt. A farmeros kölyök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lsőt várják-e. - Az én gyerek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ebbek, mint maga - mondta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ul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lyök elmondta, hogy huszo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éves, és nekik ez már a másodi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nak és a mostohaanyjának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ett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 hatvanöt éves! - mesélte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él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Ikreik lettek. Lombikban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 próbálkoztak. A mostoha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zerencsések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vanyúan Jack, és a vizsgálób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mandának, hogy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yék. - Miért akar gyereket egy hat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éves hapsi? Csak képzeld el ezt "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kban'! Mi legalább jól szórakoz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od megpróbálni még egysze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atta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z égnek emelte a tekintet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őt is felvillanyozta, amikor a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ébe nyomta a sztetoszkóp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ssa meg a magzat szívverését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eális lett minden hirte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nek könnyek szökt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én unokám! - mondta túl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, mert nem hallhatta a hang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etoszkóptól, és azt hitte, sus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ja? - kérdezte zavartan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Amandától. - Azt hittem,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férjem másfél éve meghal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elnézően mosolygott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is pont olyan csudabogar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Hillsen min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zat azonban virult, és Jac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ában róla beszélt, miközbe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hajtott a Julie's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közelebb igazán el kellen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 Jant és Pault - mondta.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ett vele. Tetszett neki, ho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 ilyen lázba hozta a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úgyszólván hetente j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hoz, aki rajta akarta tartani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, mert még mindig aggasztotta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szülés veszélye. Amanda hasa ir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nagyságúra dagadt, legalábbi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. Már nem emlékezett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é volt-e ekkora a másik két srá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e előtt. Persze Amanda elev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vékony, ezért is látszik tereb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gusztus tizenötödikén el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-előkészítési tanfolyam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bb. Tizenkét pár vett rész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nyire sortos, gyógyszandálos,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las népség. Jack hivatalos tárgyalás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ett, és amikor betoppant Brioni-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ében, ingében, nyakkendőj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dars Sinai tárgyalótermének padló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ő tanulótársak közé, azok úgy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ak rá, mintha egy másik bolygó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ppent volna oda. Amanda már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ser fehér sortban, sátorméretű ró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 pólóban, szandálban. Minden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olyan tökéletesen ki volt manikűr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mint egy modellé. A többiek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ok voltak; hogy még azt se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ínésznő volt valaha. Oda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bolt a kánikula: jack felfőtt fejj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űzötten esett be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hogy elkéstem, é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ehogy se tudtam lerázni a párizsi te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les pas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 - súgta mosolyogv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- csak most kezdték. - A fal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atikus ábrák szemléltették a mé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 tágulásának különböző szakasz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lborzadva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éhnyak tágulása. Semmi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rtelmes! - Két idősebb gyerek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sénél egy bárban tartózk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rátja társaságában lei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iban az apáktól elvárható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ség az volt, hogy szülés után fe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nulniuk egy csokor vir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nézett a teremben és meg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majdnem mindenki a gyer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e, de már úgyszólván megszo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z állapotot. A fényképeket, az áb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vagy a tanfolyam végére ígért okt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et annál kevésbé tudta megszo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ről percre komora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ok a tornagyakorlatok 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leginkább elviselhető - bár kíno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, amelyeket Amandával közöse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égeznie, amikor tartott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t, vagy segített neki lélegezni.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 végében álló nőszemély örök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"átmenet"-nek a sirámait 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? - kérdezte a "feleségét"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hatodjára hallotta, de nem fogta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ra, és az oktató meg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vajúdás legfájdalmasabb sz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- felelte szadista mosollyal. - Az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zt... - mutatott egy ábrára - felvál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. Kicsit olyan, mintha megfognák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ajkát, és rá akarnák húzni a fejé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áttért a következő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élsz? - súgta Jack, ezútta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halk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 - súgt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. - Máskor is csinálta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ógyszer nélkül? - A terem v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álló nő egyfolytában az érzéstele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rémségeit ecsetelte, és félreért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kifejtette, hogy "igazi' asszo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 fájdalomcsillap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dehogy! - mosolygott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két pihegő légzésgyakorlat közö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ak mindent, amit lehet. Akár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olóban. Nem vagyok én h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hallom. És én? Nek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ak valamit? - Kezdte úgy ér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ki is szüksége lesz rá. Utá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résztvevőt, azt, amit mondtak, 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érdéseiket. De legjobban utálta az 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az közölte, hogy a mai fi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lódi császármetszést mutat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vágyódó pillantásokat küldött a k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sz inni, angyalom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mintegy mellékesen. - Olya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van itt. - Működött a légkondici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, és inkább meg lehetett f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csukd be a szemed.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komment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lmnek az volt a célja, hogy 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anyán császármetszés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hajtani, akkor az apák legyene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rá, és állják a sarat. Ha végig bí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 és erről igazolást is kapna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hetnek a műtőbe. Ha n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kint kell várniuk a nyamnyil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tudta, hogy ő ugyan sem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nem megy a műtőbe, legföljebb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t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járt jövök! - súgta, megin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han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 mész? - kérdezte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cére -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árjuk, Mr Kingston! - hars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 a terem végéből. - Ezt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ja kihagyni! - Jack gyilko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t vetett Amandára, és öt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vissz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elkezdődött a film, amibe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belehalt. Volt ő két évig kat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yó korában, de egyetlen ottani ok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film sem ért föl ezzel. Még a kankó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ó is dal, móka és kacagás volt 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amiben valami szegény asszonyt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ltek ketté. Sírt is keservesen,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ag nagyon fájt neki, mindenen va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állt a vér, és amikor felgyúj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anyt, Jack odasúgta Amand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ányinger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, hogy ne nézd!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megszorította a kezét,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gstonék! - süvöltötte a pok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 - Figyelnek? Lesz egy rövid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z-felelek is a témá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! Miért nem nézhetünk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 operációt? - szitko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sss...! - kuncogott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reménytelen volt. Nem is 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többé. Egyébként se akart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ni. Próbálta egy órán át Louise-z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re elment tőle a 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könnyen viselte az utolsó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t. Munka ünnepén lett nyolcadik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s terhes, és rettentően un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iba mentek, kínai ételt ette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tak egyet a malibui parton; am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 olyan játszva, mint hajdan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érezte magát, de lelassult és hatal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püff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jeges teát iszogattak az er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, amikor Paul telefonált. Érdekl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Amanda, megkérdezte, át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nek-e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ssé ideges volt a hangj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, miután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incs valami baj? - riad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. Talán csak a bab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 idegeske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ndta meggyőződé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űnő nyugalommal viselte a terh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 - Ha a srác még tovább nő, nem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be a Cedars Sinai lift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úk ilyenek - mosolygott Ja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is nagy baba volt. Az anyja düh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is rám miatta, teljes hat hónapo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s kicsi hitves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remek utóddal ajándé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- figyelmeztette nagylelkűen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 szemét for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olyan sportszerű!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kány volt, nekem elhi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délután megérkezett Jan és Pa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italt kevert, a fiatalok kiültek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hoz az erkélyre, és nézték a napl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. Gyönyörű alkonyat volt,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űnődött, hogy de jó lenne ús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a baba? - kérdezte Jan, és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yosan pislogott az anyjára. Ijesz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őtt a hasa, de őt egyáltalán nem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. Hihetetlenül békés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űnően. Már nagyon vár rád, 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- mosolygott az anyja. Jack sangrí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a fiataloknak.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derekasan meghúzzák a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sboros hűsítőt, mielőtt kinyitnák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at. Vajon mit forralhatnak?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ajtóstól ront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A fiatalok e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rázták meg a fejüket, mint két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os kamasz, majd ideges kacarász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 hol Amandára, hol őre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- válaszolta kettejük ne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, mert Jan túl ideges volt még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ogy beszéljen. - Csak mondani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nk valamit... illetve szeretnénk, lév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nektek kell elsőnek halla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nek is megjö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u - szólt könnyes szemm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hes? Édesem, csodálatos! Mió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bé hat hete. Csak akkor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ani, ha már biztos. De mo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is megerősítette, és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om. Ezen a héten voltam ul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, és minden a legnagyobb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ég képet is kaptu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szem - szólt közbe Jack. M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még hátra? Mert az biztos, hogy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incs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talok mély lélegzetet vettek.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uk ide-oda járt a két szülő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ez valószínűleg bea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iteknek, de nem tudjuk..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uk... azt hiszem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itek a babánkat - mond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ttük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egdöbbent. A gyerekek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et rá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kkor, ha tényleg nem a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megtartani. Mert ha nem, akkor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... Igazán annyira sajnál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megpróbált sportszerű len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lehetett rajtuk, hogy mos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jukat várják, már nem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kicsi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it, fiam - mondta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- Néha maguktól alakulnak leg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dolgok. Most pedig fussat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jót kívánva megpuszilta-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a menyét. - Beszélni akarok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jük. Tudom, hogy ez mos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rázós lehet neked, p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ok, érzéketlenek, éretlenek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báztatta őket. Nem is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,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és Jan tíz percen belül elpál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Amanda olyan arcot vág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kiszúrta volna a kocsija ker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telenül nagy hegycsuszamlás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dhatott le gondolataiban.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ett, hogy ne kötődjék ehhez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hez, és most hirtelen az övé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. Ezt meg kellett emész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vezem lépésváltásna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örülök az örömüknek. - Jackre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kedvetlenséget keresett raj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ta. Mintha semmi kifogás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 Bár igaz, kötelezettségei sin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- Hát úgy veszem észre, megin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unk, ahol az ele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 - mondta diplomatiku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- Ne hagyjuk egy-két napig ülep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Később is beszélhet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manda is jó ötletnek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nek időre volt szük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dolgozzák az új fejl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hét múlva megszületik a gy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it eldönteni. Anyja megvás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indent. Jannek szánta, de mos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, sétáljunk egyet a parto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szó nélkül követ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ek messze, és hamarosa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rtek. Az asszony álmatagon b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be a hálószobába. Olyan boldo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, annyi kellemes percet töltött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. Szerelmüket számtalan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övelte az eltelt kilenc hó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szunyál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yagul Jack, aki akkor lépett be mög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Roncs vagyok. - Az érz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kódtatás, hogy vissza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t, teljesen kifacsarta: ujjon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félt és szorongott, le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ttól reszketett, mit szól mind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a férfi. Olyan eszményi megol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t kitaláltak, már annyi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ák. - Most megint elhagysz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halkan, és igyekezett, hogy n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jék a hangján a szoron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ószoba panorámaablaka kere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ta a lenyugvó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hagylak. Szeretlek... és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. Szegény kis kölyök, mit r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ják ide-oda, mint egy focilab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nézőpontomból inkább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ik, hogy ő az, aki rug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szerette érezni, ahogy a fia 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ál, bukfencezik és táncol; ol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tató volt. Tudta, mennyir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ghat most az asszony. Nem ez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lte; megint be kellett látnia, m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bolond volt. Leheveredett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, és rendkívül gyöngéden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 az esélyeim ebben a szakas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tkezésre? - Két hete nem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már ez is elég idegfeszí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lmosolyo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rvos azt mondja, hogy kór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t csinálhatjuk, ha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6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om - mondta mélysége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tor ember vagy - súgta Aman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pedig lehámozta róla a fürdő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égighúzta a kezét a hasán.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a baba hatalmasat rú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hallotta, mit kérdez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nem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ölelkezve hevertek egy 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felülkerekedett a szenved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 volt, ráérős és még sokkal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várták. Amikor Amanda elalu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visszament a partra. Sok mind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gondolkodnia, sok mind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döntenie. Az ajtóból vissza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ra, é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egfőzte a vacsorát, de egész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ott. Amanda félt, hátha attól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fiataloktól hallottak, de amikor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ett, a férfi azt felelte, nem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nak, békésnek tűnt, és miko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a után kiültek az erkélyre a cs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at nézni, megfogta Amanda kez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ni akarok tőled valamit -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égül. Amanda aggódva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t fog hallani. - Soka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tam ma délután. Illetve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. Olyan könnyűnek tűnt át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Jannek és Paulnak a kicsit. Könn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d bízni a döntést, csak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nagy dolognak érez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csalódottan Amanda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volt tisztában az érzés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volt. Hihetetlen nagylelkű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elytelen. Talán a Sors is m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ezért esett teherbe Jan. -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ra elhallgatott. - Meg akarom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kicsit. A mi fiunk... Csakugyan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. - Könnyek szöktek a szemé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em láthatta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od? - Aznap már másod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úgy, hogy nem hall jól. -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biztos. Belefára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bbe a hülye modernkedésbe.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akarlak venni. Ma. Holnap. Ma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. Nem akarom, hogy a fiunk rózs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ban jöjjön a vil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ég négy hé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 Most komolyan gondolj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es lélek? - Nem kell ezt t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 én így is annyira, mint ha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len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 Akkor miért ne v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nk bele? A jelenlegi életünk olyan s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 tesz mindent. Én Malibuban lakom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 Airben, és hétvégén együtt há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karok lenni, amikor éjszaka dud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d a picit, amikor folyik az orra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lépésénél, az első fogánál, a te első ő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száladnál és... -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nem szívesen közlöm, d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már lekéstél úgy tíz évet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akarok lekésni a több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, hogyan képzelhettem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uzgón védelmeztem mag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tíz évben, hogy egészen el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k téged védeni. Sőt, azt is el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milyen jó lehet együtt él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részt akarok és nem csak 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. Mindent. Ott akarok lenni, h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vagy, ha boldog, ha szomorú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d van rám. És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s itt légy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megérintette Amand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Az asszony az ajkához emel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veled szeretnék él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en. Majd hirtelen megriad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nt. - Nem gondolod, hogy túl kora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kkorát hahotázott, hogy a szom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is hallh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rai? Nézzünk a tükörbe, 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láthatjuk, hogy nem éppe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cel sincs korábban a kelleténé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perccel se. Házasodjunk ös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 hét végén. Telefonálok a kölyk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és ha valamelyik egyetlen rossz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 szólni, akkor kitagadom. Ez Lou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is vonatkozik! Ideje már, hogy a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osság kedvéért te kapj a sarjaidtó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támogatást, ahelyett, hogy mindig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sd őket. Megkövetelik, hogy felté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fogadd el őket, és közben még 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ssák, ami eszükbe jut!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kat akarok látni és gratuláci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hallani! Ennyivel tartozn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látta a szemén a kanda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jánál, hogy ezt nagyon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szavának állt. Másnap fölhív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gyereket, és közölte vel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 szombaton összeházasodnak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val. Egyik régi barátját, egy bírót 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, hogy adja össze őket az üzle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esküvő utánra kétszáz személyes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ást terveztek. Jack és Gladdie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ett elő mindent, mert Amanda már túl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 volt hozzá, bármennyire 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. Hirtelen legalább tize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s terhesnek érezte magá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ég egy ruhát is talált neki,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csontszínűt, amely virágke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hullott alá nekiterebélyesült alak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 Maga volt a tökély. Amanda ú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, hogy virágokat tűz a hajába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ózsából, orchideából meg frézi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tet csokrot. Mindkét lánya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jön, mire Jack nyomban fö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, hogy válasszanak ruhát a Julié 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Jan jött is boldogan, de Louise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nem. Viszont megígérte Jacknek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ba, hogy az esküvőn olyan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cseppentett méz. Dühös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a férfi hívta fel. Az anyjának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Louise mindig talált valamit, 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ng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elvirradt az esküvő n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és Amanda tettek egy rövid sét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ibui parton, majd az asszon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Bel Air i házba, hogy lány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felöltözzék. Eljöttek 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igazi arához illő izgalo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ő kézzel húzta magára a ruh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ött a fodrász, és felfésülte a ha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legzetes laza kontyba. Gyönyör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yolc és fél hónapos terhes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vagy, anyu - mondta a há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ül Louise a tükörképnek. Jan l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öldszintre, hogy utánanézzen a v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szólt hálásan Aman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assan szembefordult a lányával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ragszol rám? - Bár az ő el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án az sem változtatna, ha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ragszom. Noh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ik apu. Akkor is, ha néha el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volt. - Könnyek szökte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. Nemcsak az anyjának sikerült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egbocsátania, de az apjá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hiányzik, Lou. -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idősebb lányát, majd kissé el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tőle, hogy láthassa. Nehéz termés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Louise, de alapjában véve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- De Jacket is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pasas - hagyta rá Loui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int elfelhősödött a szeme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kart valamit. - Értem is megt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anyu? Nekem is ideadtad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t, ha nekem nem lehetett voln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perctől gyötörte ez a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, hogy oda! Bármelyi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azt hittem, hogy őt szer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. Mindig ő volt a kedvenced. -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va elcsuklo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megbotránkoz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en a kedvenceim vagy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töket szeretlek. Hát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rted is megtettem volna!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hetted, ho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butaságból. Pedig Jer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is beszéltünk róla, és ő is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ead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ő okosabb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Louise mondott valami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elképesztő dolgo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megtartottad. Jó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neked. Megőriz fiatalnak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j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mindkettőt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manda a könnyei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ött Jan. Amanda még egyszer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Louise-t, és lopott pillantást vál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mással. Még sose történt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. Azután odafordult a lányai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, bejönnek-e a kór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születik a ba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Jack kibírja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rhesgyakorlaton is rosszul l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széles jókedvvel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(erry! De kutyabaja se vo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eljött az idő. Talán Jackkel is í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a gyerek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elése lenne a legfőbb er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bemegyünk! - Jan átkarolt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t, és rámosolyogtak az anyj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két-három hét. Majd úgy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zétek, hogy elérhesselek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, anyu! - mondták kór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nővérek. Befutott a limuzin és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tós. Majdnem ottfelejtették a csokr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annyira izgult, hogy lev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apkodott, ennek ellenére széd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festett. A lányok besegítették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ba és nagyokat hahotáztak, hogy c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ál kell hozzá. Alig bírt moz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tek az üzlethez, és szem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uk elállt. Virágtengerbe bor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's, virágok borították a mennyezet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chidea, rózsa, gyöngyvirág.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se látott ilyen szépet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vel az oldalán ott állt Jack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 előtt, hirtelen elvette a szavát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ság. Majdnem annyit jelentet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vagy talán többet is, mint az első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je. Azóta bölcsebb lett és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ele, mekkora szerencs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jacket. Életükben először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ra leltek, akivel tökéletesen il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író férjnek-feleségnek nyilván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és azután következtek a csak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ből jövő mosolyok és jókívánsá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család beállt fényképezked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 ivott, kivéve Amandát, 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a gyömbérsörnél. Húsz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megérkeztek a vendégek.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lakodalom í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éjfélkor is tartott, de addig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ara annyira elfáradt, hogy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rt tovább maradni. Amand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obta a lépcsőről a csokrát, amit G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 kapott el. George Christy föli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vevők neveit. ~ volt az egyetlen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író, akit Jack meghívott. Míg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siettek, a személyzet virágszir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árasztotta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ek messzire. A Bel Ai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enek két napot, amely két sarok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manda házától, de az új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így is alig bírta kivárni, hogy o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n már és levethesse a ruháját.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boldogabb napja volt, de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áradt, és ez látszott is rajta. Jac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 ölelte az autóban. Rag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az ő piros Ferrarijával ha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ak a szállodához. A kocsit elbor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éggömbök meg a fehér szaténszala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laki ráírta borotvahabbal: "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o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int kölyöknek érzem mag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boldogan ragyogó arcca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iszont nagymamának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manda - méghozzá nagyon kö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mamának. Remek munkát vég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Gladdie-vel. Alig várom a fot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pezsgőt hozatott a szobába,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nek meg töméntelen gyömbérs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gy csomó video is a lakosztál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hogy a szobapincér elment, leseg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 asszonyról a ruhát. Amanda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 bírt terülni az ágyon. Órá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 a háta, de nem akarta azzal elron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atot, hogy megmondja.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jal hátradőlt, és ráejtette fejét 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párná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 Istenem... meghaltam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országban vagyok...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oldogan nézett le rá. Meg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amit akart. A múlt lezá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hatok neked valamit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meglazította a nyakkend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llástargoncát - vigyorgott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 - Mert magamtól ugyan fel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tápászkodni, hogy kimenjek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iszlek a karjaimban - aján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lov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 is haln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gy székre dobta az öltöny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sétált az ágyhoz. Pezsgőt ivott, 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 és bonbont majszolt hozzá, amit 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 készíttetett be az éjjeliszekrény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kóstold meg! - Csokoládét pott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felesége szájába. Amanda elége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füttyentett. Férje válogatni kez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eók között. - Mit szólnál egy porn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hangulatom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hozzá - nevetett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ászéjszakánkon? - kérdezt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ott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ben is, már nem muszáj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Házas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elvigyorodott, föltett egy vide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ack szerelmes hangulat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, az asszony búsan néze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nagyon szeretném, de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k, még a maradék ruhámat se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nni maga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én segítek! - ajánlkozot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ve a férj, de Amanda látta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úl sokat ivott, ezért nem is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. Lekászálódott az ágyról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fürdőszobába. Egész este a véc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járkálnia, és a fekvés nemhogy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tott volna, inkább rontott a hátfáj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zuhanyozom - szólt vissza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zoba ajta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egy volt, de úgy gondol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any talán javítana az állapotán.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an elfáradt. Utálta, hogy ilyen po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 érzi magát a nászéjszakáján, de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napja volt, és órákig kellett ácso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. Gumilabdák dagadoztak a láb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használt a zuhany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 hálószobába, Jack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tyogott. Egy percre leült az ág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 férjét és azon tűnődö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az élet. Hogy összesodorja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özőbb embereket. Most má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na képzelni más társ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ocorgott egy kicsit, amikor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becsusszant melléje. Amanda ki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a a tévét és eloltotta a villany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ldőlt, a baba nyomban el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gdosni. Hosszú lesz az éjszak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ó mellett, gondolt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valóságnak tűnő ideig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atlan, de nem bírt aludn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ájt a háta, és most valam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urcsa nyomást is érz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bent a baba lefelé nyomná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ismerősen belenyilallt a has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, és akkor rádöbbent, hogy vajú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csak enyhén és tízpercen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jnali háromkor, amikor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atlanul hevert a sötétben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, már ötpercenként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ltse-e Jacket. Olyan szamár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és különben is túl korai még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ja meghallotta, amikor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nt a fürdő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dünnyögte álmos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 asszony visszajött az ágyba é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j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jön a baba -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vigyázzülésbe vág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Itt? Hívom az orvo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ég korai. - De alig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ta, olyan erővel hasított belé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, hogy összerándult és a fogá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gatta. Egy percig tartott, és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őrültél? Azt akarod, hogy i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meg a gyerek? - Kiugrott az ágy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ölrántotta az alsónadrá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csak nevetett, amíg nem 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fájás. Most már kétperce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ék követni egymást a görcs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csak be se csomagoltam! -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zkodott két fájás között. -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jszakát szerettem volna i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, hogy visszahozlak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meg a baba. Amikor akarod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ugrás az ágyból, hogy odaér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nk az orvoshoz, mielőtt megszül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it fölven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kifogásod ez ellen a ruha el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iselhetem az esküvői ruhá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n! Hülyén festené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nek se mondom el, mi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öltözz, Amanda, az isten ál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!... Most meg mit műv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örcsölök! - szűrte az asszony a f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 gyomrához kap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zt a pezsgőt megmérg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te is vajúdsz - vélte Aman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nyhült a fájás. - Hívd Ja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-t. - Levergődött az ágyról, d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fel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om a men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mentőt! - Jött a fáj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em tudta, sírjon-e vagy ne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- Te vezet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! Nem látod, hogy hu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g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kutyabajod. Akkor é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k. Te csak hívd Jant és Louis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a számukat, és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d fel rögtön azt a rohadt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i ruhádat, akkor idehív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őrséget és szólok, hogy tartóztas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nne csak a szép - mondta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az asszony. Belebújt a ruhá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sához kapott. Amikor a cipőre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or, kiderült, hogy a lába túlságos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ffedt. - Mezítláb kell mennem - 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meg gyakorlat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ért... Amanda... Kérlek..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ra dobta felesége bőröndjét, és ko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zni kezdett benne. Csodálatos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is egy pár papucsot. - Ezt vedd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kufártempó ez?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ek mezítlá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hülyén nézné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négy volt. Éppen el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következő fájás akkora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ított Amandába, hogy neki kellett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kodnia az ajtónak. Jack néz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gött. Amanda belékarolt, kitám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egymást a szobából, és lassan le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dtek a szálloda kapuja elé, ahol a F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ri parkolt. Egy örökkévalóságig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odacammogtak, illetve valamivel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tíz percnél, és Amanda már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ni, hogy csakugyan megszü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elérnék a Ferrar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uszakolta magát a vezetőülés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 felé nyújtotta a kezét. Jaj, csa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ek a kulcsok! Egy percc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tovább várni. Szerencsére 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Jack zsebében. A felesége mar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ta őket, és melléült. Kivágó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olóból, és robogni kezdtek Bel Ai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. Amanda megadta a férjének Jan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számát és ráparancsolt, hogy hívj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bi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j neki, hogy értesítse Louis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d neki, hogy ott várjanak a vajú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Öt perc múlva ott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át fognak küldeni a vég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ültek osztályá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azíts már, nem lesz semmi baj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Ama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kis mézeshetek! Bármelyik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tt lehet a babájuk. A következő fáj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rős volt, hogy le kellett kanyar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az út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üvöltött Jack. - 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 nem összetö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rrandat fájás közben - mondta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; hangja kínokkal volt teli, Férje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tal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! Szerintem te már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te ne mondd, hogy mit cs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, csak fogd be a szád, és hívd már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nyavalyás lányo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... ez az... ez az, amit az a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teg mondott a kórházban!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sz úgy viselkedni, hogy rád s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ismerni. Ez az átmen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nem tudta, nevessen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ilkolja. De végre legalább fö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t és közölte vele, hogy az anyj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dult a sz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 - kérdezte Jan álm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ről beszél Jack. Nyilván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an sokat ivott az esküv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viccelek! - ordította hiszté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an a telefonba a férj. - Jön a gyerek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 útban a kórház felé. Úgy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ik, mint egy vadideg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, hogy anyu az? - nevetett 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Jack tényleg még nagyobb csőd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mint ahogy az anyja megjós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ndenesetre anyád me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i ruháját viseli, és azt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d föl Louise-t, de gyors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íz perc múlva ott vagyunk! - 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 abban a pillanatban, amikor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korgó abroncsokkal befordult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ajtójára. Feltépte az ajtót, és bősz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el mérte végig vadonatúj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rkolja le! Nekem dolgom v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megkarcolja, mert a férj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i! - mond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vicces; hölgyem!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ces, akárki is kegyed. Egészen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 a feleségemre - mondta Jack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iőrnek, aki fejcsóválva mutatta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oljon. Ezek is nyilván drogosak.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n mindenki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addigra már az előcsar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ült egy tolószékben. Megadta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a nevét, és most úgy pihege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ították. Az összehúzódások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áj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? - kérdezte Jac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eszébe jutott. - Nincs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opperórám... - Egy nővér már tol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 be a liftbe. Az asszony gör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arkolta a karfát. Ez nagyon ideg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Jacket. - Jól vagy, bébi? De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nek látszom? - Már alig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hallani a hangját a fájdalomt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intha inkább önmaga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nek - mondta őszintén a 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. - Még annál is rosszabb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abb is. Olyan, mintha lánc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szel vágnák a has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azzal a felső aja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ajd később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lig vá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t betolták egy második e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szobába, ahol átöltöztették egy kifak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i köntösbe. Jacknek meg 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ürdősapkát és egy zöld pizsa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8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mi? - kérdezte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vegye fel, ha látni akarja a 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ét - közölte minden köntörf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 nélkül a nő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perccel később, amikor Jac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ködött, betoppant a vajúdóba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. Megállapította, hogy Amanda 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ntiméternél tart és gyorsan halad.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ás egyre folytató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anak egy epidurálisat -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Amanda az ágyrácsot marko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egint jött az összehúzódás. -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umot... demerolt... bármit... ad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ala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túl késő, Mrs. Kingston - csi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nővér - Hét centinél kel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lgom volt. Vezettem a kórház fel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m hülye Ferrariját. - Elsírta magá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vicces! Megfordult, v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vel meredt az orvosra és az ápoló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- Azt akarják mondani, hogy h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val hamarabb ideérek, akkor kap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volna epidurálisat? Ez a te hibád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eservesen Jacknek, aki akkor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elő a fürdőszobából és úgy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műtéthez bemosakodott nő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én hibám? Ja, ez...? - sand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talmas hasra - ez kétségtelen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ém. Egyébként pedig nem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ston! - közölte fensőbbsége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? - hökkent meg az, és föl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lázlapot. - Pedig itt az van, hogy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ő neve Mrs. Watson - igazítot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Még mindig részeg volt a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ől, amit magába döntött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n. Amanda tudta, hogy órákba, d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apokba fog telni, mire kijózan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törődj azzal, hogy én mi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erítsd elő az orvosomat.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agyok, Amanda - szólalt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ban egy nyugodt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! Fájdalomcsillapító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, de nem ad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egy percig tárgyalt a benti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sal, az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 egy kis morfium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ncs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öt perc alatt rákapcs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nitorra, adtak neki egy injekci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ötötték a karjába az infúziót. Ja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látványtól is felfordul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unyt szemmel kuporgott a sar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forgott körülötte a sz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djunk Mr Watsonnak egy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, tej nélkül? - kérdezte az orvos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 fel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n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! - vihorásztak a gyógyás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kinyitotta a fél szemét, és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dzsított. Amandát megint össze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örcs, de a morfium elvette a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llán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iabál itt így mindenki? -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zkodott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pillanatban befutott J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, és egyenesen odasiettek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nem kéne itt lenned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manda nehezen forgó nyelvvel J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A morfium elálmo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, anyu? -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imogatta Amanda arcát és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 elment jégkockáért. Ő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nem kívánt, amikor vajú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ose akarsz majd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borzalmas! - Egy pillanatra el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ajd hozzátette: - De megéri!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, kicsim - súgta, és mintha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ódult volna. Louise hozta a jeg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 is szeretlek, Louis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, hálásan fogadva a jégkoc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ég mindig a sarokban ücsörgö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kor ismét megvizsgálta Amand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. Megállapították, hogy most már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vinni a szülőszobára, de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ni kezdett a morfium ha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lmasan érzem magam! - 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gött Amanda. - Miért érzem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orzalmasan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gyereked lesz - világosítot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e. Jack odajött a felesége mellé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józanabb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, édesem? - kérdezte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mertem volna fogadni. Ne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nak neki valamit? - kérdezte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san a nővértől. - Miért nem alt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a szentség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agyműtéte lesz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ja, és most nyom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nyomni! Utálok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! Mindent utálok! Ezt is utálo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gyant és kába lett a morfiumt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ra is érzett minden fáj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járt túlleszel rajta - ígérte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 a kerekes hordágyat a sz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re. Hogy keveredett ő ebbe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látni a szülést, de Amandá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itthagyni. A két lány mögötte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észeten annyi műszer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ár a látványuktól is szédül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 Mindenkit zsámolyra ültet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 feje mellett. Amanda lábát beleil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a kengyelbe, őt magát feltá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majdnem ülő helyzetbe. A s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nfralámpával melegített apró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 kádacska várta a babát. Ez a k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ította le Jacket a valóság tala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k nélkül vannak itt. Valami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fog történni. Nem csak azért j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e szenvedését bámu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gy idő után úgy rémlett, hogy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jöttek. Amanda két órán át nyom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iába. A magzat hatalma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ok sugdolóztak, a szülé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ra nézett és bó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unk neki még öt percet. -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ekkor már éber volt, és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i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 mozog a baba, Jac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 halkan az orvos. - És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gé elfáradt. Lehet, hogy be kell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ün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el kell? - rémült meg a férf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előtt meghallotta a válasz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tatófilm! A császármetszés! Az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úgy nézett ki, mintha kettéfűré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olna egy asszonyt! Rettegv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ra. - Muszá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átjuk. Talán nem, ha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eg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addigra lehangoló állapo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: sírt, a férje kezét markolászta,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 féltek. Jack még a feleségé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ul festett. Eltelt öt perc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történt javulás. Épp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fájást várták, amikor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egy csengő, és a szülő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e kelt Amarid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? Mi történt? - aggodalma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Jack, aki rögtön kijózan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magzatmonitor, Jack. Baj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val - magyarázta az orvos, de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 volt, hogy többet mondjon. 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ok röpködtek a levegőben. Az an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ziológus mondott valamit Amand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baj? - Kétségbeesetten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, de senki sem akar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ki menjen ki! - rendel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élyesen a szülész, majd az altató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hoz fordult: - Van időnk egy epidu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 - felelte az. Még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 futkostak, még több utasítás rep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 levegőben, Amanda sebzett v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kapott Jack keze után. A lányok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kimentek, de Jack nem bírta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a feleségét. Képte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jártam tanfolyamra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vel, aki élt és mozgott. - É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am Lamaze-t és láttam a filmet a 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metszésről... - De senki se figye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szem a monitorra tapad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ég mindig hiába próbálták kifej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ból az ő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zették az epidurális érzéstelení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szigorúan pillantott Jack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jön le és beszéljen hozz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anyolfalat állítottak Amanda 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ne lássa a műtétet, csak a f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arcát. Az aneszteziológu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 dolgot csinált volna egyszerre, tál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 cipelték ide-oda a műszer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egpróbált nem odanézni. Ő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manda szemét és arcát látta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 a retteg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, bébi. Itt vagyok. Kla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inden. Egy perc, és kiemelik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. - Némán imádkozott, hogy n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gság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? Jól van a baba, Jack?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sírt és beszélt, de mo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 fájdalmat, csak erős húzást és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nem vette le róla a szemé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gatta neki, hogy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a a babának - hajt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mádkozott, hogy csakugyan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. Nem akarja, hogy ez történ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ával! Annyit szenvedett m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születnie annak a gyerek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örökkévalóságig, tartott a mű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rcáról verejték csepegett a ster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re, kettejük könnyei összefoly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 ketyegés után hirtelen csend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t, és Amanda zokogni kezdett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udta, megérezte volna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valami szörnyűség történik, Jac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csak annyit tehetett, hogy csóko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és elmondta neki, hogy nagyo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. De mivel fogja kárpótolni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gyerek tényleg meghal? Az l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, ha megfeszül is. És ahogy nézt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 és azon imádkozott, hogy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életben a fiuk, hirtelen gyönge n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és hangzott fel a szobában.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ája elragadtatva felpatt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séges? - Még ronccsá nyűt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ában sem érdekelte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a makk! - sietett megnyug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ágták a köldökzsinórt, ráte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zülöttet a mérle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odament, hogy megnézze a fiú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t. Négy kiló nyolcvan deka.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kiló. Keményen megküzdött a vilá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etelért. Az anyja nagy kék szemét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e, és meghökkent képet vágot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orábban érkezett volna annál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e. És csakugyan korábban is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Majdnem három hé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sták, törülközőbe bugyol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nyja mellé fektették, de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a még mindig le volt szíjazva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magához ölelni. Jack tartotta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Könnyek szöktek a szeméb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látta az első anyai pillantás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a kisfiúra vetett, meg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odadörgölte az arcát a babáé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volt része ehhez fog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ó látványban, amit a szeretet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és mellette a nem várt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, a valóra vált kicsi álom, a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sás reménye, igazi égi küld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nem öregnek érezte magá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iatalnak, ahogy nézte őket, az el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őkre kapott varázslatos aján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kinyitottak volna egy ablak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gyönyörű - suttogta Ama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öltekintett a férjére. - Egészen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! - tiltakozot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szemmel, miközben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csókolja a feleségét. -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 - súgta - hogy nem mondtál le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... hogy akartad, amikor é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- motyogta álmosan A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 Reggel nyolc óra volt, babáju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tízperc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 - mondta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anda elszenderedett, a babát át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csecsemőosztályra, az anyán 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ék az utolsó simításokat. Jack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, nézte a feleségét. Felesége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, mire a figyelőből áttolták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, és Jack még akkor is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 a szobában várta őke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ák a hírt. Paul is ott volt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boldog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! - mondta elsőnek Loui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az egyszer komolyan is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2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BN 963 9025 41 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aecenas Könyvek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kiadó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Maecenas Könyvek, Budapest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_____</w:t>
        <w:tab/>
        <w:t>__a és műszaki szerkesztés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Szakálo___</w:t>
      </w:r>
      <w:r>
        <w:rPr>
          <w:rFonts w:eastAsia="Batang;바탕" w:cs="Book Antiqua" w:ascii="Book Antiqua" w:hAnsi="Book Antiqua"/>
          <w:color w:val="000000"/>
          <w:lang w:val="en-US"/>
        </w:rPr>
        <w:t></w:t>
      </w:r>
      <w:r>
        <w:rPr>
          <w:rFonts w:eastAsia="Batang;바탕" w:cs="Batang;바탕" w:ascii="Book Antiqua" w:hAnsi="Book Antiqua"/>
          <w:color w:val="000000"/>
          <w:lang w:val="en-US"/>
        </w:rPr>
        <w:t>Ŕ€€ed néba,tördel nézz Alinea KfygoNyomtyoba,kötöellettdebr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ai Kinizsi Nyom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vezető: BördeleJánakáüg Közetőpest ig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rjndelem: 17,7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09:00Z</dcterms:created>
  <dc:creator>AAABBBCCC000</dc:creator>
  <dc:description/>
  <dc:language>en-US</dc:language>
  <cp:lastModifiedBy>AAABBBCCC000</cp:lastModifiedBy>
  <dcterms:modified xsi:type="dcterms:W3CDTF">2007-05-06T09:34:00Z</dcterms:modified>
  <cp:revision>3</cp:revision>
  <dc:subject/>
  <dc:title>Danielle Steel</dc:title>
</cp:coreProperties>
</file>