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before="0" w:after="240"/>
              <w:rPr>
                <w:b/>
                <w:b/>
                <w:bCs/>
                <w:color w:val="000000"/>
              </w:rPr>
            </w:pPr>
            <w:r>
              <w:rPr>
                <w:b/>
                <w:bCs/>
                <w:sz w:val="36"/>
                <w:szCs w:val="36"/>
              </w:rPr>
              <w:t>Barbara Watson: A fanfic visszavág</w:t>
            </w:r>
            <w:r>
              <w:rPr>
                <w:b/>
                <w:bCs/>
              </w:rPr>
              <w:br/>
            </w:r>
            <w:r>
              <w:rPr>
                <w:b/>
                <w:bCs/>
                <w:i/>
                <w:iCs/>
                <w:sz w:val="27"/>
                <w:szCs w:val="27"/>
              </w:rPr>
              <w:t>(The Revenge of the Fanfic)</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491"/>
        <w:gridCol w:w="7193"/>
        <w:gridCol w:w="1388"/>
      </w:tblGrid>
      <w:tr>
        <w:trPr/>
        <w:tc>
          <w:tcPr>
            <w:tcW w:w="491" w:type="dxa"/>
            <w:tcBorders/>
          </w:tcPr>
          <w:p>
            <w:pPr>
              <w:pStyle w:val="Normal"/>
              <w:snapToGrid w:val="false"/>
              <w:rPr>
                <w:color w:val="000000"/>
              </w:rPr>
            </w:pPr>
            <w:r>
              <w:rPr>
                <w:color w:val="000000"/>
              </w:rPr>
            </w:r>
          </w:p>
        </w:tc>
        <w:tc>
          <w:tcPr>
            <w:tcW w:w="7193" w:type="dxa"/>
            <w:tcBorders/>
          </w:tcPr>
          <w:p>
            <w:pPr>
              <w:pStyle w:val="Normal"/>
              <w:rPr>
                <w:b/>
                <w:b/>
                <w:bCs/>
                <w:sz w:val="27"/>
                <w:szCs w:val="27"/>
              </w:rPr>
            </w:pPr>
            <w:r>
              <w:rPr>
                <w:b/>
                <w:bCs/>
                <w:sz w:val="27"/>
                <w:szCs w:val="27"/>
              </w:rPr>
              <w:t xml:space="preserve">Janeway rosszat álmodott. Hétkilenced elhappolta előle Chakotayt, Joe Carey meghalt egy idegen bolygón, Tom Paris lemaradt a saját lánya születéséről, Neelixet otthagyták egy talaxiai bányakolónián, és Chell közlegény vette át tőle a konyhát....azaz bocsánat: ez utóbbi nem álom, hanem valóság! </w:t>
            </w:r>
          </w:p>
          <w:tbl>
            <w:tblPr>
              <w:tblW w:w="5000" w:type="pct"/>
              <w:jc w:val="left"/>
              <w:tblInd w:w="8" w:type="dxa"/>
              <w:tblLayout w:type="fixed"/>
              <w:tblCellMar>
                <w:top w:w="15" w:type="dxa"/>
                <w:left w:w="15" w:type="dxa"/>
                <w:bottom w:w="15" w:type="dxa"/>
                <w:right w:w="15" w:type="dxa"/>
              </w:tblCellMar>
            </w:tblPr>
            <w:tblGrid>
              <w:gridCol w:w="1459"/>
              <w:gridCol w:w="5704"/>
            </w:tblGrid>
            <w:tr>
              <w:trPr/>
              <w:tc>
                <w:tcPr>
                  <w:tcW w:w="1459" w:type="dxa"/>
                  <w:tcBorders/>
                </w:tcPr>
                <w:p>
                  <w:pPr>
                    <w:pStyle w:val="Normal"/>
                    <w:snapToGrid w:val="false"/>
                    <w:rPr>
                      <w:color w:val="000000"/>
                    </w:rPr>
                  </w:pPr>
                  <w:r>
                    <w:rPr>
                      <w:color w:val="000000"/>
                    </w:rPr>
                  </w:r>
                </w:p>
              </w:tc>
              <w:tc>
                <w:tcPr>
                  <w:tcW w:w="5704" w:type="dxa"/>
                  <w:tcBorders/>
                </w:tcPr>
                <w:p>
                  <w:pPr>
                    <w:pStyle w:val="Normal"/>
                    <w:rPr>
                      <w:sz w:val="27"/>
                      <w:szCs w:val="27"/>
                    </w:rPr>
                  </w:pPr>
                  <w:r>
                    <w:rPr>
                      <w:i/>
                      <w:iCs/>
                      <w:sz w:val="27"/>
                      <w:szCs w:val="27"/>
                    </w:rPr>
                    <w:t>"A borg királynőnek vége, és a Voyager felbukkan egy felbukkant borg gömb égő maradványai közül. A távolban feltűnik a Föld kék gömbje, és a képernyőn megjelenik a "Vége" felirat. A legénység - és a rajongók - megkapják, amire mindig is vágytak. Vagy mégsem?</w:t>
                    <w:br/>
                    <w:t>Ez a történet mindenkinek szól, aki szerette ezeket a szereplőket, és egészen végig reménykedett benne, hogy ezt a ragaszkodást a forgatókönyvírók meghálálják. Mekkorát tévedtünk!"</w:t>
                  </w:r>
                </w:p>
                <w:p>
                  <w:pPr>
                    <w:pStyle w:val="Normal"/>
                    <w:jc w:val="right"/>
                    <w:rPr>
                      <w:color w:val="000000"/>
                      <w:sz w:val="27"/>
                      <w:szCs w:val="27"/>
                    </w:rPr>
                  </w:pPr>
                  <w:r>
                    <w:rPr>
                      <w:sz w:val="27"/>
                      <w:szCs w:val="27"/>
                    </w:rPr>
                    <w:t>(Barbara Watson)</w:t>
                  </w:r>
                </w:p>
              </w:tc>
            </w:tr>
          </w:tbl>
          <w:p>
            <w:pPr>
              <w:pStyle w:val="Normal"/>
              <w:rPr>
                <w:color w:val="000000"/>
                <w:sz w:val="27"/>
                <w:szCs w:val="27"/>
              </w:rPr>
            </w:pPr>
            <w:r>
              <w:rPr>
                <w:color w:val="000000"/>
                <w:sz w:val="27"/>
                <w:szCs w:val="27"/>
              </w:rPr>
            </w:r>
          </w:p>
        </w:tc>
        <w:tc>
          <w:tcPr>
            <w:tcW w:w="1388" w:type="dxa"/>
            <w:tcBorders/>
          </w:tcPr>
          <w:p>
            <w:pPr>
              <w:pStyle w:val="Normal"/>
              <w:snapToGrid w:val="false"/>
              <w:rPr>
                <w:color w:val="000000"/>
                <w:sz w:val="27"/>
                <w:szCs w:val="27"/>
              </w:rPr>
            </w:pPr>
            <w:r>
              <w:rPr>
                <w:color w:val="000000"/>
                <w:sz w:val="27"/>
                <w:szCs w:val="27"/>
              </w:rPr>
            </w:r>
          </w:p>
        </w:tc>
      </w:tr>
    </w:tbl>
    <w:p>
      <w:pPr>
        <w:pStyle w:val="Normal"/>
        <w:spacing w:before="0" w:after="240"/>
        <w:rPr>
          <w:color w:val="000000"/>
        </w:rPr>
      </w:pPr>
      <w:r>
        <w:rPr/>
        <w:br/>
      </w:r>
    </w:p>
    <w:tbl>
      <w:tblPr>
        <w:tblW w:w="5000" w:type="pct"/>
        <w:jc w:val="left"/>
        <w:tblInd w:w="-60" w:type="dxa"/>
        <w:tblLayout w:type="fixed"/>
        <w:tblCellMar>
          <w:top w:w="15" w:type="dxa"/>
          <w:left w:w="15" w:type="dxa"/>
          <w:bottom w:w="15" w:type="dxa"/>
          <w:right w:w="15" w:type="dxa"/>
        </w:tblCellMar>
      </w:tblPr>
      <w:tblGrid>
        <w:gridCol w:w="491"/>
        <w:gridCol w:w="7193"/>
        <w:gridCol w:w="1388"/>
      </w:tblGrid>
      <w:tr>
        <w:trPr/>
        <w:tc>
          <w:tcPr>
            <w:tcW w:w="491" w:type="dxa"/>
            <w:tcBorders/>
          </w:tcPr>
          <w:p>
            <w:pPr>
              <w:pStyle w:val="Normal"/>
              <w:snapToGrid w:val="false"/>
              <w:rPr>
                <w:color w:val="000000"/>
              </w:rPr>
            </w:pPr>
            <w:r>
              <w:rPr>
                <w:color w:val="000000"/>
              </w:rPr>
            </w:r>
          </w:p>
        </w:tc>
        <w:tc>
          <w:tcPr>
            <w:tcW w:w="7193" w:type="dxa"/>
            <w:tcBorders/>
          </w:tcPr>
          <w:p>
            <w:pPr>
              <w:pStyle w:val="NormlWeb"/>
              <w:spacing w:before="0" w:after="280"/>
              <w:rPr/>
            </w:pPr>
            <w:r>
              <w:rPr>
                <w:sz w:val="27"/>
                <w:szCs w:val="27"/>
              </w:rPr>
              <w:t>Felült az ágyában. Csak úgy kalapált a szíve, és vérzett a tenyere, ahol belevájta a körmét. "Computer," szólalt meg. "Fényt."</w:t>
              <w:br/>
              <w:t>Csak ekkor volt biztos benne: szürke falak, az ablakon túl az űr, félig befejezett kávé az éjjeliszekrényen. Otthon volt. A Voyageren. Még mindig...</w:t>
              <w:br/>
              <w:t>"Janeway Neelixnek." Visszafojtotta a lélegzetét, úgy várt a válaszra.</w:t>
              <w:br/>
              <w:t>"Itt Neelix, kapitány. Valami baj van?" A hangulatfelelős kissé kábának tűnt.</w:t>
              <w:br/>
              <w:t>Hála Istennek, még mindig itt van. "Hmm...semmi, Neelix. Elnézést a zavarásért. Csak tudni akartam...tulajdonképpen várhat holnap reggelig. Jó éjt."</w:t>
              <w:br/>
              <w:t>A talaxiai hangjában a zavarodottságot lehetett hallani. "Rendben, kapitány. Jó éjt."</w:t>
              <w:br/>
              <w:t>Janeway átvetette a lábát az ágyon, leült a szélére, és megpróbálta összeszedni magát. Hogy felhívta Neelixet, az segített neki megnyugodni, de valamiért úgy érezte, csak a saját szemének tud hinni. Tudta, hogy van még néhány dolog, amit meg kell tennie, mielőtt visszafekszik aludni.</w:t>
              <w:br/>
              <w:t>Kevesebb, mint egy perc alatt felöltözött, és már kint is volt az ajtón.</w:t>
            </w:r>
          </w:p>
          <w:p>
            <w:pPr>
              <w:pStyle w:val="NormlWeb"/>
              <w:rPr/>
            </w:pPr>
            <w:r>
              <w:rPr>
                <w:sz w:val="27"/>
                <w:szCs w:val="27"/>
              </w:rPr>
              <w:t>Mi a baj, Neelix?" suttogta egy kába hang. "Ez Janeway kapitány volt?"</w:t>
              <w:br/>
              <w:t>Neelix visszafeküdt, a hang felé fordult, és úgy határozott, hogy ez a váratlan hívás jó lehetőség lehet. "Nem lehetett fontos," mondta, és a karjába vette a hálótársát. "De drágám, mivel már mindketten ébren vagyunk..."</w:t>
              <w:br/>
              <w:t>Kes felkuncogott, és közelebb hajolt, hogy megvakarja Neelix szakállát. "Neelix! Már csaknem kilenc éves vagyok. Nem gondolod, hogy egy kissé öreg vagyok én már ehhez?" Csak viccelődött, természetesen. Néhány kilón és ősz hajszálon kívül az ocampa éppolyan egészséges volt, mint azon a napon, amikor először a fedélzetre lépett.</w:t>
              <w:br/>
              <w:t>"Olyan fiatal vagy, amilyennek érzed magad, Kessy." duruzsolta Neelix a fülébe. És Kes - legalább egy pillanatra - egy nappal sem érezte többnek magát három évesnél.</w:t>
            </w:r>
          </w:p>
          <w:p>
            <w:pPr>
              <w:pStyle w:val="NormlWeb"/>
              <w:rPr/>
            </w:pPr>
            <w:r>
              <w:rPr>
                <w:sz w:val="27"/>
                <w:szCs w:val="27"/>
              </w:rPr>
              <w:t>A legénység számos tagja meglepődve vette tudomásul, hogy a kapitányuk hajnali háromkor a Voyager folyosóit járja. Janeway udvariasan mosolygott rájuk, amint elment mellettük - bár meg sem próbálta volna a nevükön szólítani őket. Henderson, Hickman, Hendrick, akárki. Abban a pillanatban csak saját magára tudott koncentrálni.</w:t>
              <w:br/>
              <w:t>Alig zárult be mögötte a főgépház ajtaja, amikor meghallotta a hangját. Újabb csöndes hálaimát mormolt magában.</w:t>
              <w:br/>
              <w:t>"Janeway kapitány? Micsoda kellemes...meglepetés. Mit tehetek önért?" A férfi kissé megdöbbent, amikor a rendszerint megfontolt kapitánya melléje lépett, és a karjánál fogva megragadta.</w:t>
              <w:br/>
              <w:t>"Csak erre jártam, Mr. Carey. Gondoltam megnézem, hogy érzi magát. Haladt ma valamit előre?" Janeway homloka olyan fájdalmas ráncokba futott össze, ahogy a legénység már sokszor látta.</w:t>
              <w:br/>
              <w:t>"Tulajdonképpen," felelte Joe, akit boldoggá tett, hogy a kapitányát ennyire érdekli az ő hobbija: felépíteni a Voyager makettjét egy üvegben. "Épp azelőtt tettem fel az utolsó gondolát, hogy megkezdődött a műszakom. Teljesen kész. Remélem, egy napon a fiaim is meglátják."</w:t>
              <w:br/>
              <w:t>A gépész nem értette, miért telt meg a kapitánya szeme könnyel. "Biztos vagyok benne, hogy meglátják, hadnagy. És nem is sokára." Még megszorította a férfi vállát, mielőtt elengedte, hogy elmenjen.</w:t>
              <w:br/>
              <w:t>"Hmm, kapitány," szólalt meg Joe tétovázva. "Minden rendben?"</w:t>
              <w:br/>
              <w:t>Janeway elmosolyodott. "Épp ezt próbálom kideríteni." felelte halkan. "Jó éjt, Joe."</w:t>
              <w:br/>
              <w:t>Carey elképedve bámulta, amint a kapitánya kisétál az ajtón. "Ejha!" gondolta magában. "Joe-nak szólított."</w:t>
            </w:r>
          </w:p>
          <w:p>
            <w:pPr>
              <w:pStyle w:val="NormlWeb"/>
              <w:rPr/>
            </w:pPr>
            <w:r>
              <w:rPr>
                <w:sz w:val="27"/>
                <w:szCs w:val="27"/>
              </w:rPr>
              <w:t>Janeway következő állomása az asztrometria volt. Meg kellett tudnia a Voyager helyzetét, ellenőriznie kellett a térképeket. És mélyen bele kellett néznie egy bizonyos borg dolgozó szemébe.</w:t>
              <w:br/>
              <w:t>Amikor belépett a helységbe, elakadt a lélegzete. Két rangidős tisztje - a barátai - épp egy szenvedélyes csókot váltottak. Eddig még csak nem is sejtette, hogy érdeklődnek egymás iránt. Janeway annyira megdöbbent, hogy nem tudta, mit higgyen vagy gondoljon.</w:t>
              <w:br/>
              <w:t>A pár meghallotta az érkezőt, és észrevették, hogy már nincsenek egyedül. Először a férfi tért magához; Hetest kissé maga mögé vonta, eltakarva arcát a felettese zavart tekintete elől.</w:t>
              <w:br/>
              <w:t>"Bocsásson meg, kapitány. Mi csak...élveztük a kilátást."</w:t>
              <w:br/>
              <w:t>Janeway ráeszmélt, hogy tátva maradt a szája. De nem tudta magát rávenni, hogy becsukja. Az előtte álló ideges férfi folytatta.</w:t>
              <w:br/>
              <w:t>"Tudom, hogy ez az előírások megszegése, de kérem, ne haragudjon Hetesre. Az én ötletem volt, hogy ide jöjjünk. Egy kicsit kettesben akartunk lenni, és..."</w:t>
              <w:br/>
              <w:t>"Doktor," vágott közbe Janeway. "Hogy mit csinál két felnőtt a szabadidejében, az nem az én dolgom." mondta gyorsan. "De a jövőben egy kissé gondosabban zárják magukra az ajtót."</w:t>
              <w:br/>
              <w:t>A Doktornak nem volt megfelelő alprogramja a pirulásra, úgyhogy csak hálásan mosolygott. Janeway a szenzorpanelhez lépett, a szemmel láthatóan zavartan feszengő volt borg mellé. "Hetes." Janeway azt a hangját vette elő, amiben kíváncsiság és tréfa keveredett. "Sejtelmem sem volt..."</w:t>
              <w:br/>
              <w:t xml:space="preserve">De Hetes </w:t>
            </w:r>
            <w:r>
              <w:rPr>
                <w:i/>
                <w:iCs/>
                <w:sz w:val="27"/>
                <w:szCs w:val="27"/>
              </w:rPr>
              <w:t>el tudott</w:t>
            </w:r>
            <w:r>
              <w:rPr>
                <w:sz w:val="27"/>
                <w:szCs w:val="27"/>
              </w:rPr>
              <w:t xml:space="preserve"> pirulni, és az arca teljesen elvörösödött. "Diszkrétek próbáltunk maradni." mondta csöndesen. "És ami azt illeti, kapitány, egyikünknek sincs saját kabinja."</w:t>
              <w:br/>
              <w:t>Janeway elmosolyodott. "Holnap az lesz az első dolgom, hogy utánanézzek." mondta mosolyogva. Egy pillanatig arra gondolt, hogy most rögtön elintézi. De inkább úgy döntött, hogy megtudakolja a jelenlegi helyzetüket. "Hetes, meg tudja mutatni nekem a Voyager pillanatnyi helyzetét az Alfa kvadránshoz képest?"</w:t>
              <w:br/>
              <w:t>"Természetesen." jött a válasz, és Hetes előhívta az adatokat. "Hozzávetőlegesen harmincezer fényévnyire vagyunk a 001-es szektortól."</w:t>
              <w:br/>
              <w:t>Kathryn csaknem félve tette fel a következő kérdést. "Keressen borg aktivitást, féreglyukakat vagy térhasadékokat."</w:t>
              <w:br/>
              <w:t>Hetes arca megfeszült a nyugtalanságtól, de úgy tett, ahogy mondták neki. "A szenzorokon semmi. Se szubtérjellemzők, se tachionkisugárzás, se nadionrészecskék. Csak légüres tér."</w:t>
              <w:br/>
              <w:t>Épp, amikor Hetes meg akarta kérdezni, hogy mi a baj, kétségbeesett hang szólalt meg a kommunikációs rendszerből. "Paris a Doktornak! Itt az idő!"</w:t>
              <w:br/>
              <w:t xml:space="preserve">Mindhárman mosolyogva egymásra néztek, amikor rájöttek, hogy </w:t>
            </w:r>
            <w:r>
              <w:rPr>
                <w:i/>
                <w:iCs/>
                <w:sz w:val="27"/>
                <w:szCs w:val="27"/>
              </w:rPr>
              <w:t>minek</w:t>
            </w:r>
            <w:r>
              <w:rPr>
                <w:sz w:val="27"/>
                <w:szCs w:val="27"/>
              </w:rPr>
              <w:t xml:space="preserve"> van itt az ideje. "Jöjjön a gyengélkedőre, Mr. Paris." mondta a Doktor türelmesen. "És ne felejtse el magával hozni a feleségét is." A háttérben hallható visító hang azt sugallta, hogy B'Elannát ezúttal nehéz lenne nem észrevenni.</w:t>
              <w:br/>
              <w:t>"Ha a hölgyek most megbocsátanak nekem," mondta a Doktor az ajtó felé menet. "Azt hiszem, vár a keresztlányom."</w:t>
              <w:br/>
              <w:t>A kapitány vele ment a gyengélkedőre.</w:t>
            </w:r>
          </w:p>
          <w:p>
            <w:pPr>
              <w:pStyle w:val="NormlWeb"/>
              <w:rPr/>
            </w:pPr>
            <w:r>
              <w:rPr>
                <w:sz w:val="27"/>
                <w:szCs w:val="27"/>
              </w:rPr>
              <w:t>Torres és Paris hadnagyok már vártak rájuk, amikor megérkeztek.</w:t>
              <w:br/>
              <w:t>"Grrrrrrrrr!" B'Elanna morogva szorongatta a férje kezét. "Soha, SOHA TÖBBÉ nem nyúlsz hozzám!" üvöltötte. Sokkal inkább tűnt tarkáliai vadállatnak, mint ifjú anyának.</w:t>
              <w:br/>
              <w:t xml:space="preserve">"Tegnap is ezt mondtad," felelte Tom, a legutóbbi téves riasztásra emlékeztetve a feleségét. "Aztán mégis mivel töltöttük az estét...?" </w:t>
              <w:br/>
            </w:r>
            <w:r>
              <w:rPr>
                <w:i/>
                <w:iCs/>
                <w:sz w:val="27"/>
                <w:szCs w:val="27"/>
              </w:rPr>
              <w:t>Jól érvel,</w:t>
            </w:r>
            <w:r>
              <w:rPr>
                <w:sz w:val="27"/>
                <w:szCs w:val="27"/>
              </w:rPr>
              <w:t xml:space="preserve"> gondolta B'Elanna. "Szedje ki belőlem. Most rögtön!" kiáltotta. A Doktor egy másodperc alatt ott volt egy oltópisztollyal, míg Kes a homlokát törölgette, és nyugtató szavakat súgott a fülébe.</w:t>
              <w:br/>
              <w:t>A kapitány figyelte, amint B'Elanna a következő öt órában nyomott és nyögött, míg Tom átkarolva tartotta és nyugtatgatta. B'Elanna kétszer majdnem kificamította Tom csuklóját. Tom kétszer tett úgy, mint akinek egyáltalán nem fájt.</w:t>
              <w:br/>
              <w:t>De nemsokára ott volt egy újabb hang, B'Elanna figyelméért vetélkedve. Nem kevésbé lelkes, de jelentősen magasabb frekvenciával bíró. És amikor meghallotta a gyermeke sírását, B'Elanna csöndesen zokogni kezdett.</w:t>
              <w:br/>
              <w:t>Kölcsönös egyetértéssel Tom vágta el a köldökzsinórt, aztán kimondta az első szavakat, amiket a lánya a méhen kívül hallott tőle. "Helló, Miral." suttogta a könnyein át. "Én vagyok az apukád. És van itt valaki, akivel szeretném, ha megismerkednél."</w:t>
              <w:br/>
              <w:t>B'Elanna kinyújtotta a mutatóujját, és gyengéden végigsimította a lánya homlokát. "Tökéletes." hallotta magát, amint ezt mondja. "Tom, egyszerűen gyönyörű."</w:t>
            </w:r>
          </w:p>
          <w:p>
            <w:pPr>
              <w:pStyle w:val="NormlWeb"/>
              <w:rPr/>
            </w:pPr>
            <w:r>
              <w:rPr>
                <w:sz w:val="27"/>
                <w:szCs w:val="27"/>
              </w:rPr>
              <w:t>Kathryn körútja a hajón csaknem hat órán át tartott, és már az alfa műszak volt szolgálatban. Fáradt volt, de megnyugodott, bár tudta, hogy van még néhány hely, ahová be kell ugrania. Szükséges, kell, ha valaha ismét aludni akar.</w:t>
              <w:br/>
              <w:t>Amikor a turbóliftből kilépett a hídra, boldog arcok vették körül. Egyikük csaknem megkergült örömében.</w:t>
              <w:br/>
              <w:t>"Nos, Harry bácsi, látta már a legújabb unokaöccsét?" kérdezte Janeway.</w:t>
              <w:br/>
              <w:t>"Még nem, kapitány." nevetett Kim. "Engedélyt kérek a távozásra."</w:t>
              <w:br/>
              <w:t>"Az engedélyt megadom, hadnagy." felelte Janeway mosolyogva. "Ne siessen vissza."</w:t>
              <w:br/>
              <w:t>Kathryn odabólintott Tuvoknak - aki kényelmesen ült a kapitányi székben - és az irodája felé indult. "Öné a híd, parancsnok." mondta neki, amikor elment mellette. "Ó," fordult vissza egy pillanatra. "és gratulálok, hogy megnyerte a fogadást."</w:t>
              <w:br/>
              <w:t>Tuvok egyenesen előre nézve válaszolt. "Több variációt kellett figyelembe venni, de végül minden az egyszerű logikán múlt. A fogantatás ideje, a klingon és emberi gének százalékos aránya, és Torres hadnagy hangulatváltozásai, mindössze ennyire volt szükség."</w:t>
              <w:br/>
              <w:t>Ha Janeway nem tudta volna jobban, megesküdött volna, hogy Tuvok kiterjedt kutatásokat végzett ezen a területen, minden mást háttérbe szorítva. Egy pillanatra átfutott az agyán, hogy B'Elanna vajon mit szólna ehhez a kalkulációhoz.</w:t>
              <w:br/>
              <w:t>"Mindenképpen gratulálok." mondta, és régi barátjára mosolygott, aztán megfordult, és bement az irodájába.</w:t>
              <w:br/>
              <w:t>"Jó reggelt, kapitány." mondta Chakotay az ablak előtti kanapéról. "Remélem, nem bánja, ha maga nélkül kezdtem hozzá a reggeli jelentések átolvasásához."</w:t>
              <w:br/>
              <w:t>Kathryn egy pillanattal tovább állt az ajtóban, mint szokta. Nem akarta, hogy Chakotay rájöjjön, ettől a szokásos reggeli rutintól fél a leginkább. De még mindig remegett, és - minden ellenkező bizonyíték ellenére - engednie kellett annak a vágynak, hogy a saját szemével lássa.</w:t>
              <w:br/>
              <w:t>"Egyáltalán nem, parancsnok." mondta őszintén. Aztán leült a férfi mellé a kanapéra.</w:t>
              <w:br/>
              <w:t>"Biztosan meglepve hallja, hogy Chell közlegény jelentkezett, hogy átveszi Neelixtől a konyhát." O-Ó. Ez félelmetesen ismerősnek tűnt.</w:t>
              <w:br/>
              <w:t>"Átveszi a konyhát?" kérdezte Janeway és hirtelen aggódni kezdett.</w:t>
              <w:br/>
              <w:t>"Igen." emlékeztette Chakotay. "Amíg ő és Kes a holofedélzeten vakációznak. Ez lesz a negyedik házassági évfordulójuk, és elengedtem őket a hétvégére. Nem emlékszik?"</w:t>
              <w:br/>
              <w:t xml:space="preserve">Hátborzongató volt. "Ó, hát </w:t>
            </w:r>
            <w:r>
              <w:rPr>
                <w:i/>
                <w:iCs/>
                <w:sz w:val="27"/>
                <w:szCs w:val="27"/>
              </w:rPr>
              <w:t>ez</w:t>
            </w:r>
            <w:r>
              <w:rPr>
                <w:sz w:val="27"/>
                <w:szCs w:val="27"/>
              </w:rPr>
              <w:t xml:space="preserve"> az a hétvége?" magyarázkodott Janeway. "Teljesen kiment a fejemből."</w:t>
              <w:br/>
              <w:t>A következő három órát a gamma műszak jelentéseinek és megfigyeléseinek átnézésével töltötték. A hajtóműmagról folytatott beszélgetés kellős közepén egyszercsak megkordult Janeway gyomra. Megint kihagyta a reggelit, és a teste ezt nem vette jó néven.</w:t>
              <w:br/>
              <w:t>"Ebédelj velem." kérte Chakotayt, mielőtt ráeszmélt volna, hogy mit is mondott.</w:t>
              <w:br/>
              <w:t>"Szeretnék," felelte a férfi. "De más terveim vannak. Nem lehetne..." De nem tudta kimondani a szavakat, mert Kathryn közbevágott.</w:t>
              <w:br/>
              <w:t>"Akkor mondd le. Velem ebédelsz. Ez a kapitány parancsa."</w:t>
              <w:br/>
              <w:t>Chakotay döbbentnek tűnt, de beleegyezően bólintott. "Rendben. Valami baj van, Kathryn?"</w:t>
              <w:br/>
              <w:t>Janeway megveregette maga mellett a kanapét, jelezve, hogy azt szeretné, ha a férfi leülne mellé. "Tudod, tegnap este rettenetes rémálmom volt..."</w:t>
            </w:r>
          </w:p>
          <w:p>
            <w:pPr>
              <w:pStyle w:val="Normal"/>
              <w:jc w:val="center"/>
              <w:rPr>
                <w:sz w:val="27"/>
                <w:szCs w:val="27"/>
              </w:rPr>
            </w:pPr>
            <w:r>
              <w:rPr>
                <w:sz w:val="27"/>
                <w:szCs w:val="27"/>
              </w:rPr>
              <mc:AlternateContent>
                <mc:Choice Requires="wps">
                  <w:drawing>
                    <wp:inline distT="0" distB="0" distL="0" distR="0">
                      <wp:extent cx="5184140" cy="19050"/>
                      <wp:effectExtent l="0" t="0" r="0" b="0"/>
                      <wp:docPr id="1" name=""/>
                      <a:graphic xmlns:a="http://schemas.openxmlformats.org/drawingml/2006/main">
                        <a:graphicData uri="http://schemas.microsoft.com/office/word/2010/wordprocessingShape">
                          <wps:wsp>
                            <wps:cNvSpPr/>
                            <wps:spPr>
                              <a:xfrm>
                                <a:off x="0" y="0"/>
                                <a:ext cx="518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5pt;height:1.45pt;mso-wrap-style:none;v-text-anchor:middle;mso-position-vertical:top">
                      <v:fill o:detectmouseclick="t" type="solid" color2="#7f7f7f"/>
                      <v:stroke color="#3465a4" joinstyle="round" endcap="flat"/>
                      <w10:wrap type="square"/>
                    </v:rect>
                  </w:pict>
                </mc:Fallback>
              </mc:AlternateContent>
            </w:r>
          </w:p>
          <w:p>
            <w:pPr>
              <w:pStyle w:val="NormlWeb"/>
              <w:rPr>
                <w:sz w:val="27"/>
                <w:szCs w:val="27"/>
              </w:rPr>
            </w:pPr>
            <w:r>
              <w:rPr>
                <w:b/>
                <w:bCs/>
                <w:i/>
                <w:iCs/>
                <w:sz w:val="27"/>
                <w:szCs w:val="27"/>
              </w:rPr>
              <w:t>Epilógus</w:t>
            </w:r>
          </w:p>
          <w:p>
            <w:pPr>
              <w:pStyle w:val="NormlWeb"/>
              <w:rPr/>
            </w:pPr>
            <w:r>
              <w:rPr>
                <w:sz w:val="27"/>
                <w:szCs w:val="27"/>
              </w:rPr>
              <w:t>Úgy döntöttek, hogy nem sietik el - mintha a Delta kvadránsban töltött hét év nem lett volna elég hosszú idő. De mégis, Kathryn kért még egy lehetőséget, hogy helyrehozza azt az óriási hibát, hogy Chakotayt kizárta az életéből. Mindketten tudták, hogy diszkrétnek kell lenniük (a kapitány kölcsönvett egy ötletet a rémálmából, és közvetlenül a parancsnok szobájába sugározta magát, valahányszor randevúztak), de egy életre elkötelezték magukat egymás mellett. És ha túlélték a kazonokat, a vidiánokat, a borgot, a hirogéneket, a vadaurokat, a malonokat és a 8472-es fajt, a legénység suttogása már nem árthatott nekik túl sokat.</w:t>
              <w:br/>
              <w:t>Tulajdonképpen úgy tűnt, hogy ezzel mintegy engedélyt adtak az embereiknek, hogy elismerjék saját szükségleteiket és érzéseiket. Egyedül az utóbbi hónapban megháromszorozódott az eljegyzések száma, beleértve egy nagyon szokatlan párost is: egy volt dolgozót és egy értelmes hologramot. Kathrynnek utána kellett néznie, hogy lássa, belefér-e a teendői közé, hogy minden esketési kötelezettségének eleget tegyen...</w:t>
              <w:br/>
              <w:t>Úgy tűnt, hogy még Kim hadnagy és Gilmore zászlós is tartósabbra tervezi a románcát, annak ellenére, hogy az Equinox volt legénységének a sorsa nagyon bizonytalan volt.</w:t>
              <w:br/>
              <w:t>Úgyhogy amikor feltűnt a féreglyuk, csak hab volt a tortán. Mintha végül azzal, hogy elfogadták, az utazás sokkal fontosabb, mint maga a végcél, egyből megtalálták volna a kiutat Óz birodalmából. A rubintcipellő egy kvantumszingularitás formájában érkezett, ami pontosan a 001-es szektorba vezetett.</w:t>
              <w:br/>
              <w:t>Az adatfolyamot teljesen eltömítették a családok üzenetei. De néhány találkozás nehezebbnek ígérkezett a többinél.</w:t>
              <w:br/>
              <w:t>Minél közelebb kerültek a Földhöz, Tom Paris annál idegesebb lett. Mint a Voyager legénységéből oly sokan, a hosszú út során ő is újra magára talált. De a Voyager többi megmentett lelkétől eltérően rá egy csillagflotta-admirális és egy életre való szétzúzott elvárás várt odahaza. Végül mégis a hazatérésük végső dicsősége adta meg a hangnemet.</w:t>
              <w:br/>
              <w:t>Ahogy várható volt, az admirális és egy jókora flotta várt rájuk, amikor megérkeztek. Amikor meghallotta az ismerős baritont, amint a kapitányt üdvözli, Tom kihasználta a lehetőséget, és belepillantott a képernyőn látható férfi szemébe. Legnagyobb megdöbbenésére az apja viszonozta a pillantást, és elmosolyodott.</w:t>
            </w:r>
          </w:p>
          <w:p>
            <w:pPr>
              <w:pStyle w:val="NormlWeb"/>
              <w:rPr>
                <w:sz w:val="27"/>
                <w:szCs w:val="27"/>
              </w:rPr>
            </w:pPr>
            <w:r>
              <w:rPr>
                <w:sz w:val="27"/>
                <w:szCs w:val="27"/>
              </w:rPr>
              <w:t>Az egész főtiszti kar - és egy aprócska vendég - várt a transzporterszobában, amikor az admirális és csapata a fedélzetre sugárzott. Miután szertartásosan üdvözölte Janeway kapitányt és a Voyager tisztjeit, Paris admirális a helység másik vége felé indult, ahol két fiatal tiszt és egy csöppnyi csomag fészkelődött idegesen. Owen egy pillanatra eltöprengett, hogy vajon ki ficánkol jobban: a fia vagy az unokája. Úgy döntött, hogy megszabadítja a fiatal párt a szenvedéseitől.</w:t>
              <w:br/>
              <w:t>"Isten hozott itthon, fiam." mondta halkan, aztán átkarolta felnőtt fiát, és úgy ölelte át, mintha tíz éve nem látta volna, mint ahogy úgy is volt. "Hiányoztál." suttogta. "És sajnálom."</w:t>
            </w:r>
          </w:p>
          <w:p>
            <w:pPr>
              <w:pStyle w:val="NormlWeb"/>
              <w:rPr/>
            </w:pPr>
            <w:r>
              <w:rPr>
                <w:sz w:val="27"/>
                <w:szCs w:val="27"/>
              </w:rPr>
              <w:t>Már három hete voltak otthon, amikor jött a hír: a Voyager volt Maquis legénységéből mindenki amnesztiát kapott, és felajánlották nekik a lehetőséget, hogy új életet kezdhessenek, mint a Föderáció polgárai. Közülük a tisztek megtarthatták rangjukat és megbízatásukat, szintúgy a Voyager egyetlen próbaidős hadnagya is.</w:t>
              <w:br/>
              <w:t>Kathryn új lakásában gyűltek össze egy csöndes ünnepségre. Nem csak a főtiszti kar, de több más tiszt is: Sam Wildman, Mike Ayala, Alissa Lang, Joe Carey, Vorik, valamint Megan és Jenny Delaney és Sue Nicoletti is. Természetesen Naomi, Icheb, és a Tuvok-, Ayala- és Carey-feleségek és gyermekeik is a vendéglistán voltak. Hozzájárulásukat a Voyager sikeres hazatéréséhez nem lehetett sem lebecsülni, sem letagadni.</w:t>
              <w:br/>
              <w:t>Csaknem két órája folyt már a parti, amikor bejövő hívás érkezett. Kathryn szólt B'Elannának és Tomnak, hogy olvassák el a nekik szóló üzenetet.</w:t>
              <w:br/>
              <w:t>Miral Torrest megtalálták - mégpedig élve! - egy távoli településen, közel a kardassziai határhoz. Hihetetlen, de túlélte a Dominion ellen folytatott háború alatt szerzett sérüléseit, és visszaszállították a Deep Space Nine-ra. Megtudta, hogy a lánya hazatért, és üzenetet küldött neki: már alig várja, hogy találkozzon vele és azzal az emberi férfival, akihez hozzáment. És hogy vannak kérdései a névrokonáról és a Kuvah Magh legendájáról is.</w:t>
              <w:br/>
              <w:t>Amikor az ünnepség végre véget ért, Kathryn kikísérte a vendégeit, a koszos evőeszközöket az újrahasznosítóba dobta, és úgy döntött, hogy korán lefekszik. Másnaptól új megbízást kapott, és pihenésre volt szüksége.</w:t>
              <w:br/>
              <w:t>Felhajtotta a takarót, és alábújt, hálásan, hogy az ablakon kívüli csillagok ezúttal nem mozognak. Amikor oldalra fordult, magával húzhatta a takarót is, mert hirtelen egy kissé bosszús arc hajolt föléje.</w:t>
              <w:br/>
              <w:t>"Elloptad a takarómat." mondta a férfi, de a mosolya tanúsította, hogy nem volt túl ideges.</w:t>
              <w:br/>
              <w:t>Kathryn visszafordult, és ujjaival végigsimította a férfi tetoválását. "A kapitány előjoga." viccelődött.</w:t>
              <w:br/>
              <w:t>A férfi csókkal válaszolt - és hirtelen megrántotta a takarót. "A férj előjoga." nevetett fel. "Mellesleg ha fázol, talán kissé jobban összebújhatnánk, és felmelegíthetnélek."</w:t>
              <w:br/>
              <w:t>Kathryn Janeway a legjobb barátja szemébe nézett, és elmosolyodott. Talán mégsem fáradt annyira.</w:t>
              <w:br/>
              <w:t>Ahogy a szeretett férfi karjába bújt, Kathryn rájött két dologra. Időnként a rémálom csak egy rémálom. És akár egy hajón van a Delta kvadránsban, akár egy lakásban San Fransiscóban, nincs jobb hely, mint az otthon.</w:t>
            </w:r>
          </w:p>
          <w:p>
            <w:pPr>
              <w:pStyle w:val="Normal"/>
              <w:jc w:val="center"/>
              <w:rPr>
                <w:sz w:val="27"/>
                <w:szCs w:val="27"/>
              </w:rPr>
            </w:pPr>
            <w:r>
              <w:rPr>
                <w:sz w:val="27"/>
                <w:szCs w:val="27"/>
              </w:rPr>
              <mc:AlternateContent>
                <mc:Choice Requires="wps">
                  <w:drawing>
                    <wp:inline distT="0" distB="0" distL="0" distR="0">
                      <wp:extent cx="5184140" cy="19050"/>
                      <wp:effectExtent l="0" t="0" r="0" b="0"/>
                      <wp:docPr id="2" name=""/>
                      <a:graphic xmlns:a="http://schemas.openxmlformats.org/drawingml/2006/main">
                        <a:graphicData uri="http://schemas.microsoft.com/office/word/2010/wordprocessingShape">
                          <wps:wsp>
                            <wps:cNvSpPr/>
                            <wps:spPr>
                              <a:xfrm>
                                <a:off x="0" y="0"/>
                                <a:ext cx="518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0"/>
              <w:rPr>
                <w:sz w:val="27"/>
                <w:szCs w:val="27"/>
              </w:rPr>
            </w:pPr>
            <w:r>
              <w:rPr>
                <w:i/>
                <w:iCs/>
                <w:sz w:val="27"/>
                <w:szCs w:val="27"/>
              </w:rPr>
              <w:t>És megkezdődik egy új utazás...</w:t>
            </w:r>
          </w:p>
        </w:tc>
        <w:tc>
          <w:tcPr>
            <w:tcW w:w="1388" w:type="dxa"/>
            <w:tcBorders/>
          </w:tcPr>
          <w:p>
            <w:pPr>
              <w:pStyle w:val="Normal"/>
              <w:snapToGrid w:val="false"/>
              <w:rPr>
                <w:color w:val="000000"/>
                <w:sz w:val="27"/>
                <w:szCs w:val="27"/>
              </w:rPr>
            </w:pPr>
            <w:r>
              <w:rPr>
                <w:color w:val="000000"/>
                <w:sz w:val="27"/>
                <w:szCs w:val="27"/>
              </w:rPr>
            </w:r>
          </w:p>
        </w:tc>
      </w:tr>
    </w:tbl>
    <w:p>
      <w:pPr>
        <w:pStyle w:val="NormlWeb"/>
        <w:rPr>
          <w:b/>
          <w:b/>
          <w:bCs/>
          <w:sz w:val="27"/>
          <w:szCs w:val="27"/>
        </w:rPr>
      </w:pPr>
      <w:r>
        <w:rPr>
          <w:b/>
          <w:bCs/>
          <w:sz w:val="27"/>
          <w:szCs w:val="27"/>
        </w:rPr>
        <w:t>VÉGE</w:t>
      </w:r>
    </w:p>
    <w:p>
      <w:pPr>
        <w:pStyle w:val="Normal"/>
        <w:rPr>
          <w:b/>
          <w:b/>
          <w:bCs/>
          <w:sz w:val="27"/>
          <w:szCs w:val="27"/>
        </w:rPr>
      </w:pPr>
      <w:r>
        <w:rPr>
          <w:b/>
          <w:bCs/>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09:25:00Z</dcterms:created>
  <dc:creator>Szulágyi</dc:creator>
  <dc:description/>
  <dc:language>en-US</dc:language>
  <cp:lastModifiedBy>Gee</cp:lastModifiedBy>
  <cp:lastPrinted>2003-05-26T19:56:00Z</cp:lastPrinted>
  <dcterms:modified xsi:type="dcterms:W3CDTF">2004-07-04T09:25:00Z</dcterms:modified>
  <cp:revision>2</cp:revision>
  <dc:subject/>
  <dc:title>Barbara Watson: A fanfic visszavág(The Revenge of the Fanfic)</dc:title>
</cp:coreProperties>
</file>