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Kriszta Voyager fiction oldala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MS Mincho;ＭＳ 明朝" w:cs="Arial" w:ascii="Arial" w:hAnsi="Arial"/>
          <w:sz w:val="28"/>
        </w:rPr>
        <w:t>Shonetta: Pótolhatatlan emlékek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(Precious Memories)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a Voyager elsőtisztje elveszíti az elmúlt hét évben szerze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mlékeit, nehéz napok virradnak a Chakotay-Janeway házasságra. 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nézte, hogyan alszik Kathryn. Rengeteg éjszakát töltött úgy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ak nézte, és hallgatta, hogyan lélegzik. Sok éve szerette már, de sos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rte azt hinni, hogy egy nap az övé lesz. Most, hogy az lett, szinte fél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aludni, nehogy felébredve esetleg azt találja, hogy csak álmodt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Óvatosan kisimított egy hajtincset Kathryn arcából, hogy fel ne ébressze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nő ajkán elégedett mosoly játszott, és olyan békés volt az arca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oktor szerint az egészsége jelentősen javult az esküvő óta, és örül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ogy a nő átalussza az éjszakát. Chakotay csak nevetett erre, és meghagyt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eki, nehogy elfecsegje, mert még kétségbe vonnák a férfiasságá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uvok Janeway kapitánynak. Kérem, azonnal jöjjön a hídr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alvó kapitány nem hallotta az üzenetet. Chakotay nem akar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lébreszteni, de hívta a kötelesség, és Chakotay tudta, hogy annak n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het nemet mondani. Megcsókolta a nő arcá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athryn, szerelmem, ébredj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felébredt, még épp időben, hogy hallja Tuvok második hívásá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Tuvok Janeway kapitánynak. Kérem, amilyen hamar csak lehetséges, jöjjön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ídr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nem tudta visszafojtani a nevetését. Nyilvánvaló volt, hogy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ulkáni diszkrét akart lenni, miután Tom Paris kétségkívü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elvilágosította, hogy a kapitány vajon miért nem válaszolt azonnal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felült. "Computer, mennyi az idő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 pontos idő 0107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felsóhajtott. "Biztosan fontos, ha ilyenkor felkeltettek."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vállára tette a kezét. "Te csak feküdj vissza. Majd szólok, h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ellesz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még félig kábán lépett Tuvok pultja mellé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Jelentés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gy andorak nevű faj vezetője hívott bennünket. Azt mondja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pusztít, ha tovább folytatjuk utunkat a területükön á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zt hittem, az űrnek ez a része nem tartozik senkihez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os, az andorakok a magukénak tekinti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egmondták az okát, hogy miért nem mehetünk á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ívja őke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uvok létrehozta a kapcsolatot, és a vezető megjelent a képernyőn. "M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karnak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Szeretném megbeszélni, hogy miért nem engedik meg az áthaladásunkat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erületükön. Nem jelentünk fenyegetést. Egyszerűen csak megpróbálun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azajutni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 területünk tíz fényévnyire terjed ki az önök útirányában. Egy faj se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utazik ilyen messzire az otthonától. Önök azzal az ellenséges szándékka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öttek, hogy elpusztítsanak minke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közelebb lépett a képernyőhöz. "Biztosíthatom, hogy nem ez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elyzet. A mi otthonunk az Alfa kvadránsban van. Egy Gondviselőnek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vezett lény hozott ebbe a kvadránsba. Már hét éve utazunk, de még mind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osszú út áll előttünk. Ha áthaladhatnánk a térségükön, azzal sok éve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spórolnán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z nem megbeszélés tárgya, kapitány. Vagy elhagyják a térséget, vagy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pusztítjuk a hajójá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De ha nem tudtuk, hogy az önök területén járunk, honnan tudjuk majd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ár elhagytu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Átküldöm a határaink térképé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Beszéljük ezt meg civilizált módon. Biztonságos áthaladásért cseréb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De a kapcsolat hirtelen megszakad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bosszúsan megdörzsölte a homlokát. Nem kockáztathat konfrontáció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zzel az ellenséges fajjal. A kinézetükből ítélve eléggé fejlettek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nnyedén elpusztíthatnak egy magányos hajót. De sejtelme sem volt róla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ogy mekkora nagyságú területet tarthatnak ellenőrzésük alatt, vagy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nnyi időbe kerülhet megkerülni azt. Akár évtizedekig is tartha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egérkezett a térkép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lassan Harry felé fordult. "Akkor irány kifelé a térségükbő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, asszonyom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És szóljon Hetesnek. Új útirányt kell terveznünk hazafelé." Harry arc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ggodalmat árult el. "Mi az, Mr. Kim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Csak rápillantottam erre a térképre, de ha megkerüljük a területüke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úszezer fényévvel hosszabb lesz az utunk hazafelé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ég mindig ébren volt, amikor Kathryn visszatért a kabinjukb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allotta bejönni és várta, mikor fekszik vissza az ágyba. De amikor látta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iába vár, felkelt, felvette a köntösét, és átment a másik szobáb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z ablak előtt állt, és az elsuhanó csillagokra bámult. Chakota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odament hozzá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i történ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nő nem fordult meg, hanem továbbra is a csillagokat nézte. "Ismét o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agyunk, ahol kezdtük, egy élethossznyira a Földtő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idegesen nyelt egyet. "Ezt meg hogy érted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 űrnek ez a része...egy andorak nevű fajé. Nem fogják megengedni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áthaladjunk, és túl veszélyes megpróbálni. Meg kell kerülnünk. De így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úszezer fényévvel hosszabb lesz az ú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nnyek lepték el Chakotay szemét. De nem önmaga miatt, hanem Kathrynér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igazán érdekelte, hogy hazajutnak-e a Földre, vagy sem. Boldogabb vol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Voyageren, mint addigi életében bármikor. De tudta, Kathryn mennyir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aza akarta juttatni a legénységét, és visszaadni őket férjeiknek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leségeiknek, gyermekeiknek és családjaiknak, s ő maga is mennyir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ágyakozott a saját családja után. Megpróbálta magához ölelni, de a nő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húzódot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etessel kellene lennem, hátha lehetséges lecsípnünk néhány fényéve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egfogta a karját, hogy Kathryn ne mehessen el. "Az várha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reggelig. Néhány óra nem oszt, nem szoroz. Aludnod kel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Jól vagyo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De nem sokáig, ha kimeríted magad, és akkor mi lesz a legénységgel?"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megérintette a nő arcát. "Ez várhat reggelig, Kathry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nek igaza volt, néhány óra nem számít, és egy kimerült kapitán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enkinek sem használ. Kathryn fátyolos szemmel a férjére nézet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Én csak haza akarom vinni a legénység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átölelte, s Kathryn ezúttal nem ellenkezett. "Tudom." suttog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érfi. "És haza is jutunk. Több, mint harmincezer fényévet haladtunk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hhez szükséges időnek mindössze töredéke alatt. Lesz még szerencsénk.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aza fogunk jutni, Kathry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legen elmosolyodott, és mélyen a férfi szemébe nézet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zeretle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egsimította a nő arcát. "Én is szeretlek. Jobban, mint valah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hetségesnek gondoltam volna, hogy egy ember szerethet valaki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hosszú ujjaival sebesen dolgozott a konzolon, létfontosságú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datokat dolgozva fel. Nemsokára Chakotay is csatlakozott hozzá a hídon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s miután gyors csókot lehelt a nő nyakára, leült mellé a székébe. Kathry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rámeredt. Chakotay tudta, hogy nem lett volna szabad bizalmaskodnia vel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olgálat közben, különösen nem a hídon. Melegen a nőre mosolygot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Pillanatnyi memóriazavar."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megrázta a fejét, és akarata ellenére is elmosolyodot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apitány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, Tuvo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öbb hajó készül bekeríteni bennünket, összesen tizenö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nek összeszorult a gyomra. "Képernyőre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Gigantikus ezüst színű hajókból álló armada sorakozott előttük. Kathry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lapáló szívvel felál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ndorakok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ívja őket." mondta a nő, megpróbálva nem mutatni idegesség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 válaszolnak. Élesítik a fegyverzetüke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hajót lövés érte és megrázkódott, Kathryn pedig a padlóra zuhant.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isszakapaszkodott a székébe. "Próbálja újra, Tuvok, Addig próbálkozzon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míg nem válaszolna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Viszonoznunk kellene a tüzet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. Nem vagyunk ellenfelek a számukra. Ha visszalövünk, talán azonna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pusztítanak. Azt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hajó hirtelen megpördült, és Kathryn kirepült a székéből. Fájdalmába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elsikoltott, amikor a hideg fémnek csapódot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ztán minden elsötétü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angok szűrődtek, mintha távolról jöttek volna...aztán egyre hangosabba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ttek, és a fény egyre erősebb..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megrezzent, de minden mozdulat elviselhetetlen fájdalommal jár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 mozogjon, kapitány. Károsodást szenvedet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etes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Jól vagyok." suttogta Kathryn. Homályosan tudatában volt, hogy még mindig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hídon van. Kinyújtotta a kezét, hogy megkapaszkodjon a székében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próbált felülni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llenkezőleg, ön többszörös törést és belső sérüléseket szenvedett. N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zogjo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köd kezdett feloszlani Kathryn szeme előtt, és ki tudta venn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rnyezetét. A szíve kihagyott, amikor körülnézett. Chakotay élettelenü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evert mellette a padlón, arcán vér csordogá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!" kiáltotta Kathryn, és a férfi felé vonszolta magát. "Chakotay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e..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nnyei a vérével keveredtek, miközben pulzust keresett. Beletelt egy ki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időbe, de megtalálta: gyenge, de egyenletes vo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apitány, az andorak zászlóshajó hív minke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próbált a képernyő felé fordulni, de a teste ne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ngedelmeskedett. "Segítsen, Hetes." kiáltotta. "Emeljen fe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apitány, ön megsérült, nem szabadna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Csak segítsen fel, Hetes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etes vonakodva visszasegítette a kapitányt a székébe, épp időben, hogy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ogadhassa a beérkező hívás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Mi figyelmeztettük, kapitány. Hagyják el a térségünket, vagy elpusztítju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aguka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Épp azt tesszük." kiáltotta Kathryn kétségbeesetten. "Hát nem látják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gy épp távozun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 elég gyorsa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Olyan gyorsan haladunk, ahogy csak tudunk. Mi nem rendelkezünk az önö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echnológiájával, mi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 villanás, aztán a vezető képe eltűnt a képernyőről. Minden nyugod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tt, csöndes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i a...Mr. Kim, jelentés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Mi...új adatok, kapitány. A szenzorok szerint épp most tettünk me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úszezer fényévet. Megkerültük az andorak űrt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nagy levegőt vett. Mi folyik itt? Mi a fene folyik itt? Megérez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etes kezét a karján. "Ön megsérült, kapitány. A gyengélkedőre kel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innün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lőször Chakotayt és a többi sebesültet! Nekem meg kell tudnom, mi folyi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itt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apitány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Csinálja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erejték csorgott végig Kathryn arcán, miközben megpróbálta leküzden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ibírhatatlan fájdalmat, ami testének minden porcikáját átjárta. Biztos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olt benne, hogy mindkét lába eltörött, és testének összes csontj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nyhülését kiáltot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Próbálja pontosan meghatározni a helyzetünket, Mr. Kim," mondta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próbált összpontosítani. "És a távolságunkat az Alfa kvadránstó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t hiszem, azt fogod találni, hogy pontosan harmincezer fényévnyir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agytok onna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z ismerős hang hallatán Kathrynnek elakadt a lélegzete. "Q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férfi letérdelt mellé. "Hogyan hagyhattam volna, hogy az a kegyetlen faj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pusztítson benneteket? Nem, nem, nem. Vedd ezt baráti segítségne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feléje fordította az arcát, és erőtlenül elmosolyodott. "Soha n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ittem volna, hogy egyszer még hálás lehetek magána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Ugyan, ugyan, Kathy, ez nagyon szívtelen megjegyzés volt tőled."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solygott Q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viselhetetlen fájdalom hasított a kapitány mellkasába, aki összegörnyed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s felnyögött. Q tekintete elsötétült a szenvedése láttán, csettinte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et az ujjával, és azonnal visszaadta az egészség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kem most mennem kell, Kathy. Sok dolgom van, és olyan kevés időm, még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 halhatatlanhoz képest is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szólásra nyitotta a száját, de a férfi már eltűn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lállt, örömmel érzékelve, hogy ismét egészséges, és Tuvokhoz lépet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ányan sebesültek meg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armincan, kapitány, de senki sem végzetese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kapitány felsóhajtott megkönnyebbülésében. "És a hajó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Kiterjedt károsodás a jobb oldalon, de egy-két napi javítás elegendő les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helyreállításhoz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kapitány Harryhez fordult. "És a helyzetünk, Mr. Kim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Épp, ahogy Q mondta, harmincezer fényévnyire vagyunk az Alfa 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kvadránstó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Ötezer fényévvel közelebb, mint amikor beléptek az andorak űrbe! Q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isszavonok mindent, amit maga ellen mondtam!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rra számított, hogy Chakotay a Doktorral fog viccelődni, d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helyett teljesen más várta, amikor belépett a gyengélkedőre. Alig lép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át a küszöböt, amikor a Doktor máris megállított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Örülök, hogy végre itt van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hologram arckifejezése olyan erővel hasított a kapitány szívébe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lesebben válaszolt, mint szándékozott. "Miért, valami baj van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. Chakotay parancsnok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i van vele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Ő...súlyos fejsérülést szenvedett. Mindent helyrehoztam, amit csak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udtam, de nem reagált a kezelésre, és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lig kapott levegőt a félelemtől. "Ugye, nem halt meg? Kérem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ndja, hogy nem halt meg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Doktor a kapitány vállára tette a kezét. "Nem halt meg, kapitány. De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ómában van, és nem tudom megmondani, mi az esélye, hogy felébredj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belőle. Még ha magához is tér, talán maradandó agykárosodást szenvedett."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 héttel később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Chakotay ágya mellett ült, a férfi kezét fogva. Egy pillanatra se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ette le róla a tekintetét. Chakotay több napja eszméletlen vol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nden eltelt nappal egyre valószínűtlenebb lett, hogy valaha is fölébred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megcsókolta a kezét, aztán könnyektől nedves arcához emelte.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nnyira szeretlek, Chakotay." suttogta. "Kérlek, ne hagyj el. Megígérted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gy soha nem fogsz elhagyni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 kezet érzett a vállá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Pihennie kellene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Jól vagyok, Doktor." válaszolta a nő, és kitörölte a könnyeket a 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szeméből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 baleset óta csaknem folyamatosan a parancsnok ágya mellett vol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Pihenésre van szüksége. Azonnal hívom, ha bármi változás lesz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Jól vagyok, Doktor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egyik Chakotayhez kapcsolt monitor sípolni kezdett. Janeway ideges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odafordult. "Mi történ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Doktor a monitorhoz sietett. "Kezd magához térni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visszafordult Chakotayhez, és boldogan megszorította a kezét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érfi kinyitotta a szemét, és Kathryn könnyein át is elmosolyodott. "Ist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zott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tekintete Janeway arcáról a szobára fordult, és felgyorsult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égzése. "Hol vagyo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 gyengélkedőn," felelte Janeway. "Megsérültél a hído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visszahúzta a kezét a nőéből, és pillanatról pillanatr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izgatottabb lett. "Kicsoda maga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idegesen nyelt egyet. "Tudod, hogy ki vagyok, Chakota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felült. "Miért vagyok itt, és hol van a legénységem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aggodalmas tekintettel nézett a Doktorra, aki a betege mellé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épett. "Nyugodjon meg, parancsnok, mindent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Csillagflotta!" kiáltotta Chakotay, amikor megpillantotta a Dokto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enruháját. "Tudhattam volna, hogy az egész mögött a Csillagflotta áll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 volt az a lökéshullám? Egy illúzió, amivel csapdába csalhatta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Ön súlyos agy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ondja meg, hol vagyok, és hogy mit csinált az embereimmel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Ön az USS Voyager fedélzetén van." válaszolta a Doktor higgadt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Janeway!" kiáltotta Chakotay. "Tudhattam volna, az a szuka bárm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tenne, hogy elkapjon minket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szóhoz sem jutott, csak mereven bámult Chakotayre. Ez n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örténhet meg. Ez biztosan csak egy álom, egy rettenetes rémálom. Ismé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érezte a Doktor kezét a vállá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Jobb lenne, ha kint várna, kapitány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a Doktorról Janewayre fordította a figyelmét. "Kapitány. Szóva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aga Janeway kapitány. Többet vártam a Csillagflotta 'titko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gyverétől'." Hirtelen megragadta a nőt a vállánál fogva. "Mondja meg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gy mit csinált az embereimmel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Parancsnok, kérem..." mondta a Doktor óvatos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zt mondtam, árulja el, mit csinált az embereimmel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Doktor közelebb lépett, hogy lefogja a férfit, de Chakotay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mpillantás alatt leugrott az ágyról, és túszul ejtette Janewayt. A nő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ézeréért nyúlt, és Kathryn gyomrához nyomta. "Ha nem engedi el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mbereimet és a hajómat, megölöm magát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Parancsnok, ha megengedné, hogy elmagyarázzuk..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ég mélyebbre nyomta a fézert Janeway hasába. "Azt mondtam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ngedje el az embereimet és a hajómat. Érthető voltam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Én...igen, parancsnok." dadogta a Doktor, és sebesen törte a holografiku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gyát, hogy most mit tegyen. Csak egyvalami jutott az eszébe. "A Dokto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orres hadnagynak. Kérem, azonnal jöjjön a gyengélkedőre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próbált kiszabadulni Chakotay szorításából, de minden egye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ozdulatára csak még erősebben szorították. "Én nem vagyok az ellenséged,"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ondta, és kétségbeesetten próbálta nem elsírni magát. "Kérlek, eressz el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. Ez fáj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, amíg el nem engedi a legénységeme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incs kit elengedni. Megsérültél, elvesztetted a memóriád...sok mind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örtént azóta a pillanat óta, amire utoljára emlékszel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e nem ért el semmit. Chakotay nem hallgatott rá. Tényleg úgy hitte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a felelős azért a jelenségért, ami a Delta kvadránsba hoz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ajóját, és hogy fogságban tartja a legénység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mikor B'Elanna megérkezett, zavartan bámult a jelenetre. "Mi folyik itt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Doktor odasietett mellé, és diszkréten a fülébe próbált sugdosni. "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parancsnok amnéziában szenved. Azt hiszi, hogy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- aki hitetlenkedve meredt B'Elannára - közbevágott. "Mi a fené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sinálsz abban az egyenruhában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'Elanna lassan közelített hozzá. "Most már a legénység tagja vagyok, é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agyok a főgépész. Te pedig az elsőtiszt, a kapitány férje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hátrálni kezdett, Janewayt is magával vonszolva. "Ez nem B'Elann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orres. Csak egy hologram, csak illúzió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, Chakotay, esküszöm. Ha meghallgatnál..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z egy trükk, egy átverés, hogy elengedjem a kapitányt. Nos, hát nem fo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jönni. Vagy elengedi a legénységemet és a hajómat, vagy megölöm a drág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pitányuka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z nem átverés, Chakotay. A Delta kvadránsban vagyunk, hála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Gondviselő nevű lénynek. A hajónk elpusztult egy, a kazonokkal vívo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atában, és most mindannyian a Voyager fedélzetén szolgálunk, miközb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próbálunk hazajutni. Csaknem hét éve utazunk már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Egy szavadat sem hiszem el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kkor nézz meg jól, Chakotay. Terhes vagyok. Az egyszer biztos, hogy hé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vvel ezelőtt nem voltam az. És nézd meg a kijelzőket. Nézd meg a dátumo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2378 van, nem pedig 2371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Ha hologram vagy, akár két fejed is lehetne! És az illúzió részeként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átumot is meg lehet változtatni. Honnan tudhatnám, hogy ez nem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lofedélzet? A Voyagernek van holofedélzete, nem igaz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'Elanna tehetetlenül, könnyes szemmel nézett Janewayre. Kathryn al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pott levegőt. Elviselhetetlen nyomás nehezedett a torkára, és millióny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rzelem kavargott az agyában...hátradőlt, kényszerítette magát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gondolkozzon, hogy kapitányként viselkedjen. Biztos volt benne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nem bántaná. Ismerte őt, jobban ismerte, mint bárki más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inkább meghalna, minthogy szükségtelenül kioltsa egy másik embe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let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Ha már hallottál rólam, Chakotay," nyögte. "Akkor tudnod kell, hogy enge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lehet zsarolni vagy fenyegetni. Nem engedhetem el a legénységede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rt minden, amit B'Elanna mondott, igaz. És még ha nem lenne az, még h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2371 lenne, én pedig az ellenséged, akkor sem engednék neked. Ahhoz me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ellene ölnöd. Úgyhogy ölj meg, Chakotay, mert nem adhatom meg, am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érsz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átta B'Elanna és a Doktor halálra rémült arcát, amikor Chakota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 pillanatra még erősebben megszorította. Felkiáltott a fájdalomtól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a férfi karja megszorult a nyaka körül, de amint a hang elhagyta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jkát, Chakotay elengedte, mintha hirtelen megégették volna. Janewa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vegő után kapkodva az ágyra rogyott. Chakotay B'Elannára nézett, majd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Doktorra, aztán Janewayre, szemmel láthatóan zavarodottan és rémülte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Doktor odalépett mellé. "Minden úgy van, ahogy B'Elanna mondta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parancsnok. Ön megsérült a hídon, és emlékezetvesztésben szenve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szemét könnyek lepték el. Egy pillanatra sem hitte el, am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ondtak neki, de a többiek túlerőben voltak, és ha tovább ellenkezi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elük, még elkábítják vagy akár meg is ölik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t hiszem, segítene, ha bejárná a hajót, parancsnok." folytat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oktor. "Talán még az emlékezetét is felfrissítené." Janewayhez fordul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apitány, szerintem az lenne a legjobb, ha ön kísérné e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aneway habozott, de aztán bólintot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És B'Elanna." tette hozzá Chakotay. Még ha ez nem is az igazi B'Elanna -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s határozottan nem úgy nézett ki, mint amikor legutoljára látta -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galább lesz mellette egy ismerős arc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körbenézett a hídon. Semmi sem volt még csak a legkevésbé s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ismerős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Itt szoktál ülni," mondta B'Elanna, a székére mutatva. "A kapitány ped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llette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Gondolom, ha kapitány és elsőtiszt vagyunk." mondta Chakotay hűvösen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 először vagyok Csillagflotta-hajón. Az igazi B'Elanna Torres soh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..." Megtorpant, amikor megpillantotta Tom Parist. Tom a szokáso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pimasz vigyorát villantotta fel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ogy van a feje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om Paris, te istenverte áruló! Mit keresel it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om zavartan nézett rá. "Parancsno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ekkor megpillantotta Tuvokot. "És Tuvok! Nos, Mr. Vulkáni, nek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dig voltak kétségeim magát illetően. Már akkor gyanakodtam, amiko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kértem, hogy csatlakozzon a legénységemhez, de úgy gondoltam, hogy jobb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mbenézni az ellenséggel, mint elfutni előle. Tudtam, hogy Janewa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tökélte, hogy kifüstöli a Maquis-kat, és felkészültem erre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szembenézett B'Elannával. "De hogy te, B'Elanna! Rólad sos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ittem volna, hogy áruló lennél. Azt hittem, közülünk való vagy!" Ismé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anewayhez fordult. "Mondja meg, mit csinált az embereimmel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ézz körül, Chakotay." vágott közbe B'Elanna. "Láthatod az embereide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st már ennek a legénységnek a tagjai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körbenézett. Az emberei közül többen is dolgoztak a posztoknál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e mégsem tudta elhinni, amit hallott. "Kényszerítettek vagy fenyegettek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nneteket? A pokolba! Mit kínált Janeway? Az életeteket és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abadságotokat, információkért cserébe? Annyira könnyen megtörhető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agytok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hirtelen elgyöngült, és meg kellett kapaszkodnia egy konzolban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gy el ne essen. Ez már túl sok volt neki. A Doktor átkarolta a dereká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Vonuljon vissza a kabinjába, kapitány. Ez parancs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bólintott, kétségbeesetten próbálva visszafojtani a könnyei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ó nélkül elhagyta a hidat. Chakotay csak nézte, aztán B'Elannáho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ordu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ost, hogy elment, mondd el az igaza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 igazat mondtuk, Chakotay." válaszolta B'Elanna. "Ha nem tudod elhinni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kkor mindenki érdekében - és különösen a kapitányéban - legalább próbálj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 elfogulatlan lenni!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könnyes szemmel nézett a kezében tartott fényképre. Élénk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mlékezett arra a pillanatra, amikor készült: rögtön azután, hogy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tkezdében az egész legénység előtt örök hűséget esküdtek egymásnak. Egy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pitány nem igazán tudja megesketni önmagát, ezért felállítottak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épernyőt az étkezdében, hogy egy anyakönyvezető a Földön összeadhass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őke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napokig aggódott, hogy valami közbejön, hogy idő előtt megszakad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pcsolat, de minden a terv szerint ment. A családja és a baráta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égignézhették az esküvőt, és az anyja végigsírta az egész szertartást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illagflotta-főparancsnokságon senki sem ellenezte a házasságot. Mé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osszú évekbe telik, amíg a hajó föderációs űrbe ér, és Janeway személye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gyléte éppolyan fontos volt a feletteseinek, mint a szakmai teherbírás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könnyei a kép üvegére hullottak, amint visszaemlékezett arra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hogyan Chakotay a kezét fogta, és bátorítón meg-megszorította, amiko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esküdtek. Aztán felhúzták a gyűrűket egymás ujjára, és csókka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pecsételték meg szövetségüket. Ez a pillanat örökre megragadt azon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épen, és Kathryn szívébe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szólalt a csengő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aneway letette a képet, és letörölte a könnyeit. "Szaba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Doktor volt az. Janeway felál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érem, üljön le, kapitány." mondta az OSH barátságos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nek nem volt energiája, hogy megint vitatkozzék vele, úgy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isszaült. A Doktor odament hozzá. "Szabad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át persze, Doktor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OSH leült, és összeszedte minden erejét. "A parancsnok állapo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úlyos." kezdte. "Még nem fejeztem be minden tesztet, mivel a parancsno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hajlandó túlzottan az együttműködésre, és nem akarom én is tetézn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aját, de azokból a tesztekből, amiket elvégeztem, az tűnik ki, hogy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állapota nagyon valószínűen végleges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felállt, és jól láthatóan reszketett. "De biztosan tehetün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alami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Semmit, kivéve hogy továbbra is próbáljuk stimulálni a memóriáját. N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ondom azt, hogy hatásos lesz, de azt sem állíthatom határozottan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hetetle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aneway a kezébe temette az arcát, és próbálta lenyelni a könnyei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 legelső akadály, hogy rábírjuk, fogadja el az állapotát. Őszintén az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iszi, hogy őt és a legénységét túszként tartjuk fogva, és a körülményeke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ekintve ez ésszerű feltételezés. Azt utolsó dolog, amire emlékszik, hogy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 hullámfront elkapja a hajójá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aneway az ablakhoz ment, és kibámult rajt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 ön összes szeretetére és támogatására szüksége lesz, hogy túljusso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zen, kapitán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szétdörzsölt az arcán egy makacs könnyet. "Mit ér a szeretetem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ámára, amikor az ellenségének hisz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Doktor felállt, és odament hozzá. "Fontos a számára, mert ez az egés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elyzet halálra rémíti. Kevésbé lenne ijesztő, ha elfogadná az állapotá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e akkor sem könnyű. Hét évet elveszített, hét olyan évet, ami alapvető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változtatta az életét. Nem találja a helyét, és nagyon magányos. Az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udat, hogy szeretik, többet segíthet bármi másná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megfordult. "De mi van, ha nem kell neki a szerelmem? Mi van, h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z nem megnyugtatja, hanem még jobban megrémíti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elleni fog neki, kapitány. Higgyen nekem, úgy lesz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agyszerű munkát végeztek, hogy meggyőzzenek róla: ez a kis illúzió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alóságos." mondta Chakotay, amikor szétnézett Janeway kabinjában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látta a szanaszét heverő indián relikviákat, ami azt sugallta, hogy e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kettejük kabinja. "De meg kell mondanom, hogy még nem győztek meg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közelebb lépett hozzá. "Mi győzne meg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emmi. Tudom az igazságo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zaz hogy fogva tartlak téged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kkor miért vagyok itt egyedül veled? Ma délelőtt a gyengélkedőn azza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nyegettél, hogy megölsz. Ha ellenségek lennénk, tényleg azt gondolod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ockáztatnám az életem azzal, hogy kettesben maradok veled? Nézz rám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. Fegyvertelen vagyok, semmiképpen sem tudnám megvédeni maga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eled szembe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És ha ez igaz, és én amnéziában szenvedek, nem akarnád akkor is megvéden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agad tőlem? Végül is azért jöttél utánam, hogy elfogj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Tudom, hogy nincs rá okom, hogy védekezzek veled szemben. Tudom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ohasem bántanál, sem te, sem a hét évvel ezelőtti éne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mélyen Chakotay szemébe nézett, és a férfi olyan melegséget láto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nne, hogy összerezzent. Elfordította a tekintetét. "Biztosan védelmez 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alamiféle erőtér, vagy egyszerűen egy hologram vag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odabújt hozzá, és a vállára tette a kezét, hogy bebizonyítsa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emmi sincs közöttük. "Nincs semmiféle erőtér, és én nem vagyok hologram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vagyunk képesek hologramokat kivetíteni a hajónak erre a részére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Doktor is csak a mobilsugárzójának köszönhetően jöhet ide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lehajtotta a fejét, és Janeway érezte, hogy rettenetesen reszke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nyugtatóan megsimogatta a karját. "Minden, amit mondunk, igaz. Azt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ullámfrontot, amit szerinted én okoztam, egy olyan faj tagja generálta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t Gondviselőként ismerünk. Ő hozott téged és a legénységedet a Del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vadránsba, mint ahogy minket is, amikor a Vadvidéken benneteke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erestünk. Én elpusztítottam a Gondviselő állomását, hogy megmentsek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idegen civilizációt, az ocampákét, de így itt ragadtunk a Del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vadránsban, mert az az állomás volt az egyetlen biztos út hazafelé. A ké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génység egyesült, hogy megpróbáljunk hazajutni az Alfa kvadránsba. Olya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ok mindent történt azóta. Mi ketten összeházasodtunk, és én annyir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eretle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válla megremegett, és Kathryn tudta, hogy mindjárt elsírja magá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férfi felemelte a fejét, szeme furcsán csillogott. "Ez egy kegyetl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játék, kapitány. Kérem, ne tegye ezt vel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fogta a kezét, és megszorította. "Esküszöm neked, Chakotay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gy igazat mondo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 könnycsepp gördült végig Chakotay arcán, aki elfordult. "Hogya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ihetném el? Hogy hihetném el, hogy egy flottatiszt és egy Maqui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összeházasodi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Mert ez az igazság." Kathryn a kezébe vette az esküvői képüket. "Nézd me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z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felé nyújtotta. Chakotay rövid tétovázás után elvette tőle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okáig nézte, mielőtt megszólalt. "Ez csak illúzió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. Ez valóságos. Teljesen valóságos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ég egy könnycsepp gördült le a férfi arcán. "Ha ez a valóság, akko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sókolj meg úgy, ahogy a képen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közelebb lépett hozzá, és elvette tőle a képet. Letette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sztalra, aztán Chakotay nyaka köré fonta a karját. Lehunyta a szemé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assan megcsókolta. Chakotay motyogott valamit, aztán eltolta magától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őt. Patakzó könnyekkel és zaklatott lélegzettel bámult rá. Még senki se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ókolta meg így. Senki sem nézett rá így. "Ez nem lehet igaz." suttogt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Ez nem lehet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Tudom, hogy félsz, Chakotay, és tudom, hogy idegen vagyok a számodra. D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retlek, és melletted állok. Ne félj. Csak bízz bennem, csak hig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ek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a nő szemébe nézett, és valahol mélyen megmozdult benne valami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 arra kényszerítette, hogy bízzon benne. "Hiszek neked," suttogt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iszek neke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ozdulatlanul feküdt az ágyban, amiről azt mondták neki, hogy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leségével osztja meg. Nézte, hogyan mozog Kathryn a szobában, amint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fekvéshez készülődik. A nő teljesen elbűvölte. Megkapóan gyönyörű vol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alvány bőre, világos, vöröses haja volt, és Chakotayt módfelett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ulattatták a bogarai. Mindenben módszeres volt, bármit is csinál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ízig-vérig tudós. Végül megállt az ágynál, a férfira pillantot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ibontotta a fürdőköpenyét. Chakotay egy pillanatra másfelé nézett, d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ztán megint vissz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kényelmetlenül érezte magát, amikor levetette a fürdőköpenyé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ágy melletti székre tette. Mélyen kivágott kék szatén hálóinget visel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t csak két vékony pánt tartott. Chakotaynek elakadt a lélegzete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épsége láttá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eült mellé az ágyra. Az éjjeliszekrényéről levette a csészéjé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s belekortyolt. "Koffeinmentes kávé." mosolygott. "Amíg érzem az ízé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bármi megteszi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Gondolom, ezek szerint szereted a kávét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Ó igen." Janeway a kezébe vett egy csokis sütit, a tele tálcát ped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felé nyújtotta. "Kérsz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, köszönö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 kérsz sütit? Pedig imádo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Jól vagyok, tényleg, kapitány."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visszatette a tálcát az éjjeliszekrényre. "Először is szögezzün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 valamit. Amikor kettesben vagyunk, akkor Kathryn vagyok, rendben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, kap..." Chakotay bocsánatkérően elmosolyodott. "Kathry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e a mosoly nem győzte meg Janewayt. Látta, hogy a férfi határozotta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ényelmetlenül érzi magát a társaságáb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 kell egy kabinban laknunk, Chakotay." mondta gyöngéden. "Ha neked ú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önnyebb, elintézhetem, hogy visszakapd a régi kabino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rra nincs szükség." mondta Chakotay csöndesen. "A férjed vagyok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zzád tartozo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De nem te vettél el, hanem...a jövőbeli éned. Nem kell kötelezőne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rezned semmi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 én népem nagyon komolyan veszi a házasságot, kap...Kathryn. Aká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mlékszem rá, hogy összeházasodtunk, akár nem, a férjed vagyok, és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telezettségeim vannak veled szemben." A szavaival akaratlanul i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ájdalmat okozott Janewaynek, aki elfordu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túl éles szemű volt, hogy ne vegye észre. "Valami rossza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ndtam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, Chakotay," válaszolta Janeway halkan. "Csak a számomra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érj...vagy inkább egy feleség az barát, az szerető, nem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ötelezettség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ajnálom." felelte Chakotay csöndesen. "Nem akartam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udom." mondta a nő, kitörölve a könnyeket a szeméből. "Nem a te hibá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alán könnyebb volna neked, ha valahol máshol aludné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, én...azt akarom, hogy itt maradj." A férfire nézett. "Csak lé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önmagad. Én ismerlek, és olyannak szeretlek, amilyen vag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elegen rámosolygott, bár a nő szavai nem nyugtatták meg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yugtalanító volt, hogy egy idegen ennyire bensőségesen ismerheti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érdezhetek valami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Bármit, Chakotay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e és én...hogyan szerettünk egymásba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elmosolyodott. "Én is ezt kérdezem magamtól évek óta. Tudn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kartam a választ, hogy véget vethessek annak, ami ezt az érzést okozz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nnem, bármi is az. Egy magányos hajó kapitányaként a Delta kvadránsban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okezer fényévnyire otthonról, egyáltalán nem vágytam arra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leszeressek valakibe." Nagy levegőt vett. "Azt hiszem, azért szerettün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másba, mert oly sok a közös bennünk, és ugyanazokban az eszményekben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rtékekben hiszünk. Mindketten szeretjük az űrkutatást és az archeológiát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s nagyon hamar megnyíltunk egymás társaságában. De a kapcsolatunkna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oltak nehéz időszakai is. Egyikünk sem akarta kompromittáln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parancsnoki struktúrát azzal, hogy viszonyt folytatunk egymással. Főleg é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. Tudod, féltem, és..." Janeway közel a könnyekhez abbahagyta, és témá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áltott. "Azt hiszem, jobb, ha megmosom a fogam." Rá se nézett Chakotayre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sak kiugrott az ágyból, és bemenekült a fürdőszobába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okáig volt ott. Chakotay szerint túl sokáig. Nem kerül félórába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szerű fogmosás. Az arcából ítélve nem volt nehéz kitalálni, hogy m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inálhat bent, és amikor visszatért, a szeme vörös volt és duzzadt. A nő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ájdalma Chakotay szívébe hasított, még ha idegen is volt neki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megláthatta a szemében a szánalmat, mert elfordítot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ekintetét. ""Rövidzárlat volt...a vízvezeték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yilvánvalóan nem akarta, hogy Chakotay tudja: sírt. Chakotay bólintot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s belement a játékb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z ágyhoz lépett, és a takaró alá bújt. Chakotay észrevette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remeg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Én most...szeretnék aludni." mondta a nő halk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Én is." suttogta Chakotay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kábán bólintott, aztán lefeküdt. Szorosan maga köré csavar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akarót, mintha védelmezné magát. "Computer, fényt ki." mondta alig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allható hango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világítás azonnal kialudt, és csak a csillagok fénye töltötte be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obát. Chakotay is hátradőlt. A hátán feküdt, enyhén Kathryn felé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ordulva, és a nő körvonalára bámult. Néhány órával ezelőtt ezt a nőt az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lenségének gondolta. De most már nem ellenségességet érzett iránta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anem egy furcsa és megmagyarázhatatlan vágyat, hogy megvédje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dörzsölte fáradt szemét, amikor megtorpant a kabinja ajtaj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őtt, és várta, hogy az kinyíljon. Így is lett, és belépett rajta. Fino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telek illata üdvözölte, és terített asztal. Chakotay épp egy pohár bor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öltött neki. Egy pillanatig olyan volt, mint a régi szép időkben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gyakran várta vacsorával a műszak végén. De amikor a férf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mébe nézett, minden megváltozott. Ó, barátságosan nézett rá, gyönyörű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solygott, de nem volt szerelem a szemébe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Gondoltam, biztos éhes lesze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Ez nagyon figyelmes volt tőle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z asztalhoz ment. Chakotay kihúzta neki a széket, amit a nő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bólintással megköszönt. "Mit készítettél nekün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Pacherbit. Ez az egyik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...kedvenced. Az enyém is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csalódottnak tűnt. "Hát persze. Biztos rengetegszer csináltam már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eked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 elégszer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aneway szedett magának a tésztából, aztán a zöldségből is. Chakotay csa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állt, és nézte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Kérlek, Chakotay, ülj le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férfi bólintott, és leült vele szemben. "Bocsáss meg, Kathryn. Ez mind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olyan új nek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egért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is enni kezdett, és hosszú ideig csak ettek szótlanul, időnkén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ínosan egymásra mosolyogva. Kathryn gyorsan megette a magáét, mert nagyo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hes vol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Egészséges étvágyad van." jegyezte meg Chakotay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elnevette magát. "Nem mindig. A Doktor folyton rámpirít, amiér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eszem eleget, vagy inkább nem túl rendszeresen. Különös. Annyir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gyelmezett vagyok, amikor a munkámról van szó, de amikor az étkezésről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agy az alvásról, soha nem találom meg a helyes kerékvágást. Újabba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iszont..." A mondtat közepén abbahagyta. "Kérnék még egy kis bor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öntött neki, aztán tovább evet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Hogyan jöttünk össze? B'Elanna szerint már évekkel az esküvő szerettü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más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etette a poharat, és egy ideig nem szólt. Aztán Chakotayr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ézett. "Együtt voltunk egy küldetésen. Egy bolygót vizsgáltunk, de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emmiből egyszer csak kitört egy vihar. Nem tudtunk kapcsolatba lépn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oyagerrel, ezért egy romos kőépületben kerestünk menedéket. A hőmérsékle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ajdnem a fagypontra süllyedt, és megpróbáltuk összebújva megőrizni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estmelegünket. De egyre hidegebb és hidegebb lett, és már alig éreztem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estemet. Nem akartam mást, csak aludni, de te nem hagytad. Folyto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széltél hozzám, és beszéltettél. Beszéltünk mindenről, amit a Del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vadránsban történt, aztán..." Egy pillanatra szünetet tartott. "...az Új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öldön töltött hetekről. Korábban soha nem beszéltünk róla. Kimondatlanu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szült közöttünk. De beszélnem kellett róla. Meg kellett, hogy tudd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eretlek, hogy mindig is szerettelek, de félt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itől féltél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Pontosan nem is tudom. Annyi mindentől. A pozíciónk miatt, a veszélye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att. Féltem, mert nem tudtalak volna szeretni, hogy aztá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veszítselek..." Ismét elhallgatott egy pillanatra. "Ott is az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érdezted, hogy mitől félek. De már nem tudtam beszélni, nem tudta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élegezni...el-elveszítettem az eszméletem, amíg a vihar el nem állt, és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génység végre felsugározhatott bennünket. A Doktor rendbehozo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ennünket, és néhány napra felmentett a szolgálatból. És mint Új Föld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után, akkor is megpróbáltam úgy tenni, mintha semmi sem történt voln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zöttünk, de ezúttal nem hagytad. Azt mondtad, hogy nem hagyod magad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rázni most, hogy tudod, mit érzek irántad valójában. Veszekedtünk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den előjött...a múltam, a félelmeim...soha nem beszéltem neked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Justinról. A vőlegényem volt, és egy rettenetes balesetben halt meg hús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vvel ezelőtt." Könnyek lepték el a szemét. "Csodálatos voltál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értetted velem, hogy nem élhetem úgy az életem, hogy folyton a jövőtő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rettegek. Viszonyba kezdtünk, és nem sokkal ezután összeházasodtunk." Na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vegőt vett. "Azt volt életem legszebb időszaka." egy könnycsepp gördült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e az arcán. "A nászutunk egy hétvége volt a holofedélzeten. A legénysé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ragaszkodott hozzá. Gyönyörű tengerparti házunk volt. Annyira boldogo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oltun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smét boldogok leszünk." mondta Chakotay halkan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Talán." felelte Kathryn csöndesen. "De lehet, hogy soha többé nem érzed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irántam azt, amit egykor. Szembe kell néznünk ezzel a lehetőségge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Ha egyszer beléd szerettem, Kathryn, újra beléd szeretek." Chakota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gyengéden elmosolyodott. "Talán csak egy randevúra van szükségünk...egy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olyan 'ismerjük meg egymást'-alkalomr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hátradőlt a székében, és elgondolkozott ezen. Egy randevú. Neki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nek még sohasem volt hagyományos értelemben vett randevúja. Soh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volt rá szükség. Szerették egymást és bíztak egymásban, és szin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nden lehetségest tudtak a másikról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t hiszem, megéri megpróbálni." mondta Kathryn óvatosan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Lefoglalhatnánk egy kis holofedélzeti időt. Vitorlázás a George-tavon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Gyakran csináltunk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Szerintem olyan helyre kellene mennünk, ahol még egyikünk sem jár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mit együtt fedezhetnénk fe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Rendben...mit szólsz egy hegyi túrához? Mindig terveztük, hogy egysze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megyünk. Nem igazán szabadna elmennem vakációzni, amíg a Del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vadránsban vagyunk, de két héten belül kiérünk ebből a ködből, és h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den jól megy, kivehetek egy-két napot. Alhatnánk egy rönkházban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mehetnénk csónakázni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elmosolyodott. "Jól hangzi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'randevú' idáig sikeres volt. Egész délelőtt a hegyeket járták, délutá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y csónakkal lecsorogtak a folyón, este pedig pikniket rendeztek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ábortűt mellett. A vacsora maradványai a tányérokon hevertek, és Kathry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- elnyúlva egy takarón - felnézett a csillagokr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Még ennyi idő után is, amit az űrben töltöttem, soha nem unom meg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sillagok látványá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is leheveredett. "Én sem." Félig a nő felé fordult. "Mind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sillagflottatiszt akartál lenni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zt hiszem, igen. Az apám admirális volt, és a Csillagflotta mindig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letem része volt. Sohasem gondoltam semmi más foglalkozásr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esélj az apádró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 sok mindent tudok mondani, igazán. Nagyszerű admirális volt,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ervezési részlegen dolgozott. Nem ismertem valami jól. Mindig távol vol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otthonról." Elhallgatott egy pillanatra. "Ugyanabban a balesetben hal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, amiben a vőlegény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ajnálom." mondta Chakotay. "Rettenetes lehetett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z volt. Sokáig bántam, hogy én túlélt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felült. "Te is ott voltál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is felült, és védekezőn maga köré fonta a karját. "Igen."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hallgatott. "De inkább nem beszélnék erről. Úgy értem, most n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egértem." felelte a férfi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dörzsölte elmerevedett nyakát. Chakotay észrevette, és inte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eki. "Majd én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beleegyezőn leengedte a karját, Chakotay pedig mögéje ült. "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nyámnak folyton fájt a nyaka." mondta Chakotay, és a nő vállára tette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ezét. "Csak bennem bízott, hogy nem rontom tovább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nnyek lepték el Kathryn szemét, amikor az ismerős szavak újabb emléke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bresztettek fel benne. Chakotay megérezte az izmai feszülését. Elvette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ezé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 hagyd abba." suttogta Kathryn "Kérle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ismét masszírozni kezdte, és érezte, hogy a nő izmai lassa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llazulnak. Kathryn hátrahajtotta a fejét, és lehunyta a szem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befejezte, Chakotay elhúzódott. Kathryn azonnal megérezte a fizikai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pcsolat hiányát, és a férfi megsejtette a fájdalmát. Felállt. "Computer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zenét. Holdfény-szonát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yugalmas zene szólalt meg, és Chakotay kinyújtotta a kezét Kathryn felé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áncolj vel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habozott, aztán elfogadta a férfi kezét és felállt. Közel húzódo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hez, aki a karjába zárta. Kathryn a vállára hajtotta a fejét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ágyan ringatózni kezdtek a zenére. Egy idő után Kathryn felemelte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jét. A szeretett férfi karjaiban volt, és megengedte magának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felejtse mindazt, ami történt. Lágyan megcsókolta a férfi arcát, aztá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ajkait. Chakotay viszonozta, és Kathryn a férfi nyaka köré fon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rjá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szétváltak, Kathryn elmosolyodott, de csak fájdalmat látott a férf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rcán. Chakotay gyengéden megérintette az arcát, de nem tudta, hogy m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ondjon vagy mit tegyen. Fontos volt neki a nő, nagyon fontos, és ha e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ényleg egy első randevú lett volna, akkor megint megcsókolta volna. D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dkettőjüknek mások voltak a tapasztalatai és az érzései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egyetlenség volt csak kedvelni a nőt, amikor az szerette ő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zt hiszem, össze kellene pakolnunk." mondta zavart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nnyek lepték el Kathryn szemét, de elhúzódott a férfitól, és összeszed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den erejét, hogy nem mutassa ki a fájdalmát. "Jó ötlet." A tűzhö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ordult. "Ezt majd én elol...ó a fenébe. Computer, töröld az összes külső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árgya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irtelen minden eltűnt. Chakotay elmosolyodott. "Ez is egy módja." Aztá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komolyodott. "Kathryn, én...szerintem ma éjszaka külön kellene 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aludnunk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ehunyta a szemét, és visszaparancsolta a könnyeit. "Tényleg ez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karod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Akkor én visszamegyek a kabinomba." A férfi szemébe nézett, és magár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ényszerített egy mosolyt. "Neked marad ez a paradicsom." Elfordult, és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jtó felé indul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...!" kiáltott utána Chakotay. "Ne menj el." A szavaiban bujkáló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étségbeesés még őt is meglepte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assan visszafordult, fájdalommal és zavarodottsággal tel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emekkel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m azt akarom." suttogta Chakotay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közelebb lépett hozzá. "Biztos vagy benne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bólintott. "Igen." Megérintette a nő haját. "A hajad...korábba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sszabb volt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lig kapott levegőt ennek hallatán. "Igen, Chakotay." suttogt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Így va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élyen a szemébe nézett. "Látlak téged...valami kék van rajtad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 kék ruha...Közel állsz hozzám...érzem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it érzel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könnyes szemmel, halkan felelt. "Nem tudom...nem tudom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megfogta a kezét. "Emlékszel még valami másra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férfi szomorúan megrázta a fej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csalódottan elkomorodott, de megpróbálkozott egy félsze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sollyal. "Ez csak a kezdet, Chakotay." mondta. "Csak a kezdet."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gy hónappal később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hirtelen felriadt. Hevesen zihált, és úszott a verejtékben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felült mellette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Jól vagy, Kathryn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nő bólintott. "Igen, én...igen, jól vagyok." Visszafeküdt, lehunyta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emét, és megpróbálta elfelejteni a rémálmokat, amik üldözték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zeretnéd, hogy átöleljele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kinyitott a szemét, de nem válaszolt. Kétségbeesetten vágyott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érfi ölelésére, de félt, hogy az érzelmei nem bírják. Erősnek kell lennie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iatt. Nem szabad kimutatnia a fájdalmát. A Doktor viszont az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ondta, hogy meg kell tanulnia átvenni a férfi sebességét..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," suttogta. "Az jó lenne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agához ölelte, és Kathryn érezte a hátán a férfi testét,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rjait a dereka körül. Közelebb bújt hozzá. Chakotay gyengéden simogatn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ezdte, és megpróbálta lassan elaltatni. Kathryn lehunyta a szemét, de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álom helyett könnyek jöttek. Chakotay meghallotta az elfojtott zokogást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s megérezte a nő testének remegésé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Sajnálom," mondta Kathryn és megpróbált kiszabadulni a férfi karjaiból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Annyira sajnálom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azonban szorosan ölelte, és nem engedte el. "Sírd csak ki magad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. Szükséged van rá. Csak engedd meg, hogy itt legyek veled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átöleljele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assan megfordult, és Chakotay magához húzta. A nő csöndesen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okáig sírt a karjaib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t a baleset óta oly sokszor, Chakotay most is ébredező érzéseket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dezett fel magában, amiket nem tudott sem megmagyarázni, sem megérteni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gészen mostanáig. Szerelmes volt Kathrynbe. Ez már nem kétséges. Mos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retett belé ismét, vagy valahol mélyen mindig is szerette? Ezt n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udta. Csak annyit tudott, hogy szereti ő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ágyan megcirógatta a nő bőrét, óvatosan, érzékenyen. Erre Kathry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zokogása elcsendesedett. Mozdulatlanul feküdt a férfi karjaiban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isszafojtotta a lélegzetét. Chakotay tovább vitte a kezét, és gyengéd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égigsimította a nőt a csípőjétől a melléig. Kathryn összerezzent, és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érfi arcába nézett. Chakotay megérintette az arcát, majd ujjai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égigfuttatta a nyakán és a hátán. Kathryn lélegzetelállítóan gyönyörű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olt a csillagok fényébe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ost a nő futtatta végig ujjait a férfi mellkasán, és Chakotaynek elakad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lélegzete. Ilyet még sohasem érzett. Kathryn előrehajolt, és szájo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ókolta. Chakotay viszonozta, és a nőre gördült, aztán végigcsókolta a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yakát, a mellét a vékony selyem hálóingen keresztül, majd visszatér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jkaihoz. És ekkor könnyek sós ízért érezte. Kathryn elfordítot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fejét, és felkiáltott: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e...kérlek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azonnal elhúzódott tőle. Kathryn halkan, fájdalmasan sírdogál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ajnálom." mondta Chakotay. "Azt hittem, akarod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Igen, csak...nem így. Nem szánalomból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megérintette az arcát. "Szeretlek, Kathryn. Most már tudom, hogy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retlek. Nem tudom, hogyan, vagy miért, vagy hogy ez mit jelent, csa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zt tudom, hogy szeretlek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lassan feléje fordult. "Tényleg szeretsz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mélyen a szemébe nézett. "Mindennél jobban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rcára mosoly kúszott, és megérintette a férfi arcá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égigsimította a tetoválást, és halkan azt suttogta: "Én is szeretlek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. Annyira szeretlek..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megfogta a kezét, és gyengéden megcsókolt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rcán végiggördült egy könnycsepp. "Mondd még egyszer." suttogta.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ondd, hogy szeretsz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Szeretlek, Kathryn." felelte a férfi halkan. "Szeretlek." Aztá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hozzáhajolt, és megcsókolta.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Tíz év múlva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gyújtotta a gyertyát, és az öltözőasztalra tette. Első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sküvőjük évfordulóján minden évben gyújtott egy gyertyát. A másodika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indig együtt ünnepelték, de Kathryn képtelen volt nem megemlékezni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sőről is. Chakotay az évek múlásával egyre többre és többre vissz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udott emlékezni a Delta kvadránsban töltött első hét évből, de mind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sak futó képekre, benyomásokra, és a nő egyedül, titokban ünnepelte me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ezt az évfordulót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hallotta Chakotay lépéseinek zaját, és elfújta a gyertyát. Aztán leült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z ágyra, épp akkor, amikor a férfi belépett a szobába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Hát itt vagy." mondta Chakotay, és arcon csókolta a feleségét. "Már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ndenütt kerestele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Zuhanyozta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könnyek nyomát látta a nő arcán. De nem szólt semmit. Pusztán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egfogta a kezét. "Öltözz át." mondta halkan. "Elmegyün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elhúzódott tőle és felállt. Semmi kedve sem volt szórakozni menni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Nincs kedvem, ma n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De várna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Várnak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Jane és Peter már régebben meghívott ma estére, és azt mondtam, ho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lmegyünk. De csak ma délelőtt jutott eszembe. Most már nem mondhatju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issz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em kellett volna igent mondanod anélkül, hogy engem megkérdeztél voln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Lehet, hogy nekem más terveim lettek voln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Tudom. Sajnálo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felsóhajtott. "Nos, gondolom, most már túl késő tenni bármit is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dj nekem fél órá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elmosolyodott. "Igen, asszonyo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a nappaliban várt Kathrynre. A felesége végül megérkezett, és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hogy kinézett, attól Chakotaynek elakadt a lélegzete. Kathryn elegánsa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ltűzte vállig érő haját, ami szépen kiemelte az arcvonásait, s a feke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bársonyruha, amit viselt, tökéletesen rásimult karcsú alakjára. Chakota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szemé elfátyolosodott, amikor ránézet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odalépett hozzá, és valahogyan megérezhette a férf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ebezhetőségét, mert egy pillanatra szorosan átölelte. Chakotay viszonoz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ölelést, és le kellett nyelnie a könnyeit, amit annyira kétségbeesett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fel akartak törni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leg mosollyal húzódott el tőle. "Induljunk. Sugározzunk át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előtt végképp elkésünk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Chakotay karjába fűzte a magáét, miközben a transzportálásr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ártak. "Hol fogunk találkozni Jane-nel és Peter-rel?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Sehol." válaszolta Chakotay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feléje fordult. "Ezt meg hogy érted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De mielőtt a férfi válaszolhatott volna, dematerializálódtak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a molekuláik újra összerendeződtek, Kathryn körülnézett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örnyezet ismerős volt, édesen ismerős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 kabinja volt - azazhogy a közös kabinjuk - a Voyagere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ompa fények uralkodtak, a nő régi ebédlőasztalát megterítették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gyertyákkal és virágokkal díszítették. Kathryn Chakotayre nézett, a szíve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sak úgy kalapált zavarodottságába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Mit keresünk mi it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 egy apró dobozt húzott elő a szmokingja zsebéből és átnyújtotta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őnek. "Boldog évfordulót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arcán könnyek csorogtak végig. Ez tényleg a valóság, vagy csak eg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álom, egy gyönyörű álom?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mlékszem." mondta a férfi könnyeivel küszködve. "Mindenre emlékszem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Doktor évek óta dolgozott egy gyógymódon, és néhány hete áttörést ért el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kkor operált meg, amíg te a Rylant-küldetésen voltál. Nem vol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ockázatos, ezért nem szóltam róla. De a műtét sikeres volt. A következő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hét folyamán az emlékeim kezdtek visszatérni...minden emlékem. Olyan közel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olt az első házassági évfordulónk, hogy úgy gondoltam, várok addig. Tíz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vnyi várakozás után két hét már semmi sem volt. Azt akartam, hogy ez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lkalom különleges legyen, úgyhogy elintéztem a kurátorokkal, hogy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Voyager ma estére a miénk legyen. Tudtam, hogy ennél különlegesebb hely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incs a számunkr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szóhoz sem tudott jutni. Ehelyett csak szorosan magához ölel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t, és halkan elsírta magát. Sokáig álltak így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égül szétváltak. "Nos," mondta Chakotay. "Nem is nézed meg az ajándékod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elmosolyodott, aztán reszkető ujjakkal kinyitotta a dobozt.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fekete bársonyon egy arany nyakék pihent, belefoglalva hét gyönyörű ékkő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z élénk színek szikráztak a gyertyafényben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gy-egy kő minden egyes, a Delta kvadránsban töltött évért." mondt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Chakotay. Aztán végigmutogatta a köveket. "Holdkő, az utazók köve, ami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utunk első évét jelképezi. Rubin a másodiknak, az erő és megbékélés köve,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t a harmóniát és barátságot jelképezve, ami a két legénység közö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létrejött. Gránát, az elkötelezettség köve, szent kő az én népem szemében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t az elkötelezettséget szimbolizálja, amivel a folytonos csapáso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özepette is folytattuk az utunkat. Peridot, a reménység köve, a negyedi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vért, amikor végre, egy rövid időre újra kapcsolatba kerültünk a Földdel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és ez újraélesztette bennünk a reményt. Gyémánt és ezüst, a kitartás és az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állhatatosság kövei. A barátságunk tartósságát szimbolizálják, ami az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ötödik és a hatodik év csapásai között is kitartott. Végül pedig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akvamarin, a házasság köve, ami a mi házasságunkat szimbolizálja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thryn megérintette a köveket. "Ez gyönyörű, Chakotay, igazán gyönyörű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"Hadd tegyem fel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megfogta a dobozt, míg Chakotay kiemelte belőle a nyakéket, aztá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asztalra tette. Megfordult, hogy Chakotay a nyakába tehesse az ékszert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 férfi bekapcsolta a zárat, aztán megcsókolta Kathryn nyakát, mielő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aga felé fordította volna a nőt.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lepillantott a láncra, aztán föl a férjére. Chakotay megérintette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z arcát, letörölte róla a könnyeket, aztán megfogta a kezét, míg mási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karjával szorosan magához ölelte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z az elmúlt tíz év boldogabb volt, mint valaha is gondoltam volna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ohasem szerettem senkit úgy, mint téged, és szerintem senki s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erethetett engem úgy, mint te. Egy részem azonban hiányzott...nem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éreztem magam teljesnek...de most ismét egész vagyok."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Megszorította a felesége kezét, könnyei a nő fehér bőrére peregtek.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Emlékszem arra a napra, amikor megismerkedtünk...emlékszem, mily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tekintéllyel osztogattad a parancsaidat a hídon, és hogy a szívem </w:t>
      </w:r>
    </w:p>
    <w:p>
      <w:pPr>
        <w:pStyle w:val="Csakszveg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altókat vetett, amint beszéltél. Emlékszem az Új Földön együtt töltött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időre, a kompbalesetünkre, a közös vacsorákra, és mindarra az alkalomra,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egymás mellett álltunk." Chakotay elhallgatott egy pillanatra. "És 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emlékszem arra a rémült nőre, aki nem akart beengedni a szívébe." Mélyen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szemébe nézett. "Annyira szeretlek, Kathryn. De nem jobban...soh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nem tudnálak jobban szeretni, mint az elmúlt tíz évben. Te vagy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indenem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átkarolta a férje nyakát. "Te pedig az enyém." Megcsókolta, és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Chakotay sem volt adós a válasszal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Amikor végre elváltak, Kathryn a férfi vállán pihentette a karját. "Mennyi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időnk van még itt?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"Nos," mondta Chakotay, mert túl jól tudta már, mit jelentenek azok 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szikrák a felesége szemében. "A holotakarítók hat előtt nem látnak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munkához."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 xml:space="preserve">Kathryn elmosolyodott. "Akkor rengeteg időnk van." Ajkát a férfi ajkára 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nyomta, és megadták magukat egy újabb csóknak.</w:t>
      </w:r>
    </w:p>
    <w:p>
      <w:pPr>
        <w:pStyle w:val="Csakszve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MS Mincho;ＭＳ 明朝" w:cs="Arial" w:ascii="Arial" w:hAnsi="Arial"/>
          <w:sz w:val="28"/>
        </w:rPr>
        <w:t>VÉGE2002.08.10.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Ugrás a szerző honlapjára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Levél a szerzőnek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[Szerzők A - E] [Szerzők F - K] [Szerzők L - P] [Szerzők R - Z]</w:t>
      </w:r>
    </w:p>
    <w:p>
      <w:pPr>
        <w:pStyle w:val="Csakszveg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[Vissza a főoldalra]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9:30:00Z</dcterms:created>
  <dc:creator>Gee</dc:creator>
  <dc:description/>
  <dc:language>en-US</dc:language>
  <cp:lastModifiedBy>Gee</cp:lastModifiedBy>
  <dcterms:modified xsi:type="dcterms:W3CDTF">2004-07-04T09:30:00Z</dcterms:modified>
  <cp:revision>2</cp:revision>
  <dc:subject/>
  <dc:title>Kriszta Voyager fiction oldala</dc:title>
</cp:coreProperties>
</file>