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before="0" w:after="240"/>
              <w:rPr>
                <w:b/>
                <w:b/>
                <w:bCs/>
                <w:color w:val="000000"/>
              </w:rPr>
            </w:pPr>
            <w:r>
              <w:rPr>
                <w:rStyle w:val="StrongEmphasis"/>
                <w:sz w:val="36"/>
                <w:szCs w:val="36"/>
              </w:rPr>
              <w:t>Barbara Watson: Emlékek</w:t>
            </w:r>
            <w:r>
              <w:rPr>
                <w:b/>
                <w:bCs/>
              </w:rPr>
              <w:br/>
            </w:r>
            <w:r>
              <w:rPr>
                <w:b/>
                <w:bCs/>
                <w:i/>
                <w:iCs/>
                <w:sz w:val="27"/>
                <w:szCs w:val="27"/>
              </w:rPr>
              <w:t>(Memories)</w:t>
            </w:r>
          </w:p>
        </w:tc>
      </w:tr>
    </w:tbl>
    <w:p>
      <w:pPr>
        <w:pStyle w:val="Normal"/>
        <w:jc w:val="center"/>
        <w:rPr>
          <w:rStyle w:val="StrongEmphasis"/>
          <w:sz w:val="27"/>
          <w:szCs w:val="27"/>
        </w:rPr>
      </w:pPr>
      <w:r>
        <w:rPr>
          <w:rStyle w:val="StrongEmphasis"/>
          <w:i/>
          <w:iCs/>
          <w:sz w:val="27"/>
          <w:szCs w:val="27"/>
        </w:rPr>
        <w:t>"Csak néhány hiányzó jelenet a 7. szezon '</w:t>
      </w:r>
      <w:hyperlink r:id="rId2">
        <w:r>
          <w:rPr>
            <w:rStyle w:val="InternetLink"/>
            <w:b/>
            <w:bCs/>
            <w:i/>
            <w:iCs/>
            <w:sz w:val="27"/>
            <w:szCs w:val="27"/>
          </w:rPr>
          <w:t>Workforce II</w:t>
        </w:r>
      </w:hyperlink>
      <w:r>
        <w:rPr>
          <w:rStyle w:val="StrongEmphasis"/>
          <w:i/>
          <w:iCs/>
          <w:sz w:val="27"/>
          <w:szCs w:val="27"/>
        </w:rPr>
        <w:t>' című epizódjából. Többet akartam látni abból, hogyan segített B'Elanna visszanyerni Tomnak a memóriáját, miután kimentették őket a bolygóról."</w:t>
      </w:r>
    </w:p>
    <w:p>
      <w:pPr>
        <w:pStyle w:val="Normal"/>
        <w:jc w:val="right"/>
        <w:rPr/>
      </w:pPr>
      <w:r>
        <w:rPr>
          <w:b/>
          <w:bCs/>
          <w:sz w:val="27"/>
          <w:szCs w:val="27"/>
        </w:rPr>
        <w:t>Barbara Watson</w:t>
      </w:r>
    </w:p>
    <w:p>
      <w:pPr>
        <w:pStyle w:val="Normal"/>
        <w:jc w:val="center"/>
        <w:rPr>
          <w:b/>
          <w:b/>
          <w:bCs/>
          <w:sz w:val="27"/>
          <w:szCs w:val="27"/>
        </w:rPr>
      </w:pPr>
      <w:r>
        <w:rPr>
          <w:b/>
          <w:bCs/>
          <w:sz w:val="27"/>
          <w:szCs w:val="27"/>
        </w:rPr>
        <w:br/>
        <w:br/>
        <w:br/>
      </w:r>
    </w:p>
    <w:p>
      <w:pPr>
        <w:pStyle w:val="NormlWeb"/>
        <w:jc w:val="center"/>
        <w:rPr/>
      </w:pPr>
      <w:r>
        <w:rPr>
          <w:sz w:val="27"/>
          <w:szCs w:val="27"/>
        </w:rPr>
        <w:t>Mihelyt az erőtérrács kikapcsolt, B'Elanna aktiválta a transzportereket. Aggódott, hogy a transzportertárolók talán nem lesznek képesek mindenkit épségben visszaállítani eredeti állapotába, de nem volt választása. Nem kockáztathatta, hogy bárki is hátrahagyjon, akár csak egy perccel tovább is.</w:t>
        <w:br/>
        <w:t>"Megvannak!" kiáltotta. Harry elkormányozta a Voyagert a bolygótól, a Doktor ellenséges hajók után kutatott, ő és Neelix pedig elindultak a siklóhangár felé, az egyetlen helység felé, amely elég nagy volt, hogy 145 személyt befogadjon. A legénység legnagyobb részének sejtelme sem lehet, hogy mi történt velük, vagy hol vannak, eszmélt rá. Visszaemlékezett a saját első néhány rémületes percére a Voyageren, ahogy rúgott és sikoltozott, miközben Neelix és a Doktor megpróbálták megnyugtatni. Remélte, hogy a társai nyugodtak maradnak, amíg visszaállítják az emlékeiket.</w:t>
        <w:br/>
        <w:t>Természetesen amint a siklóhangár ajtaja kinyílt, láthatta, hogy a borg hatékonyság máris munkába lendült. Hetes mindenkinek eredményesen elmagyarázta a lényegét annak, ami történt. "Nem kell megijedniük." mondta. "Maradjanak nyugton, és rövidesen minden szükségeset megtudnak."</w:t>
        <w:br/>
        <w:t>B'Elannát két dolog azonnal meglepte: mennyire jól érezte magát Hetes a vezető szerepében, amit a Quarrán vett fel, ezzel szemben Janeway kapitány mennyire idegesnek tűnt. A látvány, hogy mi történt azokkal az emberekkel, akik oly sokat jelentettek neki, szomorúvá és egy kicsit dühössé tette B'Elannát.</w:t>
        <w:br/>
        <w:t>Ő és Neelix alig léptek a helységbe, amikor Tom észrevette őt, és odarohant hozzá. "B'Elanna! Jól van? Bántották magát?" Neelixre bámult, hiszen - amennyire Tom tudta - ő rabolta el terhes barátját.</w:t>
        <w:br/>
        <w:t>B'Elanna ellenállt a kísértésnek, hogy a férje karjaiba vesse magát. Tudta, hogy Tom még mindig az a védelmező pincér, akivel a bolygón találkozott, és hogy semmire sem emlékszik. Nem értené meg. Így csak mosolygott, és megfogta a karját. "Jól vagyok, Tom, és a kicsi is. "Ez itt a barátom, Neelix. Ő...mentett meg."</w:t>
        <w:br/>
        <w:t>Tom nem tudta, mit gondoljon. "Akkor minden igaz?" kérdezte, Hetesre mutatva. "Az a nő azt mondta, hogy mindannyiunkat valami csillaghajóról raboltak el."</w:t>
        <w:br/>
        <w:t>B'Elanna bólintott. "Minden igaz."</w:t>
        <w:br/>
        <w:t>Ezzel megragadta Tom kezét, és elmosolyodott. Tom visszanézett rá, zavarodottan és meglepődve, de boldogan. Még azután is, hogy sikerült rábeszélnie őt, hogy szóba álljon vele, B'Elanna teljesen világossá tette, hogy romantikus kapcsolat szóba sem jöhet. Most mégis úgy kulcsolja az ujjait az övéibe, mintha mindig is azt tette volna. Ez több volt, mint egy 'baráti' gesztus.</w:t>
        <w:br/>
        <w:t xml:space="preserve">Még mindig a helyzet ismerősségén merengett, amikor B'Elanna magával húzta, és megállt vele és Neelixszel Hetes mellett. "Kérhetem a figyelmüket egy percre?" szólt a duruzsoló tömegnek. </w:t>
        <w:br/>
        <w:t>"Először is, kérem, ne féljenek. A nevem B'Elanna Torres, és ez itt Neelix. Tudjuk, hogy a helyzet rémisztő lehet, minden figyelmeztetés nélkül hoztuk ide magukat, de azt akarom, hogy tudják: barátok között vannak. Idővel minden kérdésükre választ kapnak. De most itt kell maradniuk - helyezzék magukat kényelembe - és mindegyiküket kihozzuk innen, amilyen hamar csak tudjuk. Addig is, Neelix a segítségükre lesz mindenben, amire csak szükségük lehet."</w:t>
        <w:br/>
        <w:t>Szünetet tartott egy pillanatra, hogy felmérje a reakciójukat. Ha ez a csapat forrongani kezd, ő és Neelix egyedül nagyon keveset tehetnek. De a sokk, hogy mi történ velük, valamiféle homályos déja vu érzéssel keveredett, és a legénység rendezett maradt. B'Elanna nagy levegőt vett.</w:t>
        <w:br/>
        <w:t>Még mindig a férje kezét fogva Heteshez fordult. "Tom azt mondta, hogy maga tisztában van vele, hogy mi történt önökkel."</w:t>
        <w:br/>
        <w:t>Hetes bólintott. "Úgy gondolom, megváltoztatták az emlékeinket. Egy Voyager nevű csillaghajóról vittek el minket."</w:t>
        <w:br/>
        <w:t>B'Elanna összezavarodott. "Hogy jöttek rá?"</w:t>
        <w:br/>
        <w:t>Torrest meglepte Hetes lágy tónusa, ahogy válaszolt. "A munkások egyike, egy Tuvok nevű férfi megérintette az arcomat, és azt mondta, hogy nem az vagyok, akinek hiszem magam. Nem sokkal ezután furcsa emlékeket kezdtem átélni. Amikor nekiláttam, hogy kivizsgáljam, megtudtam, hogy egy másik férfit is letartóztattak, miután azt állította, hogy mi a legénysége elrabolt tagjai vagyunk."</w:t>
        <w:br/>
        <w:t xml:space="preserve">"Tudja, mi történt azokkal az emberekkel? kérdezte B'Elanna, mostmár aggódva a barátai miatt. </w:t>
        <w:br/>
        <w:t>"Itt vannak." Megfordultak, és meglátták a bátortalan Kathryn Janewayt, amint az elsőtiszt és a biztonsági tiszt kiterült alakjára mutat.</w:t>
        <w:br/>
        <w:t>B'Elanna eleresztette Tom kezét, és az eszméletlen férfiakhoz sietett. "Chakotay..." Mellétérdelt, és a pulzusát kereste.</w:t>
        <w:br/>
        <w:t>A kapitány is melléjük térdelt. "Életben vannak?" kérdezte idegesen.</w:t>
        <w:br/>
        <w:t>"Azt hiszem, igen." válaszolta B'Elanna. "Hozok segítséget. Tom!" Tom odalépett hozzá, és B'Elanna a kommunikátorára csapott. "Torres a Doktornak. Szükségünk van magára a gyengélkedőben. Tom, tedd a kezed a vállamra." Tom azt tette, amit mondtak neki. B'Elanna Janeway kezét Tuvok lábára tette, aztán megérintette Chakotay és Kathryn karját. "Computer, belső transzportot kérek. Ötöt sugározz közvetlenül a gyengélkedőre." A transzportersugár felvillant, és ők letűntek.</w:t>
      </w:r>
    </w:p>
    <w:p>
      <w:pPr>
        <w:pStyle w:val="NormlWeb"/>
        <w:jc w:val="center"/>
        <w:rPr/>
      </w:pPr>
      <w:r>
        <w:rPr>
          <w:sz w:val="27"/>
          <w:szCs w:val="27"/>
        </w:rPr>
        <w:t>A doktor, vagy sokkal pontosabban az Orvosi Segédhologram már várt rájuk, mire megérkeztek. B'Elanna odaszólt neki: "Eszméletlenek, de nem tudom, megsérültek-e."</w:t>
        <w:br/>
        <w:t>A Doktor megvizsgálta Chakotayt, aztán Tuvokot. "Az életjeleik erősek, és nem észlelek semmi sérülést. Mr. Paris, segítsen a bioágyakra tenni őket." Tom nem tudta, ez az ember honnan tudja a nevét, de mozdult, hogy segítsen.</w:t>
        <w:br/>
        <w:t>B'Elanna a harmadik ágyhoz vezette a kapitányt, és intett neki, hogy üljön fel. "Ez az orvosunk. Segíteni fog maguknak, ahogy nekem is segített."</w:t>
        <w:br/>
        <w:t xml:space="preserve">Janeway még mindig úgy érezte, hogy ez valami rossz álom. Szomorúan nézett Torresre. "Maga vissza </w:t>
      </w:r>
      <w:r>
        <w:rPr>
          <w:i/>
          <w:iCs/>
          <w:sz w:val="27"/>
          <w:szCs w:val="27"/>
        </w:rPr>
        <w:t>akart</w:t>
      </w:r>
      <w:r>
        <w:rPr>
          <w:sz w:val="27"/>
          <w:szCs w:val="27"/>
        </w:rPr>
        <w:t xml:space="preserve"> jönni?"</w:t>
        <w:br/>
        <w:t>B'Elanna elmosolyodott. "Nos, nem. Egész idő alatt rúgkapáltam és visítottam. De ők cselekedtek helyesen. Itt van a helyünk. Most már itthon vagyunk. Ez az, akik vagyunk." Kezét a kapitányéra tette, hogy megnyugtassa.</w:t>
        <w:br/>
        <w:t xml:space="preserve">Mielőtt B'Elanna megfordulhatott volna, hogy segítsen Doktornak, Janeway megragadta a karját. "Boldog voltam itt?" kérdezte komolyan. </w:t>
        <w:br/>
        <w:t>B'Elanna egy pillanatig nem tudta, hogyan válaszoljon, ez olyan kérdés volt, amire nem számított. "Önnek semmi sem fontosabb, mint ez a hajó és a legénysége. Mi vagyunk a családja. Nem tudom elképzelni, hogy bárhol máshol boldog lenne." Bátorítóan rámosolygott, de úgy tűnt, a kapitányt nem győzte meg.</w:t>
        <w:br/>
        <w:t>A Doktor éppen Chakotay emléknyomait vizsgálta, és - szokásától eltérően - utasította Tomot, hogy nézze meg Tuvokot. "Hadnagy, kezdjen kortikális letapogatást a parancsnokon."</w:t>
        <w:br/>
        <w:t>Tom tudomásul sem vette a parancsot.</w:t>
        <w:br/>
        <w:t>"Doktor," emlékeztette B'Elanna. "Igencsak biztos vagyok benne, hogy Tomnak sejtelme sincs róla, hogy csinálja, nem igaz?"</w:t>
        <w:br/>
        <w:t>Paris ráeszmélt, hogy az utasításokat neki szánták, és zavarba jött. "Természetesen." sóhajtott a Doktor. "Épp amikor kezdett mérsékelten hozzáértő segítséggé válni...azt hiszem, kinevezem medikussá, hadnagy." állapította meg, és egy injekciót lökött oda B'Elannának. "Kezdje a férjével, aztán a kapitánnyal."</w:t>
        <w:br/>
        <w:t>Tom szeme elkerekedett, miközben B'Elanna közelebb lépett hozzá. "A férje?" mondta hitetlenkedve. B'Elanna egy pillanatra megrémült, hogy az ötlet felzaklathatja, de Tom szélesen elvigyorodott, és B'Elanna meglátta az ismerős csillogást a szemében. "Komolyan beszélt?"</w:t>
        <w:br/>
        <w:t>B'Elanna belenyomta az injekciót a nyakába, miközben válaszolt. "Kiderült, hogy házas vagyok." ugratta, a kocsmabeli első beszélgetésükre emlékezve. "És te is." Lehajolt, hogy egy gyors csókot adjon neki. Megnyugodott, hogy boldognak látta - mégha megdöbbentnek is. Azt kívánta, bárcsak folytathatnák ezt a beszélgetést, de épp a Doktor gyengélkedő medikusát helyettesítette. Tomra kacsintott, majd a kapitányhoz lépett, aztán vissza a Doktorhoz, hogy segítsen Chakotaynél és Tuvoknál.</w:t>
        <w:br/>
        <w:t>Tom csak állt és mosolygott, ahogy figyelte őt munka közben.</w:t>
      </w:r>
    </w:p>
    <w:p>
      <w:pPr>
        <w:pStyle w:val="NormlWeb"/>
        <w:jc w:val="center"/>
        <w:rPr/>
      </w:pPr>
      <w:r>
        <w:rPr>
          <w:sz w:val="27"/>
          <w:szCs w:val="27"/>
        </w:rPr>
        <w:t>Chakotay hamar felépült; az első tisztnek kevésbé radikális kezelésre volt szüksége, mint a legénység többi részének. Tuvok is kezdett normális lenni, vulkáni mentális energiája befejezte a gyógyulási folyamatot, amit a bolygón spontán megkezdett. Figyelmük középpontjába a kapitány került, aki már kezdte egy kicsit visszanyerni a memóriáját. Mégis egész idő alatt be volt gyulladva, és megkérte, hadd mehessen vissza a kabinjába. Neelix elkísérte. A többiek elkezdtek a kulcsfontosságú személyekre összpontosítani, kezdve Hetessel, Ichebbel, aztán a gépház személyzetével.</w:t>
        <w:br/>
        <w:t xml:space="preserve">Miután már Chakotay és Tuvok is a Doktornak asszisztált, B'Elanna végre foglalkozhatott a </w:t>
      </w:r>
      <w:r>
        <w:rPr>
          <w:i/>
          <w:iCs/>
          <w:sz w:val="27"/>
          <w:szCs w:val="27"/>
        </w:rPr>
        <w:t>saját</w:t>
      </w:r>
      <w:r>
        <w:rPr>
          <w:sz w:val="27"/>
          <w:szCs w:val="27"/>
        </w:rPr>
        <w:t xml:space="preserve"> betegével. Ott kezdte, ahol Neelix: a kabinjukban.</w:t>
        <w:br/>
        <w:t>"Isten hozott itthon." mondta, és bevezette. Figyelembe véve a Doktor figyelmeztetéseit, B'Elanna óvatos akart lenni, nem akarta Tomot túl hamar elárasztani az emlékekkel, de Tom úgy tűnt, alig várja, hogy többet megtudjon a közös életükről.</w:t>
        <w:br/>
        <w:t>"Mi itt élünk?" kérdezte elragadtatva. "</w:t>
      </w:r>
      <w:r>
        <w:rPr>
          <w:i/>
          <w:iCs/>
          <w:sz w:val="27"/>
          <w:szCs w:val="27"/>
        </w:rPr>
        <w:t>Együtt?</w:t>
      </w:r>
      <w:r>
        <w:rPr>
          <w:sz w:val="27"/>
          <w:szCs w:val="27"/>
        </w:rPr>
        <w:t>"</w:t>
        <w:br/>
        <w:t>B'Elanna felnevetett. "Igen. Úgy hat hónapja költöztünk ide, közvetlenül az esküvő után."</w:t>
        <w:br/>
        <w:t>Tom meglepődött. "Csak hat hónapja? És máris itt a baba..."</w:t>
        <w:br/>
        <w:t>B'Elanna megfogta Tom kezét, és a hasára tette. "Nos, már elég régóta ismerjük egymást. Együtt voltunk már egy néhány éve, noha beletelt egy kis időbe, hogy rájöjjünk, igazán szeretjük egymást, és egyikünk sem megy sehová."</w:t>
        <w:br/>
        <w:t>Tom úgy nézett a szemébe, ami elfelejtette B'Elannával, hogy elveszítette az emlékeit. "Nem hiszem el. Abban a pillanatban beléd szerettem, amikor megláttalak abban a kocsmában. Nem hiszem el, hogy lett volna olyan idő, amikor erre nem jöttem volna rá."</w:t>
        <w:br/>
        <w:t>B'Elanna majdnem könnyekben tört ki annak láttára, Tom mennyire nyíltan beszél. Ez annyira idegen volt. Kezdve az első flörtölésükkel a Maquis között, B'Elanna nem tudott megszabadulni a kétségeitől Tom igazi érzéseit illetőleg. Hogy beleszeretett, csak még nehezebbé tette a dolgokat. Többnyire a saját bizonytalansága miatt önmaga egy kis része mindig úgy érezte, hogy Tom egy szép napon le fog lépni. Azt várta a férfiaktól, hogy elhagyják.</w:t>
        <w:br/>
        <w:t xml:space="preserve">De az elmúlt néhány év bebizonyította, mennyire nem volt igaza. És mikor ezek a kétségek arra indították volna, hogy véget vessen a kapcsolatuknak, Tom azonnal megkérte a kezét. Amikor a saját fájdalmas gyerekkora arra indította, hogy megpróbálja megváltoztatni a kicsi genetikai anyagát, végül ráébredt, hogy igazából attól félt, Tom el fogja hagyni. Tom aznap megesküdött, hogy soha nem fogja elhagyni, és B'Elanna úgy döntött, elhiszi, hogy komolyan gondolta. </w:t>
        <w:br/>
        <w:t xml:space="preserve">Mégis, sem a fogadalom, se Tom gáláns viselkedése - amikor klingon bat'leth-párviadalban védte meg a becsületét - oszlatta el teljesen a félelmeit. Egy kis része még mindig félt, és nem volt biztos benne, hogy Tom </w:t>
      </w:r>
      <w:r>
        <w:rPr>
          <w:i/>
          <w:iCs/>
          <w:sz w:val="27"/>
          <w:szCs w:val="27"/>
        </w:rPr>
        <w:t>képes szeretni</w:t>
      </w:r>
      <w:r>
        <w:rPr>
          <w:sz w:val="27"/>
          <w:szCs w:val="27"/>
        </w:rPr>
        <w:t xml:space="preserve"> az ő összetett és ellentmondásos személységét. Csak amikor néhány nappal korábban elolvasta Tom személyes naplóját - amit azzal igazolt, hogy segít helyreállítani a saját széttöredezett emlékeit - csak ez nyugtatta el a félelmeit, mindörökre. Eszébe jutott egy különösen kedves részlet:</w:t>
        <w:br/>
      </w:r>
      <w:r>
        <w:rPr>
          <w:i/>
          <w:iCs/>
          <w:sz w:val="27"/>
          <w:szCs w:val="27"/>
        </w:rPr>
        <w:t xml:space="preserve">"Itt alszik - az ágyunkban. </w:t>
      </w:r>
      <w:r>
        <w:rPr>
          <w:sz w:val="27"/>
          <w:szCs w:val="27"/>
        </w:rPr>
        <w:t>A feleségem.</w:t>
      </w:r>
      <w:r>
        <w:rPr>
          <w:i/>
          <w:iCs/>
          <w:sz w:val="27"/>
          <w:szCs w:val="27"/>
        </w:rPr>
        <w:t xml:space="preserve"> Mielőtt megismertem B'Elannát, a házasság gondolata olyan...nos, olyasvalami volt nekem, amit mások tesznek. Olyanok, mint Harry és a szüleim. De emlékszem arra a napra, amikor először láttam, iszonyúan felhúzta magát, és mindenkinek majd leharapta a fejét, aki az útjába került. Azt hiszem, tudtam, hogy azonnal beleszerettem, de soha, soha nem gondoltam volna, hogy valaha is közel enged magához. A fenébe, még csak szóba se állt velem, és igazán nem vádolhattam érte. </w:t>
        <w:br/>
        <w:t xml:space="preserve">Most pedig itt vagyok, mellette fekszem, és figyelem, ahogyan alszik, átölelem, eszembe jut, milyen érzés volt ma éjszaka szeretkezni vele, és csak arra tudok gondolni, hogy nem akarom, hogy ez a pillanat véget érjen. </w:t>
        <w:br/>
        <w:t>Nem csak a szikrákat a szemében, amikor dühös rám, vagy azok az ajkakat, amikről minden éjjel álmodom. Azt hiszem, amit a legjobban szeretek benne, az a tűz, ami benne ég. Ahogy vitatkozik velem. Ahogy kibékülünk. Életem hátralevő részét el tudnám úgy tölteni, hogy vele csatázok. Csak azt nem tudom, mit tettem, hogy kiérdemeljem őt, de azt tudom, hogy mindent megpróbálok, hogy továbbra is kiérdemeljem."</w:t>
      </w:r>
      <w:r>
        <w:rPr>
          <w:sz w:val="27"/>
          <w:szCs w:val="27"/>
        </w:rPr>
        <w:br/>
        <w:t xml:space="preserve">Talán Tom mindig is </w:t>
      </w:r>
      <w:r>
        <w:rPr>
          <w:i/>
          <w:iCs/>
          <w:sz w:val="27"/>
          <w:szCs w:val="27"/>
        </w:rPr>
        <w:t>tudta</w:t>
      </w:r>
      <w:r>
        <w:rPr>
          <w:sz w:val="27"/>
          <w:szCs w:val="27"/>
        </w:rPr>
        <w:t>, hogy szereti őt. Talán soha nem kellett volna kételkednie ebben. "Nos," mondta. "Azt hiszem, egyszerűen csak eltartott egy ideig, amíg bevallottad."</w:t>
        <w:br/>
        <w:t>B'Elanna elmosolyodott, és elkezdte körülvezetni az otthonukban. De mielőtt két lépést tehetett volna, Tom visszahúzta magához. "B'Elanna, meg...úgy értem, van valami, amit azóta szeretnék megtenni, amikor először megláttalak annál az asztalnál, és mivel kisült, hogy házasok vagyunk, meg minden..."</w:t>
        <w:br/>
        <w:t>Nem tudta befejezni a mondatot, mert B'Elanna a nyaka köré fonta a karját, és egy szintbe húzta magát az arcával. "Hát persze." mondta halkan, és megcsókolta. Abból ítélve, ahogy Tom viszonozta, sejtette, hogy jól csinálta. "Tehetek még valamit érted?" ugratta.</w:t>
        <w:br/>
        <w:t>Tom válasza melegséggel töltötte el, a feje búbjától a kis lába ujjáig. "Mondd, hogy szeretsz." mondta teljesen komolyan.</w:t>
        <w:br/>
        <w:t>"Szeretlek, Tom Paris." mondta B'Elanna éppolyan komolyan. Ezúttal Tom kezdeményezte a csókot.</w:t>
        <w:br/>
        <w:t>Tíz perc múlva Tom elképedve húzódott el B'Elannától. "Apa leszek!" mondta, ahogy először ütött belé a teljes felismerés. Felnevetett, és kezei közé vette B'Elanna arcát. "Ez a mi kisbabánk!" mondta megilletődve és tagadhatatlan elragadtatással.</w:t>
        <w:br/>
      </w:r>
      <w:r>
        <w:rPr>
          <w:i/>
          <w:iCs/>
          <w:sz w:val="27"/>
          <w:szCs w:val="27"/>
        </w:rPr>
        <w:t>"A kislányunk."</w:t>
      </w:r>
      <w:r>
        <w:rPr>
          <w:sz w:val="27"/>
          <w:szCs w:val="27"/>
        </w:rPr>
        <w:t xml:space="preserve"> javította ki B'Elanna. Tom ölelése szó szerint felrepítette. A feje zúgott ugyan, de Tom nem aggódott. B'Elanna elmondta neki, hogy az emlékei az elkövetkező pár nap alatt vissza fognak térni, de nem törődött vele. A legfontosabb dolgokat - ezt már tudta - soha nem felejtette el igazán.</w:t>
      </w:r>
    </w:p>
    <w:p>
      <w:pPr>
        <w:pStyle w:val="NormlWeb"/>
        <w:jc w:val="center"/>
        <w:rPr/>
      </w:pPr>
      <w:r>
        <w:rPr>
          <w:sz w:val="27"/>
          <w:szCs w:val="27"/>
        </w:rPr>
        <w:t>Eltartott egy ideig, amíg B'Elanna rá tudta venni Tomot egy zuhanyra, különösen azután, miután megtagadta, hogy vele megy, de eszébe jutott valami, és szüksége volt néhány percre egyedül. Hallotta a vizet - Tom mindig jobban szerette a valódi vizes zuhanyt, noha B'Elanna a szónikus változatot kedvelte. Mégis, amikor kijött a fürdőszobából, nedves hajjal, ami a végén egy kicsit göndörödött, olyan jó érzés volt az ujjain érezni a bőre nedvességét...az emlék egészen meglepő módon visszarántotta B'Elannát a valóságba.</w:t>
        <w:br/>
        <w:t>A replikátorhoz lépett, és előhívott egy fájlt a személyes adatbázisából. Nem tudta, miért tartotta meg - soha nem gondolták volna, hogy újra szükségük lesz rá. De a Delta kvadráns tele volt különböző lehetőségekkel, számos közülük kellemetlen, és most boldog volt, hogy úgy döntöttek, megtartják. Beütötte a fejadag-kódját - szerencsére a hitele azalatt is növekedett, míg ő a bolygón volt - és benyomta a startgombot. Majd kivette a szerkezetből a végterméket, épp, amikor meghallotta, hogy kinyílik a fürdőszoba ajtaja.</w:t>
        <w:br/>
        <w:t xml:space="preserve">Az ajtóban ott állt Tom, teljesen nedvesen, csak egy törülközőt viselve, és csintalan, ördögi vigyort vetett rá. Ez nem az az ártatlan fickó volt, akit B'Elanna néhány perccel azelőtt a zuhany alá küldött. Tom intett a mutatóujjával, szavak nélkül kérve B'Elannát, hogy menjen oda hozzá. Hogy tudna neki ellenállni? Amikor odaért, Tom a vállára tette a karjait, és összekulcsolta a kezét B'Elanna feje mögött. </w:t>
        <w:br/>
        <w:t>"Emlékszel valamire."</w:t>
        <w:br/>
        <w:t>Tom úgy vigyorgott, mint egy fakutya - B'Elanna szerette ezt a mosolyt. "Mit jelentenek neked ezek a szavak: Delta Flyer?"</w:t>
        <w:br/>
        <w:t xml:space="preserve">Hmm. Rengeteg dolgot, gondolta B'Elanna, de csak annyit mondott: "Ó, látom, már emlékszel a vetélytársamra." </w:t>
        <w:br/>
        <w:t>Tom egy kicsit összezavarodott. 'Csak barátok' - ezek a szavak jutottak hirtelen az eszébe, nem tudta, miért. "Tulajdonképpen," mondta, "Amire emlékszem, azt hiszem, egy olyan birkózás, amit elég könnyen megnyertél."</w:t>
        <w:br/>
        <w:t>Ez érdekes, gondolta B'Elanna. "Pontosan mire emlékszel?"</w:t>
        <w:br/>
        <w:t>Tom lecsúsztatta a karját B'Elanna hátán, és közelebb vonta magához. "Rád. Rám. Egy üveg pezsgőre. És egy pilótaülésre. Aztán a padlóra. Aztán a teherraktérre. Aztán a pótülésre. Aztán újból a padlóra...szükséges folytatnom?"</w:t>
        <w:br/>
        <w:t>Amíg nem emlékeztette, B'Elanna annak az útnak többnyire a romantikus részére emlékezett. Tom emlékei sokkal érzékibbek voltak. Talán B'Elanna maga még egy kicsit elmosódottak voltak a részleteket illetőleg. De, anélkül, hogy tudta volna, Tom épp most adott kedvező lehetőséget valamire. B'Elanna könnyedén elhúzódott, és intett Tomnak, hogy üljön le az ágyra. "Ez eszembe juttatta, hogy valamit meg akarok mutatni neked."</w:t>
        <w:br/>
        <w:t>A szoba étkező részébe ment, és felvette azt a fényképet, amit Neelix mutatott neki, amikor ő azzal küzdött, hogy visszaemlékezzen az életére. A képen ő ült Tom ölében a Delta Flyer pilótaülésében, pezsgőt szopogattak, és nagyon boldognak néztek ki. Az ágyhoz ment, és odaadta Tomnak. "Ez az, amire emlékszel?"</w:t>
        <w:br/>
        <w:t>"Igen. Noha az emlékeimben sokkal kevesebb ruha volt rajtunk, mint itt."</w:t>
        <w:br/>
        <w:t>B'Elanna gyengéden megveregette a karját. "Igazad van." mondta. "Ha jól emlékszem, csak ezeket viseltük..." Kinyitotta a tenyerét, és megmutatta a karikagyűrűket, amiket épp azelőtt replikált, hogy Tom megjelent az ajtóban. "Azt a képet a nászutunkon csináltuk. A Delta Flyeren."</w:t>
        <w:br/>
        <w:t>Tom arckifejezése megváltozott, és szomorúan nézett fel B'Elannára. "Elvették a gyűrűinket..."</w:t>
        <w:br/>
        <w:t>Egészen eddig a pillanatig nem is jutott az eszébe. B'Elanna látta, hogy Tom ugyanúgy gyászol a veszteség felett, mint ő. Leült mellé az ágyra. "Tudom. De gondolkodtam rajta. Azokat a gyűrűket a szerelmünk szimbólumaként adtuk egymásnak. De csak szimbólumok voltak. Ezért újakat replikáltam. Nem lesznek pontosan ugyanazok, de mi sem. Személyesen én azt gondolom, hogy éppen jobbak leszünk. Szóval..." és a kezébe vette Tom bal kezét. "Én, B'Elanna Torres, ezennel elfogadlak téged, Thomas Eugene Paris, férjemül." Az új gyűrűt az ujjára húzta, majd átadta neki a másikat.</w:t>
        <w:br/>
        <w:t xml:space="preserve">"És én, Thomas Eugene Paris, ezennel elfogadlak téged, B'Elanna Torres, feleségemül." És ugyanazt tette. </w:t>
        <w:br/>
        <w:t>B'Elanna előrehajolt, és lágyan ezt mondta: "Megcsókolhatod a menyasszonyt." És Tom úgy is tett.</w:t>
      </w:r>
    </w:p>
    <w:p>
      <w:pPr>
        <w:pStyle w:val="NormlWeb"/>
        <w:jc w:val="center"/>
        <w:rPr/>
      </w:pPr>
      <w:r>
        <w:rPr>
          <w:sz w:val="27"/>
          <w:szCs w:val="27"/>
        </w:rPr>
        <w:t>B'Elanna nem akart elmenni - azzal töltötte a délutánt, hogy figyelte, csapos barátja hogyan változik lassan vissza pilóta férjévé, és meg kellett vallania, hogy mindkettejüket élvezte. Az "új" Tom ugyanazokkal a tulajdonságokkal rendelkezett: nagyszerű humorérzéke volt, nyitott természete, és nyilvánvalóan szerette a félklingon nőket. Minden emlék, ami visszatért, vidám volt. Most még hiányzott minden teher és fájdalom. Volt benne valami könnyed és problémamentes, ahogy együtt voltak.</w:t>
        <w:br/>
        <w:t xml:space="preserve">De be kellett vallania, hogy már alig várja, hogy visszakapja a "régi" Tomot. Mindannak az emléke, amit együtt éltek át, része volt annak, ami a kapcsolatukat egésszé tette. Már alig várta, hogy újra találkozzon azzal a barátjával, aki a vidián bányában és Sakari barlangokban mellette volt; hogy újra lássa azt a fickót, aki egy egész hétig mindennap éjszakázott, hogy holografikus klingonokat programozzon neki a Becsület Napjára, aztán meg vitatkozott vele, amiért ő nem akarta végigcsinálni; szerette volna látni azt a férfit, ingerelte és csatázott vele és ösztökélte és szerette. Ahogy lassan telt a nap, látta, hogy Tom emlékezni kezdett. És legalább annyira szerette figyelni őt, amint újra felfedezi magát és a közös életüket. </w:t>
        <w:br/>
        <w:t>De szólította a kötelesség. A Voyager még mindig munkaerőhiánytól szenvedett, karhosszúságú listákkal a javítani való dolgokról. Amikor Harry Kim megérkezett, hogy Tomra "vigyázzon", nem volt más lehetősége, mint hogy elmenjen. "Ne engedd, hogy bajba kerüljön," figyelmeztette a barátját. "Olyan ártatlan - és szeretem ilyennek!"</w:t>
        <w:br/>
        <w:t>Harry visszamosolygott rá. "Hé, úgy tűnik, elfelejtetted, ki visz bajba kit ebben a kapcsolatban!"</w:t>
        <w:br/>
        <w:t xml:space="preserve">Eléggé igaz, gondolta B'Elanna. Mellesleg nem aggasztotta, hogy Tom felcsíp valami ostoba szőkét a Proton kapitány-holoprogramban, mint ahogy az sem, hogy felcsíp egy nőt abban a kocsmában. Ebben a pillanatban eszébe jutott, hogy Tom igenis megpróbálta </w:t>
      </w:r>
      <w:r>
        <w:rPr>
          <w:i/>
          <w:iCs/>
          <w:sz w:val="27"/>
          <w:szCs w:val="27"/>
        </w:rPr>
        <w:t>őt</w:t>
      </w:r>
      <w:r>
        <w:rPr>
          <w:sz w:val="27"/>
          <w:szCs w:val="27"/>
        </w:rPr>
        <w:t xml:space="preserve"> felcsípni ugyanabban a bárban, még mielőtt tudta volna, hogy kicsoda. Hmm. Eldöntötte, hogy most nem gondol erre...</w:t>
        <w:br/>
        <w:t xml:space="preserve">Tomnak beletelt egy pár pillanatba, hogy kényelmesen érezze magát Harryvel - nem volt róla semmi emléke, hogy valaha is látta volna korábban a legjobb barátját - de az új Tom még inkább hasonlított Kimre, mint a régi, és jól kijöttek egymással. B'Elanna bízott Harryben, hogy Tomon tartja a szemét, és talán egy kicsit felfrissíti az emlékezetét, úgy, ahogy ő nem tudná. </w:t>
        <w:br/>
        <w:t>A négy óra a gépházban mégis lassan vánszorgott.</w:t>
      </w:r>
    </w:p>
    <w:p>
      <w:pPr>
        <w:pStyle w:val="NormlWeb"/>
        <w:jc w:val="center"/>
        <w:rPr/>
      </w:pPr>
      <w:r>
        <w:rPr>
          <w:sz w:val="27"/>
          <w:szCs w:val="27"/>
        </w:rPr>
        <w:t xml:space="preserve">Amikor végre hazaért, örömmel látta, hogy a kanapén ültek, és - igazi Paris módjára - pattogatott kukoricát ettek, és egy rajzfilmet néztek a hajó adatbázisából azon a tévén, amit B'Elanna készített Tomnak oly sok idővel azelőtt. Harry gyakorlatilag elaludt, de Tom olyan volt, akár egy kisfiú, kuncogott a bakikon, amiket már vagy tizenötször látott. A viselkedéséből nehéz volt megítélni, hogy milyen messziről jött, és B'Elanna nem tudta, mennyi időnek kell még eltelnie, amíg ismét normális lesz. </w:t>
        <w:br/>
        <w:t>"Felváltom, zászlós." mondta Harrynek, alig várta már, hogy egyedül maradhasson a férjével. Miközben az ajtóhoz kísértre a barátját, suttogva megkérdezte: "Hogy van?"</w:t>
        <w:br/>
        <w:t>Hogy illusztrálja, Harry odaszólt Tomnak: "Hé, úgy gondoltam, elvégzek néhány módosítást a Delta Flyer kormánykonzolán, van valami ellenvetésed?"</w:t>
        <w:br/>
        <w:t xml:space="preserve">Egy darab pattogatott kukorica úszott át a levegőn. "Csak érintsd meg a hajómat, és eltöröm a karod." Mindannyian elmosolyodtak. Ez jó jel volt. </w:t>
        <w:br/>
        <w:t>"Nem 100°%, de elmondhatom, hogy holnapra ugyanaz az idegesítő Tom Paris lesz, akit mindannyian olyan jól ismerünk." A válla felett odaszólt a barátjának: "Éjt, Tom."</w:t>
        <w:br/>
        <w:t>A válasz megnyugtatóan normális volt. "Szasz, Harry."</w:t>
        <w:br/>
        <w:t>Tom azonnal visszafordult a rajzfilmhez, amit B'Elanna túl jól ismert. A férje, aki nemsokára apa lesz, úgy kuncogott, mint egy ötéves, miközben a dülledő szemű és szemüveges alakot figyelte, akinek a fejére egy túlméretezett tojást ejtett fölülről egy másik karakter. B'Elanna leült az ágyra, lerúgta a cipőit, megrázta a fejét, ahogy arra gondolt, milyen nevetséges is ez. És hogy majdnem elvesztette.</w:t>
        <w:br/>
        <w:t>Felállt, és a szekrény felé indult, hogy mihamarabb kényelmesebb ruhába bújjon, de egy másodpercre megállt, és a válaszfalnak dőlt. Egy hosszú pillanatig csak állt ott, csöndesen, csak nézte ezt az őrült, nagyszerű embert, akit annyira szeretett. Furcsa, nyugalmas és boldog érzés kerítette hatalmába, amihez nem volt hozzászokva. Vagy az emlékezet-változtatás mellékhatásaként, vagy a férje újrafelfedezésének melléktermékeként, de elégedettebbnek érezte magát, mint amire valaha is emlékezett, hogy volt. Egy perc múlva úgy érezte, egyszerűen csak közel kell lennie hozzá.</w:t>
        <w:br/>
        <w:t>Mielőtt végiggondolta volna, közvetlenül Tom mellé ült, és lágyan elkezdte csókolni a fülétől az álláig. "Ez meg miért volt?" kérdezte Tom boldogan.</w:t>
        <w:br/>
        <w:t>B'Elanna tekintete elborult, miközben válaszolt. "Mert törődtél velem, még akkor is, amikor azt sem tudtad, hogy ki vagyok." B'Elanna látta, hogy az "igazi" Tom Paris szemébe néz. Ez újabb lökést adott neki, és beleöklözött a vállába.</w:t>
        <w:br/>
        <w:t>"</w:t>
      </w:r>
      <w:r>
        <w:rPr>
          <w:i/>
          <w:iCs/>
          <w:sz w:val="27"/>
          <w:szCs w:val="27"/>
        </w:rPr>
        <w:t>Ez</w:t>
      </w:r>
      <w:r>
        <w:rPr>
          <w:sz w:val="27"/>
          <w:szCs w:val="27"/>
        </w:rPr>
        <w:t xml:space="preserve"> meg miért volt?" kérdezte Tom, a fájdalomtól megrázkódva.</w:t>
        <w:br/>
        <w:t>B'Elanna nem tudta visszatartani a mosolyát. "Mert flörtöltél a vendégekkel!"</w:t>
        <w:br/>
        <w:t>Tom védekezése éppolyan tettetett volt, mint B'Elanna támadása. "Hé, agymosás áldozata voltam!" mondta, és tudta, milyen átlátszó a kifogása. De amikor B'Elanna visszamosolygott rá, Tom tudta, hogy minden meg van bocsátva. Közelebb húzta magához, és a derekát körülfonta a karjaival.</w:t>
        <w:br/>
        <w:t>Egy pillanatig csak ültek, a villódzó képernyőt bámulták, és kukoricát ettek. Aztán Tom B'Elannához fordult. "Sokkal többre emlékeszem, mióta elmentél."</w:t>
        <w:br/>
        <w:t>Ez jó hír. "Ó, igazán?" kérdezte. "Mint például?"</w:t>
        <w:br/>
        <w:t>B'Elanna élvezettel nézte az érzelmek hullámzását Tom arcán, ahogy az válaszolt. "Emlékszem, hogy volt idő, amikor ha rám néztél, legszívesebben kilöktél volna a legközelebbi légzsilipen. Emlékszem, hogy eldöntöttem, megéri várni rád. Emlékszem, hogy az űrben lebegtünk, arra gondoltam, hogy meg fogunk halni, és boldog voltam, hogy legalább veled lehetek. Emlékszem, mennyire megváltoztak közöttünk a dolgok azután az éjszaka után."</w:t>
        <w:br/>
        <w:t>Az arckifejezése megint megváltozott. "És emlékszem, hogy tudom, hogy szedjelek ki ebből az egyenruhából kevesebb, mint tíz másodperc alatt. Bebizonyítsam?" nézett rá csintalanul.</w:t>
        <w:br/>
        <w:t>B'Elanna viszonozta a huncut mosolyt. "Csak rajta."</w:t>
        <w:br/>
        <w:t xml:space="preserve">Valahogy abban a pillanatban B'Elanna megértette, hogy azon az estén néhány új emléket fognak szerezni. </w:t>
        <w:br/>
        <w:t xml:space="preserve">És tudta, hogy végre hazaérkeztek. </w:t>
      </w:r>
    </w:p>
    <w:p>
      <w:pPr>
        <w:pStyle w:val="Normal"/>
        <w:jc w:val="center"/>
        <w:rPr>
          <w:b/>
          <w:b/>
          <w:bCs/>
          <w:sz w:val="27"/>
          <w:szCs w:val="27"/>
        </w:rPr>
      </w:pPr>
      <w:r>
        <w:rPr>
          <w:b/>
          <w:bCs/>
          <w:sz w:val="27"/>
          <w:szCs w:val="27"/>
        </w:rPr>
      </w:r>
    </w:p>
    <w:p>
      <w:pPr>
        <w:pStyle w:val="NormlWeb"/>
        <w:jc w:val="center"/>
        <w:rPr>
          <w:b/>
          <w:b/>
          <w:bCs/>
          <w:sz w:val="27"/>
          <w:szCs w:val="27"/>
        </w:rPr>
      </w:pPr>
      <w:r>
        <w:rPr>
          <w:b/>
          <w:bCs/>
          <w:sz w:val="27"/>
          <w:szCs w:val="27"/>
        </w:rPr>
        <w:t>VÉGE</w:t>
      </w:r>
    </w:p>
    <w:p>
      <w:pPr>
        <w:pStyle w:val="Normal"/>
        <w:rPr>
          <w:b/>
          <w:b/>
          <w:bCs/>
          <w:sz w:val="27"/>
          <w:szCs w:val="27"/>
        </w:rPr>
      </w:pPr>
      <w:r>
        <w:rPr>
          <w:b/>
          <w:bCs/>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00"/>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trek.sorozat.info/startrek/cgi/trek.cgi?xc=1&amp;f=voy263e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09:24:00Z</dcterms:created>
  <dc:creator>Szulágyi</dc:creator>
  <dc:description/>
  <dc:language>en-US</dc:language>
  <cp:lastModifiedBy>Gee</cp:lastModifiedBy>
  <dcterms:modified xsi:type="dcterms:W3CDTF">2004-07-04T09:24:00Z</dcterms:modified>
  <cp:revision>2</cp:revision>
  <dc:subject/>
  <dc:title>Barbara Watson: Emlékek(Memories)</dc:title>
</cp:coreProperties>
</file>